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3118230552"/>
      <w:bookmarkStart w:id="1" w:name="__Fieldmark__0_3118230552"/>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18230552"/>
      <w:bookmarkStart w:id="3" w:name="__Fieldmark__1_3118230552"/>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118230552"/>
      <w:bookmarkStart w:id="5" w:name="__Fieldmark__2_3118230552"/>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3118230552"/>
      <w:bookmarkStart w:id="7" w:name="__Fieldmark__3_3118230552"/>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