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508511155"/>
      <w:bookmarkStart w:id="1" w:name="__Fieldmark__0_1508511155"/>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08511155"/>
      <w:bookmarkStart w:id="3" w:name="__Fieldmark__1_1508511155"/>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08511155"/>
      <w:bookmarkStart w:id="5" w:name="__Fieldmark__2_1508511155"/>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508511155"/>
      <w:bookmarkStart w:id="7" w:name="__Fieldmark__3_1508511155"/>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