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TTLE RED RIDING HOOD COOKIES Inc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ANY STRUCTU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9257665" cy="4456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4456440"/>
                          <a:chOff x="0" y="0"/>
                          <a:chExt cx="9257760" cy="44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760" cy="44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29600" y="2784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9240" y="2784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780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780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780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780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99280" y="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s. W. STEPMOTH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76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HEAD OF RESEAR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D RECIPE TES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s. G. LO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7076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AD OF DISTRIB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P. CHARMI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67076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XPO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C. H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1670760"/>
                            <a:ext cx="205596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ES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s. S. WHI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188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cipe testing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P. B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s. M. B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r. Bear (assistant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360" y="3341880"/>
                            <a:ext cx="2057400" cy="11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es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isting of a team of seven salesm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350.9pt" coordorigin="0,0" coordsize="14579,7018">
                <v:rect id="shape_0" stroked="f" o:allowincell="f" style="position:absolute;left:0;top:0;width:14578;height:7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4" stroked="t" o:allowincell="f" style="position:absolute;left:12960;top:43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1621;top:43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7288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7288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7288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7288;top:1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5668;top:0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E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s. W. STEPMOTH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2631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HEAD OF RESEAR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D RECIPE TES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s. G. LOCK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780;top:2631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AD OF DISTRIBU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P. CHARMI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7560;top:2631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XPOR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C. HOO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11340;top:2631;width:3237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ES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s. S. WHI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0;top:5263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cipe testing un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P. Be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s. M. Be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r. Bear (assistant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11339;top:5263;width:3239;height:17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es Un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isting of a team of seven salesm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ase 39XXX Doc ID0014 Page 1 of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  <w:t>Date: January 20XX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43:00Z</dcterms:created>
  <dc:creator>griffde</dc:creator>
  <dc:description/>
  <cp:keywords/>
  <dc:language>en-US</dc:language>
  <cp:lastModifiedBy>Maria Tsoni</cp:lastModifiedBy>
  <dcterms:modified xsi:type="dcterms:W3CDTF">2011-04-28T13:43:00Z</dcterms:modified>
  <cp:revision>2</cp:revision>
  <dc:subject/>
  <dc:title>LITTLE RED RIDING HOOD COOKIES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