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785360788"/>
      <w:bookmarkStart w:id="1" w:name="__Fieldmark__0_1785360788"/>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85360788"/>
      <w:bookmarkStart w:id="3" w:name="__Fieldmark__1_1785360788"/>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85360788"/>
      <w:bookmarkStart w:id="5" w:name="__Fieldmark__2_1785360788"/>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85360788"/>
      <w:bookmarkStart w:id="7" w:name="__Fieldmark__3_1785360788"/>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