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450298488"/>
      <w:bookmarkStart w:id="1" w:name="__Fieldmark__0_2450298488"/>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50298488"/>
      <w:bookmarkStart w:id="3" w:name="__Fieldmark__1_2450298488"/>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50298488"/>
      <w:bookmarkStart w:id="5" w:name="__Fieldmark__2_2450298488"/>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50298488"/>
      <w:bookmarkStart w:id="7" w:name="__Fieldmark__3_2450298488"/>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