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pt-PT" w:eastAsia="pt-PT" w:bidi="pt-PT"/>
              </w:rPr>
            </w:pPr>
            <w:r>
              <w:rPr>
                <w:rFonts w:eastAsia="Times New Roman" w:cs="Cambria" w:ascii="Cambria" w:hAnsi="Cambria"/>
                <w:b/>
                <w:bCs/>
                <w:sz w:val="26"/>
                <w:szCs w:val="26"/>
                <w:lang w:val="pt-PT" w:eastAsia="pt-PT" w:bidi="pt-PT"/>
              </w:rPr>
              <w:t xml:space="preserve">Parte III.8 - Ficha de informações complementares relativa à notificação de um plano de avaliação </w:t>
            </w:r>
          </w:p>
        </w:tc>
      </w:tr>
    </w:tbl>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Os Estados-Membros devem utilizar esta ficha para a notificação de um plano de avaliação em conformidade com artigo 1.º, n.º 2, alínea a), do Regulamento (UE) n.º 651/2014</w:t>
      </w:r>
      <w:r>
        <w:rPr>
          <w:rStyle w:val="FootnoteAnchor"/>
          <w:rFonts w:cs="Times New Roman" w:ascii="Times New Roman" w:hAnsi="Times New Roman"/>
          <w:i/>
          <w:sz w:val="24"/>
          <w:szCs w:val="20"/>
          <w:vertAlign w:val="superscript"/>
          <w:lang w:val="pt-PT" w:eastAsia="pt-PT" w:bidi="pt-PT"/>
        </w:rPr>
        <w:footnoteReference w:id="2"/>
      </w:r>
      <w:r>
        <w:rPr>
          <w:rFonts w:cs="Times New Roman" w:ascii="Times New Roman" w:hAnsi="Times New Roman"/>
          <w:i/>
          <w:sz w:val="24"/>
          <w:szCs w:val="20"/>
          <w:lang w:val="pt-PT" w:eastAsia="pt-PT" w:bidi="pt-PT"/>
        </w:rPr>
        <w:t>, no caso de um regime de auxílios notificado objeto de uma avaliação, como previsto nas orientações da Comissão.</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Para orientação na elaboração de um plano de avaliação, consultar o documento de trabalho dos serviços da Comissão «Common methodology for State aid evaluation»</w:t>
      </w:r>
      <w:r>
        <w:rPr>
          <w:rStyle w:val="FootnoteAnchor"/>
          <w:rFonts w:cs="Times New Roman" w:ascii="Times New Roman" w:hAnsi="Times New Roman"/>
          <w:i/>
          <w:sz w:val="24"/>
          <w:szCs w:val="20"/>
          <w:vertAlign w:val="superscript"/>
          <w:lang w:val="pt-PT" w:eastAsia="pt-PT" w:bidi="pt-PT"/>
        </w:rPr>
        <w:footnoteReference w:id="3"/>
      </w:r>
      <w:r>
        <w:rPr>
          <w:rFonts w:cs="Times New Roman" w:ascii="Times New Roman" w:hAnsi="Times New Roman"/>
          <w:i/>
          <w:sz w:val="24"/>
          <w:szCs w:val="20"/>
          <w:lang w:val="pt-PT" w:eastAsia="pt-PT" w:bidi="pt-PT"/>
        </w:rPr>
        <w:t>.</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dentificação do regime de auxílio a avaliar</w:t>
            </w:r>
          </w:p>
        </w:tc>
      </w:tr>
    </w:tbl>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Denominação do regime de auxílio: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plano de avaliação diz respeito a:</w:t>
      </w:r>
    </w:p>
    <w:p>
      <w:pPr>
        <w:pStyle w:val="Normal"/>
        <w:spacing w:lineRule="auto" w:line="240" w:before="0" w:after="0"/>
        <w:jc w:val="both"/>
        <w:rPr>
          <w:rFonts w:ascii="Times New Roman" w:hAnsi="Times New Roman" w:eastAsia="Times New Roman" w:cs="Times New Roman"/>
          <w:sz w:val="24"/>
          <w:szCs w:val="21"/>
          <w:lang w:val="pt-PT" w:eastAsia="pt-PT" w:bidi="pt-PT"/>
        </w:rPr>
      </w:pPr>
      <w:r>
        <w:rPr>
          <w:rFonts w:eastAsia="Times New Roman" w:cs="Times New Roman" w:ascii="Times New Roman" w:hAnsi="Times New Roman"/>
          <w:sz w:val="24"/>
          <w:szCs w:val="21"/>
          <w:lang w:val="pt-PT" w:eastAsia="pt-PT" w:bidi="pt-PT"/>
        </w:rPr>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0" w:name="__Fieldmark__0_2402925629"/>
      <w:bookmarkStart w:id="1" w:name="__Fieldmark__0_2402925629"/>
      <w:bookmarkEnd w:id="1"/>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sujeito a avaliação nos termos do artigo 1.º, nº 2, alínea a), do Regulamento (UE) n.º 651/2014? </w:t>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2" w:name="__Fieldmark__1_2402925629"/>
      <w:bookmarkStart w:id="3" w:name="__Fieldmark__1_2402925629"/>
      <w:bookmarkEnd w:id="3"/>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notificado à Comissão nos termos do art. 108.º, n.º 3, do TFUE?</w:t>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ência do regime (a preencher pela Comissão):</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pPr>
      <w:r>
        <w:rPr>
          <w:rFonts w:eastAsia="Times New Roman" w:cs="Times New Roman" w:ascii="Times New Roman" w:hAnsi="Times New Roman"/>
          <w:sz w:val="24"/>
          <w:szCs w:val="20"/>
          <w:lang w:val="pt-PT"/>
        </w:rPr>
        <w:t xml:space="preserve">Indicar eventuais avaliaçõe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ou avaliações de impacto relativamente ao regime de auxílio e avaliações </w:t>
      </w:r>
      <w:r>
        <w:rPr>
          <w:rFonts w:eastAsia="Times New Roman" w:cs="Times New Roman" w:ascii="Times New Roman" w:hAnsi="Times New Roman"/>
          <w:i/>
          <w:sz w:val="24"/>
          <w:szCs w:val="20"/>
          <w:lang w:val="pt-PT"/>
        </w:rPr>
        <w:t>ex post</w:t>
      </w:r>
      <w:r>
        <w:rPr>
          <w:rFonts w:eastAsia="Times New Roman" w:cs="Times New Roman" w:ascii="Times New Roman" w:hAnsi="Times New Roman"/>
          <w:sz w:val="24"/>
          <w:szCs w:val="20"/>
          <w:lang w:val="pt-PT"/>
        </w:rPr>
        <w:t xml:space="preserve"> ou estudos realizados no passado sobre predecessores do regime de auxílio ou regimes semelhantes. Para cada um destes estudos, fornecer as seguintes informações: a) uma breve descrição dos objetivos, metodologias usadas, resultados e conclusões e b) desafios específicos eventualmente colocados às avaliações e aos estudos de um ponto de vista metodológico, por exemplo, disponibilidade de dados que são relevantes para a apreciação do presente plano de avaliação. Se for caso disso, identificar as áreas ou os tópicos não abrangidos por anteriores planos de avaliação que devem ser objeto da atual avaliação. Fornecer, em anexo, sínteses dessas avaliações e estudos e, se existirem, ligações Internet aos documentos em causa:</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bjetivos do regime de auxílio a avaliar</w:t>
            </w:r>
            <w:r>
              <w:rPr>
                <w:rStyle w:val="FootnoteAnchor"/>
                <w:rFonts w:eastAsia="Times New Roman" w:cs="Cambria" w:ascii="Cambria" w:hAnsi="Cambria"/>
                <w:b/>
                <w:bCs/>
                <w:iCs/>
                <w:sz w:val="24"/>
                <w:szCs w:val="20"/>
                <w:vertAlign w:val="superscript"/>
                <w:lang w:val="pt-PT" w:eastAsia="pt-PT" w:bidi="pt-P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presentar uma descrição do regime de auxílio que especifique as necessidades e os problemas que pretende resolver e as categorias de beneficiários (por exemplo, dimensão, setores, localização, nú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bookmarkStart w:id="6" w:name="_Ref392757682"/>
      <w:r>
        <w:rPr>
          <w:rFonts w:eastAsia="Times New Roman" w:cs="Times New Roman" w:ascii="Times New Roman" w:hAnsi="Times New Roman"/>
          <w:sz w:val="24"/>
          <w:szCs w:val="20"/>
          <w:lang w:val="pt-PT"/>
        </w:rPr>
        <w:t>Indicar os objetivos do regime e o impacto esperado, a nível dos beneficiários previstos e no que diz respeito ao objetivo de interesse comum em causa:</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possíveis efeitos negativos sobre os beneficiários do auxílio ou sobre a economia em geral, suscetíveis de ser direta ou indiretamente imputados ao regime de auxílio</w:t>
      </w:r>
      <w:r>
        <w:rPr>
          <w:rStyle w:val="FootnoteAnchor"/>
          <w:rFonts w:eastAsia="Times New Roman" w:cs="Times New Roman" w:ascii="Times New Roman" w:hAnsi="Times New Roman"/>
          <w:sz w:val="24"/>
          <w:szCs w:val="20"/>
          <w:vertAlign w:val="superscript"/>
          <w:lang w:val="pt-PT"/>
        </w:rPr>
        <w:footnoteReference w:id="5"/>
      </w:r>
      <w:r>
        <w:rPr>
          <w:rFonts w:eastAsia="Times New Roman" w:cs="Times New Roman" w:ascii="Times New Roman" w:hAnsi="Times New Roman"/>
          <w:sz w:val="24"/>
          <w:szCs w:val="20"/>
          <w:lang w:val="pt-P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a) o orçamento anual previsto ao abrigo do regime, b) a duração pretendida do regime</w:t>
      </w:r>
      <w:r>
        <w:rPr>
          <w:rStyle w:val="FootnoteAnchor"/>
          <w:rFonts w:eastAsia="Times New Roman" w:cs="Times New Roman" w:ascii="Times New Roman" w:hAnsi="Times New Roman"/>
          <w:sz w:val="24"/>
          <w:szCs w:val="20"/>
          <w:vertAlign w:val="superscript"/>
          <w:lang w:val="pt-PT"/>
        </w:rPr>
        <w:footnoteReference w:id="6"/>
      </w:r>
      <w:r>
        <w:rPr>
          <w:rFonts w:eastAsia="Times New Roman" w:cs="Times New Roman" w:ascii="Times New Roman" w:hAnsi="Times New Roman"/>
          <w:sz w:val="24"/>
          <w:szCs w:val="20"/>
          <w:lang w:val="pt-PT"/>
        </w:rPr>
        <w:t xml:space="preserve">, c) o instrumento ou instrumentos de auxílio e d) os custos elegívei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Apresentar uma síntese dos critérios de elegibilidade e dos métodos de seleção dos beneficiários do auxílio. Em especial, descrever o seguinte: a) os métodos de seleção dos beneficiários (por exemplo, notação), b) o orçamento indicativo disponível para cada grupo de beneficiários, c) a probabilidade de o orçamento se esgotar para certos grupos de beneficiários, d) eventuais regras de notação, caso sejam utilizadas no regime, e) limiares de intensidade do auxílio e f) os critérios que a autoridade que concede o auxílio irá aplicar aquando da apreciação dos pedido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Mencionar condicionalismos específicos ou riscos que possam afetar a aplicação do regime, os seus impactos esperados e a consecução dos seus objetivo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Questões de avaliação</w:t>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s questões específicas que a avaliação deve abordar, fornecendo dados quantitativos sobre o impacto do auxílio. Distinguir entre a) questões relacionadas com o impacto direto do auxílio nos beneficiários, b) aspetos relacionados com os impactos indiretos e c) questões relacionadas com a proporcionalidade e a adequação do auxílio. Explicar de que forma as questões de avaliação se relacionam com os objetivos do re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ndicadores de resultados</w:t>
            </w:r>
          </w:p>
        </w:tc>
      </w:tr>
    </w:tbl>
    <w:p>
      <w:pPr>
        <w:pStyle w:val="Normal"/>
        <w:spacing w:lineRule="auto" w:line="240" w:before="120" w:after="12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11"/>
        </w:numPr>
        <w:spacing w:lineRule="auto" w:line="240" w:before="0" w:after="240"/>
        <w:ind w:left="284" w:hanging="432"/>
        <w:jc w:val="both"/>
        <w:rPr/>
      </w:pPr>
      <w:r>
        <w:rPr/>
        <w:t xml:space="preserve">Usar o quadro que se segue para descrever que indicadores serão construídos para medir os resultados do regime, bem como as variáveis de controlo relevantes, incluindo as fontes de dados, e como cada indicador de resultados corresponde às questões de avaliação. Em especial, mencionar a) as questões de avaliação pertinentes, b) o indicador, c) a fonte dos dados, d) a frequência da recolha de dados (por exemplo, anual, mensal, etc.), e) o nível a que os dados são recolhidos (por exemplo, a nível da empresa, do estabelecimento, regional, etc.) e f) a população abrangida na fonte dos dados (por exemplo, beneficiários do auxílio, não beneficiários, todas as empresas, etc.): </w:t>
      </w:r>
    </w:p>
    <w:tbl>
      <w:tblPr>
        <w:tblW w:w="9072" w:type="dxa"/>
        <w:jc w:val="left"/>
        <w:tblInd w:w="-10" w:type="dxa"/>
        <w:tblLayout w:type="fixed"/>
        <w:tblCellMar>
          <w:top w:w="0" w:type="dxa"/>
          <w:left w:w="0" w:type="dxa"/>
          <w:bottom w:w="0" w:type="dxa"/>
          <w:right w:w="0" w:type="dxa"/>
        </w:tblCellMar>
      </w:tblPr>
      <w:tblGrid>
        <w:gridCol w:w="1560"/>
        <w:gridCol w:w="2126"/>
        <w:gridCol w:w="1134"/>
        <w:gridCol w:w="1417"/>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Questões de avaliação</w:t>
            </w:r>
          </w:p>
        </w:tc>
        <w:tc>
          <w:tcPr>
            <w:tcW w:w="212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ont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requênci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Ní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População</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pt-PT" w:eastAsia="pt-PT" w:bidi="pt-PT"/>
              </w:rPr>
            </w:pPr>
            <w:r>
              <w:rPr>
                <w:rFonts w:cs="Times New Roman" w:ascii="Times New Roman" w:hAnsi="Times New Roman"/>
                <w:b/>
                <w:bCs/>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bl>
    <w:p>
      <w:pPr>
        <w:pStyle w:val="Normal"/>
        <w:spacing w:lineRule="auto" w:line="240" w:before="0" w:after="240"/>
        <w:ind w:left="284"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spacing w:lineRule="auto" w:line="240" w:before="0" w:after="240"/>
        <w:ind w:left="482" w:hanging="0"/>
        <w:jc w:val="both"/>
        <w:rPr>
          <w:rFonts w:ascii="Times New Roman" w:hAnsi="Times New Roman" w:eastAsia="Times New Roman" w:cs="Times New Roman"/>
          <w:sz w:val="24"/>
          <w:szCs w:val="20"/>
          <w:lang w:val="pt-PT" w:eastAsia="pt-PT" w:bidi="pt-PT"/>
        </w:rPr>
      </w:pPr>
      <w:r>
        <w:rPr>
          <w:rFonts w:eastAsia="Times New Roman" w:cs="Times New Roman" w:ascii="Times New Roman" w:hAnsi="Times New Roman"/>
          <w:sz w:val="24"/>
          <w:szCs w:val="20"/>
          <w:lang w:val="pt-PT" w:eastAsia="pt-PT" w:bidi="pt-PT"/>
        </w:rPr>
        <w:t>Explicar por que motivo os indicadores escolhidos são os mais relevantes para medir o impacto esperado do regim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Métodos previstos para a realização da avaliação</w:t>
            </w:r>
          </w:p>
        </w:tc>
      </w:tr>
    </w:tbl>
    <w:p>
      <w:pPr>
        <w:pStyle w:val="Normal"/>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À luz das questões de avaliação, descrever os métodos que se prevê serem usados na avaliação para identificar o impacto causal do auxílio nos beneficiários e apreciar outros impactos indiretos. Em especial, explicar as razões para a escolha destes métodos e para a rejeição de outros (por exemplo, motivos relacionados com a conceção do regime)</w:t>
      </w:r>
      <w:r>
        <w:rPr>
          <w:rStyle w:val="FootnoteAnchor"/>
          <w:rFonts w:eastAsia="Times New Roman" w:cs="Times New Roman" w:ascii="Times New Roman" w:hAnsi="Times New Roman"/>
          <w:sz w:val="24"/>
          <w:szCs w:val="20"/>
          <w:vertAlign w:val="superscript"/>
          <w:lang w:val="pt-PT"/>
        </w:rPr>
        <w:footnoteReference w:id="7"/>
      </w:r>
      <w:r>
        <w:rPr>
          <w:rFonts w:eastAsia="Times New Roman" w:cs="Times New Roman" w:ascii="Times New Roman" w:hAnsi="Times New Roman"/>
          <w:sz w:val="24"/>
          <w:szCs w:val="20"/>
          <w:lang w:val="pt-PT"/>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bookmarkStart w:id="7" w:name="_Ref392756956"/>
      <w:r>
        <w:rPr>
          <w:rFonts w:eastAsia="Times New Roman" w:cs="Times New Roman" w:ascii="Times New Roman" w:hAnsi="Times New Roman"/>
          <w:sz w:val="24"/>
          <w:szCs w:val="20"/>
          <w:lang w:val="pt-PT"/>
        </w:rPr>
        <w:t>Descrever em pormenor a estratégia de identificação para a avaliação do impacto causal do auxílio e os pressupostos em que assenta essa estratégia.</w:t>
      </w:r>
      <w:bookmarkEnd w:id="7"/>
      <w:r>
        <w:rPr>
          <w:rFonts w:eastAsia="Times New Roman" w:cs="Times New Roman" w:ascii="Times New Roman" w:hAnsi="Times New Roman"/>
          <w:sz w:val="24"/>
          <w:szCs w:val="20"/>
          <w:lang w:val="pt-PT"/>
        </w:rPr>
        <w:t xml:space="preserve"> Descrever em pormenor a composição e a importância do grupo de control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Explicar de que forma os métodos considerados atendem a potenciais distorções na seleção.</w:t>
      </w:r>
      <w:r>
        <w:rPr>
          <w:rFonts w:eastAsia="Times New Roman" w:cs="Times New Roman" w:ascii="Times New Roman" w:hAnsi="Times New Roman"/>
          <w:sz w:val="21"/>
          <w:szCs w:val="20"/>
          <w:lang w:val="pt-PT"/>
        </w:rPr>
        <w:t xml:space="preserve"> </w:t>
      </w:r>
      <w:r>
        <w:rPr>
          <w:rFonts w:eastAsia="Times New Roman" w:cs="Times New Roman" w:ascii="Times New Roman" w:hAnsi="Times New Roman"/>
          <w:sz w:val="24"/>
          <w:szCs w:val="20"/>
          <w:lang w:val="pt-PT"/>
        </w:rPr>
        <w:t>É possível afirmar com certeza suficiente que as diferenças observadas nos resultados dos beneficiários se devem ao auxíli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 xml:space="preserve">Se for caso disso, explicar de que forma os métodos previstos tencionam dar resposta a desafios específicos relacionados com regimes complexos como, por exemplo aqueles que são aplicados de modo diferenciado a nível regional e os que implicam a utilização de vários instrumentos de ajuda: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Recolha de dados</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pt-PT"/>
        </w:rPr>
        <w:t>Fornecer informações sobre os mecanismos e as fontes relativos à recolha e ao tratamento de dados sobre os beneficiários do auxílio e sobre o cenário contrafactual previsto</w:t>
      </w:r>
      <w:r>
        <w:rPr>
          <w:rStyle w:val="FootnoteAnchor"/>
          <w:rFonts w:eastAsia="Times New Roman" w:cs="Times New Roman" w:ascii="Times New Roman" w:hAnsi="Times New Roman"/>
          <w:sz w:val="24"/>
          <w:szCs w:val="20"/>
          <w:vertAlign w:val="superscript"/>
          <w:lang w:val="pt-PT"/>
        </w:rPr>
        <w:footnoteReference w:id="8"/>
      </w:r>
      <w:r>
        <w:rPr>
          <w:rFonts w:eastAsia="Times New Roman" w:cs="Times New Roman" w:ascii="Times New Roman" w:hAnsi="Times New Roman"/>
          <w:sz w:val="24"/>
          <w:szCs w:val="20"/>
          <w:lang w:val="pt-PT"/>
        </w:rPr>
        <w:t>. Fornecer uma descrição de todas as informações pertinentes que digam respeito à fase de seleção: dados recolhidos sobre os requerentes do auxílio, dados apresentados pelos requerentes e resultados da seleção. Explicar ainda outras questões que possam ser pertinentes no que respeita à disponibilidade de d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a frequência da recolha de dados relevantes para a avaliação. As observações estão disponíveis a um nível de desagregação suficiente, isto é, ao nível das empresas individuai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ind w:left="788"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acesso aos dados necessários à realização da avaliação poderá ser afetado por disposições legislativas e regulamentares em matéria de confidencialidade de dados, explicando como estas questões serão resolvidas. Indicar outros desafios possíveis relacionados com a recolha de dados, e a forma como podem ser ultrapass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stão previstos inquéritos a beneficiários de auxílio ou a outras empresas, e se está previsto recorrer a fontes complementares de informação:</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roposta de calendário da avaliação</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 calendário da avaliação proposto, incluindo datas importantes em matéria de recolha de dados, apresentação de relatórios intercalares e participação das partes interessadas. Se for caso disso, apresentar um anexo especificando o calendário propo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a data de apresentação do relatório de avaliação final à Comiss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ir fatores que possam afetar o calendário previ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pt-PT"/>
        </w:rPr>
      </w:pPr>
      <w:r>
        <w:rPr>
          <w:rFonts w:eastAsia="Times New Roman" w:cs="Times New Roman" w:ascii="Times New Roman" w:hAnsi="Times New Roman"/>
          <w:b/>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Entidade que procede à avaliação</w:t>
            </w:r>
          </w:p>
        </w:tc>
      </w:tr>
    </w:tbl>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específicas sobre a entidade que procede à avaliação ou, caso não tenha sido ainda escolhida, sobre o calendário, o procedimento e os critérios para a sua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sobre a independência do organismo que procede à a avaliação e a forma como se excluirão eventuais conflitos de interesses no processo de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 experiência relevante e as competências da entidade que procede à avaliação ou como essas competências serão asseguradas ao longo do processo de sele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que disposições serão aplicadas pela autoridade que concede o auxílio para gerir e acompanhar a realização da avalia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cluir informações, ainda que apenas de caráter indicativo, sobre os recursos humanos e financeiros necessários que serão disponibilizadas para a realização d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ublicidade da avaliação</w:t>
            </w:r>
          </w:p>
        </w:tc>
      </w:tr>
    </w:tbl>
    <w:p>
      <w:pPr>
        <w:pStyle w:val="Normal"/>
        <w:spacing w:lineRule="auto" w:line="240" w:before="0" w:after="0"/>
        <w:ind w:left="709"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o modo como será publicitada a avaliação, ou seja, através da publicação do plano de avaliação e do relatório de avaliação final num sítio Web:</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de que forma será assegurada a participação das partes interessadas. Referir se está prevista a organização de consultas públicas ou de eventos relacionados com 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xplicar para que fins os resultados da avaliação serão utilizados pela autoridade responsável pela concessão do auxílio e outros organismos, por exemplo para a conceção de sucessores do regime ou de regimes semelhante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 em que condições os dados recolhidos e utilizados para efeitos da avaliação serão disponibilizados para a realização de outros estudos e análise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plano de avaliação contém informações confidenciais que não devam ser divulgadas pela Comissão:</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utras informaçõe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utras informações consideradas relevantes para a apreciação do plano de avaliaçã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numerar todos os documentos anexos à notificação e fornecer cópias em suporte papel ou ligações diretas à Internet para os documentos em caus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t>»</w:t>
      </w:r>
    </w:p>
    <w:p>
      <w:pPr>
        <w:pStyle w:val="Normal"/>
        <w:spacing w:lineRule="auto" w:line="240" w:before="0" w:after="0"/>
        <w:jc w:val="both"/>
        <w:rPr>
          <w:rFonts w:ascii="Times New Roman" w:hAnsi="Times New Roman" w:eastAsia="Times New Roman" w:cs="Arial Unicode MS"/>
          <w:bCs/>
          <w:sz w:val="24"/>
          <w:szCs w:val="24"/>
          <w:lang w:val="pt-PT" w:eastAsia="pt-PT" w:bidi="pt-PT"/>
        </w:rPr>
      </w:pPr>
      <w:r>
        <w:rPr>
          <w:rFonts w:eastAsia="Times New Roman" w:cs="Arial Unicode MS" w:ascii="Times New Roman" w:hAnsi="Times New Roman"/>
          <w:bCs/>
          <w:sz w:val="24"/>
          <w:szCs w:val="24"/>
          <w:lang w:val="pt-PT" w:eastAsia="pt-PT" w:bidi="pt-P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t-PT"/>
        </w:rPr>
        <w:tab/>
        <w:t>Regulamento (UE) n.º 651/2014 da Comissão, de 17 de junho de 2014, que declara certas categorias de auxílios compatíveis com o mercado interno, em aplicação dos artigos 107.º e 108.º do Tratado (JO L 187 de 26.6.2014, p. 1).</w:t>
      </w:r>
    </w:p>
  </w:footnote>
  <w:footnote w:id="3">
    <w:p>
      <w:pPr>
        <w:pStyle w:val="Footnote"/>
        <w:spacing w:before="0" w:after="80"/>
        <w:rPr/>
      </w:pPr>
      <w:r>
        <w:rPr>
          <w:rStyle w:val="FootnoteCharacters"/>
        </w:rPr>
        <w:footnoteRef/>
      </w:r>
      <w:r>
        <w:rPr>
          <w:lang w:val="pt-PT"/>
        </w:rPr>
        <w:tab/>
        <w:t>SWD(2014)179 final de 28.5.2014.</w:t>
      </w:r>
    </w:p>
  </w:footnote>
  <w:footnote w:id="4">
    <w:p>
      <w:pPr>
        <w:pStyle w:val="Footnote"/>
        <w:spacing w:before="0" w:after="80"/>
        <w:rPr/>
      </w:pPr>
      <w:r>
        <w:rPr>
          <w:rStyle w:val="FootnoteCharacters"/>
        </w:rPr>
        <w:footnoteRef/>
      </w:r>
      <w:r>
        <w:rPr>
          <w:lang w:val="pt-PT"/>
        </w:rPr>
        <w:tab/>
        <w:t>Para além de uma descrição geral dos objetivos e das regras de elegibilidade do regime, o objetivo da presente secção consiste em avaliar o modo como as regras de elegibilidade e de exclusão do regime podem ser usadas para identificar os efeitos dos auxílios. Por vezes, as regras exatas de elegibilidade podem não ser conhecidas antecipadamente. Nestes casos, fornecer as expectativas disponíveis que mais se aproximam.</w:t>
      </w:r>
    </w:p>
  </w:footnote>
  <w:footnote w:id="5">
    <w:p>
      <w:pPr>
        <w:pStyle w:val="Footnote"/>
        <w:spacing w:before="0" w:after="80"/>
        <w:rPr/>
      </w:pPr>
      <w:r>
        <w:rPr>
          <w:rStyle w:val="FootnoteCharacters"/>
        </w:rPr>
        <w:footnoteRef/>
      </w:r>
      <w:r>
        <w:rPr>
          <w:lang w:val="pt-PT"/>
        </w:rPr>
        <w:tab/>
        <w:t>Exemplos de efeitos negativos são distorções regionais e setoriais ou a evicção de investimentos privados induzidos pelo regime de auxílios.</w:t>
      </w:r>
    </w:p>
  </w:footnote>
  <w:footnote w:id="6">
    <w:p>
      <w:pPr>
        <w:pStyle w:val="Footnote"/>
        <w:spacing w:before="0" w:after="80"/>
        <w:rPr/>
      </w:pPr>
      <w:r>
        <w:rPr>
          <w:rStyle w:val="FootnoteCharacters"/>
        </w:rPr>
        <w:footnoteRef/>
      </w:r>
      <w:r>
        <w:rPr>
          <w:lang w:val="pt-PT"/>
        </w:rPr>
        <w:tab/>
        <w:t>Os regimes de auxílio definidos no artigo 1.º, n.º 2, alínea a), do Regulamento (UE) n.º 651/2014 são excluídos do âmbito de aplicação do regulamento seis meses após a sua entrada em vigor. Após ter apreciado o plano de avaliação, a Comissão poderá decidir alargar o âmbito de aplicação do regulamento a estes sistemas por um período mais longo. Os Estados-Membros são convidados a indicar com exatidão a duração prevista do regime.</w:t>
      </w:r>
    </w:p>
  </w:footnote>
  <w:footnote w:id="7">
    <w:p>
      <w:pPr>
        <w:pStyle w:val="Footnote"/>
        <w:spacing w:before="0" w:after="80"/>
        <w:rPr/>
      </w:pPr>
      <w:r>
        <w:rPr>
          <w:rStyle w:val="FootnoteCharacters"/>
        </w:rPr>
        <w:footnoteRef/>
      </w:r>
      <w:r>
        <w:rPr>
          <w:lang w:val="pt-PT"/>
        </w:rPr>
        <w:tab/>
        <w:t>Fazer referência ao documento SWD(2014)179 final de 28.5.2014.</w:t>
      </w:r>
    </w:p>
  </w:footnote>
  <w:footnote w:id="8">
    <w:p>
      <w:pPr>
        <w:pStyle w:val="Footnote"/>
        <w:spacing w:before="0" w:after="80"/>
        <w:rPr/>
      </w:pPr>
      <w:r>
        <w:rPr>
          <w:rStyle w:val="FootnoteCharacters"/>
        </w:rPr>
        <w:footnoteRef/>
      </w:r>
      <w:r>
        <w:rPr>
          <w:lang w:val="pt-PT"/>
        </w:rPr>
        <w:tab/>
        <w:t>Note-se que a avaliação pode exigir utilizar dados históricos e dados que serão progressivamente disponibilizados ao longo da aplicação do regime de auxílio. Indicar as fontes desses dois tipos de informação. Se possível, os dois tipos de dados devem ser preferencialmente recolhidos a partir da mesma fonte, de modo a garantir a coerência ao longo do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2:00Z</dcterms:created>
  <dc:creator>TEZAK Vesna (COMP)</dc:creator>
  <dc:description/>
  <cp:keywords/>
  <dc:language>en-US</dc:language>
  <cp:lastModifiedBy>DUMONT NANASI Gyongyi (COMP)</cp:lastModifiedBy>
  <dcterms:modified xsi:type="dcterms:W3CDTF">2016-01-1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