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 xml:space="preserve">Osa III.8 – Lisätietolomake – Arviointisuunnitelman ilmoittaminen </w:t>
            </w:r>
          </w:p>
        </w:tc>
      </w:tr>
    </w:tbl>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sz w:val="24"/>
          <w:szCs w:val="20"/>
          <w:lang w:val="fi-FI" w:eastAsia="fi-FI" w:bidi="fi-FI"/>
        </w:rPr>
        <w:t>Jäsenvaltioiden on käytettävä tätä lomaketta, kun ne ilmoittavat arviointisuunnitelman asetuksen (EU) N:o 651/2014</w:t>
      </w:r>
      <w:r>
        <w:rPr>
          <w:rStyle w:val="FootnoteAnchor"/>
          <w:rFonts w:cs="Times New Roman" w:ascii="Times New Roman" w:hAnsi="Times New Roman"/>
          <w:i/>
          <w:sz w:val="24"/>
          <w:szCs w:val="20"/>
          <w:vertAlign w:val="superscript"/>
          <w:lang w:val="fi-FI" w:eastAsia="fi-FI" w:bidi="fi-FI"/>
        </w:rPr>
        <w:footnoteReference w:id="2"/>
      </w:r>
      <w:r>
        <w:rPr>
          <w:rFonts w:cs="Times New Roman" w:ascii="Times New Roman" w:hAnsi="Times New Roman"/>
          <w:i/>
          <w:sz w:val="24"/>
          <w:szCs w:val="20"/>
          <w:lang w:val="fi-FI" w:eastAsia="fi-FI" w:bidi="fi-FI"/>
        </w:rPr>
        <w:t xml:space="preserve"> 1 artiklan 2 kohdan a alakohdan mukaisesti ja siinä tapauksessa, että ilmoitettu tukiohjelma on arvioitava asiaa koskevien komission suuntaviivojen mukaisesti.</w:t>
      </w:r>
    </w:p>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iCs/>
          <w:sz w:val="24"/>
          <w:szCs w:val="20"/>
          <w:lang w:val="fi-FI" w:eastAsia="fi-FI" w:bidi="fi-FI"/>
        </w:rPr>
        <w:t>Ohjeita arviointisuunnitelman laatimisesta on komission yksiköiden valmisteluasiakirjassa ”Yhteiset menetelmät valtiontukien arviointiin”</w:t>
      </w:r>
      <w:r>
        <w:rPr>
          <w:rStyle w:val="FootnoteAnchor"/>
          <w:rFonts w:cs="Times New Roman" w:ascii="Times New Roman" w:hAnsi="Times New Roman"/>
          <w:i/>
          <w:iCs/>
          <w:sz w:val="24"/>
          <w:szCs w:val="20"/>
          <w:vertAlign w:val="superscript"/>
          <w:lang w:val="fi-FI" w:eastAsia="fi-FI" w:bidi="fi-FI"/>
        </w:rPr>
        <w:footnoteReference w:id="3"/>
      </w:r>
      <w:r>
        <w:rPr>
          <w:rFonts w:cs="Times New Roman" w:ascii="Times New Roman" w:hAnsi="Times New Roman"/>
          <w:i/>
          <w:iCs/>
          <w:sz w:val="24"/>
          <w:szCs w:val="20"/>
          <w:lang w:val="fi-FI" w:eastAsia="fi-FI" w:bidi="fi-FI"/>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määrittäminen</w:t>
            </w:r>
          </w:p>
        </w:tc>
      </w:tr>
    </w:tbl>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Tukiohjelman nimik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oskeeko arviointisuunnitelma jotain seuraavista:</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0" w:name="__Fieldmark__0_925092989"/>
      <w:bookmarkStart w:id="1" w:name="__Fieldmark__0_925092989"/>
      <w:bookmarkEnd w:id="1"/>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ta on arvioitava asetuksen (EU) N:o 651/2014 1 artiklan 2 kohdan a alakohdan mukaisesti?</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2" w:name="__Fieldmark__1_925092989"/>
      <w:bookmarkStart w:id="3" w:name="__Fieldmark__1_925092989"/>
      <w:bookmarkEnd w:id="3"/>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ka on ilmoitettu komissiolle Euroopan unionin toiminnasta tehdyn sopimuksen 108 artiklan 3 kohdan mukaisesti?</w:t>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kiohjelman viite (komissio täyttää):</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mahdolliset tukiohjelmasta laaditut ennakkoarvioinnit tai vaikutusten arvioinnit sekä jälkiarvioinnit tai selvitykset, jotka on tehty aikaisemmin tukiohjelman edeltäjistä tai vastaavista ohjelmista. Antakaa kaikista selvityksistä seuraavat tiedot: a) lyhyt kuvaus selvityksen tavoitteista, käytetyistä menetelmistä, tuloksista ja päätelmistä ja b) erityiset haasteet, joita on mahdollisesti kohdattu arvioinneissa ja selvityksissä metodologiselta kannalta, esimerkiksi tietojen saatavuus, ja jotka ovat merkityksellisiä arvioitaessa kyseistä arviointisuunnitelmaa. Ilmoittakaa tarvittaessa asiaankuuluvat alat tai aihealueet, joita ei ole mainittu edellisissä arviointi</w:t>
        <w:softHyphen/>
        <w:t>suunnitelmissa ja joiden olisi oltava tämän arvioinnin kohteena. Toimittakaa tällaisten arviointien ja selvitysten tiivistelmät liitteessä ja antakaa mahdollisuuksien mukaan internet-linkit käsiteltäviin asiakirjoihi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tavoitteet</w:t>
            </w:r>
            <w:r>
              <w:rPr>
                <w:rStyle w:val="FootnoteAnchor"/>
                <w:rFonts w:eastAsia="Times New Roman" w:cs="Cambria" w:ascii="Cambria" w:hAnsi="Cambria"/>
                <w:b/>
                <w:bCs/>
                <w:iCs/>
                <w:sz w:val="24"/>
                <w:szCs w:val="20"/>
                <w:vertAlign w:val="superscript"/>
                <w:lang w:val="fi-FI" w:eastAsia="fi-FI" w:bidi="fi-FI"/>
              </w:rPr>
              <w:footnoteReference w:id="4"/>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4" w:name="_Ref392757682"/>
      <w:r>
        <w:rPr>
          <w:rFonts w:eastAsia="Times New Roman" w:cs="Times New Roman" w:ascii="Times New Roman" w:hAnsi="Times New Roman"/>
          <w:sz w:val="24"/>
          <w:szCs w:val="20"/>
          <w:lang w:val="fi-FI"/>
        </w:rPr>
        <w:t>Kuvailkaa tukiohjelmaa ja ilmoittakaa ne tarpeet ja ongelmat, joihin ohjelmalla pyritään puuttumaan, ja suunnitellut tuensaajaluokat, esimerkiksi koko, toimialat, paikka, alustava määrä:</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5" w:name="_Ref392757682"/>
      <w:r>
        <w:rPr>
          <w:rFonts w:eastAsia="Times New Roman" w:cs="Times New Roman" w:ascii="Times New Roman" w:hAnsi="Times New Roman"/>
          <w:sz w:val="24"/>
          <w:szCs w:val="20"/>
          <w:lang w:val="fi-FI"/>
        </w:rPr>
        <w:t>Ilmoittakaa tukiohjelman tavoitteet ja odotetut vaikutukset sekä suunniteltujen tuensaajien että yhteisen edun mukaisen tavoitteen osalta</w:t>
      </w:r>
      <w:bookmarkEnd w:id="5"/>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Selostakaa tukea saaviin yrityksiin tai talouteen laajemmin kohdistuvia mahdollisia kielteisiä vaikutuksia, jotka saattaisivat olla suoraan tai välillisesti yhteydessä tukiohjelmaan</w:t>
      </w:r>
      <w:r>
        <w:rPr>
          <w:rStyle w:val="FootnoteAnchor"/>
          <w:rFonts w:eastAsia="Times New Roman" w:cs="Times New Roman" w:ascii="Times New Roman" w:hAnsi="Times New Roman"/>
          <w:sz w:val="24"/>
          <w:szCs w:val="20"/>
          <w:vertAlign w:val="superscript"/>
          <w:lang w:val="fi-FI"/>
        </w:rPr>
        <w:footnoteReference w:id="5"/>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Ilmoittakaa a) tukiohjelman arvioitu vuositalousarvio, b) ohjelman suunniteltu voimassaoloaika</w:t>
      </w:r>
      <w:r>
        <w:rPr>
          <w:rStyle w:val="FootnoteAnchor"/>
          <w:rFonts w:eastAsia="Times New Roman" w:cs="Times New Roman" w:ascii="Times New Roman" w:hAnsi="Times New Roman"/>
          <w:sz w:val="24"/>
          <w:szCs w:val="20"/>
          <w:vertAlign w:val="superscript"/>
          <w:lang w:val="fi-FI"/>
        </w:rPr>
        <w:footnoteReference w:id="6"/>
      </w:r>
      <w:r>
        <w:rPr>
          <w:rFonts w:eastAsia="Times New Roman" w:cs="Times New Roman" w:ascii="Times New Roman" w:hAnsi="Times New Roman"/>
          <w:sz w:val="24"/>
          <w:szCs w:val="20"/>
          <w:lang w:val="fi-FI"/>
        </w:rPr>
        <w:t>, c) tukiväline tai -välineet ja d) tukikelpoiset kustannuks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ittakaa tiivistelmä tukikelpoisuusperusteista ja tuensaajien valinnassa käytetyistä menetelmistä. Kuvailkaa erityisesti seuraavia seikkoja: a) tuensaajien valinta</w:t>
        <w:softHyphen/>
        <w:t>menetelmät (kuten pisteytys), b) käytettävissä oleva ohjeellinen talousarvio kunkin tuensaajaryhmän osalta, c) todennäköisyys, että talousarvio ei ole riittävä tiettyjen tuensaajaryhmien osalta, d) pisteytystä koskevat säännöt, jos niitä käytetään ohjelmassa, e) tuki-intensiteetin kynnysarvot sekä f) kriteerit, jotka tuen myöntävä viranomainen ottaa huomioon hakemuksia arvioidessa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erityiset rajoitukset tai riskit, jotka saattavat vaikuttaa ohjelman toteuttamiseen, ohjelman odotetut vaikutukset ja sen tavoitteiden saavuttami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tikysymykset</w:t>
            </w:r>
          </w:p>
        </w:tc>
      </w:tr>
    </w:tbl>
    <w:p>
      <w:pPr>
        <w:pStyle w:val="Normal"/>
        <w:numPr>
          <w:ilvl w:val="1"/>
          <w:numId w:val="7"/>
        </w:numPr>
        <w:spacing w:lineRule="auto" w:line="240" w:before="120" w:after="120"/>
        <w:ind w:left="850" w:hanging="7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kysymykset, joita arvioinnissa olisi käsiteltävä esittämällä kvantitatiivisia todisteita tuen vaikutuksesta. Eritelkää a) kysymykset, jotka liittyvät tuensaajiin kohdistuvaan suoraan vaikutukseen, b) kysymykset, jotka liittyvät välillisiin vaikutuksiin, ja c) kysymykset, jotka liittyvät oikeasuhteisuuteen ja tarkoituksen</w:t>
        <w:softHyphen/>
        <w:t>mukaisuuteen. Selittäkää, miten arviointikysymykset liittyvät ohjelman tavoitteisii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Tulosindikaattorit</w:t>
            </w:r>
          </w:p>
        </w:tc>
      </w:tr>
    </w:tbl>
    <w:p>
      <w:pPr>
        <w:pStyle w:val="Normal"/>
        <w:numPr>
          <w:ilvl w:val="1"/>
          <w:numId w:val="11"/>
        </w:numPr>
        <w:spacing w:lineRule="auto" w:line="240" w:before="120" w:after="120"/>
        <w:ind w:left="284" w:hanging="431"/>
        <w:jc w:val="both"/>
        <w:rPr/>
      </w:pPr>
      <w:r>
        <w:rPr/>
        <w:t>Ilmoittakaa seuraavassa taulukossa, mitä indikaattoreita käytetään tulosten mittaamiseen, asiaankuuluvat kontrollimuuttujat ja tietolähteet ja miten kukin tulosindikaattori vastaa arviointikysymyksiä. Mainitkaa erityisesti a) asianomainen arviointikysymys, b) indikaattori, c) tietolähde, d) tiedonkeruun tiheys (esim. vuosittain, kuukausittain, jne.), e) taso, jolla tietoja kerätään (esim. yritystasolla, toimipaikkatasolla, aluetasolla, jne.), f) tietolähteen kattama populaatio (esim. tuensaajat, tukea saamattomat, kaikki yritykset, jne.).</w:t>
      </w:r>
    </w:p>
    <w:tbl>
      <w:tblPr>
        <w:tblW w:w="8788" w:type="dxa"/>
        <w:jc w:val="left"/>
        <w:tblInd w:w="274" w:type="dxa"/>
        <w:tblLayout w:type="fixed"/>
        <w:tblCellMar>
          <w:top w:w="0" w:type="dxa"/>
          <w:left w:w="0" w:type="dxa"/>
          <w:bottom w:w="0" w:type="dxa"/>
          <w:right w:w="0" w:type="dxa"/>
        </w:tblCellMar>
      </w:tblPr>
      <w:tblGrid>
        <w:gridCol w:w="1701"/>
        <w:gridCol w:w="1985"/>
        <w:gridCol w:w="1133"/>
        <w:gridCol w:w="1134"/>
        <w:gridCol w:w="1418"/>
        <w:gridCol w:w="141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Arviointikysymys</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Indikaattori</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Lähd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ihey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as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Populaatio</w:t>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fi-FI" w:eastAsia="fi-FI" w:bidi="fi-FI"/>
              </w:rPr>
            </w:pPr>
            <w:r>
              <w:rPr>
                <w:rFonts w:cs="Times New Roman" w:ascii="Times New Roman" w:hAnsi="Times New Roman"/>
                <w:b/>
                <w:bCs/>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bl>
    <w:p>
      <w:pPr>
        <w:pStyle w:val="Normal"/>
        <w:spacing w:lineRule="auto" w:line="240" w:before="240" w:after="120"/>
        <w:ind w:left="284"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Selittäkää, miksi valitut indikaattorit soveltuvat parhaiten ohjelman odotettujen vaikutusten mittaamise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unnitellut suorittamismenetelmät</w:t>
            </w:r>
          </w:p>
        </w:tc>
      </w:tr>
    </w:tbl>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Kuvailkaa arviointikysymysten perusteella suunniteltuja arviointimenetelmiä, joita käytetään tuensaajiin kohdistuvan varsinaisen vaikutuksen yksilöimiseksi ja muiden välillisten vaikutusten arvioimiseksi. Ilmoittakaa erityisesti syyt kyseisten menetelmien valintaan ja muiden menetelmien hylkäämiseen (esimerkiksi tukiohjelman rakenteeseen liittyvät syyt)</w:t>
      </w:r>
      <w:r>
        <w:rPr>
          <w:rStyle w:val="FootnoteAnchor"/>
          <w:rFonts w:eastAsia="Times New Roman" w:cs="Times New Roman" w:ascii="Times New Roman" w:hAnsi="Times New Roman"/>
          <w:sz w:val="24"/>
          <w:szCs w:val="20"/>
          <w:vertAlign w:val="superscript"/>
          <w:lang w:val="fi-FI"/>
        </w:rPr>
        <w:footnoteReference w:id="7"/>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bookmarkStart w:id="6" w:name="_Ref392756956"/>
      <w:r>
        <w:rPr>
          <w:rFonts w:eastAsia="Times New Roman" w:cs="Times New Roman" w:ascii="Times New Roman" w:hAnsi="Times New Roman"/>
          <w:sz w:val="24"/>
          <w:szCs w:val="20"/>
          <w:lang w:val="fi-FI"/>
        </w:rPr>
        <w:t>Kuvailkaa yksityiskohtaisesti tunnistusstrategiaa tuen varsinaisen vaikutuksen arvioimiseksi ja oletuksia, joihin strategia perustuu.</w:t>
      </w:r>
      <w:bookmarkEnd w:id="6"/>
      <w:r>
        <w:rPr>
          <w:rFonts w:eastAsia="Times New Roman" w:cs="Times New Roman" w:ascii="Times New Roman" w:hAnsi="Times New Roman"/>
          <w:sz w:val="24"/>
          <w:szCs w:val="20"/>
          <w:lang w:val="fi-FI"/>
        </w:rPr>
        <w:t xml:space="preserve"> Kuvailkaa yksityiskohtaisesti vertailuryhmän kokoonpanoa ja merkitys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miten suunniteltujen menetelmien avulla vältetään valintaan mahdollisesti liittyvät vääristymät.</w:t>
      </w:r>
      <w:r>
        <w:rPr>
          <w:rFonts w:eastAsia="Times New Roman" w:cs="Times New Roman" w:ascii="Times New Roman" w:hAnsi="Times New Roman"/>
          <w:sz w:val="21"/>
          <w:szCs w:val="20"/>
          <w:lang w:val="fi-FI"/>
        </w:rPr>
        <w:t xml:space="preserve"> </w:t>
      </w:r>
      <w:r>
        <w:rPr>
          <w:rFonts w:eastAsia="Times New Roman" w:cs="Times New Roman" w:ascii="Times New Roman" w:hAnsi="Times New Roman"/>
          <w:sz w:val="24"/>
          <w:szCs w:val="20"/>
          <w:lang w:val="fi-FI"/>
        </w:rPr>
        <w:t>Voidaanko väittää riittävän varmasti, että havaitut erot tuensaajien tuloksissa johtuvat tue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tarvittaessa, miten suunnitelluilla menetelmillä aiotaan puuttua erityisiin haasteisiin, jotka liittyvät monimutkaisiin tukiohjelmiin, esimerkiksi sellaisiin, jotka toteutetaan eri tavalla alueellisella tasolla, ja ohjelmiin, joissa käytetään useita tukivälin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 xml:space="preserve">Tiedonkeruu </w:t>
            </w:r>
          </w:p>
        </w:tc>
      </w:tr>
    </w:tbl>
    <w:p>
      <w:pPr>
        <w:pStyle w:val="Normal"/>
        <w:keepNext w:val="true"/>
        <w:numPr>
          <w:ilvl w:val="1"/>
          <w:numId w:val="5"/>
        </w:numPr>
        <w:spacing w:lineRule="auto" w:line="240" w:before="120" w:after="120"/>
        <w:ind w:left="374" w:hanging="431"/>
        <w:jc w:val="both"/>
        <w:rPr/>
      </w:pPr>
      <w:r>
        <w:rPr>
          <w:rFonts w:eastAsia="Times New Roman" w:cs="Times New Roman" w:ascii="Times New Roman" w:hAnsi="Times New Roman"/>
          <w:sz w:val="24"/>
          <w:szCs w:val="20"/>
          <w:lang w:val="fi-FI"/>
        </w:rPr>
        <w:t>Antakaa tietoja tuensaajia koskevien tietojen keruussa ja käsittelyssä käytettävistä menettelyistä ja lähteistä sekä vaihtoehtoisesta skenaariosta</w:t>
      </w:r>
      <w:r>
        <w:rPr>
          <w:rStyle w:val="FootnoteAnchor"/>
          <w:rFonts w:eastAsia="Times New Roman" w:cs="Times New Roman" w:ascii="Times New Roman" w:hAnsi="Times New Roman"/>
          <w:sz w:val="24"/>
          <w:szCs w:val="20"/>
          <w:vertAlign w:val="superscript"/>
          <w:lang w:val="fi-FI"/>
        </w:rPr>
        <w:footnoteReference w:id="8"/>
      </w:r>
      <w:r>
        <w:rPr>
          <w:rFonts w:eastAsia="Times New Roman" w:cs="Times New Roman" w:ascii="Times New Roman" w:hAnsi="Times New Roman"/>
          <w:sz w:val="24"/>
          <w:szCs w:val="20"/>
          <w:lang w:val="fi-FI"/>
        </w:rPr>
        <w:t>. Kuvailkaa kaikkia seuraavia merkityksellisiä tietoja, jotka koskevat valintavaihetta: tiedot, jotka on kerätty tuen hakijoista, tuen hakijoiden toimittamat tiedot ja valintatulokset. Selittäkää myös tietojen saatavuuteen mahdollisesti liittyviä kysymyksi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usein arvioinnin kannalta merkitykselliset tiedot kerätään. Onko havaintoja saatavilla riittävän eritellyllä tasolla, toisin sanoen yksittäisten yritysten taso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aattaako tietojen luottamuksellisuutta koskeva lainsäädäntö estää arvioinnissa tarvittavien tietojen saantia ja miten tämä ongelma voitaisiin ratkaista. Mainitkaa mahdolliset muut haasteet, jotka liittyvät tietojen keruuseen, ja selittäkää, miten ne voidaan ratka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iotaanko tehdä tuensaajia tai muita yrityksiä koskevia selvityksiä ja onko tarkoitus käyttää täydentäviä tietoläht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Ehdotettu arviointiaikataulu</w:t>
            </w:r>
          </w:p>
        </w:tc>
      </w:tr>
    </w:tbl>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ehdotettu arviointiaikataulu, mukaan lukien tietojen keruuta, väliraportteja ja sidosryhmien osallistumista koskevat aikataulutavoitteet. Toimittakaa tarvittaessa ehdotettu aikataulu liitteen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päivämäärä, johon mennessä lopullinen arviointikertomus toimitetaan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tekijät, jotka voivat vaikuttaa suunniteltuun aikatauluu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orittava elin</w:t>
            </w:r>
          </w:p>
        </w:tc>
      </w:tr>
    </w:tbl>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yksityiskohtaiset tiedot arvioinnin suorittavasta elimestä tai, jos sitä ei ole vielä valittu, valinta-aikataulusta, -menettelystä ja -peruste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dot arvioinnin suorittavan elimen riippumattomuudesta ja siitä, miten mahdolliset eturistiriidat suljetaan pois valintamenettely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selvitys arvioinnin suorittavan elimen kokemuksesta ja pätevyydestä arvioinnista tai siitä, miten nämä taidot varmistetaan valintaprosessi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hin järjestelyihin tuen myöntävä viranomainen ryhtyy arvioinnin toteuttamisen hallinnoimiseksi ja valvomiseksi.</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rviointisuunnitelmaan olisi sisällytettävä vähintään alustavat tiedot tarvittavista henkilö- ja taloudellisista resursseista, jotka ovat käytettävissä arviointia vart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julkistaminen</w:t>
            </w:r>
          </w:p>
        </w:tc>
      </w:tr>
    </w:tbl>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toja siitä, miten arviointi julkistetaan, toisin sanoen julkaisemalla arviointisuunnitelma ja lopullinen arviointikertomus verkkosivui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sidosryhmien osallistuminen varmistetaan. Ilmoittakaa, onko tarkoituksena järjestää julkisia kuulemisia tai tapahtumia, jotka liittyvät suunniteltuun arviointii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tukea myöntävän viranomaisen ja muiden tahojen on tarkoitus käyttää arvioinnin tuloksia, esimerkiksi tukiohjelmaa seuraavien ohjelmien tai vastaavien ohjelmien suunnitteluss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nnetaanko tiedot, jotka kerätään arviointia varten tai joita käytetään arvioinnissa, käytettäväksi tarkemmissa tutkimuksissa ja analyyseissa, ja millä ehdoin ne annetaa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isältääkö arviointisuunnitelma luottamuksellisia tietoja, joita ei saa antaa tiedoksi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Muita tietoja</w:t>
            </w:r>
          </w:p>
        </w:tc>
      </w:tr>
    </w:tbl>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kaikki muut tiedot, jotka katsotte olennaisiksi arvioitaessa arviointi</w:t>
        <w:softHyphen/>
        <w:t>suunnitelma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kaikki ilmoitukseen liitetyt asiakirjat ja toimittakaa kyseisistä asiakirjoista paperijäljennökset tai esittäkää niiden suorat internetlinki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t>”</w:t>
      </w:r>
    </w:p>
    <w:p>
      <w:pPr>
        <w:pStyle w:val="Normal"/>
        <w:spacing w:lineRule="auto" w:line="240" w:before="0" w:after="0"/>
        <w:rPr>
          <w:rFonts w:ascii="Times New Roman" w:hAnsi="Times New Roman" w:eastAsia="Times New Roman" w:cs="Arial Unicode MS"/>
          <w:bCs/>
          <w:sz w:val="24"/>
          <w:szCs w:val="24"/>
          <w:lang w:val="fi-FI" w:eastAsia="fi-FI" w:bidi="fi-FI"/>
        </w:rPr>
      </w:pPr>
      <w:r>
        <w:rPr>
          <w:rFonts w:eastAsia="Times New Roman" w:cs="Arial Unicode MS" w:ascii="Times New Roman" w:hAnsi="Times New Roman"/>
          <w:bCs/>
          <w:sz w:val="24"/>
          <w:szCs w:val="24"/>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U) N:o 651/2014, annettu 17 päivänä kesäkuuta 2014, tiettyjen tukimuotojen toteamisesta sisämarkkinoille soveltuviksi perussopimuksen 107 ja 108 artiklan mukaisesti (EUVL L 187, 26.6.2014, s. 1).</w:t>
      </w:r>
    </w:p>
  </w:footnote>
  <w:footnote w:id="3">
    <w:p>
      <w:pPr>
        <w:pStyle w:val="Footnote"/>
        <w:spacing w:before="0" w:after="80"/>
        <w:rPr/>
      </w:pPr>
      <w:r>
        <w:rPr>
          <w:rStyle w:val="FootnoteCharacters"/>
        </w:rPr>
        <w:footnoteRef/>
      </w:r>
      <w:r>
        <w:rPr>
          <w:lang w:val="fi-FI"/>
        </w:rPr>
        <w:tab/>
        <w:t>SWD(2014)179 final, 28.5.2014.</w:t>
      </w:r>
    </w:p>
  </w:footnote>
  <w:footnote w:id="4">
    <w:p>
      <w:pPr>
        <w:pStyle w:val="Footnote"/>
        <w:spacing w:before="0" w:after="80"/>
        <w:rPr/>
      </w:pPr>
      <w:r>
        <w:rPr>
          <w:rStyle w:val="FootnoteCharacters"/>
        </w:rPr>
        <w:footnoteRef/>
      </w:r>
      <w:r>
        <w:rPr>
          <w:lang w:val="fi-FI"/>
        </w:rPr>
        <w:tab/>
        <w:t>Sen lisäksi, että tässä jaksossa luodaan yleiskatsaus tukiohjelman tavoitteisiin ja tukikelpoisuutta koskeviin sääntöihin, sen tarkoituksena on arvioida, miten ohjelmaan sisältyvillä tukikelpoisuutta ja tukiohjelman ulkopuolelle poissulkemista koskevilla säännöillä voidaan osoittaa tuen vaikutus. Joissakin tapauksissa tarkat tukikelpoisuussäännöt eivät välttämättä ole tiedossa etukäteen. Näissä tapauksissa olisi annettava parhaat käytettävissä olevat arviot.</w:t>
      </w:r>
    </w:p>
  </w:footnote>
  <w:footnote w:id="5">
    <w:p>
      <w:pPr>
        <w:pStyle w:val="Footnote"/>
        <w:spacing w:before="0" w:after="80"/>
        <w:rPr/>
      </w:pPr>
      <w:r>
        <w:rPr>
          <w:rStyle w:val="FootnoteCharacters"/>
        </w:rPr>
        <w:footnoteRef/>
      </w:r>
      <w:r>
        <w:rPr>
          <w:lang w:val="fi-FI"/>
        </w:rPr>
        <w:tab/>
        <w:t>Esimerkkejä kielteisistä vaikutuksista ovat tukiohjelman aiheuttamat alueelliset ja alakohtaiset vääristymät tai yksityisten investointien syrjäyttäminen.</w:t>
      </w:r>
    </w:p>
  </w:footnote>
  <w:footnote w:id="6">
    <w:p>
      <w:pPr>
        <w:pStyle w:val="Footnote"/>
        <w:spacing w:before="0" w:after="80"/>
        <w:rPr/>
      </w:pPr>
      <w:r>
        <w:rPr>
          <w:rStyle w:val="FootnoteCharacters"/>
        </w:rPr>
        <w:footnoteRef/>
      </w:r>
      <w:r>
        <w:rPr>
          <w:lang w:val="fi-FI"/>
        </w:rPr>
        <w:tab/>
        <w:t>Tukiohjelmat, jotka on määritelty asetuksen (EU) N:o 651/2014 1 artiklan 2 kohdan a alakohdassa, jäävät asetuksen soveltamisalan ulkopuolelle kuuden kuukauden kuluttua voimaantulostaan. Arvioituaan arviointisuunnitelman komissio voi päättää, että asetuksen soveltamista näihin tukiohjelmiin jatketaan pitempään. Jäsenvaltioita pyydetään ilmoittamaan tukiohjelman suunniteltu kesto.</w:t>
      </w:r>
    </w:p>
  </w:footnote>
  <w:footnote w:id="7">
    <w:p>
      <w:pPr>
        <w:pStyle w:val="Footnote"/>
        <w:spacing w:before="0" w:after="80"/>
        <w:rPr/>
      </w:pPr>
      <w:r>
        <w:rPr>
          <w:rStyle w:val="FootnoteCharacters"/>
        </w:rPr>
        <w:footnoteRef/>
      </w:r>
      <w:r>
        <w:rPr>
          <w:lang w:val="fi-FI"/>
        </w:rPr>
        <w:tab/>
        <w:t>Viitatkaa valmisteluasiakirjaan SWD(2014)179 final, 28.5.2014.</w:t>
      </w:r>
    </w:p>
  </w:footnote>
  <w:footnote w:id="8">
    <w:p>
      <w:pPr>
        <w:pStyle w:val="Footnote"/>
        <w:spacing w:before="0" w:after="80"/>
        <w:rPr/>
      </w:pPr>
      <w:r>
        <w:rPr>
          <w:rStyle w:val="FootnoteCharacters"/>
        </w:rPr>
        <w:footnoteRef/>
      </w:r>
      <w:r>
        <w:rPr>
          <w:lang w:val="fi-FI"/>
        </w:rPr>
        <w:tab/>
        <w:t>On huomattava, että arviointia varten on mahdollisesti hankittava sekä historiallisia tietoja että tietoja, jotka saadaan vähitellen tukiohjelman käyttöönoton aikana. Ilmoittakaa molempien tietotyyppien lähteet. Kummatkin tietotyypit pitäisi ensisijaisesti kerätä samasta lähteestä johdonmukaisuuden takaamiseksi eri aiko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TEZAK Vesna (COMP)</dc:creator>
  <dc:description/>
  <dc:language>en-US</dc:language>
  <cp:lastModifiedBy>TEZAK Vesna (COMP)</cp:lastModifiedBy>
  <dcterms:modified xsi:type="dcterms:W3CDTF">2015-12-11T09:47:00Z</dcterms:modified>
  <cp:revision>1</cp:revision>
  <dc:subject/>
  <dc:title/>
</cp:coreProperties>
</file>