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8 - Fiche d’information complémentaire pour la notification d’un plan d’évaluation </w:t>
            </w:r>
          </w:p>
        </w:tc>
      </w:tr>
    </w:tbl>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es États membres doivent utiliser cette fiche pour la notification des plans d'évaluations visés à l'article 1</w:t>
      </w:r>
      <w:r>
        <w:rPr>
          <w:rFonts w:cs="Times New Roman" w:ascii="Times New Roman" w:hAnsi="Times New Roman"/>
          <w:i/>
          <w:sz w:val="24"/>
          <w:szCs w:val="20"/>
          <w:vertAlign w:val="superscript"/>
          <w:lang w:val="fr-FR" w:eastAsia="fr-FR" w:bidi="fr-FR"/>
        </w:rPr>
        <w:t>er</w:t>
      </w:r>
      <w:r>
        <w:rPr>
          <w:rFonts w:cs="Times New Roman" w:ascii="Times New Roman" w:hAnsi="Times New Roman"/>
          <w:i/>
          <w:sz w:val="24"/>
          <w:szCs w:val="20"/>
          <w:lang w:val="fr-FR" w:eastAsia="fr-FR" w:bidi="fr-FR"/>
        </w:rPr>
        <w:t>, paragraphe 2, point a), du règlement (UE) nº 651/2014</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et pour les régimes d'aide notifiés qui sont soumis à une évaluation en application des lignes directrices pertinentes de la Commission.</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Pour la rédaction des plans d'évaluation, veuillez vous référer aux indications données dans le document de travail des services de la Commission intitulé «Common methodology for State aid evaluation</w:t>
      </w:r>
      <w:r>
        <w:rPr>
          <w:rStyle w:val="FootnoteAnchor"/>
          <w:rFonts w:cs="Times New Roman" w:ascii="Times New Roman" w:hAnsi="Times New Roman"/>
          <w:i/>
          <w:sz w:val="24"/>
          <w:szCs w:val="20"/>
          <w:vertAlign w:val="superscript"/>
          <w:lang w:val="fr-FR" w:eastAsia="fr-FR" w:bidi="fr-FR"/>
        </w:rPr>
        <w:footnoteReference w:id="3"/>
      </w:r>
      <w:r>
        <w:rPr>
          <w:rFonts w:cs="Times New Roman" w:ascii="Times New Roman" w:hAnsi="Times New Roman"/>
          <w:i/>
          <w:sz w:val="24"/>
          <w:szCs w:val="20"/>
          <w:lang w:val="fr-FR" w:eastAsia="fr-FR" w:bidi="fr-FR"/>
        </w:rPr>
        <w:t xml:space="preserve"> («Méthodologie commune pour l'évaluation des aides d’État»).</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dentification du régime d'aides à évaluer</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2"/>
        </w:numPr>
        <w:tabs>
          <w:tab w:val="clear" w:pos="720"/>
          <w:tab w:val="left" w:pos="709"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Intitulé du régime d’aides:</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Le plan d'évaluation concerne-t-il:</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0" w:name="__Fieldmark__0_298322819"/>
      <w:bookmarkStart w:id="1" w:name="__Fieldmark__0_298322819"/>
      <w:bookmarkEnd w:id="1"/>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soumis à une évaluation en application de l'article 1</w:t>
      </w:r>
      <w:r>
        <w:rPr>
          <w:rFonts w:eastAsia="Times New Roman" w:cs="Times New Roman" w:ascii="Times New Roman" w:hAnsi="Times New Roman"/>
          <w:sz w:val="24"/>
          <w:szCs w:val="20"/>
          <w:vertAlign w:val="superscript"/>
          <w:lang w:val="fr-FR"/>
        </w:rPr>
        <w:t>er</w:t>
      </w:r>
      <w:r>
        <w:rPr>
          <w:rFonts w:eastAsia="Times New Roman" w:cs="Times New Roman" w:ascii="Times New Roman" w:hAnsi="Times New Roman"/>
          <w:sz w:val="24"/>
          <w:szCs w:val="20"/>
          <w:lang w:val="fr-FR"/>
        </w:rPr>
        <w:t xml:space="preserve">, paragraphe 2, point a), du règlement (UE) nº 651/2014; </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2" w:name="__Fieldmark__1_298322819"/>
      <w:bookmarkStart w:id="3" w:name="__Fieldmark__1_298322819"/>
      <w:bookmarkEnd w:id="3"/>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notifié à la Commission conformément à l'article 108, paragraphe 3, du TFUE?</w:t>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Référence du régime d'aides (à compléter par la Commissi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Veuillez mentionner, le cas échéant, les évaluations ex ante ou les analyses d'impact concernant ce régime d'aide et les évaluations ex post ou les études dont ont fait l'objet par le passé les prédécesseurs du régime d'aides ou des régimes similaires. Pour chacune de ces études, veuillez fournir les informations suivantes: a) une brève description des objectifs, des méthodes, des résultats et des conclusions de l'étude et b) les défis particuliers d'ordre méthodologique, par exemple relatifs à l'accès aux données, qui se sont posés lors des évaluations et des études, lorsqu'ils sont pertinents pour l'appréciation du plan d'évaluation actuel. Le cas échéant, veuillez préciser les domaines ou les sujets qui n'ont pas été abordés dans les précédentes évaluations et qui devraient faire l'objet de la présente évaluation. Veuillez joindre une synthèse des évaluations et des études en question et, le cas échéant, fournir des liens internet vers les documents correspondants.</w:t>
      </w:r>
    </w:p>
    <w:p>
      <w:pPr>
        <w:pStyle w:val="Normal"/>
        <w:tabs>
          <w:tab w:val="clear" w:pos="720"/>
          <w:tab w:val="left" w:pos="9072" w:leader="dot"/>
        </w:tabs>
        <w:spacing w:lineRule="auto" w:line="240" w:before="120" w:after="24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bjectifs du régime d'aides à évaluer</w:t>
            </w:r>
            <w:r>
              <w:rPr>
                <w:rStyle w:val="FootnoteAnchor"/>
                <w:rFonts w:eastAsia="Times New Roman" w:cs="Cambria" w:ascii="Cambria" w:hAnsi="Cambria"/>
                <w:b/>
                <w:bCs/>
                <w:iCs/>
                <w:sz w:val="24"/>
                <w:szCs w:val="20"/>
                <w:vertAlign w:val="superscript"/>
                <w:lang w:val="fr-FR" w:eastAsia="fr-FR" w:bidi="fr-FR"/>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une description du régime d'aides dans laquelle vous préciserez les besoins et les problèmes auxquels le régime entend répondre et les catégories de bénéficiaires visés, par exemple leur taille, leurs secteurs d'activité, leur localisation, leur nombre indicatif.</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bookmarkStart w:id="6" w:name="_Ref392757682"/>
      <w:r>
        <w:rPr>
          <w:rFonts w:eastAsia="Times New Roman" w:cs="Times New Roman" w:ascii="Times New Roman" w:hAnsi="Times New Roman"/>
          <w:sz w:val="24"/>
          <w:szCs w:val="20"/>
          <w:lang w:val="fr-FR"/>
        </w:rPr>
        <w:t>Veuillez indiquer les objectifs du régime et l'effet escompté, aussi bien à l'échelle des bénéficiaires visés que pour ce qui est de l'objectif d'intérêt commun.</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les éventuels effets négatifs, directement ou indirectement liés au régime d'aide, que pourraient subir les bénéficiaires ou l'économie en général</w:t>
      </w:r>
      <w:r>
        <w:rPr>
          <w:rStyle w:val="FootnoteAnchor"/>
          <w:rFonts w:eastAsia="Times New Roman" w:cs="Times New Roman" w:ascii="Times New Roman" w:hAnsi="Times New Roman"/>
          <w:sz w:val="24"/>
          <w:szCs w:val="20"/>
          <w:vertAlign w:val="superscript"/>
          <w:lang w:val="fr-FR"/>
        </w:rPr>
        <w:footnoteReference w:id="5"/>
      </w:r>
      <w:r>
        <w:rPr>
          <w:rFonts w:eastAsia="Times New Roman" w:cs="Times New Roman" w:ascii="Times New Roman" w:hAnsi="Times New Roman"/>
          <w:sz w:val="24"/>
          <w:szCs w:val="20"/>
          <w:lang w:val="fr-F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a) le budget annuel prévu au titre du régime, b) la durée prévue du régime</w:t>
      </w:r>
      <w:r>
        <w:rPr>
          <w:rStyle w:val="FootnoteAnchor"/>
          <w:rFonts w:eastAsia="Times New Roman" w:cs="Times New Roman" w:ascii="Times New Roman" w:hAnsi="Times New Roman"/>
          <w:sz w:val="24"/>
          <w:szCs w:val="20"/>
          <w:vertAlign w:val="superscript"/>
          <w:lang w:val="fr-FR"/>
        </w:rPr>
        <w:footnoteReference w:id="6"/>
      </w:r>
      <w:r>
        <w:rPr>
          <w:rFonts w:eastAsia="Times New Roman" w:cs="Times New Roman" w:ascii="Times New Roman" w:hAnsi="Times New Roman"/>
          <w:sz w:val="24"/>
          <w:szCs w:val="20"/>
          <w:lang w:val="fr-FR"/>
        </w:rPr>
        <w:t xml:space="preserve">, c) le ou les instrument(s) d'aide et d) les coûts admissibl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keepNext w:val="true"/>
        <w:numPr>
          <w:ilvl w:val="1"/>
          <w:numId w:val="3"/>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une synthèse des critères d'admissibilité et des méthodes selon lesquelles les bénéficiaires de l'aide sont sélectionnés. Veuillez décrire en particulier: a) les méthodes de sélection des bénéficiaires (p. ex. une méthode de notation), b) le budget indicatif disponible pour chaque groupe de bénéficiaires, c) la probabilité que le budget soit épuisé pour certains de ces groupes, d) les éventuelles règles de notation utilisées dans le cadre du régime, e) les plafonds d'intensité de l'aide et f) les critères pris en compte lors de l'évaluation des demandes par l'autorité d'octroi de l'ai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mentionner les contraintes ou les risques éventuels qui pourraient avoir une incidence sur la mise en œuvre du régime, ses effets escomptés et la réalisation de ses objectif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Questions posées dans l'évaluation</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s questions auxquelles l'évaluation devrait apporter une réponse comportant des éléments de preuve quantitatifs attestant de l'incidence de l'aide. Veuillez distinguer entre a) les questions liées aux effets directs de l'aide sur les bénéficiaires, b) les questions liées aux effets indirects et c) les questions liées à la proportionnalité et au caractère approprié de l'aide. Veuillez expliciter le lien entre les questions posées dans l'évaluation et les objectifs du ré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ndicateurs de résultat</w:t>
            </w:r>
          </w:p>
        </w:tc>
      </w:tr>
    </w:tbl>
    <w:p>
      <w:pPr>
        <w:pStyle w:val="Normal"/>
        <w:spacing w:lineRule="auto" w:line="240" w:before="120" w:after="12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0"/>
        </w:numPr>
        <w:spacing w:lineRule="auto" w:line="240" w:before="0" w:after="240"/>
        <w:ind w:left="284" w:hanging="432"/>
        <w:jc w:val="both"/>
        <w:rPr/>
      </w:pPr>
      <w:r>
        <w:rPr/>
        <w:t xml:space="preserve">Veuillez utiliser le tableau ci-dessous pour décrire les indicateurs qui seront élaborés pour mesurer les résultats du régime, ainsi que les variables de contrôle appropriées, y compris les sources des données, et expliquer la correspondance entre chaque indicateur de résultat et les questions de l'évaluation. Veuillez mentionner en particulier a) la question de l'évaluation concernée, b) l'indicateur, c) la source des données, d) la fréquence de collecte des données (annuelle, mensuelle, etc.), e) le niveau de collecte des données (au niveau de l'entreprise ou de l'établissement, au niveau régional, etc.) et f) la population couverte par la source de données (p. ex. les bénéficiaires de l'aide, les non-bénéficiaires, l'ensemble des entreprises, etc.).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Question posée dans l'évalua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Indicateu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Fréqu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Population</w:t>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b/>
                <w:b/>
                <w:bCs/>
                <w:sz w:val="20"/>
                <w:szCs w:val="20"/>
                <w:lang w:val="fr-FR" w:eastAsia="fr-FR" w:bidi="fr-FR"/>
              </w:rPr>
            </w:pPr>
            <w:r>
              <w:rPr>
                <w:rFonts w:cs="Times New Roman" w:ascii="Times New Roman" w:hAnsi="Times New Roman"/>
                <w:b/>
                <w:bCs/>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bl>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expliquer pourquoi les indicateurs choisis sont les plus pertinents pour mesurer les effets escomptés du régime.</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Méthodes envisagées pour réaliser l'évaluation</w:t>
            </w:r>
          </w:p>
        </w:tc>
      </w:tr>
    </w:tbl>
    <w:p>
      <w:pPr>
        <w:pStyle w:val="Normal"/>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À la lumière des questions posées dans l'évaluation, veuillez décrire les méthodes qu'il est envisagé d'employer lors de l'évaluation pour déterminer l'impact causal de l'aide sur les bénéficiaires et évaluer d'autres effets indirects. Veuillez expliquer en particulier les raisons justifiant le choix de ces méthodes et le rejet d'autres méthodes (par exemple les raisons liées à la conception du régime)</w:t>
      </w:r>
      <w:r>
        <w:rPr>
          <w:rStyle w:val="FootnoteAnchor"/>
          <w:rFonts w:eastAsia="Times New Roman" w:cs="Times New Roman" w:ascii="Times New Roman" w:hAnsi="Times New Roman"/>
          <w:sz w:val="24"/>
          <w:szCs w:val="20"/>
          <w:vertAlign w:val="superscript"/>
          <w:lang w:val="fr-FR"/>
        </w:rPr>
        <w:footnoteReference w:id="7"/>
      </w:r>
      <w:r>
        <w:rPr>
          <w:rFonts w:eastAsia="Times New Roman" w:cs="Times New Roman" w:ascii="Times New Roman" w:hAnsi="Times New Roman"/>
          <w:sz w:val="24"/>
          <w:szCs w:val="20"/>
          <w:lang w:val="fr-FR"/>
        </w:rPr>
        <w:t xml:space="preserve">.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bookmarkStart w:id="7" w:name="_Ref392756956"/>
      <w:r>
        <w:rPr>
          <w:rFonts w:eastAsia="Times New Roman" w:cs="Times New Roman" w:ascii="Times New Roman" w:hAnsi="Times New Roman"/>
          <w:sz w:val="24"/>
          <w:szCs w:val="20"/>
          <w:lang w:val="fr-FR"/>
        </w:rPr>
        <w:t>Veuillez décrire avec précision la stratégie d'identification prévue pour l'évaluation de l'impact causal de l'aide et les hypothèses sous-tendant cette stratégie.</w:t>
      </w:r>
      <w:bookmarkEnd w:id="7"/>
      <w:r>
        <w:rPr>
          <w:rFonts w:eastAsia="Times New Roman" w:cs="Times New Roman" w:ascii="Times New Roman" w:hAnsi="Times New Roman"/>
          <w:sz w:val="24"/>
          <w:szCs w:val="20"/>
          <w:lang w:val="fr-FR"/>
        </w:rPr>
        <w:t xml:space="preserve"> Veuillez décrire dans le détail la composition et la signification du groupe témoin.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Veuillez expliquer comment les méthodes envisagées permettent de parer aux éventuels biais liés aux critères de sélection.</w:t>
      </w:r>
      <w:r>
        <w:rPr>
          <w:rFonts w:eastAsia="Times New Roman" w:cs="Times New Roman" w:ascii="Times New Roman" w:hAnsi="Times New Roman"/>
          <w:sz w:val="21"/>
          <w:szCs w:val="20"/>
          <w:lang w:val="fr-FR"/>
        </w:rPr>
        <w:t xml:space="preserve"> </w:t>
      </w:r>
      <w:r>
        <w:rPr>
          <w:rFonts w:eastAsia="Times New Roman" w:cs="Times New Roman" w:ascii="Times New Roman" w:hAnsi="Times New Roman"/>
          <w:sz w:val="24"/>
          <w:szCs w:val="20"/>
          <w:lang w:val="fr-FR"/>
        </w:rPr>
        <w:t>Peut-on affirmer avec suffisamment de certitude que les différences observées dans les résultats pour les bénéficiaires de l'aide sont dues à cette dernière?</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 xml:space="preserve">Le cas échéant, veuillez expliquer comment les méthodes envisagées permettent de relever les défis spécifiques posés par les régimes complexes, par exemple les régimes qui sont mis en œuvre de manière différentiée à l'échelon régional et ceux qui font appel à plusieurs instruments d'aide.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 xml:space="preserve">Collecte de données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fr-FR"/>
        </w:rPr>
        <w:t>Veuillez fournir des informations sur les mécanismes et les sources utilisés pour la collecte et le traitement des données concernant les bénéficiaires et concernant le contrefactuel considéré</w:t>
      </w:r>
      <w:r>
        <w:rPr>
          <w:rStyle w:val="FootnoteAnchor"/>
          <w:rFonts w:eastAsia="Times New Roman" w:cs="Times New Roman" w:ascii="Times New Roman" w:hAnsi="Times New Roman"/>
          <w:sz w:val="24"/>
          <w:szCs w:val="20"/>
          <w:vertAlign w:val="superscript"/>
          <w:lang w:val="fr-FR"/>
        </w:rPr>
        <w:footnoteReference w:id="8"/>
      </w:r>
      <w:r>
        <w:rPr>
          <w:rFonts w:eastAsia="Times New Roman" w:cs="Times New Roman" w:ascii="Times New Roman" w:hAnsi="Times New Roman"/>
          <w:sz w:val="24"/>
          <w:szCs w:val="20"/>
          <w:lang w:val="fr-FR"/>
        </w:rPr>
        <w:t>. Veuillez fournir une description de toutes les informations utiles relatives à la phase de sélection: données recueillies sur les demandeurs d'aide, données fournies par les demandeurs et résultats de la sélection. Veuillez également expliquer les éventuels problèmes concernant la disponibilité des données.</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fréquence de la collecte des données utiles pour les besoins de l'évaluation. Les observations sont-elles disponibles à un niveau de désagrégation suffisant, c'est-à-dire à l'échelle de chaque entreprise?</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s lois et règlements régissant la confidentialité des données sont susceptibles d'entraver l'accès aux données nécessaires pour mener à bien l'évaluation et comment il est prévu d'y remédier. Veuillez préciser les autres difficultés éventuelles liées à la collecte des données et la manière dont il est prévu de les surmonter.</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si des enquêtes auprès des bénéficiaires de l'aide ou d'autres entreprises sont projetées et s'il est prévu de recourir à des sources complémentaires d'information.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Calendrier proposé pour l'évaluation</w:t>
            </w:r>
          </w:p>
        </w:tc>
      </w:tr>
    </w:tbl>
    <w:p>
      <w:pPr>
        <w:pStyle w:val="Normal"/>
        <w:keepNext w:val="tru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 calendrier proposé pour l'évaluation, y compris les échéances pour la collecte des données, les rapports intermédiaires et la participation des parties prenantes. Veuillez joindre, s'il y a lieu, une annexe détaillant le calendrier propos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la date limite pour la présentation du rapport d'évaluation final à la Commiss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préciser les facteurs susceptibles d'affecter le calendrier prév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rganisme chargé de l'évaluation</w:t>
            </w:r>
          </w:p>
        </w:tc>
      </w:tr>
    </w:tbl>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détaillées sur l'organisme chargé de l'évaluation ou, s'il n'a pas encore été sélectionné, sur le calendrier, la procédure et les critères de sa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sur l'indépendance de l'organisme chargé de l'évaluation et sur la manière dont sera exclue toute possibilité de conflit d'intérêt durant le processus de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xpérience et les compétences pertinentes de l'organisme chargé de l'évaluation et préciser comment ces compétences seront vérifiées au cours du processus de sélec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quelles dispositions seront prises par l'autorité d'octroi de l'aide pour gérer la conduite de l'évaluation et en assurer le suiv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ne serait-ce qu'indicatives, sur les ressources humaines et financières nécessaires qui seront mises à disposition pour la réalisation de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Publicité de l'évaluation</w:t>
            </w:r>
          </w:p>
        </w:tc>
      </w:tr>
    </w:tbl>
    <w:p>
      <w:pPr>
        <w:pStyle w:val="Normal"/>
        <w:spacing w:lineRule="auto" w:line="240" w:before="0" w:after="0"/>
        <w:ind w:left="709"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manière dont l'évaluation sera rendue publique, c'est-à-dire dont le plan d'évaluation et le rapport d'évaluation final seront publiés sur un site intern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comment la participation des parties prenantes sera assurée. Veuillez indiquer s'il est envisagé d'organiser des consultations publiques ou des événements en rapport avec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préciser comment il est prévu que les résultats de l'évaluation soient utilisés par l'autorité d'octroi et d'autres organismes, par exemple pour l'élaboration de versions ultérieures du régime ou de régimes similair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et dans quelles circonstances, les données recueillies aux fins de l'évaluation ou utilisées pour celle-ci seront mises à disposition pour d'autres études et analys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 plan d'évaluation comporte des informations confidentielles qui ne doivent pas être divulguées par la Commissio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Autres information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ajouter toute autre information que vous jugerez utile aux fins de l'appréciation du plan d'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énumérer tous les documents joints à la notification et fournir des copies sur papier de ces documents ou des liens internet directs permettant d'y accéd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t>»</w:t>
      </w:r>
    </w:p>
    <w:p>
      <w:pPr>
        <w:pStyle w:val="Normal"/>
        <w:spacing w:lineRule="auto" w:line="240" w:before="0" w:after="0"/>
        <w:rPr>
          <w:rFonts w:ascii="Times New Roman" w:hAnsi="Times New Roman" w:eastAsia="Times New Roman" w:cs="Arial Unicode MS"/>
          <w:bCs/>
          <w:sz w:val="24"/>
          <w:szCs w:val="24"/>
          <w:lang w:val="fr-FR" w:eastAsia="fr-FR" w:bidi="fr-FR"/>
        </w:rPr>
      </w:pPr>
      <w:r>
        <w:rPr>
          <w:rFonts w:eastAsia="Times New Roman" w:cs="Arial Unicode MS" w:ascii="Times New Roman" w:hAnsi="Times New Roman"/>
          <w:bCs/>
          <w:sz w:val="24"/>
          <w:szCs w:val="24"/>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ab/>
        <w:t>Règlement (CE) n° 651/2014 du 17 juin 2014 déclarant certaines catégories d'aide compatibles avec le marché intérieur en application des articles 107 et 108 du traité, JO L 187 du 26.6.2014, p. 1.</w:t>
      </w:r>
    </w:p>
  </w:footnote>
  <w:footnote w:id="3">
    <w:p>
      <w:pPr>
        <w:pStyle w:val="Footnote"/>
        <w:spacing w:before="0" w:after="80"/>
        <w:rPr/>
      </w:pPr>
      <w:r>
        <w:rPr>
          <w:rStyle w:val="FootnoteCharacters"/>
        </w:rPr>
        <w:footnoteRef/>
      </w:r>
      <w:r>
        <w:rPr>
          <w:lang w:val="fr-BE"/>
        </w:rPr>
        <w:t xml:space="preserve"> </w:t>
      </w:r>
      <w:r>
        <w:rPr>
          <w:lang w:val="fr-BE"/>
        </w:rPr>
        <w:tab/>
        <w:t>SWD(2014) 179 final du 28.5.2014.</w:t>
      </w:r>
    </w:p>
  </w:footnote>
  <w:footnote w:id="4">
    <w:p>
      <w:pPr>
        <w:pStyle w:val="Footnote"/>
        <w:spacing w:before="0" w:after="80"/>
        <w:rPr/>
      </w:pPr>
      <w:r>
        <w:rPr>
          <w:rStyle w:val="FootnoteCharacters"/>
        </w:rPr>
        <w:footnoteRef/>
      </w:r>
      <w:r>
        <w:rPr>
          <w:lang w:val="fr-BE"/>
        </w:rPr>
        <w:t xml:space="preserve"> </w:t>
      </w:r>
      <w:r>
        <w:rPr>
          <w:lang w:val="fr-BE"/>
        </w:rPr>
        <w:tab/>
        <w:t>Le contenu de cette section ne se limite pas à un aperçu général des objectifs et des règles d'admissibilité du régime, mais sert aussi à évaluer comment les règles d'admissibilité et d'exclusion du régime permettent de déterminer l'effet de l'aide. Dans certains cas, les règles d'éligibilité ne sont pas nécessairement connues à l'avance. Il convient alors de fournir les meilleures prévisions disponibles.</w:t>
      </w:r>
    </w:p>
  </w:footnote>
  <w:footnote w:id="5">
    <w:p>
      <w:pPr>
        <w:pStyle w:val="Footnote"/>
        <w:spacing w:before="0" w:after="80"/>
        <w:rPr/>
      </w:pPr>
      <w:r>
        <w:rPr>
          <w:rStyle w:val="FootnoteCharacters"/>
        </w:rPr>
        <w:footnoteRef/>
      </w:r>
      <w:r>
        <w:rPr>
          <w:lang w:val="fr-BE"/>
        </w:rPr>
        <w:t xml:space="preserve"> </w:t>
      </w:r>
      <w:r>
        <w:rPr>
          <w:lang w:val="fr-BE"/>
        </w:rPr>
        <w:tab/>
        <w:t>Constituent des effets négatifs, à titre d'exemple, les distorsions régionales ou sectorielles ou l'éviction des investissements privés sous l'effet du régime.</w:t>
      </w:r>
    </w:p>
  </w:footnote>
  <w:footnote w:id="6">
    <w:p>
      <w:pPr>
        <w:pStyle w:val="Footnote"/>
        <w:spacing w:before="0" w:after="80"/>
        <w:rPr/>
      </w:pPr>
      <w:r>
        <w:rPr>
          <w:rStyle w:val="FootnoteCharacters"/>
        </w:rPr>
        <w:footnoteRef/>
      </w:r>
      <w:r>
        <w:rPr>
          <w:lang w:val="fr-BE"/>
        </w:rPr>
        <w:t xml:space="preserve"> </w:t>
      </w:r>
      <w:r>
        <w:rPr>
          <w:lang w:val="fr-BE"/>
        </w:rPr>
        <w:tab/>
        <w:t>Les régimes d'aide visés à l'article 1</w:t>
      </w:r>
      <w:r>
        <w:rPr>
          <w:vertAlign w:val="superscript"/>
          <w:lang w:val="fr-BE"/>
        </w:rPr>
        <w:t>er</w:t>
      </w:r>
      <w:r>
        <w:rPr>
          <w:lang w:val="fr-BE"/>
        </w:rPr>
        <w:t>, paragraphe 2, point a), du règlement (UE) nº 651/2004 sont exclus du champ d'application dudit règlement six mois après leur entrée en vigueur. Après examen du plan d'évaluation, la Commission peut décider de prolonger l'application du règlement à ces régimes. Les États membres sont invités à indiquer précisément la durée prévue du régime.</w:t>
      </w:r>
    </w:p>
  </w:footnote>
  <w:footnote w:id="7">
    <w:p>
      <w:pPr>
        <w:pStyle w:val="Footnote"/>
        <w:spacing w:before="0" w:after="80"/>
        <w:rPr/>
      </w:pPr>
      <w:r>
        <w:rPr>
          <w:rStyle w:val="FootnoteCharacters"/>
        </w:rPr>
        <w:footnoteRef/>
      </w:r>
      <w:r>
        <w:rPr>
          <w:lang w:val="fr-BE"/>
        </w:rPr>
        <w:t xml:space="preserve"> </w:t>
      </w:r>
      <w:r>
        <w:rPr>
          <w:lang w:val="fr-BE"/>
        </w:rPr>
        <w:tab/>
        <w:t>Veuillez vous reporter au SWD(2014) 179 final du 28.5.2014.</w:t>
      </w:r>
    </w:p>
  </w:footnote>
  <w:footnote w:id="8">
    <w:p>
      <w:pPr>
        <w:pStyle w:val="Footnote"/>
        <w:spacing w:before="0" w:after="80"/>
        <w:rPr/>
      </w:pPr>
      <w:r>
        <w:rPr>
          <w:rStyle w:val="FootnoteCharacters"/>
        </w:rPr>
        <w:footnoteRef/>
      </w:r>
      <w:r>
        <w:rPr>
          <w:lang w:val="fr-BE"/>
        </w:rPr>
        <w:t xml:space="preserve"> </w:t>
      </w:r>
      <w:r>
        <w:rPr>
          <w:lang w:val="fr-BE"/>
        </w:rPr>
        <w:tab/>
        <w:t>Veuillez noter que l'évaluation pourrait nécessiter de récolter à la fois des données historiques et des données devenant disponibles au fur et à mesure du déploiement du régime d'aides. Veuillez indiquer les sources de chacun de ces deux types d'information. Il est possible, voire préférable, de recueillir ces deux types de données à la même source afin d'en garantir la cohérence chronolog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b/>
      <w:i w:val="false"/>
    </w:rPr>
  </w:style>
  <w:style w:type="character" w:styleId="WW8Num12z1">
    <w:name w:val="WW8Num12z1"/>
    <w:qFormat/>
    <w:rPr>
      <w:b w:val="false"/>
    </w:rPr>
  </w:style>
  <w:style w:type="character" w:styleId="WW8Num12z2">
    <w:name w:val="WW8Num12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0:00Z</dcterms:created>
  <dc:creator>TEZAK Vesna (COMP)</dc:creator>
  <dc:description/>
  <cp:keywords/>
  <dc:language>en-US</dc:language>
  <cp:lastModifiedBy>DUMONT NANASI Gyongyi (COMP)</cp:lastModifiedBy>
  <dcterms:modified xsi:type="dcterms:W3CDTF">2016-01-1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