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 xml:space="preserve">III.8 dalis. Pranešimo apie vertinimo planą papildomos informacijos lapas </w:t>
            </w:r>
          </w:p>
        </w:tc>
      </w:tr>
    </w:tbl>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Valstybės narės turi naudoti šį pranešimo apie vertinimo planą lapą pagal Reglamento (ES) Nr. 651/2014</w:t>
      </w:r>
      <w:r>
        <w:rPr>
          <w:rStyle w:val="FootnoteAnchor"/>
          <w:rFonts w:cs="Times New Roman" w:ascii="Times New Roman" w:hAnsi="Times New Roman"/>
          <w:i/>
          <w:sz w:val="24"/>
          <w:szCs w:val="20"/>
          <w:vertAlign w:val="superscript"/>
          <w:lang w:val="lt-LT" w:eastAsia="lt-LT" w:bidi="lt-LT"/>
        </w:rPr>
        <w:footnoteReference w:id="2"/>
      </w:r>
      <w:r>
        <w:rPr>
          <w:rFonts w:cs="Times New Roman" w:ascii="Times New Roman" w:hAnsi="Times New Roman"/>
          <w:i/>
          <w:sz w:val="24"/>
          <w:szCs w:val="20"/>
          <w:lang w:val="lt-LT" w:eastAsia="lt-LT" w:bidi="lt-LT"/>
        </w:rPr>
        <w:t xml:space="preserve"> 1 straipsnio 2 dalies a punktą ir pranešdamos apie pagalbos schemas, kurios turi būti vertinamos, kaip nustatyta atitinkamose Komisijos gairėse.</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Paaiškinimai, kaip parengti vertinimo planą, pateikti Komisijos tarnybų darbiniame dokumente „Common methodology for State aid evaluation“ („Bendroji valstybės pagalbos vertinimo metodologija“)</w:t>
      </w:r>
      <w:r>
        <w:rPr>
          <w:rStyle w:val="FootnoteAnchor"/>
          <w:rFonts w:cs="Times New Roman" w:ascii="Times New Roman" w:hAnsi="Times New Roman"/>
          <w:i/>
          <w:sz w:val="24"/>
          <w:szCs w:val="20"/>
          <w:vertAlign w:val="superscript"/>
          <w:lang w:val="lt-LT" w:eastAsia="lt-LT" w:bidi="lt-LT"/>
        </w:rPr>
        <w:footnoteReference w:id="3"/>
      </w:r>
      <w:r>
        <w:rPr>
          <w:rFonts w:cs="Times New Roman" w:ascii="Times New Roman" w:hAnsi="Times New Roman"/>
          <w:i/>
          <w:sz w:val="24"/>
          <w:szCs w:val="20"/>
          <w:lang w:val="lt-LT" w:eastAsia="lt-LT" w:bidi="lt-LT"/>
        </w:rPr>
        <w:t>.</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identifikavimas</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galbos schemos pavadinima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vertinimo planas susijęs su:</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0" w:name="__Fieldmark__0_13392618"/>
      <w:bookmarkStart w:id="1" w:name="__Fieldmark__0_13392618"/>
      <w:bookmarkEnd w:id="1"/>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 xml:space="preserve">schema, kuri vertinama pagal Reglamento (ES) Nr. 651/2014 1 straipsnio 2 dalies a punktą?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2" w:name="__Fieldmark__1_13392618"/>
      <w:bookmarkStart w:id="3" w:name="__Fieldmark__1_13392618"/>
      <w:bookmarkEnd w:id="3"/>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schema, apie kurią pranešama pagal SESV 108 straipsnio 3 dalį?</w:t>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Schemos nuoroda (pildo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lt-LT"/>
        </w:rPr>
        <w:t xml:space="preserve">Jei svarbu, nurodykite pagalbos schemos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tinimus arba poveikio vertinimus ir anksčiau atliktus ankstesnių arba panašių pagalbos schemų </w:t>
      </w:r>
      <w:r>
        <w:rPr>
          <w:rFonts w:eastAsia="Times New Roman" w:cs="Times New Roman" w:ascii="Times New Roman" w:hAnsi="Times New Roman"/>
          <w:i/>
          <w:sz w:val="24"/>
          <w:szCs w:val="20"/>
          <w:lang w:val="lt-LT"/>
        </w:rPr>
        <w:t>ex post</w:t>
      </w:r>
      <w:r>
        <w:rPr>
          <w:rFonts w:eastAsia="Times New Roman" w:cs="Times New Roman" w:ascii="Times New Roman" w:hAnsi="Times New Roman"/>
          <w:sz w:val="24"/>
          <w:szCs w:val="20"/>
          <w:lang w:val="lt-LT"/>
        </w:rPr>
        <w:t xml:space="preserve"> vertinimus arba tyrimus. Apie kiekvieną tokį tyrimą pateikite šią informaciją: a) trumpą tyrimo tikslų, naudotos metodikos, rezultatų ir išvadų aprašymą ir b) konkrečias su metodika susijusias problemas, kurių galėjo kilti atliekant vertinimus ir tyrimus, pvz., duomenų, svarbių vertinant dabartinį vertinimo planą, prieinamumą. Prireikus nurodykite į ankstesnius vertinimo planus neįtrauktas svarbias sritis ir temas, kurias reikėtų įtraukti į dabartinį vertinimą. Priede pateikite tokių vertinimų ir tyrimų santraukas ir, jeigu yra, nurodykite susijusių dokumentų interneto nuoroda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tikslai</w:t>
            </w:r>
            <w:r>
              <w:rPr>
                <w:rStyle w:val="FootnoteAnchor"/>
                <w:rFonts w:eastAsia="Times New Roman" w:cs="Cambria" w:ascii="Cambria" w:hAnsi="Cambria"/>
                <w:b/>
                <w:bCs/>
                <w:iCs/>
                <w:sz w:val="24"/>
                <w:szCs w:val="20"/>
                <w:vertAlign w:val="superscript"/>
                <w:lang w:val="lt-LT" w:eastAsia="lt-LT" w:bidi="lt-LT"/>
              </w:rPr>
              <w:footnoteReference w:id="4"/>
            </w:r>
          </w:p>
        </w:tc>
      </w:tr>
    </w:tbl>
    <w:p>
      <w:pPr>
        <w:pStyle w:val="Normal"/>
        <w:keepNext w:val="true"/>
        <w:keepLines/>
        <w:numPr>
          <w:ilvl w:val="1"/>
          <w:numId w:val="3"/>
        </w:numPr>
        <w:spacing w:lineRule="auto" w:line="240" w:before="240" w:after="120"/>
        <w:ind w:left="788" w:hanging="431"/>
        <w:jc w:val="both"/>
        <w:rPr>
          <w:rFonts w:ascii="Times New Roman" w:hAnsi="Times New Roman" w:eastAsia="Times New Roman" w:cs="Times New Roman"/>
          <w:sz w:val="24"/>
          <w:szCs w:val="20"/>
          <w:lang w:val="lt-LT"/>
        </w:rPr>
      </w:pPr>
      <w:bookmarkStart w:id="4" w:name="_Ref392757682"/>
      <w:r>
        <w:rPr>
          <w:rFonts w:eastAsia="Times New Roman" w:cs="Times New Roman" w:ascii="Times New Roman" w:hAnsi="Times New Roman"/>
          <w:sz w:val="24"/>
          <w:szCs w:val="20"/>
          <w:lang w:val="lt-LT"/>
        </w:rPr>
        <w:t>Pateikite pagalbos schemos apibūdinimą, nurodydami poreikius, kuriuos siekiama šia schema patenkinti, ir problemas, kurias siekiama išspręsti, taip pat numatomas pagalbos gavėjų kategorijas, pvz., dydį, sektorius, vietoves, orientacinį skaičių:</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lt-LT"/>
        </w:rPr>
      </w:pPr>
      <w:bookmarkStart w:id="5" w:name="_Ref392757682"/>
      <w:r>
        <w:rPr>
          <w:rFonts w:eastAsia="Times New Roman" w:cs="Times New Roman" w:ascii="Times New Roman" w:hAnsi="Times New Roman"/>
          <w:sz w:val="24"/>
          <w:szCs w:val="20"/>
          <w:lang w:val="lt-LT"/>
        </w:rPr>
        <w:t>Nurodykite schemos tikslus ir numatomą poveikį numatomiems pagalbos gavėjams ir siekiant bendros svarbos tikslo:</w:t>
      </w:r>
      <w:bookmarkEnd w:id="5"/>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galimą neigiamą poveikį pagalbos gavėjams arba visai ekonomikai, kuris gali būti tiesiogiai arba netiesiogiai susijęs su pagalbos schema</w:t>
      </w:r>
      <w:r>
        <w:rPr>
          <w:rStyle w:val="FootnoteAnchor"/>
          <w:rFonts w:eastAsia="Times New Roman" w:cs="Times New Roman" w:ascii="Times New Roman" w:hAnsi="Times New Roman"/>
          <w:sz w:val="24"/>
          <w:szCs w:val="20"/>
          <w:vertAlign w:val="superscript"/>
          <w:lang w:val="lt-LT"/>
        </w:rPr>
        <w:footnoteReference w:id="5"/>
      </w:r>
      <w:r>
        <w:rPr>
          <w:rFonts w:eastAsia="Times New Roman" w:cs="Times New Roman" w:ascii="Times New Roman" w:hAnsi="Times New Roman"/>
          <w:sz w:val="24"/>
          <w:szCs w:val="20"/>
          <w:lang w:val="lt-LT"/>
        </w:rPr>
        <w:t>:</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a) pagal schemą planuojamą metinį biudžetą, b) schemos trukmę</w:t>
      </w:r>
      <w:r>
        <w:rPr>
          <w:rStyle w:val="FootnoteAnchor"/>
          <w:rFonts w:eastAsia="Times New Roman" w:cs="Times New Roman" w:ascii="Times New Roman" w:hAnsi="Times New Roman"/>
          <w:sz w:val="24"/>
          <w:szCs w:val="20"/>
          <w:vertAlign w:val="superscript"/>
          <w:lang w:val="lt-LT"/>
        </w:rPr>
        <w:footnoteReference w:id="6"/>
      </w:r>
      <w:r>
        <w:rPr>
          <w:rFonts w:eastAsia="Times New Roman" w:cs="Times New Roman" w:ascii="Times New Roman" w:hAnsi="Times New Roman"/>
          <w:sz w:val="24"/>
          <w:szCs w:val="20"/>
          <w:lang w:val="lt-LT"/>
        </w:rPr>
        <w:t xml:space="preserve">, c) pagalbos priemonę arba priemones ir d) tinkamas finansuoti išlai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atitikties reikalavimams kriterijų santrauką ir pagalbos gavėjų atrankos metodus. Visų pirma apibūdinkite: a) taikomus pagalbos gavėjų atrankos metodus (pvz., vertinimą balais), b) kiekvienai pagalbos gavėjų grupei skiriamą orientacinį biudžetą, c) tam tikrų pagalbos gavėjų grupių biudžeto išnaudojimo tikimybę, d) vertinimo balais taisykles, jeigu jos taikomos šioje schemoje, e) pagalbos intensyvumo ribas, f) kriterijus, į kuriuos vertindama paraiškas atsižvelgs pagalbą teikianti institucija: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pribojimus arba riziką, kurie gali paveikti schemos įgyvendinimą, jos numatomą poveikį ir tikslų įvykdymą: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klausimai</w:t>
            </w:r>
          </w:p>
        </w:tc>
      </w:tr>
    </w:tbl>
    <w:p>
      <w:pPr>
        <w:pStyle w:val="Normal"/>
        <w:keepNext w:val="true"/>
        <w:keepLines/>
        <w:numPr>
          <w:ilvl w:val="1"/>
          <w:numId w:val="7"/>
        </w:numPr>
        <w:spacing w:lineRule="auto" w:line="240" w:before="120" w:after="120"/>
        <w:ind w:left="850" w:hanging="72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onkrečius klausimus, kurie turi būti vertinami pateikiant pagalbos poveikio kiekybinius įrodymus. Atskirkite a) klausimus, susijusius su tiesioginiu pagalbos poveikiu pagalbos gavėjams, b) klausimus, susijusius su netiesioginiu poveikiu, ir c) klausimus, susijusius su pagalbos proporcingumu ir tinkamumu. Paaiškinkite, kaip vertinimo klausimai susiję su schemos tikslai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Rezultatų rodikliai</w:t>
            </w:r>
          </w:p>
        </w:tc>
      </w:tr>
    </w:tbl>
    <w:p>
      <w:pPr>
        <w:pStyle w:val="Normal"/>
        <w:numPr>
          <w:ilvl w:val="1"/>
          <w:numId w:val="11"/>
        </w:numPr>
        <w:spacing w:lineRule="auto" w:line="240" w:before="240" w:after="120"/>
        <w:ind w:left="284" w:hanging="431"/>
        <w:jc w:val="both"/>
        <w:rPr/>
      </w:pPr>
      <w:r>
        <w:rPr/>
        <w:t xml:space="preserve">Norėdami apibūdinti, kokie schemos rezultatų vertinimo rodikliai bus nustatyti, taip pat atitinkamus kontrolės kintamuosius, įskaitant duomenų šaltinius, ir kaip rezultatų rodikliai atitinka vertinimo klausimus, naudokite toliau pateiktą lentelę. Visų pirma nurodykite a) atitinkamą vertinimo klausimą, b) rodiklį, c) duomenų šaltinį, d) duomenų rinkimo dažnumą (pvz., kartą per metus, mėnesį ir kt.), e) duomenų rinkimo lygmenį (pvz., įmonės, įstaigos, regiono ir kt. lygmuo), f) tiriamąją visumą, atrinktą iš duomenų šaltinio (pvz., pagalbos gavėjai, pagalbos negaunantys subjektai, visos įmonės ir k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Vertinimo klausima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Rodikli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Šaltini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Dažnuma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Lygmu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Tiriamoji visum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t-LT" w:eastAsia="lt-LT" w:bidi="lt-LT"/>
              </w:rPr>
            </w:pPr>
            <w:r>
              <w:rPr>
                <w:rFonts w:cs="Times New Roman" w:ascii="Times New Roman" w:hAnsi="Times New Roman"/>
                <w:b/>
                <w:bCs/>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bl>
    <w:p>
      <w:pPr>
        <w:pStyle w:val="Normal"/>
        <w:spacing w:lineRule="auto" w:line="240" w:before="120" w:after="120"/>
        <w:ind w:left="284"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aiškinkite, kodėl pasirinkti rodikliai yra patys svarbiausi vertinant numatomą schemos poveik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Numatomi vertinimo atlikimo metodai</w:t>
            </w:r>
          </w:p>
        </w:tc>
      </w:tr>
    </w:tbl>
    <w:p>
      <w:pPr>
        <w:pStyle w:val="Normal"/>
        <w:numPr>
          <w:ilvl w:val="1"/>
          <w:numId w:val="2"/>
        </w:numPr>
        <w:spacing w:lineRule="auto" w:line="240" w:before="120" w:after="120"/>
        <w:ind w:left="425" w:hanging="431"/>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Atsižvelgdami į vertinimo klausimus, apibūdinkite numatomus metodus, kurie bus naudojami atliekant vertinimą, kuriuo bus nustatomas priežastinis pagalbos poveikis pagalbos gavėjams ir vertinamas kitas netiesioginis poveikis. Visų pirma paaiškinkite šių metodų pasirinkimo ir kitų metodų atmetimo priežastis (pvz., su schemos struktūra susijusias priežastis)</w:t>
      </w:r>
      <w:r>
        <w:rPr>
          <w:rStyle w:val="FootnoteAnchor"/>
          <w:rFonts w:eastAsia="Times New Roman" w:cs="Times New Roman" w:ascii="Times New Roman" w:hAnsi="Times New Roman"/>
          <w:sz w:val="24"/>
          <w:szCs w:val="20"/>
          <w:vertAlign w:val="superscript"/>
          <w:lang w:val="lt-LT"/>
        </w:rPr>
        <w:footnoteReference w:id="7"/>
      </w:r>
      <w:r>
        <w:rPr>
          <w:rFonts w:eastAsia="Times New Roman" w:cs="Times New Roman" w:ascii="Times New Roman" w:hAnsi="Times New Roman"/>
          <w:sz w:val="24"/>
          <w:szCs w:val="20"/>
          <w:lang w:val="lt-LT"/>
        </w:rPr>
        <w:t xml:space="preserve">: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bookmarkStart w:id="6" w:name="_Ref392756956"/>
      <w:r>
        <w:rPr>
          <w:rFonts w:cs="Times New Roman" w:ascii="Times New Roman" w:hAnsi="Times New Roman"/>
          <w:sz w:val="24"/>
          <w:szCs w:val="20"/>
          <w:lang w:val="lt-LT" w:eastAsia="lt-LT" w:bidi="lt-LT"/>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bookmarkStart w:id="7" w:name="_Ref392756956"/>
      <w:r>
        <w:rPr>
          <w:rFonts w:eastAsia="Times New Roman" w:cs="Times New Roman" w:ascii="Times New Roman" w:hAnsi="Times New Roman"/>
          <w:sz w:val="24"/>
          <w:szCs w:val="20"/>
          <w:lang w:val="lt-LT"/>
        </w:rPr>
        <w:t>Tiksliai apibūdinkite pagalbos priežastinio poveikio vertinimo nustatymo strategiją ir šią strategiją pagrindžiančias prielaidas.</w:t>
      </w:r>
      <w:bookmarkEnd w:id="7"/>
      <w:r>
        <w:rPr>
          <w:rFonts w:eastAsia="Times New Roman" w:cs="Times New Roman" w:ascii="Times New Roman" w:hAnsi="Times New Roman"/>
          <w:sz w:val="24"/>
          <w:szCs w:val="20"/>
          <w:lang w:val="lt-LT"/>
        </w:rPr>
        <w:t xml:space="preserve"> Išsamiai apibūdinkite kontrolinės grupės sudėtį ir svarbą: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 xml:space="preserve">Paaiškinkite, </w:t>
      </w:r>
      <w:r>
        <w:rPr>
          <w:rFonts w:eastAsia="Times New Roman" w:cs="TimesNewRoman" w:ascii="TimesNewRoman" w:hAnsi="TimesNewRoman"/>
          <w:sz w:val="24"/>
          <w:szCs w:val="20"/>
          <w:lang w:val="lt-LT"/>
        </w:rPr>
        <w:t>kaip numatomais metodais sprendžiama atrankos paklaidos problema.</w:t>
      </w:r>
      <w:r>
        <w:rPr>
          <w:rFonts w:eastAsia="Times New Roman" w:cs="Times New Roman" w:ascii="Times New Roman" w:hAnsi="Times New Roman"/>
          <w:sz w:val="21"/>
          <w:szCs w:val="20"/>
          <w:lang w:val="lt-LT"/>
        </w:rPr>
        <w:t xml:space="preserve"> </w:t>
      </w:r>
      <w:r>
        <w:rPr>
          <w:rFonts w:eastAsia="Times New Roman" w:cs="Times New Roman" w:ascii="Times New Roman" w:hAnsi="Times New Roman"/>
          <w:sz w:val="24"/>
          <w:szCs w:val="20"/>
          <w:lang w:val="lt-LT"/>
        </w:rPr>
        <w:t>Ar gali būti pakankamai užtikrintai teigiama, kad pastebėti su pagalbos gavėjais susijusių rezultatų skirtumai atsirado dėl pagalb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Jei svarbu, paaiškinkite, kaip taikant numatomus metodus ketinama spręsti konkrečias problemas, susijusias su sudėtingomis schemomis, pvz., schemomis, kurios regioniniu lygmeniu vykdomos diferencijuotai, ir schemomis, kurias vykdant naudojamos kelios pagalbos priemonė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 xml:space="preserve">Duomenų rinkimas </w:t>
            </w:r>
          </w:p>
        </w:tc>
      </w:tr>
    </w:tbl>
    <w:p>
      <w:pPr>
        <w:pStyle w:val="Normal"/>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t-LT"/>
        </w:rPr>
        <w:t>Pateikite informacijos apie duomenų, susijusių su pagalbos gavėjais, rinkimo ir apdorojimo mechanizmus ir šaltinius ir apie numatytą priešingos padėties scenarijų</w:t>
      </w:r>
      <w:r>
        <w:rPr>
          <w:rStyle w:val="FootnoteAnchor"/>
          <w:rFonts w:eastAsia="Times New Roman" w:cs="Times New Roman" w:ascii="Times New Roman" w:hAnsi="Times New Roman"/>
          <w:sz w:val="24"/>
          <w:szCs w:val="20"/>
          <w:vertAlign w:val="superscript"/>
          <w:lang w:val="lt-LT"/>
        </w:rPr>
        <w:footnoteReference w:id="8"/>
      </w:r>
      <w:r>
        <w:rPr>
          <w:rFonts w:eastAsia="Times New Roman" w:cs="Times New Roman" w:ascii="Times New Roman" w:hAnsi="Times New Roman"/>
          <w:sz w:val="24"/>
          <w:szCs w:val="20"/>
          <w:lang w:val="lt-LT"/>
        </w:rPr>
        <w:t>. Apibūdinkite visą svarbią informaciją, susijusią su atrankos etapu: apie pagalbos paraiškų teikėjus surinktus duomenis, pareiškėjų pateiktus duomenis ir atrankos rezultatus. Taip pat paaiškinkite visas su duomenų prieinamumu susijusias problema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vertinimui reikalingų duomenų rinkimo dažnumą. Ar galima atlikti pakankami išskaidytų lygmenų stebėjimą, t. y. atskiros įmonės lygmeni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ui atlikti reikalingam duomenų prieinamumui gali trukdyti įstatymai ir kiti teisės aktai, reglamentuojantys duomenų konfidencialumą, ir kaip šios problemos būtų sprendžiamos. Nurodykite kitas galimas problemas, susijusias su duomenų rinkimu, ir kaip jas būtų galima spręsti:</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r numatoma atlikti pagalbos gavėjų arba kitų įmonių apklausas ir ar ketinama naudoti papildomus informacijos šaltinius: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Siūlomas vertinimo tvarkarašti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siūlomą vertinimo tvarkaraštį, įtraukdami svarbiausius duomenų rinkimo etapus, tarpines ataskaitas ir suinteresuotųjų subjektų dalyvavimą. Jei svarbu, pateikite priedą, kuriame būtų išsamiai išdėstytas siūlomas tvarkarašti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datą, iki kurios galutinė vertinimo ataskaita bus pateikta Komisijai: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iksnius, kurie galėtų sutrikdyti numatomą tvarkarašt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ą atliekanti institucija</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konkrečios informacijos apie vertinimą atliekančią instituciją, o jeigu ji dar neatrinkta, atrankos tvarkaraštį, tvarką ir kriteriju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informacijos apie vertinimą atliekančios institucijos nepriklausomumą ir kaip bus išvengta galimo interesų konflikto atrankos proceso metu: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rtinimą atliekančios institucijos atitinkamą patirtį ir gebėjimus arba kaip šie gebėjimai bus užtikrinami atrankos proceso met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okią tvarką nustatys pagalbą teikianti institucija, pagal kurią būtų valdomas ir stebimas vertinimo atliki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net ir tik orientacinio pobūdžio, apie būtinus žmogiškuosius ir finansinius išteklius, kuriais bus galima naudotis atliekant vertinimą:</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viešinimas</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būdus, kuriais vertinimas bus skelbiamas visuomenei, t. y. skelbiant svetainėje vertinimo planą ir galutinę vertinimo ataskait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aip bus užtikrintas suinteresuotųjų subjektų dalyvavimas. Nurodykite, ar numatoma organizuoti su vertinimu susijusias viešas konsultacijas arba renginiu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aip pagalbą teikianti institucija arba kitos institucijos ketina panaudoti vertinimo rezultatus, pvz., rengiant vėlesnes arba panašias sche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tikslais surinktais arba vertinimui naudotais duomenimis bus galima naudotis atliekant kitus tyrimus ir analizes ir kokios bus šio naudojimosi sąlyg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plane yra konfidencialios informacijos, kurios Komisija neturėtų atskleisti:</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Kita informacija</w:t>
            </w:r>
          </w:p>
        </w:tc>
      </w:tr>
    </w:tbl>
    <w:p>
      <w:pPr>
        <w:pStyle w:val="Normal"/>
        <w:numPr>
          <w:ilvl w:val="1"/>
          <w:numId w:val="1"/>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kitą informaciją, kuri, jūsų nuomone, yra svarbi vertinant vertinimo plan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švardykite visus prie pranešimo pridėtus dokumentus ir pateikite jų spausdintas kopijas arba nurodykite susijusių dokumentų interneto nuoro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Arial Unicode MS"/>
          <w:sz w:val="24"/>
          <w:szCs w:val="24"/>
          <w:lang w:val="lt-LT" w:eastAsia="lt-LT" w:bidi="lt-LT"/>
        </w:rPr>
      </w:pPr>
      <w:r>
        <w:rPr>
          <w:rFonts w:eastAsia="Times New Roman" w:cs="Arial Unicode MS" w:ascii="Times New Roman" w:hAnsi="Times New Roman"/>
          <w:sz w:val="24"/>
          <w:szCs w:val="24"/>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2014 m. birželio 17 d. Komisijos reglamentas (ES) Nr. 651/2014, kuriuo tam tikrų kategorijų pagalba </w:t>
      </w:r>
      <w:r>
        <w:rPr>
          <w:spacing w:val="-4"/>
        </w:rPr>
        <w:t>skelbiama suderinama su vidaus rinka taikant Sutarties 107 ir 108 straipsnius (OL L 187, 2014 6 26, p. 1).</w:t>
      </w:r>
    </w:p>
  </w:footnote>
  <w:footnote w:id="3">
    <w:p>
      <w:pPr>
        <w:pStyle w:val="Footnote"/>
        <w:spacing w:before="0" w:after="80"/>
        <w:rPr/>
      </w:pPr>
      <w:r>
        <w:rPr>
          <w:rStyle w:val="FootnoteCharacters"/>
        </w:rPr>
        <w:footnoteRef/>
      </w:r>
      <w:r>
        <w:rPr/>
        <w:t xml:space="preserve"> </w:t>
      </w:r>
      <w:r>
        <w:rPr/>
        <w:tab/>
        <w:t>SWD(2014)179 final, 2014 05 28.</w:t>
      </w:r>
    </w:p>
  </w:footnote>
  <w:footnote w:id="4">
    <w:p>
      <w:pPr>
        <w:pStyle w:val="Footnote"/>
        <w:spacing w:before="0" w:after="80"/>
        <w:rPr/>
      </w:pPr>
      <w:r>
        <w:rPr>
          <w:rStyle w:val="FootnoteCharacters"/>
        </w:rPr>
        <w:footnoteRef/>
      </w:r>
      <w:r>
        <w:rPr/>
        <w:t xml:space="preserve"> </w:t>
      </w:r>
      <w:r>
        <w:rPr/>
        <w:tab/>
        <w:t>Šio skirsnio tikslas – ne tik pateikti bendrą schemos tikslų ir atitikties reikalavimams taisyklių apibūdinimą, bet ir įvertinti, kaip schemos atitikties reikalavimams ir pašalinimo taisyklės gali būti panaudojamos nustatant pagalbos poveikį. Kai kuriais atvejais tikslių atitikties reikalavimams taisyklių negalima žinoti iš anksto. Tokiais atvejais turėtų būti nurodytos tiksliausiai žinomos tikimybės.</w:t>
      </w:r>
    </w:p>
  </w:footnote>
  <w:footnote w:id="5">
    <w:p>
      <w:pPr>
        <w:pStyle w:val="Footnote"/>
        <w:spacing w:before="0" w:after="80"/>
        <w:rPr/>
      </w:pPr>
      <w:r>
        <w:rPr>
          <w:rStyle w:val="FootnoteCharacters"/>
        </w:rPr>
        <w:footnoteRef/>
      </w:r>
      <w:r>
        <w:rPr/>
        <w:t xml:space="preserve"> </w:t>
      </w:r>
      <w:r>
        <w:rPr/>
        <w:tab/>
        <w:t>Neigiamo poveikio pavyzdžiai – taikant pagalbos schemą atsiradęs palankumas tam tikriems regionams arba sektoriams arba privačių investicijų išstūmimas.</w:t>
      </w:r>
    </w:p>
  </w:footnote>
  <w:footnote w:id="6">
    <w:p>
      <w:pPr>
        <w:pStyle w:val="Footnote"/>
        <w:spacing w:before="0" w:after="80"/>
        <w:rPr/>
      </w:pPr>
      <w:r>
        <w:rPr>
          <w:rStyle w:val="FootnoteCharacters"/>
        </w:rPr>
        <w:footnoteRef/>
      </w:r>
      <w:r>
        <w:rPr/>
        <w:t xml:space="preserve"> </w:t>
      </w:r>
      <w:r>
        <w:rPr/>
        <w:tab/>
        <w:t>Reglamento (ES) Nr. 651/2014 1 straipsnio 2 dalies a punkte apibrėžtoms pagalbos schemoms reglamentas netaikomas šešis mėnesius nuo jų įsigaliojimo. Įvertinusi vertinimo planą, Komisija gali nuspręsti šio reglamento taikymą tokioms schemoms pratęsti ilgesniam laikotarpiui. Valstybių narių prašoma tiksliai nurodyti numatomą schemos trukmę.</w:t>
      </w:r>
    </w:p>
  </w:footnote>
  <w:footnote w:id="7">
    <w:p>
      <w:pPr>
        <w:pStyle w:val="Footnote"/>
        <w:spacing w:before="0" w:after="80"/>
        <w:rPr/>
      </w:pPr>
      <w:r>
        <w:rPr>
          <w:rStyle w:val="FootnoteCharacters"/>
        </w:rPr>
        <w:footnoteRef/>
      </w:r>
      <w:r>
        <w:rPr/>
        <w:t xml:space="preserve"> </w:t>
      </w:r>
      <w:r>
        <w:rPr/>
        <w:tab/>
        <w:t>Pateikite nuorodas į SWD(2014)179 </w:t>
      </w:r>
      <w:r>
        <w:rPr>
          <w:i/>
        </w:rPr>
        <w:t>final</w:t>
      </w:r>
      <w:r>
        <w:rPr/>
        <w:t>, 2014 05 28 .</w:t>
      </w:r>
    </w:p>
  </w:footnote>
  <w:footnote w:id="8">
    <w:p>
      <w:pPr>
        <w:pStyle w:val="Footnote"/>
        <w:spacing w:before="0" w:after="80"/>
        <w:rPr/>
      </w:pPr>
      <w:r>
        <w:rPr>
          <w:rStyle w:val="FootnoteCharacters"/>
        </w:rPr>
        <w:footnoteRef/>
      </w:r>
      <w:r>
        <w:rPr/>
        <w:t xml:space="preserve"> </w:t>
      </w:r>
      <w:r>
        <w:rPr/>
        <w:tab/>
        <w:t>Atkreipkite dėmesį, kad atliekant vertinimą gali reikėti rinkti ankstesnius duomenis ir duomenis, kurių bus galima vis dažniau rasti taikant pagalbos schemą. Nurodykite abiejų informacijos tipų šaltinius, pageidautina, kad abiejų tipų duomenys būtų renkami iš to paties šaltinio, kad būtų užtikrintas nuoseklumas laiko atžvilg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3:00Z</dcterms:created>
  <dc:creator>TEZAK Vesna (COMP)</dc:creator>
  <dc:description/>
  <dc:language>en-US</dc:language>
  <cp:lastModifiedBy>TEZAK Vesna (COMP)</cp:lastModifiedBy>
  <dcterms:modified xsi:type="dcterms:W3CDTF">2015-12-11T12:53:00Z</dcterms:modified>
  <cp:revision>1</cp:revision>
  <dc:subject/>
  <dc:title/>
</cp:coreProperties>
</file>