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47"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8 – Ergänzender Fragebogen für die Anmeldung eines Evaluierungsplans </w:t>
            </w:r>
          </w:p>
        </w:tc>
      </w:tr>
    </w:tbl>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Fragebogen ist von den Mitgliedstaaten für die Anmeldung eines Evaluierungsplans nach Artikel 1 Absatz 2 Buchstabe a der Verordnung (EU) Nr. 651/2014</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sowie im Falle einer angemeldeten Beihilferegelung, die nach den einschlägigen Leitlinien der Kommission der Evaluierungspflicht unterliegt, zu verwenden.</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Hinweise für die Erstellung eines Evaluierungsplans bietet die Arbeitsunterlage der Kommissionsdienststellen „Gemeinsame Methodik für die Evaluierung staatlicher Beihilfen“</w:t>
      </w:r>
      <w:r>
        <w:rPr>
          <w:rStyle w:val="FootnoteAnchor"/>
          <w:rFonts w:cs="Times New Roman" w:ascii="Times New Roman" w:hAnsi="Times New Roman"/>
          <w:i/>
          <w:sz w:val="24"/>
          <w:szCs w:val="20"/>
          <w:vertAlign w:val="superscript"/>
          <w:lang w:val="de-DE" w:eastAsia="de-DE" w:bidi="de-DE"/>
        </w:rPr>
        <w:footnoteReference w:id="3"/>
      </w:r>
      <w:r>
        <w:rPr>
          <w:rFonts w:cs="Times New Roman" w:ascii="Times New Roman" w:hAnsi="Times New Roman"/>
          <w:i/>
          <w:sz w:val="24"/>
          <w:szCs w:val="20"/>
          <w:lang w:val="de-DE" w:eastAsia="de-DE" w:bidi="de-DE"/>
        </w:rPr>
        <w:t>.</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Angaben zu der zu evaluierenden Beihilferegelung</w:t>
            </w:r>
          </w:p>
        </w:tc>
      </w:tr>
    </w:tbl>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zeichnung der Beihilferegelung: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er Evaluierungsplan betrifft</w:t>
      </w:r>
    </w:p>
    <w:p>
      <w:pPr>
        <w:pStyle w:val="Normal"/>
        <w:numPr>
          <w:ilvl w:val="0"/>
          <w:numId w:val="15"/>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0" w:name="__Fieldmark__0_2281605348"/>
      <w:bookmarkStart w:id="1" w:name="__Fieldmark__0_2281605348"/>
      <w:bookmarkEnd w:id="1"/>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 xml:space="preserve">eine Regelung, die der Evaluierungspflicht nach Artikel 1 Absatz 2 Buchstabe a der Verordnung (EU) Nr. 651/2014 unterliegt. </w:t>
      </w:r>
    </w:p>
    <w:p>
      <w:pPr>
        <w:pStyle w:val="Normal"/>
        <w:numPr>
          <w:ilvl w:val="0"/>
          <w:numId w:val="12"/>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2" w:name="__Fieldmark__1_2281605348"/>
      <w:bookmarkStart w:id="3" w:name="__Fieldmark__1_2281605348"/>
      <w:bookmarkEnd w:id="3"/>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eine bei der Kommission nach Artikel 108 Absatz 3 AEUV angemeldete Regelung.</w:t>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ktenzeichen der Regelung (von der Kommission auszufüll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pPr>
      <w:r>
        <w:rPr>
          <w:rFonts w:eastAsia="Times New Roman" w:cs="Times New Roman" w:ascii="Times New Roman" w:hAnsi="Times New Roman"/>
          <w:sz w:val="24"/>
          <w:szCs w:val="20"/>
          <w:lang w:val="de-DE"/>
        </w:rPr>
        <w:t xml:space="preserve">Geben Sie bitte etwaige </w:t>
      </w:r>
      <w:r>
        <w:rPr>
          <w:rFonts w:eastAsia="Times New Roman" w:cs="Times New Roman" w:ascii="Times New Roman" w:hAnsi="Times New Roman"/>
          <w:i/>
          <w:sz w:val="24"/>
          <w:szCs w:val="20"/>
          <w:lang w:val="de-DE"/>
        </w:rPr>
        <w:t>Ex-ante</w:t>
      </w:r>
      <w:r>
        <w:rPr>
          <w:rFonts w:eastAsia="Times New Roman" w:cs="Times New Roman" w:ascii="Times New Roman" w:hAnsi="Times New Roman"/>
          <w:sz w:val="24"/>
          <w:szCs w:val="20"/>
          <w:lang w:val="de-DE"/>
        </w:rPr>
        <w:t xml:space="preserve">-Evaluierungen oder Folgenabschätzungen, die für die Beihilferegelung erfolgt sind, sowie zu Vorläuferregelungen oder ähnlichen Regelungen bereits vorliegende </w:t>
      </w:r>
      <w:r>
        <w:rPr>
          <w:rFonts w:eastAsia="Times New Roman" w:cs="Times New Roman" w:ascii="Times New Roman" w:hAnsi="Times New Roman"/>
          <w:i/>
          <w:sz w:val="24"/>
          <w:szCs w:val="20"/>
          <w:lang w:val="de-DE"/>
        </w:rPr>
        <w:t>Ex-post</w:t>
      </w:r>
      <w:r>
        <w:rPr>
          <w:rFonts w:eastAsia="Times New Roman" w:cs="Times New Roman" w:ascii="Times New Roman" w:hAnsi="Times New Roman"/>
          <w:sz w:val="24"/>
          <w:szCs w:val="20"/>
          <w:lang w:val="de-DE"/>
        </w:rPr>
        <w:t>-Evaluierungen oder Studien an. Machen Sie bitte zu jeder dieser Studien die folgenden Angaben: a) kurze Beschreibung der Ziele, verwendeten Methoden, Ergebnisse und Schlussfolgerungen der Studie und b) besondere Herausforderungen, die bei diesen Evaluierungen und Studien möglicherweise aus methodischer Sicht bestanden (z. B. Verfügbarkeit von Daten), die für die Bewertung des aktuellen Evaluierungsplans relevant sind. Nennen Sie bitte gegebenenfalls einschlägige Bereiche oder Themen, die in bisherigen Evaluierungsplänen nicht berücksichtigt sind und Ihrer Meinung nach bei der aktuellen Evaluierung berücksichtigt werden sollten. Fügen Sie bitte die Zusammenfassungen solcher Evaluierungen und Studien als Anhang bei und geben Sie sofern vorhanden die Internetlinks zu diesen Dokumenten a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iele zu der zu evaluierenden Beihilferegelung</w:t>
            </w:r>
            <w:r>
              <w:rPr>
                <w:rStyle w:val="FootnoteAnchor"/>
                <w:rFonts w:eastAsia="Times New Roman" w:cs="Cambria" w:ascii="Cambria" w:hAnsi="Cambria"/>
                <w:b/>
                <w:bCs/>
                <w:iCs/>
                <w:sz w:val="24"/>
                <w:szCs w:val="20"/>
                <w:vertAlign w:val="superscript"/>
                <w:lang w:val="de-DE" w:eastAsia="de-DE" w:bidi="de-DE"/>
              </w:rPr>
              <w:footnoteReference w:id="4"/>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bookmarkStart w:id="4" w:name="_Ref392757682"/>
      <w:bookmarkStart w:id="5" w:name="_Ref392757682"/>
    </w:p>
    <w:p>
      <w:pPr>
        <w:pStyle w:val="Normal"/>
        <w:numPr>
          <w:ilvl w:val="1"/>
          <w:numId w:val="16"/>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chreiben Sie bitte die Regelung und gehen Sie darauf, auf welche Erfordernisse und Probleme die Regelung eingeht und an welche Beihilfeempfängergruppen sie sich richtet (z. B. Größe, Wirtschaftszweig, Standort, voraussichtliche Anzah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bookmarkStart w:id="6" w:name="_Ref392757682"/>
      <w:r>
        <w:rPr>
          <w:rFonts w:eastAsia="Times New Roman" w:cs="Times New Roman" w:ascii="Times New Roman" w:hAnsi="Times New Roman"/>
          <w:sz w:val="24"/>
          <w:szCs w:val="20"/>
          <w:lang w:val="de-DE"/>
        </w:rPr>
        <w:t xml:space="preserve">Beschreiben Sie bitte die Ziele der Regelung und die erwarteten Auswirkungen sowohl auf der Ebene der anvisierten Beihilfeempfänger als auch in Bezug auf das jeweilige Ziel von allgemeinem Interesse. </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Nennen Sie bitte die möglichen negativen Auswirkungen auf die Beihilfeempfänger oder auf die Wirtschaft im Allgemeinen, die sich direkt oder indirekt aus der Beihilferegelung ergeben könnten</w:t>
      </w:r>
      <w:r>
        <w:rPr>
          <w:rStyle w:val="FootnoteAnchor"/>
          <w:rFonts w:eastAsia="Times New Roman" w:cs="Times New Roman" w:ascii="Times New Roman" w:hAnsi="Times New Roman"/>
          <w:sz w:val="24"/>
          <w:szCs w:val="20"/>
          <w:vertAlign w:val="superscript"/>
          <w:lang w:val="de-DE"/>
        </w:rPr>
        <w:footnoteReference w:id="5"/>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Geben Sie bitte a) die geplante jährliche Mittelausstattung der Regelung, b) die geplante Laufzeit der Regelung</w:t>
      </w:r>
      <w:r>
        <w:rPr>
          <w:rStyle w:val="FootnoteAnchor"/>
          <w:rFonts w:eastAsia="Times New Roman" w:cs="Times New Roman" w:ascii="Times New Roman" w:hAnsi="Times New Roman"/>
          <w:sz w:val="24"/>
          <w:szCs w:val="20"/>
          <w:vertAlign w:val="superscript"/>
          <w:lang w:val="de-DE"/>
        </w:rPr>
        <w:footnoteReference w:id="6"/>
      </w:r>
      <w:r>
        <w:rPr>
          <w:rFonts w:eastAsia="Times New Roman" w:cs="Times New Roman" w:ascii="Times New Roman" w:hAnsi="Times New Roman"/>
          <w:sz w:val="24"/>
          <w:szCs w:val="20"/>
          <w:lang w:val="de-DE"/>
        </w:rPr>
        <w:t xml:space="preserve">, c) das Beihilfeinstrument bzw. die Beihilfeinstrumente und d) die beihilfefähigen Koste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kurz die Förderfähigkeitskriterien und die Methoden zur Auswahl der Beihilfeempfänger. Gehen Sie bitte insbesondere darauf ein, a) wie die Beihilfeempfänger ausgewählt werden (z. B. Einstufung), b) welche Mittel voraussichtlich für die einzelnen Gruppen von Beihilfeempfängern zur Verfügung stehen werden, c) ob das Budget für einzelne Beihilfeempfängergruppen voraussichtlich eher erschöpft sein wird als für andere Gruppen, d) welche Einstufungsregeln gegebenenfalls bei der Regelung zur Anwendung kommen, e) welche Obergrenzen für die Beihilfeintensität gelten und f) welche Kriterien die Bewilligungsbehörde bei der Prüfung der Anträge zugrunde legen wir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spezifische Einschränkungen oder Risiken bestehen, die die Durchführung der Beihilferegelung, die erwarteten Auswirkungen und die Verwirklichung der Ziele beeinträchtigen könnten.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valuierungsfragen</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7"/>
        </w:numPr>
        <w:tabs>
          <w:tab w:val="left" w:pos="720" w:leader="none"/>
        </w:tabs>
        <w:spacing w:lineRule="auto" w:line="240" w:before="0" w:after="240"/>
        <w:ind w:left="720" w:hanging="58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ühren Sie bitte spezifische Fragen an, die bei der Evaluierung behandelt werden sollten und fügen sie quantitative Nachweise für die Auswirkungen der Beihilfe bei. Trennen Sie bitte zwischen a) Fragen zu den direkten Auswirkungen der Beihilfe auf die Beihilfeempfänger, b) Fragen zu den indirekten Auswirkungen und c) Fragen zur Angemessenheit und Geeignetheit der Beihilfe. Erläutern Sie bitte, wie sich die Evaluierungsfragen aus den Zielen der Beihilferegelung ergeb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rgebnisindikatoren</w:t>
            </w:r>
          </w:p>
        </w:tc>
      </w:tr>
    </w:tbl>
    <w:p>
      <w:pPr>
        <w:pStyle w:val="Normal"/>
        <w:tabs>
          <w:tab w:val="left" w:pos="720" w:leader="none"/>
        </w:tabs>
        <w:spacing w:lineRule="auto" w:line="240" w:before="120" w:after="12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8"/>
        </w:numPr>
        <w:tabs>
          <w:tab w:val="clear" w:pos="720"/>
          <w:tab w:val="left" w:pos="709" w:leader="none"/>
        </w:tabs>
        <w:spacing w:lineRule="auto" w:line="240" w:before="0" w:after="240"/>
        <w:ind w:left="709" w:hanging="574"/>
        <w:jc w:val="both"/>
        <w:rPr/>
      </w:pPr>
      <w:r>
        <w:rPr/>
        <w:t>Verwenden Sie bitte die folgende Tabelle, um anzugeben, welche Indikatoren herangezogen werden, um die Ergebnisse der Regelung zu messen; nennen Sie bitte die relevanten Kontrollvariablen einschließlich der Datenquellen, und geben Sie an, wie die einzelnen Ergebnisindikatoren den Evaluierungsfragen entsprechen. Führen Sie bitte insbesondere Folgendes auf: a) die relevante Evaluierungsfrage, b) den Indikator, c) die Datenquelle, d) die Frequenz der Datenerhebung (zum Beispiel jährlich, monatlich usw.), e) die Ebene, auf der Daten erhoben werden (zum Beispiel Unternehmensebene, Betriebsebene, regionale Ebene usw.), f) die in der Datenquelle abgedeckte Gruppe (zum Beispiel Beihilfeempfänger, Nicht-Beihilfeempfänger, alle Unternehmen usw.).</w:t>
      </w:r>
    </w:p>
    <w:tbl>
      <w:tblPr>
        <w:tblW w:w="8363" w:type="dxa"/>
        <w:jc w:val="left"/>
        <w:tblInd w:w="699" w:type="dxa"/>
        <w:tblLayout w:type="fixed"/>
        <w:tblCellMar>
          <w:top w:w="0" w:type="dxa"/>
          <w:left w:w="0" w:type="dxa"/>
          <w:bottom w:w="0" w:type="dxa"/>
          <w:right w:w="0" w:type="dxa"/>
        </w:tblCellMar>
      </w:tblPr>
      <w:tblGrid>
        <w:gridCol w:w="1276"/>
        <w:gridCol w:w="1985"/>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valuierungs</w:t>
              <w:softHyphen/>
              <w:t>frage</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Quell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Frequenz</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ben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Gruppe</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de-DE" w:eastAsia="de-DE" w:bidi="de-DE"/>
              </w:rPr>
            </w:pPr>
            <w:r>
              <w:rPr>
                <w:rFonts w:cs="Times New Roman" w:ascii="Times New Roman" w:hAnsi="Times New Roman"/>
                <w:b/>
                <w:bCs/>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bl>
    <w:p>
      <w:pPr>
        <w:pStyle w:val="Normal"/>
        <w:spacing w:lineRule="auto" w:line="240" w:before="0" w:after="240"/>
        <w:ind w:left="284"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284"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arum die gewählten Indikatoren für die Messung der erwarteten Auswirkungen der Beihilferegelung am besten geeignet sind. </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In Erwägung gezogene Methoden für die Durchführung der Evaluierung</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19"/>
        </w:numPr>
        <w:tabs>
          <w:tab w:val="left" w:pos="720" w:leader="none"/>
        </w:tabs>
        <w:spacing w:lineRule="auto" w:line="240" w:before="0" w:after="240"/>
        <w:ind w:left="426" w:hanging="432"/>
        <w:jc w:val="both"/>
        <w:rPr>
          <w:rFonts w:ascii="Times New Roman" w:hAnsi="Times New Roman" w:eastAsia="Times New Roman" w:cs="Times New Roman"/>
          <w:sz w:val="24"/>
          <w:szCs w:val="24"/>
          <w:lang w:val="de-DE" w:eastAsia="en-GB"/>
        </w:rPr>
      </w:pPr>
      <w:r>
        <w:rPr>
          <w:rFonts w:eastAsia="Times New Roman" w:cs="Times New Roman" w:ascii="Times New Roman" w:hAnsi="Times New Roman"/>
          <w:sz w:val="24"/>
          <w:szCs w:val="20"/>
          <w:lang w:val="de-DE"/>
        </w:rPr>
        <w:t>Erläutern Sie bitte vor dem Hintergrund der Evaluierungsfragen, anhand welcher Methoden im Rahmen der Evaluierung der kausale Effekt der Beihilfe auf die Beihilfeempfänger sowie andere, indirekte Auswirkungen ermittelt werden sollen. Erläutern Sie bitte insbesondere die Gründe, aus denen diesen Methoden gegenüber anderen der Vorzug gegeben wurde (zum Beispiel Gründe im Zusammenhang mit der Gestaltung der Regelung)</w:t>
      </w:r>
      <w:r>
        <w:rPr>
          <w:rStyle w:val="FootnoteAnchor"/>
          <w:rFonts w:eastAsia="Times New Roman" w:cs="Times New Roman" w:ascii="Times New Roman" w:hAnsi="Times New Roman"/>
          <w:sz w:val="24"/>
          <w:szCs w:val="20"/>
          <w:vertAlign w:val="superscript"/>
          <w:lang w:val="de-DE"/>
        </w:rPr>
        <w:footnoteReference w:id="7"/>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bookmarkStart w:id="7" w:name="_Ref392756956"/>
      <w:r>
        <w:rPr>
          <w:rFonts w:eastAsia="Times New Roman" w:cs="Times New Roman" w:ascii="Times New Roman" w:hAnsi="Times New Roman"/>
          <w:sz w:val="24"/>
          <w:szCs w:val="20"/>
          <w:lang w:val="de-DE"/>
        </w:rPr>
        <w:t xml:space="preserve">Erläutern Sie bitte genau die Identifikationsstrategie für die Evaluierung des kausalen Effekts der Beihilfe und die Annahmen, auf denen die Strategie beruht. </w:t>
      </w:r>
      <w:bookmarkEnd w:id="7"/>
      <w:r>
        <w:rPr>
          <w:rFonts w:eastAsia="Times New Roman" w:cs="Times New Roman" w:ascii="Times New Roman" w:hAnsi="Times New Roman"/>
          <w:sz w:val="24"/>
          <w:szCs w:val="20"/>
          <w:lang w:val="de-DE"/>
        </w:rPr>
        <w:t xml:space="preserve">Gehen Sie dabei insbesondere auf die Zusammenstellung und die Relevanz der Kontrollgruppe ei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Erläutern Sie bitte, wie die in Erwägung gezogenen Methoden das Problem der auswahlbedingten Verzerrung berücksichtigen.</w:t>
      </w:r>
      <w:r>
        <w:rPr>
          <w:rFonts w:eastAsia="Times New Roman" w:cs="Times New Roman" w:ascii="Times New Roman" w:hAnsi="Times New Roman"/>
          <w:sz w:val="21"/>
          <w:szCs w:val="20"/>
          <w:lang w:val="de-DE"/>
        </w:rPr>
        <w:t xml:space="preserve"> </w:t>
      </w:r>
      <w:r>
        <w:rPr>
          <w:rFonts w:eastAsia="Times New Roman" w:cs="Times New Roman" w:ascii="Times New Roman" w:hAnsi="Times New Roman"/>
          <w:sz w:val="24"/>
          <w:szCs w:val="20"/>
          <w:lang w:val="de-DE"/>
        </w:rPr>
        <w:t>Kann mit ausreichender Sicherheit davon ausgegangen werden, dass beim Ergebnis für die einzelnen Beihilfeempfänger die beobachteten Unterschiede auf die Beihilfe zurückzuführen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 xml:space="preserve">Erläutern Sie bitte, falls zutreffend, wie mit den in Erwägung gezogenen Methoden auf die spezifischen Herausforderungen, die sich bei komplexen Beihilferegelungen stellen (z. B. Beihilferegelungen, die auf regionaler Ebene unterschiedlich durchgeführt werden oder Regelungen, die mehrere Beihilfeinstrumente vorsehen), eingegangen wir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 xml:space="preserve">Datenerhebung </w:t>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20"/>
        </w:numPr>
        <w:spacing w:lineRule="auto" w:line="240" w:before="0" w:after="240"/>
        <w:ind w:left="426" w:hanging="426"/>
        <w:jc w:val="both"/>
        <w:rPr/>
      </w:pPr>
      <w:r>
        <w:rPr>
          <w:rFonts w:eastAsia="Times New Roman" w:cs="Times New Roman" w:ascii="Times New Roman" w:hAnsi="Times New Roman"/>
          <w:sz w:val="24"/>
          <w:szCs w:val="20"/>
          <w:lang w:val="de-DE"/>
        </w:rPr>
        <w:t>Beschreiben Sie bitte die Mechanismen und Quellen für die Erhebung und Verarbeitung von Daten über die Beihilfeempfänger und für die Erstellung der kontrafaktischen Fallkonstellation</w:t>
      </w:r>
      <w:r>
        <w:rPr>
          <w:rStyle w:val="FootnoteAnchor"/>
          <w:rFonts w:eastAsia="Times New Roman" w:cs="Times New Roman" w:ascii="Times New Roman" w:hAnsi="Times New Roman"/>
          <w:sz w:val="24"/>
          <w:szCs w:val="20"/>
          <w:vertAlign w:val="superscript"/>
          <w:lang w:val="de-DE"/>
        </w:rPr>
        <w:footnoteReference w:id="8"/>
      </w:r>
      <w:r>
        <w:rPr>
          <w:rFonts w:eastAsia="Times New Roman" w:cs="Times New Roman" w:ascii="Times New Roman" w:hAnsi="Times New Roman"/>
          <w:sz w:val="24"/>
          <w:szCs w:val="20"/>
          <w:lang w:val="de-DE"/>
        </w:rPr>
        <w:t>. Beschreiben Sie bitte alle relevanten Informationen, die sich auf die Auswahlphase beziehen: erhobene Daten zu den Antragstellern, von den Antragstellern übermittelte Angaben und Auswahlergebnisse. Gehen Sie ebenfalls auf etwaige Probleme in Bezug auf die Verfügbarkeit von Daten ei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zur Häufigkeit der Erhebung der für die Evaluierung relevanten Daten. Gibt es ausreichend aufgeschlüsselte Beobachtungen, d. h. Beobachtungen zu einzelnen Unternehm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Zugang zu den für die Evaluierung erforderlichen Daten durch Gesetze oder Vorschriften im Bereich des Datenschutzes beschränkt sein könnte und wie Fragen des Datenschutzes behandelt werden. Nennen Sie bitte andere mögliche Herausforderungen, die sich in Verbindung mit der Datenerhebung stellen und geben Sie an, wie diese bewältigt wü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Umfragen bei Beihilfeempfängern oder bei anderen Unternehmen geplant sind und ob ergänzende Informationsquellen herangezogen werden sollen.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eitlicher Rahmen für die Evaluierung</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kizzieren Sie bitte den zeitlichen Rahmen für die Evaluierung einschließlich der Eckdaten für die Datenerhebung, für Zwischenberichte und die Einbeziehung von Interessenträgern. Fügen Sie, falls Sie es als sinnvoll erachten, eine Anlage mit der ausführlichen zeitlichen Planung be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wann der abschließende Evaluierungsbericht bei der Kommission vorgelegt werden wir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Nennen Sie Faktoren, die die Einhaltung des geplanten zeitlichen Rahmens erschweren könnt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Das Evaluierungsgremium</w:t>
            </w:r>
          </w:p>
        </w:tc>
      </w:tr>
    </w:tbl>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2"/>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achen Sie bitte konkrete Angaben zu dem Gremium, das die Evaluierung vornimmt; falls das Gremium noch nicht eingesetzt wurde, beschreiben Sie bitte die zeitliche Planung sowie das Auswahlverfahren und die Auswahlkriteri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4"/>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Unabhängigkeit des Evaluierungsgremiums gewährleistet wird und wie etwaige Interessenkonflikte während des Auswahlverfahrens ausgeschlossen werden. </w:t>
      </w:r>
    </w:p>
    <w:p>
      <w:pPr>
        <w:pStyle w:val="Normal"/>
        <w:keepNext w:val="true"/>
        <w:keepLines/>
        <w:tabs>
          <w:tab w:val="clear" w:pos="720"/>
          <w:tab w:val="left" w:pos="9072" w:leader="dot"/>
        </w:tabs>
        <w:spacing w:lineRule="auto" w:line="240" w:before="0" w:after="240"/>
        <w:ind w:left="425"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die maßgebliche Erfahrung und maßgeblichen Kompetenzen des Evaluierungsgremiums an oder führen Sie aus, wie diese Fachkompetenz während des Auswahlverfahrens gewährleistet 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lche Vorkehrungen wird die Bewilligungsbehörde für die Leitung und das Monitoring der Evaluierung treff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 gegebenenfalls auch nur in Form von Richtwerten – zu den notwendigen personellen und finanziellen Ressourcen, die für die Evaluierung bereit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Veröffentlichung der Evaluierung</w:t>
            </w:r>
          </w:p>
        </w:tc>
      </w:tr>
    </w:tbl>
    <w:p>
      <w:pPr>
        <w:pStyle w:val="Normal"/>
        <w:spacing w:lineRule="auto" w:line="240" w:before="0" w:after="0"/>
        <w:ind w:left="709"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3"/>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wie die Öffentlichkeit über die Evaluierung informiert werden soll, d. h. durch Veröffentlichung des Evaluierungsplans und des endgültigen Evaluierungsberichts auf einer Websit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wie die Einbeziehung von Interessenträgern gewährleistet wird. Geben Sie bitte an, ob öffentliche Konsultationen oder Veranstaltungen zu der Evaluierung geplant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Bewilligungsbehörde und andere Stellen die Evaluierungsergebnisse nutzen werden (z. B. für die Ausgestaltung von Folgeregelungen oder ähnliche Beihilferegelu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ob und unter welchen Bedingungen Daten, die für Evaluierungszwecke und für die Verwendung im Rahmen der Evaluierung erhoben wurden, für weitergehende Studien und Analysen zur Verfügung 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10"/>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Evaluierungsplan vertrauliche Informationen enthält, die die Kommission nicht offenlegen sollte.</w:t>
      </w:r>
    </w:p>
    <w:p>
      <w:pPr>
        <w:pStyle w:val="Normal"/>
        <w:keepNext w:val="true"/>
        <w:keepLines/>
        <w:tabs>
          <w:tab w:val="clear" w:pos="720"/>
          <w:tab w:val="left" w:pos="9072" w:leader="dot"/>
        </w:tabs>
        <w:spacing w:lineRule="auto" w:line="240" w:before="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Sonstige Information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dieser Stelle sämtliche sonstigen Informationen an, die für die Bewertung des Evaluierungsplans von Belang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Führen Sie bitte alle der Anmeldung beigefügten Unterlagen auf und übermitteln Sie entweder Fassungen in Papierform oder geben Sie die Internetadressen an, unter denen die betreffenden Unterlagen direkt zugänglich sin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t>”</w:t>
      </w:r>
    </w:p>
    <w:p>
      <w:pPr>
        <w:pStyle w:val="Normal"/>
        <w:spacing w:lineRule="auto" w:line="240" w:before="0" w:after="0"/>
        <w:rPr>
          <w:rFonts w:ascii="Times New Roman" w:hAnsi="Times New Roman" w:eastAsia="Times New Roman" w:cs="Arial Unicode MS"/>
          <w:bCs/>
          <w:sz w:val="24"/>
          <w:szCs w:val="24"/>
          <w:lang w:val="de-DE" w:eastAsia="de-DE" w:bidi="de-DE"/>
        </w:rPr>
      </w:pPr>
      <w:r>
        <w:rPr>
          <w:rFonts w:eastAsia="Times New Roman" w:cs="Arial Unicode MS" w:ascii="Times New Roman" w:hAnsi="Times New Roman"/>
          <w:bCs/>
          <w:sz w:val="24"/>
          <w:szCs w:val="24"/>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ab/>
        <w:t>Verordnung (EU) Nr. 651/2014 der Kommission vom 17. Juni 2014 zur Feststellung der Vereinbarkeit bestimmter Gruppen von Beihilfen mit dem Binnenmarkt in Anwendung der Artikel 107 und 108 des Vertrags über die Arbeitsweise der Europäischen Union (ABl. L 187 vom 26.6.2014, S. 1).</w:t>
      </w:r>
    </w:p>
  </w:footnote>
  <w:footnote w:id="3">
    <w:p>
      <w:pPr>
        <w:pStyle w:val="Footnote"/>
        <w:spacing w:before="0" w:after="80"/>
        <w:rPr/>
      </w:pPr>
      <w:r>
        <w:rPr>
          <w:rStyle w:val="FootnoteCharacters"/>
        </w:rPr>
        <w:footnoteRef/>
      </w:r>
      <w:r>
        <w:rPr>
          <w:lang w:val="de-DE"/>
        </w:rPr>
        <w:t xml:space="preserve"> </w:t>
      </w:r>
      <w:r>
        <w:rPr>
          <w:lang w:val="de-DE"/>
        </w:rPr>
        <w:tab/>
        <w:t>SWD(2014)179 final vom 28.5.2014.</w:t>
      </w:r>
    </w:p>
  </w:footnote>
  <w:footnote w:id="4">
    <w:p>
      <w:pPr>
        <w:pStyle w:val="Footnote"/>
        <w:spacing w:before="0" w:after="80"/>
        <w:rPr/>
      </w:pPr>
      <w:r>
        <w:rPr>
          <w:rStyle w:val="FootnoteCharacters"/>
        </w:rPr>
        <w:footnoteRef/>
      </w:r>
      <w:r>
        <w:rPr>
          <w:lang w:val="de-DE"/>
        </w:rPr>
        <w:t xml:space="preserve"> </w:t>
      </w:r>
      <w:r>
        <w:rPr>
          <w:lang w:val="de-DE"/>
        </w:rPr>
        <w:tab/>
        <w:t>Dieser Abschnitt enthält eine allgemeine Beschreibung der Ziele und Förderfähigkeitsbestimmungen der Regelung. Darüber hinaus soll er helfen zu bewerten, wie die Förderfähigkeits- und Ausschlussbestimmungen der Beihilferegelung genutzt werden können, um die Wirksamkeit der Beihilfe zu ermitteln. In einigen Fällen werden die genauen Förderfähigkeitsbestimmungen möglicherweise nicht vorab bekannt sein. In diesen Fällen sollte angegeben werden, was im besten Falle zu erwarten ist.</w:t>
      </w:r>
    </w:p>
  </w:footnote>
  <w:footnote w:id="5">
    <w:p>
      <w:pPr>
        <w:pStyle w:val="Footnote"/>
        <w:spacing w:before="0" w:after="80"/>
        <w:rPr/>
      </w:pPr>
      <w:r>
        <w:rPr>
          <w:rStyle w:val="FootnoteCharacters"/>
        </w:rPr>
        <w:footnoteRef/>
      </w:r>
      <w:r>
        <w:rPr>
          <w:lang w:val="de-DE"/>
        </w:rPr>
        <w:t xml:space="preserve"> </w:t>
      </w:r>
      <w:r>
        <w:rPr>
          <w:lang w:val="de-DE"/>
        </w:rPr>
        <w:tab/>
        <w:t>Beispiele negativer Auswirkungen wären durch die Beihilferegelung bedingte Nachteile auf regionaler Ebene oder auf Ebene des jeweiligen Wirtschaftszweigs oder die Verdrängung privatwirtschaftlicher Investitionen.</w:t>
      </w:r>
    </w:p>
  </w:footnote>
  <w:footnote w:id="6">
    <w:p>
      <w:pPr>
        <w:pStyle w:val="Footnote"/>
        <w:spacing w:before="0" w:after="80"/>
        <w:rPr/>
      </w:pPr>
      <w:r>
        <w:rPr>
          <w:rStyle w:val="FootnoteCharacters"/>
        </w:rPr>
        <w:footnoteRef/>
      </w:r>
      <w:r>
        <w:rPr>
          <w:lang w:val="de-DE"/>
        </w:rPr>
        <w:t xml:space="preserve"> </w:t>
      </w:r>
      <w:r>
        <w:rPr>
          <w:lang w:val="de-DE"/>
        </w:rPr>
        <w:tab/>
        <w:t>Beihilferegelungen im Sinne des Artikels 1 Absatz 2 Buchstabe a der Verordnung (EU) Nr. 651/2014 fallen nach Ablauf von sechs Monaten nach ihrem Inkrafttreten nicht mehr in den Geltungsbereich der genannten Verordnung. Nach Bewertung des Evaluierungsplans kann die Kommission beschließen, die Anwendbarkeit der Verordnung für solche Beihilferegelungen zu verlängern. Die Mitgliedstaaten werden gebeten, die geplante Laufzeit der Regelung genau anzugeben.</w:t>
      </w:r>
    </w:p>
  </w:footnote>
  <w:footnote w:id="7">
    <w:p>
      <w:pPr>
        <w:pStyle w:val="Footnote"/>
        <w:spacing w:before="0" w:after="80"/>
        <w:rPr/>
      </w:pPr>
      <w:r>
        <w:rPr>
          <w:rStyle w:val="FootnoteCharacters"/>
        </w:rPr>
        <w:footnoteRef/>
      </w:r>
      <w:r>
        <w:rPr>
          <w:lang w:val="de-DE"/>
        </w:rPr>
        <w:t xml:space="preserve"> </w:t>
      </w:r>
      <w:r>
        <w:rPr>
          <w:lang w:val="de-DE"/>
        </w:rPr>
        <w:tab/>
        <w:t>Nehmen Sie bitte Bezug auf SWD(2014)179 final vom 28.5.2014.</w:t>
      </w:r>
    </w:p>
  </w:footnote>
  <w:footnote w:id="8">
    <w:p>
      <w:pPr>
        <w:pStyle w:val="Footnote"/>
        <w:spacing w:before="0" w:after="80"/>
        <w:rPr/>
      </w:pPr>
      <w:r>
        <w:rPr>
          <w:rStyle w:val="FootnoteCharacters"/>
        </w:rPr>
        <w:footnoteRef/>
      </w:r>
      <w:r>
        <w:rPr>
          <w:lang w:val="de-DE"/>
        </w:rPr>
        <w:t xml:space="preserve"> </w:t>
      </w:r>
      <w:r>
        <w:rPr>
          <w:lang w:val="de-DE"/>
        </w:rPr>
        <w:tab/>
        <w:t>Bedenken Sie bitte, dass für die Evaluierung sowohl die Erhebung historischer Daten als auch die Erhebung von Daten, die während der Durchführung der Beihilferegelung nach und nach zur Verfügung stehen werden, erforderlich sein könnten. Nennen Sie bitte die Quellen für beiden Arten von Informationen. Vorzugsweise sollten beide Arten von Daten aus den denselben Quellen stammen, um über die Zeit eine gewisse Kohärenz zu gewährlei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3"/>
    <w:lvlOverride w:ilvl="0"/>
    <w:lvlOverride w:ilvl="1">
      <w:startOverride w:val="1"/>
    </w:lvlOverride>
  </w:num>
  <w:num w:numId="17">
    <w:abstractNumId w:val="8"/>
    <w:lvlOverride w:ilvl="0"/>
    <w:lvlOverride w:ilvl="1">
      <w:startOverride w:val="1"/>
    </w:lvlOverride>
  </w:num>
  <w:num w:numId="18">
    <w:abstractNumId w:val="11"/>
    <w:lvlOverride w:ilvl="0"/>
    <w:lvlOverride w:ilvl="1">
      <w:startOverride w:val="1"/>
    </w:lvlOverride>
  </w:num>
  <w:num w:numId="19">
    <w:abstractNumId w:val="2"/>
    <w:lvlOverride w:ilvl="0"/>
    <w:lvlOverride w:ilvl="1">
      <w:startOverride w:val="1"/>
    </w:lvlOverride>
  </w:num>
  <w:num w:numId="20">
    <w:abstractNumId w:val="5"/>
    <w:lvlOverride w:ilvl="0"/>
    <w:lvlOverride w:ilvl="1">
      <w:startOverride w:val="1"/>
    </w:lvlOverride>
  </w:num>
  <w:num w:numId="21">
    <w:abstractNumId w:val="9"/>
    <w:lvlOverride w:ilvl="0"/>
    <w:lvlOverride w:ilvl="1">
      <w:startOverride w:val="1"/>
    </w:lvlOverride>
  </w:num>
  <w:num w:numId="22">
    <w:abstractNumId w:val="4"/>
    <w:lvlOverride w:ilvl="0"/>
    <w:lvlOverride w:ilvl="1">
      <w:startOverride w:val="1"/>
    </w:lvlOverride>
  </w:num>
  <w:num w:numId="23">
    <w:abstractNumId w:val="10"/>
    <w:lvlOverride w:ilvl="0"/>
    <w:lvlOverride w:ilvl="1">
      <w:startOverride w:val="1"/>
    </w:lvlOverride>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4:00Z</dcterms:created>
  <dc:creator>TEZAK Vesna (COMP)</dc:creator>
  <dc:description/>
  <cp:keywords/>
  <dc:language>en-US</dc:language>
  <cp:lastModifiedBy>DUMONT NANASI Gyongyi (COMP)</cp:lastModifiedBy>
  <dcterms:modified xsi:type="dcterms:W3CDTF">2016-01-1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