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 xml:space="preserve">Osa III.8 – Täiendava teabe leht hindamiskavast teatamiseks </w:t>
            </w:r>
          </w:p>
        </w:tc>
      </w:tr>
    </w:tbl>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Liikmesriigid peavad seda täiendava teabe lehte kasutama hindamiskavast teatamiseks vastavalt määruse (EL) nr 651/2014</w:t>
      </w:r>
      <w:r>
        <w:rPr>
          <w:rStyle w:val="FootnoteAnchor"/>
          <w:rFonts w:cs="Times New Roman" w:ascii="Times New Roman" w:hAnsi="Times New Roman"/>
          <w:i/>
          <w:sz w:val="24"/>
          <w:szCs w:val="20"/>
          <w:vertAlign w:val="superscript"/>
          <w:lang w:val="et-EE" w:eastAsia="et-EE" w:bidi="et-EE"/>
        </w:rPr>
        <w:footnoteReference w:id="2"/>
      </w:r>
      <w:r>
        <w:rPr>
          <w:rFonts w:cs="Times New Roman" w:ascii="Times New Roman" w:hAnsi="Times New Roman"/>
          <w:i/>
          <w:sz w:val="24"/>
          <w:szCs w:val="20"/>
          <w:lang w:val="et-EE" w:eastAsia="et-EE" w:bidi="et-EE"/>
        </w:rPr>
        <w:t xml:space="preserve"> artikli 1 lõike 2 punktile a ja teatatud abikava hindamise puhul, nagu on sätestatud asjakohastes komisjoni suunistes.</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Vt komisjoni talituste töödokumenti „Riigiabi hindamise ühine metoodika”,</w:t>
      </w:r>
      <w:r>
        <w:rPr>
          <w:rStyle w:val="FootnoteAnchor"/>
          <w:rFonts w:cs="Times New Roman" w:ascii="Times New Roman" w:hAnsi="Times New Roman"/>
          <w:i/>
          <w:sz w:val="24"/>
          <w:szCs w:val="20"/>
          <w:vertAlign w:val="superscript"/>
          <w:lang w:val="et-EE" w:eastAsia="et-EE" w:bidi="et-EE"/>
        </w:rPr>
        <w:footnoteReference w:id="3"/>
      </w:r>
      <w:r>
        <w:rPr>
          <w:rFonts w:cs="Times New Roman" w:ascii="Times New Roman" w:hAnsi="Times New Roman"/>
          <w:i/>
          <w:sz w:val="24"/>
          <w:szCs w:val="20"/>
          <w:lang w:val="et-EE" w:eastAsia="et-EE" w:bidi="et-EE"/>
        </w:rPr>
        <w:t xml:space="preserve"> et saada juhiseid hindamiskava koostamise kohta.</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määratlemine</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Abikava nimetu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hindamiskava puudutab järgmist:</w:t>
      </w:r>
    </w:p>
    <w:p>
      <w:pPr>
        <w:pStyle w:val="Normal"/>
        <w:spacing w:lineRule="auto" w:line="240" w:before="0" w:after="0"/>
        <w:rPr>
          <w:rFonts w:ascii="Times New Roman" w:hAnsi="Times New Roman" w:eastAsia="Times New Roman" w:cs="Times New Roman"/>
          <w:sz w:val="24"/>
          <w:szCs w:val="21"/>
          <w:lang w:val="et-EE" w:eastAsia="et-EE" w:bidi="et-EE"/>
        </w:rPr>
      </w:pPr>
      <w:r>
        <w:rPr>
          <w:rFonts w:eastAsia="Times New Roman" w:cs="Times New Roman" w:ascii="Times New Roman" w:hAnsi="Times New Roman"/>
          <w:sz w:val="24"/>
          <w:szCs w:val="21"/>
          <w:lang w:val="et-EE" w:eastAsia="et-EE" w:bidi="et-EE"/>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0" w:name="__Fieldmark__0_3547835408"/>
      <w:bookmarkStart w:id="1" w:name="__Fieldmark__0_3547835408"/>
      <w:bookmarkEnd w:id="1"/>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 xml:space="preserve">kava, mida hinnatakse määruse (EL) nr 651/2014 artikli 1 lõike 2 punkti a alusel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2" w:name="__Fieldmark__1_3547835408"/>
      <w:bookmarkStart w:id="3" w:name="__Fieldmark__1_3547835408"/>
      <w:bookmarkEnd w:id="3"/>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kava, millest on komisjonile teatatud ELi toimimise lepingu artikli 108 lõike 3 kohaselt</w:t>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kava viitenumber (täidab komisj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Nimetage mis tahes olemasolevad eelhindamised, mõju hindamised, järelhindamised või uuringud, mida on varem tehtud eelneva abikava või sarnaste kavade puhul. Iga uuringu kohta esitage palun järgmine teave: a) uuringu eesmärkide, metoodika, tulemuste ja järelduste lühikirjeldus ning b) konkreetsed probleemid, mis võisid esineda seoses hindamiste ja uuringute metoodikaga (nt andmete kättesaadavus), mis on asjakohased käesoleva hindamiskava puhul. Kui see on asjakohane, märkige asjaomased valdkonnad või teemad, mis ei ole hõlmatud eelmiste hindamiskavadega, kuid peaksid olema praeguse hindamise teemaks. Esitage lisana kõnealuste hindamiste ja uuringute kokkuvõtted või võimaluse korral lingid asjaomastele dokumentidel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eesmärgid</w:t>
            </w:r>
            <w:r>
              <w:rPr>
                <w:rStyle w:val="FootnoteAnchor"/>
                <w:rFonts w:eastAsia="Times New Roman" w:cs="Cambria" w:ascii="Cambria" w:hAnsi="Cambria"/>
                <w:b/>
                <w:bCs/>
                <w:iCs/>
                <w:sz w:val="24"/>
                <w:szCs w:val="20"/>
                <w:vertAlign w:val="superscript"/>
                <w:lang w:val="et-EE" w:eastAsia="et-EE" w:bidi="et-E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kirjeldage abikava, täpsustades vajadused ja probleemid, mida kavaga soovitakse lahendada, ning abisaajate kategooriad (nt suurus, sektorid, asukoht, ligikaudne ar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bookmarkStart w:id="6" w:name="_Ref392757682"/>
      <w:r>
        <w:rPr>
          <w:rFonts w:eastAsia="Times New Roman" w:cs="Times New Roman" w:ascii="Times New Roman" w:hAnsi="Times New Roman"/>
          <w:sz w:val="24"/>
          <w:szCs w:val="20"/>
          <w:lang w:val="et-EE"/>
        </w:rPr>
        <w:t>Märkige abikava eesmärgid ja oodatav mõju nii abisaajate tasandil kui ka niivõrd, kuivõrd see puudutab ühist huvi pakkuvat eesmärki</w:t>
      </w:r>
      <w:bookmarkEnd w:id="6"/>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bisaajale või majandusele laiemalt avalduv võimalik negatiivne mõju, mis võib otseselt või kaudselt olla seotud abikavaga</w:t>
      </w:r>
      <w:r>
        <w:rPr>
          <w:rStyle w:val="FootnoteAnchor"/>
          <w:rFonts w:eastAsia="Times New Roman" w:cs="Times New Roman" w:ascii="Times New Roman" w:hAnsi="Times New Roman"/>
          <w:sz w:val="24"/>
          <w:szCs w:val="20"/>
          <w:vertAlign w:val="superscript"/>
          <w:lang w:val="et-EE"/>
        </w:rPr>
        <w:footnoteReference w:id="5"/>
      </w:r>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 abikava raames kavandatud aastane eelarve, b) kava kestus</w:t>
      </w:r>
      <w:r>
        <w:rPr>
          <w:rStyle w:val="FootnoteAnchor"/>
          <w:rFonts w:eastAsia="Times New Roman" w:cs="Times New Roman" w:ascii="Times New Roman" w:hAnsi="Times New Roman"/>
          <w:sz w:val="24"/>
          <w:szCs w:val="20"/>
          <w:vertAlign w:val="superscript"/>
          <w:lang w:val="et-EE"/>
        </w:rPr>
        <w:footnoteReference w:id="6"/>
      </w:r>
      <w:r>
        <w:rPr>
          <w:rFonts w:eastAsia="Times New Roman" w:cs="Times New Roman" w:ascii="Times New Roman" w:hAnsi="Times New Roman"/>
          <w:sz w:val="24"/>
          <w:szCs w:val="20"/>
          <w:lang w:val="et-EE"/>
        </w:rPr>
        <w:t xml:space="preserve">, c) abimeede või -meetmed ja d) abikõlblikud kulu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kkuvõte abikõlblikkuse kriteeriumidest ja abisaajate valimise meetoditest. Eelkõige kirjeldage järgmist: a) abisaajate valiku meetod (nt hinnete andmine), b) olemasolev ligilähedane eelarve iga abisaajate rühma kohta c) eelarve ammendumise tõenäosus teatavate abisaajate rühmade puhul d) võimalikud hinnete andmise eeskirjad, kui neid kava puhul kasutatakse e) abi osakaalu künnised ning f) kriteeriumid, mida abi andva asutus võtab arvesse taotluste hindamise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Nimetage konkreetsed piirangud ja riskid, mis võivad mõjutada kava rakendamist, selle eeldatavat mõju ja selle eesmärkide saavutamist: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küsimused</w:t>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onkreetsed küsimused, mida tuleks hindamisel käsitleda, esitades kvantitatiivsed tõendid abi mõju kohta. Palun tehke vahet a) küsimustel, mis on seotud otsese mõjuga abisaajatele, b) küsimustel, mis on seotud kaudse mõjuga ning c) küsimustel, mis on seotud abi proportsionaalsuse ja asjakohasusega. Selgitage, kuidas on hindamisküsimused seotud abikava eesmärkideg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Tulemusnäitajad</w:t>
            </w:r>
          </w:p>
        </w:tc>
      </w:tr>
    </w:tbl>
    <w:p>
      <w:pPr>
        <w:pStyle w:val="Normal"/>
        <w:spacing w:lineRule="auto" w:line="240" w:before="120" w:after="12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11"/>
        </w:numPr>
        <w:spacing w:lineRule="auto" w:line="240" w:before="0" w:after="240"/>
        <w:ind w:left="284" w:hanging="432"/>
        <w:jc w:val="both"/>
        <w:rPr/>
      </w:pPr>
      <w:r>
        <w:rPr/>
        <w:t xml:space="preserve">Märkige, kuidas kava tulemusi hinnatakse, milliseid näitajaid kasutatakse, asjaomased kontrollnäitajad, sealhulgas andmete allikad, ja kuidas tulemusnäitajad vastavad hindamisküsimustele. Palun märkige eelkõige a) asjakohane hindamisküsimus, b) näitaja, c) andmeallikas d) andmete kogumise sagedus (nt aasta, kuu jne), e) tasand, millel andmeid kogutakse (nt firma tasandil, ettevõtja tasandil, piirkondlikul tasandil jne), f) üldkogum, mida andmeallikas katab (näiteks abisaajad, abi mittesaajad, kõik ettevõtted jne):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Hindamisküsimu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Näitaja</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Allika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Sagedu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Tas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Rahvaarv</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et-EE" w:eastAsia="et-EE" w:bidi="et-EE"/>
              </w:rPr>
            </w:pPr>
            <w:r>
              <w:rPr>
                <w:rFonts w:cs="Times New Roman" w:ascii="Times New Roman" w:hAnsi="Times New Roman"/>
                <w:b/>
                <w:bCs/>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bl>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Selgitage, miks valitud näitajad on kõige sobivamad kava oodatava mõju mõõtmiseks:</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Kavandatud meetodid hindamise korraldamiseks</w:t>
            </w:r>
          </w:p>
        </w:tc>
      </w:tr>
    </w:tbl>
    <w:p>
      <w:pPr>
        <w:pStyle w:val="Normal"/>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Hindamisküsimusi silmas pidades esitage teave kavandatud meetodite kohta, mida hindamisel kasutatakse, et teha kindlaks abi põhjuslik mõju abisaajale ja hinnata kaudset mõju. Eelkõige selgitage kõnealuste meetodite valimise põhjusi ning teiste meetodite kõrvalejätmise põhjuseid (näiteks seoses kava ülesehitusega)</w:t>
      </w:r>
      <w:r>
        <w:rPr>
          <w:rStyle w:val="FootnoteAnchor"/>
          <w:rFonts w:eastAsia="Times New Roman" w:cs="Times New Roman" w:ascii="Times New Roman" w:hAnsi="Times New Roman"/>
          <w:sz w:val="24"/>
          <w:szCs w:val="20"/>
          <w:vertAlign w:val="superscript"/>
          <w:lang w:val="et-EE"/>
        </w:rPr>
        <w:footnoteReference w:id="7"/>
      </w:r>
      <w:r>
        <w:rPr>
          <w:rFonts w:eastAsia="Times New Roman" w:cs="Times New Roman" w:ascii="Times New Roman" w:hAnsi="Times New Roman"/>
          <w:sz w:val="24"/>
          <w:szCs w:val="20"/>
          <w:lang w:val="et-E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bookmarkStart w:id="7" w:name="_Ref392756956"/>
      <w:r>
        <w:rPr>
          <w:rFonts w:eastAsia="Times New Roman" w:cs="Times New Roman" w:ascii="Times New Roman" w:hAnsi="Times New Roman"/>
          <w:sz w:val="24"/>
          <w:szCs w:val="20"/>
          <w:lang w:val="et-EE"/>
        </w:rPr>
        <w:t>Kirjeldage täpselt abi põhjusliku mõju kindlaksmääramise strateegiat ja eeldusi, millel kõnealune strateegia põhineb.</w:t>
      </w:r>
      <w:bookmarkEnd w:id="7"/>
      <w:r>
        <w:rPr>
          <w:rFonts w:eastAsia="Times New Roman" w:cs="Times New Roman" w:ascii="Times New Roman" w:hAnsi="Times New Roman"/>
          <w:sz w:val="24"/>
          <w:szCs w:val="20"/>
          <w:lang w:val="et-EE"/>
        </w:rPr>
        <w:t xml:space="preserve"> Palun kirjeldage üksikasjalikult kontrollrühma koosseisu ja olulisu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Palun selgitage, kuidas kavandatud meetodid mõjutavad valiku kallutatust.</w:t>
      </w:r>
      <w:r>
        <w:rPr>
          <w:rFonts w:eastAsia="Times New Roman" w:cs="Times New Roman" w:ascii="Times New Roman" w:hAnsi="Times New Roman"/>
          <w:sz w:val="21"/>
          <w:szCs w:val="20"/>
          <w:lang w:val="et-EE"/>
        </w:rPr>
        <w:t xml:space="preserve"> </w:t>
      </w:r>
      <w:r>
        <w:rPr>
          <w:rFonts w:eastAsia="Times New Roman" w:cs="Times New Roman" w:ascii="Times New Roman" w:hAnsi="Times New Roman"/>
          <w:sz w:val="24"/>
          <w:szCs w:val="20"/>
          <w:lang w:val="et-EE"/>
        </w:rPr>
        <w:t>Kas võib piisava kindlusega väita, et abisaajate tulemuste erinevus tuleneb ab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 xml:space="preserve">Kui see on asjakohane, selgitage, kuidas kavandatud meetoditega kavatsetakse käsitleda konkreetseid probleeme, mis on seotud keerukate kavadega, mida rakendatakse näiteks erineval viisil piirkondlikul tasandil, ja kavadega, mis kasutavad mitmeid abimeetmei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 xml:space="preserve">Andmete kogumine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et-EE"/>
        </w:rPr>
        <w:t>Esitage teave mehhanismide ning andmete kogumise ja töötlemise allikate kohta abisaajate ja kavandatud võrdlusaluste puhul</w:t>
      </w:r>
      <w:r>
        <w:rPr>
          <w:rStyle w:val="FootnoteAnchor"/>
          <w:rFonts w:eastAsia="Times New Roman" w:cs="Times New Roman" w:ascii="Times New Roman" w:hAnsi="Times New Roman"/>
          <w:sz w:val="24"/>
          <w:szCs w:val="20"/>
          <w:vertAlign w:val="superscript"/>
          <w:lang w:val="et-EE"/>
        </w:rPr>
        <w:footnoteReference w:id="8"/>
      </w:r>
      <w:r>
        <w:rPr>
          <w:rFonts w:eastAsia="Times New Roman" w:cs="Times New Roman" w:ascii="Times New Roman" w:hAnsi="Times New Roman"/>
          <w:sz w:val="24"/>
          <w:szCs w:val="20"/>
          <w:lang w:val="et-EE"/>
        </w:rPr>
        <w:t>. Kirjeldage kogu asjakohast teavet, mis on seotud valikuetapiga: abitaotlejate kohta kogutud andmed, taotlejate esitatud andmeid ja valiku tulemused. Palun selgitage ka mis tahes võimalikke probleeme seoses andmete kättesaadavuseg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hindamise seisukohast oluliste andmete kogumise sageduse kohta. Kas on tähelepanekuid piisavalt eristatud tasandil, st et üksikute ettevõtjate tasandi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juurdepääsu vajalikele andmetele hindamise läbiviimiseks võib takistada õigusnormidega, mis reguleerivad andmete konfidentsiaalsust, ja kuidas need küsimused lahendatakse. Nimetage muud võimalikud probleemid, mis on seotud andmete kogumisega, ja kirjeldage, kuidas need probleemid ületad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keepNext w:val="true"/>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on ette nähtud uuringud abisaajate või teiste ettevõtjate kohta ja kas kavatsetakse kasutada täiendavaid teabeallikaid:</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kavandatud ajakava</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vandatud ajakava, sh andmete kogumise, vahearuannete ja sidusrühmade kaasamise tähtajad. Kui see on asjakohane, esitage kavandatud ajakava li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kuupäev, mil lõplik hindamisaruanne esitatakse komisjonil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tegurid, mis võivad mõjutada kavandatud ajaka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et-EE"/>
        </w:rPr>
      </w:pPr>
      <w:r>
        <w:rPr>
          <w:rFonts w:eastAsia="Times New Roman" w:cs="Times New Roman" w:ascii="Times New Roman" w:hAnsi="Times New Roman"/>
          <w:b/>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asutus</w:t>
            </w:r>
          </w:p>
        </w:tc>
      </w:tr>
    </w:tbl>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nkreetset teavet hindamisasutuse kohta või juhul, kui see ei ole veel valitud, valimise ajakava, menetluse ja kriteeriumide koht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teave hindamisasutuse sõltumatuse ja selle kohta, kuidas valikuprotsessi ajal välditakse võimalikke huvide konflikte või tagatakse menetlusest välistami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irjeldage hindamisasutuse kogemusi ja oskusi või seda, kuidas need oskused on tagatud valikuprotsessi käigu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milliseid menetlusi abi andev ametiasutus kasutab hindamise läbiviimiseks ja järelevalvek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isegi kui see on vaid ligilähedane, hindamise läbiviimiseks vajalike inim- ja finantsressursside koht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avalikustamine</w:t>
            </w:r>
          </w:p>
        </w:tc>
      </w:tr>
    </w:tbl>
    <w:p>
      <w:pPr>
        <w:pStyle w:val="Normal"/>
        <w:spacing w:lineRule="auto" w:line="240" w:before="0" w:after="0"/>
        <w:ind w:left="709"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Esitage teave selle kohta, kuidas hindamine avalikustatakse, st et hindamiskava ja lõpphinnang avaldatakse veebisaidil:</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uidas tagatakse sidusrühmade kaasamine. Palun märkige, kas on ette nähtud avalik arutelu või hindamisega seotud ürituse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Täpsustage, kuidas kavatsevad abi andev asutus ja muud asutused hindamise tulemusi kasutada, nt järglaskavade või sarnaste kavade loomisel: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ja millistel tingimustel hindamiseks kogutud andmeid kasutatakse või need tehakse kättesaadavaks täiendavate uuringute ja analüüside jaok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hindamiskava sisaldab konfidentsiaalset teavet, mida komisjon ei tohiks avalikustad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Muu teav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siia muu teave, mida peate hindamiskava hindamisel asjakohasek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loetlege kõik teatele lisatud dokumendid ja lisage need paberkandjal või esitage otselingid asjaomastele dokumentidel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t>„</w:t>
      </w:r>
    </w:p>
    <w:p>
      <w:pPr>
        <w:pStyle w:val="Normal"/>
        <w:spacing w:lineRule="auto" w:line="240" w:before="0" w:after="0"/>
        <w:rPr>
          <w:rFonts w:ascii="Times New Roman" w:hAnsi="Times New Roman" w:eastAsia="Times New Roman" w:cs="Arial Unicode MS"/>
          <w:bCs/>
          <w:sz w:val="24"/>
          <w:szCs w:val="24"/>
          <w:lang w:val="et-EE" w:eastAsia="et-EE" w:bidi="et-EE"/>
        </w:rPr>
      </w:pPr>
      <w:r>
        <w:rPr>
          <w:rFonts w:eastAsia="Times New Roman" w:cs="Arial Unicode MS" w:ascii="Times New Roman" w:hAnsi="Times New Roman"/>
          <w:bCs/>
          <w:sz w:val="24"/>
          <w:szCs w:val="24"/>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joni määrus (EL) nr 651/2014, 17. juuni 2014, ELi aluslepingu artiklite 107 ja 108 kohaldamise kohta, millega teatavat liiki abi tunnistatakse siseturuga kokkusobivaks (ELT L 187, 26.6.2014, lk 1).</w:t>
      </w:r>
    </w:p>
  </w:footnote>
  <w:footnote w:id="3">
    <w:p>
      <w:pPr>
        <w:pStyle w:val="Footnote"/>
        <w:spacing w:before="0" w:after="80"/>
        <w:rPr/>
      </w:pPr>
      <w:r>
        <w:rPr>
          <w:rStyle w:val="FootnoteCharacters"/>
        </w:rPr>
        <w:footnoteRef/>
      </w:r>
      <w:r>
        <w:rPr/>
        <w:tab/>
        <w:t>SWD(2014)179 (final), 28.5.2014.</w:t>
      </w:r>
    </w:p>
  </w:footnote>
  <w:footnote w:id="4">
    <w:p>
      <w:pPr>
        <w:pStyle w:val="Footnote"/>
        <w:spacing w:before="0" w:after="80"/>
        <w:rPr/>
      </w:pPr>
      <w:r>
        <w:rPr>
          <w:rStyle w:val="FootnoteCharacters"/>
        </w:rPr>
        <w:footnoteRef/>
      </w:r>
      <w:r>
        <w:rPr/>
        <w:tab/>
        <w:t>Lisaks kava eesmärkide ja abikõlblikkuse eeskirjade üldisele kirjeldusele on käesoleva punkti eesmärk hinnata, kuidas kava abikõlblikkuse ja menetlusest kõrvalejätmise eeskirju võib kasutada mõju kindlakstegemiseks. Mõnel juhul ei tohi täpsed abikõlblikkuse eeskirjad olla eelnevalt teada. Sellistel juhtudel tuleks ette näha parimad võimalikud ootused.</w:t>
      </w:r>
    </w:p>
  </w:footnote>
  <w:footnote w:id="5">
    <w:p>
      <w:pPr>
        <w:pStyle w:val="Footnote"/>
        <w:spacing w:before="0" w:after="80"/>
        <w:rPr/>
      </w:pPr>
      <w:r>
        <w:rPr>
          <w:rStyle w:val="FootnoteCharacters"/>
        </w:rPr>
        <w:footnoteRef/>
      </w:r>
      <w:r>
        <w:rPr/>
        <w:tab/>
        <w:t>Negatiivse mõju näideteks on abikava piirkondlik ja sektoripõhine kallutatus või erainvesteeringute väljatõrjumine.</w:t>
      </w:r>
    </w:p>
  </w:footnote>
  <w:footnote w:id="6">
    <w:p>
      <w:pPr>
        <w:pStyle w:val="Footnote"/>
        <w:spacing w:before="0" w:after="80"/>
        <w:rPr/>
      </w:pPr>
      <w:r>
        <w:rPr>
          <w:rStyle w:val="FootnoteCharacters"/>
        </w:rPr>
        <w:footnoteRef/>
      </w:r>
      <w:r>
        <w:rPr/>
        <w:tab/>
        <w:t>Määruse (EL) nr 651/2014 artikli 1 lõike 2 punktis a määratletud abikavad jäetakse kohaldamisalast välja kuus kuud pärast nende jõustumist. Pärast hindamiskava hindamist võib komisjon otsustada laiendada selliste kavade suhtes kõnealuse määruse kohaldamist pikemaks ajavahemikuks. Liikmesriike kutsutakse üles täpselt näitama kavandatud abikava kestust.</w:t>
      </w:r>
    </w:p>
  </w:footnote>
  <w:footnote w:id="7">
    <w:p>
      <w:pPr>
        <w:pStyle w:val="Footnote"/>
        <w:spacing w:before="0" w:after="80"/>
        <w:rPr/>
      </w:pPr>
      <w:r>
        <w:rPr>
          <w:rStyle w:val="FootnoteCharacters"/>
        </w:rPr>
        <w:footnoteRef/>
      </w:r>
      <w:r>
        <w:rPr/>
        <w:t xml:space="preserve"> </w:t>
      </w:r>
      <w:r>
        <w:rPr/>
        <w:tab/>
        <w:t>Palun viidake dokumendile SWD(2014)179 (final), 28.5.2014.</w:t>
      </w:r>
    </w:p>
  </w:footnote>
  <w:footnote w:id="8">
    <w:p>
      <w:pPr>
        <w:pStyle w:val="Footnote"/>
        <w:spacing w:before="0" w:after="80"/>
        <w:rPr/>
      </w:pPr>
      <w:r>
        <w:rPr>
          <w:rStyle w:val="FootnoteCharacters"/>
        </w:rPr>
        <w:footnoteRef/>
      </w:r>
      <w:r>
        <w:rPr/>
        <w:t xml:space="preserve"> </w:t>
      </w:r>
      <w:r>
        <w:rPr/>
        <w:tab/>
        <w:t>Pange tähele, et hindamisel võib nõuda nii varasemaid andmeid kui ka andmeid, mis muutuvad  järk-järgult kättesaadavaks abikava kasutuselevõtu jooksul. Märkige mõlemat liiki teabe allikad. Võimaluse korral tuleks mõlemat liiki andmeid koguda samast allikast, et tagada andmete järjepidevus aja jooks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16:00Z</dcterms:created>
  <dc:creator>TEZAK Vesna (COMP)</dc:creator>
  <dc:description/>
  <cp:keywords/>
  <dc:language>en-US</dc:language>
  <cp:lastModifiedBy>DUMONT NANASI Gyongyi (COMP)</cp:lastModifiedBy>
  <dcterms:modified xsi:type="dcterms:W3CDTF">2016-01-1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