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 xml:space="preserve">Część III.8 – Formularz informacji uzupełniających do celów zgłoszenia planu oceny </w:t>
            </w:r>
          </w:p>
        </w:tc>
      </w:tr>
    </w:tbl>
    <w:p>
      <w:pPr>
        <w:pStyle w:val="Normal"/>
        <w:spacing w:lineRule="auto" w:line="240" w:before="240" w:after="120"/>
        <w:jc w:val="both"/>
        <w:rPr>
          <w:rFonts w:ascii="Times New Roman" w:hAnsi="Times New Roman" w:cs="Times New Roman"/>
          <w:i/>
          <w:i/>
          <w:iCs/>
          <w:sz w:val="24"/>
          <w:lang w:val="pl-PL"/>
        </w:rPr>
      </w:pPr>
      <w:r>
        <w:rPr>
          <w:rFonts w:cs="Times New Roman" w:ascii="Times New Roman" w:hAnsi="Times New Roman"/>
          <w:i/>
          <w:sz w:val="24"/>
          <w:lang w:val="pl-PL"/>
        </w:rPr>
        <w:t>Państwa członkowskie muszą stosować niniejszy formularz do celów zgłaszania planu oceny zgodnie z art. 1 ust. 2 lit. a) rozporządzenia (UE) nr 651/2014</w:t>
      </w:r>
      <w:r>
        <w:rPr>
          <w:rStyle w:val="FootnoteAnchor"/>
          <w:rFonts w:cs="Times New Roman" w:ascii="Times New Roman" w:hAnsi="Times New Roman"/>
          <w:i/>
          <w:sz w:val="24"/>
          <w:lang w:val="pl-PL"/>
        </w:rPr>
        <w:footnoteReference w:id="2"/>
      </w:r>
      <w:r>
        <w:rPr>
          <w:rFonts w:cs="Times New Roman" w:ascii="Times New Roman" w:hAnsi="Times New Roman"/>
          <w:i/>
          <w:sz w:val="24"/>
          <w:lang w:val="pl-PL"/>
        </w:rPr>
        <w:t xml:space="preserve"> oraz w przypadku zgłoszonego programu pomocy podlegającego ocenie, jak określono w odpowiednich wytycznych Komisji.</w:t>
      </w:r>
    </w:p>
    <w:p>
      <w:pPr>
        <w:pStyle w:val="Normal"/>
        <w:spacing w:lineRule="auto" w:line="240" w:before="120" w:after="240"/>
        <w:jc w:val="both"/>
        <w:rPr>
          <w:rFonts w:ascii="Times New Roman" w:hAnsi="Times New Roman" w:cs="Times New Roman"/>
          <w:i/>
          <w:i/>
          <w:iCs/>
          <w:sz w:val="24"/>
          <w:lang w:val="pl-PL"/>
        </w:rPr>
      </w:pPr>
      <w:r>
        <w:rPr>
          <w:rFonts w:cs="Times New Roman" w:ascii="Times New Roman" w:hAnsi="Times New Roman"/>
          <w:i/>
          <w:iCs/>
          <w:sz w:val="24"/>
          <w:lang w:val="pl-PL"/>
        </w:rPr>
        <w:t>Proszę zapoznać się z dokumentem roboczym służb Komisji „Wspólne metody oceny pomocy państwa”</w:t>
      </w:r>
      <w:r>
        <w:rPr>
          <w:rStyle w:val="FootnoteAnchor"/>
          <w:rFonts w:cs="Times New Roman" w:ascii="Times New Roman" w:hAnsi="Times New Roman"/>
          <w:i/>
          <w:iCs/>
          <w:sz w:val="24"/>
          <w:lang w:val="pl-PL"/>
        </w:rPr>
        <w:footnoteReference w:id="3"/>
      </w:r>
      <w:r>
        <w:rPr>
          <w:rFonts w:cs="Times New Roman" w:ascii="Times New Roman" w:hAnsi="Times New Roman"/>
          <w:i/>
          <w:iCs/>
          <w:sz w:val="24"/>
          <w:lang w:val="pl-PL"/>
        </w:rPr>
        <w:t xml:space="preserve"> w celu uzyskania wskazówek dotyczących sporządzania planu oceny.</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dentyfikacja programu pomocy, który ma być przedmiotem oceny</w:t>
            </w:r>
          </w:p>
        </w:tc>
      </w:tr>
    </w:tbl>
    <w:p>
      <w:pPr>
        <w:pStyle w:val="Normal"/>
        <w:spacing w:lineRule="auto" w:line="240" w:before="120" w:after="0"/>
        <w:ind w:left="120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 xml:space="preserve">Nazwa programu pomocy: </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rPr>
        <w:tab/>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Czy plan oceny dotyczy:</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0" w:name="__Fieldmark__0_929260260"/>
      <w:bookmarkStart w:id="1" w:name="__Fieldmark__0_929260260"/>
      <w:bookmarkEnd w:id="1"/>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 xml:space="preserve">programu podlegającego ocenie zgodnie z art. 1 ust. 2 lit. a) rozporządzenia (UE) nr 651/2014? </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2" w:name="__Fieldmark__1_929260260"/>
      <w:bookmarkStart w:id="3" w:name="__Fieldmark__1_929260260"/>
      <w:bookmarkEnd w:id="3"/>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rogramu zgłoszonego Komisji zgodnie z art. 108 ust. 3 TFUE?</w:t>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Odniesienie do programu (wypełnia Komisja):</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Proszę wymienić wszystkie istniejące oceny ex ante lub oceny skutków w odniesieniu do programu pomocy i oceny ex post lub badania przeprowadzone w przeszłości na temat wcześniejszych programów pomocy lub podobnych programów. W odniesieniu do każdego z tych badań proszę podać następujące informacje: a) krótki opis celów badania, zastosowanych metod, wyników i wniosków oraz b) szczególne wyzwania, które mogły pojawić się w ramach ocen i badań z metodycznego punktu widzenia, np. dostępność danych, które są istotne do celów oceny omawianego planu oceny. W stosownych przypadkach proszę określić istotne obszary lub tematy nieobjęte poprzednimi planami oceny, które powinny stanowić przedmiot bieżącej oceny. Proszę przedstawić streszczenie takich ocen i badań w formie załącznika oraz – jeśli są dostępne – linków internetowych do stron zawierających stosowne dokumenty.</w:t>
      </w:r>
    </w:p>
    <w:p>
      <w:pPr>
        <w:pStyle w:val="Normal"/>
        <w:tabs>
          <w:tab w:val="clear" w:pos="720"/>
          <w:tab w:val="left" w:pos="9072" w:leader="dot"/>
        </w:tabs>
        <w:spacing w:lineRule="auto" w:line="240" w:before="120" w:after="120"/>
        <w:ind w:left="1202"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Cele programu pomocy, który ma być przedmiotem oceny</w:t>
            </w:r>
            <w:r>
              <w:rPr>
                <w:rStyle w:val="FootnoteAnchor"/>
                <w:rFonts w:eastAsia="Times New Roman" w:cs="Times New Roman" w:ascii="Times New Roman" w:hAnsi="Times New Roman"/>
                <w:b/>
                <w:bCs/>
                <w:iCs/>
                <w:sz w:val="24"/>
                <w:vertAlign w:val="superscript"/>
                <w:lang w:val="pl-PL"/>
              </w:rPr>
              <w:footnoteReference w:id="4"/>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l-PL"/>
        </w:rPr>
      </w:pPr>
      <w:bookmarkStart w:id="4" w:name="_Ref392757682"/>
      <w:r>
        <w:rPr>
          <w:rFonts w:eastAsia="Times New Roman" w:cs="Times New Roman" w:ascii="Times New Roman" w:hAnsi="Times New Roman"/>
          <w:sz w:val="24"/>
          <w:szCs w:val="20"/>
          <w:lang w:val="pl-PL"/>
        </w:rPr>
        <w:t>Proszę przedstawić opis programu pomocy, określając potrzeby i problemy, na które program ma odpowiadać, oraz przewidywane kategorie beneficjentów, np. wielkość, sektory, lokalizacja, orientacyjna liczb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bookmarkStart w:id="5" w:name="_Ref392757682"/>
      <w:r>
        <w:rPr>
          <w:rFonts w:eastAsia="Times New Roman" w:cs="Times New Roman" w:ascii="Times New Roman" w:hAnsi="Times New Roman"/>
          <w:sz w:val="24"/>
          <w:szCs w:val="20"/>
          <w:lang w:val="pl-PL"/>
        </w:rPr>
        <w:t>Proszę wskazać cele programu i oczekiwane skutki zarówno na poziomie przewidywanych beneficjentów, jak i w zakresie celu będącego przedmiotem wspólnego zainteresowania.</w:t>
      </w:r>
      <w:bookmarkEnd w:id="5"/>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możliwe negatywne skutki dla beneficjentów pomocy lub dla gospodarki w szerszym ujęciu, które mogą być bezpośrednio lub pośrednio związane z programem pomocy</w:t>
      </w:r>
      <w:r>
        <w:rPr>
          <w:rStyle w:val="FootnoteAnchor"/>
          <w:rFonts w:eastAsia="Times New Roman" w:cs="Times New Roman" w:ascii="Times New Roman" w:hAnsi="Times New Roman"/>
          <w:sz w:val="24"/>
          <w:szCs w:val="20"/>
          <w:lang w:val="pl-PL"/>
        </w:rPr>
        <w:footnoteReference w:id="5"/>
      </w:r>
      <w:r>
        <w:rPr>
          <w:rFonts w:eastAsia="Times New Roman" w:cs="Times New Roman" w:ascii="Times New Roman" w:hAnsi="Times New Roman"/>
          <w:sz w:val="24"/>
          <w:szCs w:val="20"/>
          <w:lang w:val="pl-PL"/>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a) wysokość planowanego rocznego budżetu w ramach programu, b) planowany czas trwania programu</w:t>
      </w:r>
      <w:r>
        <w:rPr>
          <w:rStyle w:val="FootnoteAnchor"/>
          <w:rFonts w:eastAsia="Times New Roman" w:cs="Times New Roman" w:ascii="Times New Roman" w:hAnsi="Times New Roman"/>
          <w:sz w:val="24"/>
          <w:szCs w:val="20"/>
          <w:lang w:val="pl-PL"/>
        </w:rPr>
        <w:footnoteReference w:id="6"/>
      </w:r>
      <w:r>
        <w:rPr>
          <w:rFonts w:eastAsia="Times New Roman" w:cs="Times New Roman" w:ascii="Times New Roman" w:hAnsi="Times New Roman"/>
          <w:sz w:val="24"/>
          <w:szCs w:val="20"/>
          <w:lang w:val="pl-PL"/>
        </w:rPr>
        <w:t xml:space="preserve">, c) instrument lub instrumenty pomocy oraz d) koszty kwalifikowal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treszczenie kryteriów kwalifikowalności i metod wyboru beneficjentów pomocy. W szczególności proszę opisać poniższe kwestie: a) zastosowane metody wyboru beneficjentów (np. ocena punktowa), b) orientacyjny budżet dostępny dla każdej z grup beneficjentów, c) prawdopodobieństwo wyczerpania budżetu przez określone grupy beneficjentów, d) zasady dotyczące punktacji w przypadku zastosowania oceny punktowej w odniesieniu do programu, e) progi intensywności pomocy, f) kryteria, jakie organ przyznający pomoc weźmie pod uwagę przy ocenie wniosk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szczególne ograniczenia lub zagrożenia, które mogą mieć wpływ na realizację programu, na jego oczekiwane skutki i na osiągnięcie zakładanych w nim celów.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ytania na potrzeby oceny</w:t>
            </w:r>
          </w:p>
        </w:tc>
      </w:tr>
    </w:tbl>
    <w:p>
      <w:pPr>
        <w:pStyle w:val="Normal"/>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8"/>
        </w:numPr>
        <w:spacing w:lineRule="auto" w:line="240" w:before="120" w:after="240"/>
        <w:ind w:left="851" w:hanging="72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konkretne pytania, do których należy odnieść się w ocenie, podając dowód ilościowy na wpływ pomocy. Proszę wprowadzić rozróżnienie między a) pytaniami dotyczącymi bezpośredniego wpływu pomocy na beneficjentów, b) pytaniami dotyczącymi skutków pośrednich oraz c) pytaniami dotyczącymi proporcjonalności i adekwatności pomocy. Proszę wyjaśnić, w jaki sposób pytania odnoszą się celów progra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Wskaźniki rezultatów</w:t>
            </w:r>
          </w:p>
        </w:tc>
      </w:tr>
    </w:tbl>
    <w:p>
      <w:pPr>
        <w:pStyle w:val="Normal"/>
        <w:spacing w:lineRule="auto" w:line="240" w:before="120" w:after="12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11"/>
        </w:numPr>
        <w:spacing w:lineRule="auto" w:line="240" w:before="120" w:after="240"/>
        <w:ind w:left="284" w:hanging="432"/>
        <w:jc w:val="both"/>
        <w:rPr/>
      </w:pPr>
      <w:r>
        <w:rPr>
          <w:rFonts w:eastAsia="Times New Roman" w:cs="Times New Roman" w:ascii="Times New Roman" w:hAnsi="Times New Roman"/>
          <w:sz w:val="24"/>
          <w:szCs w:val="20"/>
          <w:lang w:val="pl-PL"/>
        </w:rPr>
        <w:t>W poniższej tabeli proszę opisać, jakie wskaźniki zostaną opracowane w celu pomiaru wyników programu, a także podać odnośne zmienne kontrolne, w tym źródła danych, a także w jaki sposób poszczególne wskaźniki wyników są powiązane z pytaniami na potrzeby oceny. W szczególności proszę wymienić a) odnośne pytanie na potrzeby oceny, b) wskaźnik, c) źródło danych, d) częstotliwość gromadzenia danych (np. rocznie, miesięcznie itp.), e) poziom, na którym gromadzone są dane (np. na poziomie firmy, instytucji, regionu itp.), f) populację objętą źródłem danych (np. beneficjentów pomocy, podmioty niebędące beneficjenta</w:t>
      </w:r>
      <w:r>
        <w:rPr/>
        <w:t xml:space="preserve">mi, wszystkie firmy itp.).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ytanie na potrzeby oceny</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Wskaź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Źródło</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Częstotliwość</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ziom</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pulac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pl-PL"/>
              </w:rPr>
            </w:pPr>
            <w:r>
              <w:rPr>
                <w:rFonts w:cs="Times New Roman" w:ascii="Times New Roman" w:hAnsi="Times New Roman"/>
                <w:b/>
                <w:bCs/>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bl>
    <w:p>
      <w:pPr>
        <w:pStyle w:val="Normal"/>
        <w:spacing w:lineRule="auto" w:line="240" w:before="0" w:after="240"/>
        <w:ind w:left="28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spacing w:lineRule="auto" w:line="240" w:before="0" w:after="240"/>
        <w:ind w:left="284" w:hanging="0"/>
        <w:jc w:val="both"/>
        <w:rPr/>
      </w:pPr>
      <w:r>
        <w:rPr>
          <w:rFonts w:eastAsia="Times New Roman" w:cs="Times New Roman" w:ascii="Times New Roman" w:hAnsi="Times New Roman"/>
          <w:sz w:val="24"/>
          <w:szCs w:val="20"/>
          <w:lang w:val="pl-PL"/>
        </w:rPr>
        <w:t>Proszę wyjaśnić, dlaczego wybrane wskaźniki odgrywają najważniejszą rolę w mierzeniu oczekiwanego wpływu przedmiotowego programu.</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zewidywane metody przeprowadzania oceny</w:t>
            </w:r>
          </w:p>
        </w:tc>
      </w:tr>
    </w:tbl>
    <w:p>
      <w:pPr>
        <w:pStyle w:val="Normal"/>
        <w:numPr>
          <w:ilvl w:val="1"/>
          <w:numId w:val="2"/>
        </w:numPr>
        <w:spacing w:lineRule="auto" w:line="240" w:before="240" w:after="240"/>
        <w:ind w:left="425" w:hanging="431"/>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W kontekście pytań na potrzeby oceny proszę opisać przewidywane metody, które będą stosowane podczas oceny do określenia wpływu przyczynowego pomocy na beneficjentów oraz do oceny innych skutków pośrednich. W szczególności proszę wyjaśnić przyczyny wyboru tych metod i odrzucenia innych metod (np. przyczyny związane z charakterem programu)</w:t>
      </w:r>
      <w:r>
        <w:rPr>
          <w:rStyle w:val="FootnoteAnchor"/>
          <w:rFonts w:eastAsia="Times New Roman" w:cs="Times New Roman" w:ascii="Times New Roman" w:hAnsi="Times New Roman"/>
          <w:sz w:val="24"/>
          <w:szCs w:val="20"/>
          <w:lang w:val="pl-PL"/>
        </w:rPr>
        <w:footnoteReference w:id="7"/>
      </w:r>
      <w:r>
        <w:rPr>
          <w:rFonts w:eastAsia="Times New Roman" w:cs="Times New Roman" w:ascii="Times New Roman" w:hAnsi="Times New Roman"/>
          <w:sz w:val="24"/>
          <w:szCs w:val="20"/>
          <w:lang w:val="pl-PL"/>
        </w:rPr>
        <w:t xml:space="preserve">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bookmarkStart w:id="6" w:name="_Ref392756956"/>
      <w:r>
        <w:rPr>
          <w:rFonts w:eastAsia="Times New Roman" w:cs="Times New Roman" w:ascii="Times New Roman" w:hAnsi="Times New Roman"/>
          <w:sz w:val="24"/>
          <w:szCs w:val="20"/>
          <w:lang w:val="pl-PL"/>
        </w:rPr>
        <w:t>Proszę szczegółowo opisać strategię identyfikacji w odniesieniu do oceny wpływu przyczynowego pomocy oraz założenia, na których opiera się ta strategia.</w:t>
      </w:r>
      <w:bookmarkEnd w:id="6"/>
      <w:r>
        <w:rPr>
          <w:rFonts w:eastAsia="Times New Roman" w:cs="Times New Roman" w:ascii="Times New Roman" w:hAnsi="Times New Roman"/>
          <w:sz w:val="24"/>
          <w:szCs w:val="20"/>
          <w:lang w:val="pl-PL"/>
        </w:rPr>
        <w:t xml:space="preserve"> Proszę szczegółowo opisać skład i znaczenie grupy kontrolnej.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Proszę wyjaśnić, w jaki sposób przewidywane metody odnoszą się do kwestii możliwej tendencyjności sektorowej.</w:t>
      </w:r>
      <w:r>
        <w:rPr>
          <w:rFonts w:eastAsia="Times New Roman" w:cs="Times New Roman" w:ascii="Times New Roman" w:hAnsi="Times New Roman"/>
          <w:sz w:val="21"/>
          <w:szCs w:val="20"/>
          <w:lang w:val="pl-PL"/>
        </w:rPr>
        <w:t xml:space="preserve"> </w:t>
      </w:r>
      <w:r>
        <w:rPr>
          <w:rFonts w:eastAsia="Times New Roman" w:cs="Times New Roman" w:ascii="Times New Roman" w:hAnsi="Times New Roman"/>
          <w:sz w:val="24"/>
          <w:szCs w:val="20"/>
          <w:lang w:val="pl-PL"/>
        </w:rPr>
        <w:t>Czy z wystarczającą pewnością można stwierdzić, że zaobserwowane różnice w wynikach u beneficjentów końcowych są skutkiem pomoc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 xml:space="preserve">W odpowiednich przypadkach proszę wyjaśnić, w jaki sposób przewidywane metody mają odnieść się do określonych wyzwań dotyczących skomplikowanych programów, np. programów realizowanych w zróżnicowany sposób na szczeblu regionalnym oraz programów wykorzystujących kilka instrumentów pomoc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 xml:space="preserve">Gromadzenie danych </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pl-PL"/>
        </w:rPr>
        <w:t>Proszę przedstawić informacje dotyczące mechanizmów i źródeł wykorzystywanych do gromadzenia i przetwarzania danych dotyczących beneficjentów pomocy oraz przewidywanego scenariusza alternatywnego</w:t>
      </w:r>
      <w:r>
        <w:rPr>
          <w:rStyle w:val="FootnoteAnchor"/>
          <w:rFonts w:eastAsia="Times New Roman" w:cs="Times New Roman" w:ascii="Times New Roman" w:hAnsi="Times New Roman"/>
          <w:sz w:val="24"/>
          <w:szCs w:val="20"/>
          <w:lang w:val="pl-PL"/>
        </w:rPr>
        <w:footnoteReference w:id="8"/>
      </w:r>
      <w:r>
        <w:rPr>
          <w:rFonts w:eastAsia="Times New Roman" w:cs="Times New Roman" w:ascii="Times New Roman" w:hAnsi="Times New Roman"/>
          <w:sz w:val="24"/>
          <w:szCs w:val="20"/>
          <w:lang w:val="pl-PL"/>
        </w:rPr>
        <w:t>. Proszę przedstawić opis wszystkich istotnych informacji, które mogą odnosić się do etapu wyboru: zgromadzone dane dotyczące wnioskodawców ubiegających się o pomoc, dane przekazane przez wnioskodawców oraz wyniki wyboru. Proszę również wyjaśnić wszelkie potencjalne problemy z dostępnością danych.</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częstotliwości gromadzenia danych, które są istotne z punktu widzenia oceny. Czy obserwacje są dostępne na wystarczająco zdezagregowanym poziomie, tj. na poziomie indywidualnych przedsiębiorstw?</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dostęp do danych niezbędnych do przeprowadzenia oceny może być utrudniony przez przepisy ustawowe i wykonawcze dotyczące poufności danych oraz w jaki sposób kwestie te zostałyby rozwiązane. Proszę wskazać możliwe inne problemy związane z gromadzeniem danych oraz sposób, w jaki zostałyby one rozwiąza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czy przewiduje się przeprowadzenie badań beneficjentów pomocy lub innych przedsiębiorstw oraz czy wykorzystywane mają być uzupełniające źródła informacji.   </w:t>
      </w:r>
    </w:p>
    <w:p>
      <w:pPr>
        <w:pStyle w:val="Normal"/>
        <w:tabs>
          <w:tab w:val="clear" w:pos="720"/>
          <w:tab w:val="left" w:pos="9072" w:leader="dot"/>
        </w:tabs>
        <w:spacing w:lineRule="auto" w:line="36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nowany harmonogram oceny</w:t>
            </w:r>
          </w:p>
        </w:tc>
      </w:tr>
    </w:tbl>
    <w:p>
      <w:pPr>
        <w:pStyle w:val="Normal"/>
        <w:numPr>
          <w:ilvl w:val="1"/>
          <w:numId w:val="9"/>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planowany harmonogram oceny, uwzględniając etapy pośrednie gromadzenia danych, sprawozdań okresowych i zaangażowania zainteresowanych stron. W odpowiednich przypadkach proszę dostarczyć załącznik zawierający szczegółowe informacje dotyczące proponowanego harmonogram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termin, przed upływem którego należy przedłożyć Komisji sprawozdanie końcowe z ocen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nniki, które mogą wpłynąć na planowany harmonogram.</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Organ przeprowadzający ocenę</w:t>
            </w:r>
          </w:p>
        </w:tc>
      </w:tr>
    </w:tbl>
    <w:p>
      <w:pPr>
        <w:pStyle w:val="Normal"/>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zczegółowe informacje dotyczące organu przeprowadzającego ocenę lub, jeżeli nie został jeszcze wybrany, dotyczące harmonogramu, procedury i kryteriów jego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informacje dotyczące niezależności organu przeprowadzającego ocenę oraz sposobu, w jaki wykluczone zostaną ewentualne konflikty interesów w trakcie procedury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odnośne doświadczenie i umiejętności organu przeprowadzającego ocenę lub sposobu, w jaki takie umiejętności zostaną zapewnione w trakcie procedury wybor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jakie rozwiązania zastosuje organ przyznający pomoc w celu zarządzania przeprowadzeniem oceny i monitorowania tego proces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nawet jeżeli mają one wyłącznie charakter orientacyjny, dotyczące koniecznych zasobów ludzkich i finansowych, które będą udostępnione na potrzeby przeprowadzania oceny:</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formowanie o ocenie</w:t>
            </w:r>
          </w:p>
        </w:tc>
      </w:tr>
    </w:tbl>
    <w:p>
      <w:pPr>
        <w:pStyle w:val="Normal"/>
        <w:numPr>
          <w:ilvl w:val="1"/>
          <w:numId w:val="10"/>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sposobu upublicznienia oceny, tj. w drodze opublikowania na stronie internetowej planu oceny i sprawozdania końcowego z ocen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jaki sposób zapewnione zostanie zaangażowanie zainteresowanych stron. Proszę wskazać, czy przewiduje się organizację konsultacji społecznych lub wydarzeń związanych z oceną:</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dać, w jaki sposób organ przyznający pomoc i inne organy planują wykorzystać wyniki oceny na przykład do celów zaprojektowania kolejnych wersji programu lub podobnych programów: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i na jakich warunkach dane gromadzone do celów oceny lub wykorzystywane do przeprowadzenia oceny zostaną udostępnione na potrzeby dalszych badań i analiz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plan oceny zawiera informacje poufne, których nie należy ujawniać Komisji:</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tym miejscu wszelkie inne informacje, które uznają Państwo za istotne dla oceny planu ocen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ymienić wszystkie dokumenty załączone do zgłoszenia i dostarczyć ich kopie na papierze lub podać bezpośrednie łącza internetowe do tych dokument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t>";</w:t>
      </w:r>
    </w:p>
    <w:p>
      <w:pPr>
        <w:pStyle w:val="Normal"/>
        <w:spacing w:lineRule="auto" w:line="240" w:before="120" w:after="120"/>
        <w:jc w:val="both"/>
        <w:rPr>
          <w:rFonts w:ascii="Times New Roman" w:hAnsi="Times New Roman" w:eastAsia="Times New Roman" w:cs="Arial Unicode MS"/>
          <w:bCs/>
          <w:sz w:val="24"/>
          <w:szCs w:val="24"/>
          <w:lang w:val="pl-PL"/>
        </w:rPr>
      </w:pPr>
      <w:r>
        <w:rPr>
          <w:rFonts w:eastAsia="Times New Roman" w:cs="Arial Unicode MS" w:ascii="Times New Roman" w:hAnsi="Times New Roman"/>
          <w:bCs/>
          <w:sz w:val="24"/>
          <w:szCs w:val="24"/>
          <w:lang w:val="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t>Rozporządzenie Komisji (UE) nr 651/2014 z dnia 17 czerwca 2014 r. uznające niektóre rodzaje pomocy za zgodne z rynkiem wewnętrznym w zastosowaniu art. 107 i 108 Traktatu (Dz.U. L 187 z 26.6.2014, s. 1).</w:t>
      </w:r>
    </w:p>
  </w:footnote>
  <w:footnote w:id="3">
    <w:p>
      <w:pPr>
        <w:pStyle w:val="Footnote"/>
        <w:spacing w:before="0" w:after="80"/>
        <w:rPr/>
      </w:pPr>
      <w:r>
        <w:rPr>
          <w:rStyle w:val="FootnoteCharacters"/>
        </w:rPr>
        <w:footnoteRef/>
      </w:r>
      <w:r>
        <w:rPr>
          <w:lang w:val="pl-PL"/>
        </w:rPr>
        <w:tab/>
        <w:t>SWD(2014)179 final z dnia 28.05.2014 r.</w:t>
      </w:r>
    </w:p>
  </w:footnote>
  <w:footnote w:id="4">
    <w:p>
      <w:pPr>
        <w:pStyle w:val="Footnote"/>
        <w:spacing w:before="0" w:after="80"/>
        <w:rPr/>
      </w:pPr>
      <w:r>
        <w:rPr>
          <w:rStyle w:val="FootnoteCharacters"/>
        </w:rPr>
        <w:footnoteRef/>
      </w:r>
      <w:r>
        <w:rPr>
          <w:lang w:val="pl-PL"/>
        </w:rPr>
        <w:tab/>
        <w:t>Poza przedstawieniem ogólnego opisu celów i zasad kwalifikowalności programu celem niniejszej sekcji jest ocena sposobu, w jaki można zastosować zasady kwalifikowalności i wyłączenia programu w celu określenia skutku pomocy. W niektórych przypadkach dokładne zasady kwalifikowalności mogą nie być znane z wyprzedzeniem. W takich przypadkach należy przedstawić najlepsze dostępne oczekiwania.</w:t>
      </w:r>
    </w:p>
  </w:footnote>
  <w:footnote w:id="5">
    <w:p>
      <w:pPr>
        <w:pStyle w:val="Footnote"/>
        <w:spacing w:before="0" w:after="80"/>
        <w:rPr/>
      </w:pPr>
      <w:r>
        <w:rPr>
          <w:rStyle w:val="FootnoteCharacters"/>
        </w:rPr>
        <w:footnoteRef/>
      </w:r>
      <w:r>
        <w:rPr>
          <w:lang w:val="pl-PL"/>
        </w:rPr>
        <w:tab/>
        <w:t>Przykładami negatywnych skutków są tendencyjność regionalna i sektorowa lub wypieranie inwestycji prywatnych wywołane przez program pomocy.</w:t>
      </w:r>
    </w:p>
  </w:footnote>
  <w:footnote w:id="6">
    <w:p>
      <w:pPr>
        <w:pStyle w:val="Footnote"/>
        <w:spacing w:before="0" w:after="80"/>
        <w:rPr/>
      </w:pPr>
      <w:r>
        <w:rPr>
          <w:rStyle w:val="FootnoteCharacters"/>
        </w:rPr>
        <w:footnoteRef/>
      </w:r>
      <w:r>
        <w:rPr>
          <w:lang w:val="pl-PL"/>
        </w:rPr>
        <w:tab/>
        <w:t>Programy pomocy zdefiniowane w art. 1 ust. 2 lit. a) rozporządzenia (UE) nr 651/2014 są wyłączone z zakresu stosowania rozporządzenia po upływie sześciu miesięcy od ich wejścia w życie. Oceniwszy plan oceny, Komisja może podjąć decyzję o wydłużeniu okresu stosowania rozporządzenia w odniesieniu do takich programów. Państwa członkowskie zachęca się do dokładnego określenia przewidywanego czasu trwania programu.</w:t>
      </w:r>
    </w:p>
  </w:footnote>
  <w:footnote w:id="7">
    <w:p>
      <w:pPr>
        <w:pStyle w:val="Footnote"/>
        <w:spacing w:before="0" w:after="80"/>
        <w:rPr/>
      </w:pPr>
      <w:r>
        <w:rPr>
          <w:rStyle w:val="FootnoteCharacters"/>
        </w:rPr>
        <w:footnoteRef/>
      </w:r>
      <w:r>
        <w:rPr>
          <w:lang w:val="pl-PL"/>
        </w:rPr>
        <w:tab/>
        <w:t>Proszę odnieść się do dokumentu SWD(2014)179 final z dnia 28.5.2014 r.</w:t>
      </w:r>
    </w:p>
  </w:footnote>
  <w:footnote w:id="8">
    <w:p>
      <w:pPr>
        <w:pStyle w:val="Footnote"/>
        <w:spacing w:before="0" w:after="80"/>
        <w:rPr/>
      </w:pPr>
      <w:r>
        <w:rPr>
          <w:rStyle w:val="FootnoteCharacters"/>
        </w:rPr>
        <w:footnoteRef/>
      </w:r>
      <w:r>
        <w:rPr>
          <w:lang w:val="pl-PL"/>
        </w:rPr>
        <w:tab/>
        <w:t>Proszę zauważyć, że w ramach oceny wymagane może być zarówno gromadzenie danych historycznych, jak i danych, które będą stopniowo udostępniane w trakcie wdrażania programu pomocy. Proszę określić źródła obu rodzajów informacji. Oba rodzaje danych powinny być w miarę możliwości pozyskiwane z tego samego źródła w celu zagwarantowania spójności w cza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b w:val="false"/>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2:00Z</dcterms:created>
  <dc:creator>TEZAK Vesna (COMP)</dc:creator>
  <dc:description/>
  <cp:keywords/>
  <dc:language>en-US</dc:language>
  <cp:lastModifiedBy>DUMONT NANASI Gyongyi (COMP)</cp:lastModifiedBy>
  <dcterms:modified xsi:type="dcterms:W3CDTF">2016-01-1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