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8. rész – Kiegészítő adatlap az értékelési terv bejelentéséhez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 tagállamoknak ezt az adatlapot kell használniuk a 651/2014/EU rendele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1. cikke (2) bekezdésének a) pontja szerinti értékelési terv bejelentéséhez, valamint a vonatkozó bizottsági iránymutatásban előírtak szerint értékelés tárgyát képező bejelentett támogatási program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z értékelési terv szövegezésére vonatkozó útmutatásért tanulmányozza a „Közös módszertan az állami támogatások értékelésére” című bizottsági szolgálati munkadokumentumo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azonosítás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 támogatási program megnevezés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terv: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0" w:name="__Fieldmark__0_2464615642"/>
      <w:bookmarkStart w:id="1" w:name="__Fieldmark__0_2464615642"/>
      <w:bookmarkEnd w:id="1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 xml:space="preserve">a 651/2014/EU rendelet 1. cikke (2) bekezdésének a) pontja szerinti értékelés tárgyát képező programra vonatkozik? 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2" w:name="__Fieldmark__1_2464615642"/>
      <w:bookmarkStart w:id="3" w:name="__Fieldmark__1_2464615642"/>
      <w:bookmarkEnd w:id="3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a Bizottságnak az EUMSZ 108. cikke (3) bekezdése értelmében bejelentett programra vonatkozik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programra vonatkozó hivatkozás (a Bizottság tölti k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sorolja fel a támogatási program valamennyi előzetes értékelését vagy hatásvizsgálatát, valamint a támogatási program elődeire vagy hasonló programokra vonatkozóan korábban elvégzett utólagos értékeléseket vagy tanulmányokat. Minden egyes ilyen tanulmány esetében kérjük, adja meg a következő információkat: a) a tanulmány célkitűzésének, a használt módszertannak, az eredményeknek és a következtetéseknek a rövid ismertetése, valamint b) az értékelések és tanulmányok esetleges, konkrét módszertani kihívásai, például az aktuális értékelési terv értékelése szempontjából releváns adatok elérhetősége. Adott esetben nevezze meg a korábbi értékelési tervekben nem tárgyalt, de az aktuális értékelés során tárgyalandó releváns területeket és témaköröket. Kérjük, mellékletben adja meg ezeken értékelések és tanulmányok összefoglalóját, és – amennyiben elérhetők – adja meg az érintett dokumentumokra vonatkozó internetes hivatkozás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célkitűzései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hu-HU" w:eastAsia="hu-HU" w:bidi="hu-HU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smertesse a támogatási programot, részletezve a program által kezelni kívánt igényeket és problémákat, valamint a kedvezményezettek tervezett kategóriáit, például a méretüket, az ágazatukat, a helyüket, az irányszámu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program célkitűzéseit és a várt hatást a tervezett kedvezményezettek szintjén, valamint a közös érdekű célkitűzés tekintetében is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támogatás kedvezményezettjeire, illetve a tágabb értelemben vett gazdaságra kifejtett lehetséges negatív hatásokat, amelyek közvetlenül vagy közvetve kapcsolódhatnak a támogatási programhoz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) a program keretében tervezett éves költségvetést, b) a program tervezett időtartamát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, c) a támogatási eszközt vagy eszközöket és d) a támogatható költségek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foglalja össze a támogathatósági kritériumokat és a támogatás kedvezményezettjeinek kiválasztására szolgáló módszereket. Kérjük, ismertesse különösen a következőket: a) a kedvezményezettek kiválasztására szolgáló módszerek (pl. pontozás), b) az egyes kedvezményezetti csoportok rendelkezésére álló indikatív költségvetés, c) a bizonyos kedvezményezetti csoportok esetében kimerített költségvetés valószínűsége, d) a pontozási szabályok, amennyiben használnak ilyeneket a támogatási program esetében, e) a támogatási intenzitás küszöbértékei, valamint f) a pályázatok értékelésekor a támogatást nyújtó hatóság által figyelembe vett szempontok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említse meg azokat a konkrét korlátozásokat vagy kockázatokat, amelyek befolyásolhatják a program végrehajtását, várt hatásait és célkitűzéseinek teljesülés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Értékelési kérdések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támogatás hatására vonatkozó mennyiségi bizonyíték megadásával közölje az értékelésben tárgyalandó konkrét kérdéseket. Kérjük, tegyen különbséget a) a támogatás kedvezményezettekre gyakorolt közvetlen hatására vonatkozó kérdések, b) a közvetett hatásokra vonatkozó kérdések, valamint c) a támogatás arányosságára és megfelelőségére vonatkozó kérdések között. Kérjük, fejtse ki, hogy az értékelési kérdések hogyan kapcsolódnak a program célkitűzései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redménymutatók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következő táblázat segítségével mutassa be, milyen mutatók segítségével mérik majd a támogatási program eredményeit, valamint melyek lesznek a vonatkozó kontrollváltozók, ide értve az adatforrásokat is, valamint hogy az egyes eredménymutatók hogyan felelnek meg az értékelési kérdéseknek. Kérjük, adja meg különösen a) a vonatkozó értékelési kérdést, b) a mutatót, c) az adatok forrását, d) az adatgyűjtés gyakoriságát (pl. évente, havonta, stb.), e) az adatgyűjtés szintjét (pl. a cég szintjén, az üzem szintjén, regionális szinten, stb.), f) az adatforrás által felölelt csoport létszáma (pl.</w:t>
      </w:r>
      <w:r>
        <w:rPr/>
        <w:t xml:space="preserve"> a támogatás kedvezményezettjei, a nem kedvezményezettek, valamennyi vállalkozás, stb.).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Értékelési kérdések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Mutat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Forr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Gyakoriság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Szin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Csoport létszám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választott mutatók miért a legrelevánsabbak a program várt eredményeinek mérése szempontjáb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elvégzésének tervezett módszere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kérdések fényében kérjük, ismertesse a támogatás ok-okozati hatásának az értékelés során történő feltárásához, valamint az egyéb közvetett hatások értékeléséhez használni tervezett módszereket. Kérjük, térjen ki különösen azokra az okokra, amelyek miatt ezt a módszert és nem valamelyik másik módszert választották (pl. a támogatási program kialakításához kapcsolódó okok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pontosan részletezze a támogatás ok-okozati hatásának értékeléséhez használt azonosítási stratégiát és a stratégiát alátámasztó feltevéseket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Kérjük, részletesen ismertesse a kontrollcsoport összetételét és jelentőség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tervezett módszerek hogyan kezelik a potenciális kiválasztási részrehajlást.</w:t>
      </w:r>
      <w:r>
        <w:rPr>
          <w:rFonts w:eastAsia="Times New Roman" w:cs="Times New Roman" w:ascii="Times New Roman" w:hAnsi="Times New Roman"/>
          <w:sz w:val="21"/>
          <w:szCs w:val="20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Állítható-e kellő bizonyossággal, hogy a támogatás kedvezményezettjeinek eredményei között észlelt eltérések a támogatásnak tudhatók 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dott esetben kérjük, fejtse ki, hogy a tervezett módszerek hogyan kívánják kezelni az összetett programokhoz – például a regionális szinten differenciáltan végrehajtott programokhoz és a több támogatási eszközt alkalmazó programokhoz – kapcsolódó konkrét kihívásoka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datgyűjtés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240" w:after="240"/>
        <w:ind w:left="788" w:hanging="43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 támogatás kedvezményezettjeire vonatkozó adatok gyűjtésére és feldolgozására szolgáló mechanizmusokról és forrásokról, valamint a tervezett kontrafaktuális elemzésről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. Kérjük, ismertesse a kiválasztási szakaszra vonatkozó összes releváns információt: a támogatást kérelmezőkre vonatkozóan összegyűjtött adatokat, a kérelmezők által benyújtott adatokat és a kiválasztás eredményeit. Kérjük, az adatok elérhetőségére vonatkozó esetleges problémákat is fejtse 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szempontjából releváns adatgyűjtés gyakoriságáról. Rendelkezésre állnak-e megfigyelések egy kellően lebontott szinten, azaz az egyes vállalkozások szintjé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 lebonyolításához szükséges adatokhoz való hozzáférést akadályozhatják-e az adatok bizalmas jellegére irányadó törvények és egyéb jogi előírások, és hogy e probléma kezelése hogyan történne. Kérjük, említse meg az adatgyűjtéshez kapcsolódó egyéb lehetséges kihívásokat, valamint azt, hogy azok kezelése hogyan történn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terveznek-e a támogatás kedvezményezettjeire vagy más vállalkozásokra irányuló felméréseket, és tervezik-e kiegészítő információforrások igénybevételét: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javasolt ütemterv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z értékelés javasolt ütemtervét, beleértve az adatgyűjtésre, az időközi jelentésekre és az érdekeltek részvételére vonatkozó jelentős időpontokat. Adott esetben nyújtson be a javasolt ütemtervet részletező melléklet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 a végleges értékelési jelentés Bizottsághoz történő benyújtásának határidej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említsen olyan tényezőket, amelyek befolyásolhatják a tervezett ütemterv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t végző szerv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24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ön konkrét információkat az értékelést végző szervről, vagy ha még nem került sor a kiválasztására, a kiválasztásának ütemtervéről, eljárásáról és szempontjairó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t végző szerv függetlenségéről, valamint arról, hogy az esetleges összeférhetetlenséget hogyan zárják ki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z értékelést végző szerv vonatkozó tapasztalatait és készségeit, illetve azt, hogy e készségek biztosítása hogyan történik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a támogatást nyújtó hatóság milyen intézkedéseket tesz az értékelés lebonyolításának irányítása és figyelemmel kísérése érdekében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– akár indikatív jellegű – tájékoztatást az értékelés lebonyolításához rendelkezésre bocsátandó szükséges emberi és pénzügyi erőforrásokr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nyilvánossága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nyilvánosságra hozatalának módjáról, azaz az értékelési terv és a végleges értékelési jelentés internetes honlapon történő közzétételé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an biztosítják az érdekeltek részvételét. Kérjük, közölje, hogy terveznek-e az értékeléshez kapcsolódó nyilvános konzultációkat vagy események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részletezze, hogy a támogatást nyújtó hatóság vagy más szervek a tervek szerint hogyan fogják felhasználni az értékelési eredményeket, például a program utódainak vagy hasonló programoknak a kialakításához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hez összegyűjtött vagy felhasznált adatokat hozzáférhetővé teszik-e és ha igen, milyen feltételekkel, további tanulmányokhoz és elemzések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i terv tartalmaz-e olyan bizalmas információkat, amelyeket a Bizottság nem hozhat nyilvánosság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tt adjon meg minden olyan egyéb információt, amelyet fontosnak tart az értékelési terv vizsgálata szempontjából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sorolja fel a bejelentéshez mellékelt összes dokumentumot, és mellékelje az érintett dokumentumok papírmásolatát vagy ezek közvetlen internetes hivatkozásait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 Unicode MS"/>
          <w:bCs/>
          <w:sz w:val="24"/>
          <w:szCs w:val="24"/>
          <w:lang w:val="hu-HU" w:eastAsia="hu-HU" w:bidi="hu-HU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hu-HU" w:eastAsia="hu-HU" w:bidi="hu-H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651/2014/EK rendelete (2014. június 17.) a Szerződés 107. és 108. cikke alkalmazásában bizonyos támogatási kategóriáknak a belső piaccal összeegyeztethetővé nyilvánításáról (HL L 187., 2014.6.26., 1. o.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 179 final, 2014.5.28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program célkitűzéseinek és támogathatósági szabályainak általános ismertetésén túl e szakasz célja annak értékelése, hogy a program támogathatósági és kizárási szabályai hogyan használhatók fel a támogatás hatásának feltárásához. Egyes esetekben előfordulhat, hogy a támogathatóság pontos szabályai előre nem ismertek. Ezekben az esetekben a rendelkezésre álló legmegfelelőbb elvárásokat kell közöln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egatív hatás például a regionális vagy ágazati részrehajlás vagy a támogatási program által miatti magánberuházások kiszorítás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651/2014/EU rendelet 1. cikke (2) bekezdésének a) pontjában meghatározott támogatási programok a hatálybalépésük után hat hónappal kikerülnek a rendelet hatálya alól. A Bizottság az értékelési terv vizsgálatát követően határozhat arról, hogy a rendelet alkalmazását hosszabb időre kiterjeszti ezekre a programokra. Kérjük a tagállamokat, hogy pontosan közöljék a program tervezett időtartamát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hivatkozzon a következőre: SWD(2014) 179 final, 2014.5.28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vegye figyelembe, hogy az értékelés szükségessé teheti történeti adatok beszerzését, valamint olyan adatokét is, amelyek fokozatosan válnak elérhetővé a támogatási program megvalósítása során. Kérjük, nevezze meg mindkét adattípus forrását. Az időbeli következetesség biztosítása érdekében lehetőleg mindkét adattípust ugyanabból a forrásból kell beszere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9:00Z</dcterms:created>
  <dc:creator>TEZAK Vesna (COMP)</dc:creator>
  <dc:description/>
  <dc:language>en-US</dc:language>
  <cp:lastModifiedBy>TEZAK Vesna (COMP)</cp:lastModifiedBy>
  <dcterms:modified xsi:type="dcterms:W3CDTF">2015-12-11T10:49:00Z</dcterms:modified>
  <cp:revision>1</cp:revision>
  <dc:subject/>
  <dc:title/>
</cp:coreProperties>
</file>