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8 – Formulár doplňujúcich informácií na oznámenie plánu hodnoteni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 xml:space="preserve">Členské štáty musia použiť tento formulár na oznámenie plánu hodnotenia podľa článku 1 ods. 2 písm. a) nariadenia (EÚ) č. 651/2014 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  <w:r>
        <w:rPr>
          <w:rFonts w:cs="Times New Roman" w:ascii="Times New Roman" w:hAnsi="Times New Roman"/>
          <w:i/>
          <w:sz w:val="24"/>
          <w:lang w:val="sk-SK"/>
        </w:rPr>
        <w:t>a v prípade notifikovanej schémy pomoci, na ktorú sa vzťahuje hodnotenie podľa príslušných usmernení Komisi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Odkážte na pracovný dokument útvarov Komisie „Spoločná metodika hodnotenia štátnej pomoci“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3"/>
      </w:r>
      <w:r>
        <w:rPr>
          <w:rFonts w:cs="Times New Roman" w:ascii="Times New Roman" w:hAnsi="Times New Roman"/>
          <w:i/>
          <w:sz w:val="24"/>
          <w:lang w:val="sk-SK"/>
        </w:rPr>
        <w:t>, v ktorom sú uvedené informácie o vypracovaní plánu hodnoteni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lang w:val="sk-SK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Identifikácia schémy pomoci, ktorá má byť hodnotená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Názov schémy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Týka sa plán hodnot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1"/>
          <w:lang w:val="sk-SK" w:eastAsia="sk-SK" w:bidi="sk-SK"/>
        </w:rPr>
      </w:pPr>
      <w:r>
        <w:rPr>
          <w:rFonts w:eastAsia="Times New Roman" w:cs="Times New Roman" w:ascii="Times New Roman" w:hAnsi="Times New Roman"/>
          <w:sz w:val="24"/>
          <w:szCs w:val="21"/>
          <w:lang w:val="sk-SK" w:eastAsia="sk-SK" w:bidi="sk-SK"/>
        </w:rPr>
      </w:r>
    </w:p>
    <w:p>
      <w:pPr>
        <w:pStyle w:val="Normal"/>
        <w:numPr>
          <w:ilvl w:val="0"/>
          <w:numId w:val="12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separate"/>
      </w:r>
      <w:bookmarkStart w:id="0" w:name="__Fieldmark__0_302693263"/>
      <w:bookmarkStart w:id="1" w:name="__Fieldmark__0_302693263"/>
      <w:bookmarkEnd w:id="1"/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schémy, na ktorú sa vzťahuje hodnotenie podľa článku 1 ods. 2 písm. a) nariadenia (EÚ) č. 651/2014?</w:t>
      </w:r>
    </w:p>
    <w:p>
      <w:pPr>
        <w:pStyle w:val="Normal"/>
        <w:numPr>
          <w:ilvl w:val="0"/>
          <w:numId w:val="12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separate"/>
      </w:r>
      <w:bookmarkStart w:id="2" w:name="__Fieldmark__1_302693263"/>
      <w:bookmarkStart w:id="3" w:name="__Fieldmark__1_302693263"/>
      <w:bookmarkEnd w:id="3"/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schémy notifikovanej Komisii podľa článku 108 ods. 3 ZFEÚ?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Referenčné č. schémy (doplní Komis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Uveďte, ak sú podstatné, hodnotenia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 xml:space="preserve">ex ante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alebo posúdenia vplyvu schémy pomoci a hodnotenia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>ex post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alebo štúdie vykonané v minulosti týkajúce sa predchádzajúcich schém pomoci alebo podobných schém. Prosíme vás, aby ste v prípade každej štúdie uviedli tieto informácie: a) uveďte stručný popis cieľov, metód, výsledkov a záverov a b) špecifických problémov štúdie, s ktorými sa tieto hodnotenia a štúdie mohli stretnúť z metodického hľadiska, napríklad dostupnosť údajov, ktoré sú relevantné pre posúdenie tohto plánu hodnotenia. V prípade potreby uveďte príslušné oblasti alebo témy, na ktoré sa predchádzajúce plány hodnotenia nevzťahovali a ktoré by mali byť predmetom súčasného hodnotenia. Uveďte súhrny týchto hodnotení a štúdií v prílohe a ak sú k dispozícii internetové odkazy na predmetné dokumen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iele schémy pomoci, ktorá má byť hodnotená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iCs/>
                <w:sz w:val="24"/>
                <w:vertAlign w:val="superscript"/>
                <w:lang w:val="sk-SK"/>
              </w:rPr>
              <w:footnoteReference w:id="4"/>
            </w:r>
          </w:p>
        </w:tc>
      </w:tr>
    </w:tbl>
    <w:p>
      <w:pPr>
        <w:pStyle w:val="Normal"/>
        <w:keepNext w:val="true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Opíšte schému pomoci s uvedením potrieb a problémov, ktoré sa majú touto schémou riešiť, a určených kategórií príjemcov, napríklad veľkosť, odvetvia, umiestnenie, orientačný poč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ciele schémy a očakávaný vplyv na úrovni určených príjemcov, a tiež pokiaľ ide o cieľ spoločného záujmu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ípadné negatívne účinky na príjemcov pomoci alebo na širšie hospodárstvo, ktoré by mohli byť priamo alebo nepriamo spojené so schémou pomoc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a) ročný rozpočet plánovaný v rámci schémy, b) trvanie schémy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, c) nástroj alebo nástroje pomoci a oprávnené náklad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súhrn kritérií oprávnenosti a metód výberu príjemcov pomoci. Opíšte najmä nasledovné: a) metódy výberu príjemcov (ako sú napríklad pravidlá bodovania); b) orientačný rozpočet dostupný pre každú skupinu príjemcov; c) pravdepodobnosť vyčerpania rozpočtu pre určité skupiny príjemcov, d) prípadné pravidlá bodovania, v prípade, že sa v schéme používajú; e) prahové hodnoty intenzity pomoci a f) kritériá, ktoré bude zohľadňovať orgán poskytujúci pomoc pri posudzovaní žiadost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obmedzenia alebo riziká, ktoré by mohli ovplyvniť vykonávanie schémy, jej očakávané vplyvy a dosiahnutie jej cieľ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Hodnotiace otázky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240"/>
        <w:ind w:left="851" w:hanging="72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otázky, ktorými by sa malo hodnotenie zaoberať, tým, že poskytne kvantitatívne dôkazy o vplyve pomoci. Prosíme vás, aby ste rozlišovali medzi a) otázkami, ktoré sa týkajú priameho dosahu pomoci na príjemcu; b) otázkami súvisiacimi s nepriamymi dosahmi a c) otázkami súvisiacimi s primeranosťou a vhodnosťou pomoci. Vysvetlite, ako hodnotiace otázky súvisia s cieľmi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Ukazovatele výsledkov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numPr>
          <w:ilvl w:val="1"/>
          <w:numId w:val="11"/>
        </w:numPr>
        <w:spacing w:lineRule="auto" w:line="240" w:before="120" w:after="240"/>
        <w:ind w:left="284" w:hanging="432"/>
        <w:jc w:val="both"/>
        <w:rPr/>
      </w:pPr>
      <w:r>
        <w:rPr/>
        <w:t>Prosíme vás, aby ste v nasledujúcej tabuľke opísali ukazovatele, ktoré budú stanovené na meranie výsledkov schémy, ďalej relevantné kontrolné premenné vrátane zdrojov údajov, a spôsob, akým každý ukazovateľ výsledkov zodpovedá hodnotiacim otázkam. Uveďte prosím predovšetkým a) príslušnú hodnotiacu otázku; b) ukazovateľ; c) zdroj údajov; d) frekvenciu zberu údajov (napríklad ročnú, mesačnú atď.); e) úroveň zberu údajov (napr. či sa údaje zbierajú na úrovni podnikov, organizácie, regiónu atď.); f) skupinu, ktorá je zahrnutá do zdroja údajov (napr. príjemcovia pomoci, podniky, ktoré nie sú príjemcovia pomoci, všetky podniky atď.)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Hodnotiace otázk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Ukazovateľ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Zdro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Frekvenci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Úrove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Skupina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ysvetlite, prečo sú zvolené ukazovatele najviac relevantné na meranie očakávaného vplyvu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lánované metódy hodnotenia</w:t>
            </w:r>
          </w:p>
        </w:tc>
      </w:tr>
    </w:tbl>
    <w:p>
      <w:pPr>
        <w:pStyle w:val="Normal"/>
        <w:keepNext w:val="true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keepLines/>
        <w:numPr>
          <w:ilvl w:val="1"/>
          <w:numId w:val="2"/>
        </w:numPr>
        <w:spacing w:lineRule="auto" w:line="240" w:before="120" w:after="240"/>
        <w:ind w:left="426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osíme vás, aby ste vo vzťahu k hodnotiacim otázkam opísali metódy, ktoré by mali byť pri hodnotení použité na určenie kauzálneho dosahu pomoci na príjemcu a na posúdenie ostatných nepriamych dosahov. Vysvetlite najmä dôvody výberu týchto metód a zamietnutie iných metód (napr. dôvody súvisiace s podobou schémy)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</w:t>
      </w:r>
    </w:p>
    <w:p>
      <w:pPr>
        <w:pStyle w:val="Normal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osíme vás, aby ste podrobne opísali identifikačnú stratégiu na vyhodnotenie  kauzálneho dosahu pomoci a predpoklady, z ktorých táto stratégia vychádza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Podrobne opíšte zloženie a význam kontrolnej skupin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ysvetlite, ako sa plánovanými metódami rieši prípadná zaujatosť pri výbere.</w:t>
      </w:r>
      <w:r>
        <w:rPr>
          <w:rFonts w:eastAsia="Times New Roman" w:cs="Times New Roman" w:ascii="Times New Roman" w:hAnsi="Times New Roman"/>
          <w:sz w:val="21"/>
          <w:szCs w:val="20"/>
          <w:lang w:val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Možno s dostatočnou istotou vyhlásiť, že pozorované rozdiely vo výsledkoch príjemcov pomoci sú dôsledkom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 prípade potreby vysvetlite, ako sa majú plánovanými metódami riešiť špecifické problémy spojené so zložitými schémami, napríklad schémy vykonávané odlišným spôsobom na regionálnej úrovni, schémy, v ktorých sa používa niekoľko nástrojov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Zhromažďovanie údajov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mechanizmoch a zdrojoch pre zhromažďovanie a spracovanie údajov o príjemcoch pomoci a o predpokladaných kontrafaktuálnych skupinách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 Poskytnite opis všetkých príslušných informácií, ktoré sa týkajú fázy výberu: zhromaždené údaje o žiadateľoch o pomoc, údaje poskytnuté žiadateľovi a výsledky výberu. Vysvetlite aj všetky prípadné problémy v súvislosti s dostupnosťou údaj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frekvencii zberu údajov podstatných pre hodnotenie. Sú k dispozícii zistenia na dostatočne podrobnej úrovni, t. j. na úrovni jednotlivých podniko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by prístup k údajom potrebným na vykonanie hodnotenia mohol byť obmedzený zákonmi a predpismi upravujúcimi dôvernosť údajov a ako sa budú tieto problémy riešiť. Uveďte prípadné ďalšie problémy týkajúce sa zhromažďovanie údajov a ako budú vyriešené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sa plánujú prieskumy príjemcov pomoci alebo iných podnikov a či sa uvažuje o použití doplnkových zdrojov informáci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Navrhovaný harmonogram hodnoteni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navrhovaný harmonogram hodnotenia vrátane míľnikov pre zber údajov, priebežné správy a zapojenie zainteresovaných strán. V prípade potreby poskytnite prílohu s podrobným rozpisom navrhovaného harmonogram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dátum, dokedy bude Komisii predložená záverečná hodnotiaca správ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faktory, ktoré by mohli mať vplyv na predpokladaný časový rámec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k-S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rgán vykonávajúci hodnoten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informácie o orgáne vykonávajúcom hodnotenie alebo, ak ešte nebol vybraný, o harmonograme, postupe a kritériách jeho výber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skytnite informácie o nezávislosti orgánu vykonávajúceho hodnotenie a o tom, ako bude vylúčený možný konflikt záujmov vo výberovom kona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íslušné skúsenosti a zručnosti orgánu vykonávajúceho hodnotenie alebo ako budú tieto zručnosti zabezpečené vo výberovom kona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keepNext w:val="true"/>
        <w:numPr>
          <w:ilvl w:val="1"/>
          <w:numId w:val="4"/>
        </w:numPr>
        <w:spacing w:lineRule="auto" w:line="240" w:before="12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ktoré mechanizmy zavedie orgán poskytujúci pomoc na riadenie a monitorovanie priebehu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, aj keď len o orientačné, o potrebných ľudských a finančných zdrojoch, ktoré budú k dispozícii na vykonanie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verejnenie hodnotenia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spôsobe, akým bude hodnotenie zverejnené, t. j. prostredníctvom zverejnenia plánu hodnotenia a konečnú hodnotiacu správu na webovej stránk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ako bude zabezpečené zapojenie zainteresovaných strán. Uveďte, či sa v súvislosti s hodnotením predpokladá organizovanie verejných konzultácií alebo podujat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ako orgán poskytujúci pomoc a ďalšie orgány zamýšľajú použiť výsledky hodnotenia, napríklad na návrh následných schém alebo na podobné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a za akých podmienok budú údaje zozbierané na účely hodnotenia alebo použité na hodnotenie sprístupnené na ďalšie štúdie a analýz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plán hodnotenia obsahuje dôverné informácie, ktoré by Komisia nemala sprístupniť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Tu uveďte akékoľvek ďalšie informácie, ktoré považujete za dôležité na posúdenie plánu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keepNext w:val="true"/>
        <w:numPr>
          <w:ilvl w:val="1"/>
          <w:numId w:val="1"/>
        </w:numPr>
        <w:spacing w:lineRule="auto" w:line="240" w:before="12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zoznam všetkých dokumentov pripojených k oznámeniu a predložte ich písomné kópie alebo uveďte priame internetové odkazy na príslušné dokumen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“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Arial Unicode MS"/>
          <w:bCs/>
          <w:sz w:val="24"/>
          <w:szCs w:val="24"/>
          <w:lang w:val="sk-SK"/>
        </w:rPr>
      </w:pPr>
      <w:r>
        <w:rPr>
          <w:rFonts w:eastAsia="Times New Roman" w:cs="Arial Unicode MS" w:ascii="Times New Roman" w:hAnsi="Times New Roman"/>
          <w:bCs/>
          <w:sz w:val="24"/>
          <w:szCs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Nariadenie Komisie (EÚ) č. 651/2014 zo 17. júna 2014 o vyhlásení určitých kategórií pomoci za zlučiteľné s vnútorným trhom podľa článkov 107 a 108 Zmluvy (Ú. v. EÚ L 187, 26.6.2014, s. 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WD(2014) 179 final, 28.5.2014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Cieľom tohto oddielu je nielen poskytnúť všeobecný opis cieľov a pravidiel oprávnenosti schém, ale aj posúdiť, ako možno použiť pravidlá oprávnenosti a vylučovania schém na stanovenie účinku pomoci. V niektorých prípadoch nemusia byť vopred známe presné pravidlá oprávnenosti. V týchto prípadoch by sa mali uviesť najlepšie dostupné očakávania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ríkladmi negatívnych účinkov sú regionálna a odvetvová zaujatosť alebo vytlačenie súkromných investícií vyvolané schémou pomoci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chémy pomoci vymedzené v článku 1 ods. 2 písm. a) nariadenia (EÚ) č. 651/2014 sa vylučujú z rozsahu pôsobnosti tohto nariadenia po šiestich mesiacoch od nadobudnutia ich účinnosti. Po posúdení plánu hodnotenia môže Komisia rozhodnúť o predĺžení doby použiteľnosti nariadenia na tieto schémy. Členské štáty sa vyzývajú, aby presne uvádzali plánované trvanie schémy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ozri SWD(2014)179 final of 28.5.2014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Je potrebné upozorniť, že pri hodnotení sa môže vyžadovať získavanie historických údajov a tiež údajov, ktoré budú postupne k dispozícii počas zavádzania schémy pomoci. Uveďte zdroje pre obidva typy informácií. Ak je to možné, obidva typy údajov by sa mali získať z rovnakého zdroja s cieľom zaručiť konzistenciu v priebehu čas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6:00Z</dcterms:created>
  <dc:creator>TEZAK Vesna (COMP)</dc:creator>
  <dc:description/>
  <cp:keywords/>
  <dc:language>en-US</dc:language>
  <cp:lastModifiedBy>DUMONT NANASI Gyongyi (COMP)</cp:lastModifiedBy>
  <dcterms:modified xsi:type="dcterms:W3CDTF">2016-01-11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