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8 — Формуляр за допълнителна информация за уведомлението за план за оценк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Държавите членки трябва да използват настоящия формуляр за уведомлението за план за оценка съгласно член 1, параграф 2, буква а) от Регламент (ЕС) № 651/2014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и, в случай на схема за помощ, предмет на уведомление, която подлежи на оценка, както е предвидено в съответните насоки на Комис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Моля, направете справка с работния документ на службите на Комисията „Обща методология за оценка на държавни помощи“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3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за насоки относно изготвянето на план за о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пределяне на схемата за помощ, предмет на оценка</w:t>
            </w:r>
          </w:p>
        </w:tc>
      </w:tr>
    </w:tbl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1)</w:t>
        <w:tab/>
        <w:t xml:space="preserve">Наименование на схема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2)</w:t>
        <w:tab/>
        <w:t>Планът за оценка свързан ли е съ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1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1"/>
          <w:lang w:val="bg-BG" w:eastAsia="bg-BG" w:bidi="bg-BG"/>
        </w:rPr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а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0" w:name="__Fieldmark__0_2565602166"/>
      <w:bookmarkStart w:id="1" w:name="__Fieldmark__0_2565602166"/>
      <w:bookmarkEnd w:id="1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 xml:space="preserve">схема, която подлежи на оценка съгласно член 1, параграф 2, буква а) от Регламент (ЕС) № 651/2014? </w:t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б)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separate"/>
      </w:r>
      <w:bookmarkStart w:id="2" w:name="__Fieldmark__1_2565602166"/>
      <w:bookmarkStart w:id="3" w:name="__Fieldmark__1_2565602166"/>
      <w:bookmarkEnd w:id="3"/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r>
        <w:rPr>
          <w:sz w:val="24"/>
          <w:szCs w:val="20"/>
          <w:rFonts w:eastAsia="Times New Roman" w:cs="Times New Roman" w:ascii="Times New Roman" w:hAnsi="Times New Roman"/>
          <w:lang w:val="bg-BG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схема, за която е отправено уведомление до Комисията съгласно член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108, параграф 3 от ДФЕС?</w:t>
      </w:r>
    </w:p>
    <w:p>
      <w:pPr>
        <w:pStyle w:val="Normal"/>
        <w:spacing w:lineRule="auto" w:line="240" w:before="0" w:after="240"/>
        <w:ind w:left="-142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3)</w:t>
        <w:tab/>
        <w:t>Препратка към схемата (попълва се от Комисията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spacing w:lineRule="auto" w:line="240" w:before="0" w:after="240"/>
        <w:ind w:left="709" w:hanging="851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(4)</w:t>
        <w:tab/>
        <w:t>Моля, избройте всички съществуващи предварителни оценки или оценки на въздействието за схемата за помощ и последващи оценки или проучвания, извършени в миналото по схемите за помощ, предхождащи разглежданата схема, или сходни схеми. За всяко от тези проучвания, моля, представете следната информация: а) кратко описание на целите на проучването, използваните методики, резултатите и заключенията и б) специфичните предизвикателства от гледна точка на методиката, пред които може да са били изправени оценките и проучванията, например наличност на данни, които са от значение за оценката на настоящия план за оценка. Ако е приложимо, моля, определете съответните области или теми, които не са обхванати от предишни планове за оценка и следва да бъдат обхванати от настоящата оценка. Моля, представете резюмета на тези оценки и проучвания в приложение и интернет връзки към съответните документи, ако са налич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Цели на схемата за помощ, предмет на оценка</w:t>
            </w:r>
            <w:r>
              <w:rPr>
                <w:rStyle w:val="FootnoteAnchor"/>
                <w:rFonts w:eastAsia="Times New Roman" w:cs="Cambria" w:ascii="Cambria" w:hAnsi="Cambria"/>
                <w:b/>
                <w:bCs/>
                <w:iCs/>
                <w:sz w:val="24"/>
                <w:szCs w:val="20"/>
                <w:vertAlign w:val="superscript"/>
                <w:lang w:val="bg-BG" w:eastAsia="bg-BG" w:bidi="bg-BG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  <w:bookmarkStart w:id="4" w:name="_Ref392757682"/>
      <w:bookmarkStart w:id="5" w:name="_Ref392757682"/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описание на схемата за помощ, като посочите нуждите и проблемите, които следва да се преодолеят със схемата, и предвидените категории получатели, например като размер, сектори, местоположение, примерен брой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bookmarkStart w:id="6" w:name="_Ref392757682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целите на схемата и очакваното въздействие както на равнището на предвидените получатели, така и доколкото е обхваната целта от общ интерес</w:t>
      </w:r>
      <w:bookmarkEnd w:id="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възможните отрицателни ефекти върху получателите на помощта или икономиката в по-общ план, които могат да бъдат свързани пряко или непряко със схемата за помощ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а) планирания годишен бюджет по схемата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одължителността на схемата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, в) инструмента или инструментите на помощта и г) допустимите разход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резюме на критериите за допустимост и методите за подбор на получателите на помощ. По-специално, моля, опишете следното: а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използваните методи за подбор на получателите (напр. точков подход), б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примерния бюджет, наличен за всяка група получатели, в) вероятността бюджетът да бъде напълно изразходван за определени групи получатели, г)</w:t>
      </w:r>
      <w:r>
        <w:rPr>
          <w:rFonts w:eastAsia="Times New Roman" w:cs="Times New Roman" w:ascii="Times New Roman" w:hAnsi="Times New Roman"/>
          <w:sz w:val="24"/>
          <w:szCs w:val="20"/>
        </w:rPr>
        <w:t> 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равилата за оценяване, ако се използват в схемата, д) праговете на интензитет на помощта и е) критериите, които предоставящият помощта орган ще вземе предвид, когато оценява заявления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специфичните ограничения или рискове, които могат да засегнат изпълнението на схемата, очакваните нейни въздействия и постигането на нейните цел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Въпроси за оценк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7"/>
        </w:numPr>
        <w:spacing w:lineRule="auto" w:line="240" w:before="0" w:after="240"/>
        <w:ind w:left="851" w:hanging="72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пецифичните въпроси, към които следва да бъде насочена оценката, като представите количествени доказателства за въздействието на помощта. Моля, направете разграничение между а) въпроси, свързани с прякото въздействие на помощта върху получателите, б) въпроси, свързани с непреките въздействия, и в) въпроси, свързани с пропорционалността и целесъобразността на помощта. Моля, обяснете как въпросите за оценка са свързани с целит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оказатели за резултати</w:t>
            </w:r>
          </w:p>
        </w:tc>
      </w:tr>
    </w:tbl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numPr>
          <w:ilvl w:val="1"/>
          <w:numId w:val="10"/>
        </w:numPr>
        <w:spacing w:lineRule="auto" w:line="240" w:before="0" w:after="240"/>
        <w:ind w:left="284" w:hanging="432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използвайте следната таблица, за да опишете кои показатели ще бъдат използвани за измерване на резултатите от схемата, както и съответните променливи величини на контрола, включително източниците на данни и как всеки показател резултат съответства на въпросите за оценка. По-специално, моля, посочете а) </w:t>
      </w:r>
      <w:r>
        <w:rPr/>
        <w:t xml:space="preserve">съответния въпрос за оценка, б) индикатора, в) източника на данните, г) честотата на събиране на данни (например годишно, месечно и т.н.), д) равнището, на което данните се събират (например фирмено равнище, равнище на обекта, регионално равнище и т.н.), е) популацията, обхваната в източника на данни (например получателите на помощи, лица, които не са получатели, всички фирми и т.н.):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10"/>
        <w:gridCol w:w="1133"/>
        <w:gridCol w:w="1134"/>
        <w:gridCol w:w="1418"/>
        <w:gridCol w:w="141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Въпрос за оцен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казател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Източн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Честот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Равнищ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 w:eastAsia="bg-BG" w:bidi="bg-BG"/>
              </w:rPr>
              <w:t>Популация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bg-BG" w:eastAsia="bg-BG" w:bidi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 w:bidi="bg-BG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</w:r>
    </w:p>
    <w:p>
      <w:pPr>
        <w:pStyle w:val="Normal"/>
        <w:spacing w:lineRule="auto" w:line="240" w:before="0" w:after="240"/>
        <w:ind w:left="284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защо подбраните показатели са най-подходящи за измерване на очакваното въздействие на схем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видени методи за провеждане на оценката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ъв връзка с въпросите за оценка, моля, опишете предвидените методи, които ще бъдат използвани в оценката, за да се определи причинно-следственото въздействие на помощта върху получателите и да се оценят други непреки въздействия. По-специално, моля, обяснете причините за избора на тези методи и за отхвърляне на други методи (например поради причини, свързани с проекта на схемата)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bookmarkStart w:id="7" w:name="_Ref392756956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пишете точно стратегията за идентифициране за оценката на причинно-следственото въздействие на помощта и допусканията, на които стратегията се базира.</w:t>
      </w:r>
      <w:bookmarkEnd w:id="7"/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Моля, опишете подробно състава и значението на контролната група</w:t>
      </w:r>
      <w:r>
        <w:rPr>
          <w:rFonts w:eastAsia="Times New Roman" w:cs="Times New Roman" w:ascii="Times New Roman" w:hAnsi="Times New Roman"/>
          <w:sz w:val="24"/>
          <w:szCs w:val="20"/>
        </w:rPr>
        <w:t>: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обяснете как предвидените с методи се преодоляват потенциалните предубеждения при подбора.</w:t>
      </w:r>
      <w:r>
        <w:rPr>
          <w:rFonts w:eastAsia="Times New Roman" w:cs="Times New Roman" w:ascii="Times New Roman" w:hAnsi="Times New Roman"/>
          <w:sz w:val="21"/>
          <w:szCs w:val="20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же ли да се твърди с достатъчна степен на увереност, че констатираните различия в резултатите на получателите на помощта се дължат на помощ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е уместно, моля, обяснете как с предвидените методи се цели да се преодолеят специфични предизвикателства, свързани със сложни схеми, например схеми, които се изпълняват диференцирано на регионално равнище, и схеми, при които се използват няколко инструмента за помощ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Събиране на данни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за механизмите и източниците за събиране и обработка на данни относно получателите на помощта и относно предвидения съпоставителен сценарий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bg-BG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. Моля, представете описание на цялата уместна информация, свързана с етапа на подбор: събраните данни относно заявителите за помощта, представените данни от заявителите и резултатите от подбора. Моля, обяснете също така всички потенциални проблеми във връзка с наличността на дан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на какви интервали се събират данни, които са от значение за оценката. Налични ли са констатации на достатъчно подробно равнище, т.е. на равнището на отделните предприят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достъпът до необходимите данни за извършване на оценката може да бъде възпрепятстван от законови и подзаконови разпоредби относно поверителността на данните и как ще бъдат решени тези проблеми. Моля, посочете евентуални други предизвикателства, свързани със събирането на данни, и как ще бъдат преодолени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се предвиждат проучвания на получателите на помощта или други предприятия и дали намерението е да се използват допълващи се източници на информац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редложен график за оценката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предложения график за оценката, включително ключови етапи за събиране на данни, междинни доклади и участие на заинтересовани страни. Ако е уместно, моля, представете приложение с подробно описание на предлож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райния срок за представяне на Комисията на окончателния доклад от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8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факторите, които могат да повлияят на предвидения график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Орган, който извършва оценк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конкретна информация относно органа, който извършва оценката, или, ако все още не е избран такъв, относно графика, процедурата и критериите за неговото избиране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редставете информация относно независимостта на органа, който извършва оценката, и как ще се предотврати евентуален конфликт на интереси по време на процеса на подбор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съответния опит и умения на органа, който извършва оценката, или как ще бъдат гарантирани тези умения по време на процеса на подбор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ва организация ще въведе предоставящият орган, за да управлява и осъществява мониторинг на извършването на оценка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, дори и само с ориентировъчен характер, относно необходимите човешки и финансови ресурси, които ще бъдат предоставени за извършването на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Публичност на оценката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b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редставете информация относно начина, по който ще бъде оповестена оценката, т.е. чрез публикуване на плана за оценка и окончателния доклад от оценката на даден уебсайт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как ще се гарантира участието на заинтересовани страни. Моля, посочете дали се предвижда организиране на обществени консултации или събития, свързани с оценка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посочете как се предвижда да се използват резултатите от оценката от страна на предоставящия помощта орган и други органи, например за проектиране на следващи или на сходни схем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и при какви условия данните, събрани за целта или използвани за оценката, ще станат достъпни за допълнителни проучвания и анализ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9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дали планът за оценка съдържа поверителна информация, която не следва да бъде разкривана от Комисият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Моля, посочете тук всякаква друга информация, която считате за уместна за оценката на плана за оценка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426" w:hanging="432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Моля, избройте всички документи, които са приложени към уведомлението, и представете копия от тях на хартиен носител или посочете директни интернет връзки към съответните документи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ab/>
        <w:t>„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 xml:space="preserve">Регламент (ЕС) № 651/2014 на Комисията от 17 юни 2014 г. за обявяване на някои категории помощи за съвместими с </w:t>
      </w:r>
      <w:r>
        <w:rPr>
          <w:rStyle w:val="FootnoteCharacters"/>
        </w:rPr>
        <w:t>в</w:t>
      </w:r>
      <w:r>
        <w:rPr/>
        <w:t>ътрешния пазар в приложение на членове 107 и 108 от Договора (ОВ L 187, 26.6.2014 г., стр. 1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WD(2014)179 final, 28.5.2014 г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В допълнение към общото описание на целите и правилата за допустимост на схемата, целта на настоящия раздел е да се оцени как могат да се използват нейните правила за допустимост и изключване за определяне на ефекта от помощта. В някои случаи конкретните правила за допустимост може да не са известни предварително. В такъв случай следва да се представят най-добрите очаквания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Примери за отрицателни ефекти са регионални и секторни тенденции или изместване на частни инвестиции в резултат на схемата за помощ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хемите за помощ, определени в член 1, параграф 2, буква а) от Регламент (ЕС) № 651/2014, се изключват от приложното поле на регламента шест месеца след тяхното влизане в сила. След като оцени плана за оценка, Комисията може да вземе решение да удължи прилагането на регламента към такива схеми за по-дълъг период. Държавите членки се приканват да посочат каква точно е предвижданата продължителност на схемата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посочете препратка към SWD(2014)179 final, 28.5.2014 г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Моля, имайте предвид, че оценката може да изисква събиране както на данни за минали периоди, така и на данни, които постепенно ще стават достъпни в периода на осъществяването на схемата за помощ. Моля, посочете източниците за двата вида информация. И двата вида данни следва за предпочитане да се събират от един и същ източник, за да се гарантира тяхната последователност в течение на време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6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  <w:lvl w:ilvl="1">
      <w:start w:val="1"/>
      <w:numFmt w:val="decimal"/>
      <w:lvlText w:val="3.%2."/>
      <w:lvlJc w:val="left"/>
      <w:pPr>
        <w:tabs>
          <w:tab w:val="num" w:pos="1767"/>
        </w:tabs>
        <w:ind w:left="1767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2487"/>
        </w:tabs>
        <w:ind w:left="24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19:00Z</dcterms:created>
  <dc:creator>TEZAK Vesna (COMP)</dc:creator>
  <dc:description/>
  <dc:language>en-US</dc:language>
  <cp:lastModifiedBy>TEZAK Vesna (COMP)</cp:lastModifiedBy>
  <dcterms:modified xsi:type="dcterms:W3CDTF">2015-12-09T14:20:00Z</dcterms:modified>
  <cp:revision>1</cp:revision>
  <dc:subject/>
  <dc:title/>
</cp:coreProperties>
</file>