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8 - Formola ta' Informazzjoni Supplimentari għan-notifika ta' pjan ta' evalwazzjoni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L-Istati Membri jridu jużaw din il-formola għan-notifika ta' pjan ta' evalwazzjoni skont l-Artikolu 1(2)(a) tar-Regolament (UE) Nru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u fil-każ ta' skema ta' għajnuna notifikata soġġetta għal evalwazzjoni kif previst fil-linji gwida rilevanti tal-Kummiss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Irreferi għad-Dokument ta' Ħidma tal-Persunal tal-Kummissjoni "Metodoloġija komuni għall-evalwazzjoni tal-għajnuna mill-Istat"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għal gwida dwar kif jiġi abbozzat pjan ta' evalwazzj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dentifikazzjoni tal-iskema ta' għajnuna li trid tiġi evalwat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Titolu tal-iskema ta' 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l-pjan ta' evalwazzjoni jikkonċern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0" w:name="__Fieldmark__0_1185403039"/>
      <w:bookmarkStart w:id="1" w:name="__Fieldmark__0_1185403039"/>
      <w:bookmarkEnd w:id="1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soġġetta għal evalwazzjoni skont l-Artikolu 1(2)(a) tar-Regolament</w:t>
      </w: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(UE) Nru 651/2014?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2" w:name="__Fieldmark__1_1185403039"/>
      <w:bookmarkStart w:id="3" w:name="__Fieldmark__1_1185403039"/>
      <w:bookmarkEnd w:id="3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skema notifikata lill-Kummissjoni skont l-Artikolu 108(3) TFUE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Referenza tal-iskema (trid timtela mill-Kummissjon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il-valutazzjonijiet ta' impatt eżistenti kollha fir-rigward tal-iskema ta' għajnuna u l-evalwazzjonijiet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post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jew l-istudji li saru fl-imgħoddi fuq predeċessuri tal-iskema ta' għajnuna jew fuq skemi simili. Għal kull wieħed minn dawk l-istudji, jekk jogħġbok ipprovdi l-informazzjoni li ġejja: (a) ipprovdi deskrizzjoni fil-qosor tal-għanijiet, il-metodoloġiji użati, ir-riżultati u l-konklużjonijiet tal-istdju, u (b) sfidi speċifiċi li l-evalwazzjonijiet u l-istudji setgħu ffaċċjaw minn perspettiva metodoloġika, pereżempju d-disponibbiltà ta' dejta li hija rilevanti għall-valutazzjoni tal-pjan ta' evalwazzjoni attwali. Jekk xieraq, identifika ż-żoni jew suġġetti mhux koperti mill-pjanijiet ta' evalwazzjoni preċedenti li għandhom ikunu s-suġġett tal-evalwazzjoni attwali. Ipprovdi s-sommarji ta' dawk l-evalwazzjonijiet u studji fl-anness u, fejn disponibbli, il-links tal-Internet għad-dokumenti kkonċerna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L-għanijiet tal-iskema ta' għajnuna li trid tiġi evalwata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mt-MT" w:eastAsia="mt-MT" w:bidi="mt-MT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deskrizzjoni tal-iskema ta' għajnuna li tispeċifika l-ħtiġijiet u l-problemi li l-iskema biħsiebha tindirizza u l-kategoriji ta' benefiċjarji destinatarji tal-iskema, pereżempju daqs, setturi, post, għadd indikatti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għanijiet tal-iskema u l-impatt mistenni, kemm fil-livell tal-benefiċjarji intenzjonati kif ukoll f'dak li jirrigwarda l-għan tal-interess komuni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ffetti negattivi li possibilment jista' jkun hemm, fuq il-benefiċjarji tal-għajnuna jew fuq l-ekonomija ġenerali, li jistgħu jkunu assoċjati b'mod dirett jew indirett mal-iskema ta' għajnun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(a) l-baġit annwali ppjanat skont l-iskema, (b) it-tul ta' żmien maħsub tal-iskem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, (c) l-istrument jew strumenti ta' għajnuna u (d) l-ispejjeż eliġibb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sommarju tal-kriterji tal-eliġibbiltà u l-metodi għall-għażla tal-benefiċjarji tal-għajnuna. B'mod partikolari, iddeskrivi dan li ġej: (a) il-metodi tal-għażla tal-benefiċjarji (pereżempju l-mod kif jiġi allokat il-punteġġ), (b) il-baġit indikattiv disponibbli għal kull grupp ta' benefiċjarji, (c) il-probabbiltà li l-baġit jintuża kollu għal ċerti gruppi ta' benefiċjarji, (d) ir-regoli dwar il-punteġġ, jekk dawn jintużaw fl-iskema, (e) il-limiti tal-intensità tal-għajnuna u (f) il-kriterji li jitqiesu mill-awtorità li tagħti l-għajnuna meta tivvaluta l-applikazzjoniji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emmi r-restrizzjonijiet jew ir-riskji speċifiċi li jistgħu jaffettwaw l-implimentazzjoni tal-iskema, l-impatti mistennija tagħha u l-ilħuq tal-għanijiet tagħh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istoqsijiet ta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709" w:hanging="72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mistoqsijiet speċifiċi li l-evalwazzjoni għandha tindirizza billi tipprovdi evidenza kwantitattiva tal-impatt tal-għajnuna. Iddistingwi bejn (a) mistoqsijiet dwar l-impatt dirett ta' din l-għajnuna fuq il-benefiċjarji, (b) mistoqsijiet relatati ma' impatti indiretti u (c) mistoqsijiet relatati mal-proporzjonalità u l-adegwatezza tal-għajnuna. Spjega kif il-mistoqsijiet tal-evalwazzjoni huma marbutin mal-għanijiet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dikaturi tar-riżultat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709" w:hanging="709"/>
        <w:jc w:val="both"/>
        <w:rPr/>
      </w:pPr>
      <w:r>
        <w:rPr/>
        <w:t xml:space="preserve">Uża t-tabella li ġejja biex tiddeskrivi liema indikaturi se jinbnew biex jitkejlu r-riżultati tal-iskema, kif ukoll il-fatturi ta' kontroll rilevanti, inklużi s-sorsi ta' dejta, u kif kull indikatur tar-riżultat jikkorrispondi għal mistoqsijiet dwar l-evalwazzjoni. B'mod partikolari, jekk jogħġbok semmi (a) il-mistoqsija rilevanti tal-evalwazzjoni, (b) l-indikatur, (c) is-sors tad-dejta, (d) il-frekwenza tal-ġbir tad-dejta (pereżempju, annwali, kull xahar, eċċ.), (e) il-livell li fih tinġabar id-dejta (pereżempju, il-livell tad-ditta, tal-stabbiliment, reġjonali, eċċ.), (f) il-popolazzjoni koperta fis-sors tad-dejta (pereżempju, il-benefiċjarji tal-għajnuna, dawk li mhumiex benefiċjarji, l-intrapriżi kollha, eċċ.). </w:t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702"/>
        <w:gridCol w:w="1133"/>
        <w:gridCol w:w="1134"/>
        <w:gridCol w:w="1418"/>
        <w:gridCol w:w="1417"/>
      </w:tblGrid>
      <w:tr>
        <w:trPr/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Mistoqsija tal-evalwazzjoni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Indikatur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Sor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Frekwenz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Livel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t-MT" w:eastAsia="mt-MT" w:bidi="mt-MT"/>
              </w:rPr>
              <w:t>Popolazzjoni</w:t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għaliex l-indikaturi magħżulin huma l-iktar rilevanti sabiex jitkejjel l-impatt mistenni tal-iskem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Metodi previsti sabiex issir l-evalwazzjon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d-dawl tal-mistoqsijiet tal-evalwazzjoni, jekk jogħġbok iddeskrivi l-metodi previsti li għandhom jintużaw fl-evalwazzjoni sabiex jiġi identifikat l-impatt kawżali tal-għajnuna fuq il-benefiċjarji u biex jiġu vvalutati impatti indiretti oħra. B'mod partikolari, spjega r-raġunijiet għall-għażla ta' dawk il-metodi u għar-rifjut ta' metodi oħra (pereżempju, raġunijiet relatati mat-tfassil tal-iskema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ddeskrivi preċiżament l-istrateġija tal-identifikazzjoni għall-evalwazzjoni tal-impatt kawżali tal-għajnuna u s-suppożizzjonijiet li fuqhom tiddependi l-istrateġija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Iddeskrivi f'ċertu dettall il-kompożizzjoni u l-importanza tal-grupp ta' kontroll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jega kif il-metodi previsti jindirizzaw il- potenzjal li jkun hemm preġudizzji waqt l-għażla.</w:t>
      </w:r>
      <w:r>
        <w:rPr>
          <w:rFonts w:eastAsia="Times New Roman" w:cs="Times New Roman" w:ascii="Times New Roman" w:hAnsi="Times New Roman"/>
          <w:sz w:val="21"/>
          <w:szCs w:val="20"/>
          <w:lang w:val="mt-M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Jista' jingħad b'biżżejjed ċertezza li d-differenzi fl-eżiti osservati fl-eżiti fir-rigward tal-benefiċjarji tal-għajnuna huma proprju minħabba l-għajnu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rilevanti, spjega kif il-metodi previsti biħsiebhom jindirizzaw sfidi speċifiċi marbutin ma' skemi kumplessi, pereżempju skemi li huma implimentati b'mod differenzjat f'livell reġjonali u skemi li jużaw bosta strumenti ta' 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Ġbir tad-dejt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ekkaniżmi u s-sorsi għall-ġbir u l-ipproċessar ta' dejta dwar il-benefiċjarji tal-għajnuna u dwar il-kontrafattwali previst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. Ipprovdi deskrizzjoni tal-informazzjoni rilevanti kollha li hija marbuta mal-fażi tal-għażla: dejta miġbura fuq applikanti għall-għajnuna, dejta ppreżentata mill-applikanti, eżiti tal-għażla. Spjega wkoll kull kwistjoni li potenzjalment jista jkun hemm fir-rigward tad-disponibbiltà tad-dej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frekwenza tal-ġbir tad-dejta rilevanti għall-evalwazzjoni. Hemm osservazzjonijiet disponibbli fuq livell disaggregat biżżejjed jiġifieri fil-livell tal-impriżi individw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l-aċċess għad-dejta meħtieġa sabiex issir l-evalwazzjoni jistax ikun imxekkel minn liġijiet u regolamenti li jirregolaw il-kunfidenzjalità tad-dejta u kif jiġu indirizzati dawk il-kwistjonijiet. Semmi sfidi oħrajn possibbli marbutin mal-ġbir tad-dejta u kif jistgħu jingħelb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jekk huwiex previst li jsir stħarriġ dwar il-benefiċjarji tal-għajnuna jew ta' impriżi oħrajn u jekk hemmx il-ħsieb li jintużaw sorsi komplimentari ta' informazzjoni.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Perjodu ta' żmien propost għall-evalwazzjoni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perjodu ta' żmien propost għall-evalwazzjoni, inklużi dati importanti għall-ġbir tad-dejta, ir-rapporti interim u l-involviment tal-partijiet interessati. Jekk rilevanti, ipprovdi anness li jispjega fid-dettall il-perjodu ta' żmien prop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d-data sa meta se jintbagħat ir-rapport tal-evalwazzjoni finali lill-Kummiss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emmi l-fatturi li jistgħu jaffettwaw il-perjodu ta' żmien previ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l-korp li jagħmel l-evalwazzjon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speċifika dwar il-korp li jagħmel l-evalwazzjoni jew, jekk ma jkunx għadu ntgħażel, dwar il-perjodu ta' żmien, il-proċedura u l-kriterji għall-għażla tiegħu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informazzjoni dwar l-indipendenza tal-korp li jagħmel l-evalwazzjoni u dwar kif se jiġu esklużi l-possibilitajiet ta' kunflitti ta' interess fil-proċess tal-għażl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l-esperjenza u l-ħiliet rilevanti tal-korp li jagħmel l-evalwazzjoni jew kif dawk l-esperjenzi u l-ħiliet se jiġu żgurati fil-proċess tal-għaż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ndika x'arranġamenti se tagħmel l-awtorità li tagħti l-għajnuna biex timmaniġġa u tissorvelja t-twettiq tal-evalwazz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, anki jekk ta' għamla indikattiva biss, fuq ir-riżorsi umani u finanzjarji meħtieġa li se jkunu disponsibbli għat-twettiq t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Reklamar tal-evalwazzjoni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informazzjoni dwar il-mod li permezz tiegħu l-evalwazzjoni se ssir disponibbli għall-pubbliku, jiġifieri bil-pubblikazzjoni tal-pjan ta' evalwazzjoni u r-rapport tal-evalwazzjoni finali fuq paġna tal-intern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kif se jiġi żgurat li jkunu involuti l-partijiet interessati. Indika jekk hijiex prevista l-organizzazzjoni ta' konsultazzjonijiet pubbliċi jew avvenimenti marbutin mal-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Speċifika kif inhu maħsub li l-awtorità li tagħti l-għajnuna jew korpi oħrajn biħsiebhom jużaw ir-riżultati tal-evalwazzjoni, pereżempju għat-tfassil tas-suċċessuri tal-iskema jew għal skemi simi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u skont liema kundizzjonijiet id-dejta miġuba bi skop tal-evalwazzjoni jew użata għaliha se tkun aċċessibbli għal aktar studji u analiż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jekk il-pjan ta' evalwazzjoni fihx informazzjoni kunfidenzjali li l-Kummissjoni ma għandhiex tiżv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ndika hawn kull informazzjoni oħra li tqis rilevanti għall-valutazzjoni tal-pjan ta' evalwazzjon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Elenka d-dokumenti kollha mehmużin man-notifika u pprovdi kopji fuq karti jew links tal-internet diretti għad-dokumenti kkonċerna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mt-MT" w:eastAsia="mt-MT" w:bidi="mt-M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Ir-Regolament tal-Kummissjoni (UE) Nru 651/2014 tas-17 ta' Ġunju 2014 li jiddikjara li ċerti kategoriji ta' għajnuna huma kompatibbli mas-suq </w:t>
      </w:r>
      <w:r>
        <w:rPr>
          <w:rStyle w:val="FootnoteCharacters"/>
        </w:rPr>
        <w:t>i</w:t>
      </w:r>
      <w:r>
        <w:rPr/>
        <w:t>ntern skont l-Artikoli 107 u 108 tat-Trattat (ĠU L 187, 26.6.2014, p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 179 finali tat-28.5.2014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Minbarra deskrizzjoni ġenerali tal-għanijiet u r-regoli tal-eliġibbiltà tal-iskema, l-iskop ta' din it-taqsima huwa li tivvaluta kif jistgħu jintużaw ir-regoli tal-eliġibbiltà u l-esklużjoni tal-iskema sabiex jiġi identifikat l-effett tal-għajnuna. F'ċerti każijiet, ir-regoli eżatti tal-eliġibbiltà jaf ma jkunux magħrufin minn qabel. F'dawn il-każijiet, għandhom jiġu pprovduti l-aħjar aspettattivi disponibbl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Eżempji ta' effetti negattivi huma l-preġudizzji reġjonali u settorjali jew l-eliminazzjoni ta' investimenti privati indotta mill-iskema ta' għajnun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kemi ta' għajnuna definiti fl-Artikolu 1(2)(a) tar-Regolament (UE) Nru 651/2014 huma esklużi mill-kamp ta' applikazzjoni tar-Regolament sitt xhur wara li jidħlu fis-seħħ. Wara li tkun ivvalutat il-pjan ta' evalwazzjoni, il-Kummissjoni tista' tiddeċiedi li testendi l-applikazzjoni tar-Regolament għal dawn l-iskemi għal perjodu itwal. L-Istati Membri huma mistiedna jindikaw b'mod preċiż it-tul ta' żmien maħsuba tal-iskema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għmel referenza għal SWD(2014)179 final tat-28.5.2014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un af li l-evalwazzjoni tista' teħtieġ il-kisba kemm ta' dejta storika kif ukoll ta' dejta li se tkun disponibbli b'mod progressiv matul l-iskjerament tal-iskema ta' għajnuna. Identifika s-sorsi għaż-żewġ tipi ta' informazzjoni. Preferibilment għandek tiġbor iż-żewġ tipi ta' dejta mill-istess sors sabiex tiġi ggarantita konsistenza maż-żmi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mt-M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8:00Z</dcterms:created>
  <dc:creator>TEZAK Vesna (COMP)</dc:creator>
  <dc:description/>
  <cp:keywords/>
  <dc:language>en-US</dc:language>
  <cp:lastModifiedBy>DUMONT NANASI Gyongyi (COMP)</cp:lastModifiedBy>
  <dcterms:modified xsi:type="dcterms:W3CDTF">2016-01-11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