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Del III.3.C - Formulär för kompletterande upplysningar om undsättningsstöd, omstruktureringsstöd och/eller tillfälligt omstruktureringsstöd: stödordningar</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sv-SE" w:eastAsia="sv-SE" w:bidi="sv-SE"/>
        </w:rPr>
      </w:pPr>
      <w:r>
        <w:rPr>
          <w:rFonts w:cs="Times New Roman" w:ascii="Times New Roman" w:hAnsi="Times New Roman"/>
          <w:color w:val="000000"/>
          <w:sz w:val="24"/>
          <w:szCs w:val="24"/>
          <w:lang w:val="sv-SE" w:eastAsia="sv-SE" w:bidi="sv-SE"/>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sv-SE" w:eastAsia="sv-SE" w:bidi="sv-SE"/>
        </w:rPr>
      </w:pPr>
      <w:r>
        <w:rPr>
          <w:rFonts w:cs="Times New Roman" w:ascii="Times New Roman" w:hAnsi="Times New Roman"/>
          <w:i/>
          <w:iCs/>
          <w:color w:val="000000"/>
          <w:sz w:val="24"/>
          <w:szCs w:val="15"/>
          <w:lang w:val="sv-SE" w:eastAsia="sv-SE" w:bidi="sv-SE"/>
        </w:rPr>
        <w:t xml:space="preserve">Detta formulär ska fyllas i för </w:t>
      </w:r>
      <w:r>
        <w:rPr>
          <w:rFonts w:cs="Times New Roman" w:ascii="Times New Roman" w:hAnsi="Times New Roman"/>
          <w:i/>
          <w:color w:val="000000"/>
          <w:sz w:val="24"/>
          <w:szCs w:val="15"/>
          <w:shd w:fill="FFFFFF" w:val="clear"/>
          <w:lang w:val="sv-SE" w:eastAsia="sv-SE" w:bidi="sv-SE"/>
        </w:rPr>
        <w:t>undsättningsstöd, omstruktureringsstöd och tillfälligt omstruktureringsstöd som omfattas av gemenskapens riktlinjer för statligt stöd till undsättning och omstrukturering av icke-finansiella företag i svårigheter</w:t>
      </w:r>
      <w:r>
        <w:rPr>
          <w:rStyle w:val="FootnoteAnchor"/>
          <w:rFonts w:cs="Times New Roman" w:ascii="Times New Roman" w:hAnsi="Times New Roman"/>
          <w:iCs/>
          <w:color w:val="000000"/>
          <w:sz w:val="24"/>
          <w:szCs w:val="15"/>
          <w:shd w:fill="FFFFFF" w:val="clear"/>
          <w:vertAlign w:val="superscript"/>
          <w:lang w:val="sv-SE" w:eastAsia="sv-SE" w:bidi="sv-SE"/>
        </w:rPr>
        <w:footnoteReference w:id="2"/>
      </w:r>
      <w:r>
        <w:rPr>
          <w:rFonts w:cs="Times New Roman" w:ascii="Times New Roman" w:hAnsi="Times New Roman"/>
          <w:i/>
          <w:color w:val="000000"/>
          <w:sz w:val="24"/>
          <w:szCs w:val="15"/>
          <w:shd w:fill="FFFFFF" w:val="clear"/>
          <w:lang w:val="sv-SE" w:eastAsia="sv-SE" w:bidi="sv-SE"/>
        </w:rPr>
        <w:t xml:space="preserve"> (nedan kallade riktlinjerna).</w:t>
      </w:r>
      <w:r>
        <w:rPr>
          <w:rFonts w:cs="Times New Roman" w:ascii="Times New Roman" w:hAnsi="Times New Roman"/>
          <w:iCs/>
          <w:sz w:val="15"/>
          <w:szCs w:val="15"/>
          <w:lang w:val="sv-SE" w:eastAsia="sv-SE" w:bidi="sv-SE"/>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sv-SE" w:eastAsia="sv-SE" w:bidi="sv-SE"/>
        </w:rPr>
      </w:pPr>
      <w:r>
        <w:rPr>
          <w:rFonts w:cs="Times New Roman" w:ascii="Times New Roman" w:hAnsi="Times New Roman"/>
          <w:i/>
          <w:iCs/>
          <w:color w:val="000000"/>
          <w:sz w:val="24"/>
          <w:szCs w:val="24"/>
          <w:shd w:fill="FFFFFF" w:val="clear"/>
          <w:lang w:val="sv-SE" w:eastAsia="sv-SE" w:bidi="sv-SE"/>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Täckning</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Omfattar stödordningen beviljande av</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sv-SE" w:eastAsia="sv-SE" w:bidi="sv-SE"/>
        </w:rPr>
      </w:pPr>
      <w:r>
        <w:rPr>
          <w:rFonts w:cs="Times New Roman" w:ascii="Times New Roman" w:hAnsi="Times New Roman"/>
          <w:color w:val="000000"/>
          <w:sz w:val="24"/>
          <w:szCs w:val="16"/>
          <w:shd w:fill="FFFFFF" w:val="clear"/>
          <w:lang w:val="sv-SE" w:eastAsia="sv-SE" w:bidi="sv-SE"/>
        </w:rPr>
        <w:t xml:space="preserve">undsättningsstöd </w:t>
      </w:r>
      <w:r>
        <w:rPr>
          <w:rFonts w:cs="Times New Roman" w:ascii="Times New Roman" w:hAnsi="Times New Roman"/>
          <w:b/>
          <w:bCs/>
          <w:sz w:val="16"/>
          <w:szCs w:val="16"/>
          <w:lang w:val="sv-SE" w:eastAsia="sv-SE" w:bidi="sv-SE"/>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sv-SE" w:eastAsia="sv-SE" w:bidi="sv-SE"/>
        </w:rPr>
        <w:instrText xml:space="preserve"> FORMCHECKBOX </w:instrText>
      </w:r>
      <w:r>
        <w:rPr>
          <w:sz w:val="24"/>
          <w:szCs w:val="24"/>
          <w:bCs/>
          <w:rFonts w:cs="Times New Roman" w:ascii="Times New Roman" w:hAnsi="Times New Roman"/>
          <w:lang w:val="sv-SE" w:eastAsia="sv-SE" w:bidi="sv-SE"/>
        </w:rPr>
        <w:fldChar w:fldCharType="separate"/>
      </w:r>
      <w:bookmarkStart w:id="0" w:name="__Fieldmark__0_2611712671"/>
      <w:bookmarkStart w:id="1" w:name="__Fieldmark__0_2611712671"/>
      <w:bookmarkEnd w:id="1"/>
      <w:r>
        <w:rPr>
          <w:rFonts w:cs="Times New Roman" w:ascii="Times New Roman" w:hAnsi="Times New Roman"/>
          <w:bCs/>
          <w:sz w:val="24"/>
          <w:szCs w:val="24"/>
          <w:lang w:val="sv-SE" w:eastAsia="sv-SE" w:bidi="sv-SE"/>
        </w:rPr>
      </w:r>
      <w:r>
        <w:rPr>
          <w:sz w:val="24"/>
          <w:szCs w:val="24"/>
          <w:bCs/>
          <w:rFonts w:cs="Times New Roman" w:ascii="Times New Roman" w:hAnsi="Times New Roman"/>
          <w:lang w:val="sv-SE" w:eastAsia="sv-SE" w:bidi="sv-SE"/>
        </w:rPr>
        <w:fldChar w:fldCharType="end"/>
      </w:r>
      <w:r>
        <w:rPr>
          <w:rFonts w:cs="Times New Roman" w:ascii="Times New Roman" w:hAnsi="Times New Roman"/>
          <w:b/>
          <w:bCs/>
          <w:sz w:val="16"/>
          <w:szCs w:val="16"/>
          <w:lang w:val="sv-SE" w:eastAsia="sv-SE" w:bidi="sv-SE"/>
        </w:rPr>
        <w:tab/>
      </w:r>
      <w:r>
        <w:rPr>
          <w:rFonts w:cs="Times New Roman" w:ascii="Times New Roman" w:hAnsi="Times New Roman"/>
          <w:bCs/>
          <w:sz w:val="24"/>
          <w:szCs w:val="16"/>
          <w:lang w:val="sv-SE" w:eastAsia="sv-SE" w:bidi="sv-SE"/>
        </w:rPr>
        <w:t xml:space="preserve">ja </w:t>
      </w:r>
      <w:r>
        <w:rPr>
          <w:rFonts w:cs="Times New Roman" w:ascii="Times New Roman" w:hAnsi="Times New Roman"/>
          <w:b/>
          <w:bCs/>
          <w:sz w:val="16"/>
          <w:szCs w:val="16"/>
          <w:lang w:val="sv-SE" w:eastAsia="sv-SE" w:bidi="sv-SE"/>
        </w:rPr>
        <w:tab/>
      </w:r>
      <w:r>
        <w:fldChar w:fldCharType="begin">
          <w:ffData>
            <w:name w:val="Check1"/>
            <w:enabled/>
            <w:calcOnExit w:val="0"/>
            <w:checkBox>
              <w:sizeAuto/>
            </w:checkBox>
          </w:ffData>
        </w:fldChar>
      </w:r>
      <w:r>
        <w:rPr>
          <w:sz w:val="24"/>
          <w:szCs w:val="24"/>
          <w:bCs/>
          <w:rFonts w:cs="Times New Roman" w:ascii="Times New Roman" w:hAnsi="Times New Roman"/>
          <w:lang w:val="sv-SE" w:eastAsia="sv-SE" w:bidi="sv-SE"/>
        </w:rPr>
        <w:instrText xml:space="preserve"> FORMCHECKBOX </w:instrText>
      </w:r>
      <w:r>
        <w:rPr>
          <w:sz w:val="24"/>
          <w:szCs w:val="24"/>
          <w:bCs/>
          <w:rFonts w:cs="Times New Roman" w:ascii="Times New Roman" w:hAnsi="Times New Roman"/>
          <w:lang w:val="sv-SE" w:eastAsia="sv-SE" w:bidi="sv-SE"/>
        </w:rPr>
        <w:fldChar w:fldCharType="separate"/>
      </w:r>
      <w:bookmarkStart w:id="2" w:name="__Fieldmark__1_2611712671"/>
      <w:bookmarkStart w:id="3" w:name="__Fieldmark__1_2611712671"/>
      <w:bookmarkEnd w:id="3"/>
      <w:r>
        <w:rPr>
          <w:rFonts w:cs="Times New Roman" w:ascii="Times New Roman" w:hAnsi="Times New Roman"/>
          <w:bCs/>
          <w:sz w:val="24"/>
          <w:szCs w:val="24"/>
          <w:lang w:val="sv-SE" w:eastAsia="sv-SE" w:bidi="sv-SE"/>
        </w:rPr>
      </w:r>
      <w:r>
        <w:rPr>
          <w:sz w:val="24"/>
          <w:szCs w:val="24"/>
          <w:bCs/>
          <w:rFonts w:cs="Times New Roman" w:ascii="Times New Roman" w:hAnsi="Times New Roman"/>
          <w:lang w:val="sv-SE" w:eastAsia="sv-SE" w:bidi="sv-SE"/>
        </w:rPr>
        <w:fldChar w:fldCharType="end"/>
      </w:r>
      <w:r>
        <w:rPr>
          <w:rFonts w:cs="Times New Roman" w:ascii="Times New Roman" w:hAnsi="Times New Roman"/>
          <w:b/>
          <w:bCs/>
          <w:sz w:val="16"/>
          <w:szCs w:val="16"/>
          <w:lang w:val="sv-SE" w:eastAsia="sv-SE" w:bidi="sv-SE"/>
        </w:rPr>
        <w:tab/>
      </w:r>
      <w:r>
        <w:rPr>
          <w:rFonts w:cs="Times New Roman" w:ascii="Times New Roman" w:hAnsi="Times New Roman"/>
          <w:bCs/>
          <w:sz w:val="24"/>
          <w:szCs w:val="16"/>
          <w:lang w:val="sv-SE" w:eastAsia="sv-SE" w:bidi="sv-SE"/>
        </w:rPr>
        <w:t>nej</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sv-SE" w:eastAsia="sv-SE" w:bidi="sv-SE"/>
        </w:rPr>
      </w:pPr>
      <w:r>
        <w:rPr>
          <w:rFonts w:cs="Times New Roman" w:ascii="Times New Roman" w:hAnsi="Times New Roman"/>
          <w:bCs/>
          <w:color w:val="000000"/>
          <w:sz w:val="24"/>
          <w:szCs w:val="16"/>
          <w:shd w:fill="FFFFFF" w:val="clear"/>
          <w:lang w:val="sv-SE" w:eastAsia="sv-SE" w:bidi="sv-SE"/>
        </w:rPr>
        <w:t>omstruktureringsstöd</w:t>
      </w:r>
      <w:r>
        <w:rPr>
          <w:rFonts w:cs="Times New Roman" w:ascii="Times New Roman" w:hAnsi="Times New Roman"/>
          <w:sz w:val="24"/>
          <w:szCs w:val="20"/>
          <w:lang w:val="sv-SE" w:eastAsia="sv-SE" w:bidi="sv-SE"/>
        </w:rPr>
        <w:tab/>
        <w:tab/>
        <w:tab/>
        <w:tab/>
        <w:tab/>
        <w:tab/>
      </w:r>
      <w:r>
        <w:fldChar w:fldCharType="begin">
          <w:ffData>
            <w:name w:val="Check1"/>
            <w:enabled/>
            <w:calcOnExit w:val="0"/>
            <w:checkBox>
              <w:sizeAuto/>
            </w:checkBox>
          </w:ffData>
        </w:fldChar>
      </w:r>
      <w:r>
        <w:rPr>
          <w:sz w:val="24"/>
          <w:szCs w:val="24"/>
          <w:rFonts w:cs="Times New Roman" w:ascii="Times New Roman" w:hAnsi="Times New Roman"/>
          <w:lang w:val="sv-SE" w:eastAsia="sv-SE" w:bidi="sv-SE"/>
        </w:rPr>
        <w:instrText xml:space="preserve"> FORMCHECKBOX </w:instrText>
      </w:r>
      <w:r>
        <w:rPr>
          <w:sz w:val="24"/>
          <w:szCs w:val="24"/>
          <w:rFonts w:cs="Times New Roman" w:ascii="Times New Roman" w:hAnsi="Times New Roman"/>
          <w:lang w:val="sv-SE" w:eastAsia="sv-SE" w:bidi="sv-SE"/>
        </w:rPr>
        <w:fldChar w:fldCharType="separate"/>
      </w:r>
      <w:bookmarkStart w:id="4" w:name="__Fieldmark__2_2611712671"/>
      <w:bookmarkStart w:id="5" w:name="__Fieldmark__2_2611712671"/>
      <w:bookmarkEnd w:id="5"/>
      <w:r>
        <w:rPr>
          <w:rFonts w:cs="Times New Roman" w:ascii="Times New Roman" w:hAnsi="Times New Roman"/>
          <w:sz w:val="24"/>
          <w:szCs w:val="24"/>
          <w:lang w:val="sv-SE" w:eastAsia="sv-SE" w:bidi="sv-SE"/>
        </w:rPr>
      </w:r>
      <w:r>
        <w:rPr>
          <w:sz w:val="24"/>
          <w:szCs w:val="24"/>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4"/>
          <w:rFonts w:cs="Times New Roman" w:ascii="Times New Roman" w:hAnsi="Times New Roman"/>
          <w:lang w:val="sv-SE" w:eastAsia="sv-SE" w:bidi="sv-SE"/>
        </w:rPr>
        <w:instrText xml:space="preserve"> FORMCHECKBOX </w:instrText>
      </w:r>
      <w:r>
        <w:rPr>
          <w:sz w:val="24"/>
          <w:szCs w:val="24"/>
          <w:rFonts w:cs="Times New Roman" w:ascii="Times New Roman" w:hAnsi="Times New Roman"/>
          <w:lang w:val="sv-SE" w:eastAsia="sv-SE" w:bidi="sv-SE"/>
        </w:rPr>
        <w:fldChar w:fldCharType="separate"/>
      </w:r>
      <w:bookmarkStart w:id="6" w:name="__Fieldmark__3_2611712671"/>
      <w:bookmarkStart w:id="7" w:name="__Fieldmark__3_2611712671"/>
      <w:bookmarkEnd w:id="7"/>
      <w:r>
        <w:rPr>
          <w:rFonts w:cs="Times New Roman" w:ascii="Times New Roman" w:hAnsi="Times New Roman"/>
          <w:sz w:val="24"/>
          <w:szCs w:val="24"/>
          <w:lang w:val="sv-SE" w:eastAsia="sv-SE" w:bidi="sv-SE"/>
        </w:rPr>
      </w:r>
      <w:r>
        <w:rPr>
          <w:sz w:val="24"/>
          <w:szCs w:val="24"/>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sv-SE" w:eastAsia="sv-SE" w:bidi="sv-SE"/>
        </w:rPr>
        <w:t>tillfälligt omstruktureringsstöd</w:t>
      </w:r>
      <w:r>
        <w:rPr>
          <w:rFonts w:cs="Times New Roman" w:ascii="Times New Roman" w:hAnsi="Times New Roman"/>
          <w:sz w:val="24"/>
          <w:szCs w:val="20"/>
          <w:lang w:val="sv-SE" w:eastAsia="sv-SE" w:bidi="sv-SE"/>
        </w:rPr>
        <w:tab/>
        <w:tab/>
        <w:tab/>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 w:name="__Fieldmark__4_2611712671"/>
      <w:bookmarkStart w:id="9" w:name="__Fieldmark__4_2611712671"/>
      <w:bookmarkEnd w:id="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 w:name="__Fieldmark__5_2611712671"/>
      <w:bookmarkStart w:id="11" w:name="__Fieldmark__5_2611712671"/>
      <w:bookmarkEnd w:id="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Stödberättigande</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sv-SE" w:eastAsia="sv-SE" w:bidi="sv-SE"/>
        </w:rPr>
        <w:t>Är stödordningen begränsad till små och medelstora företag</w:t>
      </w:r>
      <w:r>
        <w:rPr>
          <w:rStyle w:val="FootnoteAnchor"/>
          <w:rFonts w:cs="Times New Roman" w:ascii="Times New Roman" w:hAnsi="Times New Roman"/>
          <w:b/>
          <w:sz w:val="24"/>
          <w:szCs w:val="20"/>
          <w:vertAlign w:val="superscript"/>
          <w:lang w:val="sv-SE" w:eastAsia="sv-SE" w:bidi="sv-SE"/>
        </w:rPr>
        <w:footnoteReference w:id="3"/>
      </w:r>
      <w:r>
        <w:rPr>
          <w:rFonts w:cs="Times New Roman" w:ascii="Times New Roman" w:hAnsi="Times New Roman"/>
          <w:b/>
          <w:sz w:val="24"/>
          <w:szCs w:val="20"/>
          <w:lang w:val="sv-SE" w:eastAsia="sv-SE" w:bidi="sv-SE"/>
        </w:rPr>
        <w:t xml:space="preserve"> i svårigheter eller mindre statsägda företag i svårigheter</w:t>
      </w:r>
      <w:r>
        <w:rPr>
          <w:rStyle w:val="FootnoteAnchor"/>
          <w:rFonts w:cs="Times New Roman" w:ascii="Times New Roman" w:hAnsi="Times New Roman"/>
          <w:b/>
          <w:sz w:val="24"/>
          <w:szCs w:val="20"/>
          <w:vertAlign w:val="superscript"/>
          <w:lang w:val="sv-SE" w:eastAsia="sv-SE" w:bidi="sv-SE"/>
        </w:rPr>
        <w:footnoteReference w:id="4"/>
      </w:r>
      <w:r>
        <w:rPr>
          <w:rFonts w:cs="Times New Roman" w:ascii="Times New Roman" w:hAnsi="Times New Roman"/>
          <w:b/>
          <w:sz w:val="24"/>
          <w:szCs w:val="20"/>
          <w:lang w:val="sv-SE" w:eastAsia="sv-SE" w:bidi="sv-SE"/>
        </w:rPr>
        <w:t xml:space="preserve"> (nedan tillsammans kallade ”små och medelstora företag” om inget annat tydligt ang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 w:name="__Fieldmark__6_2611712671"/>
      <w:bookmarkStart w:id="13" w:name="__Fieldmark__6_2611712671"/>
      <w:bookmarkEnd w:id="1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 w:name="__Fieldmark__7_2611712671"/>
      <w:bookmarkStart w:id="15" w:name="__Fieldmark__7_2611712671"/>
      <w:bookmarkEnd w:id="1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Är stödordningen begränsad till små och medelstora företag som uppfyller minst ett av följande kriterier för stödberättigande?</w:t>
      </w:r>
    </w:p>
    <w:p>
      <w:pPr>
        <w:pStyle w:val="Normal"/>
        <w:spacing w:lineRule="auto" w:line="240" w:before="0" w:after="0"/>
        <w:ind w:left="858" w:hanging="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sv-SE" w:eastAsia="sv-SE" w:bidi="sv-SE"/>
        </w:rPr>
        <w:t>När det gäller små och medelstora företag som är aktiebolag</w:t>
      </w:r>
      <w:r>
        <w:rPr>
          <w:rStyle w:val="FootnoteAnchor"/>
          <w:rFonts w:cs="Times New Roman" w:ascii="Times New Roman" w:hAnsi="Times New Roman"/>
          <w:sz w:val="24"/>
          <w:szCs w:val="20"/>
          <w:vertAlign w:val="superscript"/>
          <w:lang w:val="sv-SE" w:eastAsia="sv-SE" w:bidi="sv-SE"/>
        </w:rPr>
        <w:footnoteReference w:id="5"/>
      </w:r>
      <w:r>
        <w:rPr>
          <w:rFonts w:cs="Times New Roman" w:ascii="Times New Roman" w:hAnsi="Times New Roman"/>
          <w:sz w:val="24"/>
          <w:szCs w:val="20"/>
          <w:lang w:val="sv-SE" w:eastAsia="sv-SE" w:bidi="sv-SE"/>
        </w:rPr>
        <w:t>: Mer än hälften av det tecknade aktiekapitalet har försvunnit på grund av ackumulerade förluster</w:t>
      </w:r>
      <w:r>
        <w:rPr>
          <w:rStyle w:val="FootnoteAnchor"/>
          <w:rFonts w:cs="Times New Roman" w:ascii="Times New Roman" w:hAnsi="Times New Roman"/>
          <w:sz w:val="24"/>
          <w:szCs w:val="20"/>
          <w:vertAlign w:val="superscript"/>
          <w:lang w:val="sv-SE" w:eastAsia="sv-SE" w:bidi="sv-SE"/>
        </w:rPr>
        <w:footnoteReference w:id="6"/>
      </w:r>
      <w:r>
        <w:rPr>
          <w:rFonts w:cs="Times New Roman" w:ascii="Times New Roman" w:hAnsi="Times New Roman"/>
          <w:sz w:val="24"/>
          <w:szCs w:val="20"/>
          <w:lang w:val="sv-SE" w:eastAsia="sv-SE" w:bidi="sv-S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 w:name="__Fieldmark__8_2611712671"/>
      <w:bookmarkStart w:id="17" w:name="__Fieldmark__8_2611712671"/>
      <w:bookmarkEnd w:id="1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 w:name="__Fieldmark__9_2611712671"/>
      <w:bookmarkStart w:id="19" w:name="__Fieldmark__9_2611712671"/>
      <w:bookmarkEnd w:id="1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sv-SE" w:eastAsia="sv-SE" w:bidi="sv-SE"/>
        </w:rPr>
        <w:t>När det gäller små och medelstora företag som är företag där åtminstone några ägare har obegränsat ansvar för företagets skuld</w:t>
      </w:r>
      <w:r>
        <w:rPr>
          <w:rStyle w:val="FootnoteAnchor"/>
          <w:rFonts w:cs="Times New Roman" w:ascii="Times New Roman" w:hAnsi="Times New Roman"/>
          <w:sz w:val="24"/>
          <w:szCs w:val="20"/>
          <w:vertAlign w:val="superscript"/>
          <w:lang w:val="sv-SE" w:eastAsia="sv-SE" w:bidi="sv-SE"/>
        </w:rPr>
        <w:footnoteReference w:id="7"/>
      </w:r>
      <w:r>
        <w:rPr>
          <w:rFonts w:cs="Times New Roman" w:ascii="Times New Roman" w:hAnsi="Times New Roman"/>
          <w:sz w:val="24"/>
          <w:szCs w:val="20"/>
          <w:lang w:val="sv-SE" w:eastAsia="sv-SE" w:bidi="sv-SE"/>
        </w:rPr>
        <w:t>: Över hälften av det bokförda egna kapitalet har försvunnit på grund av ackumulerade förlust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0" w:name="__Fieldmark__10_2611712671"/>
      <w:bookmarkStart w:id="21" w:name="__Fieldmark__10_2611712671"/>
      <w:bookmarkEnd w:id="2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2" w:name="__Fieldmark__11_2611712671"/>
      <w:bookmarkStart w:id="23" w:name="__Fieldmark__11_2611712671"/>
      <w:bookmarkEnd w:id="2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små och medelstora företag som är föremål för ett kollektivt insolvensförfarande eller uppfyller kriterierna i nationell lagstiftning för att försättas i kollektiv insolvens på sina fordringsägares begära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 w:name="__Fieldmark__12_2611712671"/>
      <w:bookmarkStart w:id="25" w:name="__Fieldmark__12_2611712671"/>
      <w:bookmarkEnd w:id="2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6" w:name="__Fieldmark__13_2611712671"/>
      <w:bookmarkStart w:id="27" w:name="__Fieldmark__13_2611712671"/>
      <w:bookmarkEnd w:id="2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4"/>
          <w:lang w:val="sv-SE" w:eastAsia="sv-SE" w:bidi="sv-SE"/>
        </w:rPr>
      </w:pPr>
      <w:r>
        <w:rPr>
          <w:rFonts w:cs="Times New Roman" w:ascii="Times New Roman" w:hAnsi="Times New Roman"/>
          <w:sz w:val="24"/>
          <w:szCs w:val="20"/>
          <w:lang w:val="sv-SE" w:eastAsia="sv-SE" w:bidi="sv-SE"/>
        </w:rPr>
        <w:t>När det gäller mindre statsägda företag: Företagets bokföringsmässiga skuldsättningsgrad har varit större än 7,5 och dess EBITDA räntetäckningsgrad har legat under 1,0 de senaste två år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8" w:name="__Fieldmark__14_2611712671"/>
      <w:bookmarkStart w:id="29" w:name="__Fieldmark__14_2611712671"/>
      <w:bookmarkEnd w:id="2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 w:name="__Fieldmark__15_2611712671"/>
      <w:bookmarkStart w:id="31" w:name="__Fieldmark__15_2611712671"/>
      <w:bookmarkEnd w:id="3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sz w:val="24"/>
          <w:szCs w:val="20"/>
          <w:lang w:val="sv-SE" w:eastAsia="sv-SE" w:bidi="sv-SE"/>
        </w:rPr>
        <w:t>Innebär stödordningen att undsättningsstöd eller tillfälligt omstruktureringsstöd kan beviljas små och medelstora företag som inte kan klassificeras som företag i svårigheter utan endast står inför ett akut likviditetsbehov på grund av exceptionella och oförutsedda omständigheter?</w:t>
      </w:r>
    </w:p>
    <w:p>
      <w:pPr>
        <w:pStyle w:val="Normal"/>
        <w:spacing w:lineRule="auto" w:line="240" w:before="280" w:after="280"/>
        <w:ind w:left="1985" w:hanging="0"/>
        <w:rPr>
          <w:rFonts w:ascii="Times New Roman" w:hAnsi="Times New Roman" w:cs="Times New Roman"/>
          <w:b/>
          <w:b/>
          <w:sz w:val="24"/>
          <w:szCs w:val="20"/>
          <w:lang w:val="sv-SE" w:eastAsia="sv-SE" w:bidi="sv-SE"/>
        </w:rPr>
      </w:pPr>
      <w:r>
        <w:fldChar w:fldCharType="begin">
          <w:ffData>
            <w:name w:val="Check1"/>
            <w:enabled/>
            <w:calcOnExit w:val="0"/>
            <w:checkBox>
              <w:sizeAuto/>
            </w:checkBox>
          </w:ffData>
        </w:fldChar>
      </w:r>
      <w:r>
        <w:rPr>
          <w:sz w:val="24"/>
          <w:b/>
          <w:szCs w:val="20"/>
          <w:rFonts w:cs="Times New Roman" w:ascii="Times New Roman" w:hAnsi="Times New Roman"/>
          <w:lang w:val="sv-SE" w:eastAsia="sv-SE" w:bidi="sv-SE"/>
        </w:rPr>
        <w:instrText xml:space="preserve"> FORMCHECKBOX </w:instrText>
      </w:r>
      <w:r>
        <w:rPr>
          <w:sz w:val="24"/>
          <w:b/>
          <w:szCs w:val="20"/>
          <w:rFonts w:cs="Times New Roman" w:ascii="Times New Roman" w:hAnsi="Times New Roman"/>
          <w:lang w:val="sv-SE" w:eastAsia="sv-SE" w:bidi="sv-SE"/>
        </w:rPr>
        <w:fldChar w:fldCharType="separate"/>
      </w:r>
      <w:bookmarkStart w:id="32" w:name="__Fieldmark__16_2611712671"/>
      <w:bookmarkStart w:id="33" w:name="__Fieldmark__16_2611712671"/>
      <w:bookmarkEnd w:id="33"/>
      <w:r>
        <w:rPr>
          <w:rFonts w:cs="Times New Roman" w:ascii="Times New Roman" w:hAnsi="Times New Roman"/>
          <w:b/>
          <w:sz w:val="24"/>
          <w:szCs w:val="20"/>
          <w:lang w:val="sv-SE" w:eastAsia="sv-SE" w:bidi="sv-SE"/>
        </w:rPr>
      </w:r>
      <w:r>
        <w:rPr>
          <w:sz w:val="24"/>
          <w:b/>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b/>
          <w:szCs w:val="20"/>
          <w:rFonts w:cs="Times New Roman" w:ascii="Times New Roman" w:hAnsi="Times New Roman"/>
          <w:lang w:val="sv-SE" w:eastAsia="sv-SE" w:bidi="sv-SE"/>
        </w:rPr>
        <w:instrText xml:space="preserve"> FORMCHECKBOX </w:instrText>
      </w:r>
      <w:r>
        <w:rPr>
          <w:sz w:val="24"/>
          <w:b/>
          <w:szCs w:val="20"/>
          <w:rFonts w:cs="Times New Roman" w:ascii="Times New Roman" w:hAnsi="Times New Roman"/>
          <w:lang w:val="sv-SE" w:eastAsia="sv-SE" w:bidi="sv-SE"/>
        </w:rPr>
        <w:fldChar w:fldCharType="separate"/>
      </w:r>
      <w:bookmarkStart w:id="34" w:name="__Fieldmark__17_2611712671"/>
      <w:bookmarkStart w:id="35" w:name="__Fieldmark__17_2611712671"/>
      <w:bookmarkEnd w:id="35"/>
      <w:r>
        <w:rPr>
          <w:rFonts w:cs="Times New Roman" w:ascii="Times New Roman" w:hAnsi="Times New Roman"/>
          <w:b/>
          <w:sz w:val="24"/>
          <w:szCs w:val="20"/>
          <w:lang w:val="sv-SE" w:eastAsia="sv-SE" w:bidi="sv-SE"/>
        </w:rPr>
      </w:r>
      <w:r>
        <w:rPr>
          <w:sz w:val="24"/>
          <w:b/>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m svaret i punkt 2.3 är ja, förklara hur det kommer att bedömas huruvida små och medelstora företag står inför ett akut likviditetsbehov och vilken typ av omständigheter som anses vara exceptionella och oförutsedda.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Är stödordningen tillämplig på nybildade små och medelstora företag?</w:t>
      </w:r>
      <w:r>
        <w:rPr>
          <w:rFonts w:cs="Times New Roman" w:ascii="Times New Roman" w:hAnsi="Times New Roman"/>
          <w:sz w:val="24"/>
          <w:szCs w:val="20"/>
          <w:lang w:val="sv-SE" w:eastAsia="sv-SE" w:bidi="sv-SE"/>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6" w:name="__Fieldmark__18_2611712671"/>
      <w:bookmarkStart w:id="37" w:name="__Fieldmark__18_2611712671"/>
      <w:bookmarkEnd w:id="3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8" w:name="__Fieldmark__19_2611712671"/>
      <w:bookmarkStart w:id="39" w:name="__Fieldmark__19_2611712671"/>
      <w:bookmarkEnd w:id="3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Är stödordningen tillämplig på små och medelstora företag som är verksamma inom:</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sv-SE" w:eastAsia="sv-SE" w:bidi="sv-SE"/>
        </w:rPr>
        <w:t>kolindustrin</w:t>
      </w:r>
      <w:r>
        <w:rPr>
          <w:rStyle w:val="FootnoteAnchor"/>
          <w:rFonts w:cs="Times New Roman" w:ascii="Times New Roman" w:hAnsi="Times New Roman"/>
          <w:sz w:val="24"/>
          <w:szCs w:val="20"/>
          <w:vertAlign w:val="superscript"/>
          <w:lang w:val="sv-SE" w:eastAsia="sv-SE" w:bidi="sv-SE"/>
        </w:rPr>
        <w:footnoteReference w:id="8"/>
      </w:r>
      <w:r>
        <w:rPr>
          <w:rFonts w:cs="Times New Roman" w:ascii="Times New Roman" w:hAnsi="Times New Roman"/>
          <w:sz w:val="24"/>
          <w:szCs w:val="20"/>
          <w:lang w:val="sv-SE" w:eastAsia="sv-SE" w:bidi="sv-SE"/>
        </w:rPr>
        <w:t>:</w:t>
        <w:tab/>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0" w:name="__Fieldmark__20_2611712671"/>
      <w:bookmarkStart w:id="41" w:name="__Fieldmark__20_2611712671"/>
      <w:bookmarkEnd w:id="4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2" w:name="__Fieldmark__21_2611712671"/>
      <w:bookmarkStart w:id="43" w:name="__Fieldmark__21_2611712671"/>
      <w:bookmarkEnd w:id="4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sv-SE" w:eastAsia="sv-SE" w:bidi="sv-SE"/>
        </w:rPr>
        <w:t>stålindustrin</w:t>
      </w:r>
      <w:r>
        <w:rPr>
          <w:rStyle w:val="FootnoteAnchor"/>
          <w:rFonts w:cs="Times New Roman" w:ascii="Times New Roman" w:hAnsi="Times New Roman"/>
          <w:sz w:val="24"/>
          <w:szCs w:val="20"/>
          <w:vertAlign w:val="superscript"/>
          <w:lang w:val="sv-SE" w:eastAsia="sv-SE" w:bidi="sv-SE"/>
        </w:rPr>
        <w:footnoteReference w:id="9"/>
      </w:r>
      <w:r>
        <w:rPr>
          <w:rFonts w:cs="Times New Roman" w:ascii="Times New Roman" w:hAnsi="Times New Roman"/>
          <w:sz w:val="24"/>
          <w:szCs w:val="20"/>
          <w:lang w:val="sv-SE" w:eastAsia="sv-SE" w:bidi="sv-SE"/>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4" w:name="__Fieldmark__22_2611712671"/>
      <w:bookmarkStart w:id="45" w:name="__Fieldmark__22_2611712671"/>
      <w:bookmarkEnd w:id="4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6" w:name="__Fieldmark__23_2611712671"/>
      <w:bookmarkStart w:id="47" w:name="__Fieldmark__23_2611712671"/>
      <w:bookmarkEnd w:id="4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sv-SE" w:eastAsia="sv-SE" w:bidi="sv-SE"/>
        </w:rPr>
        <w:t>sektorer som omfattas av särskilda regler för finansinstitut</w:t>
      </w:r>
      <w:r>
        <w:rPr>
          <w:rStyle w:val="FootnoteAnchor"/>
          <w:rFonts w:cs="Times New Roman" w:ascii="Times New Roman" w:hAnsi="Times New Roman"/>
          <w:sz w:val="24"/>
          <w:szCs w:val="20"/>
          <w:vertAlign w:val="superscript"/>
          <w:lang w:val="sv-SE" w:eastAsia="sv-SE" w:bidi="sv-SE"/>
        </w:rPr>
        <w:footnoteReference w:id="10"/>
      </w:r>
      <w:r>
        <w:rPr>
          <w:rFonts w:cs="Times New Roman" w:ascii="Times New Roman" w:hAnsi="Times New Roman"/>
          <w:sz w:val="24"/>
          <w:szCs w:val="20"/>
          <w:lang w:val="sv-SE" w:eastAsia="sv-SE" w:bidi="sv-SE"/>
        </w:rPr>
        <w:t xml:space="preserve">: </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8" w:name="__Fieldmark__24_2611712671"/>
      <w:bookmarkStart w:id="49" w:name="__Fieldmark__24_2611712671"/>
      <w:bookmarkEnd w:id="4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0" w:name="__Fieldmark__25_2611712671"/>
      <w:bookmarkStart w:id="51" w:name="__Fieldmark__25_2611712671"/>
      <w:bookmarkEnd w:id="5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Högsta stödbelopp</w:t>
            </w:r>
          </w:p>
        </w:tc>
      </w:tr>
    </w:tbl>
    <w:p>
      <w:pPr>
        <w:pStyle w:val="Normal"/>
        <w:spacing w:lineRule="auto" w:line="240" w:before="0" w:after="0"/>
        <w:ind w:left="720" w:hanging="720"/>
        <w:jc w:val="both"/>
        <w:rPr>
          <w:rFonts w:ascii="Times New Roman" w:hAnsi="Times New Roman" w:cs="Times New Roman"/>
          <w:b/>
          <w:b/>
          <w:iCs/>
          <w:sz w:val="24"/>
          <w:szCs w:val="20"/>
          <w:lang w:val="sv-SE" w:eastAsia="sv-SE" w:bidi="sv-SE"/>
        </w:rPr>
      </w:pPr>
      <w:r>
        <w:rPr>
          <w:rFonts w:cs="Times New Roman" w:ascii="Times New Roman" w:hAnsi="Times New Roman"/>
          <w:b/>
          <w:iCs/>
          <w:sz w:val="24"/>
          <w:szCs w:val="20"/>
          <w:lang w:val="sv-SE" w:eastAsia="sv-SE" w:bidi="sv-SE"/>
        </w:rPr>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Är det maximala totala stödbelopp som kan beviljas ett litet eller medelstort företag enligt stödordningen begränsat till högst 10 miljoner euro, inklusive eventuellt stöd från andra källor eller enligt andra stödordninga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2" w:name="__Fieldmark__26_2611712671"/>
      <w:bookmarkStart w:id="53" w:name="__Fieldmark__26_2611712671"/>
      <w:bookmarkEnd w:id="5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4" w:name="__Fieldmark__27_2611712671"/>
      <w:bookmarkStart w:id="55" w:name="__Fieldmark__27_2611712671"/>
      <w:bookmarkEnd w:id="5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t högsta stödbelopp som kan beviljas ett litet eller medelstort företag inom ramen för stödordning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v-SE" w:eastAsia="sv-SE" w:bidi="sv-SE"/>
        </w:rPr>
      </w:pPr>
      <w:r>
        <w:rPr>
          <w:rFonts w:cs="Times New Roman" w:ascii="Times New Roman" w:hAnsi="Times New Roman"/>
          <w:b/>
          <w:iCs/>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Förenlighet med den inre marknaden</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v-SE" w:eastAsia="sv-SE" w:bidi="sv-SE"/>
        </w:rPr>
      </w:pPr>
      <w:r>
        <w:rPr>
          <w:rFonts w:cs="Times New Roman" w:ascii="Times New Roman" w:hAnsi="Times New Roman"/>
          <w:b/>
          <w:iCs/>
          <w:sz w:val="24"/>
          <w:szCs w:val="20"/>
          <w:lang w:val="sv-SE" w:eastAsia="sv-SE" w:bidi="sv-S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16"/>
          <w:u w:val="single"/>
          <w:lang w:val="sv-SE" w:eastAsia="sv-SE" w:bidi="sv-SE"/>
        </w:rPr>
      </w:pPr>
      <w:r>
        <w:rPr>
          <w:rFonts w:cs="Times New Roman" w:ascii="Times New Roman" w:hAnsi="Times New Roman"/>
          <w:bCs/>
          <w:i/>
          <w:sz w:val="24"/>
          <w:szCs w:val="16"/>
          <w:u w:val="single"/>
          <w:lang w:val="sv-SE" w:eastAsia="sv-SE" w:bidi="sv-SE"/>
        </w:rPr>
        <w:t>Om det är fråga om undsättningsstöd, omstruktureringsstöd och tillfälligt omstruktureringsstöd</w:t>
      </w:r>
    </w:p>
    <w:p>
      <w:pPr>
        <w:pStyle w:val="Normal"/>
        <w:spacing w:lineRule="auto" w:line="240" w:before="0" w:after="0"/>
        <w:ind w:firstLine="720"/>
        <w:jc w:val="both"/>
        <w:rPr>
          <w:rFonts w:ascii="Times New Roman" w:hAnsi="Times New Roman" w:cs="Times New Roman"/>
          <w:bCs/>
          <w:i/>
          <w:i/>
          <w:sz w:val="24"/>
          <w:szCs w:val="20"/>
          <w:u w:val="single"/>
          <w:lang w:val="sv-SE" w:eastAsia="sv-SE" w:bidi="sv-SE"/>
        </w:rPr>
      </w:pPr>
      <w:r>
        <w:rPr>
          <w:rFonts w:cs="Times New Roman" w:ascii="Times New Roman" w:hAnsi="Times New Roman"/>
          <w:bCs/>
          <w:i/>
          <w:sz w:val="24"/>
          <w:szCs w:val="20"/>
          <w:u w:val="single"/>
          <w:lang w:val="sv-SE" w:eastAsia="sv-SE" w:bidi="sv-SE"/>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Bidrag till ett mål av gemensamt intresse </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Är stödordningen endast tillämplig om stödmottagarens kollaps sannolikt skulle medföra sociala problem eller ett marknadsmisslyckande, särskilt:</w:t>
      </w:r>
    </w:p>
    <w:p>
      <w:pPr>
        <w:pStyle w:val="Normal"/>
        <w:numPr>
          <w:ilvl w:val="1"/>
          <w:numId w:val="4"/>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tt det skulle kunna få negativa konsekvenser om ett innovativt litet eller medelstort företag eller ett litet eller medelstort företag med hög tillväxtpotential lämnar marknad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6" w:name="__Fieldmark__28_2611712671"/>
      <w:bookmarkStart w:id="57" w:name="__Fieldmark__28_2611712671"/>
      <w:bookmarkEnd w:id="5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8" w:name="__Fieldmark__29_2611712671"/>
      <w:bookmarkStart w:id="59" w:name="__Fieldmark__29_2611712671"/>
      <w:bookmarkEnd w:id="5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4"/>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tt det skulle kunna få negativa konsekvenser om ett litet eller medelstort företag med starka kopplingar till andra lokala eller regionala små och medelstora företag lämnar marknad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0" w:name="__Fieldmark__30_2611712671"/>
      <w:bookmarkStart w:id="61" w:name="__Fieldmark__30_2611712671"/>
      <w:bookmarkEnd w:id="6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2" w:name="__Fieldmark__31_2611712671"/>
      <w:bookmarkStart w:id="63" w:name="__Fieldmark__31_2611712671"/>
      <w:bookmarkEnd w:id="6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4"/>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tt tillkortakommanden eller negativa incitament på kreditmarknaderna skulle driva ett annars lönsam litet eller medelstort företag i konkurs, ell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4" w:name="__Fieldmark__32_2611712671"/>
      <w:bookmarkStart w:id="65" w:name="__Fieldmark__32_2611712671"/>
      <w:bookmarkEnd w:id="6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6" w:name="__Fieldmark__33_2611712671"/>
      <w:bookmarkStart w:id="67" w:name="__Fieldmark__33_2611712671"/>
      <w:bookmarkEnd w:id="6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4"/>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tt det skulle uppstå liknande påfrestande situationer styrkta av stödmottagaren?</w:t>
      </w:r>
    </w:p>
    <w:p>
      <w:pPr>
        <w:pStyle w:val="Normal"/>
        <w:spacing w:lineRule="auto" w:line="240" w:before="280" w:after="280"/>
        <w:ind w:left="1985" w:hanging="0"/>
        <w:rPr>
          <w:rFonts w:ascii="Times New Roman" w:hAnsi="Times New Roman" w:cs="Times New Roman"/>
          <w:b/>
          <w:b/>
          <w:i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8" w:name="__Fieldmark__34_2611712671"/>
      <w:bookmarkStart w:id="69" w:name="__Fieldmark__34_2611712671"/>
      <w:bookmarkEnd w:id="6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0" w:name="__Fieldmark__35_2611712671"/>
      <w:bookmarkStart w:id="71" w:name="__Fieldmark__35_2611712671"/>
      <w:bookmarkEnd w:id="7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någon av ovanstående frågor i punkt a är ja, motivera svaret och förklara de kriterier som de nationella myndigheterna kommer att använda för att bedöma bidraget till mål av gemensamt intress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firstLine="720"/>
        <w:jc w:val="both"/>
        <w:rPr>
          <w:rFonts w:ascii="Times New Roman" w:hAnsi="Times New Roman" w:cs="Times New Roman"/>
          <w:i/>
          <w:i/>
          <w:sz w:val="24"/>
          <w:szCs w:val="20"/>
          <w:u w:val="single"/>
          <w:lang w:val="sv-SE" w:eastAsia="sv-SE" w:bidi="sv-SE"/>
        </w:rPr>
      </w:pPr>
      <w:r>
        <w:rPr>
          <w:rFonts w:cs="Times New Roman" w:ascii="Times New Roman" w:hAnsi="Times New Roman"/>
          <w:i/>
          <w:sz w:val="24"/>
          <w:szCs w:val="20"/>
          <w:u w:val="single"/>
          <w:lang w:val="sv-SE" w:eastAsia="sv-SE" w:bidi="sv-S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16"/>
          <w:u w:val="single"/>
          <w:lang w:val="sv-SE" w:eastAsia="sv-SE" w:bidi="sv-SE"/>
        </w:rPr>
      </w:pPr>
      <w:r>
        <w:rPr>
          <w:rFonts w:cs="Times New Roman" w:ascii="Times New Roman" w:hAnsi="Times New Roman"/>
          <w:bCs/>
          <w:i/>
          <w:sz w:val="24"/>
          <w:szCs w:val="16"/>
          <w:u w:val="single"/>
          <w:lang w:val="sv-SE" w:eastAsia="sv-SE" w:bidi="sv-SE"/>
        </w:rPr>
        <w:t xml:space="preserve">Om det är fråga om omstruktureringsstöd </w:t>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Omstruktureringsplan och återställande av långsiktig lönsamhet</w:t>
      </w:r>
    </w:p>
    <w:p>
      <w:pPr>
        <w:pStyle w:val="Normal"/>
        <w:spacing w:lineRule="auto" w:line="240" w:before="0" w:after="0"/>
        <w:jc w:val="both"/>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p>
      <w:pPr>
        <w:pStyle w:val="Normal"/>
        <w:spacing w:lineRule="auto" w:line="240" w:before="0" w:after="0"/>
        <w:ind w:left="720" w:hanging="12"/>
        <w:jc w:val="both"/>
        <w:rPr>
          <w:rFonts w:ascii="Times New Roman" w:hAnsi="Times New Roman" w:cs="Times New Roman"/>
          <w:bCs/>
          <w:sz w:val="24"/>
          <w:szCs w:val="20"/>
          <w:lang w:val="sv-SE" w:eastAsia="sv-SE" w:bidi="sv-SE"/>
        </w:rPr>
      </w:pPr>
      <w:r>
        <w:rPr>
          <w:rFonts w:cs="Times New Roman" w:ascii="Times New Roman" w:hAnsi="Times New Roman"/>
          <w:sz w:val="24"/>
          <w:szCs w:val="20"/>
          <w:lang w:val="sv-SE" w:eastAsia="sv-SE" w:bidi="sv-SE"/>
        </w:rPr>
        <w:t>När det gäller beviljandet av omstruktureringsstöd, kräver stödordningen att det tillhandahålls en omstruktureringsplan</w:t>
      </w:r>
      <w:r>
        <w:rPr>
          <w:rStyle w:val="FootnoteAnchor"/>
          <w:rFonts w:cs="Times New Roman" w:ascii="Times New Roman" w:hAnsi="Times New Roman"/>
          <w:sz w:val="24"/>
          <w:szCs w:val="20"/>
          <w:vertAlign w:val="superscript"/>
          <w:lang w:val="sv-SE" w:eastAsia="sv-SE" w:bidi="sv-SE"/>
        </w:rPr>
        <w:footnoteReference w:id="11"/>
      </w:r>
      <w:r>
        <w:rPr>
          <w:rFonts w:cs="Times New Roman" w:ascii="Times New Roman" w:hAnsi="Times New Roman"/>
          <w:sz w:val="24"/>
          <w:szCs w:val="20"/>
          <w:lang w:val="sv-SE" w:eastAsia="sv-SE" w:bidi="sv-SE"/>
        </w:rPr>
        <w:t xml:space="preserve"> som syftar till att återställa stödmottagarens långsiktiga lönsamhet</w:t>
      </w:r>
      <w:r>
        <w:rPr>
          <w:rStyle w:val="FootnoteAnchor"/>
          <w:rFonts w:cs="Times New Roman" w:ascii="Times New Roman" w:hAnsi="Times New Roman"/>
          <w:sz w:val="24"/>
          <w:szCs w:val="20"/>
          <w:vertAlign w:val="superscript"/>
          <w:lang w:val="sv-SE" w:eastAsia="sv-SE" w:bidi="sv-SE"/>
        </w:rPr>
        <w:footnoteReference w:id="12"/>
      </w:r>
      <w:r>
        <w:rPr>
          <w:rFonts w:cs="Times New Roman" w:ascii="Times New Roman" w:hAnsi="Times New Roman"/>
          <w:sz w:val="24"/>
          <w:szCs w:val="20"/>
          <w:lang w:val="sv-SE" w:eastAsia="sv-SE" w:bidi="sv-SE"/>
        </w:rPr>
        <w:t xml:space="preserve"> inom ett rimligt tidsperspektiv (se en vägledande omstruktureringsplan i bilaga II till riktlinjern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2" w:name="__Fieldmark__36_2611712671"/>
      <w:bookmarkStart w:id="73" w:name="__Fieldmark__36_2611712671"/>
      <w:bookmarkEnd w:id="7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4" w:name="__Fieldmark__37_2611712671"/>
      <w:bookmarkStart w:id="75" w:name="__Fieldmark__37_2611712671"/>
      <w:bookmarkEnd w:id="7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Behov av statligt ingripande och stimulanseffekt</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sv-SE" w:eastAsia="sv-SE" w:bidi="sv-SE"/>
        </w:rPr>
      </w:pPr>
      <w:r>
        <w:rPr>
          <w:rFonts w:cs="Times New Roman" w:ascii="Times New Roman" w:hAnsi="Times New Roman"/>
          <w:color w:val="000000"/>
          <w:sz w:val="15"/>
          <w:szCs w:val="24"/>
          <w:shd w:fill="FFFFFF" w:val="clear"/>
          <w:lang w:val="sv-SE" w:eastAsia="sv-SE" w:bidi="sv-SE"/>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sv-SE" w:eastAsia="sv-SE" w:bidi="sv-SE"/>
        </w:rPr>
        <w:t>När det gäller beviljandet av omstruktureringsstöd, kräver stödordningen att de nationella myndigheterna jämför de åtgärder som anges i omstruktureringsplanen med ett trovärdigt alternativt scenario som inte omfattar statligt stöd</w:t>
      </w:r>
      <w:r>
        <w:rPr>
          <w:rStyle w:val="FootnoteAnchor"/>
          <w:rFonts w:cs="Times New Roman" w:ascii="Times New Roman" w:hAnsi="Times New Roman"/>
          <w:sz w:val="24"/>
          <w:szCs w:val="20"/>
          <w:vertAlign w:val="superscript"/>
          <w:lang w:val="sv-SE" w:eastAsia="sv-SE" w:bidi="sv-SE"/>
        </w:rPr>
        <w:footnoteReference w:id="13"/>
      </w:r>
      <w:r>
        <w:rPr>
          <w:rFonts w:cs="Times New Roman" w:ascii="Times New Roman" w:hAnsi="Times New Roman"/>
          <w:sz w:val="24"/>
          <w:szCs w:val="20"/>
          <w:lang w:val="sv-SE" w:eastAsia="sv-SE" w:bidi="sv-SE"/>
        </w:rPr>
        <w:t xml:space="preserve">, vilket visar att de relevanta målen av gemensamt intresse i ett sådant scenario enligt beskrivningen i avsnitt 4.1 ovan inte skulle uppnås, eller skulle uppnås i lägre grad? Framför allt, kräver stödordningen bevis för att stödmottagaren, om inget stöd hade beviljats, skulle ha omstrukturerats, sålts eller avvecklats på ett sätt som inte skulle ha uppnått det eller de mål av gemensamt intresse som anges i avsnitt 4.1 ova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6" w:name="__Fieldmark__38_2611712671"/>
      <w:bookmarkStart w:id="77" w:name="__Fieldmark__38_2611712671"/>
      <w:bookmarkEnd w:id="7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8" w:name="__Fieldmark__39_2611712671"/>
      <w:bookmarkStart w:id="79" w:name="__Fieldmark__39_2611712671"/>
      <w:bookmarkEnd w:id="7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5.1 är ja, förklara enligt vilka kriterier de nationella myndigheterna kommer att göra sin bedömning.</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iCs/>
          <w:sz w:val="24"/>
          <w:szCs w:val="20"/>
          <w:lang w:val="sv-SE" w:eastAsia="sv-SE" w:bidi="sv-SE"/>
        </w:rPr>
      </w:pPr>
      <w:r>
        <w:rPr>
          <w:rFonts w:cs="Times New Roman" w:ascii="Times New Roman" w:hAnsi="Times New Roman"/>
          <w:iCs/>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Lämplighet</w:t>
            </w:r>
          </w:p>
        </w:tc>
      </w:tr>
    </w:tbl>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24"/>
          <w:u w:val="single"/>
          <w:lang w:val="sv-SE" w:eastAsia="sv-SE" w:bidi="sv-S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16"/>
          <w:u w:val="single"/>
          <w:lang w:val="sv-SE" w:eastAsia="sv-SE" w:bidi="sv-SE"/>
        </w:rPr>
        <w:t>Om det är fråga om undsättningsstöd:</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Är det stöd som beviljas enligt stödordningen begränsat till lånegarantier eller lån?</w:t>
      </w:r>
    </w:p>
    <w:p>
      <w:pPr>
        <w:pStyle w:val="Normal"/>
        <w:spacing w:lineRule="auto" w:line="240" w:before="280" w:after="280"/>
        <w:ind w:left="1985" w:hanging="0"/>
        <w:rPr>
          <w:rFonts w:ascii="Times New Roman" w:hAnsi="Times New Roman" w:cs="Times New Roman"/>
          <w:i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0" w:name="__Fieldmark__40_2611712671"/>
      <w:bookmarkStart w:id="81" w:name="__Fieldmark__40_2611712671"/>
      <w:bookmarkEnd w:id="8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2" w:name="__Fieldmark__41_2611712671"/>
      <w:bookmarkStart w:id="83" w:name="__Fieldmark__41_2611712671"/>
      <w:bookmarkEnd w:id="8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sv-SE" w:eastAsia="sv-SE" w:bidi="sv-SE"/>
        </w:rPr>
        <w:t>Kräver stödordningen att den finansiella kostnaden för lånet (eller, när det gäller lånegarantier, den totala finansiella kostnaden för det garanterade lånet, inklusive räntesatsen på lånet och garantiavgiften) ska fastställas på en nivå som inte är lägre än den referensränta som anges i kommissionens meddelande om referensräntor</w:t>
      </w:r>
      <w:r>
        <w:rPr>
          <w:rStyle w:val="FootnoteAnchor"/>
          <w:rFonts w:cs="Times New Roman" w:ascii="Times New Roman" w:hAnsi="Times New Roman"/>
          <w:sz w:val="24"/>
          <w:szCs w:val="20"/>
          <w:vertAlign w:val="superscript"/>
          <w:lang w:val="sv-SE" w:eastAsia="sv-SE" w:bidi="sv-SE"/>
        </w:rPr>
        <w:footnoteReference w:id="14"/>
      </w:r>
      <w:r>
        <w:rPr>
          <w:rFonts w:cs="Times New Roman" w:ascii="Times New Roman" w:hAnsi="Times New Roman"/>
          <w:sz w:val="24"/>
          <w:szCs w:val="20"/>
          <w:lang w:val="sv-SE" w:eastAsia="sv-SE" w:bidi="sv-SE"/>
        </w:rPr>
        <w:t xml:space="preserve"> för svaga företag med normala kollateraliseringsnivå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4" w:name="__Fieldmark__42_2611712671"/>
      <w:bookmarkStart w:id="85" w:name="__Fieldmark__42_2611712671"/>
      <w:bookmarkEnd w:id="8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6" w:name="__Fieldmark__43_2611712671"/>
      <w:bookmarkStart w:id="87" w:name="__Fieldmark__43_2611712671"/>
      <w:bookmarkEnd w:id="8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eskriver stödordningen att undsättningsstödet beviljas för högst sex månader, under vilken period en analys ska göras av stödmottagarens ställning?</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8" w:name="__Fieldmark__44_2611712671"/>
      <w:bookmarkStart w:id="89" w:name="__Fieldmark__44_2611712671"/>
      <w:bookmarkEnd w:id="8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0" w:name="__Fieldmark__45_2611712671"/>
      <w:bookmarkStart w:id="91" w:name="__Fieldmark__45_2611712671"/>
      <w:bookmarkEnd w:id="9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sv-SE" w:eastAsia="sv-SE" w:bidi="sv-SE"/>
        </w:rPr>
        <w:t>Föreskrivs det i stödordningen att lånet ska återbetalas eller garantin upphöra inom sex månader från beviljandet av undsättningsstödet om inte före den tidpunkten antingen a) de nationella myndigheterna har godkänt en omstruktureringsplan eller likvidationsplan, eller b) stödmottagaren har lämnat in en förenklad omstruktureringsplan</w:t>
      </w:r>
      <w:r>
        <w:rPr>
          <w:rStyle w:val="FootnoteAnchor"/>
          <w:rFonts w:cs="Times New Roman" w:ascii="Times New Roman" w:hAnsi="Times New Roman"/>
          <w:sz w:val="24"/>
          <w:szCs w:val="20"/>
          <w:vertAlign w:val="superscript"/>
          <w:lang w:val="sv-SE" w:eastAsia="sv-SE" w:bidi="sv-SE"/>
        </w:rPr>
        <w:footnoteReference w:id="15"/>
      </w:r>
      <w:r>
        <w:rPr>
          <w:rFonts w:cs="Times New Roman" w:ascii="Times New Roman" w:hAnsi="Times New Roman"/>
          <w:sz w:val="24"/>
          <w:szCs w:val="20"/>
          <w:lang w:val="sv-SE" w:eastAsia="sv-SE" w:bidi="sv-SE"/>
        </w:rPr>
        <w:t xml:space="preserve"> (om det är fråga om tillfälligt omstruktureringsstö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2" w:name="__Fieldmark__46_2611712671"/>
      <w:bookmarkStart w:id="93" w:name="__Fieldmark__46_2611712671"/>
      <w:bookmarkEnd w:id="9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4" w:name="__Fieldmark__47_2611712671"/>
      <w:bookmarkStart w:id="95" w:name="__Fieldmark__47_2611712671"/>
      <w:bookmarkEnd w:id="9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öreskriver stödordningen att undsättningsstödet inte får användas till att finansiera strukturella åtgärder, till exempel förvärv av betydande verksamheter eller tillgångar, utom om de behövs under undsättningsperioden för att stödmottagaren ska överlev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6" w:name="__Fieldmark__48_2611712671"/>
      <w:bookmarkStart w:id="97" w:name="__Fieldmark__48_2611712671"/>
      <w:bookmarkEnd w:id="9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8" w:name="__Fieldmark__49_2611712671"/>
      <w:bookmarkStart w:id="99" w:name="__Fieldmark__49_2611712671"/>
      <w:bookmarkEnd w:id="9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16"/>
          <w:u w:val="single"/>
          <w:lang w:val="sv-SE" w:eastAsia="sv-SE" w:bidi="sv-SE"/>
        </w:rPr>
        <w:t>Om det är fråga om omstruktureringsstöd</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ilka kriterier de nationella myndigheterna kommer att använda när de bedömer i vilken utsträckning stödmottagarens problem avser likviditet eller solvens och hur de kommer att välja ut de statliga stödinstrument som på bästa sätt ska lösa de problem som konstaterat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16"/>
          <w:u w:val="single"/>
          <w:lang w:val="sv-SE" w:eastAsia="sv-SE" w:bidi="sv-SE"/>
        </w:rPr>
        <w:t>Om det är fråga om tillfälligt omstruktureringsstöd:</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Är det tillfälliga omstruktureringsstöd som kommer att beviljas enligt stödordningen begränsat till lånegarantier eller lå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0" w:name="__Fieldmark__50_2611712671"/>
      <w:bookmarkStart w:id="101" w:name="__Fieldmark__50_2611712671"/>
      <w:bookmarkEnd w:id="10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2" w:name="__Fieldmark__51_2611712671"/>
      <w:bookmarkStart w:id="103" w:name="__Fieldmark__51_2611712671"/>
      <w:bookmarkEnd w:id="10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räver stödordningen att den finansiella kostnaden för lånet (eller, när det gäller lånegarantier, den totala finansiella kostnaden för det garanterade lånet, inklusive räntesatsen på lånet och garantiavgiften) ska fastställas på en nivå som inte är lägre än den referensränta som anges i kommissionens meddelande om referensräntor för svaga företag med erbjuder normala kollateraliseringsnivå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4" w:name="__Fieldmark__52_2611712671"/>
      <w:bookmarkStart w:id="105" w:name="__Fieldmark__52_2611712671"/>
      <w:bookmarkEnd w:id="10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6" w:name="__Fieldmark__53_2611712671"/>
      <w:bookmarkStart w:id="107" w:name="__Fieldmark__53_2611712671"/>
      <w:bookmarkEnd w:id="10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rävs det i stödordningen att ersättningen för tillfälligt omstruktureringsstöd ska höjas med minst 50 räntepunkter när det har gått 12 månader sedan den första utbetalningen till stödmottagaren (med avdrag för närmast föregående period av undsättningsstö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8" w:name="__Fieldmark__54_2611712671"/>
      <w:bookmarkStart w:id="109" w:name="__Fieldmark__54_2611712671"/>
      <w:bookmarkEnd w:id="10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0" w:name="__Fieldmark__55_2611712671"/>
      <w:bookmarkStart w:id="111" w:name="__Fieldmark__55_2611712671"/>
      <w:bookmarkEnd w:id="1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eskrivs det i stödordningen att det tillfälliga omstruktureringsstödet beviljas för högst 18 månader, med avdrag för närmast föregående period av undsättningsstö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2" w:name="__Fieldmark__56_2611712671"/>
      <w:bookmarkStart w:id="113" w:name="__Fieldmark__56_2611712671"/>
      <w:bookmarkEnd w:id="11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4" w:name="__Fieldmark__57_2611712671"/>
      <w:bookmarkStart w:id="115" w:name="__Fieldmark__57_2611712671"/>
      <w:bookmarkEnd w:id="11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öreskriver stödordningen att de nationella myndigheterna senast sex månader efter den första utbetalningen av det tillfälliga omstruktureringsstödet till stödmottagaren, med avdrag för närmast föregående period av undsättningsstöd, kommer att godkänna en förenklad omstruktureringspla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6" w:name="__Fieldmark__58_2611712671"/>
      <w:bookmarkStart w:id="117" w:name="__Fieldmark__58_2611712671"/>
      <w:bookmarkEnd w:id="11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8" w:name="__Fieldmark__59_2611712671"/>
      <w:bookmarkStart w:id="119" w:name="__Fieldmark__59_2611712671"/>
      <w:bookmarkEnd w:id="11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eskrivs det i stödordningen att lånet kommer att återbetalas eller garantin att upphöra inom 18 månader från datumet för beviljande av tillfälligt omstruktureringsstöd, med avdrag för närmast föregående period av undsättningsstöd, såvida inte stödmottagaren dessförinnan har lagt fram en omstruktureringsplan eller likvidationsplan som har godkänts av de nationella  myndighetern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0" w:name="__Fieldmark__60_2611712671"/>
      <w:bookmarkStart w:id="121" w:name="__Fieldmark__60_2611712671"/>
      <w:bookmarkEnd w:id="12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2" w:name="__Fieldmark__61_2611712671"/>
      <w:bookmarkStart w:id="123" w:name="__Fieldmark__61_2611712671"/>
      <w:bookmarkEnd w:id="12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v-SE" w:eastAsia="sv-SE" w:bidi="sv-SE"/>
        </w:rPr>
      </w:pPr>
      <w:r>
        <w:rPr>
          <w:rFonts w:cs="Times New Roman" w:ascii="Times New Roman" w:hAnsi="Times New Roman"/>
          <w:b/>
          <w:iCs/>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Stödets proportionalitet eller begränsning av stödet till ett minimum</w:t>
            </w:r>
          </w:p>
        </w:tc>
      </w:tr>
    </w:tbl>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24"/>
          <w:u w:val="single"/>
          <w:lang w:val="sv-SE" w:eastAsia="sv-SE" w:bidi="sv-SE"/>
        </w:rPr>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16"/>
          <w:u w:val="single"/>
          <w:lang w:val="sv-SE" w:eastAsia="sv-SE" w:bidi="sv-SE"/>
        </w:rPr>
        <w:t>Om det är fråga om undsättningsstöd och tillfälligt omstruktureringsstöd</w:t>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belopp</w:t>
      </w:r>
    </w:p>
    <w:p>
      <w:pPr>
        <w:pStyle w:val="Normal"/>
        <w:keepNext w:val="true"/>
        <w:keepLines/>
        <w:spacing w:lineRule="auto" w:line="240" w:before="0" w:after="0"/>
        <w:ind w:left="858" w:hanging="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keepNext w:val="true"/>
        <w:keepLines/>
        <w:numPr>
          <w:ilvl w:val="0"/>
          <w:numId w:val="1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s det i stödordningen att stödbeloppet inte kommer att överstiga resultatet av beräkningen på grundval av den formel som anges i bilaga I till riktlinjern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4" w:name="__Fieldmark__62_2611712671"/>
      <w:bookmarkStart w:id="125" w:name="__Fieldmark__62_2611712671"/>
      <w:bookmarkEnd w:id="12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6" w:name="__Fieldmark__63_2611712671"/>
      <w:bookmarkStart w:id="127" w:name="__Fieldmark__63_2611712671"/>
      <w:bookmarkEnd w:id="12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a är ja, kräver stödordningen att en likviditetsplan utarbetas som anger stödmottagarens likviditetsbehov under de närmaste sex månaderna (18 månader för tillfälligt omstruktureringsstö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8" w:name="__Fieldmark__64_2611712671"/>
      <w:bookmarkStart w:id="129" w:name="__Fieldmark__64_2611712671"/>
      <w:bookmarkEnd w:id="12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0" w:name="__Fieldmark__65_2611712671"/>
      <w:bookmarkStart w:id="131" w:name="__Fieldmark__65_2611712671"/>
      <w:bookmarkEnd w:id="13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bär ja, ange på vilken grund och på grundval av vilken information de nationella myndigheterna kommer att undersöka huruvida den likviditetsplan som anger stödmottagarens likviditetsbehov under de närmaste sex månaderna (18 månader vid tillfälligt omstruktureringsstöd) är vederbörligen motivera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24"/>
          <w:u w:val="single"/>
          <w:lang w:val="sv-SE" w:eastAsia="sv-SE" w:bidi="sv-S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16"/>
          <w:u w:val="single"/>
          <w:lang w:val="sv-SE" w:eastAsia="sv-SE" w:bidi="sv-SE"/>
        </w:rPr>
        <w:t>Om det är fråga om omstruktureringsstöd</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Eget bidrag</w:t>
      </w:r>
    </w:p>
    <w:p>
      <w:pPr>
        <w:pStyle w:val="Normal"/>
        <w:spacing w:lineRule="auto" w:line="240" w:before="0" w:after="0"/>
        <w:ind w:left="858" w:hanging="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räver stödordningen ett reellt och stödfritt bidrag till omstruktureringskostnaderna från egna medel tillhörande stödmottagaren, stödmottagarens aktieägare eller kreditgivare, den koncern som företaget ingår i, eller från nya investerare som uppgår till minst 40 % av omstruktureringskostnaderna för medelstora företag eller 25 % av omstruktureringskostnaderna för små företag?</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2" w:name="__Fieldmark__66_2611712671"/>
      <w:bookmarkStart w:id="133" w:name="__Fieldmark__66_2611712671"/>
      <w:bookmarkEnd w:id="13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4" w:name="__Fieldmark__67_2611712671"/>
      <w:bookmarkStart w:id="135" w:name="__Fieldmark__67_2611712671"/>
      <w:bookmarkEnd w:id="13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a är ja, ange vilka element de nationella myndigheterna kommer att beakta för att bedöma huruvida det egna bidraget är reellt och fritt från statligt stö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keepLines/>
        <w:numPr>
          <w:ilvl w:val="0"/>
          <w:numId w:val="8"/>
        </w:numPr>
        <w:spacing w:lineRule="auto" w:line="240" w:before="0" w:after="0"/>
        <w:ind w:left="720" w:hanging="720"/>
        <w:contextualSpacing/>
        <w:jc w:val="both"/>
        <w:rPr/>
      </w:pPr>
      <w:r>
        <w:rPr>
          <w:rFonts w:cs="Times New Roman" w:ascii="Times New Roman" w:hAnsi="Times New Roman"/>
          <w:sz w:val="24"/>
          <w:szCs w:val="20"/>
          <w:lang w:val="sv-SE" w:eastAsia="sv-SE" w:bidi="sv-SE"/>
        </w:rPr>
        <w:t>Kräver stödordningen att det egna bidraget är jämförbart med det beviljade stödet vad gäller konsekvenserna för stödmottagarens solvens eller likviditetssituation</w:t>
      </w:r>
      <w:r>
        <w:rPr>
          <w:rStyle w:val="FootnoteAnchor"/>
          <w:rFonts w:cs="Times New Roman" w:ascii="Times New Roman" w:hAnsi="Times New Roman"/>
          <w:sz w:val="24"/>
          <w:szCs w:val="20"/>
          <w:vertAlign w:val="superscript"/>
          <w:lang w:val="sv-SE" w:eastAsia="sv-SE" w:bidi="sv-SE"/>
        </w:rPr>
        <w:footnoteReference w:id="16"/>
      </w:r>
      <w:r>
        <w:rPr>
          <w:rFonts w:cs="Times New Roman" w:ascii="Times New Roman" w:hAnsi="Times New Roman"/>
          <w:sz w:val="24"/>
          <w:szCs w:val="20"/>
          <w:lang w:val="sv-SE" w:eastAsia="sv-SE" w:bidi="sv-SE"/>
        </w:rPr>
        <w:t>?</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6" w:name="__Fieldmark__68_2611712671"/>
      <w:bookmarkStart w:id="137" w:name="__Fieldmark__68_2611712671"/>
      <w:bookmarkEnd w:id="13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8" w:name="__Fieldmark__69_2611712671"/>
      <w:bookmarkStart w:id="139" w:name="__Fieldmark__69_2611712671"/>
      <w:bookmarkEnd w:id="13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c är ja, förklara hur de nationella myndigheterna kommer att göra sin bedömning.</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Ansvarsfördelning</w:t>
      </w:r>
    </w:p>
    <w:p>
      <w:pPr>
        <w:pStyle w:val="Normal"/>
        <w:spacing w:lineRule="auto" w:line="240" w:before="0" w:after="0"/>
        <w:ind w:left="720" w:hanging="720"/>
        <w:jc w:val="both"/>
        <w:rPr>
          <w:rFonts w:ascii="Times New Roman" w:hAnsi="Times New Roman" w:cs="Times New Roman"/>
          <w:b/>
          <w:b/>
          <w:sz w:val="24"/>
          <w:szCs w:val="20"/>
          <w:u w:val="single"/>
          <w:lang w:val="sv-SE" w:eastAsia="sv-SE" w:bidi="sv-SE"/>
        </w:rPr>
      </w:pPr>
      <w:r>
        <w:rPr>
          <w:rFonts w:cs="Times New Roman" w:ascii="Times New Roman" w:hAnsi="Times New Roman"/>
          <w:b/>
          <w:sz w:val="24"/>
          <w:szCs w:val="20"/>
          <w:u w:val="single"/>
          <w:lang w:val="sv-SE" w:eastAsia="sv-SE" w:bidi="sv-SE"/>
        </w:rPr>
      </w:r>
    </w:p>
    <w:p>
      <w:pPr>
        <w:pStyle w:val="Normal"/>
        <w:spacing w:lineRule="auto" w:line="240" w:before="0" w:after="0"/>
        <w:jc w:val="both"/>
        <w:rPr/>
      </w:pPr>
      <w:r>
        <w:rPr>
          <w:rFonts w:cs="Times New Roman" w:ascii="Times New Roman" w:hAnsi="Times New Roman"/>
          <w:i/>
          <w:sz w:val="24"/>
          <w:szCs w:val="20"/>
          <w:u w:val="single"/>
          <w:lang w:val="sv-SE" w:eastAsia="sv-SE" w:bidi="sv-SE"/>
        </w:rPr>
        <w:t>Ifylls om stödordningen innebär att statligt stöd kan beviljas i en form som förbättrar stödmottagarens position vad gäller det egna kapitalet</w:t>
      </w:r>
      <w:r>
        <w:rPr>
          <w:rStyle w:val="FootnoteAnchor"/>
          <w:rFonts w:cs="Times New Roman" w:ascii="Times New Roman" w:hAnsi="Times New Roman"/>
          <w:i/>
          <w:sz w:val="24"/>
          <w:szCs w:val="20"/>
          <w:vertAlign w:val="superscript"/>
          <w:lang w:val="sv-SE" w:eastAsia="sv-SE" w:bidi="sv-SE"/>
        </w:rPr>
        <w:footnoteReference w:id="17"/>
      </w:r>
      <w:r>
        <w:rPr>
          <w:rFonts w:cs="Times New Roman" w:ascii="Times New Roman" w:hAnsi="Times New Roman"/>
          <w:i/>
          <w:sz w:val="24"/>
          <w:szCs w:val="20"/>
          <w:lang w:val="sv-SE" w:eastAsia="sv-SE" w:bidi="sv-SE"/>
        </w:rPr>
        <w:t>:</w:t>
      </w:r>
    </w:p>
    <w:p>
      <w:pPr>
        <w:pStyle w:val="Normal"/>
        <w:spacing w:lineRule="auto" w:line="240" w:before="0" w:after="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eskriver stödordningen att statliga ingripanden kan göras endast efter det att förluster redovisats fullt ut och hänförts till befintliga aktieägare och/eller efterställda fordringsägare?</w:t>
      </w:r>
    </w:p>
    <w:p>
      <w:pPr>
        <w:pStyle w:val="Normal"/>
        <w:spacing w:lineRule="auto" w:line="240" w:before="280" w:after="280"/>
        <w:ind w:left="1985" w:hanging="0"/>
        <w:rPr>
          <w:rFonts w:ascii="Times New Roman" w:hAnsi="Times New Roman" w:cs="Times New Roman"/>
          <w:b/>
          <w:b/>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0" w:name="__Fieldmark__70_2611712671"/>
      <w:bookmarkStart w:id="141" w:name="__Fieldmark__70_2611712671"/>
      <w:bookmarkEnd w:id="14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2" w:name="__Fieldmark__71_2611712671"/>
      <w:bookmarkStart w:id="143" w:name="__Fieldmark__71_2611712671"/>
      <w:bookmarkEnd w:id="14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Kommer utbetalningar från stödmottagaren till innehavare av eget kapital och efterställda fordringar att förhindras under omstruktureringsperioden i den mån det är juridiskt möjlig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4" w:name="__Fieldmark__72_2611712671"/>
      <w:bookmarkStart w:id="145" w:name="__Fieldmark__72_2611712671"/>
      <w:bookmarkEnd w:id="14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6" w:name="__Fieldmark__73_2611712671"/>
      <w:bookmarkStart w:id="147" w:name="__Fieldmark__73_2611712671"/>
      <w:bookmarkEnd w:id="14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m svaret på punkt b är nej, förklara vilka kriterier de nationella myndigheterna kommer att använda för att bedöma huruvida sådana kassautflöden inte på ett oproportionerligt sätt skulle påverka dem som skjutit till nytt kapital.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ommer de nationella myndigheterna att medge några undantag från de villkor som anges i punkterna a och b ovan?</w:t>
      </w:r>
    </w:p>
    <w:p>
      <w:pPr>
        <w:pStyle w:val="Normal"/>
        <w:spacing w:lineRule="auto" w:line="240" w:before="0" w:after="0"/>
        <w:ind w:left="720" w:hanging="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sv-SE" w:eastAsia="sv-SE" w:bidi="sv-SE"/>
        </w:rPr>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8" w:name="__Fieldmark__74_2611712671"/>
      <w:bookmarkStart w:id="149" w:name="__Fieldmark__74_2611712671"/>
      <w:bookmarkEnd w:id="14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sv-SE" w:eastAsia="sv-SE" w:bidi="sv-SE"/>
        </w:rPr>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0" w:name="__Fieldmark__75_2611712671"/>
      <w:bookmarkStart w:id="151" w:name="__Fieldmark__75_2611712671"/>
      <w:bookmarkEnd w:id="15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Om ja, förklara närmare:</w:t>
      </w:r>
    </w:p>
    <w:p>
      <w:pPr>
        <w:pStyle w:val="Normal"/>
        <w:tabs>
          <w:tab w:val="clear" w:pos="720"/>
          <w:tab w:val="left" w:pos="9072" w:leader="dot"/>
        </w:tabs>
        <w:spacing w:lineRule="auto" w:line="240" w:before="0" w:after="0"/>
        <w:ind w:left="709" w:hanging="0"/>
        <w:contextualSpacing/>
        <w:rPr>
          <w:rFonts w:ascii="Times New Roman" w:hAnsi="Times New Roman" w:cs="Times New Roman"/>
          <w:iCs/>
          <w:sz w:val="24"/>
          <w:szCs w:val="20"/>
          <w:lang w:val="sv-SE" w:eastAsia="en-US" w:bidi="sv-SE"/>
        </w:rPr>
      </w:pPr>
      <w:r>
        <w:rPr>
          <w:rFonts w:cs="Times New Roman" w:ascii="Times New Roman" w:hAnsi="Times New Roman"/>
          <w:sz w:val="24"/>
          <w:szCs w:val="20"/>
          <w:lang w:val="sv-SE" w:eastAsia="sv-SE" w:bidi="sv-S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s det i stödordningen att staten kommer att få en rimlig andel av framtida kapitalvinster för stödmottagaren, med hänsyn till den mängd statligt kapital som tillskjutits i jämförelse med företagets återstående egna kapital efter beaktande av dess förlust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2" w:name="__Fieldmark__76_2611712671"/>
      <w:bookmarkStart w:id="153" w:name="__Fieldmark__76_2611712671"/>
      <w:bookmarkEnd w:id="15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4" w:name="__Fieldmark__77_2611712671"/>
      <w:bookmarkStart w:id="155" w:name="__Fieldmark__77_2611712671"/>
      <w:bookmarkEnd w:id="15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tab/>
        <w:t xml:space="preserve"> 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Negativa effekter</w:t>
            </w:r>
          </w:p>
        </w:tc>
      </w:tr>
    </w:tbl>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Engångsprincipen</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360" w:hanging="0"/>
        <w:jc w:val="both"/>
        <w:rPr/>
      </w:pPr>
      <w:r>
        <w:rPr>
          <w:rFonts w:cs="Times New Roman" w:ascii="Times New Roman" w:hAnsi="Times New Roman"/>
          <w:sz w:val="24"/>
          <w:szCs w:val="20"/>
          <w:lang w:val="sv-SE" w:eastAsia="sv-SE" w:bidi="sv-SE"/>
        </w:rPr>
        <w:t>Utesluter stödordningen</w:t>
      </w:r>
      <w:r>
        <w:rPr>
          <w:rStyle w:val="FootnoteAnchor"/>
          <w:rFonts w:cs="Times New Roman" w:ascii="Times New Roman" w:hAnsi="Times New Roman"/>
          <w:sz w:val="24"/>
          <w:szCs w:val="20"/>
          <w:vertAlign w:val="superscript"/>
          <w:lang w:val="sv-SE" w:eastAsia="sv-SE" w:bidi="sv-SE"/>
        </w:rPr>
        <w:footnoteReference w:id="18"/>
      </w:r>
      <w:r>
        <w:rPr>
          <w:rFonts w:cs="Times New Roman" w:ascii="Times New Roman" w:hAnsi="Times New Roman"/>
          <w:sz w:val="24"/>
          <w:szCs w:val="20"/>
          <w:lang w:val="sv-SE" w:eastAsia="sv-SE" w:bidi="sv-SE"/>
        </w:rPr>
        <w:t xml:space="preserve"> att stöd beviljas små och medelstora företag som har fått undsättningsstöd, omstruktureringsstöd eller tillfälligt omstruktureringsstöd tidigare</w:t>
      </w:r>
      <w:r>
        <w:rPr>
          <w:rStyle w:val="FootnoteAnchor"/>
          <w:rFonts w:cs="Times New Roman" w:ascii="Times New Roman" w:hAnsi="Times New Roman"/>
          <w:sz w:val="24"/>
          <w:szCs w:val="20"/>
          <w:vertAlign w:val="superscript"/>
          <w:lang w:val="sv-SE" w:eastAsia="sv-SE" w:bidi="sv-SE"/>
        </w:rPr>
        <w:footnoteReference w:id="19"/>
      </w:r>
      <w:r>
        <w:rPr>
          <w:rFonts w:cs="Times New Roman" w:ascii="Times New Roman" w:hAnsi="Times New Roman"/>
          <w:sz w:val="24"/>
          <w:szCs w:val="20"/>
          <w:lang w:val="sv-SE" w:eastAsia="sv-SE" w:bidi="sv-SE"/>
        </w:rPr>
        <w:t xml:space="preserve"> och/eller eventuellt icke-anmält stöd?</w:t>
      </w:r>
    </w:p>
    <w:p>
      <w:pPr>
        <w:pStyle w:val="Normal"/>
        <w:tabs>
          <w:tab w:val="clear" w:pos="720"/>
          <w:tab w:val="left" w:pos="709" w:leader="none"/>
        </w:tabs>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6" w:name="__Fieldmark__78_2611712671"/>
      <w:bookmarkStart w:id="157" w:name="__Fieldmark__78_2611712671"/>
      <w:bookmarkEnd w:id="15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8" w:name="__Fieldmark__79_2611712671"/>
      <w:bookmarkStart w:id="159" w:name="__Fieldmark__79_2611712671"/>
      <w:bookmarkEnd w:id="15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left="2880" w:firstLine="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v-SE" w:eastAsia="sv-SE" w:bidi="sv-SE"/>
        </w:rPr>
      </w:pPr>
      <w:r>
        <w:rPr>
          <w:rFonts w:cs="Times New Roman" w:ascii="Times New Roman" w:hAnsi="Times New Roman"/>
          <w:bCs/>
          <w:i/>
          <w:sz w:val="24"/>
          <w:szCs w:val="16"/>
          <w:lang w:val="sv-SE" w:eastAsia="sv-SE" w:bidi="sv-SE"/>
        </w:rPr>
        <w:t xml:space="preserve">Om det är fråga om </w:t>
      </w:r>
      <w:r>
        <w:rPr>
          <w:rFonts w:cs="Times New Roman" w:ascii="Times New Roman" w:hAnsi="Times New Roman"/>
          <w:bCs/>
          <w:i/>
          <w:sz w:val="24"/>
          <w:szCs w:val="16"/>
          <w:u w:val="single"/>
          <w:lang w:val="sv-SE" w:eastAsia="sv-SE" w:bidi="sv-SE"/>
        </w:rPr>
        <w:t>omstruktureringsstöd</w:t>
      </w:r>
    </w:p>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Åtgärder för att begränsa snedvridningar av konkurrensen</w:t>
      </w:r>
      <w:r>
        <w:rPr>
          <w:rStyle w:val="FootnoteAnchor"/>
          <w:rFonts w:cs="Times New Roman" w:ascii="Times New Roman" w:hAnsi="Times New Roman"/>
          <w:b/>
          <w:sz w:val="24"/>
          <w:szCs w:val="20"/>
          <w:vertAlign w:val="superscript"/>
          <w:lang w:val="sv-SE" w:eastAsia="sv-SE" w:bidi="sv-SE"/>
        </w:rPr>
        <w:footnoteReference w:id="20"/>
      </w:r>
    </w:p>
    <w:p>
      <w:pPr>
        <w:pStyle w:val="Normal"/>
        <w:spacing w:lineRule="auto" w:line="240" w:before="0" w:after="0"/>
        <w:jc w:val="both"/>
        <w:rPr>
          <w:rFonts w:ascii="Times New Roman" w:hAnsi="Times New Roman" w:cs="Times New Roman"/>
          <w:b/>
          <w:b/>
          <w:sz w:val="24"/>
          <w:szCs w:val="20"/>
          <w:u w:val="single"/>
          <w:lang w:val="sv-SE" w:eastAsia="sv-SE" w:bidi="sv-SE"/>
        </w:rPr>
      </w:pPr>
      <w:r>
        <w:rPr>
          <w:rFonts w:cs="Times New Roman" w:ascii="Times New Roman" w:hAnsi="Times New Roman"/>
          <w:b/>
          <w:sz w:val="24"/>
          <w:szCs w:val="20"/>
          <w:u w:val="single"/>
          <w:lang w:val="sv-SE" w:eastAsia="sv-SE" w:bidi="sv-SE"/>
        </w:rPr>
      </w:r>
    </w:p>
    <w:p>
      <w:pPr>
        <w:pStyle w:val="Normal"/>
        <w:spacing w:lineRule="auto" w:line="240" w:before="0" w:after="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t>Strukturåtgärder – avyttringar och neddragning av affärsverksamheter</w:t>
      </w:r>
    </w:p>
    <w:p>
      <w:pPr>
        <w:pStyle w:val="Normal"/>
        <w:spacing w:lineRule="auto" w:line="240" w:before="0" w:after="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sv-SE" w:eastAsia="sv-SE" w:bidi="sv-SE"/>
        </w:rPr>
        <w:t>Kräver stödordningen att stödmottagarna ska avyttra tillgångar, minska kapaciteten eller minska sin marknadsnärvaro</w:t>
      </w:r>
      <w:r>
        <w:rPr>
          <w:rStyle w:val="FootnoteAnchor"/>
          <w:rFonts w:cs="Times New Roman" w:ascii="Times New Roman" w:hAnsi="Times New Roman"/>
          <w:sz w:val="24"/>
          <w:szCs w:val="20"/>
          <w:vertAlign w:val="superscript"/>
          <w:lang w:val="sv-SE" w:eastAsia="sv-SE" w:bidi="sv-SE"/>
        </w:rPr>
        <w:footnoteReference w:id="21"/>
      </w:r>
      <w:r>
        <w:rPr>
          <w:rFonts w:cs="Times New Roman" w:ascii="Times New Roman" w:hAnsi="Times New Roman"/>
          <w:sz w:val="24"/>
          <w:szCs w:val="20"/>
          <w:lang w:val="sv-SE" w:eastAsia="sv-SE" w:bidi="sv-SE"/>
        </w:rPr>
        <w:t xml:space="preserve"> tillsammans med uppgifter om de relevanta marknader på vilka dessa avyttringar kommer att äga rum</w:t>
      </w:r>
      <w:r>
        <w:rPr>
          <w:rStyle w:val="FootnoteAnchor"/>
          <w:rFonts w:cs="Times New Roman" w:ascii="Times New Roman" w:hAnsi="Times New Roman"/>
          <w:sz w:val="24"/>
          <w:szCs w:val="20"/>
          <w:vertAlign w:val="superscript"/>
          <w:lang w:val="sv-SE" w:eastAsia="sv-SE" w:bidi="sv-SE"/>
        </w:rPr>
        <w:footnoteReference w:id="22"/>
      </w:r>
      <w:r>
        <w:rPr>
          <w:rFonts w:cs="Times New Roman" w:ascii="Times New Roman" w:hAnsi="Times New Roman"/>
          <w:sz w:val="24"/>
          <w:szCs w:val="20"/>
          <w:lang w:val="sv-SE" w:eastAsia="sv-SE" w:bidi="sv-SE"/>
        </w:rPr>
        <w:t xml:space="preserve"> och tidsplanen</w:t>
      </w:r>
      <w:r>
        <w:rPr>
          <w:rStyle w:val="FootnoteAnchor"/>
          <w:rFonts w:cs="Times New Roman" w:ascii="Times New Roman" w:hAnsi="Times New Roman"/>
          <w:sz w:val="24"/>
          <w:szCs w:val="20"/>
          <w:vertAlign w:val="superscript"/>
          <w:lang w:val="sv-SE" w:eastAsia="sv-SE" w:bidi="sv-SE"/>
        </w:rPr>
        <w:footnoteReference w:id="23"/>
      </w:r>
      <w:r>
        <w:rPr>
          <w:rFonts w:cs="Times New Roman" w:ascii="Times New Roman" w:hAnsi="Times New Roman"/>
          <w:sz w:val="24"/>
          <w:szCs w:val="20"/>
          <w:lang w:val="sv-SE" w:eastAsia="sv-SE" w:bidi="sv-S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0" w:name="__Fieldmark__80_2611712671"/>
      <w:bookmarkStart w:id="161" w:name="__Fieldmark__80_2611712671"/>
      <w:bookmarkEnd w:id="16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2" w:name="__Fieldmark__81_2611712671"/>
      <w:bookmarkStart w:id="163" w:name="__Fieldmark__81_2611712671"/>
      <w:bookmarkEnd w:id="16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keepLines/>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r stödordningen att strukturella åtgärder i regel bör bestå av avyttringar enligt fortlevnadsprincipen av lönsamma fristående företag som om de drivs av en lämplig köpare kan konkurrera effektivt på lång sikt? </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4" w:name="__Fieldmark__82_2611712671"/>
      <w:bookmarkStart w:id="165" w:name="__Fieldmark__82_2611712671"/>
      <w:bookmarkEnd w:id="16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6" w:name="__Fieldmark__83_2611712671"/>
      <w:bookmarkStart w:id="167" w:name="__Fieldmark__83_2611712671"/>
      <w:bookmarkEnd w:id="16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b är nej, föreskriver stödordningen att stödmottagaren, om det inte finns några sådana enheter, kan avskilja och därefter avyttra en befintlig och lämpligt finansierad verksamhet och därmed skapa en ny och lönsam enhet som bör kunna konkurrera på marknad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8" w:name="__Fieldmark__84_2611712671"/>
      <w:bookmarkStart w:id="169" w:name="__Fieldmark__84_2611712671"/>
      <w:bookmarkEnd w:id="16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70" w:name="__Fieldmark__85_2611712671"/>
      <w:bookmarkStart w:id="171" w:name="__Fieldmark__85_2611712671"/>
      <w:bookmarkEnd w:id="17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m stödordningen tillåter strukturella åtgärder enbart i form av avyttring av tillgångar utan att det skapas en lönsam enhet som kan konkurrera på marknaden, krävs det att stödmottagaren visar att inga andra former av strukturella åtgärder vore genomförbara eller att andra strukturella åtgärder allvarligt skulle äventyra företagets ekonomiska bärkraf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72" w:name="__Fieldmark__86_2611712671"/>
      <w:bookmarkStart w:id="173" w:name="__Fieldmark__86_2611712671"/>
      <w:bookmarkEnd w:id="17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74" w:name="__Fieldmark__87_2611712671"/>
      <w:bookmarkStart w:id="175" w:name="__Fieldmark__87_2611712671"/>
      <w:bookmarkEnd w:id="17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jc w:val="both"/>
        <w:rPr>
          <w:rFonts w:ascii="Times New Roman" w:hAnsi="Times New Roman" w:cs="Times New Roman"/>
          <w:i/>
          <w:i/>
          <w:sz w:val="24"/>
          <w:szCs w:val="20"/>
          <w:u w:val="single"/>
          <w:lang w:val="sv-SE" w:eastAsia="sv-SE" w:bidi="sv-SE"/>
        </w:rPr>
      </w:pPr>
      <w:r>
        <w:rPr>
          <w:rFonts w:cs="Times New Roman" w:ascii="Times New Roman" w:hAnsi="Times New Roman"/>
          <w:i/>
          <w:sz w:val="24"/>
          <w:szCs w:val="20"/>
          <w:u w:val="single"/>
          <w:lang w:val="sv-SE" w:eastAsia="sv-SE" w:bidi="sv-SE"/>
        </w:rPr>
        <w:t>Beteendemässiga åtgärder</w:t>
      </w:r>
    </w:p>
    <w:p>
      <w:pPr>
        <w:pStyle w:val="Normal"/>
        <w:spacing w:lineRule="auto" w:line="240" w:before="0" w:after="0"/>
        <w:jc w:val="both"/>
        <w:rPr>
          <w:rFonts w:ascii="Times New Roman" w:hAnsi="Times New Roman" w:cs="Times New Roman"/>
          <w:i/>
          <w:i/>
          <w:sz w:val="24"/>
          <w:szCs w:val="20"/>
          <w:u w:val="single"/>
          <w:lang w:val="sv-SE" w:eastAsia="sv-SE" w:bidi="sv-SE"/>
        </w:rPr>
      </w:pPr>
      <w:r>
        <w:rPr>
          <w:rFonts w:cs="Times New Roman" w:ascii="Times New Roman" w:hAnsi="Times New Roman"/>
          <w:i/>
          <w:sz w:val="24"/>
          <w:szCs w:val="20"/>
          <w:u w:val="single"/>
          <w:lang w:val="sv-SE" w:eastAsia="sv-SE" w:bidi="sv-SE"/>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Kräver stödordningen att stödmottagaren ska avstå från att förvärva aktier i ett företag under omstruktureringsperioden, utom när det är nödvändigt för att säkerställa långsiktig lönsamhe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76" w:name="__Fieldmark__88_2611712671"/>
      <w:bookmarkStart w:id="177" w:name="__Fieldmark__88_2611712671"/>
      <w:bookmarkEnd w:id="17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78" w:name="__Fieldmark__89_2611712671"/>
      <w:bookmarkStart w:id="179" w:name="__Fieldmark__89_2611712671"/>
      <w:bookmarkEnd w:id="17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räver stödordningen att stödmottagaren avstår från att nämna statligt stöd som en konkurrensfördel när de marknadsför sina produkter och tjänst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0" w:name="__Fieldmark__90_2611712671"/>
      <w:bookmarkStart w:id="181" w:name="__Fieldmark__90_2611712671"/>
      <w:bookmarkEnd w:id="18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2" w:name="__Fieldmark__91_2611712671"/>
      <w:bookmarkStart w:id="183" w:name="__Fieldmark__91_2611712671"/>
      <w:bookmarkEnd w:id="18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eskriver stödordningen att stödmottagaren ska avhålla sig från kommersiellt beteende som syftar till en snabb ökning av dennes marknadsandel avseende vissa produkter eller geografiska marknader genom att erbjuda villkor (till exempel prisvillkor och andra affärsvillkor) som inte kan matchas av konkurrenter som inte får statligt stö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4" w:name="__Fieldmark__92_2611712671"/>
      <w:bookmarkStart w:id="185" w:name="__Fieldmark__92_2611712671"/>
      <w:bookmarkEnd w:id="18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6" w:name="__Fieldmark__93_2611712671"/>
      <w:bookmarkStart w:id="187" w:name="__Fieldmark__93_2611712671"/>
      <w:bookmarkEnd w:id="18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i punkt g är ja, under vilka omständigheter? Beskriv närmar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öreskriver stödordningen några andra beteendemässiga åtgärder? </w:t>
        <w:tab/>
      </w:r>
    </w:p>
    <w:p>
      <w:pPr>
        <w:pStyle w:val="Normal"/>
        <w:spacing w:lineRule="auto" w:line="240" w:before="0" w:after="0"/>
        <w:ind w:left="720" w:hanging="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sv-SE" w:eastAsia="sv-SE" w:bidi="sv-SE"/>
        </w:rPr>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8" w:name="__Fieldmark__94_2611712671"/>
      <w:bookmarkStart w:id="189" w:name="__Fieldmark__94_2611712671"/>
      <w:bookmarkEnd w:id="18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sv-SE" w:eastAsia="sv-SE" w:bidi="sv-SE"/>
        </w:rPr>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90" w:name="__Fieldmark__95_2611712671"/>
      <w:bookmarkStart w:id="191" w:name="__Fieldmark__95_2611712671"/>
      <w:bookmarkEnd w:id="19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ja. Om så är fallet, beskriv dem.</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i/>
          <w:i/>
          <w:sz w:val="24"/>
          <w:szCs w:val="20"/>
          <w:u w:val="single"/>
          <w:lang w:val="sv-SE" w:eastAsia="sv-SE" w:bidi="sv-SE"/>
        </w:rPr>
      </w:pPr>
      <w:r>
        <w:rPr>
          <w:rFonts w:cs="Times New Roman" w:ascii="Times New Roman" w:hAnsi="Times New Roman"/>
          <w:i/>
          <w:sz w:val="24"/>
          <w:szCs w:val="20"/>
          <w:u w:val="single"/>
          <w:lang w:val="sv-SE" w:eastAsia="sv-SE" w:bidi="sv-SE"/>
        </w:rPr>
        <w:t>Marknadsöppningsåtgärder</w:t>
      </w:r>
    </w:p>
    <w:p>
      <w:pPr>
        <w:pStyle w:val="Normal"/>
        <w:spacing w:lineRule="auto" w:line="240" w:before="0" w:after="0"/>
        <w:jc w:val="both"/>
        <w:rPr>
          <w:rFonts w:ascii="Times New Roman" w:hAnsi="Times New Roman" w:cs="Times New Roman"/>
          <w:i/>
          <w:i/>
          <w:sz w:val="24"/>
          <w:szCs w:val="20"/>
          <w:u w:val="single"/>
          <w:lang w:val="sv-SE" w:eastAsia="sv-SE" w:bidi="sv-SE"/>
        </w:rPr>
      </w:pPr>
      <w:r>
        <w:rPr>
          <w:rFonts w:cs="Times New Roman" w:ascii="Times New Roman" w:hAnsi="Times New Roman"/>
          <w:i/>
          <w:sz w:val="24"/>
          <w:szCs w:val="20"/>
          <w:u w:val="single"/>
          <w:lang w:val="sv-SE" w:eastAsia="sv-SE" w:bidi="sv-SE"/>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sv-SE" w:eastAsia="sv-SE" w:bidi="sv-SE"/>
        </w:rPr>
        <w:t>Gör stödordningen det möjligt för de nationella myndigheterna eller stödmottagaren att vidta eventuella åtgärder som syftar till att främja mer öppna, sunda och konkurrensutsatta marknader, till exempel genom att underlätta inträde och utträde från marknaden</w:t>
      </w:r>
      <w:r>
        <w:rPr>
          <w:rStyle w:val="FootnoteAnchor"/>
          <w:rFonts w:cs="Times New Roman" w:ascii="Times New Roman" w:hAnsi="Times New Roman"/>
          <w:sz w:val="24"/>
          <w:szCs w:val="20"/>
          <w:vertAlign w:val="superscript"/>
          <w:lang w:val="sv-SE" w:eastAsia="sv-SE" w:bidi="sv-SE"/>
        </w:rPr>
        <w:footnoteReference w:id="24"/>
      </w:r>
      <w:r>
        <w:rPr>
          <w:rFonts w:cs="Times New Roman" w:ascii="Times New Roman" w:hAnsi="Times New Roman"/>
          <w:sz w:val="24"/>
          <w:szCs w:val="20"/>
          <w:lang w:val="sv-SE" w:eastAsia="sv-SE" w:bidi="sv-S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92" w:name="__Fieldmark__96_2611712671"/>
      <w:bookmarkStart w:id="193" w:name="__Fieldmark__96_2611712671"/>
      <w:bookmarkEnd w:id="19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94" w:name="__Fieldmark__97_2611712671"/>
      <w:bookmarkStart w:id="195" w:name="__Fieldmark__97_2611712671"/>
      <w:bookmarkEnd w:id="19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i punkt j är ja, beskriv närmar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firstLine="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Allmänt</w:t>
            </w:r>
          </w:p>
        </w:tc>
      </w:tr>
    </w:tbl>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sz w:val="24"/>
          <w:szCs w:val="20"/>
          <w:lang w:val="sv-SE" w:eastAsia="sv-SE" w:bidi="sv-SE"/>
        </w:rPr>
        <w:t>Är stödordningen tillämplig på små och medelstora företag i ett stödområd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96" w:name="__Fieldmark__98_2611712671"/>
      <w:bookmarkStart w:id="197" w:name="__Fieldmark__98_2611712671"/>
      <w:bookmarkEnd w:id="19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98" w:name="__Fieldmark__99_2611712671"/>
      <w:bookmarkStart w:id="199" w:name="__Fieldmark__99_2611712671"/>
      <w:bookmarkEnd w:id="19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Innehåller stödordningen särskilda bestämmelser för små och medelstora företag i stödområd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00" w:name="__Fieldmark__100_2611712671"/>
      <w:bookmarkStart w:id="201" w:name="__Fieldmark__100_2611712671"/>
      <w:bookmarkEnd w:id="20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02" w:name="__Fieldmark__101_2611712671"/>
      <w:bookmarkStart w:id="203" w:name="__Fieldmark__101_2611712671"/>
      <w:bookmarkEnd w:id="20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sz w:val="24"/>
          <w:szCs w:val="20"/>
          <w:lang w:val="sv-SE" w:eastAsia="sv-SE" w:bidi="sv-SE"/>
        </w:rPr>
        <w:t>Om svaret i punkt 9.2 är ja, förklara vilka särskilda bestämmelser som är tillämpliga och varför de är motiverade.</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sz w:val="24"/>
          <w:szCs w:val="20"/>
          <w:lang w:val="sv-SE" w:eastAsia="sv-SE" w:bidi="sv-SE"/>
        </w:rPr>
        <w:t>Har de nationella myndigheterna för avsikt att godta ett bidrag som utgör mindre än 40 % av omstruktureringskostnaderna för medelstora företag eller mindre än 25 % av omstruktureringskostnaderna för små företag?</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04" w:name="__Fieldmark__102_2611712671"/>
      <w:bookmarkStart w:id="205" w:name="__Fieldmark__102_2611712671"/>
      <w:bookmarkEnd w:id="20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06" w:name="__Fieldmark__103_2611712671"/>
      <w:bookmarkStart w:id="207" w:name="__Fieldmark__103_2611712671"/>
      <w:bookmarkEnd w:id="20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sv-SE" w:eastAsia="sv-SE" w:bidi="sv-SE"/>
        </w:rPr>
        <w:t>Om svaret på punkt 9.4 är ja, förklara hur de nationella myndigheterna kommer att tillämpa de krav som gäller åtgärder för att begränsa snedvridningen av konkurrensen så att de negativa systematiska konsekvenserna för regionen begränsas.</w:t>
      </w:r>
      <w:r>
        <w:rPr>
          <w:rFonts w:cs="Times New Roman" w:ascii="Times New Roman" w:hAnsi="Times New Roman"/>
          <w:b/>
          <w:sz w:val="24"/>
          <w:szCs w:val="20"/>
          <w:lang w:val="sv-SE" w:eastAsia="sv-SE" w:bidi="sv-SE"/>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firstLine="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Övrig information</w:t>
            </w:r>
          </w:p>
        </w:tc>
      </w:tr>
    </w:tbl>
    <w:p>
      <w:pPr>
        <w:pStyle w:val="Normal"/>
        <w:spacing w:lineRule="auto" w:line="240" w:before="120" w:after="1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120" w:after="1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all övrig information som kan vara relevant för att bedöma den anmälda stödåtgärden enligt riktlinjerna (t.ex. när det gäller åtgärder för att öka anställbarheten för friställda arbetstagare eller hjälp med att hitta ny anställning).</w:t>
      </w:r>
    </w:p>
    <w:p>
      <w:pPr>
        <w:pStyle w:val="Normal"/>
        <w:tabs>
          <w:tab w:val="clear" w:pos="720"/>
          <w:tab w:val="left" w:pos="9072" w:leader="dot"/>
        </w:tabs>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 xml:space="preserve"> </w:t>
      </w:r>
      <w:r>
        <w:rPr>
          <w:lang w:val="sv-SE"/>
        </w:rPr>
        <w:tab/>
        <w:t>EUT C 249, 31.7.2014, s. 1.</w:t>
      </w:r>
    </w:p>
  </w:footnote>
  <w:footnote w:id="3">
    <w:p>
      <w:pPr>
        <w:pStyle w:val="Footnote"/>
        <w:spacing w:before="0" w:after="80"/>
        <w:rPr/>
      </w:pPr>
      <w:r>
        <w:rPr>
          <w:rStyle w:val="FootnoteCharacters"/>
        </w:rPr>
        <w:footnoteRef/>
      </w:r>
      <w:r>
        <w:rPr>
          <w:lang w:val="sv-SE"/>
        </w:rPr>
        <w:t xml:space="preserve"> </w:t>
      </w:r>
      <w:r>
        <w:rPr>
          <w:lang w:val="sv-SE"/>
        </w:rPr>
        <w:tab/>
        <w:t>Enligt definitionen i kommissionens rekommendation 2003/361/EG av den 6 maj 2003 om definitionen av mikroföretag samt små och medelstora företag (EUT L 124, 20.5.2003, s. 36).</w:t>
      </w:r>
    </w:p>
  </w:footnote>
  <w:footnote w:id="4">
    <w:p>
      <w:pPr>
        <w:pStyle w:val="Footnote"/>
        <w:spacing w:before="0" w:after="80"/>
        <w:rPr/>
      </w:pPr>
      <w:r>
        <w:rPr>
          <w:rStyle w:val="FootnoteCharacters"/>
        </w:rPr>
        <w:footnoteRef/>
      </w:r>
      <w:r>
        <w:rPr>
          <w:lang w:val="sv-SE"/>
        </w:rPr>
        <w:t xml:space="preserve"> </w:t>
      </w:r>
      <w:r>
        <w:rPr>
          <w:lang w:val="sv-SE"/>
        </w:rPr>
        <w:tab/>
        <w:t>”Mindre statsägda företag” är ekonomiska enheter med självständig beslutanderätt som kan betecknas som små eller medelstora företag enligt rekommendation 2003/361/EG, bortsett från att 25 % eller mer av kapitalet eller rösträtten direkt eller indirekt, individuellt eller gemensamt kontrolleras av ett eller flera offentliga organ.</w:t>
      </w:r>
    </w:p>
  </w:footnote>
  <w:footnote w:id="5">
    <w:p>
      <w:pPr>
        <w:pStyle w:val="Footnote"/>
        <w:spacing w:before="0" w:after="80"/>
        <w:rPr/>
      </w:pPr>
      <w:r>
        <w:rPr>
          <w:rStyle w:val="FootnoteCharacters"/>
        </w:rPr>
        <w:footnoteRef/>
      </w:r>
      <w:r>
        <w:rPr>
          <w:sz w:val="18"/>
          <w:lang w:val="sv-SE"/>
        </w:rPr>
        <w:t xml:space="preserve"> </w:t>
      </w:r>
      <w:r>
        <w:rPr>
          <w:lang w:val="sv-SE"/>
        </w:rPr>
        <w:tab/>
        <w:t>Detta avser särskilt de typer av företag som nämns i bilaga I till Europaparlamentets och rådets direktiv 2013/34/EU av den 26 juni 2013 om årsbokslut, koncernredovisning och rapporter i vissa typer av företag, om ändring av Europaparlamentets och rådets direktiv 2006/43/EG och om upphävande av rådets direktiv 78/660/EEG och 83/349/EEG (EUT L 182, 29.6.2013, s. 19).</w:t>
      </w:r>
    </w:p>
  </w:footnote>
  <w:footnote w:id="6">
    <w:p>
      <w:pPr>
        <w:pStyle w:val="Footnote"/>
        <w:spacing w:before="0" w:after="80"/>
        <w:rPr/>
      </w:pPr>
      <w:r>
        <w:rPr>
          <w:rStyle w:val="FootnoteCharacters"/>
        </w:rPr>
        <w:footnoteRef/>
      </w:r>
      <w:r>
        <w:rPr>
          <w:lang w:val="sv-SE"/>
        </w:rPr>
        <w:t xml:space="preserve"> </w:t>
      </w:r>
      <w:r>
        <w:rPr>
          <w:lang w:val="sv-SE"/>
        </w:rPr>
        <w:tab/>
        <w:t>Detta är fallet om avdrag för ackumulerade förluster från reserver (och alla andra element som vanligtvis betraktas som en del av företagets egna medel) leder till ett negativt ackumulerat belopp som överstiger hälften av det tecknade aktiekapitalet.</w:t>
      </w:r>
    </w:p>
  </w:footnote>
  <w:footnote w:id="7">
    <w:p>
      <w:pPr>
        <w:pStyle w:val="Footnote"/>
        <w:spacing w:before="0" w:after="80"/>
        <w:rPr/>
      </w:pPr>
      <w:r>
        <w:rPr>
          <w:rStyle w:val="FootnoteCharacters"/>
        </w:rPr>
        <w:footnoteRef/>
      </w:r>
      <w:r>
        <w:rPr>
          <w:lang w:val="sv-SE"/>
        </w:rPr>
        <w:t xml:space="preserve"> </w:t>
      </w:r>
      <w:r>
        <w:rPr>
          <w:lang w:val="sv-SE"/>
        </w:rPr>
        <w:tab/>
        <w:t>Med detta avses särskilt de bolagsformer som anges i bilaga II till direktiv 2013/34/EU.</w:t>
      </w:r>
    </w:p>
  </w:footnote>
  <w:footnote w:id="8">
    <w:p>
      <w:pPr>
        <w:pStyle w:val="Footnote"/>
        <w:spacing w:before="0" w:after="80"/>
        <w:rPr/>
      </w:pPr>
      <w:r>
        <w:rPr>
          <w:rStyle w:val="FootnoteCharacters"/>
        </w:rPr>
        <w:footnoteRef/>
      </w:r>
      <w:r>
        <w:rPr>
          <w:lang w:val="sv-SE"/>
        </w:rPr>
        <w:t xml:space="preserve"> </w:t>
      </w:r>
      <w:r>
        <w:rPr>
          <w:lang w:val="sv-SE"/>
        </w:rPr>
        <w:tab/>
        <w:t>Enligt definitionen i beslut 2010/787/EU.</w:t>
      </w:r>
    </w:p>
  </w:footnote>
  <w:footnote w:id="9">
    <w:p>
      <w:pPr>
        <w:pStyle w:val="Footnote"/>
        <w:spacing w:before="0" w:after="80"/>
        <w:rPr/>
      </w:pPr>
      <w:r>
        <w:rPr>
          <w:rStyle w:val="FootnoteCharacters"/>
        </w:rPr>
        <w:footnoteRef/>
      </w:r>
      <w:r>
        <w:rPr>
          <w:sz w:val="18"/>
          <w:lang w:val="sv-SE"/>
        </w:rPr>
        <w:t xml:space="preserve"> </w:t>
      </w:r>
      <w:r>
        <w:rPr>
          <w:lang w:val="sv-SE"/>
        </w:rPr>
        <w:tab/>
        <w:t>Enligt definitionen i bilaga IV till meddelandet från kommissionen: Riktlinjer för statligt regionalstöd för 2014–2020 (EUT C 209, 23.7.2013, s. 1).</w:t>
      </w:r>
    </w:p>
  </w:footnote>
  <w:footnote w:id="10">
    <w:p>
      <w:pPr>
        <w:pStyle w:val="Footnote"/>
        <w:spacing w:before="0" w:after="80"/>
        <w:rPr/>
      </w:pPr>
      <w:r>
        <w:rPr>
          <w:rStyle w:val="FootnoteCharacters"/>
        </w:rPr>
        <w:footnoteRef/>
      </w:r>
      <w:r>
        <w:rPr>
          <w:sz w:val="18"/>
          <w:lang w:val="sv-SE"/>
        </w:rPr>
        <w:t xml:space="preserve"> </w:t>
      </w:r>
      <w:r>
        <w:rPr>
          <w:lang w:val="sv-SE"/>
        </w:rPr>
        <w:tab/>
        <w:t>Meddelande från kommissionen om tillämpning, från och med den 1 augusti 2013, av reglerna om statligt stöd på stödåtgärder till förmån för banker i samband med finanskrisen (bankmeddelandet) (EUT C 216, 30.7.2013, s. 1).</w:t>
      </w:r>
    </w:p>
  </w:footnote>
  <w:footnote w:id="11">
    <w:p>
      <w:pPr>
        <w:pStyle w:val="Footnote"/>
        <w:spacing w:before="0" w:after="80"/>
        <w:rPr/>
      </w:pPr>
      <w:r>
        <w:rPr>
          <w:rStyle w:val="FootnoteCharacters"/>
        </w:rPr>
        <w:footnoteRef/>
      </w:r>
      <w:r>
        <w:rPr>
          <w:lang w:val="sv-SE"/>
        </w:rPr>
        <w:t xml:space="preserve"> </w:t>
      </w:r>
      <w:r>
        <w:rPr>
          <w:lang w:val="sv-SE"/>
        </w:rPr>
        <w:tab/>
        <w:t>Omstrukturering kan omfatta ett eller flera av följande inslag: omorganisation och rationalisering av stödmottagarens verksamhet i syfte att göra den effektivare, vilket i allmänhet innebär att företaget avyttrar förlustbringande verksamheter, omstrukturerar de befintliga verksamheter vars konkurrenskraft kan återställas samt, eventuellt, diversifierar och satsar på nya och lönsamma verksamheter. Omstrukturering omfattar normalt sett också finansiell omstrukturering i form av kapitaltillskott från nya eller befintliga aktieägare och att befintliga kreditgivare efterskänker skulder.</w:t>
      </w:r>
    </w:p>
  </w:footnote>
  <w:footnote w:id="12">
    <w:p>
      <w:pPr>
        <w:pStyle w:val="Footnote"/>
        <w:spacing w:before="0" w:after="80"/>
        <w:rPr/>
      </w:pPr>
      <w:r>
        <w:rPr>
          <w:rStyle w:val="FootnoteCharacters"/>
        </w:rPr>
        <w:footnoteRef/>
      </w:r>
      <w:r>
        <w:rPr>
          <w:lang w:val="sv-SE"/>
        </w:rPr>
        <w:t xml:space="preserve"> </w:t>
      </w:r>
      <w:r>
        <w:rPr>
          <w:lang w:val="sv-SE"/>
        </w:rPr>
        <w:tab/>
        <w:t>Långsiktig lönsamhet uppnås när ett företag kan uppvisa en skälig kapitalavkastning efter att ha täckt alla sina kostnader inklusive avskrivning och finansieringskostnader. Det omstrukturerade företaget bör vara i stånd att konkurrera på marknaden av egen kraft.</w:t>
      </w:r>
    </w:p>
  </w:footnote>
  <w:footnote w:id="13">
    <w:p>
      <w:pPr>
        <w:pStyle w:val="Footnote"/>
        <w:spacing w:before="0" w:after="80"/>
        <w:rPr/>
      </w:pPr>
      <w:r>
        <w:rPr>
          <w:rStyle w:val="FootnoteCharacters"/>
        </w:rPr>
        <w:footnoteRef/>
      </w:r>
      <w:r>
        <w:rPr>
          <w:lang w:val="sv-SE"/>
        </w:rPr>
        <w:t xml:space="preserve"> </w:t>
      </w:r>
      <w:r>
        <w:rPr>
          <w:lang w:val="sv-SE"/>
        </w:rPr>
        <w:tab/>
        <w:t>Det alternativa scenariot ska inte omfatta statligt stöd. Det kan t.ex. gälla skuldsanering, avyttring av tillgångar, uppbringande av privat kapital, försäljning till en konkurrent eller delning, i varje enskilt fall antingen genom ett insolvensförfarande eller en företagsrekonstruktion eller på något annat sätt.</w:t>
      </w:r>
    </w:p>
  </w:footnote>
  <w:footnote w:id="14">
    <w:p>
      <w:pPr>
        <w:pStyle w:val="Footnote"/>
        <w:spacing w:before="0" w:after="80"/>
        <w:rPr/>
      </w:pPr>
      <w:r>
        <w:rPr>
          <w:rStyle w:val="FootnoteCharacters"/>
        </w:rPr>
        <w:footnoteRef/>
      </w:r>
      <w:r>
        <w:rPr>
          <w:lang w:val="sv-SE"/>
        </w:rPr>
        <w:t xml:space="preserve"> </w:t>
      </w:r>
      <w:r>
        <w:rPr>
          <w:lang w:val="sv-SE"/>
        </w:rPr>
        <w:tab/>
      </w:r>
      <w:r>
        <w:rPr>
          <w:szCs w:val="18"/>
          <w:lang w:val="sv-SE"/>
        </w:rPr>
        <w:t>Meddelande från kommissionen om en översyn av metoden för att fastställa referens- och diskonteringsräntor (EGT C 14, 19.1.2008, s. 6) eller senare meddelanden som kan komma att ersätta det.</w:t>
      </w:r>
    </w:p>
  </w:footnote>
  <w:footnote w:id="15">
    <w:p>
      <w:pPr>
        <w:pStyle w:val="Footnote"/>
        <w:spacing w:before="0" w:after="80"/>
        <w:rPr/>
      </w:pPr>
      <w:r>
        <w:rPr>
          <w:rStyle w:val="FootnoteCharacters"/>
        </w:rPr>
        <w:footnoteRef/>
      </w:r>
      <w:r>
        <w:rPr>
          <w:lang w:val="sv-SE"/>
        </w:rPr>
        <w:t xml:space="preserve"> </w:t>
      </w:r>
      <w:r>
        <w:rPr>
          <w:lang w:val="sv-SE"/>
        </w:rPr>
        <w:tab/>
        <w:t>Enligt punkt 115 e i riktlinjerna behöver denna plan inte innehålla alla de beståndsdelar som anges i punkterna 47–52 i riktlinjerna, men minimikravet är att den anger de åtgärder som stödmottagaren måste vidta för att återställa sin långsiktiga lönsamhet utan statligt stöd.</w:t>
      </w:r>
    </w:p>
  </w:footnote>
  <w:footnote w:id="16">
    <w:p>
      <w:pPr>
        <w:pStyle w:val="Footnote"/>
        <w:spacing w:before="0" w:after="80"/>
        <w:rPr/>
      </w:pPr>
      <w:r>
        <w:rPr>
          <w:rStyle w:val="FootnoteCharacters"/>
        </w:rPr>
        <w:footnoteRef/>
      </w:r>
      <w:r>
        <w:rPr>
          <w:lang w:val="sv-SE"/>
        </w:rPr>
        <w:t xml:space="preserve"> </w:t>
      </w:r>
      <w:r>
        <w:rPr>
          <w:lang w:val="sv-SE"/>
        </w:rPr>
        <w:tab/>
        <w:t xml:space="preserve">Om det stöd som ska beviljas exempelvis stärker stödmottagarens position vad gäller det egna kapitalet bör det egna bidraget på motsvarande sätt omfatta åtgärder som främjar det egna kapitalet, såsom anskaffning av nytt eget kapital från stora aktieägare, nedskrivning av befintliga skuld- och kapitalpapper, omvandling av befintliga skulder till aktier eller anskaffning av nytt externt eget kapital på marknadsvillkor. </w:t>
      </w:r>
    </w:p>
  </w:footnote>
  <w:footnote w:id="17">
    <w:p>
      <w:pPr>
        <w:pStyle w:val="Footnote"/>
        <w:spacing w:before="0" w:after="80"/>
        <w:rPr/>
      </w:pPr>
      <w:r>
        <w:rPr>
          <w:rStyle w:val="FootnoteCharacters"/>
        </w:rPr>
        <w:footnoteRef/>
      </w:r>
      <w:r>
        <w:rPr>
          <w:lang w:val="sv-SE"/>
        </w:rPr>
        <w:t xml:space="preserve"> </w:t>
      </w:r>
      <w:r>
        <w:rPr>
          <w:lang w:val="sv-SE"/>
        </w:rPr>
        <w:tab/>
        <w:t>Till exempel när staten ger bidrag, skjuter till kapital eller skriver av skulder.</w:t>
      </w:r>
    </w:p>
  </w:footnote>
  <w:footnote w:id="18">
    <w:p>
      <w:pPr>
        <w:pStyle w:val="Footnote"/>
        <w:spacing w:before="0" w:after="80"/>
        <w:rPr/>
      </w:pPr>
      <w:r>
        <w:rPr>
          <w:rStyle w:val="FootnoteCharacters"/>
        </w:rPr>
        <w:footnoteRef/>
      </w:r>
      <w:r>
        <w:rPr>
          <w:lang w:val="sv-SE"/>
        </w:rPr>
        <w:t xml:space="preserve"> </w:t>
      </w:r>
      <w:r>
        <w:rPr>
          <w:lang w:val="sv-SE"/>
        </w:rPr>
        <w:tab/>
        <w:t xml:space="preserve">Observera att om mindre än tio år har gått sedan undsättningsstödet eller det tillfälliga omstruktureringsstödet beviljades eller omstruktureringsperioden löpte ut eller genomförandet av omstruktureringsplanen upphörde (beroende på vilket som inträffade senast), får ytterligare undsättningsstöd, omstruktureringsstöd eller tillfälligt omstruktureringsstöd beviljas endast i följande fall: a) När tillfälligt omstruktureringsstöd följer på beviljandet av undsättningsstöd som en del av en enda omstrukturering. b) När ett omstruktureringsstöd följer på beviljandet av undsättningsstöd eller tillfälligt omstruktureringsstöd som en del av en enda omstrukturering. </w:t>
      </w:r>
      <w:r>
        <w:rPr>
          <w:szCs w:val="18"/>
          <w:lang w:val="sv-SE"/>
        </w:rPr>
        <w:t xml:space="preserve">c) När undsättningsstöd eller tillfälligt omstruktureringsstöd har beviljats i enlighet med dessa riktlinjer och detta stöd inte följdes av omstruktureringsstöd, om i) det rimligen kunde ha antagits att det stödmottagande företaget skulle bli lönsamt på lång sikt när stödet enligt dessa riktlinjer beviljades, och ii) nytt undsättnings- eller omstruktureringsstöd eller tillfälligt omstruktureringsstöd blir nödvändigt efter minst fem år på grund av oförutsebara omständigheter som stödmottagaren inte ansvarar för. </w:t>
      </w:r>
      <w:r>
        <w:rPr>
          <w:lang w:val="sv-SE"/>
        </w:rPr>
        <w:t>d) I undantagsfall och under oförutsebara omständigheter som stödmottagaren inte ansvarar för.</w:t>
      </w:r>
    </w:p>
  </w:footnote>
  <w:footnote w:id="19">
    <w:p>
      <w:pPr>
        <w:pStyle w:val="Footnote"/>
        <w:spacing w:before="0" w:after="80"/>
        <w:rPr/>
      </w:pPr>
      <w:r>
        <w:rPr>
          <w:rStyle w:val="FootnoteCharacters"/>
        </w:rPr>
        <w:footnoteRef/>
      </w:r>
      <w:r>
        <w:rPr>
          <w:lang w:val="sv-SE"/>
        </w:rPr>
        <w:t xml:space="preserve"> </w:t>
      </w:r>
      <w:r>
        <w:rPr>
          <w:lang w:val="sv-SE"/>
        </w:rPr>
        <w:tab/>
        <w:t>Inklusive sådant stöd som beviljats innan kommissionen började tillämpa riktlinjerna, dvs. innan den 1 augusti 2014.</w:t>
      </w:r>
    </w:p>
  </w:footnote>
  <w:footnote w:id="20">
    <w:p>
      <w:pPr>
        <w:pStyle w:val="Footnote"/>
        <w:spacing w:before="0" w:after="80"/>
        <w:rPr/>
      </w:pPr>
      <w:r>
        <w:rPr>
          <w:rStyle w:val="FootnoteCharacters"/>
        </w:rPr>
        <w:footnoteRef/>
      </w:r>
      <w:r>
        <w:rPr>
          <w:lang w:val="sv-SE"/>
        </w:rPr>
        <w:t xml:space="preserve"> </w:t>
      </w:r>
      <w:r>
        <w:rPr>
          <w:lang w:val="sv-SE"/>
        </w:rPr>
        <w:tab/>
        <w:t>Medlemsstaterna är inte skyldiga att kräva sådana åtgärder från små företag, utom i de fall där något annat föreskrivs i bestämmelserna om statligt stöd inom en viss sektor. Små företag bör dock normalt sett inte få öka sin kapacitet under en omstruktureringsperiod.</w:t>
      </w:r>
    </w:p>
  </w:footnote>
  <w:footnote w:id="21">
    <w:p>
      <w:pPr>
        <w:pStyle w:val="Footnote"/>
        <w:spacing w:before="0" w:after="80"/>
        <w:rPr/>
      </w:pPr>
      <w:r>
        <w:rPr>
          <w:rStyle w:val="FootnoteCharacters"/>
        </w:rPr>
        <w:footnoteRef/>
      </w:r>
      <w:r>
        <w:rPr>
          <w:lang w:val="sv-SE"/>
        </w:rPr>
        <w:t xml:space="preserve"> </w:t>
      </w:r>
      <w:r>
        <w:rPr>
          <w:lang w:val="sv-SE"/>
        </w:rPr>
        <w:tab/>
        <w:t>Avyttringar, avskrivningar och nedläggning av förlustbringande verksamhet som under alla omständigheter är nödvändiga för att återställa lönsamheten på lång sikt anses i allmänhet inte vara tillräckliga.</w:t>
      </w:r>
    </w:p>
  </w:footnote>
  <w:footnote w:id="22">
    <w:p>
      <w:pPr>
        <w:pStyle w:val="Footnote"/>
        <w:spacing w:before="0" w:after="80"/>
        <w:rPr/>
      </w:pPr>
      <w:r>
        <w:rPr>
          <w:rStyle w:val="FootnoteCharacters"/>
        </w:rPr>
        <w:footnoteRef/>
      </w:r>
      <w:r>
        <w:rPr>
          <w:lang w:val="sv-SE"/>
        </w:rPr>
        <w:t xml:space="preserve"> </w:t>
      </w:r>
      <w:r>
        <w:rPr>
          <w:lang w:val="sv-SE"/>
        </w:rPr>
        <w:tab/>
        <w:t>Sådana åtgärder bör vidtas på marknader där stödmottagaren kommer att ha en betydande position på marknaden efter omstruktureringen, i synnerhet på sådana där det finns en betydande överkapacitet.</w:t>
      </w:r>
    </w:p>
  </w:footnote>
  <w:footnote w:id="23">
    <w:p>
      <w:pPr>
        <w:pStyle w:val="Footnote"/>
        <w:spacing w:before="0" w:after="80"/>
        <w:rPr/>
      </w:pPr>
      <w:r>
        <w:rPr>
          <w:rStyle w:val="FootnoteCharacters"/>
        </w:rPr>
        <w:footnoteRef/>
      </w:r>
      <w:r>
        <w:rPr>
          <w:lang w:val="sv-SE"/>
        </w:rPr>
        <w:t xml:space="preserve"> </w:t>
      </w:r>
      <w:r>
        <w:rPr>
          <w:lang w:val="sv-SE"/>
        </w:rPr>
        <w:tab/>
        <w:t>Avyttringar för att begränsa snedvridning av konkurrensen bör äga rum utan oskäligt dröjsmål, med hänsyn tagen till typen av tillgång som avyttras och eventuella hinder för avyttringen, och i alla händelser inom den period då omstruktureringsplanen ska genomföras.</w:t>
      </w:r>
    </w:p>
  </w:footnote>
  <w:footnote w:id="24">
    <w:p>
      <w:pPr>
        <w:pStyle w:val="Footnote"/>
        <w:spacing w:before="0" w:after="80"/>
        <w:rPr/>
      </w:pPr>
      <w:r>
        <w:rPr>
          <w:rStyle w:val="FootnoteCharacters"/>
        </w:rPr>
        <w:footnoteRef/>
      </w:r>
      <w:r>
        <w:rPr>
          <w:lang w:val="sv-SE"/>
        </w:rPr>
        <w:t xml:space="preserve"> </w:t>
      </w:r>
      <w:r>
        <w:rPr>
          <w:lang w:val="sv-SE"/>
        </w:rPr>
        <w:tab/>
        <w:t>Detta kan framför allt omfatta åtgärder för att göra vissa marknader som är direkt eller indirekt kopplade till stödmottagarens verksamhet tillgängliga för andra unionsaktörer, i enlighet med unionslagstiftningen. Sådana initiativ kan ersätta andra åtgärder för att begränsa snedvridning av konkurrensen som stödmottagaren normalt sett skulle åläggas att vid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07:00Z</dcterms:created>
  <dc:creator>TEZAK Vesna (COMP)</dc:creator>
  <dc:description/>
  <dc:language>en-US</dc:language>
  <cp:lastModifiedBy>TEZAK Vesna (COMP)</cp:lastModifiedBy>
  <dcterms:modified xsi:type="dcterms:W3CDTF">2015-12-11T16:07:00Z</dcterms:modified>
  <cp:revision>1</cp:revision>
  <dc:subject/>
  <dc:title/>
</cp:coreProperties>
</file>