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u-HU" w:eastAsia="hu-HU" w:bidi="hu-HU"/>
              </w:rPr>
            </w:pPr>
            <w:r>
              <w:rPr>
                <w:rFonts w:eastAsia="Times New Roman" w:cs="Cambria" w:ascii="Cambria" w:hAnsi="Cambria"/>
                <w:b/>
                <w:bCs/>
                <w:sz w:val="26"/>
                <w:szCs w:val="26"/>
                <w:lang w:val="hu-HU" w:eastAsia="hu-HU" w:bidi="hu-HU"/>
              </w:rPr>
              <w:t>III.3.C. rész – Kiegészítő adatlap megmentési, szerkezetátalakítási és/vagy ideiglenes szerkezetátalakítási támogatáshoz: támogatási programok</w:t>
            </w:r>
          </w:p>
        </w:tc>
      </w:tr>
    </w:tbl>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lang w:val="hu-HU" w:eastAsia="hu-HU" w:bidi="hu-HU"/>
        </w:rPr>
        <w:t xml:space="preserve">Ezt </w:t>
      </w:r>
      <w:r>
        <w:rPr>
          <w:rFonts w:cs="Times New Roman" w:ascii="Times New Roman" w:hAnsi="Times New Roman"/>
          <w:i/>
          <w:iCs/>
          <w:sz w:val="24"/>
          <w:szCs w:val="24"/>
          <w:lang w:val="hu-HU" w:eastAsia="hu-HU" w:bidi="hu-HU"/>
        </w:rPr>
        <w:t xml:space="preserve">a </w:t>
      </w:r>
      <w:r>
        <w:rPr>
          <w:rFonts w:cs="Times New Roman" w:ascii="Times New Roman" w:hAnsi="Times New Roman"/>
          <w:i/>
          <w:iCs/>
          <w:color w:val="000000"/>
          <w:sz w:val="24"/>
          <w:szCs w:val="24"/>
          <w:shd w:fill="FFFFFF" w:val="clear"/>
          <w:lang w:val="hu-HU" w:eastAsia="hu-HU" w:bidi="hu-HU"/>
        </w:rPr>
        <w:t xml:space="preserve">kiegészítő </w:t>
      </w:r>
      <w:r>
        <w:rPr>
          <w:rFonts w:cs="Times New Roman" w:ascii="Times New Roman" w:hAnsi="Times New Roman"/>
          <w:i/>
          <w:iCs/>
          <w:sz w:val="24"/>
          <w:szCs w:val="24"/>
          <w:lang w:val="hu-HU" w:eastAsia="hu-HU" w:bidi="hu-HU"/>
        </w:rPr>
        <w:t xml:space="preserve">adatlapot kell használni a nehéz helyzetben lévő, nem pénzügyi vállalkozásoknak nyújtott megmentési és szerkezetátalakítási támogatásról szóló iránymutatás (a továbbiakban: </w:t>
      </w:r>
      <w:r>
        <w:rPr>
          <w:rFonts w:cs="Times New Roman" w:ascii="Times New Roman" w:hAnsi="Times New Roman"/>
          <w:i/>
          <w:iCs/>
          <w:color w:val="000000"/>
          <w:sz w:val="24"/>
          <w:szCs w:val="24"/>
          <w:shd w:fill="FFFFFF" w:val="clear"/>
          <w:lang w:val="hu-HU" w:eastAsia="hu-HU" w:bidi="hu-HU"/>
        </w:rPr>
        <w:t>iránymutatás</w:t>
      </w:r>
      <w:r>
        <w:rPr>
          <w:rFonts w:cs="Times New Roman" w:ascii="Times New Roman" w:hAnsi="Times New Roman"/>
          <w:i/>
          <w:iCs/>
          <w:sz w:val="24"/>
          <w:szCs w:val="24"/>
          <w:lang w:val="hu-HU" w:eastAsia="hu-HU" w:bidi="hu-HU"/>
        </w:rPr>
        <w:t>)</w:t>
      </w:r>
      <w:r>
        <w:rPr>
          <w:rStyle w:val="FootnoteAnchor"/>
          <w:rFonts w:cs="Times New Roman" w:ascii="Times New Roman" w:hAnsi="Times New Roman"/>
          <w:i/>
          <w:iCs/>
          <w:color w:val="000000"/>
          <w:sz w:val="24"/>
          <w:szCs w:val="24"/>
          <w:shd w:fill="FFFFFF" w:val="clear"/>
          <w:vertAlign w:val="superscript"/>
          <w:lang w:val="hu-HU" w:eastAsia="hu-HU" w:bidi="hu-HU"/>
        </w:rPr>
        <w:footnoteReference w:id="2"/>
      </w:r>
      <w:r>
        <w:rPr/>
        <w:t xml:space="preserve"> hatálya alá tartozó megmentési, szerkezetátalakítási és ideiglenes szerkezetátalakítási támogatási programok bejelentéséhez.</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 program alkalmazási köre</w:t>
            </w:r>
          </w:p>
        </w:tc>
      </w:tr>
    </w:tbl>
    <w:p>
      <w:pPr>
        <w:pStyle w:val="Normal"/>
        <w:numPr>
          <w:ilvl w:val="1"/>
          <w:numId w:val="13"/>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program keretében a következőt nyújtják:</w:t>
      </w:r>
    </w:p>
    <w:p>
      <w:pPr>
        <w:pStyle w:val="Normal"/>
        <w:widowControl w:val="false"/>
        <w:numPr>
          <w:ilvl w:val="0"/>
          <w:numId w:val="17"/>
        </w:numPr>
        <w:tabs>
          <w:tab w:val="clear" w:pos="720"/>
          <w:tab w:val="left" w:pos="709" w:leader="none"/>
        </w:tabs>
        <w:spacing w:lineRule="auto" w:line="240" w:before="0" w:after="200"/>
        <w:jc w:val="both"/>
        <w:rPr>
          <w:rFonts w:ascii="Times New Roman" w:hAnsi="Times New Roman" w:cs="Times New Roman"/>
          <w:bCs/>
          <w:sz w:val="24"/>
          <w:szCs w:val="24"/>
          <w:lang w:val="hu-HU" w:eastAsia="hu-HU" w:bidi="hu-HU"/>
        </w:rPr>
      </w:pPr>
      <w:r>
        <w:rPr>
          <w:rFonts w:cs="Times New Roman" w:ascii="Times New Roman" w:hAnsi="Times New Roman"/>
          <w:color w:val="000000"/>
          <w:sz w:val="24"/>
          <w:szCs w:val="16"/>
          <w:shd w:fill="FFFFFF" w:val="clear"/>
          <w:lang w:val="hu-HU" w:eastAsia="hu-HU" w:bidi="hu-HU"/>
        </w:rPr>
        <w:t xml:space="preserve">megmentési támogatás: </w:t>
      </w:r>
      <w:r>
        <w:rPr>
          <w:rFonts w:cs="Times New Roman" w:ascii="Times New Roman" w:hAnsi="Times New Roman"/>
          <w:b/>
          <w:bCs/>
          <w:sz w:val="16"/>
          <w:szCs w:val="16"/>
          <w:lang w:val="hu-HU" w:eastAsia="hu-HU" w:bidi="hu-HU"/>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hu-HU"/>
        </w:rPr>
        <w:instrText xml:space="preserve"> FORMCHECKBOX </w:instrText>
      </w:r>
      <w:r>
        <w:rPr>
          <w:sz w:val="24"/>
          <w:szCs w:val="24"/>
          <w:bCs/>
          <w:rFonts w:cs="Times New Roman" w:ascii="Times New Roman" w:hAnsi="Times New Roman"/>
          <w:lang w:val="hu-HU" w:eastAsia="hu-HU" w:bidi="hu-HU"/>
        </w:rPr>
        <w:fldChar w:fldCharType="separate"/>
      </w:r>
      <w:bookmarkStart w:id="0" w:name="__Fieldmark__0_3783891486"/>
      <w:bookmarkStart w:id="1" w:name="__Fieldmark__0_3783891486"/>
      <w:bookmarkEnd w:id="1"/>
      <w:r>
        <w:rPr>
          <w:rFonts w:cs="Times New Roman" w:ascii="Times New Roman" w:hAnsi="Times New Roman"/>
          <w:bCs/>
          <w:sz w:val="24"/>
          <w:szCs w:val="24"/>
          <w:lang w:val="hu-HU" w:eastAsia="hu-HU" w:bidi="hu-HU"/>
        </w:rPr>
      </w:r>
      <w:r>
        <w:rPr>
          <w:sz w:val="24"/>
          <w:szCs w:val="24"/>
          <w:bCs/>
          <w:rFonts w:cs="Times New Roman" w:ascii="Times New Roman" w:hAnsi="Times New Roman"/>
          <w:lang w:val="hu-HU" w:eastAsia="hu-HU" w:bidi="hu-HU"/>
        </w:rPr>
        <w:fldChar w:fldCharType="end"/>
      </w:r>
      <w:r>
        <w:rPr>
          <w:rFonts w:cs="Times New Roman" w:ascii="Times New Roman" w:hAnsi="Times New Roman"/>
          <w:b/>
          <w:bCs/>
          <w:sz w:val="16"/>
          <w:szCs w:val="16"/>
          <w:lang w:val="hu-HU" w:eastAsia="hu-HU" w:bidi="hu-HU"/>
        </w:rPr>
        <w:tab/>
      </w:r>
      <w:r>
        <w:rPr>
          <w:rFonts w:cs="Times New Roman" w:ascii="Times New Roman" w:hAnsi="Times New Roman"/>
          <w:bCs/>
          <w:sz w:val="24"/>
          <w:szCs w:val="16"/>
          <w:lang w:val="hu-HU" w:eastAsia="hu-HU" w:bidi="hu-HU"/>
        </w:rPr>
        <w:t>igen</w:t>
      </w:r>
      <w:r>
        <w:rPr>
          <w:rFonts w:cs="Times New Roman" w:ascii="Times New Roman" w:hAnsi="Times New Roman"/>
          <w:b/>
          <w:bCs/>
          <w:sz w:val="16"/>
          <w:szCs w:val="16"/>
          <w:lang w:val="hu-HU" w:eastAsia="hu-HU" w:bidi="hu-HU"/>
        </w:rPr>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hu-HU"/>
        </w:rPr>
        <w:instrText xml:space="preserve"> FORMCHECKBOX </w:instrText>
      </w:r>
      <w:r>
        <w:rPr>
          <w:sz w:val="24"/>
          <w:szCs w:val="24"/>
          <w:bCs/>
          <w:rFonts w:cs="Times New Roman" w:ascii="Times New Roman" w:hAnsi="Times New Roman"/>
          <w:lang w:val="hu-HU" w:eastAsia="hu-HU" w:bidi="hu-HU"/>
        </w:rPr>
        <w:fldChar w:fldCharType="separate"/>
      </w:r>
      <w:bookmarkStart w:id="2" w:name="__Fieldmark__1_3783891486"/>
      <w:bookmarkStart w:id="3" w:name="__Fieldmark__1_3783891486"/>
      <w:bookmarkEnd w:id="3"/>
      <w:r>
        <w:rPr>
          <w:rFonts w:cs="Times New Roman" w:ascii="Times New Roman" w:hAnsi="Times New Roman"/>
          <w:bCs/>
          <w:sz w:val="24"/>
          <w:szCs w:val="24"/>
          <w:lang w:val="hu-HU" w:eastAsia="hu-HU" w:bidi="hu-HU"/>
        </w:rPr>
      </w:r>
      <w:r>
        <w:rPr>
          <w:sz w:val="24"/>
          <w:szCs w:val="24"/>
          <w:bCs/>
          <w:rFonts w:cs="Times New Roman" w:ascii="Times New Roman" w:hAnsi="Times New Roman"/>
          <w:lang w:val="hu-HU" w:eastAsia="hu-HU" w:bidi="hu-HU"/>
        </w:rPr>
        <w:fldChar w:fldCharType="end"/>
      </w:r>
      <w:r>
        <w:rPr>
          <w:rFonts w:cs="Times New Roman" w:ascii="Times New Roman" w:hAnsi="Times New Roman"/>
          <w:b/>
          <w:bCs/>
          <w:sz w:val="16"/>
          <w:szCs w:val="16"/>
          <w:lang w:val="hu-HU" w:eastAsia="hu-HU" w:bidi="hu-HU"/>
        </w:rPr>
        <w:tab/>
      </w:r>
      <w:r>
        <w:rPr>
          <w:rFonts w:cs="Times New Roman" w:ascii="Times New Roman" w:hAnsi="Times New Roman"/>
          <w:bCs/>
          <w:sz w:val="24"/>
          <w:szCs w:val="16"/>
          <w:lang w:val="hu-HU" w:eastAsia="hu-HU" w:bidi="hu-HU"/>
        </w:rPr>
        <w:t>nem</w:t>
      </w:r>
    </w:p>
    <w:p>
      <w:pPr>
        <w:pStyle w:val="Normal"/>
        <w:numPr>
          <w:ilvl w:val="0"/>
          <w:numId w:val="17"/>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hu-HU" w:eastAsia="hu-HU" w:bidi="hu-HU"/>
        </w:rPr>
      </w:pPr>
      <w:r>
        <w:rPr>
          <w:rFonts w:cs="Times New Roman" w:ascii="Times New Roman" w:hAnsi="Times New Roman"/>
          <w:bCs/>
          <w:color w:val="000000"/>
          <w:sz w:val="24"/>
          <w:szCs w:val="16"/>
          <w:shd w:fill="FFFFFF" w:val="clear"/>
          <w:lang w:val="hu-HU" w:eastAsia="hu-HU" w:bidi="hu-HU"/>
        </w:rPr>
        <w:t>szerkezetátalakítási támogatás:</w:t>
      </w:r>
      <w:r>
        <w:rPr>
          <w:rFonts w:cs="Times New Roman" w:ascii="Times New Roman" w:hAnsi="Times New Roman"/>
          <w:sz w:val="24"/>
          <w:szCs w:val="20"/>
          <w:lang w:val="hu-HU" w:eastAsia="hu-HU" w:bidi="hu-HU"/>
        </w:rPr>
        <w:tab/>
        <w:tab/>
        <w:tab/>
        <w:tab/>
      </w:r>
      <w:r>
        <w:fldChar w:fldCharType="begin">
          <w:ffData>
            <w:name w:val="Check1"/>
            <w:enabled/>
            <w:calcOnExit w:val="0"/>
            <w:checkBox>
              <w:sizeAuto/>
            </w:checkBox>
          </w:ffData>
        </w:fldChar>
      </w:r>
      <w:r>
        <w:rPr>
          <w:sz w:val="24"/>
          <w:szCs w:val="24"/>
          <w:rFonts w:cs="Times New Roman" w:ascii="Times New Roman" w:hAnsi="Times New Roman"/>
          <w:lang w:val="hu-HU" w:eastAsia="hu-HU" w:bidi="hu-HU"/>
        </w:rPr>
        <w:instrText xml:space="preserve"> FORMCHECKBOX </w:instrText>
      </w:r>
      <w:r>
        <w:rPr>
          <w:sz w:val="24"/>
          <w:szCs w:val="24"/>
          <w:rFonts w:cs="Times New Roman" w:ascii="Times New Roman" w:hAnsi="Times New Roman"/>
          <w:lang w:val="hu-HU" w:eastAsia="hu-HU" w:bidi="hu-HU"/>
        </w:rPr>
        <w:fldChar w:fldCharType="separate"/>
      </w:r>
      <w:bookmarkStart w:id="4" w:name="__Fieldmark__2_3783891486"/>
      <w:bookmarkStart w:id="5" w:name="__Fieldmark__2_3783891486"/>
      <w:bookmarkEnd w:id="5"/>
      <w:r>
        <w:rPr>
          <w:rFonts w:cs="Times New Roman" w:ascii="Times New Roman" w:hAnsi="Times New Roman"/>
          <w:sz w:val="24"/>
          <w:szCs w:val="24"/>
          <w:lang w:val="hu-HU" w:eastAsia="hu-HU" w:bidi="hu-HU"/>
        </w:rPr>
      </w:r>
      <w:r>
        <w:rPr>
          <w:sz w:val="24"/>
          <w:szCs w:val="24"/>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4"/>
          <w:rFonts w:cs="Times New Roman" w:ascii="Times New Roman" w:hAnsi="Times New Roman"/>
          <w:lang w:val="hu-HU" w:eastAsia="hu-HU" w:bidi="hu-HU"/>
        </w:rPr>
        <w:instrText xml:space="preserve"> FORMCHECKBOX </w:instrText>
      </w:r>
      <w:r>
        <w:rPr>
          <w:sz w:val="24"/>
          <w:szCs w:val="24"/>
          <w:rFonts w:cs="Times New Roman" w:ascii="Times New Roman" w:hAnsi="Times New Roman"/>
          <w:lang w:val="hu-HU" w:eastAsia="hu-HU" w:bidi="hu-HU"/>
        </w:rPr>
        <w:fldChar w:fldCharType="separate"/>
      </w:r>
      <w:bookmarkStart w:id="6" w:name="__Fieldmark__3_3783891486"/>
      <w:bookmarkStart w:id="7" w:name="__Fieldmark__3_3783891486"/>
      <w:bookmarkEnd w:id="7"/>
      <w:r>
        <w:rPr>
          <w:rFonts w:cs="Times New Roman" w:ascii="Times New Roman" w:hAnsi="Times New Roman"/>
          <w:sz w:val="24"/>
          <w:szCs w:val="24"/>
          <w:lang w:val="hu-HU" w:eastAsia="hu-HU" w:bidi="hu-HU"/>
        </w:rPr>
      </w:r>
      <w:r>
        <w:rPr>
          <w:sz w:val="24"/>
          <w:szCs w:val="24"/>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17"/>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hu-HU" w:eastAsia="hu-HU" w:bidi="hu-HU"/>
        </w:rPr>
        <w:t>ideiglenes szerkezetátalakítási támogatás:</w:t>
      </w:r>
      <w:r>
        <w:rPr>
          <w:rFonts w:cs="Times New Roman" w:ascii="Times New Roman" w:hAnsi="Times New Roman"/>
          <w:sz w:val="24"/>
          <w:szCs w:val="20"/>
          <w:lang w:val="hu-HU" w:eastAsia="hu-HU" w:bidi="hu-HU"/>
        </w:rPr>
        <w:tab/>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 w:name="__Fieldmark__4_3783891486"/>
      <w:bookmarkStart w:id="9" w:name="__Fieldmark__4_3783891486"/>
      <w:bookmarkEnd w:id="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 w:name="__Fieldmark__5_3783891486"/>
      <w:bookmarkStart w:id="11" w:name="__Fieldmark__5_3783891486"/>
      <w:bookmarkEnd w:id="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Támogathatóság</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hu-HU" w:eastAsia="hu-HU" w:bidi="hu-HU"/>
        </w:rPr>
        <w:t>A program nehéz helyzetben lévő kkv-kra</w:t>
      </w:r>
      <w:r>
        <w:rPr>
          <w:rStyle w:val="FootnoteAnchor"/>
          <w:rFonts w:cs="Times New Roman" w:ascii="Times New Roman" w:hAnsi="Times New Roman"/>
          <w:b/>
          <w:sz w:val="24"/>
          <w:szCs w:val="20"/>
          <w:vertAlign w:val="superscript"/>
          <w:lang w:val="hu-HU" w:eastAsia="hu-HU" w:bidi="hu-HU"/>
        </w:rPr>
        <w:footnoteReference w:id="3"/>
      </w:r>
      <w:r>
        <w:rPr>
          <w:rFonts w:cs="Times New Roman" w:ascii="Times New Roman" w:hAnsi="Times New Roman"/>
          <w:b/>
          <w:sz w:val="24"/>
          <w:szCs w:val="20"/>
          <w:lang w:val="hu-HU" w:eastAsia="hu-HU" w:bidi="hu-HU"/>
        </w:rPr>
        <w:t xml:space="preserve"> vagy állami tulajdonban lévő kisebb vállalkozásokra</w:t>
      </w:r>
      <w:r>
        <w:rPr>
          <w:rStyle w:val="FootnoteAnchor"/>
          <w:rFonts w:cs="Times New Roman" w:ascii="Times New Roman" w:hAnsi="Times New Roman"/>
          <w:b/>
          <w:sz w:val="24"/>
          <w:szCs w:val="20"/>
          <w:vertAlign w:val="superscript"/>
          <w:lang w:val="hu-HU" w:eastAsia="hu-HU" w:bidi="hu-HU"/>
        </w:rPr>
        <w:footnoteReference w:id="4"/>
      </w:r>
      <w:r>
        <w:rPr>
          <w:rFonts w:cs="Times New Roman" w:ascii="Times New Roman" w:hAnsi="Times New Roman"/>
          <w:b/>
          <w:sz w:val="24"/>
          <w:szCs w:val="20"/>
          <w:lang w:val="hu-HU" w:eastAsia="hu-HU" w:bidi="hu-HU"/>
        </w:rPr>
        <w:t xml:space="preserve"> (egyértelmű eltérő megjelölés hiányában a továbbiakban együttesen: kkv-k) korlátozódik?</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 w:name="__Fieldmark__6_3783891486"/>
      <w:bookmarkStart w:id="13" w:name="__Fieldmark__6_3783891486"/>
      <w:bookmarkEnd w:id="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 w:name="__Fieldmark__7_3783891486"/>
      <w:bookmarkStart w:id="15" w:name="__Fieldmark__7_3783891486"/>
      <w:bookmarkEnd w:id="1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program azon kkv-kra korlátozódik-e, amelyek megfelelnek az alábbi jogosultsági feltételek közül egynek:</w:t>
      </w:r>
    </w:p>
    <w:p>
      <w:pPr>
        <w:pStyle w:val="Normal"/>
        <w:spacing w:lineRule="auto" w:line="240" w:before="0" w:after="0"/>
        <w:ind w:left="858"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20"/>
        </w:numPr>
        <w:spacing w:lineRule="auto" w:line="240" w:before="0" w:after="0"/>
        <w:ind w:left="720" w:hanging="720"/>
        <w:contextualSpacing/>
        <w:jc w:val="both"/>
        <w:rPr/>
      </w:pPr>
      <w:r>
        <w:rPr>
          <w:rFonts w:cs="Times New Roman" w:ascii="Times New Roman" w:hAnsi="Times New Roman"/>
          <w:sz w:val="24"/>
          <w:szCs w:val="20"/>
          <w:lang w:val="hu-HU" w:eastAsia="hu-HU" w:bidi="hu-HU"/>
        </w:rPr>
        <w:t>A korlátolt felelősségű társaság kkv-k esetében</w:t>
      </w:r>
      <w:r>
        <w:rPr>
          <w:rStyle w:val="FootnoteAnchor"/>
          <w:rFonts w:cs="Times New Roman" w:ascii="Times New Roman" w:hAnsi="Times New Roman"/>
          <w:sz w:val="24"/>
          <w:szCs w:val="20"/>
          <w:vertAlign w:val="superscript"/>
          <w:lang w:val="hu-HU" w:eastAsia="hu-HU" w:bidi="hu-HU"/>
        </w:rPr>
        <w:footnoteReference w:id="5"/>
      </w:r>
      <w:r>
        <w:rPr>
          <w:rFonts w:cs="Times New Roman" w:ascii="Times New Roman" w:hAnsi="Times New Roman"/>
          <w:sz w:val="24"/>
          <w:szCs w:val="20"/>
          <w:lang w:val="hu-HU" w:eastAsia="hu-HU" w:bidi="hu-HU"/>
        </w:rPr>
        <w:t>: a jegyzett részvénytőkéjének több mint a fele elveszett a felhalmozott veszteségek miatt</w:t>
      </w:r>
      <w:r>
        <w:rPr>
          <w:rStyle w:val="FootnoteAnchor"/>
          <w:rFonts w:cs="Times New Roman" w:ascii="Times New Roman" w:hAnsi="Times New Roman"/>
          <w:sz w:val="24"/>
          <w:szCs w:val="20"/>
          <w:vertAlign w:val="superscript"/>
          <w:lang w:val="hu-HU" w:eastAsia="hu-HU" w:bidi="hu-HU"/>
        </w:rPr>
        <w:footnoteReference w:id="6"/>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 w:name="__Fieldmark__8_3783891486"/>
      <w:bookmarkStart w:id="17" w:name="__Fieldmark__8_3783891486"/>
      <w:bookmarkEnd w:id="1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8" w:name="__Fieldmark__9_3783891486"/>
      <w:bookmarkStart w:id="19" w:name="__Fieldmark__9_3783891486"/>
      <w:bookmarkEnd w:id="1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20"/>
        </w:numPr>
        <w:spacing w:lineRule="auto" w:line="240" w:before="0" w:after="0"/>
        <w:ind w:left="720" w:hanging="720"/>
        <w:contextualSpacing/>
        <w:jc w:val="both"/>
        <w:rPr/>
      </w:pPr>
      <w:r>
        <w:rPr>
          <w:rFonts w:cs="Times New Roman" w:ascii="Times New Roman" w:hAnsi="Times New Roman"/>
          <w:sz w:val="24"/>
          <w:szCs w:val="20"/>
          <w:lang w:val="hu-HU" w:eastAsia="hu-HU" w:bidi="hu-HU"/>
        </w:rPr>
        <w:t>Olyan kkv-k esetében, amelyek olyan társaságok, ahol legalább egyes tagok korlátlan felelősséggel bírnak a társaság tartozásai tekintetében</w:t>
      </w:r>
      <w:r>
        <w:rPr>
          <w:rStyle w:val="FootnoteAnchor"/>
          <w:rFonts w:cs="Times New Roman" w:ascii="Times New Roman" w:hAnsi="Times New Roman"/>
          <w:sz w:val="24"/>
          <w:szCs w:val="20"/>
          <w:vertAlign w:val="superscript"/>
          <w:lang w:val="hu-HU" w:eastAsia="hu-HU" w:bidi="hu-HU"/>
        </w:rPr>
        <w:footnoteReference w:id="7"/>
      </w:r>
      <w:r>
        <w:rPr>
          <w:rFonts w:cs="Times New Roman" w:ascii="Times New Roman" w:hAnsi="Times New Roman"/>
          <w:sz w:val="24"/>
          <w:szCs w:val="20"/>
          <w:lang w:val="hu-HU" w:eastAsia="hu-HU" w:bidi="hu-HU"/>
        </w:rPr>
        <w:t>: s a társaság könyveiben kimutatott tőkének több mint fele nincs meg a felhalmozott veszteségek miat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 w:name="__Fieldmark__10_3783891486"/>
      <w:bookmarkStart w:id="21" w:name="__Fieldmark__10_3783891486"/>
      <w:bookmarkEnd w:id="2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2" w:name="__Fieldmark__11_3783891486"/>
      <w:bookmarkStart w:id="23" w:name="__Fieldmark__11_3783891486"/>
      <w:bookmarkEnd w:id="2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20"/>
        </w:numPr>
        <w:spacing w:lineRule="auto" w:line="240" w:before="0" w:after="0"/>
        <w:ind w:left="720" w:hanging="720"/>
        <w:contextualSpacing/>
        <w:jc w:val="both"/>
        <w:rPr/>
      </w:pPr>
      <w:r>
        <w:rPr>
          <w:rFonts w:cs="Times New Roman" w:ascii="Times New Roman" w:hAnsi="Times New Roman"/>
          <w:sz w:val="24"/>
          <w:szCs w:val="20"/>
          <w:lang w:val="hu-HU" w:eastAsia="hu-HU" w:bidi="hu-HU"/>
        </w:rPr>
        <w:t>A kkv ellen kollektív fizetésképtelenségi eljárás indult vagy teljesíti a hazai jog azon feltételeit, amelyek alapján ellene hitelezői kérésére kollektív fizetésképtelenségi eljárás indítható?</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 w:name="__Fieldmark__12_3783891486"/>
      <w:bookmarkStart w:id="25" w:name="__Fieldmark__12_3783891486"/>
      <w:bookmarkEnd w:id="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6" w:name="__Fieldmark__13_3783891486"/>
      <w:bookmarkStart w:id="27" w:name="__Fieldmark__13_3783891486"/>
      <w:bookmarkEnd w:id="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20"/>
        </w:numPr>
        <w:spacing w:lineRule="auto" w:line="240" w:before="0" w:after="0"/>
        <w:ind w:left="720" w:hanging="720"/>
        <w:contextualSpacing/>
        <w:jc w:val="both"/>
        <w:rPr>
          <w:rFonts w:ascii="Times New Roman" w:hAnsi="Times New Roman" w:cs="Times New Roman"/>
          <w:sz w:val="24"/>
          <w:szCs w:val="24"/>
          <w:lang w:val="hu-HU" w:eastAsia="hu-HU" w:bidi="hu-HU"/>
        </w:rPr>
      </w:pPr>
      <w:r>
        <w:rPr>
          <w:rFonts w:cs="Times New Roman" w:ascii="Times New Roman" w:hAnsi="Times New Roman"/>
          <w:sz w:val="24"/>
          <w:szCs w:val="20"/>
          <w:lang w:val="hu-HU" w:eastAsia="hu-HU" w:bidi="hu-HU"/>
        </w:rPr>
        <w:t>Állami tulajdonban lévő kisebb vállalkozások – a vállalkozás könyv szerinti adósság/saját tőke aránya meghaladta a 7,5 értéket, EBITDA-val számolt kamatfedezeti rátája pedig nem érte el az 1,0 értéket az elmúlt két évb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8" w:name="__Fieldmark__14_3783891486"/>
      <w:bookmarkStart w:id="29" w:name="__Fieldmark__14_3783891486"/>
      <w:bookmarkEnd w:id="2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 w:name="__Fieldmark__15_3783891486"/>
      <w:bookmarkStart w:id="31" w:name="__Fieldmark__15_3783891486"/>
      <w:bookmarkEnd w:id="3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0"/>
        </w:numPr>
        <w:spacing w:lineRule="auto" w:line="240" w:before="0" w:after="0"/>
        <w:ind w:left="737" w:hanging="737"/>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Előírja-e a program, hogy a megmentési vagy ideiglenes szerkezetátalakítási támogatást, vagy mindkettőt olyan kkv-nak lehessen nyújtani, amely nem minősül nehéz helyzetben lévő vállalkozásnak, pusztán kivételes és előre nem látható körülmények miatt sürgős likviditási szükségletei vannak?</w:t>
      </w:r>
    </w:p>
    <w:p>
      <w:pPr>
        <w:pStyle w:val="Normal"/>
        <w:spacing w:lineRule="auto" w:line="240" w:before="280" w:after="280"/>
        <w:ind w:left="1985" w:hanging="0"/>
        <w:rPr>
          <w:rFonts w:ascii="Times New Roman" w:hAnsi="Times New Roman" w:cs="Times New Roman"/>
          <w:b/>
          <w:b/>
          <w:sz w:val="24"/>
          <w:szCs w:val="20"/>
          <w:lang w:val="hu-HU" w:eastAsia="hu-HU" w:bidi="hu-HU"/>
        </w:rPr>
      </w:pPr>
      <w:r>
        <w:fldChar w:fldCharType="begin">
          <w:ffData>
            <w:name w:val="Check1"/>
            <w:enabled/>
            <w:calcOnExit w:val="0"/>
            <w:checkBox>
              <w:sizeAuto/>
            </w:checkBox>
          </w:ffData>
        </w:fldChar>
      </w:r>
      <w:r>
        <w:rPr>
          <w:sz w:val="24"/>
          <w:b/>
          <w:szCs w:val="20"/>
          <w:rFonts w:cs="Times New Roman" w:ascii="Times New Roman" w:hAnsi="Times New Roman"/>
          <w:lang w:val="hu-HU" w:eastAsia="hu-HU" w:bidi="hu-HU"/>
        </w:rPr>
        <w:instrText xml:space="preserve"> FORMCHECKBOX </w:instrText>
      </w:r>
      <w:r>
        <w:rPr>
          <w:sz w:val="24"/>
          <w:b/>
          <w:szCs w:val="20"/>
          <w:rFonts w:cs="Times New Roman" w:ascii="Times New Roman" w:hAnsi="Times New Roman"/>
          <w:lang w:val="hu-HU" w:eastAsia="hu-HU" w:bidi="hu-HU"/>
        </w:rPr>
        <w:fldChar w:fldCharType="separate"/>
      </w:r>
      <w:bookmarkStart w:id="32" w:name="__Fieldmark__16_3783891486"/>
      <w:bookmarkStart w:id="33" w:name="__Fieldmark__16_3783891486"/>
      <w:bookmarkEnd w:id="33"/>
      <w:r>
        <w:rPr>
          <w:rFonts w:cs="Times New Roman" w:ascii="Times New Roman" w:hAnsi="Times New Roman"/>
          <w:b/>
          <w:sz w:val="24"/>
          <w:szCs w:val="20"/>
          <w:lang w:val="hu-HU" w:eastAsia="hu-HU" w:bidi="hu-HU"/>
        </w:rPr>
      </w:r>
      <w:r>
        <w:rPr>
          <w:sz w:val="24"/>
          <w:b/>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b/>
          <w:szCs w:val="20"/>
          <w:rFonts w:cs="Times New Roman" w:ascii="Times New Roman" w:hAnsi="Times New Roman"/>
          <w:lang w:val="hu-HU" w:eastAsia="hu-HU" w:bidi="hu-HU"/>
        </w:rPr>
        <w:instrText xml:space="preserve"> FORMCHECKBOX </w:instrText>
      </w:r>
      <w:r>
        <w:rPr>
          <w:sz w:val="24"/>
          <w:b/>
          <w:szCs w:val="20"/>
          <w:rFonts w:cs="Times New Roman" w:ascii="Times New Roman" w:hAnsi="Times New Roman"/>
          <w:lang w:val="hu-HU" w:eastAsia="hu-HU" w:bidi="hu-HU"/>
        </w:rPr>
        <w:fldChar w:fldCharType="separate"/>
      </w:r>
      <w:bookmarkStart w:id="34" w:name="__Fieldmark__17_3783891486"/>
      <w:bookmarkStart w:id="35" w:name="__Fieldmark__17_3783891486"/>
      <w:bookmarkEnd w:id="35"/>
      <w:r>
        <w:rPr>
          <w:rFonts w:cs="Times New Roman" w:ascii="Times New Roman" w:hAnsi="Times New Roman"/>
          <w:b/>
          <w:sz w:val="24"/>
          <w:szCs w:val="20"/>
          <w:lang w:val="hu-HU" w:eastAsia="hu-HU" w:bidi="hu-HU"/>
        </w:rPr>
      </w:r>
      <w:r>
        <w:rPr>
          <w:sz w:val="24"/>
          <w:b/>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0"/>
        </w:numPr>
        <w:spacing w:lineRule="auto" w:line="240" w:before="0" w:after="0"/>
        <w:ind w:left="737" w:hanging="73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 2.3. pontra igennel válaszolt, kérjük, fejtse ki, hogyan értékelik, hogy a kkv-nak sürgős likviditási szükségletei vannak-e és hogy mely körülmények minősülnek kivételesnek és előre nem láthatónak:</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lkalmazandó-e a program újonnan létrehozott kkv-ra?</w:t>
      </w:r>
      <w:r>
        <w:rPr>
          <w:rFonts w:cs="Times New Roman" w:ascii="Times New Roman" w:hAnsi="Times New Roman"/>
          <w:sz w:val="24"/>
          <w:szCs w:val="20"/>
          <w:lang w:val="hu-HU" w:eastAsia="hu-HU" w:bidi="hu-HU"/>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6" w:name="__Fieldmark__18_3783891486"/>
      <w:bookmarkStart w:id="37" w:name="__Fieldmark__18_3783891486"/>
      <w:bookmarkEnd w:id="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8" w:name="__Fieldmark__19_3783891486"/>
      <w:bookmarkStart w:id="39" w:name="__Fieldmark__19_3783891486"/>
      <w:bookmarkEnd w:id="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lkalmazandó-e a program a következő ágazatokban tevékeny kkv-kra?</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hu-HU" w:eastAsia="hu-HU" w:bidi="hu-HU"/>
        </w:rPr>
        <w:t>szénágazat</w:t>
      </w:r>
      <w:r>
        <w:rPr>
          <w:rStyle w:val="FootnoteAnchor"/>
          <w:rFonts w:cs="Times New Roman" w:ascii="Times New Roman" w:hAnsi="Times New Roman"/>
          <w:sz w:val="24"/>
          <w:szCs w:val="20"/>
          <w:vertAlign w:val="superscript"/>
          <w:lang w:val="hu-HU" w:eastAsia="hu-HU" w:bidi="hu-HU"/>
        </w:rPr>
        <w:footnoteReference w:id="8"/>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0" w:name="__Fieldmark__20_3783891486"/>
      <w:bookmarkStart w:id="41" w:name="__Fieldmark__20_3783891486"/>
      <w:bookmarkEnd w:id="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2" w:name="__Fieldmark__21_3783891486"/>
      <w:bookmarkStart w:id="43" w:name="__Fieldmark__21_3783891486"/>
      <w:bookmarkEnd w:id="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tab/>
      </w:r>
    </w:p>
    <w:p>
      <w:pPr>
        <w:pStyle w:val="Normal"/>
        <w:numPr>
          <w:ilvl w:val="0"/>
          <w:numId w:val="2"/>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célipar</w:t>
      </w:r>
      <w:r>
        <w:rPr>
          <w:rStyle w:val="FootnoteAnchor"/>
          <w:rFonts w:cs="Times New Roman" w:ascii="Times New Roman" w:hAnsi="Times New Roman"/>
          <w:sz w:val="24"/>
          <w:szCs w:val="20"/>
          <w:vertAlign w:val="superscript"/>
          <w:lang w:val="hu-HU" w:eastAsia="hu-HU" w:bidi="hu-HU"/>
        </w:rPr>
        <w:footnoteReference w:id="9"/>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4" w:name="__Fieldmark__22_3783891486"/>
      <w:bookmarkStart w:id="45" w:name="__Fieldmark__22_3783891486"/>
      <w:bookmarkEnd w:id="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6" w:name="__Fieldmark__23_3783891486"/>
      <w:bookmarkStart w:id="47" w:name="__Fieldmark__23_3783891486"/>
      <w:bookmarkEnd w:id="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hu-HU" w:eastAsia="hu-HU" w:bidi="hu-HU"/>
        </w:rPr>
        <w:t>a pénzügyi intézményekre vonatkozó különös szabályok hatálya alá tartozó ágazat</w:t>
      </w:r>
      <w:r>
        <w:rPr>
          <w:rStyle w:val="FootnoteAnchor"/>
          <w:rFonts w:cs="Times New Roman" w:ascii="Times New Roman" w:hAnsi="Times New Roman"/>
          <w:sz w:val="24"/>
          <w:szCs w:val="20"/>
          <w:vertAlign w:val="superscript"/>
          <w:lang w:val="hu-HU" w:eastAsia="hu-HU" w:bidi="hu-HU"/>
        </w:rPr>
        <w:footnoteReference w:id="10"/>
      </w:r>
      <w:r>
        <w:rPr>
          <w:rFonts w:cs="Times New Roman" w:ascii="Times New Roman" w:hAnsi="Times New Roman"/>
          <w:sz w:val="24"/>
          <w:szCs w:val="20"/>
          <w:lang w:val="hu-HU" w:eastAsia="hu-HU" w:bidi="hu-HU"/>
        </w:rPr>
        <w:t>:</w:t>
      </w:r>
    </w:p>
    <w:p>
      <w:pPr>
        <w:pStyle w:val="Normal"/>
        <w:spacing w:lineRule="auto" w:line="240" w:before="280" w:after="280"/>
        <w:ind w:left="1440" w:firstLine="72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8" w:name="__Fieldmark__24_3783891486"/>
      <w:bookmarkStart w:id="49" w:name="__Fieldmark__24_3783891486"/>
      <w:bookmarkEnd w:id="4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0" w:name="__Fieldmark__25_3783891486"/>
      <w:bookmarkStart w:id="51" w:name="__Fieldmark__25_3783891486"/>
      <w:bookmarkEnd w:id="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 támogatás maximális összege</w:t>
            </w:r>
          </w:p>
        </w:tc>
      </w:tr>
    </w:tbl>
    <w:p>
      <w:pPr>
        <w:pStyle w:val="Normal"/>
        <w:numPr>
          <w:ilvl w:val="1"/>
          <w:numId w:val="5"/>
        </w:numPr>
        <w:spacing w:lineRule="auto" w:line="240" w:before="120" w:after="120"/>
        <w:ind w:left="856" w:hanging="856"/>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orlátozva van-e 10 millió EUR-ra az egy kkv-nak a programból összesen nyújtott maximális támogatási összeg, ideértve a más forrásokból vagy más programok keretében szerzett támogatásokat i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2" w:name="__Fieldmark__26_3783891486"/>
      <w:bookmarkStart w:id="53" w:name="__Fieldmark__26_3783891486"/>
      <w:bookmarkEnd w:id="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4" w:name="__Fieldmark__27_3783891486"/>
      <w:bookmarkStart w:id="55" w:name="__Fieldmark__27_3783891486"/>
      <w:bookmarkEnd w:id="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dja meg az egy kkv-nak a programból nyújtandó támogatás maximális összegé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hu-HU" w:eastAsia="hu-HU" w:bidi="hu-HU"/>
        </w:rPr>
      </w:pPr>
      <w:r>
        <w:rPr>
          <w:rFonts w:cs="Times New Roman" w:ascii="Times New Roman" w:hAnsi="Times New Roman"/>
          <w:b/>
          <w:iCs/>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 belső piaccal való összeegyeztethetőség</w:t>
            </w:r>
          </w:p>
        </w:tc>
      </w:tr>
    </w:tbl>
    <w:p>
      <w:pPr>
        <w:pStyle w:val="Normal"/>
        <w:spacing w:lineRule="auto" w:line="240" w:before="120" w:after="120"/>
        <w:ind w:firstLine="720"/>
        <w:rPr>
          <w:rFonts w:ascii="Times New Roman" w:hAnsi="Times New Roman" w:cs="Times New Roman"/>
          <w:i/>
          <w:i/>
          <w:spacing w:val="-20"/>
          <w:sz w:val="24"/>
          <w:szCs w:val="20"/>
          <w:u w:val="single"/>
          <w:lang w:val="hu-HU" w:eastAsia="hu-HU" w:bidi="hu-HU"/>
        </w:rPr>
      </w:pPr>
      <w:r>
        <w:rPr>
          <w:rFonts w:cs="Times New Roman" w:ascii="Times New Roman" w:hAnsi="Times New Roman"/>
          <w:i/>
          <w:spacing w:val="-20"/>
          <w:sz w:val="24"/>
          <w:szCs w:val="20"/>
          <w:u w:val="single"/>
          <w:lang w:val="hu-HU" w:eastAsia="hu-HU" w:bidi="hu-HU"/>
        </w:rPr>
        <w:t>Megmentési támogatás, szerkezetátalakítási támogatás és ideiglenes szerkezetátalakítási támogatás esetén</w:t>
      </w:r>
    </w:p>
    <w:p>
      <w:pPr>
        <w:pStyle w:val="Normal"/>
        <w:numPr>
          <w:ilvl w:val="1"/>
          <w:numId w:val="1"/>
        </w:numPr>
        <w:spacing w:lineRule="auto" w:line="240" w:before="120" w:after="120"/>
        <w:ind w:left="431" w:hanging="431"/>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 xml:space="preserve">Közös érdekű célkitűzéshez való hozzájárulás: </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program csak azokban az esetekben alkalmazandó, amikor a kedvezményezett megszűnése valószínűleg szociális nehézségekkel vagy piaci hiányossággal jár, különösen:</w:t>
      </w:r>
    </w:p>
    <w:p>
      <w:pPr>
        <w:pStyle w:val="Normal"/>
        <w:numPr>
          <w:ilvl w:val="1"/>
          <w:numId w:val="4"/>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innovatív kkv vagy nagy növekedési potenciállal rendelkező kkv piacról való kilépésének potenciális negatív következményei lennének:</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6" w:name="__Fieldmark__28_3783891486"/>
      <w:bookmarkStart w:id="57" w:name="__Fieldmark__28_3783891486"/>
      <w:bookmarkEnd w:id="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8" w:name="__Fieldmark__29_3783891486"/>
      <w:bookmarkStart w:id="59" w:name="__Fieldmark__29_3783891486"/>
      <w:bookmarkEnd w:id="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4"/>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gy helyi vagy regionális kkv-kal intenzív kapcsolatban álló vállalkozás piacról való kilépésének potenciális negatív következményei lennének:</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0" w:name="__Fieldmark__30_3783891486"/>
      <w:bookmarkStart w:id="61" w:name="__Fieldmark__30_3783891486"/>
      <w:bookmarkEnd w:id="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2" w:name="__Fieldmark__31_3783891486"/>
      <w:bookmarkStart w:id="63" w:name="__Fieldmark__31_3783891486"/>
      <w:bookmarkEnd w:id="6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4"/>
        </w:numPr>
        <w:spacing w:lineRule="auto" w:line="240" w:before="0" w:after="0"/>
        <w:contextualSpacing/>
        <w:jc w:val="both"/>
        <w:rPr/>
      </w:pPr>
      <w:r>
        <w:rPr>
          <w:rFonts w:cs="Times New Roman" w:ascii="Times New Roman" w:hAnsi="Times New Roman"/>
          <w:sz w:val="24"/>
          <w:szCs w:val="20"/>
          <w:lang w:val="hu-HU" w:eastAsia="hu-HU" w:bidi="hu-HU"/>
        </w:rPr>
        <w:t xml:space="preserve">a hitelpiacokkal összefüggésben olyan hiányosságok vagy kedvezőtlen ösztönzők jelentkeznének, amelyek egy egyébként életképes vállalkozást a csődbe terelnek: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4" w:name="__Fieldmark__32_3783891486"/>
      <w:bookmarkStart w:id="65" w:name="__Fieldmark__32_3783891486"/>
      <w:bookmarkEnd w:id="6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6" w:name="__Fieldmark__33_3783891486"/>
      <w:bookmarkStart w:id="67" w:name="__Fieldmark__33_3783891486"/>
      <w:bookmarkEnd w:id="6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4"/>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kedvezményezett által kellően indokolt, hasonlóan súlyos helyzet állna fenn:</w:t>
      </w:r>
    </w:p>
    <w:p>
      <w:pPr>
        <w:pStyle w:val="Normal"/>
        <w:spacing w:lineRule="auto" w:line="240" w:before="280" w:after="280"/>
        <w:ind w:left="1985" w:hanging="0"/>
        <w:rPr>
          <w:rFonts w:ascii="Times New Roman" w:hAnsi="Times New Roman" w:cs="Times New Roman"/>
          <w:b/>
          <w:b/>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8" w:name="__Fieldmark__34_3783891486"/>
      <w:bookmarkStart w:id="69" w:name="__Fieldmark__34_3783891486"/>
      <w:bookmarkEnd w:id="6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0" w:name="__Fieldmark__35_3783891486"/>
      <w:bookmarkStart w:id="71" w:name="__Fieldmark__35_3783891486"/>
      <w:bookmarkEnd w:id="7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0"/>
          <w:numId w:val="7"/>
        </w:numPr>
        <w:spacing w:lineRule="auto" w:line="240" w:before="0" w:after="0"/>
        <w:ind w:left="720" w:hanging="720"/>
        <w:contextualSpacing/>
        <w:jc w:val="both"/>
        <w:rPr/>
      </w:pPr>
      <w:r>
        <w:rPr>
          <w:rFonts w:cs="Times New Roman" w:ascii="Times New Roman" w:hAnsi="Times New Roman"/>
          <w:sz w:val="24"/>
          <w:szCs w:val="20"/>
          <w:lang w:val="hu-HU" w:eastAsia="hu-HU" w:bidi="hu-HU"/>
        </w:rPr>
        <w:t>Ha az a) pontban megfogalmazott bármely kérdésre igennel válaszolt, kérjük, teljeskörűen indokolja válaszát/válaszait, és fejtse ki, hogy a nemzeti hatóságok milyen kritériumok mentén értékelik a közös érdekű célkitűzéshez való hozzájárulást:</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i/>
          <w:i/>
          <w:sz w:val="24"/>
          <w:szCs w:val="20"/>
          <w:u w:val="single"/>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0" w:after="0"/>
        <w:ind w:firstLine="7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keepNext w:val="true"/>
        <w:keepLines/>
        <w:spacing w:lineRule="auto" w:line="240" w:before="0" w:after="0"/>
        <w:ind w:firstLine="7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t>Szerkezetátalakítási támogatás esetén:</w:t>
      </w:r>
    </w:p>
    <w:p>
      <w:pPr>
        <w:pStyle w:val="Normal"/>
        <w:keepNext w:val="true"/>
        <w:keepLines/>
        <w:spacing w:lineRule="auto" w:line="240" w:before="0" w:after="0"/>
        <w:ind w:firstLine="7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keepNext w:val="true"/>
        <w:keepLines/>
        <w:numPr>
          <w:ilvl w:val="1"/>
          <w:numId w:val="1"/>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Szerkezetátalakítási terv és a hosszú távú életképesség helyreállítása</w:t>
      </w:r>
    </w:p>
    <w:p>
      <w:pPr>
        <w:pStyle w:val="Normal"/>
        <w:keepNext w:val="true"/>
        <w:keepLines/>
        <w:spacing w:lineRule="auto" w:line="240" w:before="0" w:after="0"/>
        <w:jc w:val="both"/>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p>
      <w:pPr>
        <w:pStyle w:val="Normal"/>
        <w:spacing w:lineRule="auto" w:line="240" w:before="0" w:after="0"/>
        <w:ind w:left="720" w:hanging="12"/>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 szerkezetátalakítási támogatás odaítélésével összefüggésben előírja-e a program olyan szerkezetátalakítási terv</w:t>
      </w:r>
      <w:r>
        <w:rPr>
          <w:rStyle w:val="FootnoteAnchor"/>
          <w:rFonts w:cs="Times New Roman" w:ascii="Times New Roman" w:hAnsi="Times New Roman"/>
          <w:sz w:val="24"/>
          <w:szCs w:val="20"/>
          <w:vertAlign w:val="superscript"/>
          <w:lang w:val="hu-HU" w:eastAsia="hu-HU" w:bidi="hu-HU"/>
        </w:rPr>
        <w:footnoteReference w:id="11"/>
      </w:r>
      <w:r>
        <w:rPr>
          <w:rFonts w:cs="Times New Roman" w:ascii="Times New Roman" w:hAnsi="Times New Roman"/>
          <w:sz w:val="24"/>
          <w:szCs w:val="20"/>
          <w:lang w:val="hu-HU" w:eastAsia="hu-HU" w:bidi="hu-HU"/>
        </w:rPr>
        <w:t xml:space="preserve"> átadását, amelynek célja, hogy ésszerű határidőn belül helyreállítsa a kedvezményezett hosszú távú életképességét</w:t>
      </w:r>
      <w:r>
        <w:rPr>
          <w:rStyle w:val="FootnoteAnchor"/>
          <w:rFonts w:cs="Times New Roman" w:ascii="Times New Roman" w:hAnsi="Times New Roman"/>
          <w:sz w:val="24"/>
          <w:szCs w:val="20"/>
          <w:vertAlign w:val="superscript"/>
          <w:lang w:val="hu-HU" w:eastAsia="hu-HU" w:bidi="hu-HU"/>
        </w:rPr>
        <w:footnoteReference w:id="12"/>
      </w:r>
      <w:r>
        <w:rPr>
          <w:rFonts w:cs="Times New Roman" w:ascii="Times New Roman" w:hAnsi="Times New Roman"/>
          <w:sz w:val="24"/>
          <w:szCs w:val="20"/>
          <w:lang w:val="hu-HU" w:eastAsia="hu-HU" w:bidi="hu-HU"/>
        </w:rPr>
        <w:t xml:space="preserve"> (lásd az iránymutatás II. mellékletében bemutatott, nem kötelező jellegű szerkezetátalakítási terve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2" w:name="__Fieldmark__36_3783891486"/>
      <w:bookmarkStart w:id="73" w:name="__Fieldmark__36_3783891486"/>
      <w:bookmarkEnd w:id="7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4" w:name="__Fieldmark__37_3783891486"/>
      <w:bookmarkStart w:id="75" w:name="__Fieldmark__37_3783891486"/>
      <w:bookmarkEnd w:id="7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z állami beavatkozás szükségessége és az ösztönző hatás</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hu-HU" w:eastAsia="hu-HU" w:bidi="hu-HU"/>
        </w:rPr>
      </w:pPr>
      <w:r>
        <w:rPr>
          <w:rFonts w:cs="Times New Roman" w:ascii="Times New Roman" w:hAnsi="Times New Roman"/>
          <w:color w:val="000000"/>
          <w:sz w:val="15"/>
          <w:szCs w:val="24"/>
          <w:shd w:fill="FFFFFF" w:val="clear"/>
          <w:lang w:val="hu-HU" w:eastAsia="hu-HU" w:bidi="hu-HU"/>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hu-HU" w:eastAsia="hu-HU" w:bidi="hu-HU"/>
        </w:rPr>
        <w:t>A szerkezetátalakítási támogatás odaítélésével összefüggésben előírja-e a program a szerkezetátalakítási tervben szereplő intézkedések és az állami támogatás nélküli helyzetet bemutató hiteles, alternatív forgatókönyv nemzeti hatóságok általi összehasonlítását</w:t>
      </w:r>
      <w:r>
        <w:rPr>
          <w:rStyle w:val="FootnoteAnchor"/>
          <w:rFonts w:cs="Times New Roman" w:ascii="Times New Roman" w:hAnsi="Times New Roman"/>
          <w:sz w:val="24"/>
          <w:szCs w:val="20"/>
          <w:vertAlign w:val="superscript"/>
          <w:lang w:val="hu-HU" w:eastAsia="hu-HU" w:bidi="hu-HU"/>
        </w:rPr>
        <w:footnoteReference w:id="13"/>
      </w:r>
      <w:r>
        <w:rPr>
          <w:rFonts w:cs="Times New Roman" w:ascii="Times New Roman" w:hAnsi="Times New Roman"/>
          <w:sz w:val="24"/>
          <w:szCs w:val="20"/>
          <w:lang w:val="hu-HU" w:eastAsia="hu-HU" w:bidi="hu-HU"/>
        </w:rPr>
        <w:t xml:space="preserve">, annak igazolására, hogy a fenti 4.1. pontban meghatározott közös érdekű célkitűzés vagy célkitűzések miért nem, vagy miért csak kisebb mértékben valósulna vagy valósulnának meg ezen alternatív forgatókönyvet követve? Előírja-e a program különösen annak bizonyítását, hogy a támogatás nélkül a kedvezményezettet oly módon alakították volna át, adták volna el vagy számolták volna fel, amely nem vezetett volna a fenti 4.1. pontban említett közös érdekű célkitűzés megvalósításához?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6" w:name="__Fieldmark__38_3783891486"/>
      <w:bookmarkStart w:id="77" w:name="__Fieldmark__38_3783891486"/>
      <w:bookmarkEnd w:id="7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8" w:name="__Fieldmark__39_3783891486"/>
      <w:bookmarkStart w:id="79" w:name="__Fieldmark__39_3783891486"/>
      <w:bookmarkEnd w:id="7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z 5.1. pontban igennel válaszolt, kérjük, fejtse ki, hogy a nemzeti hatóságok ezt milyen kritériumok mentén értékelik:</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iCs/>
          <w:sz w:val="24"/>
          <w:szCs w:val="20"/>
          <w:lang w:val="hu-HU" w:eastAsia="hu-HU" w:bidi="hu-HU"/>
        </w:rPr>
      </w:pPr>
      <w:r>
        <w:rPr>
          <w:rFonts w:cs="Times New Roman" w:ascii="Times New Roman" w:hAnsi="Times New Roman"/>
          <w:iCs/>
          <w:sz w:val="24"/>
          <w:szCs w:val="20"/>
          <w:lang w:val="hu-HU" w:eastAsia="hu-HU" w:bidi="hu-HU"/>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Megfelelőség</w:t>
            </w:r>
          </w:p>
        </w:tc>
      </w:tr>
    </w:tbl>
    <w:p>
      <w:pPr>
        <w:pStyle w:val="Normal"/>
        <w:widowControl w:val="false"/>
        <w:tabs>
          <w:tab w:val="clear" w:pos="720"/>
          <w:tab w:val="left" w:pos="610" w:leader="none"/>
        </w:tabs>
        <w:spacing w:lineRule="auto" w:line="240" w:before="240" w:after="120"/>
        <w:ind w:left="618"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16"/>
          <w:u w:val="single"/>
          <w:lang w:val="hu-HU" w:eastAsia="hu-HU" w:bidi="hu-HU"/>
        </w:rPr>
        <w:t>Megmentési támogatás eseté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program szerint nyújtott támogatás hitelgaranciára vagy hitelre korlátozódik?</w:t>
      </w:r>
    </w:p>
    <w:p>
      <w:pPr>
        <w:pStyle w:val="Normal"/>
        <w:spacing w:lineRule="auto" w:line="240" w:before="280" w:after="280"/>
        <w:ind w:left="1985" w:hanging="0"/>
        <w:rPr>
          <w:rFonts w:ascii="Times New Roman" w:hAnsi="Times New Roman" w:cs="Times New Roman"/>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0" w:name="__Fieldmark__40_3783891486"/>
      <w:bookmarkStart w:id="81" w:name="__Fieldmark__40_3783891486"/>
      <w:bookmarkEnd w:id="8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2" w:name="__Fieldmark__41_3783891486"/>
      <w:bookmarkStart w:id="83" w:name="__Fieldmark__41_3783891486"/>
      <w:bookmarkEnd w:id="8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hu-HU" w:eastAsia="hu-HU" w:bidi="hu-HU"/>
        </w:rPr>
        <w:t>Előírja-e a program, hogy a hitel pénzügyi költségét (vagy hitelgarancia esetében a garantált hitel összes – a hitelkamatot és a garanciadíjat tartalmazó – pénzügyi költségét) a referencia-kamatlábról szóló bizottsági közleményben</w:t>
      </w:r>
      <w:r>
        <w:rPr>
          <w:rStyle w:val="FootnoteAnchor"/>
          <w:rFonts w:cs="Times New Roman" w:ascii="Times New Roman" w:hAnsi="Times New Roman"/>
          <w:sz w:val="24"/>
          <w:szCs w:val="20"/>
          <w:vertAlign w:val="superscript"/>
          <w:lang w:val="hu-HU" w:eastAsia="hu-HU" w:bidi="hu-HU"/>
        </w:rPr>
        <w:footnoteReference w:id="14"/>
      </w:r>
      <w:r>
        <w:rPr>
          <w:rFonts w:cs="Times New Roman" w:ascii="Times New Roman" w:hAnsi="Times New Roman"/>
          <w:sz w:val="24"/>
          <w:szCs w:val="20"/>
          <w:lang w:val="hu-HU" w:eastAsia="hu-HU" w:bidi="hu-HU"/>
        </w:rPr>
        <w:t xml:space="preserve"> a normális fedezeti szinteket kínáló, gyenge vállalkozások számára meghatározott referencia-kamatlábnál nem kisebb kamatlábon kell megállapít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4" w:name="__Fieldmark__42_3783891486"/>
      <w:bookmarkStart w:id="85" w:name="__Fieldmark__42_3783891486"/>
      <w:bookmarkEnd w:id="8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6" w:name="__Fieldmark__43_3783891486"/>
      <w:bookmarkStart w:id="87" w:name="__Fieldmark__43_3783891486"/>
      <w:bookmarkEnd w:id="8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a megmentési támogatást legfeljebb hat hónapra adják, amelynek folyamán elemzést kell készíteni a kedvezményezett helyzetérő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8" w:name="__Fieldmark__44_3783891486"/>
      <w:bookmarkStart w:id="89" w:name="__Fieldmark__44_3783891486"/>
      <w:bookmarkEnd w:id="8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0" w:name="__Fieldmark__45_3783891486"/>
      <w:bookmarkStart w:id="91" w:name="__Fieldmark__45_3783891486"/>
      <w:bookmarkEnd w:id="9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hu-HU" w:eastAsia="hu-HU" w:bidi="hu-HU"/>
        </w:rPr>
        <w:t>Előírja-e a program, hogy a megmentési támogatás odaítélésétől számított hat hónapon belül a hitelt teljes mértékben vissza kell fizetni vagy a garanciát meg kell szüntetni, kivéve, ha ezen időszak lejárta előtt: a) a nemzeti hatóságok szerkezetátalakítási tervet vagy felszámolási tervet hagynak jóvá, vagy b) a kedvezményezett egyszerűsített szerkezetátalakítási tervet</w:t>
      </w:r>
      <w:r>
        <w:rPr>
          <w:rStyle w:val="FootnoteAnchor"/>
          <w:rFonts w:cs="Times New Roman" w:ascii="Times New Roman" w:hAnsi="Times New Roman"/>
          <w:sz w:val="24"/>
          <w:szCs w:val="20"/>
          <w:vertAlign w:val="superscript"/>
          <w:lang w:val="hu-HU" w:eastAsia="hu-HU" w:bidi="hu-HU"/>
        </w:rPr>
        <w:footnoteReference w:id="15"/>
      </w:r>
      <w:r>
        <w:rPr>
          <w:rFonts w:cs="Times New Roman" w:ascii="Times New Roman" w:hAnsi="Times New Roman"/>
          <w:sz w:val="24"/>
          <w:szCs w:val="20"/>
          <w:lang w:val="hu-HU" w:eastAsia="hu-HU" w:bidi="hu-HU"/>
        </w:rPr>
        <w:t xml:space="preserve"> nyújt be (ideiglenes szerkezetátalakítási támogatás esetéb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2" w:name="__Fieldmark__46_3783891486"/>
      <w:bookmarkStart w:id="93" w:name="__Fieldmark__46_3783891486"/>
      <w:bookmarkEnd w:id="9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4" w:name="__Fieldmark__47_3783891486"/>
      <w:bookmarkStart w:id="95" w:name="__Fieldmark__47_3783891486"/>
      <w:bookmarkEnd w:id="9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lőírja-e a program, hogy megmentési támogatás nem használható olyan strukturális intézkedések finanszírozásához, mint jelentős üzletágak vagy eszközök felvásárlása, kivéve, ha ezekre a kedvezményezett túlélése szempontjából szükség van a megmentési időszakba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6" w:name="__Fieldmark__48_3783891486"/>
      <w:bookmarkStart w:id="97" w:name="__Fieldmark__48_3783891486"/>
      <w:bookmarkEnd w:id="9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8" w:name="__Fieldmark__49_3783891486"/>
      <w:bookmarkStart w:id="99" w:name="__Fieldmark__49_3783891486"/>
      <w:bookmarkEnd w:id="9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keepLines/>
        <w:tabs>
          <w:tab w:val="clear" w:pos="720"/>
          <w:tab w:val="left" w:pos="610" w:leader="none"/>
        </w:tabs>
        <w:spacing w:lineRule="auto" w:line="240" w:before="0" w:after="162"/>
        <w:ind w:left="618"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16"/>
          <w:u w:val="single"/>
          <w:lang w:val="hu-HU" w:eastAsia="hu-HU" w:bidi="hu-HU"/>
        </w:rPr>
        <w:t>Szerkezetátalakítási támogatás esetén:</w:t>
      </w:r>
    </w:p>
    <w:p>
      <w:pPr>
        <w:pStyle w:val="Normal"/>
        <w:keepNext w:val="true"/>
        <w:keepLines/>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fejtse ki, hogy a nemzeti hatóságok milyen kritériumok mentén értékelik, hogy a kedvezményezett problémái milyen mértékben kapcsolódnak a likviditáshoz, a fizetőképességhez vagy mindkettőhöz, és hogyan választják ki, melyik az az állami támogatási eszköz, amely a legmegfelelőbben kezeli az azonosított problémá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16"/>
          <w:u w:val="single"/>
          <w:lang w:val="hu-HU" w:eastAsia="hu-HU" w:bidi="hu-HU"/>
        </w:rPr>
        <w:t>Ideiglenes szerkezetátalakítási támogatás eseté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program szerint nyújtandó ideiglenes szerkezetátalakítási támogatás hitelgaranciára vagy hitelre korlátozódik?</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0" w:name="__Fieldmark__50_3783891486"/>
      <w:bookmarkStart w:id="101" w:name="__Fieldmark__50_3783891486"/>
      <w:bookmarkEnd w:id="1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2" w:name="__Fieldmark__51_3783891486"/>
      <w:bookmarkStart w:id="103" w:name="__Fieldmark__51_3783891486"/>
      <w:bookmarkEnd w:id="1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hu-HU" w:eastAsia="hu-HU" w:bidi="hu-HU"/>
        </w:rPr>
        <w:t>Előírja-e a program, hogy a hitel pénzügyi költségét (vagy hitelgarancia esetében a garantált hitel összes – a hitelkamatot és a garanciadíjat tartalmazó – pénzügyi költségét) a referencia-kamatlábról szóló bizottsági közleményben a normális fedezeti szinteket kínáló, gyenge vállalkozások számára meghatározott referencia-kamatlábnál nem kisebb kamatlábon kell megállapít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4" w:name="__Fieldmark__52_3783891486"/>
      <w:bookmarkStart w:id="105" w:name="__Fieldmark__52_3783891486"/>
      <w:bookmarkEnd w:id="1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6" w:name="__Fieldmark__53_3783891486"/>
      <w:bookmarkStart w:id="107" w:name="__Fieldmark__53_3783891486"/>
      <w:bookmarkEnd w:id="1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az ideiglenes szerkezetátalakítási támogatás ellentételezését legalább 50 bázisponttal kell növelni az első részlet kedvezményezettnek történő kifizetésétől számított 12 hónap lejárta után (levonva a megmentési támogatás ezt közvetlenül megelőző időszaká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8" w:name="__Fieldmark__54_3783891486"/>
      <w:bookmarkStart w:id="109" w:name="__Fieldmark__54_3783891486"/>
      <w:bookmarkEnd w:id="1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0" w:name="__Fieldmark__55_3783891486"/>
      <w:bookmarkStart w:id="111" w:name="__Fieldmark__55_3783891486"/>
      <w:bookmarkEnd w:id="1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az ideiglenes szerkezetátalakítási támogatást legfeljebb 18 hónapig lehet nyújtani (levonva a megmentési támogatás ezt közvetlenül megelőző időszaká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2" w:name="__Fieldmark__56_3783891486"/>
      <w:bookmarkStart w:id="113" w:name="__Fieldmark__56_3783891486"/>
      <w:bookmarkEnd w:id="1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4" w:name="__Fieldmark__57_3783891486"/>
      <w:bookmarkStart w:id="115" w:name="__Fieldmark__57_3783891486"/>
      <w:bookmarkEnd w:id="11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az ideiglenes szerkezetátalakítási támogatás első részletének a kedvezményezett részére történő folyósításától számított legfeljebb hat hónapon belül – levonva a megmentési támogatás ezt közvetlenül megelőző időszakát – a nemzeti hatóságoknak jóvá kell hagyniuk az egyszerűsített szerkezetátalakítási terve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6" w:name="__Fieldmark__58_3783891486"/>
      <w:bookmarkStart w:id="117" w:name="__Fieldmark__58_3783891486"/>
      <w:bookmarkEnd w:id="11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8" w:name="__Fieldmark__59_3783891486"/>
      <w:bookmarkStart w:id="119" w:name="__Fieldmark__59_3783891486"/>
      <w:bookmarkEnd w:id="11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1"/>
          <w:numId w:val="11"/>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az ideiglenes szerkezetátalakítási támogatás nyújtásának időpontjától számított 18 hónapon belül – levonva a megmentési támogatás ezt közvetlenül megelőző időszakát – a hitelt teljes mértékben vissza kell fizetni vagy a garanciát meg kell szüntetni, kivéve, ha a kedvezményezett tekintetében ezen időszak eltelte előtt szerkezetátalakítási vagy felszámolási tervet hagytak jóvá a nemzeti hatóságok?</w:t>
      </w:r>
    </w:p>
    <w:p>
      <w:pPr>
        <w:pStyle w:val="Normal"/>
        <w:keepNext w:val="true"/>
        <w:spacing w:lineRule="auto" w:line="240" w:before="280" w:after="280"/>
        <w:ind w:left="1985" w:hanging="0"/>
        <w:rPr>
          <w:rFonts w:ascii="Times New Roman" w:hAnsi="Times New Roman" w:cs="Times New Roman"/>
          <w:b/>
          <w:b/>
          <w:iCs/>
          <w:sz w:val="24"/>
          <w:szCs w:val="20"/>
          <w:lang w:val="hu-HU" w:eastAsia="hu-HU" w:bidi="hu-HU"/>
        </w:rPr>
      </w:pPr>
      <w:r>
        <w:fldChar w:fldCharType="begin">
          <w:ffData>
            <w:name w:val="Check1"/>
            <w:enabled/>
            <w:calcOnExit w:val="0"/>
            <w:checkBox>
              <w:sizeAuto/>
            </w:checkBox>
          </w:ffData>
        </w:fldChar>
      </w:r>
      <w:r>
        <w:rPr>
          <w:sz w:val="24"/>
          <w:b/>
          <w:szCs w:val="20"/>
          <w:iCs/>
          <w:rFonts w:cs="Times New Roman" w:ascii="Times New Roman" w:hAnsi="Times New Roman"/>
          <w:lang w:val="hu-HU" w:eastAsia="hu-HU" w:bidi="hu-HU"/>
        </w:rPr>
        <w:instrText xml:space="preserve"> FORMCHECKBOX </w:instrText>
      </w:r>
      <w:r>
        <w:rPr>
          <w:sz w:val="24"/>
          <w:b/>
          <w:szCs w:val="20"/>
          <w:iCs/>
          <w:rFonts w:cs="Times New Roman" w:ascii="Times New Roman" w:hAnsi="Times New Roman"/>
          <w:lang w:val="hu-HU" w:eastAsia="hu-HU" w:bidi="hu-HU"/>
        </w:rPr>
        <w:fldChar w:fldCharType="separate"/>
      </w:r>
      <w:bookmarkStart w:id="120" w:name="__Fieldmark__60_3783891486"/>
      <w:bookmarkStart w:id="121" w:name="__Fieldmark__60_3783891486"/>
      <w:bookmarkEnd w:id="121"/>
      <w:r>
        <w:rPr>
          <w:rFonts w:cs="Times New Roman" w:ascii="Times New Roman" w:hAnsi="Times New Roman"/>
          <w:b/>
          <w:iCs/>
          <w:sz w:val="24"/>
          <w:szCs w:val="20"/>
          <w:lang w:val="hu-HU" w:eastAsia="hu-HU" w:bidi="hu-HU"/>
        </w:rPr>
      </w:r>
      <w:r>
        <w:rPr>
          <w:sz w:val="24"/>
          <w:b/>
          <w:szCs w:val="20"/>
          <w:iCs/>
          <w:rFonts w:cs="Times New Roman" w:ascii="Times New Roman" w:hAnsi="Times New Roman"/>
          <w:lang w:val="hu-HU" w:eastAsia="hu-HU" w:bidi="hu-HU"/>
        </w:rPr>
        <w:fldChar w:fldCharType="end"/>
      </w:r>
      <w:r>
        <w:rPr>
          <w:rFonts w:cs="Times New Roman" w:ascii="Times New Roman" w:hAnsi="Times New Roman"/>
          <w:b/>
          <w:iCs/>
          <w:sz w:val="24"/>
          <w:szCs w:val="20"/>
          <w:lang w:val="hu-HU" w:eastAsia="hu-HU" w:bidi="hu-HU"/>
        </w:rPr>
        <w:tab/>
        <w:t>igen</w:t>
        <w:tab/>
        <w:tab/>
      </w:r>
      <w:r>
        <w:fldChar w:fldCharType="begin">
          <w:ffData>
            <w:name w:val="Check1"/>
            <w:enabled/>
            <w:calcOnExit w:val="0"/>
            <w:checkBox>
              <w:sizeAuto/>
            </w:checkBox>
          </w:ffData>
        </w:fldChar>
      </w:r>
      <w:r>
        <w:rPr>
          <w:sz w:val="24"/>
          <w:b/>
          <w:szCs w:val="20"/>
          <w:iCs/>
          <w:rFonts w:cs="Times New Roman" w:ascii="Times New Roman" w:hAnsi="Times New Roman"/>
          <w:lang w:val="hu-HU" w:eastAsia="hu-HU" w:bidi="hu-HU"/>
        </w:rPr>
        <w:instrText xml:space="preserve"> FORMCHECKBOX </w:instrText>
      </w:r>
      <w:r>
        <w:rPr>
          <w:sz w:val="24"/>
          <w:b/>
          <w:szCs w:val="20"/>
          <w:iCs/>
          <w:rFonts w:cs="Times New Roman" w:ascii="Times New Roman" w:hAnsi="Times New Roman"/>
          <w:lang w:val="hu-HU" w:eastAsia="hu-HU" w:bidi="hu-HU"/>
        </w:rPr>
        <w:fldChar w:fldCharType="separate"/>
      </w:r>
      <w:bookmarkStart w:id="122" w:name="__Fieldmark__61_3783891486"/>
      <w:bookmarkStart w:id="123" w:name="__Fieldmark__61_3783891486"/>
      <w:bookmarkEnd w:id="123"/>
      <w:r>
        <w:rPr>
          <w:rFonts w:cs="Times New Roman" w:ascii="Times New Roman" w:hAnsi="Times New Roman"/>
          <w:b/>
          <w:iCs/>
          <w:sz w:val="24"/>
          <w:szCs w:val="20"/>
          <w:lang w:val="hu-HU" w:eastAsia="hu-HU" w:bidi="hu-HU"/>
        </w:rPr>
      </w:r>
      <w:r>
        <w:rPr>
          <w:sz w:val="24"/>
          <w:b/>
          <w:szCs w:val="20"/>
          <w:iCs/>
          <w:rFonts w:cs="Times New Roman" w:ascii="Times New Roman" w:hAnsi="Times New Roman"/>
          <w:lang w:val="hu-HU" w:eastAsia="hu-HU" w:bidi="hu-HU"/>
        </w:rPr>
        <w:fldChar w:fldCharType="end"/>
      </w:r>
      <w:r>
        <w:rPr>
          <w:rFonts w:cs="Times New Roman" w:ascii="Times New Roman" w:hAnsi="Times New Roman"/>
          <w:b/>
          <w:iCs/>
          <w:sz w:val="24"/>
          <w:szCs w:val="20"/>
          <w:lang w:val="hu-HU" w:eastAsia="hu-HU" w:bidi="hu-HU"/>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 támogatás arányossága (minimumra korlátozott támogatás)</w:t>
            </w:r>
          </w:p>
        </w:tc>
      </w:tr>
    </w:tbl>
    <w:p>
      <w:pPr>
        <w:pStyle w:val="Normal"/>
        <w:widowControl w:val="false"/>
        <w:tabs>
          <w:tab w:val="clear" w:pos="720"/>
          <w:tab w:val="left" w:pos="610" w:leader="none"/>
        </w:tabs>
        <w:spacing w:lineRule="auto" w:line="240" w:before="240" w:after="240"/>
        <w:ind w:left="618"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16"/>
          <w:u w:val="single"/>
          <w:lang w:val="hu-HU" w:eastAsia="hu-HU" w:bidi="hu-HU"/>
        </w:rPr>
        <w:t>Megmentési támogatás és ideiglenes szerkezetátalakítási támogatás esetén</w:t>
      </w:r>
    </w:p>
    <w:p>
      <w:pPr>
        <w:pStyle w:val="Normal"/>
        <w:numPr>
          <w:ilvl w:val="1"/>
          <w:numId w:val="18"/>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támogatás összege</w:t>
      </w:r>
    </w:p>
    <w:p>
      <w:pPr>
        <w:pStyle w:val="Normal"/>
        <w:keepNext w:val="true"/>
        <w:numPr>
          <w:ilvl w:val="0"/>
          <w:numId w:val="1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lőírja-e a program, hogy a támogatás összege nem haladhatja meg az iránymutatás I. mellékletében található képlettel kiszámított összege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4" w:name="__Fieldmark__62_3783891486"/>
      <w:bookmarkStart w:id="125" w:name="__Fieldmark__62_3783891486"/>
      <w:bookmarkEnd w:id="1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6" w:name="__Fieldmark__63_3783891486"/>
      <w:bookmarkStart w:id="127" w:name="__Fieldmark__63_3783891486"/>
      <w:bookmarkEnd w:id="1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0"/>
          <w:numId w:val="1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z a) pontban nemmel válaszolt, előírja-e a program olyan likviditási terv készítését, amely ismerteti a kedvezményezett likviditási igényeit a következő hat hónapra (ideiglenes szerkezetátalakítási támogatás esetén 18 hónapr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8" w:name="__Fieldmark__64_3783891486"/>
      <w:bookmarkStart w:id="129" w:name="__Fieldmark__64_3783891486"/>
      <w:bookmarkEnd w:id="12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0" w:name="__Fieldmark__65_3783891486"/>
      <w:bookmarkStart w:id="131" w:name="__Fieldmark__65_3783891486"/>
      <w:bookmarkEnd w:id="13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0"/>
          <w:numId w:val="1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 b) pontban igennel válaszolt, kérjük, fejtse ki, hogy a nemzeti hatóságok milyen alapon és milyen információ szerint vizsgálják, hogy a kedvezményezett következő hat hónapra (ideiglenes szerkezetátalakítási támogatás esetén 18 hónapra) szóló likviditási igényeit ismertető likviditási terv kellően indokolt-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widowControl w:val="false"/>
        <w:tabs>
          <w:tab w:val="clear" w:pos="720"/>
          <w:tab w:val="left" w:pos="610" w:leader="none"/>
        </w:tabs>
        <w:spacing w:lineRule="auto" w:line="240" w:before="240" w:after="120"/>
        <w:ind w:left="618"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16"/>
          <w:u w:val="single"/>
          <w:lang w:val="hu-HU" w:eastAsia="hu-HU" w:bidi="hu-HU"/>
        </w:rPr>
        <w:t>Szerkezetátalakítási támogatás esetén:</w:t>
      </w:r>
    </w:p>
    <w:p>
      <w:pPr>
        <w:pStyle w:val="Normal"/>
        <w:numPr>
          <w:ilvl w:val="1"/>
          <w:numId w:val="18"/>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Saját hozzájárulás</w:t>
      </w:r>
    </w:p>
    <w:p>
      <w:pPr>
        <w:pStyle w:val="Normal"/>
        <w:spacing w:lineRule="auto" w:line="240" w:before="0" w:after="0"/>
        <w:ind w:left="858"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8"/>
        </w:numPr>
        <w:spacing w:lineRule="auto" w:line="240" w:before="120" w:after="12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a kedvezményezett, annak részvényesei, hitelezői, illetve a kedvezményezettet magában foglaló vállalatcsoport, vagy új befektetők saját forrásaiból a szerkezetátalakítási költségekhez való támogatásmentes és valós hozzájárulást, amelynek összege középvállalkozások esetében legalább a szerkezetátalakítási költségek 40 %-a, vagy kisvállalkozások esetében legalább a szerkezetátalakítási költségek 25 %-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2" w:name="__Fieldmark__66_3783891486"/>
      <w:bookmarkStart w:id="133" w:name="__Fieldmark__66_3783891486"/>
      <w:bookmarkEnd w:id="13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4" w:name="__Fieldmark__67_3783891486"/>
      <w:bookmarkStart w:id="135" w:name="__Fieldmark__67_3783891486"/>
      <w:bookmarkEnd w:id="13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keepLines/>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z a) pontban igennel válaszolt, kérjük, fejtse ki, a nemzeti hatóságok milyen tényezőket vesznek figyelembe annak értékelésekor, hogy a saját hozzájárulás valós és támogatásmentes-e:</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hu-HU" w:eastAsia="hu-HU" w:bidi="hu-HU"/>
        </w:rPr>
        <w:t>Előírja-e a program, hogy a saját hozzájárulás összehasonlítható legyen a nyújtott támogatásnak a kedvezményezett fizetőképességére vagy likviditási helyzetére gyakorolt hatásaival</w:t>
      </w:r>
      <w:r>
        <w:rPr>
          <w:rStyle w:val="FootnoteAnchor"/>
          <w:rFonts w:cs="Times New Roman" w:ascii="Times New Roman" w:hAnsi="Times New Roman"/>
          <w:sz w:val="24"/>
          <w:szCs w:val="20"/>
          <w:vertAlign w:val="superscript"/>
          <w:lang w:val="hu-HU" w:eastAsia="hu-HU" w:bidi="hu-HU"/>
        </w:rPr>
        <w:footnoteReference w:id="16"/>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6" w:name="__Fieldmark__68_3783891486"/>
      <w:bookmarkStart w:id="137" w:name="__Fieldmark__68_3783891486"/>
      <w:bookmarkEnd w:id="1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8" w:name="__Fieldmark__69_3783891486"/>
      <w:bookmarkStart w:id="139" w:name="__Fieldmark__69_3783891486"/>
      <w:bookmarkEnd w:id="1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hu-HU" w:eastAsia="hu-HU" w:bidi="hu-HU"/>
        </w:rPr>
        <w:t>Ha a c) pontban igennel válaszolt, kérjük, fejtse ki, hogy a nemzeti hatóságok ezt hogyan értékelik:</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8"/>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terhek megosztása</w:t>
      </w:r>
    </w:p>
    <w:p>
      <w:pPr>
        <w:pStyle w:val="Normal"/>
        <w:spacing w:lineRule="auto" w:line="240" w:before="0" w:after="0"/>
        <w:ind w:left="720" w:hanging="72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u w:val="single"/>
          <w:lang w:val="hu-HU" w:eastAsia="hu-HU" w:bidi="hu-HU"/>
        </w:rPr>
        <w:t>Akkor töltse ki, ha a program előírja, hogy az állami támogatást olyan formában is nyújthatják, amely javítja a kedvezményezett sajáttőke-helyzetét</w:t>
      </w:r>
      <w:r>
        <w:rPr>
          <w:rStyle w:val="FootnoteAnchor"/>
          <w:rFonts w:cs="Times New Roman" w:ascii="Times New Roman" w:hAnsi="Times New Roman"/>
          <w:i/>
          <w:sz w:val="24"/>
          <w:szCs w:val="20"/>
          <w:vertAlign w:val="superscript"/>
          <w:lang w:val="hu-HU" w:eastAsia="hu-HU" w:bidi="hu-HU"/>
        </w:rPr>
        <w:footnoteReference w:id="17"/>
      </w:r>
      <w:r>
        <w:rPr>
          <w:rFonts w:cs="Times New Roman" w:ascii="Times New Roman" w:hAnsi="Times New Roman"/>
          <w:sz w:val="24"/>
          <w:szCs w:val="20"/>
          <w:lang w:val="hu-HU" w:eastAsia="hu-HU" w:bidi="hu-HU"/>
        </w:rPr>
        <w:t>:</w:t>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állami beavatkozásra csak azután kerülhet sor, hogy a veszteségeket teljes mértékben elszámolták és a meglévő részvényeseknek és/vagy alárendelt hitelezőknek tulajdonították?</w:t>
      </w:r>
    </w:p>
    <w:p>
      <w:pPr>
        <w:pStyle w:val="Normal"/>
        <w:spacing w:lineRule="auto" w:line="240" w:before="280" w:after="280"/>
        <w:ind w:left="1985" w:hanging="0"/>
        <w:rPr>
          <w:rFonts w:ascii="Times New Roman" w:hAnsi="Times New Roman" w:cs="Times New Roman"/>
          <w:b/>
          <w:b/>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0" w:name="__Fieldmark__70_3783891486"/>
      <w:bookmarkStart w:id="141" w:name="__Fieldmark__70_3783891486"/>
      <w:bookmarkEnd w:id="1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2" w:name="__Fieldmark__71_3783891486"/>
      <w:bookmarkStart w:id="143" w:name="__Fieldmark__71_3783891486"/>
      <w:bookmarkEnd w:id="1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jogilag lehetséges mértékig megakadályozzák, hogy a szerkezetátalakítási időszakban forráskiáramlás történjen a kedvezményezettől a tőketulajdonosokhoz vagy alárendelt hitelezőkhöz?</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4" w:name="__Fieldmark__72_3783891486"/>
      <w:bookmarkStart w:id="145" w:name="__Fieldmark__72_3783891486"/>
      <w:bookmarkEnd w:id="1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6" w:name="__Fieldmark__73_3783891486"/>
      <w:bookmarkStart w:id="147" w:name="__Fieldmark__73_3783891486"/>
      <w:bookmarkEnd w:id="1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hu-HU" w:eastAsia="hu-HU" w:bidi="hu-HU"/>
        </w:rPr>
        <w:t xml:space="preserve">Ha a b) pontra nemmel válaszolt, kérjük, fejtse ki, hogy a nemzeti hatóságok milyen kritériumok mentén értékelik, hogy ezek a forráskiáramlások nem hozzák-e aránytalanul hátrányos helyzetbe azokat, akik friss tőkét nyújtottak: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ngednek-e a nemzeti hatóságok eltérést a fenti a) és b) pontban előírt feltételektől?</w:t>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hu-HU" w:eastAsia="hu-HU" w:bidi="hu-HU"/>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8" w:name="__Fieldmark__74_3783891486"/>
      <w:bookmarkStart w:id="149" w:name="__Fieldmark__74_3783891486"/>
      <w:bookmarkEnd w:id="14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hu-HU" w:eastAsia="hu-HU" w:bidi="hu-HU"/>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0" w:name="__Fieldmark__75_3783891486"/>
      <w:bookmarkStart w:id="151" w:name="__Fieldmark__75_3783891486"/>
      <w:bookmarkEnd w:id="1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Ha igen, kérjük, fejtse k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0"/>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hogy az államnak ésszerű részesedést biztosítanak a kedvezményezett jövőbeli nyereségéből, a vállalkozás veszteségek levonása után fennmaradó saját tőkéjéhez viszonyított állami tőkeinjekció összege tekintetéb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2" w:name="__Fieldmark__76_3783891486"/>
      <w:bookmarkStart w:id="153" w:name="__Fieldmark__76_3783891486"/>
      <w:bookmarkEnd w:id="1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4" w:name="__Fieldmark__77_3783891486"/>
      <w:bookmarkStart w:id="155" w:name="__Fieldmark__77_3783891486"/>
      <w:bookmarkEnd w:id="1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Negatív hatások</w:t>
            </w:r>
          </w:p>
        </w:tc>
      </w:tr>
    </w:tbl>
    <w:p>
      <w:pPr>
        <w:pStyle w:val="Normal"/>
        <w:numPr>
          <w:ilvl w:val="1"/>
          <w:numId w:val="15"/>
        </w:numPr>
        <w:spacing w:lineRule="auto" w:line="240" w:before="240" w:after="120"/>
        <w:ind w:left="856" w:hanging="856"/>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z „először és utoljára” elv:</w:t>
      </w:r>
    </w:p>
    <w:p>
      <w:pPr>
        <w:pStyle w:val="Normal"/>
        <w:numPr>
          <w:ilvl w:val="0"/>
          <w:numId w:val="12"/>
        </w:numPr>
        <w:spacing w:lineRule="auto" w:line="240" w:before="120" w:after="120"/>
        <w:ind w:left="720" w:hanging="720"/>
        <w:contextualSpacing/>
        <w:jc w:val="both"/>
        <w:rPr/>
      </w:pPr>
      <w:r>
        <w:rPr>
          <w:rFonts w:cs="Times New Roman" w:ascii="Times New Roman" w:hAnsi="Times New Roman"/>
          <w:sz w:val="24"/>
          <w:szCs w:val="20"/>
          <w:lang w:val="hu-HU" w:eastAsia="hu-HU" w:bidi="hu-HU"/>
        </w:rPr>
        <w:t>Kizárja-e a program</w:t>
      </w:r>
      <w:r>
        <w:rPr>
          <w:rStyle w:val="FootnoteAnchor"/>
          <w:rFonts w:cs="Times New Roman" w:ascii="Times New Roman" w:hAnsi="Times New Roman"/>
          <w:sz w:val="24"/>
          <w:szCs w:val="20"/>
          <w:vertAlign w:val="superscript"/>
          <w:lang w:val="hu-HU" w:eastAsia="hu-HU" w:bidi="hu-HU"/>
        </w:rPr>
        <w:footnoteReference w:id="18"/>
      </w:r>
      <w:r>
        <w:rPr>
          <w:rFonts w:cs="Times New Roman" w:ascii="Times New Roman" w:hAnsi="Times New Roman"/>
          <w:sz w:val="24"/>
          <w:szCs w:val="20"/>
          <w:lang w:val="hu-HU" w:eastAsia="hu-HU" w:bidi="hu-HU"/>
        </w:rPr>
        <w:t xml:space="preserve"> az olyan kkv-nak történő támogatásnyújtást, amely már</w:t>
      </w:r>
      <w:r>
        <w:rPr>
          <w:rStyle w:val="FootnoteAnchor"/>
          <w:rFonts w:cs="Times New Roman" w:ascii="Times New Roman" w:hAnsi="Times New Roman"/>
          <w:sz w:val="24"/>
          <w:szCs w:val="20"/>
          <w:vertAlign w:val="superscript"/>
          <w:lang w:val="hu-HU" w:eastAsia="hu-HU" w:bidi="hu-HU"/>
        </w:rPr>
        <w:footnoteReference w:id="19"/>
      </w:r>
      <w:r>
        <w:rPr>
          <w:rFonts w:cs="Times New Roman" w:ascii="Times New Roman" w:hAnsi="Times New Roman"/>
          <w:sz w:val="24"/>
          <w:szCs w:val="20"/>
          <w:lang w:val="hu-HU" w:eastAsia="hu-HU" w:bidi="hu-HU"/>
        </w:rPr>
        <w:t xml:space="preserve"> megmentési, szerkezetátalakítási vagy ideiglenes szerkezetátalakítási támogatást, és/vagy be nem jelentett támogatást kapot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6" w:name="__Fieldmark__78_3783891486"/>
      <w:bookmarkStart w:id="157" w:name="__Fieldmark__78_3783891486"/>
      <w:bookmarkEnd w:id="1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8" w:name="__Fieldmark__79_3783891486"/>
      <w:bookmarkStart w:id="159" w:name="__Fieldmark__79_3783891486"/>
      <w:bookmarkEnd w:id="1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16"/>
          <w:u w:val="single"/>
          <w:lang w:val="hu-HU" w:eastAsia="hu-HU" w:bidi="hu-HU"/>
        </w:rPr>
        <w:t>Szerkezetátalakítási támogatás esetén:</w:t>
      </w:r>
    </w:p>
    <w:p>
      <w:pPr>
        <w:pStyle w:val="Normal"/>
        <w:numPr>
          <w:ilvl w:val="1"/>
          <w:numId w:val="15"/>
        </w:numPr>
        <w:spacing w:lineRule="auto" w:line="240" w:before="240" w:after="120"/>
        <w:ind w:left="858" w:hanging="858"/>
        <w:contextualSpacing/>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lang w:val="hu-HU" w:eastAsia="hu-HU" w:bidi="hu-HU"/>
        </w:rPr>
        <w:t>Versenytorzulást korlátozó intézkedések</w:t>
      </w:r>
      <w:r>
        <w:rPr>
          <w:rStyle w:val="FootnoteAnchor"/>
          <w:rFonts w:cs="Times New Roman" w:ascii="Times New Roman" w:hAnsi="Times New Roman"/>
          <w:b/>
          <w:sz w:val="24"/>
          <w:szCs w:val="20"/>
          <w:vertAlign w:val="superscript"/>
          <w:lang w:val="hu-HU" w:eastAsia="hu-HU" w:bidi="hu-HU"/>
        </w:rPr>
        <w:footnoteReference w:id="20"/>
      </w:r>
      <w:r>
        <w:rPr>
          <w:rFonts w:cs="Times New Roman" w:ascii="Times New Roman" w:hAnsi="Times New Roman"/>
          <w:b/>
          <w:sz w:val="24"/>
          <w:szCs w:val="20"/>
          <w:lang w:val="hu-HU" w:eastAsia="hu-HU" w:bidi="hu-HU"/>
        </w:rPr>
        <w:t>:</w:t>
      </w:r>
    </w:p>
    <w:p>
      <w:pPr>
        <w:pStyle w:val="Normal"/>
        <w:spacing w:lineRule="auto" w:line="240" w:before="120" w:after="1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t>Strukturális intézkedések – üzleti tevékenységek elidegenítése és csökkentése</w:t>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hu-HU" w:eastAsia="hu-HU" w:bidi="hu-HU"/>
        </w:rPr>
        <w:t>Előírja-e a program a kedvezményezettek számára az eszközök elidegenítését, a kapacitás vagy a piaci részesedés csökkentését</w:t>
      </w:r>
      <w:r>
        <w:rPr>
          <w:rStyle w:val="FootnoteAnchor"/>
          <w:rFonts w:cs="Times New Roman" w:ascii="Times New Roman" w:hAnsi="Times New Roman"/>
          <w:sz w:val="24"/>
          <w:szCs w:val="20"/>
          <w:vertAlign w:val="superscript"/>
          <w:lang w:val="hu-HU" w:eastAsia="hu-HU" w:bidi="hu-HU"/>
        </w:rPr>
        <w:footnoteReference w:id="21"/>
      </w:r>
      <w:r>
        <w:rPr>
          <w:rFonts w:cs="Times New Roman" w:ascii="Times New Roman" w:hAnsi="Times New Roman"/>
          <w:sz w:val="24"/>
          <w:szCs w:val="20"/>
          <w:lang w:val="hu-HU" w:eastAsia="hu-HU" w:bidi="hu-HU"/>
        </w:rPr>
        <w:t xml:space="preserve"> , illetve annak feltüntetését, hogy az elidegenítésekre mely érintett piacokon</w:t>
      </w:r>
      <w:r>
        <w:rPr>
          <w:rStyle w:val="FootnoteAnchor"/>
          <w:rFonts w:cs="Times New Roman" w:ascii="Times New Roman" w:hAnsi="Times New Roman"/>
          <w:sz w:val="24"/>
          <w:szCs w:val="20"/>
          <w:vertAlign w:val="superscript"/>
          <w:lang w:val="hu-HU" w:eastAsia="hu-HU" w:bidi="hu-HU"/>
        </w:rPr>
        <w:footnoteReference w:id="22"/>
      </w:r>
      <w:r>
        <w:rPr>
          <w:rFonts w:cs="Times New Roman" w:ascii="Times New Roman" w:hAnsi="Times New Roman"/>
          <w:sz w:val="24"/>
          <w:szCs w:val="20"/>
          <w:lang w:val="hu-HU" w:eastAsia="hu-HU" w:bidi="hu-HU"/>
        </w:rPr>
        <w:t xml:space="preserve"> és mikor</w:t>
      </w:r>
      <w:r>
        <w:rPr>
          <w:rStyle w:val="FootnoteAnchor"/>
          <w:rFonts w:cs="Times New Roman" w:ascii="Times New Roman" w:hAnsi="Times New Roman"/>
          <w:sz w:val="24"/>
          <w:szCs w:val="20"/>
          <w:vertAlign w:val="superscript"/>
          <w:lang w:val="hu-HU" w:eastAsia="hu-HU" w:bidi="hu-HU"/>
        </w:rPr>
        <w:footnoteReference w:id="23"/>
      </w:r>
      <w:r>
        <w:rPr>
          <w:rFonts w:cs="Times New Roman" w:ascii="Times New Roman" w:hAnsi="Times New Roman"/>
          <w:sz w:val="24"/>
          <w:szCs w:val="20"/>
          <w:lang w:val="hu-HU" w:eastAsia="hu-HU" w:bidi="hu-HU"/>
        </w:rPr>
        <w:t xml:space="preserve"> kerül sor?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0" w:name="__Fieldmark__80_3783891486"/>
      <w:bookmarkStart w:id="161" w:name="__Fieldmark__80_3783891486"/>
      <w:bookmarkEnd w:id="1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2" w:name="__Fieldmark__81_3783891486"/>
      <w:bookmarkStart w:id="163" w:name="__Fieldmark__81_3783891486"/>
      <w:bookmarkEnd w:id="16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lőírja-e a program, hogy a strukturális intézkedéseknek rendes esetben olyan életképes, önálló üzletágaknak a vállalkozás folytatásának elve melletti elidegenítéseként kell megvalósulniuk, amelyek – amennyiben azokat megfelelő vevő működteti – képesek hosszú távon eredményesen versenyezn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4" w:name="__Fieldmark__82_3783891486"/>
      <w:bookmarkStart w:id="165" w:name="__Fieldmark__82_3783891486"/>
      <w:bookmarkEnd w:id="16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6" w:name="__Fieldmark__83_3783891486"/>
      <w:bookmarkStart w:id="167" w:name="__Fieldmark__83_3783891486"/>
      <w:bookmarkEnd w:id="16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 b) pontra nemmel válaszolt, előírja-e a program, hogy amennyiben nincs ilyen üzletág, a kedvezményezett leválaszthat, majd elidegeníthet egy már meglévő és megfelelően finanszírozott tevékenységet, ezáltal létrehozva egy új és életképes, a piacon versenyképes vállalkozá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8" w:name="__Fieldmark__84_3783891486"/>
      <w:bookmarkStart w:id="169" w:name="__Fieldmark__84_3783891486"/>
      <w:bookmarkEnd w:id="16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70" w:name="__Fieldmark__85_3783891486"/>
      <w:bookmarkStart w:id="171" w:name="__Fieldmark__85_3783891486"/>
      <w:bookmarkEnd w:id="17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Ha a program lehetővé teszi, hogy a strukturális intézkedések kizárólag eszközelidegenítés formáját öltsék és ne járjon azokkal a piacon verseny- és életképes vállalkozás létrehozása, megköveteli-e annak kedvezményezett általi igazolását is, hogy a strukturális intézkedések más formái nem alkalmasak, illetve más strukturális intézkedések komolyan veszélyeztetnék a vállalkozás gazdasági életképességé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72" w:name="__Fieldmark__86_3783891486"/>
      <w:bookmarkStart w:id="173" w:name="__Fieldmark__86_3783891486"/>
      <w:bookmarkEnd w:id="17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74" w:name="__Fieldmark__87_3783891486"/>
      <w:bookmarkStart w:id="175" w:name="__Fieldmark__87_3783891486"/>
      <w:bookmarkEnd w:id="17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120" w:after="1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t>Magatartási jellegű intézkedések</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lőírja-e a program, hogy a kedvezményezetteknek tartózkodniuk kell attól, hogy a szerkezetátalakítási időszakban bármilyen vállalkozásban részesedést szerezzenek, kivéve, ha ez elengedhetetlen a kedvezményezett hosszú távú életképességének biztosításához?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76" w:name="__Fieldmark__88_3783891486"/>
      <w:bookmarkStart w:id="177" w:name="__Fieldmark__88_3783891486"/>
      <w:bookmarkEnd w:id="17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78" w:name="__Fieldmark__89_3783891486"/>
      <w:bookmarkStart w:id="179" w:name="__Fieldmark__89_3783891486"/>
      <w:bookmarkEnd w:id="17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a kedvezményezett számára annak vállalását, hogy az állami támogatást nem tünteti fel versenyelőnyként termékei és szolgáltatásai értékesítések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80" w:name="__Fieldmark__90_3783891486"/>
      <w:bookmarkStart w:id="181" w:name="__Fieldmark__90_3783891486"/>
      <w:bookmarkEnd w:id="18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82" w:name="__Fieldmark__91_3783891486"/>
      <w:bookmarkStart w:id="183" w:name="__Fieldmark__91_3783891486"/>
      <w:bookmarkEnd w:id="18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ja-e a program a kedvezményezett számára, hogy tartózkodjon az olyan üzleti magatartástól, amely meghatározott termékekhez vagy földrajzi piacokhoz kapcsolódó piaci részesedése gyors kiterjesztését célozza olyan feltételek kínálása mellett, amelyekkel az állami támogatásban nem részesülő versenytársak nem tudnak lépést tartani (pl. árra vonatkozó vagy egyéb üzleti feltételek)?</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84" w:name="__Fieldmark__92_3783891486"/>
      <w:bookmarkStart w:id="185" w:name="__Fieldmark__92_3783891486"/>
      <w:bookmarkEnd w:id="18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86" w:name="__Fieldmark__93_3783891486"/>
      <w:bookmarkStart w:id="187" w:name="__Fieldmark__93_3783891486"/>
      <w:bookmarkEnd w:id="18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 g) pontban igennel válaszolt, milyen körülmények között? Kérjük, fejtse ki.</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lőír-e a program egyéb magatartási jellegű intézkedést?</w:t>
      </w:r>
    </w:p>
    <w:p>
      <w:pPr>
        <w:pStyle w:val="Normal"/>
        <w:keepNext w:val="true"/>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hu-HU" w:eastAsia="hu-HU" w:bidi="hu-HU"/>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88" w:name="__Fieldmark__94_3783891486"/>
      <w:bookmarkStart w:id="189" w:name="__Fieldmark__94_3783891486"/>
      <w:bookmarkEnd w:id="18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hu-HU" w:eastAsia="hu-HU" w:bidi="hu-HU"/>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90" w:name="__Fieldmark__95_3783891486"/>
      <w:bookmarkStart w:id="191" w:name="__Fieldmark__95_3783891486"/>
      <w:bookmarkEnd w:id="19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Ha igen, kérjük, ismertesse ezeket:</w:t>
      </w:r>
    </w:p>
    <w:p>
      <w:pPr>
        <w:pStyle w:val="Normal"/>
        <w:keepNext w:val="true"/>
        <w:tabs>
          <w:tab w:val="clear" w:pos="720"/>
          <w:tab w:val="left" w:pos="9072" w:leader="dot"/>
        </w:tabs>
        <w:spacing w:lineRule="auto" w:line="240" w:before="280" w:after="28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t>Piacnyitó intézkedések</w:t>
      </w:r>
    </w:p>
    <w:p>
      <w:pPr>
        <w:pStyle w:val="Normal"/>
        <w:keepNext w:val="true"/>
        <w:keepLines/>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hu-HU" w:eastAsia="hu-HU" w:bidi="hu-HU"/>
        </w:rPr>
        <w:t>Lehetővé teszi-e a program, hogy a nemzeti hatóságok vagy a kedvezményezett olyan intézkedéseket fogadjanak el, amelyek célja nyitottabb, stabilabb és kompetitívebb piacok előmozdítása, pl. a piacra való belépés és az arról való kilépés ösztönzésével</w:t>
      </w:r>
      <w:r>
        <w:rPr>
          <w:rStyle w:val="FootnoteAnchor"/>
          <w:rFonts w:cs="Times New Roman" w:ascii="Times New Roman" w:hAnsi="Times New Roman"/>
          <w:sz w:val="24"/>
          <w:szCs w:val="20"/>
          <w:vertAlign w:val="superscript"/>
          <w:lang w:val="hu-HU" w:eastAsia="hu-HU" w:bidi="hu-HU"/>
        </w:rPr>
        <w:footnoteReference w:id="24"/>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92" w:name="__Fieldmark__96_3783891486"/>
      <w:bookmarkStart w:id="193" w:name="__Fieldmark__96_3783891486"/>
      <w:bookmarkEnd w:id="19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94" w:name="__Fieldmark__97_3783891486"/>
      <w:bookmarkStart w:id="195" w:name="__Fieldmark__97_3783891486"/>
      <w:bookmarkEnd w:id="19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a a j) pontban igennel válaszolt, kérjük, ismertess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Általános észrevételek</w:t>
            </w:r>
          </w:p>
        </w:tc>
      </w:tr>
    </w:tbl>
    <w:p>
      <w:pPr>
        <w:pStyle w:val="Normal"/>
        <w:numPr>
          <w:ilvl w:val="1"/>
          <w:numId w:val="3"/>
        </w:numPr>
        <w:spacing w:lineRule="auto" w:line="240" w:before="240" w:after="120"/>
        <w:ind w:left="856" w:hanging="856"/>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Alkalmazandó-e a program támogatott területen működő kkv-kr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96" w:name="__Fieldmark__98_3783891486"/>
      <w:bookmarkStart w:id="197" w:name="__Fieldmark__98_3783891486"/>
      <w:bookmarkEnd w:id="19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98" w:name="__Fieldmark__99_3783891486"/>
      <w:bookmarkStart w:id="199" w:name="__Fieldmark__99_3783891486"/>
      <w:bookmarkEnd w:id="19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Vonatkoznak-e különös rendelkezések a program szerint a támogatott területeken működő kkv-kr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0" w:name="__Fieldmark__100_3783891486"/>
      <w:bookmarkStart w:id="201" w:name="__Fieldmark__100_3783891486"/>
      <w:bookmarkEnd w:id="2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2" w:name="__Fieldmark__101_3783891486"/>
      <w:bookmarkStart w:id="203" w:name="__Fieldmark__101_3783891486"/>
      <w:bookmarkEnd w:id="2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Ha a 9.2. pontra igennel válaszolt, kérjük, fejtse ki, melyek ezek a különös rendelkezések, és hogy miért indokoltak:</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Szándékukban áll-e a nemzeti hatóságoknak olyan hozzájárulást elfogadni, amely kevesebb, mint a szerkezetátalakítási költségek 40 %-a középvállalkozások, illetve 25 %-a kisvállalkozások eseté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4" w:name="__Fieldmark__102_3783891486"/>
      <w:bookmarkStart w:id="205" w:name="__Fieldmark__102_3783891486"/>
      <w:bookmarkEnd w:id="2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6" w:name="__Fieldmark__103_3783891486"/>
      <w:bookmarkStart w:id="207" w:name="__Fieldmark__103_3783891486"/>
      <w:bookmarkEnd w:id="2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1"/>
          <w:numId w:val="3"/>
        </w:numPr>
        <w:spacing w:lineRule="auto" w:line="240" w:before="0" w:after="0"/>
        <w:ind w:left="720" w:hanging="720"/>
        <w:contextualSpacing/>
        <w:jc w:val="both"/>
        <w:rPr/>
      </w:pPr>
      <w:r>
        <w:rPr>
          <w:rFonts w:cs="Times New Roman" w:ascii="Times New Roman" w:hAnsi="Times New Roman"/>
          <w:sz w:val="24"/>
          <w:szCs w:val="20"/>
          <w:lang w:val="hu-HU" w:eastAsia="hu-HU" w:bidi="hu-HU"/>
        </w:rPr>
        <w:t>Ha a 9.4. pontra igennel válaszolt, kérjük, fejtse ki, hogyan fogják alkalmazni a nemzeti hatóságok a versenytorzulást korlátozó intézkedésekkel kapcsolatos követelményeket, hogy korlátozzák a régiót érő negatív rendszerszintű hatásokat:</w:t>
      </w:r>
      <w:r>
        <w:rPr>
          <w:rFonts w:cs="Times New Roman" w:ascii="Times New Roman" w:hAnsi="Times New Roman"/>
          <w:b/>
          <w:sz w:val="24"/>
          <w:szCs w:val="20"/>
          <w:lang w:val="hu-HU" w:eastAsia="hu-HU" w:bidi="hu-HU"/>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Egyéb információ</w:t>
            </w:r>
          </w:p>
        </w:tc>
      </w:tr>
    </w:tbl>
    <w:p>
      <w:pPr>
        <w:pStyle w:val="Normal"/>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djon itt meg minden egyéb olyan információt, amely a bejelentett támogatási intézkedésnek az iránymutatás alapján történő értékelése szempontjából fontos lehet (pl. az elbocsátott munkavállalók foglalkoztathatóságának javítását célzó intézkedések vagy az új munkahely találásához nyújtott segítség tekintetében):</w:t>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HL C 249., 2014.7.31, 1. o.</w:t>
      </w:r>
    </w:p>
  </w:footnote>
  <w:footnote w:id="3">
    <w:p>
      <w:pPr>
        <w:pStyle w:val="Footnote"/>
        <w:spacing w:before="0" w:after="80"/>
        <w:rPr/>
      </w:pPr>
      <w:r>
        <w:rPr>
          <w:rStyle w:val="FootnoteCharacters"/>
        </w:rPr>
        <w:footnoteRef/>
      </w:r>
      <w:r>
        <w:rPr/>
        <w:tab/>
        <w:t>A 2003. május 6-i, a mikro-, kis- és középvállalkozások fogalmának meghatározásáról szóló 2003/361/EK bizottsági ajánlásban (HL L 124., 2003.5.20., 36. o.) meghatározottak szerint.</w:t>
      </w:r>
    </w:p>
  </w:footnote>
  <w:footnote w:id="4">
    <w:p>
      <w:pPr>
        <w:pStyle w:val="Footnote"/>
        <w:spacing w:before="0" w:after="80"/>
        <w:rPr/>
      </w:pPr>
      <w:r>
        <w:rPr>
          <w:rStyle w:val="FootnoteCharacters"/>
        </w:rPr>
        <w:footnoteRef/>
      </w:r>
      <w:r>
        <w:rPr/>
        <w:tab/>
        <w:t>Az „állami tulajdonban lévő kisebb vállalkozások” független döntéshozatali hatáskörrel rendelkező olyan gazdasági egységek, amelyek a 2003/361/EK ajánlás szerint kis- vagy középvállalkozásnak minősülnének, ha nem irányítaná közvetlenül vagy közvetve, egyénileg vagy közösen egy vagy több állami szerv a tőke vagy a szavazati jogok legalább 25 %-át.</w:t>
      </w:r>
    </w:p>
  </w:footnote>
  <w:footnote w:id="5">
    <w:p>
      <w:pPr>
        <w:pStyle w:val="Footnote"/>
        <w:spacing w:before="0" w:after="80"/>
        <w:rPr/>
      </w:pPr>
      <w:r>
        <w:rPr>
          <w:rStyle w:val="FootnoteCharacters"/>
        </w:rPr>
        <w:footnoteRef/>
      </w:r>
      <w:r>
        <w:rPr/>
        <w:tab/>
        <w:t>Ez különösen vonatkozik a meghatározott típusú vállalkozások éves pénzügyi kimutatásairól, összevont (konszolidált) éves pénzügyi kimutatásairól és a kapcsolódó beszámolókról, a 2006/43//EK európai parlamenti és tanácsi irányelv módosításáról, valamint a 78/660/EGK és a 83/349/EGK tanácsi irányelv hatályon kívül helyezéséről szóló, 2013. június 26-i 2013/34/EU európai parlamenti és tanácsi irányelv (HL L 182., 2013.6.29., 19. o.) I. mellékletében felsorolt vállalkozástípusokra.</w:t>
      </w:r>
    </w:p>
  </w:footnote>
  <w:footnote w:id="6">
    <w:p>
      <w:pPr>
        <w:pStyle w:val="Footnote"/>
        <w:spacing w:before="0" w:after="80"/>
        <w:rPr/>
      </w:pPr>
      <w:r>
        <w:rPr>
          <w:rStyle w:val="FootnoteCharacters"/>
        </w:rPr>
        <w:footnoteRef/>
      </w:r>
      <w:r>
        <w:rPr/>
        <w:tab/>
        <w:t>Ez abban az esetben fordul elő, ha a felhalmozott veszteségeknek a tartalékokból (és minden olyan elemből, amelyet általában a társaság sajáttőkéje részének tekintenek) történő levonásával a jegyzett részvénytőke felét meghaladó negatív eredmény keletkezik.</w:t>
      </w:r>
    </w:p>
  </w:footnote>
  <w:footnote w:id="7">
    <w:p>
      <w:pPr>
        <w:pStyle w:val="Footnote"/>
        <w:spacing w:before="0" w:after="80"/>
        <w:rPr/>
      </w:pPr>
      <w:r>
        <w:rPr>
          <w:rStyle w:val="FootnoteCharacters"/>
        </w:rPr>
        <w:footnoteRef/>
      </w:r>
      <w:r>
        <w:rPr/>
        <w:tab/>
        <w:t>Ez különösen a 2013/34/EU irányelv II. mellékletében említett vállalkozástípusokra vonatkozik.</w:t>
      </w:r>
    </w:p>
  </w:footnote>
  <w:footnote w:id="8">
    <w:p>
      <w:pPr>
        <w:pStyle w:val="Footnote"/>
        <w:spacing w:before="0" w:after="80"/>
        <w:rPr/>
      </w:pPr>
      <w:r>
        <w:rPr>
          <w:rStyle w:val="FootnoteCharacters"/>
        </w:rPr>
        <w:footnoteRef/>
      </w:r>
      <w:r>
        <w:rPr/>
        <w:tab/>
        <w:t>A 2010/787/EU határozatban meghatározottak szerint.</w:t>
      </w:r>
    </w:p>
  </w:footnote>
  <w:footnote w:id="9">
    <w:p>
      <w:pPr>
        <w:pStyle w:val="Footnote"/>
        <w:spacing w:before="0" w:after="80"/>
        <w:rPr/>
      </w:pPr>
      <w:r>
        <w:rPr>
          <w:rStyle w:val="FootnoteCharacters"/>
        </w:rPr>
        <w:footnoteRef/>
      </w:r>
      <w:r>
        <w:rPr/>
        <w:tab/>
        <w:t>A következő bizottsági közlemény IV. mellékletében meghatározottak szerint: Iránymutatás a regionális állami támogatásokról (2014–2020) (HL C 209., 2013.7.23., 1. o.).</w:t>
      </w:r>
    </w:p>
  </w:footnote>
  <w:footnote w:id="10">
    <w:p>
      <w:pPr>
        <w:pStyle w:val="Footnote"/>
        <w:spacing w:before="0" w:after="80"/>
        <w:rPr/>
      </w:pPr>
      <w:r>
        <w:rPr>
          <w:rStyle w:val="FootnoteCharacters"/>
        </w:rPr>
        <w:footnoteRef/>
      </w:r>
      <w:r>
        <w:rPr/>
        <w:tab/>
        <w:t>A Bizottság közleménye az állami támogatási szabályoknak a pénzügyi válsággal összefüggésben hozott bankmentő intézkedésekre való, 2013. augusztus 1. utáni alkalmazásáról (a bankokról szóló közlemény) (HL C 216., 2013.7.30., 1. o.).</w:t>
      </w:r>
    </w:p>
  </w:footnote>
  <w:footnote w:id="11">
    <w:p>
      <w:pPr>
        <w:pStyle w:val="Footnote"/>
        <w:spacing w:before="0" w:after="80"/>
        <w:rPr/>
      </w:pPr>
      <w:r>
        <w:rPr>
          <w:rStyle w:val="FootnoteCharacters"/>
        </w:rPr>
        <w:footnoteRef/>
      </w:r>
      <w:r>
        <w:rPr/>
        <w:tab/>
        <w:t>A szerkezetátalakítás egy vagy több elemet foglalhat magában az alábbiak közül: a kedvezményezett tevékenységeinek hatékonyabb alapokon történő átszervezése és ésszerűsítése, amelybe jellemző módon beletartozik a veszteséges tevékenységektől való visszavonulás, azoknak a meglévő tevékenységeknek az átszervezése, amelyek ismét versenyképessé tehetők és – lehetőség szerint – új és életképes tevékenységek irányában végrehajtott diverzifikáció. Ez jellemzően pénzügyi szerkezetátalakítással is jár új vagy meglévő részvényesektől származó tőkeinjekciók vagy meglévő hitelezők általi adósságcsökkentés formájában.</w:t>
      </w:r>
    </w:p>
  </w:footnote>
  <w:footnote w:id="12">
    <w:p>
      <w:pPr>
        <w:pStyle w:val="Footnote"/>
        <w:spacing w:before="0" w:after="80"/>
        <w:rPr/>
      </w:pPr>
      <w:r>
        <w:rPr>
          <w:rStyle w:val="FootnoteCharacters"/>
        </w:rPr>
        <w:footnoteRef/>
      </w:r>
      <w:r>
        <w:rPr/>
        <w:tab/>
        <w:t>A vállalkozás akkor éri el a hosszú távú életképességet, amikor valamennyi költségének (ideértve az értékcsökkenést és a pénzügyi költségeket) fedezése után megfelelő tőkemegtérülést tud biztosítani. A szerkezetátalakításon keresztülment vállalkozásnak képesnek kell lennie arra, hogy a piacon saját erőből versenyezzen</w:t>
      </w:r>
      <w:r>
        <w:rPr>
          <w:sz w:val="18"/>
        </w:rPr>
        <w:t>.</w:t>
      </w:r>
    </w:p>
  </w:footnote>
  <w:footnote w:id="13">
    <w:p>
      <w:pPr>
        <w:pStyle w:val="Footnote"/>
        <w:spacing w:before="0" w:after="80"/>
        <w:rPr/>
      </w:pPr>
      <w:r>
        <w:rPr>
          <w:rStyle w:val="FootnoteCharacters"/>
        </w:rPr>
        <w:footnoteRef/>
      </w:r>
      <w:r>
        <w:rPr/>
        <w:tab/>
        <w:t>Az alternatív forgatókönyv nem tartalmazhat állami támogatást. Az ilyen forgatókönyvek kiterjedhetnek például a következőkre: adósság-átütemezés, eszköz-értékesítés, magántőke előteremtése, versenytársnak történő eladás vagy szétválás, minden esetben fizetésképtelenségi eljárás vagy átszervezési eljárás révén vagy másmilyen módon.</w:t>
      </w:r>
    </w:p>
  </w:footnote>
  <w:footnote w:id="14">
    <w:p>
      <w:pPr>
        <w:pStyle w:val="Footnote"/>
        <w:spacing w:before="0" w:after="80"/>
        <w:rPr/>
      </w:pPr>
      <w:r>
        <w:rPr>
          <w:rStyle w:val="FootnoteCharacters"/>
        </w:rPr>
        <w:footnoteRef/>
      </w:r>
      <w:r>
        <w:rPr/>
        <w:tab/>
        <w:t>A Bizottság közleménye a referencia-kamatláb és a leszámítolási kamatláb megállapítási módjának módosításáról (HL C 14., 2008.1.19., 6. o.), vagy az ennek a helyébe lépő bármely jövőbeni közlemény.</w:t>
      </w:r>
    </w:p>
  </w:footnote>
  <w:footnote w:id="15">
    <w:p>
      <w:pPr>
        <w:pStyle w:val="Footnote"/>
        <w:spacing w:before="0" w:after="80"/>
        <w:rPr/>
      </w:pPr>
      <w:r>
        <w:rPr>
          <w:rStyle w:val="FootnoteCharacters"/>
        </w:rPr>
        <w:footnoteRef/>
      </w:r>
      <w:r>
        <w:rPr/>
        <w:tab/>
        <w:t>Az iránymutatás 115. pontjának e) alpontjával összhangban e tervnek nem kell tartalmaznia az iránymutatás 47</w:t>
        <w:noBreakHyphen/>
        <w:t>52. pontjában meghatározott összes elemet, de legalább meg kell határoznia azokat az intézkedéseket, amelyeket a kedvezményezettnek hosszú távú életképességének állami támogatás nélküli helyreállítása céljából meg kell hoznia.</w:t>
      </w:r>
    </w:p>
  </w:footnote>
  <w:footnote w:id="16">
    <w:p>
      <w:pPr>
        <w:pStyle w:val="Footnote"/>
        <w:spacing w:before="0" w:after="80"/>
        <w:rPr/>
      </w:pPr>
      <w:r>
        <w:rPr>
          <w:rStyle w:val="FootnoteCharacters"/>
        </w:rPr>
        <w:footnoteRef/>
      </w:r>
      <w:r>
        <w:rPr/>
        <w:tab/>
        <w:t xml:space="preserve">Például, ha a nyújtandó támogatás javítja a kedvezményezett sajáttőke-helyzetét, a saját hozzájárulásnak hasonlóképpen tartalmaznia kell a saját tőkét javító intézkedéseket, mint pl. friss tőke előteremtése eredeti részvényesektől, a meglévő tartozások és adóslevelek (capital notes) leírása, hitel-tőke konverzió vagy új külső tőke előteremtése piaci feltételek mellett. </w:t>
      </w:r>
    </w:p>
  </w:footnote>
  <w:footnote w:id="17">
    <w:p>
      <w:pPr>
        <w:pStyle w:val="Footnote"/>
        <w:spacing w:before="0" w:after="80"/>
        <w:rPr/>
      </w:pPr>
      <w:r>
        <w:rPr>
          <w:rStyle w:val="FootnoteCharacters"/>
        </w:rPr>
        <w:footnoteRef/>
      </w:r>
      <w:r>
        <w:rPr/>
        <w:tab/>
        <w:t>Például, ha az állam vissza nem térítendő támogatást nyújt, tőkeinjekciót biztosít vagy adósságot ír le.</w:t>
      </w:r>
    </w:p>
  </w:footnote>
  <w:footnote w:id="18">
    <w:p>
      <w:pPr>
        <w:pStyle w:val="Footnote"/>
        <w:spacing w:before="0" w:after="80"/>
        <w:rPr/>
      </w:pPr>
      <w:r>
        <w:rPr>
          <w:rStyle w:val="FootnoteCharacters"/>
        </w:rPr>
        <w:footnoteRef/>
      </w:r>
      <w:r>
        <w:rPr/>
        <w:tab/>
        <w:t>Kérjük, vegye figyelembe, hogy ha kevesebb mint 10 év telt el a megmentési támogatás vagy az ideiglenes szerkezetátalakítási támogatás nyújtása, illetve a szerkezetátalakítási időszak vége vagy a szerkezetátalakítási terv végrehajtásának leállítása óta (attól függően, hogy melyik a legutóbbi), nem nyújtható további megmentési, szerkezetátalakítási vagy ideiglenes szerkezetátalakítási támogatás, az alábbiak kivételével: a) ha az ideiglenes szerkezetátalakítási támogatást megmentési támogatást követően nyújtják egyetlen szerkezetátalakítási művelet részeként; b) ha a szerkezetátalakítási támogatást megmentési támogatás vagy az ideiglenes szerkezetátalakítási támogatás nyújtását követően nyújtják egyetlen szerkezetátalakítási művelet részeként; c) ha a megmentési vagy az ideiglenes szerkezetátalakítási támogatást ezen iránymutatással összhangban nyújtották, és ezt a támogatást nem követi szerkezetátalakítási támogatás, ha: i. ésszerűen feltételezhető, hogy a kedvezményezett hosszú távon életképes lenne az ezen iránymutatásnak megfelelően nyújtott támogatás esetében, és ii. legalább öt év után, előre nem látható és a kedvezményezett felelőssége alá nem tartozó körülmények miatt újabb megmentési vagy szerkezetátalakítási támogatás válik szükségessé; d) kivételes és előre nem látható körülmények esetén, amelyekért a kedvezményezett nem felelős.</w:t>
      </w:r>
    </w:p>
  </w:footnote>
  <w:footnote w:id="19">
    <w:p>
      <w:pPr>
        <w:pStyle w:val="Footnote"/>
        <w:spacing w:before="0" w:after="80"/>
        <w:rPr/>
      </w:pPr>
      <w:r>
        <w:rPr>
          <w:rStyle w:val="FootnoteCharacters"/>
        </w:rPr>
        <w:footnoteRef/>
      </w:r>
      <w:r>
        <w:rPr/>
        <w:tab/>
        <w:t>Ideértve az azt megelőzően nyújtott bármilyen ilyen támogatást, hogy a Bizottság alkalmazni kezdte az iránymutatásokat, azaz 2014.8.1. előtt.</w:t>
      </w:r>
    </w:p>
  </w:footnote>
  <w:footnote w:id="20">
    <w:p>
      <w:pPr>
        <w:pStyle w:val="Footnote"/>
        <w:spacing w:before="0" w:after="80"/>
        <w:rPr/>
      </w:pPr>
      <w:r>
        <w:rPr>
          <w:rStyle w:val="FootnoteCharacters"/>
        </w:rPr>
        <w:footnoteRef/>
      </w:r>
      <w:r>
        <w:rPr/>
        <w:tab/>
        <w:t>A tagállamoknak nem kell ilyen intézkedéseket megkövetelniük a kisvállalkozásoktól, kivéve, ha ezt az adott ágazatban az állami támogatási szabályok előírják. A kisvállalkozások ugyanakkor rendes esetben nem növelhetik kapacitásukat a szerkezetátalakítási időszak alatt.</w:t>
      </w:r>
    </w:p>
  </w:footnote>
  <w:footnote w:id="21">
    <w:p>
      <w:pPr>
        <w:pStyle w:val="Footnote"/>
        <w:spacing w:before="0" w:after="80"/>
        <w:rPr/>
      </w:pPr>
      <w:r>
        <w:rPr>
          <w:rStyle w:val="FootnoteCharacters"/>
        </w:rPr>
        <w:footnoteRef/>
      </w:r>
      <w:r>
        <w:rPr/>
        <w:tab/>
        <w:t>A hosszú távú életképesség helyreállításához mindenképpen szükséges elidegenítések, leírások és a veszteséges tevékenységek megszüntetése általában nem tekintendők elégségesnek.</w:t>
      </w:r>
    </w:p>
  </w:footnote>
  <w:footnote w:id="22">
    <w:p>
      <w:pPr>
        <w:pStyle w:val="Footnote"/>
        <w:spacing w:before="0" w:after="80"/>
        <w:rPr/>
      </w:pPr>
      <w:r>
        <w:rPr>
          <w:rStyle w:val="FootnoteCharacters"/>
        </w:rPr>
        <w:footnoteRef/>
      </w:r>
      <w:r>
        <w:rPr/>
        <w:tab/>
        <w:t>Ilyen intézkedésekre különösen azon a piacon vagy azokon a piacokon kerülhet sor, ahol a vállalkozás a szerkezetátalakítást követően jelentős piaci pozícióval fog rendelkezni, különösen ott, ahol jelentős kapacitásfelesleg van</w:t>
      </w:r>
      <w:r>
        <w:rPr>
          <w:sz w:val="18"/>
        </w:rPr>
        <w:t>.</w:t>
      </w:r>
    </w:p>
  </w:footnote>
  <w:footnote w:id="23">
    <w:p>
      <w:pPr>
        <w:pStyle w:val="Footnote"/>
        <w:spacing w:before="0" w:after="80"/>
        <w:rPr/>
      </w:pPr>
      <w:r>
        <w:rPr>
          <w:rStyle w:val="FootnoteCharacters"/>
        </w:rPr>
        <w:footnoteRef/>
      </w:r>
      <w:r>
        <w:rPr/>
        <w:tab/>
        <w:t>A versenytorzulást korlátozó elidegenítéseket indokolatlan késedelem nélkül, minden esetben a szerkezetátalakítási terv időtartamán belül kell elvégezni, figyelembe véve az elidegenítendő eszköz típusát és az elidegenítést akadályozó bármilyen tényezőt.</w:t>
      </w:r>
    </w:p>
  </w:footnote>
  <w:footnote w:id="24">
    <w:p>
      <w:pPr>
        <w:pStyle w:val="Footnote"/>
        <w:spacing w:before="0" w:after="80"/>
        <w:rPr/>
      </w:pPr>
      <w:r>
        <w:rPr>
          <w:rStyle w:val="FootnoteCharacters"/>
        </w:rPr>
        <w:footnoteRef/>
      </w:r>
      <w:r>
        <w:rPr/>
        <w:tab/>
        <w:t>Ide sorolhatók különösen az olyan intézkedések, amelyek a kedvezményezett tevékenységeihez közvetlenül vagy közvetve kapcsolódó bizonyos piacok más uniós gazdasági szereplők előtti megnyitását célozzák, az uniós jognak megfelelően. Az ilyen kezdeményezések helyettesíthetnek más, versenytorzulást korlátozó intézkedéseket, amelyeket rendes esetben a kedvezményezettől követelnének me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720"/>
        </w:tabs>
        <w:ind w:left="720" w:hanging="360"/>
      </w:pPr>
      <w:rPr>
        <w:i w:val="false"/>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0z0">
    <w:name w:val="WW8Num20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29:00Z</dcterms:created>
  <dc:creator>TEZAK Vesna (COMP)</dc:creator>
  <dc:description/>
  <cp:keywords/>
  <dc:language>en-US</dc:language>
  <cp:lastModifiedBy>UDVARDI Anita (COMP)</cp:lastModifiedBy>
  <dcterms:modified xsi:type="dcterms:W3CDTF">2016-01-12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