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3.C – Doplňkový informační list k podpoře na záchranu, podpoře na restrukturalizaci a/nebo dočasné podpoře na restrukturalizaci: režimy podpory</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Normal"/>
        <w:widowControl w:val="false"/>
        <w:spacing w:lineRule="auto" w:line="240" w:before="0" w:after="120"/>
        <w:ind w:right="23" w:hanging="0"/>
        <w:jc w:val="both"/>
        <w:rPr>
          <w:rFonts w:ascii="Times New Roman" w:hAnsi="Times New Roman" w:cs="Times New Roman"/>
          <w:iCs/>
          <w:color w:val="000000"/>
          <w:sz w:val="24"/>
          <w:szCs w:val="24"/>
          <w:lang w:val="cs-CZ" w:eastAsia="cs-CZ"/>
        </w:rPr>
      </w:pPr>
      <w:r>
        <w:rPr>
          <w:rFonts w:cs="Times New Roman" w:ascii="Times New Roman" w:hAnsi="Times New Roman"/>
          <w:i/>
          <w:iCs/>
          <w:color w:val="000000"/>
          <w:sz w:val="24"/>
          <w:szCs w:val="15"/>
          <w:lang w:val="cs-CZ" w:eastAsia="cs-CZ"/>
        </w:rPr>
        <w:t xml:space="preserve">Tento doplňkový informační list musí být </w:t>
      </w:r>
      <w:r>
        <w:rPr>
          <w:rFonts w:cs="Times New Roman" w:ascii="Times New Roman" w:hAnsi="Times New Roman"/>
          <w:iCs/>
          <w:color w:val="000000"/>
          <w:sz w:val="24"/>
          <w:szCs w:val="15"/>
          <w:lang w:val="cs-CZ" w:eastAsia="cs-CZ"/>
        </w:rPr>
        <w:t xml:space="preserve">vyplněn </w:t>
      </w:r>
      <w:r>
        <w:rPr>
          <w:rFonts w:cs="Times New Roman" w:ascii="Times New Roman" w:hAnsi="Times New Roman"/>
          <w:i/>
          <w:iCs/>
          <w:color w:val="000000"/>
          <w:sz w:val="24"/>
          <w:szCs w:val="15"/>
          <w:lang w:val="cs-CZ" w:eastAsia="cs-CZ"/>
        </w:rPr>
        <w:t>v případě režimů podpory na záchranu, podpory na restrukturalizaci a dočasné podpory na restrukturalizaci, na něž se vztahují pokyny pro státní podporu na záchranu a restrukturalizaci nefinančních podniků v obtížích</w:t>
      </w:r>
      <w:r>
        <w:rPr>
          <w:rStyle w:val="FootnoteAnchor"/>
          <w:rFonts w:cs="Times New Roman" w:ascii="Times New Roman" w:hAnsi="Times New Roman"/>
          <w:color w:val="000000"/>
          <w:sz w:val="24"/>
          <w:szCs w:val="15"/>
          <w:vertAlign w:val="superscript"/>
          <w:lang w:val="cs-CZ" w:eastAsia="cs-CZ"/>
        </w:rPr>
        <w:footnoteReference w:id="2"/>
      </w:r>
      <w:r>
        <w:rPr>
          <w:rFonts w:cs="Times New Roman" w:ascii="Times New Roman" w:hAnsi="Times New Roman"/>
          <w:i/>
          <w:iCs/>
          <w:color w:val="000000"/>
          <w:sz w:val="24"/>
          <w:szCs w:val="15"/>
          <w:lang w:val="cs-CZ" w:eastAsia="cs-CZ"/>
        </w:rPr>
        <w:t xml:space="preserve"> (dále jen „pokyny“).</w:t>
      </w:r>
    </w:p>
    <w:p>
      <w:pPr>
        <w:pStyle w:val="Normal"/>
        <w:widowControl w:val="false"/>
        <w:spacing w:lineRule="auto" w:line="240" w:before="0" w:after="120"/>
        <w:ind w:right="23" w:hanging="0"/>
        <w:jc w:val="both"/>
        <w:rPr>
          <w:rFonts w:ascii="Times New Roman" w:hAnsi="Times New Roman" w:cs="Times New Roman"/>
          <w:i/>
          <w:i/>
          <w:iCs/>
          <w:color w:val="000000"/>
          <w:sz w:val="24"/>
          <w:szCs w:val="24"/>
          <w:lang w:val="cs-CZ" w:eastAsia="cs-CZ"/>
        </w:rPr>
      </w:pPr>
      <w:r>
        <w:rPr>
          <w:rFonts w:cs="Times New Roman" w:ascii="Times New Roman" w:hAnsi="Times New Roman"/>
          <w:i/>
          <w:iCs/>
          <w:color w:val="000000"/>
          <w:sz w:val="24"/>
          <w:szCs w:val="24"/>
          <w:lang w:val="cs-CZ" w:eastAsia="cs-CZ"/>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Oblast působnosti režimu</w:t>
            </w:r>
          </w:p>
        </w:tc>
      </w:tr>
    </w:tbl>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Týká se režim poskytování:</w:t>
      </w:r>
    </w:p>
    <w:p>
      <w:pPr>
        <w:pStyle w:val="Normal"/>
        <w:widowControl w:val="false"/>
        <w:numPr>
          <w:ilvl w:val="0"/>
          <w:numId w:val="16"/>
        </w:numPr>
        <w:tabs>
          <w:tab w:val="clear" w:pos="720"/>
          <w:tab w:val="left" w:pos="709" w:leader="none"/>
        </w:tabs>
        <w:spacing w:lineRule="auto" w:line="240" w:before="0" w:after="200"/>
        <w:jc w:val="both"/>
        <w:rPr>
          <w:rFonts w:ascii="Times New Roman" w:hAnsi="Times New Roman" w:cs="Times New Roman"/>
          <w:bCs/>
          <w:sz w:val="24"/>
          <w:szCs w:val="24"/>
          <w:lang w:val="cs-CZ" w:eastAsia="cs-CZ" w:bidi="si-LK"/>
        </w:rPr>
      </w:pPr>
      <w:r>
        <w:rPr>
          <w:rFonts w:cs="Times New Roman" w:ascii="Times New Roman" w:hAnsi="Times New Roman"/>
          <w:bCs/>
          <w:color w:val="000000"/>
          <w:sz w:val="24"/>
          <w:szCs w:val="16"/>
          <w:lang w:val="cs-CZ" w:eastAsia="cs-CZ"/>
        </w:rPr>
        <w:t>podpory na záchranu:</w:t>
        <w:tab/>
      </w:r>
      <w:r>
        <w:rPr>
          <w:rFonts w:cs="Times New Roman" w:ascii="Times New Roman" w:hAnsi="Times New Roman"/>
          <w:b/>
          <w:bCs/>
          <w:color w:val="000000"/>
          <w:sz w:val="24"/>
          <w:szCs w:val="16"/>
          <w:lang w:val="cs-CZ" w:eastAsia="cs-CZ"/>
        </w:rPr>
        <w:tab/>
        <w:tab/>
        <w:tab/>
        <w:tab/>
        <w:tab/>
      </w:r>
      <w:r>
        <w:fldChar w:fldCharType="begin">
          <w:ffData>
            <w:name w:val="Check1"/>
            <w:enabled/>
            <w:calcOnExit w:val="0"/>
            <w:checkBox>
              <w:sizeAuto/>
            </w:checkBox>
          </w:ffData>
        </w:fldChar>
      </w:r>
      <w:r>
        <w:rPr>
          <w:sz w:val="24"/>
          <w:szCs w:val="16"/>
          <w:bCs/>
          <w:rFonts w:cs="Times New Roman" w:ascii="Times New Roman" w:hAnsi="Times New Roman"/>
          <w:lang w:val="cs-CZ" w:eastAsia="cs-CZ"/>
        </w:rPr>
        <w:instrText xml:space="preserve"> FORMCHECKBOX </w:instrText>
      </w:r>
      <w:r>
        <w:rPr>
          <w:sz w:val="24"/>
          <w:szCs w:val="16"/>
          <w:bCs/>
          <w:rFonts w:cs="Times New Roman" w:ascii="Times New Roman" w:hAnsi="Times New Roman"/>
          <w:lang w:val="cs-CZ" w:eastAsia="cs-CZ"/>
        </w:rPr>
        <w:fldChar w:fldCharType="separate"/>
      </w:r>
      <w:bookmarkStart w:id="0" w:name="__Fieldmark__0_1046460497"/>
      <w:bookmarkStart w:id="1" w:name="__Fieldmark__0_1046460497"/>
      <w:bookmarkEnd w:id="1"/>
      <w:r>
        <w:rPr>
          <w:rFonts w:cs="Times New Roman" w:ascii="Times New Roman" w:hAnsi="Times New Roman"/>
          <w:bCs/>
          <w:sz w:val="24"/>
          <w:szCs w:val="16"/>
          <w:lang w:val="cs-CZ" w:eastAsia="cs-CZ"/>
        </w:rPr>
      </w:r>
      <w:r>
        <w:rPr>
          <w:sz w:val="24"/>
          <w:szCs w:val="16"/>
          <w:bCs/>
          <w:rFonts w:cs="Times New Roman" w:ascii="Times New Roman" w:hAnsi="Times New Roman"/>
          <w:lang w:val="cs-CZ" w:eastAsia="cs-CZ"/>
        </w:rPr>
        <w:fldChar w:fldCharType="end"/>
      </w:r>
      <w:r>
        <w:rPr>
          <w:rFonts w:cs="Times New Roman" w:ascii="Times New Roman" w:hAnsi="Times New Roman"/>
          <w:bCs/>
          <w:sz w:val="24"/>
          <w:szCs w:val="16"/>
          <w:lang w:val="cs-CZ" w:eastAsia="cs-CZ"/>
        </w:rPr>
        <w:tab/>
        <w:t>ano</w:t>
        <w:tab/>
      </w:r>
      <w:r>
        <w:fldChar w:fldCharType="begin">
          <w:ffData>
            <w:name w:val="Check1"/>
            <w:enabled/>
            <w:calcOnExit w:val="0"/>
            <w:checkBox>
              <w:sizeAuto/>
            </w:checkBox>
          </w:ffData>
        </w:fldChar>
      </w:r>
      <w:r>
        <w:rPr>
          <w:sz w:val="24"/>
          <w:szCs w:val="16"/>
          <w:bCs/>
          <w:rFonts w:cs="Times New Roman" w:ascii="Times New Roman" w:hAnsi="Times New Roman"/>
          <w:lang w:val="cs-CZ" w:eastAsia="cs-CZ"/>
        </w:rPr>
        <w:instrText xml:space="preserve"> FORMCHECKBOX </w:instrText>
      </w:r>
      <w:r>
        <w:rPr>
          <w:sz w:val="24"/>
          <w:szCs w:val="16"/>
          <w:bCs/>
          <w:rFonts w:cs="Times New Roman" w:ascii="Times New Roman" w:hAnsi="Times New Roman"/>
          <w:lang w:val="cs-CZ" w:eastAsia="cs-CZ"/>
        </w:rPr>
        <w:fldChar w:fldCharType="separate"/>
      </w:r>
      <w:bookmarkStart w:id="2" w:name="__Fieldmark__1_1046460497"/>
      <w:bookmarkStart w:id="3" w:name="__Fieldmark__1_1046460497"/>
      <w:bookmarkEnd w:id="3"/>
      <w:r>
        <w:rPr>
          <w:rFonts w:cs="Times New Roman" w:ascii="Times New Roman" w:hAnsi="Times New Roman"/>
          <w:bCs/>
          <w:sz w:val="24"/>
          <w:szCs w:val="16"/>
          <w:lang w:val="cs-CZ" w:eastAsia="cs-CZ"/>
        </w:rPr>
      </w:r>
      <w:r>
        <w:rPr>
          <w:sz w:val="24"/>
          <w:szCs w:val="16"/>
          <w:bCs/>
          <w:rFonts w:cs="Times New Roman" w:ascii="Times New Roman" w:hAnsi="Times New Roman"/>
          <w:lang w:val="cs-CZ" w:eastAsia="cs-CZ"/>
        </w:rPr>
        <w:fldChar w:fldCharType="end"/>
      </w:r>
      <w:r>
        <w:rPr>
          <w:rFonts w:cs="Times New Roman" w:ascii="Times New Roman" w:hAnsi="Times New Roman"/>
          <w:bCs/>
          <w:sz w:val="24"/>
          <w:szCs w:val="16"/>
          <w:lang w:val="cs-CZ" w:eastAsia="cs-CZ"/>
        </w:rPr>
        <w:tab/>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4"/>
          <w:lang w:val="cs-CZ" w:eastAsia="cs-CZ" w:bidi="si-LK"/>
        </w:rPr>
      </w:pPr>
      <w:r>
        <w:rPr>
          <w:rFonts w:cs="Times New Roman" w:ascii="Times New Roman" w:hAnsi="Times New Roman"/>
          <w:bCs/>
          <w:color w:val="000000"/>
          <w:sz w:val="24"/>
          <w:szCs w:val="16"/>
          <w:lang w:val="cs-CZ" w:eastAsia="cs-CZ"/>
        </w:rPr>
        <w:t>podpory na restrukturalizaci:</w:t>
        <w:tab/>
        <w:tab/>
        <w:tab/>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 w:name="__Fieldmark__2_1046460497"/>
      <w:bookmarkStart w:id="5" w:name="__Fieldmark__2_1046460497"/>
      <w:bookmarkEnd w:id="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 w:name="__Fieldmark__3_1046460497"/>
      <w:bookmarkStart w:id="7" w:name="__Fieldmark__3_1046460497"/>
      <w:bookmarkEnd w:id="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6"/>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0"/>
          <w:lang w:val="cs-CZ" w:eastAsia="cs-CZ" w:bidi="si-LK"/>
        </w:rPr>
      </w:pPr>
      <w:r>
        <w:rPr>
          <w:rFonts w:cs="Times New Roman" w:ascii="Times New Roman" w:hAnsi="Times New Roman"/>
          <w:bCs/>
          <w:color w:val="000000"/>
          <w:sz w:val="24"/>
          <w:szCs w:val="20"/>
          <w:lang w:val="cs-CZ" w:eastAsia="cs-CZ" w:bidi="si-LK"/>
        </w:rPr>
        <w:t>dočasné podpory na restrukturalizaci:</w:t>
        <w:tab/>
        <w:tab/>
        <w:tab/>
      </w: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8" w:name="__Fieldmark__4_1046460497"/>
      <w:bookmarkStart w:id="9" w:name="__Fieldmark__4_1046460497"/>
      <w:bookmarkEnd w:id="9"/>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10" w:name="__Fieldmark__5_1046460497"/>
      <w:bookmarkStart w:id="11" w:name="__Fieldmark__5_1046460497"/>
      <w:bookmarkEnd w:id="11"/>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Způsobilost</w:t>
            </w:r>
          </w:p>
        </w:tc>
      </w:tr>
    </w:tbl>
    <w:p>
      <w:pPr>
        <w:pStyle w:val="Normal"/>
        <w:numPr>
          <w:ilvl w:val="1"/>
          <w:numId w:val="10"/>
        </w:numPr>
        <w:spacing w:lineRule="auto" w:line="240" w:before="0" w:after="0"/>
        <w:ind w:left="858" w:hanging="858"/>
        <w:contextualSpacing/>
        <w:jc w:val="both"/>
        <w:rPr/>
      </w:pPr>
      <w:r>
        <w:rPr>
          <w:rFonts w:cs="Times New Roman" w:ascii="Times New Roman" w:hAnsi="Times New Roman"/>
          <w:b/>
          <w:sz w:val="24"/>
          <w:szCs w:val="20"/>
          <w:lang w:val="cs-CZ" w:eastAsia="cs-CZ"/>
        </w:rPr>
        <w:tab/>
        <w:t>Je režim omezen na malé a střední podniky</w:t>
      </w:r>
      <w:r>
        <w:rPr>
          <w:rStyle w:val="FootnoteAnchor"/>
          <w:rFonts w:cs="Times New Roman" w:ascii="Times New Roman" w:hAnsi="Times New Roman"/>
          <w:b/>
          <w:sz w:val="24"/>
          <w:szCs w:val="20"/>
          <w:vertAlign w:val="superscript"/>
          <w:lang w:val="cs-CZ" w:eastAsia="cs-CZ"/>
        </w:rPr>
        <w:footnoteReference w:id="3"/>
      </w:r>
      <w:r>
        <w:rPr>
          <w:rFonts w:cs="Times New Roman" w:ascii="Times New Roman" w:hAnsi="Times New Roman"/>
          <w:b/>
          <w:sz w:val="24"/>
          <w:szCs w:val="20"/>
          <w:lang w:val="cs-CZ" w:eastAsia="cs-CZ"/>
        </w:rPr>
        <w:t xml:space="preserve"> v obtížích nebo menší podniky vlastněné státem v obtížích</w:t>
      </w:r>
      <w:r>
        <w:rPr>
          <w:rStyle w:val="FootnoteAnchor"/>
          <w:rFonts w:cs="Times New Roman" w:ascii="Times New Roman" w:hAnsi="Times New Roman"/>
          <w:b/>
          <w:sz w:val="24"/>
          <w:szCs w:val="20"/>
          <w:vertAlign w:val="superscript"/>
          <w:lang w:val="cs-CZ" w:eastAsia="cs-CZ"/>
        </w:rPr>
        <w:footnoteReference w:id="4"/>
      </w:r>
      <w:r>
        <w:rPr>
          <w:rFonts w:cs="Times New Roman" w:ascii="Times New Roman" w:hAnsi="Times New Roman"/>
          <w:b/>
          <w:sz w:val="24"/>
          <w:szCs w:val="20"/>
          <w:lang w:val="cs-CZ" w:eastAsia="cs-CZ"/>
        </w:rPr>
        <w:t xml:space="preserve"> (dále společně jen „malé a střední podniky“, není-li výslovně uvedeno jinak)?</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 w:name="__Fieldmark__6_1046460497"/>
      <w:bookmarkStart w:id="13" w:name="__Fieldmark__6_1046460497"/>
      <w:bookmarkEnd w:id="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 w:name="__Fieldmark__7_1046460497"/>
      <w:bookmarkStart w:id="15" w:name="__Fieldmark__7_1046460497"/>
      <w:bookmarkEnd w:id="1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numPr>
          <w:ilvl w:val="1"/>
          <w:numId w:val="10"/>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Je režim omezen na malé a střední podniky, které splňují jedno z těchto kritérií způsobilosti:</w:t>
      </w:r>
    </w:p>
    <w:p>
      <w:pPr>
        <w:pStyle w:val="Normal"/>
        <w:keepNext w:val="true"/>
        <w:spacing w:lineRule="auto" w:line="240" w:before="0" w:after="0"/>
        <w:ind w:left="858" w:hanging="0"/>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0"/>
          <w:numId w:val="19"/>
        </w:numPr>
        <w:spacing w:lineRule="auto" w:line="240" w:before="0" w:after="0"/>
        <w:ind w:left="720" w:hanging="720"/>
        <w:contextualSpacing/>
        <w:jc w:val="both"/>
        <w:rPr/>
      </w:pPr>
      <w:r>
        <w:rPr>
          <w:rFonts w:cs="Times New Roman" w:ascii="Times New Roman" w:hAnsi="Times New Roman"/>
          <w:sz w:val="24"/>
          <w:szCs w:val="20"/>
          <w:lang w:val="cs-CZ" w:eastAsia="cs-CZ"/>
        </w:rPr>
        <w:t>Pokud jde o malé a střední podniky, které jsou kapitálovými společnostmi</w:t>
      </w:r>
      <w:r>
        <w:rPr>
          <w:rStyle w:val="FootnoteAnchor"/>
          <w:rFonts w:cs="Times New Roman" w:ascii="Times New Roman" w:hAnsi="Times New Roman"/>
          <w:sz w:val="24"/>
          <w:szCs w:val="20"/>
          <w:vertAlign w:val="superscript"/>
          <w:lang w:val="cs-CZ" w:eastAsia="cs-CZ"/>
        </w:rPr>
        <w:footnoteReference w:id="5"/>
      </w:r>
      <w:r>
        <w:rPr>
          <w:rFonts w:cs="Times New Roman" w:ascii="Times New Roman" w:hAnsi="Times New Roman"/>
          <w:sz w:val="24"/>
          <w:szCs w:val="20"/>
          <w:lang w:val="cs-CZ" w:eastAsia="cs-CZ"/>
        </w:rPr>
        <w:t>: v důsledku kumulace ztrát došlo ke ztrátě více než poloviny upsaného základního kapitálu</w:t>
      </w:r>
      <w:r>
        <w:rPr>
          <w:rStyle w:val="FootnoteAnchor"/>
          <w:rFonts w:cs="Times New Roman" w:ascii="Times New Roman" w:hAnsi="Times New Roman"/>
          <w:sz w:val="24"/>
          <w:szCs w:val="20"/>
          <w:vertAlign w:val="superscript"/>
          <w:lang w:val="cs-CZ" w:eastAsia="cs-CZ"/>
        </w:rPr>
        <w:footnoteReference w:id="6"/>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 w:name="__Fieldmark__8_1046460497"/>
      <w:bookmarkStart w:id="17" w:name="__Fieldmark__8_1046460497"/>
      <w:bookmarkEnd w:id="1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 w:name="__Fieldmark__9_1046460497"/>
      <w:bookmarkStart w:id="19" w:name="__Fieldmark__9_1046460497"/>
      <w:bookmarkEnd w:id="1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9"/>
        </w:numPr>
        <w:spacing w:lineRule="auto" w:line="240" w:before="0" w:after="0"/>
        <w:ind w:left="720" w:hanging="720"/>
        <w:contextualSpacing/>
        <w:jc w:val="both"/>
        <w:rPr/>
      </w:pPr>
      <w:r>
        <w:rPr>
          <w:rFonts w:cs="Times New Roman" w:ascii="Times New Roman" w:hAnsi="Times New Roman"/>
          <w:sz w:val="24"/>
          <w:szCs w:val="20"/>
          <w:lang w:val="cs-CZ" w:eastAsia="cs-CZ"/>
        </w:rPr>
        <w:t>Pokud jde o malé a střední podniky, v nichž alespoň někteří společníci plně ručí za závazky společnosti</w:t>
      </w:r>
      <w:r>
        <w:rPr>
          <w:rStyle w:val="FootnoteAnchor"/>
          <w:rFonts w:cs="Times New Roman" w:ascii="Times New Roman" w:hAnsi="Times New Roman"/>
          <w:sz w:val="24"/>
          <w:szCs w:val="20"/>
          <w:vertAlign w:val="superscript"/>
          <w:lang w:val="cs-CZ" w:eastAsia="cs-CZ"/>
        </w:rPr>
        <w:footnoteReference w:id="7"/>
      </w:r>
      <w:r>
        <w:rPr>
          <w:rFonts w:cs="Times New Roman" w:ascii="Times New Roman" w:hAnsi="Times New Roman"/>
          <w:sz w:val="24"/>
          <w:szCs w:val="20"/>
          <w:lang w:val="cs-CZ" w:eastAsia="cs-CZ"/>
        </w:rPr>
        <w:t>: v důsledku kumulovaných ztrát došlo ke ztrátě více než poloviny jejího kapitálu zaznamenaného v účetnictví této společnost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 w:name="__Fieldmark__10_1046460497"/>
      <w:bookmarkStart w:id="21" w:name="__Fieldmark__10_1046460497"/>
      <w:bookmarkEnd w:id="2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2" w:name="__Fieldmark__11_1046460497"/>
      <w:bookmarkStart w:id="23" w:name="__Fieldmark__11_1046460497"/>
      <w:bookmarkEnd w:id="2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lé a střední podniky, které jsou předmětem kolektivního úpadkového řízení nebo splňují kritéria stanovená ve vnitrostátních právních předpisech pro to, aby vůči nim bylo na žádost jejich věřitelů zahájeno kolektivní úpadkové řízení?</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 w:name="__Fieldmark__12_1046460497"/>
      <w:bookmarkStart w:id="25" w:name="__Fieldmark__12_1046460497"/>
      <w:bookmarkEnd w:id="2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6" w:name="__Fieldmark__13_1046460497"/>
      <w:bookmarkStart w:id="27" w:name="__Fieldmark__13_1046460497"/>
      <w:bookmarkEnd w:id="2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9"/>
        </w:numPr>
        <w:spacing w:lineRule="auto" w:line="240" w:before="0" w:after="0"/>
        <w:ind w:left="720" w:hanging="720"/>
        <w:contextualSpacing/>
        <w:jc w:val="both"/>
        <w:rPr>
          <w:rFonts w:ascii="Times New Roman" w:hAnsi="Times New Roman" w:cs="Times New Roman"/>
          <w:sz w:val="24"/>
          <w:szCs w:val="24"/>
          <w:lang w:val="cs-CZ" w:eastAsia="cs-CZ"/>
        </w:rPr>
      </w:pPr>
      <w:r>
        <w:rPr>
          <w:rFonts w:cs="Times New Roman" w:ascii="Times New Roman" w:hAnsi="Times New Roman"/>
          <w:sz w:val="24"/>
          <w:szCs w:val="20"/>
          <w:lang w:val="cs-CZ" w:eastAsia="cs-CZ"/>
        </w:rPr>
        <w:t>Pokud jde o menší podniky vlastněné státem: byl v uplynulých dvou letech účetní poměr dluhu společnosti k vlastnímu kapitálu vyšší než 7,5 a poměr úrokového krytí hospodářského výsledku společnosti před úroky, zdaněním a odpisy (EBITDA) nižší než 1,0?</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 w:name="__Fieldmark__14_1046460497"/>
      <w:bookmarkStart w:id="29" w:name="__Fieldmark__14_1046460497"/>
      <w:bookmarkEnd w:id="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 w:name="__Fieldmark__15_1046460497"/>
      <w:bookmarkStart w:id="31" w:name="__Fieldmark__15_1046460497"/>
      <w:bookmarkEnd w:id="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0"/>
        </w:numPr>
        <w:spacing w:lineRule="auto" w:line="240" w:before="0" w:after="0"/>
        <w:ind w:left="737" w:hanging="737"/>
        <w:contextualSpacing/>
        <w:jc w:val="both"/>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Předpokládá režim, že podporu na záchranu nebo dočasnou podporu na restrukturalizaci či obojí lze udělit malým a středním podnikům, které se nepovažují za podniky v obtížích, nýbrž se v důsledku výjimečných a nepředvídaných okolností pouze potýkají s akutní potřebou likvidity?</w:t>
      </w:r>
    </w:p>
    <w:p>
      <w:pPr>
        <w:pStyle w:val="Normal"/>
        <w:spacing w:lineRule="auto" w:line="240" w:before="280" w:after="280"/>
        <w:ind w:left="1985" w:hanging="0"/>
        <w:rPr>
          <w:rFonts w:ascii="Times New Roman" w:hAnsi="Times New Roman" w:cs="Times New Roman"/>
          <w:b/>
          <w:b/>
          <w:sz w:val="24"/>
          <w:szCs w:val="20"/>
          <w:lang w:val="cs-CZ" w:eastAsia="cs-CZ" w:bidi="si-LK"/>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 w:name="__Fieldmark__16_1046460497"/>
      <w:bookmarkStart w:id="33" w:name="__Fieldmark__16_1046460497"/>
      <w:bookmarkEnd w:id="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w:t>
      </w:r>
      <w:r>
        <w:rPr>
          <w:rFonts w:cs="Times New Roman" w:ascii="Times New Roman" w:hAnsi="Times New Roman"/>
          <w:b/>
          <w:sz w:val="24"/>
          <w:szCs w:val="20"/>
          <w:lang w:val="cs-CZ" w:eastAsia="cs-CZ"/>
        </w:rPr>
        <w:tab/>
      </w: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 w:name="__Fieldmark__17_1046460497"/>
      <w:bookmarkStart w:id="35" w:name="__Fieldmark__17_1046460497"/>
      <w:bookmarkEnd w:id="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numPr>
          <w:ilvl w:val="1"/>
          <w:numId w:val="10"/>
        </w:numPr>
        <w:spacing w:lineRule="auto" w:line="240" w:before="0" w:after="0"/>
        <w:ind w:left="737" w:hanging="737"/>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bodě 2.3 kladná, objasněte, jak se bude posuzovat, zda se malý či střední podnik potýká s akutní potřebou likvidity, a které okolnosti se považují za výjimečné a nepředvídané.</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ztahuje se režim na nově vytvořené malé a střední podniky?</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 w:name="__Fieldmark__18_1046460497"/>
      <w:bookmarkStart w:id="37" w:name="__Fieldmark__18_1046460497"/>
      <w:bookmarkEnd w:id="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 w:name="__Fieldmark__19_1046460497"/>
      <w:bookmarkStart w:id="39" w:name="__Fieldmark__19_1046460497"/>
      <w:bookmarkEnd w:id="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0"/>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ztahuje se režim na malé a střední podniky působící v:</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cs-CZ" w:eastAsia="cs-CZ"/>
        </w:rPr>
        <w:t>odvětví těžby uhlí</w:t>
      </w:r>
      <w:r>
        <w:rPr>
          <w:rStyle w:val="FootnoteAnchor"/>
          <w:rFonts w:cs="Times New Roman" w:ascii="Times New Roman" w:hAnsi="Times New Roman"/>
          <w:sz w:val="24"/>
          <w:szCs w:val="20"/>
          <w:vertAlign w:val="superscript"/>
          <w:lang w:val="cs-CZ" w:eastAsia="cs-CZ"/>
        </w:rPr>
        <w:footnoteReference w:id="8"/>
      </w:r>
      <w:r>
        <w:rPr>
          <w:rFonts w:cs="Times New Roman" w:ascii="Times New Roman" w:hAnsi="Times New Roman"/>
          <w:sz w:val="24"/>
          <w:szCs w:val="20"/>
          <w:lang w:val="cs-CZ" w:eastAsia="cs-CZ"/>
        </w:rPr>
        <w:t>:</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0" w:name="__Fieldmark__20_1046460497"/>
      <w:bookmarkStart w:id="41" w:name="__Fieldmark__20_1046460497"/>
      <w:bookmarkEnd w:id="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2" w:name="__Fieldmark__21_1046460497"/>
      <w:bookmarkStart w:id="43" w:name="__Fieldmark__21_1046460497"/>
      <w:bookmarkEnd w:id="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cs-CZ" w:eastAsia="cs-CZ"/>
        </w:rPr>
        <w:t>ocelářství</w:t>
      </w:r>
      <w:r>
        <w:rPr>
          <w:rStyle w:val="FootnoteAnchor"/>
          <w:rFonts w:cs="Times New Roman" w:ascii="Times New Roman" w:hAnsi="Times New Roman"/>
          <w:sz w:val="24"/>
          <w:szCs w:val="20"/>
          <w:vertAlign w:val="superscript"/>
          <w:lang w:val="cs-CZ" w:eastAsia="cs-CZ"/>
        </w:rPr>
        <w:footnoteReference w:id="9"/>
      </w:r>
      <w:r>
        <w:rPr>
          <w:rFonts w:cs="Times New Roman" w:ascii="Times New Roman" w:hAnsi="Times New Roman"/>
          <w:sz w:val="24"/>
          <w:szCs w:val="20"/>
          <w:lang w:val="cs-CZ" w:eastAsia="cs-CZ"/>
        </w:rPr>
        <w:t>:</w:t>
        <w:tab/>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4" w:name="__Fieldmark__22_1046460497"/>
      <w:bookmarkStart w:id="45" w:name="__Fieldmark__22_1046460497"/>
      <w:bookmarkEnd w:id="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6" w:name="__Fieldmark__23_1046460497"/>
      <w:bookmarkStart w:id="47" w:name="__Fieldmark__23_1046460497"/>
      <w:bookmarkEnd w:id="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2"/>
        </w:numPr>
        <w:spacing w:lineRule="auto" w:line="240" w:before="0" w:after="0"/>
        <w:ind w:left="720" w:hanging="720"/>
        <w:contextualSpacing/>
        <w:jc w:val="both"/>
        <w:rPr/>
      </w:pPr>
      <w:r>
        <w:rPr>
          <w:rFonts w:cs="Times New Roman" w:ascii="Times New Roman" w:hAnsi="Times New Roman"/>
          <w:sz w:val="24"/>
          <w:szCs w:val="20"/>
          <w:lang w:val="cs-CZ" w:eastAsia="cs-CZ"/>
        </w:rPr>
        <w:t>odvětvích, na něž se vztahují zvláštní pravidla pro finanční ústavy</w:t>
      </w:r>
      <w:r>
        <w:rPr>
          <w:rStyle w:val="FootnoteAnchor"/>
          <w:rFonts w:cs="Times New Roman" w:ascii="Times New Roman" w:hAnsi="Times New Roman"/>
          <w:sz w:val="24"/>
          <w:szCs w:val="20"/>
          <w:vertAlign w:val="superscript"/>
          <w:lang w:val="cs-CZ" w:eastAsia="cs-CZ"/>
        </w:rPr>
        <w:footnoteReference w:id="10"/>
      </w:r>
      <w:r>
        <w:rPr>
          <w:rFonts w:cs="Times New Roman" w:ascii="Times New Roman" w:hAnsi="Times New Roman"/>
          <w:sz w:val="24"/>
          <w:szCs w:val="20"/>
          <w:lang w:val="cs-CZ" w:eastAsia="cs-CZ"/>
        </w:rPr>
        <w:t>:</w:t>
      </w:r>
    </w:p>
    <w:p>
      <w:pPr>
        <w:pStyle w:val="Normal"/>
        <w:spacing w:lineRule="auto" w:line="240" w:before="280" w:after="280"/>
        <w:ind w:left="3425" w:firstLine="175"/>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48" w:name="__Fieldmark__24_1046460497"/>
      <w:bookmarkStart w:id="49" w:name="__Fieldmark__24_1046460497"/>
      <w:bookmarkEnd w:id="49"/>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50" w:name="__Fieldmark__25_1046460497"/>
      <w:bookmarkStart w:id="51" w:name="__Fieldmark__25_1046460497"/>
      <w:bookmarkEnd w:id="51"/>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Maximální výše podpory</w:t>
            </w:r>
          </w:p>
        </w:tc>
      </w:tr>
    </w:tbl>
    <w:p>
      <w:pPr>
        <w:pStyle w:val="Normal"/>
        <w:keepNext w:val="true"/>
        <w:keepLines/>
        <w:spacing w:lineRule="auto" w:line="240" w:before="0" w:after="0"/>
        <w:ind w:left="720" w:hanging="720"/>
        <w:jc w:val="both"/>
        <w:rPr>
          <w:rFonts w:ascii="Times New Roman" w:hAnsi="Times New Roman" w:cs="Times New Roman"/>
          <w:b/>
          <w:b/>
          <w:iCs/>
          <w:sz w:val="24"/>
          <w:szCs w:val="20"/>
          <w:lang w:val="cs-CZ" w:eastAsia="cs-CZ"/>
        </w:rPr>
      </w:pPr>
      <w:r>
        <w:rPr>
          <w:rFonts w:cs="Times New Roman" w:ascii="Times New Roman" w:hAnsi="Times New Roman"/>
          <w:b/>
          <w:iCs/>
          <w:sz w:val="24"/>
          <w:szCs w:val="20"/>
          <w:lang w:val="cs-CZ" w:eastAsia="cs-CZ"/>
        </w:rPr>
      </w:r>
    </w:p>
    <w:p>
      <w:pPr>
        <w:pStyle w:val="Normal"/>
        <w:keepNext w:val="true"/>
        <w:keepLines/>
        <w:numPr>
          <w:ilvl w:val="1"/>
          <w:numId w:val="5"/>
        </w:numPr>
        <w:spacing w:lineRule="auto" w:line="240" w:before="0" w:after="0"/>
        <w:ind w:left="858" w:hanging="858"/>
        <w:contextualSpacing/>
        <w:jc w:val="both"/>
        <w:rPr/>
      </w:pPr>
      <w:r>
        <w:rPr>
          <w:rFonts w:cs="Times New Roman" w:ascii="Times New Roman" w:hAnsi="Times New Roman"/>
          <w:sz w:val="24"/>
          <w:szCs w:val="20"/>
          <w:lang w:val="cs-CZ" w:eastAsia="cs-CZ"/>
        </w:rPr>
        <w:t>Je maximální celková výše podpory poskytnuté jednomu malému či střednímu podniku na základě režimu omezena na nejvýše 10 milionů EUR včetně jakékoli podpory získané z jiných zdrojů nebo v rámci jiných režimů?</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2" w:name="__Fieldmark__26_1046460497"/>
      <w:bookmarkStart w:id="53" w:name="__Fieldmark__26_1046460497"/>
      <w:bookmarkEnd w:id="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4" w:name="__Fieldmark__27_1046460497"/>
      <w:bookmarkStart w:id="55" w:name="__Fieldmark__27_1046460497"/>
      <w:bookmarkEnd w:id="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maximální výši podpory, která může být poskytnuta jednomu malému nebo střednímu podniku v rámci režim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cs-CZ" w:eastAsia="cs-CZ"/>
        </w:rPr>
      </w:pPr>
      <w:r>
        <w:rPr>
          <w:rFonts w:cs="Times New Roman" w:ascii="Times New Roman" w:hAnsi="Times New Roman"/>
          <w:b/>
          <w:iCs/>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Slučitelnost s vnitřním trhem</w:t>
            </w:r>
          </w:p>
        </w:tc>
      </w:tr>
    </w:tbl>
    <w:p>
      <w:pPr>
        <w:pStyle w:val="Normal"/>
        <w:tabs>
          <w:tab w:val="left" w:pos="720" w:leader="none"/>
          <w:tab w:val="left" w:pos="1077" w:leader="none"/>
          <w:tab w:val="left" w:pos="1440" w:leader="none"/>
          <w:tab w:val="left" w:pos="1797" w:leader="none"/>
        </w:tabs>
        <w:spacing w:lineRule="auto" w:line="240" w:before="120" w:after="120"/>
        <w:ind w:left="720" w:hanging="720"/>
        <w:jc w:val="center"/>
        <w:rPr>
          <w:rFonts w:ascii="Times New Roman" w:hAnsi="Times New Roman" w:cs="Times New Roman"/>
          <w:b/>
          <w:b/>
          <w:iCs/>
          <w:sz w:val="24"/>
          <w:szCs w:val="20"/>
          <w:lang w:val="cs-CZ" w:eastAsia="cs-CZ"/>
        </w:rPr>
      </w:pPr>
      <w:r>
        <w:rPr>
          <w:rFonts w:cs="Times New Roman" w:ascii="Times New Roman" w:hAnsi="Times New Roman"/>
          <w:b/>
          <w:iCs/>
          <w:sz w:val="24"/>
          <w:szCs w:val="20"/>
          <w:lang w:val="cs-CZ" w:eastAsia="cs-CZ"/>
        </w:rPr>
      </w:r>
    </w:p>
    <w:p>
      <w:pPr>
        <w:pStyle w:val="Normal"/>
        <w:spacing w:lineRule="auto" w:line="240" w:before="0" w:after="0"/>
        <w:ind w:firstLine="720"/>
        <w:jc w:val="both"/>
        <w:rPr/>
      </w:pPr>
      <w:r>
        <w:rPr>
          <w:rFonts w:cs="Times New Roman" w:ascii="Times New Roman" w:hAnsi="Times New Roman"/>
          <w:i/>
          <w:sz w:val="24"/>
          <w:szCs w:val="20"/>
          <w:u w:val="single"/>
          <w:lang w:val="cs-CZ" w:eastAsia="cs-CZ"/>
        </w:rPr>
        <w:t xml:space="preserve">V případě podpory na záchranu, podpory na restrukturalizaci a dočasné podpory na </w:t>
      </w:r>
      <w:r>
        <w:rPr>
          <w:rFonts w:cs="Times New Roman" w:ascii="Times New Roman" w:hAnsi="Times New Roman"/>
          <w:i/>
          <w:sz w:val="24"/>
          <w:szCs w:val="20"/>
          <w:lang w:val="cs-CZ" w:eastAsia="cs-CZ"/>
        </w:rPr>
        <w:tab/>
      </w:r>
      <w:r>
        <w:rPr>
          <w:rFonts w:cs="Times New Roman" w:ascii="Times New Roman" w:hAnsi="Times New Roman"/>
          <w:i/>
          <w:sz w:val="24"/>
          <w:szCs w:val="20"/>
          <w:u w:val="single"/>
          <w:lang w:val="cs-CZ" w:eastAsia="cs-CZ"/>
        </w:rPr>
        <w:t>restrukturalizaci</w:t>
      </w:r>
    </w:p>
    <w:p>
      <w:pPr>
        <w:pStyle w:val="Normal"/>
        <w:spacing w:lineRule="auto" w:line="240" w:before="0" w:after="0"/>
        <w:ind w:firstLine="72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řínos k dosažení cíle společného zájmu</w:t>
      </w:r>
    </w:p>
    <w:p>
      <w:pPr>
        <w:pStyle w:val="Normal"/>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užije se režim pouze v případech, kdy by neúspěch příjemce pravděpodobně vyvolal závažné sociální potíže nebo závažné tržní selhání, zejména:</w:t>
      </w:r>
    </w:p>
    <w:p>
      <w:pPr>
        <w:pStyle w:val="Normal"/>
        <w:numPr>
          <w:ilvl w:val="1"/>
          <w:numId w:val="4"/>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dchod inovativního malého či středního podniku nebo malého či středního podniku s velkým potenciálem růstu by mohl mít nepříznivé důsledky:</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6" w:name="__Fieldmark__28_1046460497"/>
      <w:bookmarkStart w:id="57" w:name="__Fieldmark__28_1046460497"/>
      <w:bookmarkEnd w:id="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8" w:name="__Fieldmark__29_1046460497"/>
      <w:bookmarkStart w:id="59" w:name="__Fieldmark__29_1046460497"/>
      <w:bookmarkEnd w:id="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dchod malého či středního podniku s rozsáhlými vazbami na místní či regionální podniky, zejména jiné malé a střední podniky, by mohl mít nepříznivé důsledky:</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0" w:name="__Fieldmark__30_1046460497"/>
      <w:bookmarkStart w:id="61" w:name="__Fieldmark__30_1046460497"/>
      <w:bookmarkEnd w:id="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2" w:name="__Fieldmark__31_1046460497"/>
      <w:bookmarkStart w:id="63" w:name="__Fieldmark__31_1046460497"/>
      <w:bookmarkEnd w:id="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elhání či vznik nepříznivých pobídek ze strany úvěrových trhů by jinak životaschopný malý či střední podnik dovedly k úpadk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4" w:name="__Fieldmark__32_1046460497"/>
      <w:bookmarkStart w:id="65" w:name="__Fieldmark__32_1046460497"/>
      <w:bookmarkEnd w:id="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6" w:name="__Fieldmark__33_1046460497"/>
      <w:bookmarkStart w:id="67" w:name="__Fieldmark__33_1046460497"/>
      <w:bookmarkEnd w:id="6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4"/>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ůže dojít k obdobným závažným potížím, které příjemce patřičně zdůvodní:</w:t>
      </w:r>
    </w:p>
    <w:p>
      <w:pPr>
        <w:pStyle w:val="Normal"/>
        <w:spacing w:lineRule="auto" w:line="240" w:before="280" w:after="280"/>
        <w:ind w:left="1985" w:hanging="0"/>
        <w:rPr>
          <w:rFonts w:ascii="Times New Roman" w:hAnsi="Times New Roman" w:cs="Times New Roman"/>
          <w:b/>
          <w:b/>
          <w:i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8" w:name="__Fieldmark__34_1046460497"/>
      <w:bookmarkStart w:id="69" w:name="__Fieldmark__34_1046460497"/>
      <w:bookmarkEnd w:id="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0" w:name="__Fieldmark__35_1046460497"/>
      <w:bookmarkStart w:id="71" w:name="__Fieldmark__35_1046460497"/>
      <w:bookmarkEnd w:id="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numPr>
          <w:ilvl w:val="0"/>
          <w:numId w:val="7"/>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na některou z otázek v písmenu a) kladná, odpověď plně zdůvodněte a objasněte, na základě jakých kritérií posuzují vnitrostátní orgány přínos k dosažení cílů společného zájmu.</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firstLine="72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spacing w:lineRule="auto" w:line="240" w:before="0" w:after="0"/>
        <w:ind w:firstLine="72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t>V případě podpory na restrukturalizaci:</w:t>
      </w:r>
    </w:p>
    <w:p>
      <w:pPr>
        <w:pStyle w:val="Normal"/>
        <w:spacing w:lineRule="auto" w:line="240" w:before="0" w:after="0"/>
        <w:ind w:firstLine="72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lán restrukturalizace a návrat k dlouhodobé životaschopnosti</w:t>
      </w:r>
    </w:p>
    <w:p>
      <w:pPr>
        <w:pStyle w:val="Normal"/>
        <w:spacing w:lineRule="auto" w:line="240" w:before="0" w:after="0"/>
        <w:jc w:val="both"/>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spacing w:lineRule="auto" w:line="240" w:before="0" w:after="0"/>
        <w:ind w:left="720" w:hanging="12"/>
        <w:jc w:val="both"/>
        <w:rPr>
          <w:rFonts w:ascii="Times New Roman" w:hAnsi="Times New Roman" w:cs="Times New Roman"/>
          <w:bCs/>
          <w:sz w:val="24"/>
          <w:szCs w:val="20"/>
          <w:lang w:val="cs-CZ" w:eastAsia="cs-CZ"/>
        </w:rPr>
      </w:pPr>
      <w:r>
        <w:rPr>
          <w:rFonts w:cs="Times New Roman" w:ascii="Times New Roman" w:hAnsi="Times New Roman"/>
          <w:sz w:val="24"/>
          <w:szCs w:val="20"/>
          <w:lang w:val="cs-CZ" w:eastAsia="cs-CZ"/>
        </w:rPr>
        <w:t>Vyžaduje režim v souvislosti s udělením podpory na restrukturalizaci předložení plánu restrukturalizace</w:t>
      </w:r>
      <w:r>
        <w:rPr>
          <w:rStyle w:val="FootnoteAnchor"/>
          <w:rFonts w:cs="Times New Roman" w:ascii="Times New Roman" w:hAnsi="Times New Roman"/>
          <w:sz w:val="24"/>
          <w:szCs w:val="20"/>
          <w:vertAlign w:val="superscript"/>
          <w:lang w:val="cs-CZ" w:eastAsia="cs-CZ"/>
        </w:rPr>
        <w:footnoteReference w:id="11"/>
      </w:r>
      <w:r>
        <w:rPr>
          <w:rFonts w:cs="Times New Roman" w:ascii="Times New Roman" w:hAnsi="Times New Roman"/>
          <w:sz w:val="24"/>
          <w:szCs w:val="20"/>
          <w:lang w:val="cs-CZ" w:eastAsia="cs-CZ"/>
        </w:rPr>
        <w:t>, který má v rozumném časovém rozpětí obnovit dlouhodobou životaschopnost</w:t>
      </w:r>
      <w:r>
        <w:rPr>
          <w:rStyle w:val="FootnoteAnchor"/>
          <w:rFonts w:cs="Times New Roman" w:ascii="Times New Roman" w:hAnsi="Times New Roman"/>
          <w:sz w:val="24"/>
          <w:szCs w:val="20"/>
          <w:vertAlign w:val="superscript"/>
          <w:lang w:val="cs-CZ" w:eastAsia="cs-CZ"/>
        </w:rPr>
        <w:footnoteReference w:id="12"/>
      </w:r>
      <w:r>
        <w:rPr>
          <w:rFonts w:cs="Times New Roman" w:ascii="Times New Roman" w:hAnsi="Times New Roman"/>
          <w:sz w:val="24"/>
          <w:szCs w:val="20"/>
          <w:lang w:val="cs-CZ" w:eastAsia="cs-CZ"/>
        </w:rPr>
        <w:t xml:space="preserve"> příjemce (viz orientační plán restrukturalizace v příloze II pokynů)?</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72" w:name="__Fieldmark__36_1046460497"/>
      <w:bookmarkStart w:id="73" w:name="__Fieldmark__36_1046460497"/>
      <w:bookmarkEnd w:id="73"/>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bidi="si-LK"/>
        </w:rPr>
        <w:instrText xml:space="preserve"> FORMCHECKBOX </w:instrText>
      </w:r>
      <w:r>
        <w:rPr>
          <w:sz w:val="24"/>
          <w:szCs w:val="20"/>
          <w:rFonts w:cs="Times New Roman" w:ascii="Times New Roman" w:hAnsi="Times New Roman"/>
          <w:lang w:val="cs-CZ" w:eastAsia="cs-CZ" w:bidi="si-LK"/>
        </w:rPr>
        <w:fldChar w:fldCharType="separate"/>
      </w:r>
      <w:bookmarkStart w:id="74" w:name="__Fieldmark__37_1046460497"/>
      <w:bookmarkStart w:id="75" w:name="__Fieldmark__37_1046460497"/>
      <w:bookmarkEnd w:id="75"/>
      <w:r>
        <w:rPr>
          <w:rFonts w:cs="Times New Roman" w:ascii="Times New Roman" w:hAnsi="Times New Roman"/>
          <w:sz w:val="24"/>
          <w:szCs w:val="20"/>
          <w:lang w:val="cs-CZ" w:eastAsia="cs-CZ" w:bidi="si-LK"/>
        </w:rPr>
      </w:r>
      <w:r>
        <w:rPr>
          <w:sz w:val="24"/>
          <w:szCs w:val="20"/>
          <w:rFonts w:cs="Times New Roman" w:ascii="Times New Roman" w:hAnsi="Times New Roman"/>
          <w:lang w:val="cs-CZ" w:eastAsia="cs-CZ" w:bidi="si-LK"/>
        </w:rPr>
        <w:fldChar w:fldCharType="end"/>
      </w:r>
      <w:r>
        <w:rPr>
          <w:rFonts w:cs="Times New Roman" w:ascii="Times New Roman" w:hAnsi="Times New Roman"/>
          <w:sz w:val="24"/>
          <w:szCs w:val="20"/>
          <w:lang w:val="cs-CZ" w:eastAsia="cs-CZ" w:bidi="si-LK"/>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Potřeba státního zásahu a motivační účinek</w:t>
            </w:r>
          </w:p>
        </w:tc>
      </w:tr>
    </w:tbl>
    <w:p>
      <w:pPr>
        <w:pStyle w:val="Normal"/>
        <w:spacing w:lineRule="auto" w:line="240" w:before="0" w:after="0"/>
        <w:ind w:left="720" w:hanging="720"/>
        <w:jc w:val="both"/>
        <w:rPr>
          <w:rFonts w:ascii="Times New Roman" w:hAnsi="Times New Roman" w:cs="Times New Roman"/>
          <w:color w:val="000000"/>
          <w:sz w:val="15"/>
          <w:szCs w:val="24"/>
          <w:lang w:val="cs-CZ" w:eastAsia="cs-CZ"/>
        </w:rPr>
      </w:pPr>
      <w:r>
        <w:rPr>
          <w:rFonts w:cs="Times New Roman" w:ascii="Times New Roman" w:hAnsi="Times New Roman"/>
          <w:color w:val="000000"/>
          <w:sz w:val="15"/>
          <w:szCs w:val="24"/>
          <w:lang w:val="cs-CZ" w:eastAsia="cs-CZ"/>
        </w:rPr>
      </w:r>
    </w:p>
    <w:p>
      <w:pPr>
        <w:pStyle w:val="Normal"/>
        <w:numPr>
          <w:ilvl w:val="1"/>
          <w:numId w:val="6"/>
        </w:numPr>
        <w:spacing w:lineRule="auto" w:line="240" w:before="0" w:after="0"/>
        <w:ind w:left="858" w:hanging="858"/>
        <w:contextualSpacing/>
        <w:jc w:val="both"/>
        <w:rPr/>
      </w:pPr>
      <w:r>
        <w:rPr>
          <w:rFonts w:cs="Times New Roman" w:ascii="Times New Roman" w:hAnsi="Times New Roman"/>
          <w:sz w:val="24"/>
          <w:szCs w:val="20"/>
          <w:lang w:val="cs-CZ" w:eastAsia="cs-CZ"/>
        </w:rPr>
        <w:t>Vyžaduje se v rámci režimu v souvislosti s udělením podpory na restrukturalizaci, aby vnitrostátní orgány porovnaly opatření uvedená v plánu restrukturalizace s důvěryhodným alternativním scénářem, který nezahrnuje státní podporu</w:t>
      </w:r>
      <w:r>
        <w:rPr>
          <w:rStyle w:val="FootnoteAnchor"/>
          <w:rFonts w:cs="Times New Roman" w:ascii="Times New Roman" w:hAnsi="Times New Roman"/>
          <w:sz w:val="24"/>
          <w:szCs w:val="20"/>
          <w:vertAlign w:val="superscript"/>
          <w:lang w:val="cs-CZ" w:eastAsia="cs-CZ"/>
        </w:rPr>
        <w:footnoteReference w:id="13"/>
      </w:r>
      <w:r>
        <w:rPr>
          <w:rFonts w:cs="Times New Roman" w:ascii="Times New Roman" w:hAnsi="Times New Roman"/>
          <w:sz w:val="24"/>
          <w:szCs w:val="20"/>
          <w:lang w:val="cs-CZ" w:eastAsia="cs-CZ"/>
        </w:rPr>
        <w:t>, a je prokázáno, že by v rámci tohoto alternativního scénáře nebylo relevantního cíle či cílů společného zájmu, jak jsou popsány v oddíle 4.1, dosaženo, nebo by jich bylo dosaženo v menší míře? Vyžaduje se v rámci režimu, aby bylo prokázáno, že při neexistenci podpory by příjemce prošel restrukturalizací, byl by prodán nebo by ukončil činnost způsobem, jímž by nebylo dosaženo cíle nebo cílů společného zájmu, jak jsou popsány v oddíle 4.1?</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6" w:name="__Fieldmark__38_1046460497"/>
      <w:bookmarkStart w:id="77" w:name="__Fieldmark__38_1046460497"/>
      <w:bookmarkEnd w:id="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8" w:name="__Fieldmark__39_1046460497"/>
      <w:bookmarkStart w:id="79" w:name="__Fieldmark__39_1046460497"/>
      <w:bookmarkEnd w:id="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6"/>
        </w:numPr>
        <w:spacing w:lineRule="auto" w:line="240" w:before="0" w:after="0"/>
        <w:ind w:left="858" w:hanging="858"/>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bodě 5.1 kladná, objasněte, podle jakých kritérií to budou vnitrostátní orgány posuzov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jc w:val="both"/>
        <w:rPr>
          <w:rFonts w:ascii="Times New Roman" w:hAnsi="Times New Roman" w:cs="Times New Roman"/>
          <w:iCs/>
          <w:sz w:val="24"/>
          <w:szCs w:val="20"/>
          <w:lang w:val="cs-CZ" w:eastAsia="cs-CZ"/>
        </w:rPr>
      </w:pPr>
      <w:r>
        <w:rPr>
          <w:rFonts w:cs="Times New Roman" w:ascii="Times New Roman" w:hAnsi="Times New Roman"/>
          <w:iCs/>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color w:val="000000"/>
                <w:sz w:val="24"/>
                <w:szCs w:val="20"/>
                <w:lang w:val="cs-CZ" w:eastAsia="cs-CZ"/>
              </w:rPr>
              <w:t>Vhodnost</w:t>
            </w:r>
          </w:p>
        </w:tc>
      </w:tr>
    </w:tbl>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24"/>
          <w:u w:val="single"/>
          <w:lang w:val="cs-CZ" w:eastAsia="cs-CZ"/>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16"/>
          <w:u w:val="single"/>
          <w:lang w:val="cs-CZ" w:eastAsia="cs-CZ"/>
        </w:rPr>
        <w:t>V případě podpory na záchran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podpora v rámci režimu omezena na úvěrové záruky nebo úvěry?</w:t>
      </w:r>
    </w:p>
    <w:p>
      <w:pPr>
        <w:pStyle w:val="Normal"/>
        <w:spacing w:lineRule="auto" w:line="240" w:before="280" w:after="280"/>
        <w:ind w:left="1985" w:hanging="0"/>
        <w:rPr>
          <w:rFonts w:ascii="Times New Roman" w:hAnsi="Times New Roman" w:cs="Times New Roman"/>
          <w:i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0" w:name="__Fieldmark__40_1046460497"/>
      <w:bookmarkStart w:id="81" w:name="__Fieldmark__40_1046460497"/>
      <w:bookmarkEnd w:id="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2" w:name="__Fieldmark__41_1046460497"/>
      <w:bookmarkStart w:id="83" w:name="__Fieldmark__41_1046460497"/>
      <w:bookmarkEnd w:id="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pPr>
      <w:r>
        <w:rPr>
          <w:rFonts w:cs="Times New Roman" w:ascii="Times New Roman" w:hAnsi="Times New Roman"/>
          <w:sz w:val="24"/>
          <w:szCs w:val="20"/>
          <w:lang w:val="cs-CZ" w:eastAsia="cs-CZ"/>
        </w:rPr>
        <w:t>Vyžaduje se v rámci režimu, aby finanční náklady na úvěr (nebo v případě úvěrových záruk celkové finanční náklady na úvěrovou záruku, včetně úrokové sazby úvěru a poplatku za záruku) byly stanoveny tak, aby nebyly nižší než referenční sazba stanovená Komisí v jejím sdělení o referenčních sazbách</w:t>
      </w:r>
      <w:r>
        <w:rPr>
          <w:rStyle w:val="FootnoteAnchor"/>
          <w:rFonts w:cs="Times New Roman" w:ascii="Times New Roman" w:hAnsi="Times New Roman"/>
          <w:sz w:val="24"/>
          <w:szCs w:val="20"/>
          <w:lang w:val="cs-CZ" w:eastAsia="cs-CZ"/>
        </w:rPr>
        <w:footnoteReference w:id="14"/>
      </w:r>
      <w:r>
        <w:rPr>
          <w:rFonts w:cs="Times New Roman" w:ascii="Times New Roman" w:hAnsi="Times New Roman"/>
          <w:sz w:val="24"/>
          <w:szCs w:val="20"/>
          <w:lang w:val="cs-CZ" w:eastAsia="cs-CZ"/>
        </w:rPr>
        <w:t xml:space="preserve"> pro slabé podniky, které nabízejí normální úrovně zajištění?</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4" w:name="__Fieldmark__42_1046460497"/>
      <w:bookmarkStart w:id="85" w:name="__Fieldmark__42_1046460497"/>
      <w:bookmarkEnd w:id="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6" w:name="__Fieldmark__43_1046460497"/>
      <w:bookmarkStart w:id="87" w:name="__Fieldmark__43_1046460497"/>
      <w:bookmarkEnd w:id="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podpory stanoveno, že podpora na záchranu je poskytnuta na dobu, která nepřesahuje šest měsíců, během níž musí být provedena analýza pozice příjemce?</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8" w:name="__Fieldmark__44_1046460497"/>
      <w:bookmarkStart w:id="89" w:name="__Fieldmark__44_1046460497"/>
      <w:bookmarkEnd w:id="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0" w:name="__Fieldmark__45_1046460497"/>
      <w:bookmarkStart w:id="91" w:name="__Fieldmark__45_1046460497"/>
      <w:bookmarkEnd w:id="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pPr>
      <w:r>
        <w:rPr>
          <w:rFonts w:cs="Times New Roman" w:ascii="Times New Roman" w:hAnsi="Times New Roman"/>
          <w:sz w:val="24"/>
          <w:szCs w:val="20"/>
          <w:lang w:val="cs-CZ" w:eastAsia="cs-CZ"/>
        </w:rPr>
        <w:t>Je v rámci režimu stanoveno, že do šesti měsíců od poskytnutí podpory na záchranu bude úvěr splacen nebo skončí platnost záruky, ledaže před tím: a) vnitrostátní orgány schválily plán restrukturalizace nebo plán likvidace, nebo b) příjemce předložil zjednodušený plán restrukturalizace</w:t>
      </w:r>
      <w:r>
        <w:rPr>
          <w:rStyle w:val="FootnoteAnchor"/>
          <w:rFonts w:cs="Times New Roman" w:ascii="Times New Roman" w:hAnsi="Times New Roman"/>
          <w:sz w:val="24"/>
          <w:szCs w:val="20"/>
          <w:lang w:val="cs-CZ" w:eastAsia="cs-CZ"/>
        </w:rPr>
        <w:footnoteReference w:id="15"/>
      </w:r>
      <w:r>
        <w:rPr>
          <w:rFonts w:cs="Times New Roman" w:ascii="Times New Roman" w:hAnsi="Times New Roman"/>
          <w:sz w:val="24"/>
          <w:szCs w:val="20"/>
          <w:lang w:val="cs-CZ" w:eastAsia="cs-CZ"/>
        </w:rPr>
        <w:t xml:space="preserve"> (v případě dočasné podpory na restrukturalizac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2" w:name="__Fieldmark__46_1046460497"/>
      <w:bookmarkStart w:id="93" w:name="__Fieldmark__46_1046460497"/>
      <w:bookmarkEnd w:id="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4" w:name="__Fieldmark__47_1046460497"/>
      <w:bookmarkStart w:id="95" w:name="__Fieldmark__47_1046460497"/>
      <w:bookmarkEnd w:id="9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podpory stanoveno, že podpora na záchranu nesmí být použita k financování strukturálních opatření, např. akvizice jiných významných firem či aktiv než těch, které bylo nutné provádět v období záchrany za účelem přežití příjemce?</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6" w:name="__Fieldmark__48_1046460497"/>
      <w:bookmarkStart w:id="97" w:name="__Fieldmark__48_1046460497"/>
      <w:bookmarkEnd w:id="9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8" w:name="__Fieldmark__49_1046460497"/>
      <w:bookmarkStart w:id="99" w:name="__Fieldmark__49_1046460497"/>
      <w:bookmarkEnd w:id="9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16"/>
          <w:u w:val="single"/>
          <w:lang w:val="cs-CZ" w:eastAsia="cs-CZ"/>
        </w:rPr>
        <w:t>V případě podpory na restrukturalizaci:</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bjasněte kritéria, na jejichž základě budou vnitrostátní orgány posuzovat, nakolik se problémy příjemce týkají likvidity nebo solventnosti či obojího, a jak budou zvoleny nástroje státní podpory k řešení zjištěných problémů nejvhodnějším způsobem:</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16"/>
          <w:u w:val="single"/>
          <w:lang w:val="cs-CZ" w:eastAsia="cs-CZ"/>
        </w:rPr>
        <w:t>V případě dočasné podpory na restrukturalizaci:</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dočasná podpora na restrukturalizaci, která má být poskytnuta v rámci režimu, omezena na úvěrové záruky nebo úvěry?</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0" w:name="__Fieldmark__50_1046460497"/>
      <w:bookmarkStart w:id="101" w:name="__Fieldmark__50_1046460497"/>
      <w:bookmarkEnd w:id="10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2" w:name="__Fieldmark__51_1046460497"/>
      <w:bookmarkStart w:id="103" w:name="__Fieldmark__51_1046460497"/>
      <w:bookmarkEnd w:id="1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žaduje se v rámci režimu, aby finanční náklady na úvěr (nebo v případě úvěrových záruk celkové finanční náklady na úvěrovou záruku, včetně úrokové sazby úvěru a poplatku za záruku) byly stanoveny tak, aby nebyly nižší než referenční sazba stanovená Komisí v jejím sdělení o referenčních sazbách pro slabé podniky, které nabízejí normální úrovně zajištění?</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4" w:name="__Fieldmark__52_1046460497"/>
      <w:bookmarkStart w:id="105" w:name="__Fieldmark__52_1046460497"/>
      <w:bookmarkEnd w:id="1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6" w:name="__Fieldmark__53_1046460497"/>
      <w:bookmarkStart w:id="107" w:name="__Fieldmark__53_1046460497"/>
      <w:bookmarkEnd w:id="1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žaduje se v rámci režimu, aby se protiplnění za dočasnou podporu na restrukturalizaci zvýšilo po dvanácti měsících od data, kdy byla příjemci uhrazena první platba (zkrácené o každé bezprostředně předcházející období podpory na záchranu), nejméně o 50 bazických bodů?</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8" w:name="__Fieldmark__54_1046460497"/>
      <w:bookmarkStart w:id="109" w:name="__Fieldmark__54_1046460497"/>
      <w:bookmarkEnd w:id="10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0" w:name="__Fieldmark__55_1046460497"/>
      <w:bookmarkStart w:id="111" w:name="__Fieldmark__55_1046460497"/>
      <w:bookmarkEnd w:id="1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dočasná podpora na restrukturalizaci je poskytnuta nejdéle na období osmnácti měsíců zkrácené o bezprostředně předcházející období podpory na záchranu?</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2" w:name="__Fieldmark__56_1046460497"/>
      <w:bookmarkStart w:id="113" w:name="__Fieldmark__56_1046460497"/>
      <w:bookmarkEnd w:id="1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4" w:name="__Fieldmark__57_1046460497"/>
      <w:bookmarkStart w:id="115" w:name="__Fieldmark__57_1046460497"/>
      <w:bookmarkEnd w:id="11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e v rámci režimu stanoveno, že vnitrostátní orgány schválí zjednodušený plán restrukturalizace ve lhůtě šesti měsíců, zkrácené o bezprostředně předcházející období podpory na záchranu, od uhrazení první platby dočasné restrukturalizační podpory příjemc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6" w:name="__Fieldmark__58_1046460497"/>
      <w:bookmarkStart w:id="117" w:name="__Fieldmark__58_1046460497"/>
      <w:bookmarkEnd w:id="11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8" w:name="__Fieldmark__59_1046460497"/>
      <w:bookmarkStart w:id="119" w:name="__Fieldmark__59_1046460497"/>
      <w:bookmarkEnd w:id="11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úvěr bude splacen nebo že platnost záruky skončí do osmnácti měsíců ode dne poskytnutí dočasné podpory na restrukturalizaci (po zkrácení o bezprostředně předcházející období podpory na záchranu), pokud předtím není vnitrostátními orgány schválen plán restrukturalizace nebo plán likvidace příjemce?</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0" w:name="__Fieldmark__60_1046460497"/>
      <w:bookmarkStart w:id="121" w:name="__Fieldmark__60_1046460497"/>
      <w:bookmarkEnd w:id="12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2" w:name="__Fieldmark__61_1046460497"/>
      <w:bookmarkStart w:id="123" w:name="__Fieldmark__61_1046460497"/>
      <w:bookmarkEnd w:id="12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cs-CZ" w:eastAsia="cs-CZ" w:bidi="si-LK"/>
        </w:rPr>
      </w:pPr>
      <w:r>
        <w:rPr>
          <w:rFonts w:cs="Times New Roman" w:ascii="Times New Roman" w:hAnsi="Times New Roman"/>
          <w:b/>
          <w:iCs/>
          <w:sz w:val="24"/>
          <w:szCs w:val="20"/>
          <w:lang w:val="cs-CZ" w:eastAsia="cs-CZ" w:bidi="si-L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Přiměřenost podpory nebo podpora omezená na minimum</w:t>
            </w:r>
          </w:p>
        </w:tc>
      </w:tr>
    </w:tbl>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24"/>
          <w:u w:val="single"/>
          <w:lang w:val="cs-CZ" w:eastAsia="cs-CZ"/>
        </w:rPr>
      </w:r>
    </w:p>
    <w:p>
      <w:pPr>
        <w:pStyle w:val="Normal"/>
        <w:keepNext w:val="tru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16"/>
          <w:u w:val="single"/>
          <w:lang w:val="cs-CZ" w:eastAsia="cs-CZ"/>
        </w:rPr>
        <w:t>V případě podpory na záchranu a dočasné podpory na restrukturalizaci:</w:t>
      </w:r>
    </w:p>
    <w:p>
      <w:pPr>
        <w:pStyle w:val="Normal"/>
        <w:keepNext w:val="true"/>
        <w:numPr>
          <w:ilvl w:val="1"/>
          <w:numId w:val="17"/>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ýše podpory</w:t>
      </w:r>
    </w:p>
    <w:p>
      <w:pPr>
        <w:pStyle w:val="Normal"/>
        <w:keepNext w:val="true"/>
        <w:spacing w:lineRule="auto" w:line="240" w:before="0" w:after="0"/>
        <w:ind w:left="858" w:hanging="0"/>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podpora nepřekročí výsledek výpočtu podle vzorce uvedeného v příloze I pokynů?</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4" w:name="__Fieldmark__62_1046460497"/>
      <w:bookmarkStart w:id="125" w:name="__Fieldmark__62_1046460497"/>
      <w:bookmarkEnd w:id="12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6" w:name="__Fieldmark__63_1046460497"/>
      <w:bookmarkStart w:id="127" w:name="__Fieldmark__63_1046460497"/>
      <w:bookmarkEnd w:id="12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numPr>
          <w:ilvl w:val="0"/>
          <w:numId w:val="1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a) záporná, vyžaduje se v rámci režimu vyhotovení plánu likvidity, v němž jsou popsány potřeby příjemce ohledně likvidity pro nadcházejících šest měsíců (osmnáct měsíců v případě dočasné podpory na restrukturalizaci)?</w:t>
      </w:r>
    </w:p>
    <w:p>
      <w:pPr>
        <w:pStyle w:val="Normal"/>
        <w:keepNext w:val="true"/>
        <w:keepLines/>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8" w:name="__Fieldmark__64_1046460497"/>
      <w:bookmarkStart w:id="129" w:name="__Fieldmark__64_1046460497"/>
      <w:bookmarkEnd w:id="1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0" w:name="__Fieldmark__65_1046460497"/>
      <w:bookmarkStart w:id="131" w:name="__Fieldmark__65_1046460497"/>
      <w:bookmarkEnd w:id="1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b) kladná, objasněte, na jakém základě a podle jakých informací budou vnitrostátní orgány posuzovat, zda je plán likvidity, v němž jsou popsány potřeby příjemce ohledně likvidity pro nadcházejících šest měsíců (osmnáct měsíců v případě dočasné podpory na restrukturalizaci), náležitě odůvodně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24"/>
          <w:u w:val="single"/>
          <w:lang w:val="cs-CZ" w:eastAsia="cs-CZ"/>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cs="Times New Roman" w:ascii="Times New Roman" w:hAnsi="Times New Roman"/>
          <w:bCs/>
          <w:i/>
          <w:sz w:val="24"/>
          <w:szCs w:val="16"/>
          <w:u w:val="single"/>
          <w:lang w:val="cs-CZ" w:eastAsia="cs-CZ"/>
        </w:rPr>
        <w:t>V případě podpory na restrukturalizaci:</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lastní přispění</w:t>
      </w:r>
    </w:p>
    <w:p>
      <w:pPr>
        <w:pStyle w:val="Normal"/>
        <w:spacing w:lineRule="auto" w:line="240" w:before="0" w:after="0"/>
        <w:ind w:left="858" w:hanging="0"/>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žaduje se v rámci režimu poskytnutí skutečného přispění na náklady restrukturalizace z vlastních zdrojů příjemce podpory, jeho akcionářů, věřitelů nebo obchodní skupiny, ke které náleží, nebo od nových investorů, přičemž toto přispění nezahrnuje podporu, a to ve výši alespoň 40 % nákladů na restrukturalizaci v případě středních podniků či 25 % nákladů na restrukturalizaci v případě malých podniků?</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2" w:name="__Fieldmark__66_1046460497"/>
      <w:bookmarkStart w:id="133" w:name="__Fieldmark__66_1046460497"/>
      <w:bookmarkEnd w:id="13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4" w:name="__Fieldmark__67_1046460497"/>
      <w:bookmarkStart w:id="135" w:name="__Fieldmark__67_1046460497"/>
      <w:bookmarkEnd w:id="13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a) kladná, objasněte, které prvky budou vnitrostátní orgány brát v úvahu při posuzování, zda je vlastní přispění skutečné a zda nezahrnuje podpor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0"/>
          <w:numId w:val="8"/>
        </w:numPr>
        <w:spacing w:lineRule="auto" w:line="240" w:before="0" w:after="0"/>
        <w:ind w:left="720" w:hanging="720"/>
        <w:contextualSpacing/>
        <w:jc w:val="both"/>
        <w:rPr/>
      </w:pPr>
      <w:r>
        <w:rPr>
          <w:rFonts w:cs="Times New Roman" w:ascii="Times New Roman" w:hAnsi="Times New Roman"/>
          <w:sz w:val="24"/>
          <w:szCs w:val="20"/>
          <w:lang w:val="cs-CZ" w:eastAsia="cs-CZ"/>
        </w:rPr>
        <w:t>Vyžaduje se v rámci režimu, aby měl příspěvek z vlastních zdrojů srovnatelné účinky na solventnost či likviditu příjemce jako přidělená podpora</w:t>
      </w:r>
      <w:r>
        <w:rPr>
          <w:rStyle w:val="FootnoteAnchor"/>
          <w:rFonts w:cs="Times New Roman" w:ascii="Times New Roman" w:hAnsi="Times New Roman"/>
          <w:sz w:val="24"/>
          <w:szCs w:val="20"/>
          <w:vertAlign w:val="superscript"/>
          <w:lang w:val="cs-CZ" w:eastAsia="cs-CZ"/>
        </w:rPr>
        <w:footnoteReference w:id="16"/>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6" w:name="__Fieldmark__68_1046460497"/>
      <w:bookmarkStart w:id="137" w:name="__Fieldmark__68_1046460497"/>
      <w:bookmarkEnd w:id="1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8" w:name="__Fieldmark__69_1046460497"/>
      <w:bookmarkStart w:id="139" w:name="__Fieldmark__69_1046460497"/>
      <w:bookmarkEnd w:id="1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c) kladná, objasněte, jak to budou vnitrostátní orgány posuzov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dílení nákladů</w:t>
      </w:r>
    </w:p>
    <w:p>
      <w:pPr>
        <w:pStyle w:val="Normal"/>
        <w:keepNext w:val="true"/>
        <w:keepLines/>
        <w:spacing w:lineRule="auto" w:line="240" w:before="0" w:after="0"/>
        <w:ind w:left="720" w:hanging="720"/>
        <w:jc w:val="both"/>
        <w:rPr>
          <w:rFonts w:ascii="Times New Roman" w:hAnsi="Times New Roman" w:cs="Times New Roman"/>
          <w:b/>
          <w:b/>
          <w:sz w:val="24"/>
          <w:szCs w:val="20"/>
          <w:u w:val="single"/>
          <w:lang w:val="cs-CZ" w:eastAsia="cs-CZ"/>
        </w:rPr>
      </w:pPr>
      <w:r>
        <w:rPr>
          <w:rFonts w:cs="Times New Roman" w:ascii="Times New Roman" w:hAnsi="Times New Roman"/>
          <w:b/>
          <w:sz w:val="24"/>
          <w:szCs w:val="20"/>
          <w:u w:val="single"/>
          <w:lang w:val="cs-CZ" w:eastAsia="cs-CZ"/>
        </w:rPr>
      </w:r>
    </w:p>
    <w:p>
      <w:pPr>
        <w:pStyle w:val="Normal"/>
        <w:keepNext w:val="true"/>
        <w:keepLines/>
        <w:spacing w:lineRule="auto" w:line="240" w:before="0" w:after="0"/>
        <w:jc w:val="both"/>
        <w:rPr>
          <w:rFonts w:ascii="Times New Roman" w:hAnsi="Times New Roman" w:cs="Times New Roman"/>
          <w:i/>
          <w:i/>
          <w:sz w:val="24"/>
          <w:szCs w:val="20"/>
          <w:lang w:val="cs-CZ" w:eastAsia="cs-CZ"/>
        </w:rPr>
      </w:pPr>
      <w:r>
        <w:rPr>
          <w:rFonts w:cs="Times New Roman" w:ascii="Times New Roman" w:hAnsi="Times New Roman"/>
          <w:i/>
          <w:sz w:val="24"/>
          <w:szCs w:val="20"/>
          <w:u w:val="single"/>
          <w:lang w:val="cs-CZ" w:eastAsia="cs-CZ"/>
        </w:rPr>
        <w:t>Vyplní se v případě, pokud režim stanoví, že státní podporu lze poskytnout ve formě, která posiluje kapitálové postavení příjemce</w:t>
      </w:r>
      <w:r>
        <w:rPr>
          <w:rStyle w:val="FootnoteAnchor"/>
          <w:rFonts w:cs="Times New Roman" w:ascii="Times New Roman" w:hAnsi="Times New Roman"/>
          <w:i/>
          <w:sz w:val="24"/>
          <w:szCs w:val="20"/>
          <w:vertAlign w:val="superscript"/>
          <w:lang w:val="cs-CZ" w:eastAsia="cs-CZ"/>
        </w:rPr>
        <w:footnoteReference w:id="17"/>
      </w:r>
      <w:r>
        <w:rPr>
          <w:rFonts w:cs="Times New Roman" w:ascii="Times New Roman" w:hAnsi="Times New Roman"/>
          <w:sz w:val="24"/>
          <w:szCs w:val="20"/>
          <w:lang w:val="cs-CZ" w:eastAsia="cs-CZ"/>
        </w:rPr>
        <w:t>:</w:t>
      </w:r>
    </w:p>
    <w:p>
      <w:pPr>
        <w:pStyle w:val="Normal"/>
        <w:keepNext w:val="true"/>
        <w:keepLines/>
        <w:spacing w:lineRule="auto" w:line="240" w:before="0" w:after="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keepNext w:val="true"/>
        <w:keepLines/>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by stát měl zasahovat teprve tehdy, když ztráty byly v plném rozsahu zúčtovány a rozděleny mezi stávající akcionáře a/nebo držitele podřízeného dluhu?</w:t>
      </w:r>
    </w:p>
    <w:p>
      <w:pPr>
        <w:pStyle w:val="Normal"/>
        <w:keepNext w:val="true"/>
        <w:keepLines/>
        <w:spacing w:lineRule="auto" w:line="240" w:before="280" w:after="280"/>
        <w:ind w:left="1985" w:hanging="0"/>
        <w:rPr>
          <w:rFonts w:ascii="Times New Roman" w:hAnsi="Times New Roman" w:cs="Times New Roman"/>
          <w:b/>
          <w:b/>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0" w:name="__Fieldmark__70_1046460497"/>
      <w:bookmarkStart w:id="141" w:name="__Fieldmark__70_1046460497"/>
      <w:bookmarkEnd w:id="1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2" w:name="__Fieldmark__71_1046460497"/>
      <w:bookmarkStart w:id="143" w:name="__Fieldmark__71_1046460497"/>
      <w:bookmarkEnd w:id="1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8"/>
        </w:numPr>
        <w:spacing w:lineRule="auto" w:line="240" w:before="0" w:after="0"/>
        <w:ind w:left="720" w:hanging="720"/>
        <w:contextualSpacing/>
        <w:jc w:val="both"/>
        <w:rPr/>
      </w:pPr>
      <w:r>
        <w:rPr>
          <w:rFonts w:cs="Times New Roman" w:ascii="Times New Roman" w:hAnsi="Times New Roman"/>
          <w:sz w:val="24"/>
          <w:szCs w:val="20"/>
          <w:lang w:val="cs-CZ" w:eastAsia="cs-CZ"/>
        </w:rPr>
        <w:t>Je během období restrukturalizace v rozsahu povoleném právními předpisy zabráněno odlivu hotovosti od příjemce k držitelům vlastního kapitálu a/nebo podřízeného dluhu?</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4" w:name="__Fieldmark__72_1046460497"/>
      <w:bookmarkStart w:id="145" w:name="__Fieldmark__72_1046460497"/>
      <w:bookmarkEnd w:id="1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6" w:name="__Fieldmark__73_1046460497"/>
      <w:bookmarkStart w:id="147" w:name="__Fieldmark__73_1046460497"/>
      <w:bookmarkEnd w:id="1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e-li odpověď v písmenu b) záporná, objasněte, na základě jakých kritérií budou vnitrostátní orgány posuzovat, zda takovýto odliv hotovosti nepostihne nepřiměřeným způsobem subjekty, které poskytly nový vlastní kapitál.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Budou vnitrostátní orgány povolovat případné odchylky od podmínek popsaných v písmenech a) a b)?</w:t>
      </w:r>
    </w:p>
    <w:p>
      <w:pPr>
        <w:pStyle w:val="Normal"/>
        <w:spacing w:lineRule="auto" w:line="240" w:before="0" w:after="0"/>
        <w:ind w:left="720" w:hanging="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8" w:name="__Fieldmark__74_1046460497"/>
      <w:bookmarkStart w:id="149" w:name="__Fieldmark__74_1046460497"/>
      <w:bookmarkEnd w:id="14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0" w:name="__Fieldmark__75_1046460497"/>
      <w:bookmarkStart w:id="151" w:name="__Fieldmark__75_1046460497"/>
      <w:bookmarkEnd w:id="15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V tomto případě uveďte podrobnosti.</w:t>
      </w:r>
    </w:p>
    <w:p>
      <w:pPr>
        <w:pStyle w:val="Normal"/>
        <w:tabs>
          <w:tab w:val="clear" w:pos="720"/>
          <w:tab w:val="left" w:pos="9072" w:leader="dot"/>
        </w:tabs>
        <w:spacing w:lineRule="auto" w:line="240" w:before="120" w:after="120"/>
        <w:ind w:left="720" w:hanging="0"/>
        <w:jc w:val="both"/>
        <w:rPr>
          <w:rFonts w:ascii="Times New Roman" w:hAnsi="Times New Roman" w:cs="Times New Roman"/>
          <w:iCs/>
          <w:sz w:val="24"/>
          <w:szCs w:val="20"/>
          <w:lang w:val="cs-CZ" w:eastAsia="cs-CZ"/>
        </w:rPr>
      </w:pPr>
      <w:r>
        <w:rPr>
          <w:rFonts w:cs="Times New Roman" w:ascii="Times New Roman" w:hAnsi="Times New Roman"/>
          <w:sz w:val="24"/>
          <w:szCs w:val="20"/>
          <w:lang w:val="cs-CZ" w:eastAsia="cs-CZ"/>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stát získá přiměřený podíl na budoucích kapitálových ziscích příjemce, odpovídající objemu vlastního kapitálu vloženého státem v poměru k ostatnímu vlastnímu kapitálu společnosti po započtení ztrá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2" w:name="__Fieldmark__76_1046460497"/>
      <w:bookmarkStart w:id="153" w:name="__Fieldmark__76_1046460497"/>
      <w:bookmarkEnd w:id="1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4" w:name="__Fieldmark__77_1046460497"/>
      <w:bookmarkStart w:id="155" w:name="__Fieldmark__77_1046460497"/>
      <w:bookmarkEnd w:id="1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Negativní účinky</w:t>
            </w:r>
          </w:p>
        </w:tc>
      </w:tr>
    </w:tbl>
    <w:p>
      <w:pPr>
        <w:pStyle w:val="Normal"/>
        <w:keepNext w:val="true"/>
        <w:keepLines/>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keepLines/>
        <w:numPr>
          <w:ilvl w:val="1"/>
          <w:numId w:val="14"/>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Zásada „jednou a dost“</w:t>
      </w:r>
    </w:p>
    <w:p>
      <w:pPr>
        <w:pStyle w:val="Normal"/>
        <w:keepNext w:val="true"/>
        <w:keepLines/>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cs-CZ" w:eastAsia="cs-CZ"/>
        </w:rPr>
        <w:t>Je v rámci režimu vyloučeno</w:t>
      </w:r>
      <w:r>
        <w:rPr>
          <w:rStyle w:val="FootnoteAnchor"/>
          <w:rFonts w:cs="Times New Roman" w:ascii="Times New Roman" w:hAnsi="Times New Roman"/>
          <w:sz w:val="24"/>
          <w:szCs w:val="20"/>
          <w:vertAlign w:val="superscript"/>
          <w:lang w:val="cs-CZ" w:eastAsia="cs-CZ"/>
        </w:rPr>
        <w:footnoteReference w:id="18"/>
      </w:r>
      <w:r>
        <w:rPr>
          <w:rFonts w:cs="Times New Roman" w:ascii="Times New Roman" w:hAnsi="Times New Roman"/>
          <w:sz w:val="24"/>
          <w:szCs w:val="20"/>
          <w:lang w:val="cs-CZ" w:eastAsia="cs-CZ"/>
        </w:rPr>
        <w:t xml:space="preserve"> poskytnutí podpory malému nebo střednímu podniku, který již v minulosti</w:t>
      </w:r>
      <w:r>
        <w:rPr>
          <w:rStyle w:val="FootnoteAnchor"/>
          <w:rFonts w:cs="Times New Roman" w:ascii="Times New Roman" w:hAnsi="Times New Roman"/>
          <w:sz w:val="24"/>
          <w:szCs w:val="20"/>
          <w:vertAlign w:val="superscript"/>
          <w:lang w:val="cs-CZ" w:eastAsia="cs-CZ"/>
        </w:rPr>
        <w:footnoteReference w:id="19"/>
      </w:r>
      <w:r>
        <w:rPr>
          <w:rFonts w:cs="Times New Roman" w:ascii="Times New Roman" w:hAnsi="Times New Roman"/>
          <w:sz w:val="24"/>
          <w:szCs w:val="20"/>
          <w:lang w:val="cs-CZ" w:eastAsia="cs-CZ"/>
        </w:rPr>
        <w:t xml:space="preserve"> obdržel podporu na záchranu, podporu na restrukturalizaci nebo dočasnou podporu na restrukturalizaci a/nebo neoznámenou podporu?</w:t>
      </w:r>
    </w:p>
    <w:p>
      <w:pPr>
        <w:pStyle w:val="Normal"/>
        <w:keepNext w:val="true"/>
        <w:keepLines/>
        <w:tabs>
          <w:tab w:val="clear" w:pos="720"/>
          <w:tab w:val="left" w:pos="709" w:leader="none"/>
        </w:tabs>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keepLines/>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6" w:name="__Fieldmark__78_1046460497"/>
      <w:bookmarkStart w:id="157" w:name="__Fieldmark__78_1046460497"/>
      <w:bookmarkEnd w:id="1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8" w:name="__Fieldmark__79_1046460497"/>
      <w:bookmarkStart w:id="159" w:name="__Fieldmark__79_1046460497"/>
      <w:bookmarkEnd w:id="1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cs-CZ" w:eastAsia="cs-CZ"/>
        </w:rPr>
      </w:pPr>
      <w:r>
        <w:rPr>
          <w:rFonts w:eastAsia="Times New Roman" w:cs="Times New Roman" w:ascii="Times New Roman" w:hAnsi="Times New Roman"/>
          <w:bCs/>
          <w:i/>
          <w:sz w:val="24"/>
          <w:szCs w:val="16"/>
          <w:lang w:val="cs-CZ" w:eastAsia="cs-CZ"/>
        </w:rPr>
        <w:t xml:space="preserve"> </w:t>
      </w:r>
      <w:r>
        <w:rPr>
          <w:rFonts w:cs="Times New Roman" w:ascii="Times New Roman" w:hAnsi="Times New Roman"/>
          <w:bCs/>
          <w:i/>
          <w:sz w:val="24"/>
          <w:szCs w:val="16"/>
          <w:u w:val="single"/>
          <w:lang w:val="cs-CZ" w:eastAsia="cs-CZ"/>
        </w:rPr>
        <w:t>V případě podpory na restrukturalizaci:</w:t>
      </w:r>
    </w:p>
    <w:p>
      <w:pPr>
        <w:pStyle w:val="Normal"/>
        <w:numPr>
          <w:ilvl w:val="1"/>
          <w:numId w:val="14"/>
        </w:numPr>
        <w:spacing w:lineRule="auto" w:line="240" w:before="0" w:after="0"/>
        <w:ind w:left="858" w:hanging="858"/>
        <w:contextualSpacing/>
        <w:jc w:val="both"/>
        <w:rPr/>
      </w:pPr>
      <w:r>
        <w:rPr>
          <w:rFonts w:cs="Times New Roman" w:ascii="Times New Roman" w:hAnsi="Times New Roman"/>
          <w:b/>
          <w:sz w:val="24"/>
          <w:szCs w:val="20"/>
          <w:lang w:val="cs-CZ" w:eastAsia="cs-CZ"/>
        </w:rPr>
        <w:t>Opatření k omezení narušení hospodářské soutěže</w:t>
      </w:r>
      <w:r>
        <w:rPr>
          <w:rStyle w:val="FootnoteAnchor"/>
          <w:rFonts w:cs="Times New Roman" w:ascii="Times New Roman" w:hAnsi="Times New Roman"/>
          <w:b/>
          <w:sz w:val="24"/>
          <w:szCs w:val="20"/>
          <w:vertAlign w:val="superscript"/>
          <w:lang w:val="cs-CZ" w:eastAsia="cs-CZ"/>
        </w:rPr>
        <w:footnoteReference w:id="20"/>
      </w:r>
      <w:r>
        <w:rPr>
          <w:rFonts w:cs="Times New Roman" w:ascii="Times New Roman" w:hAnsi="Times New Roman"/>
          <w:b/>
          <w:sz w:val="24"/>
          <w:szCs w:val="20"/>
          <w:lang w:val="cs-CZ" w:eastAsia="cs-CZ"/>
        </w:rPr>
        <w:t>:</w:t>
      </w:r>
    </w:p>
    <w:p>
      <w:pPr>
        <w:pStyle w:val="Normal"/>
        <w:spacing w:lineRule="auto" w:line="240" w:before="0" w:after="0"/>
        <w:jc w:val="both"/>
        <w:rPr>
          <w:rFonts w:ascii="Times New Roman" w:hAnsi="Times New Roman" w:cs="Times New Roman"/>
          <w:b/>
          <w:b/>
          <w:sz w:val="24"/>
          <w:szCs w:val="20"/>
          <w:u w:val="single"/>
          <w:lang w:val="cs-CZ" w:eastAsia="cs-CZ"/>
        </w:rPr>
      </w:pPr>
      <w:r>
        <w:rPr>
          <w:rFonts w:cs="Times New Roman" w:ascii="Times New Roman" w:hAnsi="Times New Roman"/>
          <w:b/>
          <w:sz w:val="24"/>
          <w:szCs w:val="20"/>
          <w:u w:val="single"/>
          <w:lang w:val="cs-CZ" w:eastAsia="cs-CZ"/>
        </w:rPr>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t>Strukturální opatření – odprodej a omezení obchodních činností</w:t>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cs-CZ" w:eastAsia="cs-CZ"/>
        </w:rPr>
        <w:t>Vyžaduje se v rámci režimu od příjemců odprodej aktiv nebo omezení kapacity či přítomnosti na trhu</w:t>
      </w:r>
      <w:r>
        <w:rPr>
          <w:rStyle w:val="FootnoteAnchor"/>
          <w:rFonts w:cs="Times New Roman" w:ascii="Times New Roman" w:hAnsi="Times New Roman"/>
          <w:sz w:val="24"/>
          <w:szCs w:val="20"/>
          <w:vertAlign w:val="superscript"/>
          <w:lang w:val="cs-CZ" w:eastAsia="cs-CZ"/>
        </w:rPr>
        <w:footnoteReference w:id="21"/>
      </w:r>
      <w:r>
        <w:rPr>
          <w:rFonts w:cs="Times New Roman" w:ascii="Times New Roman" w:hAnsi="Times New Roman"/>
          <w:sz w:val="24"/>
          <w:szCs w:val="20"/>
          <w:lang w:val="cs-CZ" w:eastAsia="cs-CZ"/>
        </w:rPr>
        <w:t xml:space="preserve"> spolu s uvedením relevantních trhů, na nichž se tyto odprodeje uskuteční</w:t>
      </w:r>
      <w:r>
        <w:rPr>
          <w:rStyle w:val="FootnoteAnchor"/>
          <w:rFonts w:cs="Times New Roman" w:ascii="Times New Roman" w:hAnsi="Times New Roman"/>
          <w:sz w:val="24"/>
          <w:szCs w:val="20"/>
          <w:vertAlign w:val="superscript"/>
          <w:lang w:val="cs-CZ" w:eastAsia="cs-CZ"/>
        </w:rPr>
        <w:footnoteReference w:id="22"/>
      </w:r>
      <w:r>
        <w:rPr>
          <w:rFonts w:cs="Times New Roman" w:ascii="Times New Roman" w:hAnsi="Times New Roman"/>
          <w:sz w:val="24"/>
          <w:szCs w:val="20"/>
          <w:lang w:val="cs-CZ" w:eastAsia="cs-CZ"/>
        </w:rPr>
        <w:t>, a jejich časovým harmonogramem</w:t>
      </w:r>
      <w:r>
        <w:rPr>
          <w:rStyle w:val="FootnoteAnchor"/>
          <w:rFonts w:cs="Times New Roman" w:ascii="Times New Roman" w:hAnsi="Times New Roman"/>
          <w:sz w:val="24"/>
          <w:szCs w:val="20"/>
          <w:vertAlign w:val="superscript"/>
          <w:lang w:val="cs-CZ" w:eastAsia="cs-CZ"/>
        </w:rPr>
        <w:footnoteReference w:id="23"/>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0" w:name="__Fieldmark__80_1046460497"/>
      <w:bookmarkStart w:id="161" w:name="__Fieldmark__80_1046460497"/>
      <w:bookmarkEnd w:id="1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2" w:name="__Fieldmark__81_1046460497"/>
      <w:bookmarkStart w:id="163" w:name="__Fieldmark__81_1046460497"/>
      <w:bookmarkEnd w:id="1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že by strukturální opatření měla mít zpravidla formu odprodeje životaschopného samostatného podniku bez přerušení jeho činnosti, který by si za předpokladu, že bude provozován vhodným kupujícím, udržel dlouhodobou účinnou konkurenceschopnost?</w:t>
      </w:r>
    </w:p>
    <w:p>
      <w:pPr>
        <w:pStyle w:val="Normal"/>
        <w:keepNext w:val="true"/>
        <w:keepLines/>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4" w:name="__Fieldmark__82_1046460497"/>
      <w:bookmarkStart w:id="165" w:name="__Fieldmark__82_1046460497"/>
      <w:bookmarkEnd w:id="1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6" w:name="__Fieldmark__83_1046460497"/>
      <w:bookmarkStart w:id="167" w:name="__Fieldmark__83_1046460497"/>
      <w:bookmarkEnd w:id="16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b) záporná, je v rámci režimu stanoveno, že pokud takový subjekt není k dispozici, mohl by příjemce vyčlenit a následně odprodat stávající a odpovídajícím způsobem financovanou činnost, a vytvořit tak nový a životaschopný subjekt, který by měl být schopen obstát v tržní konkurenc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8" w:name="__Fieldmark__84_1046460497"/>
      <w:bookmarkStart w:id="169" w:name="__Fieldmark__84_1046460497"/>
      <w:bookmarkEnd w:id="1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70" w:name="__Fieldmark__85_1046460497"/>
      <w:bookmarkStart w:id="171" w:name="__Fieldmark__85_1046460497"/>
      <w:bookmarkEnd w:id="1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režim umožňuje, aby strukturální opatření měla podobu odprodeje samotných aktiv a nevytvářela životaschopný subjekt schopný obstát v tržní konkurenci, vyžaduje se, aby příjemce prokázal, že nelze provést strukturální opatření v žádné jiné podobě nebo že by jiná strukturální opatření vážně oslabila hospodářskou životaschopnost podniku?</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72" w:name="__Fieldmark__86_1046460497"/>
      <w:bookmarkStart w:id="173" w:name="__Fieldmark__86_1046460497"/>
      <w:bookmarkEnd w:id="17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74" w:name="__Fieldmark__87_1046460497"/>
      <w:bookmarkStart w:id="175" w:name="__Fieldmark__87_1046460497"/>
      <w:bookmarkEnd w:id="17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t>Opatření upravující chování</w:t>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žaduje se v rámci režimu, aby se příjemce během období restrukturalizace zdržel získávání akcií jakékoli společnosti, s výjimkou případů, kdy je to nezbytné k zaručení jeho dlouhodobé životaschopnost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76" w:name="__Fieldmark__88_1046460497"/>
      <w:bookmarkStart w:id="177" w:name="__Fieldmark__88_1046460497"/>
      <w:bookmarkEnd w:id="1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78" w:name="__Fieldmark__89_1046460497"/>
      <w:bookmarkStart w:id="179" w:name="__Fieldmark__89_1046460497"/>
      <w:bookmarkEnd w:id="1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žaduje se v rámci režimu, aby se příjemce zdržel při uvádění výrobků a služeb na trh propagace státní podpory jako konkurenční výhody?</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0" w:name="__Fieldmark__90_1046460497"/>
      <w:bookmarkStart w:id="181" w:name="__Fieldmark__90_1046460497"/>
      <w:bookmarkEnd w:id="1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2" w:name="__Fieldmark__91_1046460497"/>
      <w:bookmarkStart w:id="183" w:name="__Fieldmark__91_1046460497"/>
      <w:bookmarkEnd w:id="1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v rámci režimu stanoveno, aby se příjemce zdržel komerčního jednání za účelem rychlého rozšíření svého podílu na trhu se specifickými výrobky či na zeměpisných trzích tím, že bude nabízet podmínky (např. pokud jde o ceny a další obchodní podmínky), jimž se konkurenti bez státní podpory nemohou vyrovna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4" w:name="__Fieldmark__92_1046460497"/>
      <w:bookmarkStart w:id="185" w:name="__Fieldmark__92_1046460497"/>
      <w:bookmarkEnd w:id="1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6" w:name="__Fieldmark__93_1046460497"/>
      <w:bookmarkStart w:id="187" w:name="__Fieldmark__93_1046460497"/>
      <w:bookmarkEnd w:id="1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g) kladná, za jakých podmínek? Poskytněte vysvětlení.</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ředpokládají se v rámci režimu jiná opatření upravující chování?</w:t>
      </w:r>
    </w:p>
    <w:p>
      <w:pPr>
        <w:pStyle w:val="Normal"/>
        <w:keepNext w:val="true"/>
        <w:keepLines/>
        <w:spacing w:lineRule="auto" w:line="240" w:before="0" w:after="0"/>
        <w:ind w:left="720" w:hanging="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keepLines/>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8" w:name="__Fieldmark__94_1046460497"/>
      <w:bookmarkStart w:id="189" w:name="__Fieldmark__94_1046460497"/>
      <w:bookmarkEnd w:id="1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keepNext w:val="true"/>
        <w:keepLines/>
        <w:tabs>
          <w:tab w:val="clear" w:pos="720"/>
          <w:tab w:val="left" w:pos="1418" w:leader="none"/>
          <w:tab w:val="left" w:pos="1560" w:leader="none"/>
        </w:tabs>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90" w:name="__Fieldmark__95_1046460497"/>
      <w:bookmarkStart w:id="191" w:name="__Fieldmark__95_1046460497"/>
      <w:bookmarkEnd w:id="1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Pokud ano, popište je.</w:t>
      </w:r>
    </w:p>
    <w:p>
      <w:pPr>
        <w:pStyle w:val="Normal"/>
        <w:keepNext w:val="true"/>
        <w:keepLines/>
        <w:tabs>
          <w:tab w:val="clear" w:pos="720"/>
          <w:tab w:val="left" w:pos="9072" w:leader="dot"/>
        </w:tabs>
        <w:spacing w:lineRule="auto" w:line="240" w:before="280" w:after="280"/>
        <w:ind w:firstLine="72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ab/>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t>Opatření na otevření trhu</w:t>
      </w:r>
    </w:p>
    <w:p>
      <w:pPr>
        <w:pStyle w:val="Normal"/>
        <w:spacing w:lineRule="auto" w:line="240" w:before="0" w:after="0"/>
        <w:jc w:val="both"/>
        <w:rPr>
          <w:rFonts w:ascii="Times New Roman" w:hAnsi="Times New Roman" w:cs="Times New Roman"/>
          <w:i/>
          <w:i/>
          <w:sz w:val="24"/>
          <w:szCs w:val="20"/>
          <w:u w:val="single"/>
          <w:lang w:val="cs-CZ" w:eastAsia="cs-CZ"/>
        </w:rPr>
      </w:pPr>
      <w:r>
        <w:rPr>
          <w:rFonts w:cs="Times New Roman" w:ascii="Times New Roman" w:hAnsi="Times New Roman"/>
          <w:i/>
          <w:sz w:val="24"/>
          <w:szCs w:val="20"/>
          <w:u w:val="single"/>
          <w:lang w:val="cs-CZ" w:eastAsia="cs-CZ"/>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cs-CZ" w:eastAsia="cs-CZ"/>
        </w:rPr>
        <w:t>Umožňuje režim, aby vnitrostátní orgány nebo příjemce přijali opatření, která mají podpořit otevřenější, zdravější a více konkurenční tržní prostředí, například vytvořením příznivých podmínek pro vstup na trh a odchod z něj</w:t>
      </w:r>
      <w:r>
        <w:rPr>
          <w:rStyle w:val="FootnoteAnchor"/>
          <w:rFonts w:cs="Times New Roman" w:ascii="Times New Roman" w:hAnsi="Times New Roman"/>
          <w:sz w:val="24"/>
          <w:szCs w:val="20"/>
          <w:vertAlign w:val="superscript"/>
          <w:lang w:val="cs-CZ" w:eastAsia="cs-CZ"/>
        </w:rPr>
        <w:footnoteReference w:id="24"/>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92" w:name="__Fieldmark__96_1046460497"/>
      <w:bookmarkStart w:id="193" w:name="__Fieldmark__96_1046460497"/>
      <w:bookmarkEnd w:id="1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94" w:name="__Fieldmark__97_1046460497"/>
      <w:bookmarkStart w:id="195" w:name="__Fieldmark__97_1046460497"/>
      <w:bookmarkEnd w:id="19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j) kladná, uveďte podrobnosti:</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firstLine="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Obecně</w:t>
            </w:r>
          </w:p>
        </w:tc>
      </w:tr>
    </w:tbl>
    <w:p>
      <w:pPr>
        <w:pStyle w:val="Normal"/>
        <w:spacing w:lineRule="auto" w:line="240" w:before="0" w:after="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Vztahuje se režim na malé a střední podniky v podporované oblast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96" w:name="__Fieldmark__98_1046460497"/>
      <w:bookmarkStart w:id="197" w:name="__Fieldmark__98_1046460497"/>
      <w:bookmarkEnd w:id="19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98" w:name="__Fieldmark__99_1046460497"/>
      <w:bookmarkStart w:id="199" w:name="__Fieldmark__99_1046460497"/>
      <w:bookmarkEnd w:id="19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ztahují se v rámci režimu na malé a střední podniky v podporovaných oblastech zvláštní ustanovení?</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0" w:name="__Fieldmark__100_1046460497"/>
      <w:bookmarkStart w:id="201" w:name="__Fieldmark__100_1046460497"/>
      <w:bookmarkEnd w:id="20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2" w:name="__Fieldmark__101_1046460497"/>
      <w:bookmarkStart w:id="203" w:name="__Fieldmark__101_1046460497"/>
      <w:bookmarkEnd w:id="2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3"/>
        </w:numPr>
        <w:spacing w:lineRule="auto" w:line="240" w:before="0" w:after="0"/>
        <w:ind w:left="720" w:hanging="720"/>
        <w:contextualSpacing/>
        <w:jc w:val="both"/>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Je-li odpověď v bodě 9.2 kladná, objasněte, která konkrétní ustanovení se použijí a proč jsou odůvodněná.</w:t>
      </w:r>
    </w:p>
    <w:p>
      <w:pPr>
        <w:pStyle w:val="Normal"/>
        <w:tabs>
          <w:tab w:val="clear" w:pos="720"/>
          <w:tab w:val="left" w:pos="9072" w:leader="dot"/>
        </w:tabs>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jí vnitrostátní orgány v úmyslu spokojit se s příspěvkem, který nebude dosahovat v případě středních podniků 40 % nákladů na restrukturalizaci a v případě malých podniků 25 % nákladů na restrukturalizaci?</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4" w:name="__Fieldmark__102_1046460497"/>
      <w:bookmarkStart w:id="205" w:name="__Fieldmark__102_1046460497"/>
      <w:bookmarkEnd w:id="2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6" w:name="__Fieldmark__103_1046460497"/>
      <w:bookmarkStart w:id="207" w:name="__Fieldmark__103_1046460497"/>
      <w:bookmarkEnd w:id="2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numPr>
          <w:ilvl w:val="1"/>
          <w:numId w:val="3"/>
        </w:numPr>
        <w:spacing w:lineRule="auto" w:line="240" w:before="0" w:after="0"/>
        <w:ind w:left="720" w:hanging="720"/>
        <w:contextualSpacing/>
        <w:jc w:val="both"/>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Je-li odpověď v bodě 9.4 kladná, objasněte, jak budou vnitrostátní orgány uplatňovat požadavky týkající se opatření k omezení narušování hospodářské soutěže tak, aby omezila nepříznivé systémové dopady na region:</w:t>
      </w:r>
    </w:p>
    <w:p>
      <w:pPr>
        <w:pStyle w:val="Normal"/>
        <w:keepNext w:val="true"/>
        <w:tabs>
          <w:tab w:val="clear" w:pos="720"/>
          <w:tab w:val="left" w:pos="9072" w:leader="dot"/>
        </w:tabs>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firstLine="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5"/>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Další informace</w:t>
            </w:r>
          </w:p>
        </w:tc>
      </w:tr>
    </w:tbl>
    <w:p>
      <w:pPr>
        <w:pStyle w:val="Normal"/>
        <w:keepNext w:val="true"/>
        <w:keepLines/>
        <w:spacing w:lineRule="auto" w:line="240" w:before="120" w:after="1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keepLines/>
        <w:spacing w:lineRule="auto" w:line="240" w:before="120" w:after="1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skytněte jakékoli jiné informace, které jsou důležité pro posouzení oznámeného opatření podpory podle pokynů (např. informace, které se týkají opatření na zvýšení zaměstnavatelnosti propuštěných pracovníků nebo pomoci při hledání nového zaměstnání):</w:t>
      </w:r>
    </w:p>
    <w:p>
      <w:pPr>
        <w:pStyle w:val="Normal"/>
        <w:tabs>
          <w:tab w:val="clear" w:pos="720"/>
          <w:tab w:val="left" w:pos="9072" w:leader="dot"/>
        </w:tabs>
        <w:spacing w:lineRule="auto" w:line="240" w:before="0" w:after="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0" w:after="20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Úř. věst. C 249, 31.7.2014, s. 1.</w:t>
      </w:r>
    </w:p>
  </w:footnote>
  <w:footnote w:id="3">
    <w:p>
      <w:pPr>
        <w:pStyle w:val="Footnote"/>
        <w:spacing w:before="0" w:after="80"/>
        <w:rPr/>
      </w:pPr>
      <w:r>
        <w:rPr>
          <w:rStyle w:val="FootnoteCharacters"/>
        </w:rPr>
        <w:footnoteRef/>
      </w:r>
      <w:r>
        <w:rPr/>
        <w:tab/>
      </w:r>
      <w:r>
        <w:rPr>
          <w:sz w:val="18"/>
        </w:rPr>
        <w:t>Podle definice v doporučení Komise 2003/361/ES ze dne 6. května 2003 o definici mikropodniků, malých a středních podniků (Úř. věst. L 124, 20.5.2003, s. 36).</w:t>
      </w:r>
    </w:p>
  </w:footnote>
  <w:footnote w:id="4">
    <w:p>
      <w:pPr>
        <w:pStyle w:val="Footnote"/>
        <w:spacing w:before="0" w:after="80"/>
        <w:rPr/>
      </w:pPr>
      <w:r>
        <w:rPr>
          <w:rStyle w:val="FootnoteCharacters"/>
        </w:rPr>
        <w:footnoteRef/>
      </w:r>
      <w:r>
        <w:rPr/>
        <w:tab/>
      </w:r>
      <w:r>
        <w:rPr>
          <w:sz w:val="18"/>
        </w:rPr>
        <w:t>„Menšími podniky vlastněnými státem“ se rozumí hospodářské jednotky s nezávislou rozhodovací pravomocí, které by na základě doporučení 2003/361/ES byly zařazeny do kategorie malých nebo středních podniků, vyznačují se však tím, že 25 % nebo více kapitálu či hlasovacích práv přímo nebo nepřímo ovládá, společně či jednotlivě, jeden nebo více veřejných subjektů.</w:t>
      </w:r>
    </w:p>
  </w:footnote>
  <w:footnote w:id="5">
    <w:p>
      <w:pPr>
        <w:pStyle w:val="Footnote"/>
        <w:spacing w:before="0" w:after="80"/>
        <w:rPr/>
      </w:pPr>
      <w:r>
        <w:rPr>
          <w:rStyle w:val="FootnoteCharacters"/>
        </w:rPr>
        <w:footnoteRef/>
      </w:r>
      <w:r>
        <w:rPr>
          <w:sz w:val="18"/>
        </w:rPr>
        <w:tab/>
        <w:t>To se týká zejména typů společností uvedených v příloze I směrnice Evropského parlamentu a Rady 2013/34/EU ze dne 26. června 2013 o ročních účetních závěrkách, konsolidovaných účetních závěrkách a souvisejících zprávách některých forem podniků, o změně směrnice Evropského parlamentu a Rady 2006/43/ES a o zrušení směrnic Rady 78/660/EHS a 83/349/EHS (Úř. věst. L 182, 29.6.2013, s. 19).</w:t>
      </w:r>
    </w:p>
  </w:footnote>
  <w:footnote w:id="6">
    <w:p>
      <w:pPr>
        <w:pStyle w:val="Footnote"/>
        <w:spacing w:before="0" w:after="80"/>
        <w:rPr/>
      </w:pPr>
      <w:r>
        <w:rPr>
          <w:rStyle w:val="FootnoteCharacters"/>
        </w:rPr>
        <w:footnoteRef/>
      </w:r>
      <w:r>
        <w:rPr/>
        <w:tab/>
      </w:r>
      <w:r>
        <w:rPr>
          <w:sz w:val="18"/>
        </w:rPr>
        <w:t>Tento případ nastává, když odečtení kumulovaných ztrát od rezerv (a jiných prvků, jež se obecně považují za regulatorní kapitál společnosti) vede k negativní kumulativní částce, která překračuje polovinu upsaného základního kapitálu.</w:t>
      </w:r>
    </w:p>
  </w:footnote>
  <w:footnote w:id="7">
    <w:p>
      <w:pPr>
        <w:pStyle w:val="Footnote"/>
        <w:spacing w:before="0" w:after="80"/>
        <w:rPr/>
      </w:pPr>
      <w:r>
        <w:rPr>
          <w:rStyle w:val="FootnoteCharacters"/>
        </w:rPr>
        <w:footnoteRef/>
      </w:r>
      <w:r>
        <w:rPr/>
        <w:tab/>
      </w:r>
      <w:r>
        <w:rPr>
          <w:sz w:val="18"/>
        </w:rPr>
        <w:t>To se týká zejména typů společností uvedených v příloze II směrnice 2013/34/EU.</w:t>
      </w:r>
    </w:p>
  </w:footnote>
  <w:footnote w:id="8">
    <w:p>
      <w:pPr>
        <w:pStyle w:val="Footnote"/>
        <w:spacing w:before="0" w:after="80"/>
        <w:rPr/>
      </w:pPr>
      <w:r>
        <w:rPr>
          <w:rStyle w:val="FootnoteCharacters"/>
        </w:rPr>
        <w:footnoteRef/>
      </w:r>
      <w:r>
        <w:rPr>
          <w:lang w:val="pl-PL"/>
        </w:rPr>
        <w:tab/>
      </w:r>
      <w:r>
        <w:rPr>
          <w:sz w:val="18"/>
          <w:lang w:val="pl-PL"/>
        </w:rPr>
        <w:t>Jak je definováno v rozhodnutí 2010/787/EU.</w:t>
      </w:r>
    </w:p>
  </w:footnote>
  <w:footnote w:id="9">
    <w:p>
      <w:pPr>
        <w:pStyle w:val="Footnote"/>
        <w:spacing w:before="0" w:after="80"/>
        <w:rPr/>
      </w:pPr>
      <w:r>
        <w:rPr>
          <w:rStyle w:val="FootnoteCharacters"/>
        </w:rPr>
        <w:footnoteRef/>
      </w:r>
      <w:r>
        <w:rPr>
          <w:sz w:val="18"/>
          <w:lang w:val="pl-PL"/>
        </w:rPr>
        <w:tab/>
        <w:t>Jak je definováno v příloze IV sdělení Komise: Pokyny k regionální státní podpoře na období 2014–2020 (Úř. věst. C 209, 23.7.2013, s. 1).</w:t>
      </w:r>
    </w:p>
  </w:footnote>
  <w:footnote w:id="10">
    <w:p>
      <w:pPr>
        <w:pStyle w:val="Footnote"/>
        <w:spacing w:before="0" w:after="80"/>
        <w:rPr/>
      </w:pPr>
      <w:r>
        <w:rPr>
          <w:rStyle w:val="FootnoteCharacters"/>
        </w:rPr>
        <w:footnoteRef/>
      </w:r>
      <w:r>
        <w:rPr>
          <w:sz w:val="18"/>
          <w:lang w:val="pl-PL"/>
        </w:rPr>
        <w:tab/>
        <w:t>Sdělení Komise o použití pravidel pro poskytování státní podpory ve prospěch bank v souvislosti s finanční krizí od 1. srpna 2013 („sdělení o bankovnictví“) (Úř. věst. C 216, 30.7.2013, s. 1).</w:t>
      </w:r>
    </w:p>
  </w:footnote>
  <w:footnote w:id="11">
    <w:p>
      <w:pPr>
        <w:pStyle w:val="Footnote"/>
        <w:spacing w:before="0" w:after="80"/>
        <w:rPr/>
      </w:pPr>
      <w:r>
        <w:rPr>
          <w:rStyle w:val="FootnoteCharacters"/>
        </w:rPr>
        <w:footnoteRef/>
      </w:r>
      <w:r>
        <w:rPr>
          <w:lang w:val="pl-PL"/>
        </w:rPr>
        <w:tab/>
      </w:r>
      <w:r>
        <w:rPr>
          <w:sz w:val="18"/>
          <w:lang w:val="pl-PL"/>
        </w:rPr>
        <w:t>Restrukturalizace může zahrnovat jeden nebo více následujících prvků: reorganizaci a racionalizaci činností příjemce z hlediska lepší efektivnosti, což obvykle znamená ukončení ztrátových činností; restrukturalizaci takových činností, které mohou být opět konkurenceschopné, a případně diverzifikaci činností směřující do nových a životaschopných oblastí. Zpravidla rovněž zahrnuje finanční restrukturalizaci ve formě kapitálových injekcí ze strany nových či stávajících akcionářů a snížení dluhu ze strany stávajících věřitelů.</w:t>
      </w:r>
    </w:p>
  </w:footnote>
  <w:footnote w:id="12">
    <w:p>
      <w:pPr>
        <w:pStyle w:val="Footnote"/>
        <w:spacing w:before="0" w:after="80"/>
        <w:rPr/>
      </w:pPr>
      <w:r>
        <w:rPr>
          <w:rStyle w:val="FootnoteCharacters"/>
        </w:rPr>
        <w:footnoteRef/>
      </w:r>
      <w:r>
        <w:rPr>
          <w:lang w:val="pl-PL"/>
        </w:rPr>
        <w:tab/>
      </w:r>
      <w:r>
        <w:rPr>
          <w:sz w:val="18"/>
          <w:lang w:val="pl-PL"/>
        </w:rPr>
        <w:t>Dlouhodobé životaschopnosti je dosaženo, pokud je podnik schopen zajistit odpovídající předpokládanou návratnost kapitálu poté, co pokryl veškeré náklady včetně nákladů spojených s opotřebením a finančními poplatky. Restrukturalizovaný podnik by měl být schopen konkurovat na trhu vlastními silami.</w:t>
      </w:r>
    </w:p>
  </w:footnote>
  <w:footnote w:id="13">
    <w:p>
      <w:pPr>
        <w:pStyle w:val="Footnote"/>
        <w:spacing w:before="0" w:after="80"/>
        <w:rPr/>
      </w:pPr>
      <w:r>
        <w:rPr>
          <w:rStyle w:val="FootnoteCharacters"/>
        </w:rPr>
        <w:footnoteRef/>
      </w:r>
      <w:r>
        <w:rPr>
          <w:lang w:val="pl-PL"/>
        </w:rPr>
        <w:tab/>
      </w:r>
      <w:r>
        <w:rPr>
          <w:sz w:val="18"/>
          <w:lang w:val="pl-PL"/>
        </w:rPr>
        <w:t>Alternativní scénář by neměl zahrnovat státní podporu. Alternativní scénář se může týkat například reorganizace dluhu, prodeje aktiv, navýšení kapitálu ze soukromých zdrojů, prodeje konkurenci nebo ukončení činnosti, a to v každém případě buď vyhlášením platební neschopnosti, reorganizací či jiným způsobem.</w:t>
      </w:r>
    </w:p>
  </w:footnote>
  <w:footnote w:id="14">
    <w:p>
      <w:pPr>
        <w:pStyle w:val="Footnote"/>
        <w:spacing w:before="0" w:after="80"/>
        <w:rPr/>
      </w:pPr>
      <w:r>
        <w:rPr>
          <w:rStyle w:val="FootnoteCharacters"/>
        </w:rPr>
        <w:footnoteRef/>
      </w:r>
      <w:r>
        <w:rPr>
          <w:lang w:val="pl-PL"/>
        </w:rPr>
        <w:tab/>
        <w:t>Sdělení Komise o revizi metody stanovování referenčních a diskontních sazeb (Úř. věst. C 14, 19.1.2008, s. 6) nebo budoucí sdělení, které je případně nahradí.</w:t>
      </w:r>
    </w:p>
  </w:footnote>
  <w:footnote w:id="15">
    <w:p>
      <w:pPr>
        <w:pStyle w:val="Footnote"/>
        <w:spacing w:before="0" w:after="80"/>
        <w:rPr/>
      </w:pPr>
      <w:r>
        <w:rPr>
          <w:rStyle w:val="FootnoteCharacters"/>
        </w:rPr>
        <w:footnoteRef/>
      </w:r>
      <w:r>
        <w:rPr>
          <w:lang w:val="pl-PL"/>
        </w:rPr>
        <w:tab/>
      </w:r>
      <w:r>
        <w:rPr>
          <w:sz w:val="18"/>
          <w:lang w:val="pl-PL"/>
        </w:rPr>
        <w:t>Podle bodu 115 písm. e) pokynů nemusí tento plán obsahovat všechny prvky popsané v bodech 47 až 52 pokynů, ale musí alespoň vymezovat kroky, které příjemce musí provést, aby obnovil svoji dlouhodobou životaschopnost bez státní podpory.</w:t>
      </w:r>
    </w:p>
  </w:footnote>
  <w:footnote w:id="16">
    <w:p>
      <w:pPr>
        <w:pStyle w:val="Footnote"/>
        <w:spacing w:before="0" w:after="80"/>
        <w:rPr/>
      </w:pPr>
      <w:r>
        <w:rPr>
          <w:rStyle w:val="FootnoteCharacters"/>
        </w:rPr>
        <w:footnoteRef/>
      </w:r>
      <w:r>
        <w:rPr>
          <w:lang w:val="pl-PL"/>
        </w:rPr>
        <w:tab/>
      </w:r>
      <w:r>
        <w:rPr>
          <w:sz w:val="18"/>
          <w:lang w:val="pl-PL"/>
        </w:rPr>
        <w:t>Pokud má přidělovaná podpora například posílit kapitálové postavení příjemce, mělo by podobně i jeho vlastní přispění obsahovat opatření, která povedou k posilování vlastního kapitálu, např. získání nového vlastního kapitálu od stávajících akcionářů, odepsání stávajícího dluhu a kapitálové dluhopisy nebo konverzi stávajícího dluhu na vlastní kapitál či získání nového vnějšího vlastního kapitálu za tržních podmínek.</w:t>
      </w:r>
    </w:p>
  </w:footnote>
  <w:footnote w:id="17">
    <w:p>
      <w:pPr>
        <w:pStyle w:val="Footnote"/>
        <w:spacing w:before="0" w:after="80"/>
        <w:rPr/>
      </w:pPr>
      <w:r>
        <w:rPr>
          <w:rStyle w:val="FootnoteCharacters"/>
        </w:rPr>
        <w:footnoteRef/>
      </w:r>
      <w:r>
        <w:rPr>
          <w:lang w:val="pl-PL"/>
        </w:rPr>
        <w:tab/>
      </w:r>
      <w:r>
        <w:rPr>
          <w:sz w:val="18"/>
          <w:lang w:val="pl-PL"/>
        </w:rPr>
        <w:t>Pokud například stát poskytuje granty, kapitálové injekce či odepisuje dluh.</w:t>
      </w:r>
    </w:p>
  </w:footnote>
  <w:footnote w:id="18">
    <w:p>
      <w:pPr>
        <w:pStyle w:val="Footnote"/>
        <w:spacing w:before="0" w:after="80"/>
        <w:rPr/>
      </w:pPr>
      <w:r>
        <w:rPr>
          <w:rStyle w:val="FootnoteCharacters"/>
        </w:rPr>
        <w:footnoteRef/>
      </w:r>
      <w:r>
        <w:rPr>
          <w:lang w:val="pl-PL"/>
        </w:rPr>
        <w:tab/>
      </w:r>
      <w:r>
        <w:rPr>
          <w:sz w:val="18"/>
          <w:lang w:val="pl-PL"/>
        </w:rPr>
        <w:t xml:space="preserve">Upozorňuje se, že pokud od poskytnutí podpory na záchranu nebo dočasné podpory na restrukturalizaci nebo od skončení období restrukturalizace nebo od přerušení plánu restrukturalizace (podle toho, co nastalo později) uběhlo méně než deset let, lze další podporu na záchranu, podporu na restrukturalizaci nebo dočasnou podporu na restrukturalizaci povolit pouze v těchto případech: </w:t>
      </w:r>
      <w:r>
        <w:rPr>
          <w:lang w:val="pl-PL"/>
        </w:rPr>
        <w:t>a) dočasná podpora na restrukturalizaci navazuje na poskytnutí podpory na záchranu, a tvoří tak součást jediné restrukturalizační operace; b) podpora na restrukturalizaci navazuje na poskytnutí podpory na záchranu nebo dočasné podpory na restrukturalizaci, a tvoří tak součást jediné restrukturalizační operace; c) pokud byla podpora na záchranu nebo dočasná podpora na restrukturalizaci poskytnuta v souladu s těmito pokyny, avšak nenásledovala po ní podpora na restrukturalizaci, jestliže i) bylo možné reálně předpokládat, že příjemce, bude-li mu poskytnuta podpora v souladu s těmito pokyny, bude dlouhodobě životaschopný, a ii) nová podpora na záchranu či restrukturalizaci nebo dočasná podpora na restrukturalizaci je po uplynutí alespoň pěti let nutná z důvodu nepředvídatelných okolností, za něž příjemce nenese odpovědnost; d) za mimořádných a nepředvídaných okolností, za něž příjemce nenese odpovědnost.</w:t>
      </w:r>
    </w:p>
  </w:footnote>
  <w:footnote w:id="19">
    <w:p>
      <w:pPr>
        <w:pStyle w:val="Footnote"/>
        <w:spacing w:before="0" w:after="80"/>
        <w:rPr/>
      </w:pPr>
      <w:r>
        <w:rPr>
          <w:rStyle w:val="FootnoteCharacters"/>
        </w:rPr>
        <w:footnoteRef/>
      </w:r>
      <w:r>
        <w:rPr>
          <w:lang w:val="pl-PL"/>
        </w:rPr>
        <w:tab/>
      </w:r>
      <w:r>
        <w:rPr>
          <w:sz w:val="18"/>
          <w:lang w:val="pl-PL"/>
        </w:rPr>
        <w:t>Včetně jakékoli podpory tohoto druhu poskytnuté před datem, k němuž Komise začala používat tyto pokyny , tj. před 1.8.2014.</w:t>
      </w:r>
    </w:p>
  </w:footnote>
  <w:footnote w:id="20">
    <w:p>
      <w:pPr>
        <w:pStyle w:val="Footnote"/>
        <w:spacing w:before="0" w:after="80"/>
        <w:rPr/>
      </w:pPr>
      <w:r>
        <w:rPr>
          <w:rStyle w:val="FootnoteCharacters"/>
        </w:rPr>
        <w:footnoteRef/>
      </w:r>
      <w:r>
        <w:rPr>
          <w:lang w:val="pl-PL"/>
        </w:rPr>
        <w:tab/>
      </w:r>
      <w:r>
        <w:rPr>
          <w:sz w:val="18"/>
          <w:lang w:val="pl-PL"/>
        </w:rPr>
        <w:t>Členské státy nejsou povinny vyžadovat tato opatření od malých podniků, pokud není pravidly pro státní podporu v určitém odvětví stanoveno jinak. Malé podniky by však během období restrukturalizace neměly běžně zvyšovat svoji kapacitu.</w:t>
      </w:r>
    </w:p>
  </w:footnote>
  <w:footnote w:id="21">
    <w:p>
      <w:pPr>
        <w:pStyle w:val="Footnote"/>
        <w:spacing w:before="0" w:after="80"/>
        <w:rPr/>
      </w:pPr>
      <w:r>
        <w:rPr>
          <w:rStyle w:val="FootnoteCharacters"/>
        </w:rPr>
        <w:footnoteRef/>
      </w:r>
      <w:r>
        <w:rPr>
          <w:lang w:val="pl-PL"/>
        </w:rPr>
        <w:tab/>
      </w:r>
      <w:r>
        <w:rPr>
          <w:sz w:val="18"/>
          <w:lang w:val="pl-PL"/>
        </w:rPr>
        <w:t>Odprodeje, odpisy a ukončení ztrátových činností, které by byly v každém případě nutné k obnovení dlouhodobé životaschopnosti, nebudou zpravidla považovány za dostatečné.</w:t>
      </w:r>
    </w:p>
  </w:footnote>
  <w:footnote w:id="22">
    <w:p>
      <w:pPr>
        <w:pStyle w:val="Footnote"/>
        <w:spacing w:before="0" w:after="80"/>
        <w:rPr/>
      </w:pPr>
      <w:r>
        <w:rPr>
          <w:rStyle w:val="FootnoteCharacters"/>
        </w:rPr>
        <w:footnoteRef/>
      </w:r>
      <w:r>
        <w:rPr>
          <w:lang w:val="pl-PL"/>
        </w:rPr>
        <w:tab/>
      </w:r>
      <w:r>
        <w:rPr>
          <w:sz w:val="18"/>
          <w:lang w:val="pl-PL"/>
        </w:rPr>
        <w:t>Takováto opatření by měla být přijata zejména na trhu či trzích, na nichž bude mít příjemce po restrukturalizaci významné tržní postavení, zejména na trzích, které se vyznačují výraznou nadměrnou kapacitou.</w:t>
      </w:r>
    </w:p>
  </w:footnote>
  <w:footnote w:id="23">
    <w:p>
      <w:pPr>
        <w:pStyle w:val="Footnote"/>
        <w:spacing w:before="0" w:after="80"/>
        <w:rPr/>
      </w:pPr>
      <w:r>
        <w:rPr>
          <w:rStyle w:val="FootnoteCharacters"/>
        </w:rPr>
        <w:footnoteRef/>
      </w:r>
      <w:r>
        <w:rPr>
          <w:lang w:val="pl-PL"/>
        </w:rPr>
        <w:tab/>
      </w:r>
      <w:r>
        <w:rPr>
          <w:sz w:val="18"/>
          <w:lang w:val="pl-PL"/>
        </w:rPr>
        <w:t>Odprodej za účelem omezení narušování hospodářské soutěže by měl proběhnout bez zbytečného prodlení a s ohledem na typ odprodávaného aktiva a jakékoli překážky, která brání tomu, aby se jej příjemce zbavil, a měl by se v každém případě uskutečnit v rámci doby trvání plánu restrukturalizace.</w:t>
      </w:r>
    </w:p>
  </w:footnote>
  <w:footnote w:id="24">
    <w:p>
      <w:pPr>
        <w:pStyle w:val="Footnote"/>
        <w:spacing w:before="0" w:after="80"/>
        <w:rPr/>
      </w:pPr>
      <w:r>
        <w:rPr>
          <w:rStyle w:val="FootnoteCharacters"/>
        </w:rPr>
        <w:footnoteRef/>
      </w:r>
      <w:r>
        <w:rPr>
          <w:lang w:val="pl-PL"/>
        </w:rPr>
        <w:tab/>
      </w:r>
      <w:r>
        <w:rPr>
          <w:sz w:val="18"/>
          <w:lang w:val="pl-PL"/>
        </w:rPr>
        <w:t>To by mohlo zahrnovat zejména opatření na otevření určitých trhů, které přímo nebo nepřímo souvisejí s činnostmi příjemce, jiným hospodářským subjektům z Unie, a to v souladu s právem Unie. Tyto iniciativy mohou nahradit jiná opatření k omezení narušování hospodářské soutěže, která by byla od příjemce požadována za normálních podmí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720"/>
        </w:tabs>
        <w:ind w:left="720" w:hanging="36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20"/>
        </w:tabs>
        <w:ind w:left="720" w:hanging="360"/>
      </w:pPr>
      <w:rPr>
        <w:i w:val="false"/>
        <w:b/>
      </w:rPr>
    </w:lvl>
  </w:abstractNum>
  <w:abstractNum w:abstractNumId="19">
    <w:lvl w:ilvl="0">
      <w:start w:val="1"/>
      <w:numFmt w:val="lowerLetter"/>
      <w:lvlText w:val="%1)"/>
      <w:lvlJc w:val="left"/>
      <w:pPr>
        <w:tabs>
          <w:tab w:val="num" w:pos="720"/>
        </w:tabs>
        <w:ind w:left="720" w:hanging="360"/>
      </w:pPr>
      <w:rPr>
        <w:i w:val="false"/>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4:00Z</dcterms:created>
  <dc:creator>TEZAK Vesna (COMP)</dc:creator>
  <dc:description/>
  <cp:keywords/>
  <dc:language>en-US</dc:language>
  <cp:lastModifiedBy>UDVARDI Anita (COMP)</cp:lastModifiedBy>
  <dcterms:modified xsi:type="dcterms:W3CDTF">2016-01-08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