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mt-MT" w:eastAsia="mt-MT" w:bidi="mt-MT"/>
              </w:rPr>
              <w:t>Parti III.3.C - Formola ta' informazzjoni supplimentari dwar l-għajnuna għas-salvataġġ, l-għajnuna għar-ristrutturar u / jew l-appoġġ temporanju għar-ristrutturar: skemi ta' għajnuna</w:t>
            </w:r>
          </w:p>
        </w:tc>
      </w:tr>
    </w:tbl>
    <w:p>
      <w:pPr>
        <w:pStyle w:val="Normal"/>
        <w:widowControl w:val="false"/>
        <w:spacing w:lineRule="auto" w:line="240" w:before="0" w:after="120"/>
        <w:ind w:right="23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mt-MT" w:eastAsia="mt-MT" w:bidi="mt-MT"/>
        </w:rPr>
      </w:r>
    </w:p>
    <w:p>
      <w:pPr>
        <w:pStyle w:val="Normal"/>
        <w:widowControl w:val="false"/>
        <w:spacing w:lineRule="auto" w:line="240" w:before="0" w:after="120"/>
        <w:ind w:right="23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val="mt-MT" w:eastAsia="mt-MT" w:bidi="mt-MT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5"/>
          <w:lang w:val="mt-MT" w:eastAsia="mt-MT" w:bidi="mt-MT"/>
        </w:rPr>
        <w:t xml:space="preserve">Din il-formola ta' informazzjoni supplimentari trid timtela fir-rigward </w:t>
      </w:r>
      <w:r>
        <w:rPr>
          <w:rFonts w:cs="Times New Roman" w:ascii="Times New Roman" w:hAnsi="Times New Roman"/>
          <w:i/>
          <w:color w:val="000000"/>
          <w:sz w:val="24"/>
          <w:szCs w:val="15"/>
          <w:shd w:fill="FFFFFF" w:val="clear"/>
          <w:lang w:val="mt-MT" w:eastAsia="mt-MT" w:bidi="mt-MT"/>
        </w:rPr>
        <w:t>tal-għajnuna għas-salvataġġ, l-għajnuna għar-ristrutturar u l-appoġġ temporanju għar-ristrutturar koperti mil-Linji Gwida dwar l-għajnuna mill-Istat għas-salvataġġ u r-ristrutturar ta' impriżi mhux finanzjarji f'diffikultà</w:t>
      </w:r>
      <w:r>
        <w:rPr>
          <w:rStyle w:val="FootnoteAnchor"/>
          <w:rFonts w:cs="Times New Roman" w:ascii="Times New Roman" w:hAnsi="Times New Roman"/>
          <w:iCs/>
          <w:color w:val="000000"/>
          <w:sz w:val="24"/>
          <w:szCs w:val="15"/>
          <w:shd w:fill="FFFFFF" w:val="clear"/>
          <w:vertAlign w:val="superscript"/>
          <w:lang w:val="mt-MT" w:eastAsia="mt-MT" w:bidi="mt-MT"/>
        </w:rPr>
        <w:footnoteReference w:id="2"/>
      </w:r>
      <w:r>
        <w:rPr>
          <w:rFonts w:cs="Times New Roman" w:ascii="Times New Roman" w:hAnsi="Times New Roman"/>
          <w:i/>
          <w:color w:val="000000"/>
          <w:sz w:val="24"/>
          <w:szCs w:val="15"/>
          <w:shd w:fill="FFFFFF" w:val="clear"/>
          <w:lang w:val="mt-MT" w:eastAsia="mt-MT" w:bidi="mt-MT"/>
        </w:rPr>
        <w:t xml:space="preserve"> ("Linji Gwida").</w:t>
      </w:r>
      <w:r>
        <w:rPr>
          <w:rFonts w:cs="Times New Roman" w:ascii="Times New Roman" w:hAnsi="Times New Roman"/>
          <w:iCs/>
          <w:sz w:val="15"/>
          <w:szCs w:val="15"/>
          <w:lang w:val="mt-MT" w:eastAsia="mt-MT" w:bidi="mt-MT"/>
        </w:rPr>
        <w:t xml:space="preserve"> </w:t>
      </w:r>
    </w:p>
    <w:p>
      <w:pPr>
        <w:pStyle w:val="Normal"/>
        <w:widowControl w:val="false"/>
        <w:spacing w:lineRule="auto" w:line="240" w:before="0" w:after="120"/>
        <w:ind w:right="23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val="mt-MT" w:eastAsia="mt-MT" w:bidi="mt-MT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mt-MT" w:eastAsia="mt-MT" w:bidi="mt-MT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Il-kamp ta' applikazzjoni tal-iskema</w:t>
            </w:r>
          </w:p>
        </w:tc>
      </w:tr>
    </w:tbl>
    <w:p>
      <w:pPr>
        <w:pStyle w:val="Normal"/>
        <w:numPr>
          <w:ilvl w:val="1"/>
          <w:numId w:val="12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L-iskema għandha x'taqsam mal-forniment ta':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1276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16"/>
          <w:shd w:fill="FFFFFF" w:val="clear"/>
          <w:lang w:val="mt-MT" w:eastAsia="mt-MT" w:bidi="mt-MT"/>
        </w:rPr>
        <w:t xml:space="preserve">għajnuna għas-salvataġġ: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16"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shd w:fill="FFFFFF" w:val="clear"/>
          <w:szCs w:val="16"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0" w:name="__Fieldmark__0_812871771"/>
      <w:bookmarkStart w:id="1" w:name="__Fieldmark__0_812871771"/>
      <w:bookmarkEnd w:id="1"/>
      <w:r>
        <w:rPr>
          <w:rFonts w:cs="Times New Roman" w:ascii="Times New Roman" w:hAnsi="Times New Roman"/>
          <w:color w:val="000000"/>
          <w:sz w:val="24"/>
          <w:szCs w:val="16"/>
          <w:shd w:fill="FFFFFF" w:val="clear"/>
          <w:lang w:val="mt-MT" w:eastAsia="mt-MT" w:bidi="mt-MT"/>
        </w:rPr>
      </w:r>
      <w:r>
        <w:rPr>
          <w:sz w:val="24"/>
          <w:shd w:fill="FFFFFF" w:val="clear"/>
          <w:szCs w:val="16"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16"/>
          <w:shd w:fill="FFFFFF" w:val="clear"/>
          <w:lang w:val="mt-MT" w:eastAsia="mt-MT" w:bidi="mt-MT"/>
        </w:rPr>
        <w:tab/>
        <w:t xml:space="preserve">iva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16"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shd w:fill="FFFFFF" w:val="clear"/>
          <w:szCs w:val="16"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2" w:name="__Fieldmark__1_812871771"/>
      <w:bookmarkStart w:id="3" w:name="__Fieldmark__1_812871771"/>
      <w:bookmarkEnd w:id="3"/>
      <w:r>
        <w:rPr>
          <w:rFonts w:cs="Times New Roman" w:ascii="Times New Roman" w:hAnsi="Times New Roman"/>
          <w:color w:val="000000"/>
          <w:sz w:val="24"/>
          <w:szCs w:val="16"/>
          <w:shd w:fill="FFFFFF" w:val="clear"/>
          <w:lang w:val="mt-MT" w:eastAsia="mt-MT" w:bidi="mt-MT"/>
        </w:rPr>
      </w:r>
      <w:r>
        <w:rPr>
          <w:sz w:val="24"/>
          <w:shd w:fill="FFFFFF" w:val="clear"/>
          <w:szCs w:val="16"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16"/>
          <w:shd w:fill="FFFFFF" w:val="clear"/>
          <w:lang w:val="mt-MT" w:eastAsia="mt-MT" w:bidi="mt-MT"/>
        </w:rPr>
        <w:tab/>
        <w:t>le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200"/>
        <w:ind w:left="1276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16"/>
          <w:shd w:fill="FFFFFF" w:val="clear"/>
          <w:lang w:val="mt-MT" w:eastAsia="mt-MT" w:bidi="mt-MT"/>
        </w:rPr>
        <w:t>għajnuna għar-ristrutturar: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16"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shd w:fill="FFFFFF" w:val="clear"/>
          <w:szCs w:val="16"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4" w:name="__Fieldmark__2_812871771"/>
      <w:bookmarkStart w:id="5" w:name="__Fieldmark__2_812871771"/>
      <w:bookmarkEnd w:id="5"/>
      <w:r>
        <w:rPr>
          <w:rFonts w:cs="Times New Roman" w:ascii="Times New Roman" w:hAnsi="Times New Roman"/>
          <w:color w:val="000000"/>
          <w:sz w:val="24"/>
          <w:szCs w:val="16"/>
          <w:shd w:fill="FFFFFF" w:val="clear"/>
          <w:lang w:val="mt-MT" w:eastAsia="mt-MT" w:bidi="mt-MT"/>
        </w:rPr>
      </w:r>
      <w:r>
        <w:rPr>
          <w:sz w:val="24"/>
          <w:shd w:fill="FFFFFF" w:val="clear"/>
          <w:szCs w:val="16"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16"/>
          <w:shd w:fill="FFFFFF" w:val="clear"/>
          <w:lang w:val="mt-MT" w:eastAsia="mt-MT" w:bidi="mt-MT"/>
        </w:rPr>
        <w:tab/>
        <w:t xml:space="preserve">iva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16"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shd w:fill="FFFFFF" w:val="clear"/>
          <w:szCs w:val="16"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6" w:name="__Fieldmark__3_812871771"/>
      <w:bookmarkStart w:id="7" w:name="__Fieldmark__3_812871771"/>
      <w:bookmarkEnd w:id="7"/>
      <w:r>
        <w:rPr>
          <w:rFonts w:cs="Times New Roman" w:ascii="Times New Roman" w:hAnsi="Times New Roman"/>
          <w:color w:val="000000"/>
          <w:sz w:val="24"/>
          <w:szCs w:val="16"/>
          <w:shd w:fill="FFFFFF" w:val="clear"/>
          <w:lang w:val="mt-MT" w:eastAsia="mt-MT" w:bidi="mt-MT"/>
        </w:rPr>
      </w:r>
      <w:r>
        <w:rPr>
          <w:sz w:val="24"/>
          <w:shd w:fill="FFFFFF" w:val="clear"/>
          <w:szCs w:val="16"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16"/>
          <w:shd w:fill="FFFFFF" w:val="clear"/>
          <w:lang w:val="mt-MT" w:eastAsia="mt-MT" w:bidi="mt-MT"/>
        </w:rPr>
        <w:tab/>
        <w:t>le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200"/>
        <w:ind w:left="1276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16"/>
          <w:shd w:fill="FFFFFF" w:val="clear"/>
          <w:lang w:val="mt-MT" w:eastAsia="mt-MT" w:bidi="mt-MT"/>
        </w:rPr>
        <w:t>appoġġ temporanju għar-risrutturar: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16"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shd w:fill="FFFFFF" w:val="clear"/>
          <w:szCs w:val="16"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8" w:name="__Fieldmark__4_812871771"/>
      <w:bookmarkStart w:id="9" w:name="__Fieldmark__4_812871771"/>
      <w:bookmarkEnd w:id="9"/>
      <w:r>
        <w:rPr>
          <w:rFonts w:cs="Times New Roman" w:ascii="Times New Roman" w:hAnsi="Times New Roman"/>
          <w:color w:val="000000"/>
          <w:sz w:val="24"/>
          <w:szCs w:val="16"/>
          <w:shd w:fill="FFFFFF" w:val="clear"/>
          <w:lang w:val="mt-MT" w:eastAsia="mt-MT" w:bidi="mt-MT"/>
        </w:rPr>
      </w:r>
      <w:r>
        <w:rPr>
          <w:sz w:val="24"/>
          <w:shd w:fill="FFFFFF" w:val="clear"/>
          <w:szCs w:val="16"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16"/>
          <w:shd w:fill="FFFFFF" w:val="clear"/>
          <w:lang w:val="mt-MT" w:eastAsia="mt-MT" w:bidi="mt-MT"/>
        </w:rPr>
        <w:tab/>
        <w:t xml:space="preserve">iva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16"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shd w:fill="FFFFFF" w:val="clear"/>
          <w:szCs w:val="16"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10" w:name="__Fieldmark__5_812871771"/>
      <w:bookmarkStart w:id="11" w:name="__Fieldmark__5_812871771"/>
      <w:bookmarkEnd w:id="11"/>
      <w:r>
        <w:rPr>
          <w:rFonts w:cs="Times New Roman" w:ascii="Times New Roman" w:hAnsi="Times New Roman"/>
          <w:color w:val="000000"/>
          <w:sz w:val="24"/>
          <w:szCs w:val="16"/>
          <w:shd w:fill="FFFFFF" w:val="clear"/>
          <w:lang w:val="mt-MT" w:eastAsia="mt-MT" w:bidi="mt-MT"/>
        </w:rPr>
      </w:r>
      <w:r>
        <w:rPr>
          <w:sz w:val="24"/>
          <w:shd w:fill="FFFFFF" w:val="clear"/>
          <w:szCs w:val="16"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/>
        <w:tab/>
        <w:t>l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Eliġibbiltà</w:t>
            </w:r>
          </w:p>
        </w:tc>
      </w:tr>
    </w:tbl>
    <w:p>
      <w:pPr>
        <w:pStyle w:val="Normal"/>
        <w:numPr>
          <w:ilvl w:val="1"/>
          <w:numId w:val="10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L-iskema hija limitata għal SMEs</w:t>
      </w:r>
      <w:r>
        <w:rPr>
          <w:rStyle w:val="FootnoteAnchor"/>
          <w:rFonts w:cs="Times New Roman" w:ascii="Times New Roman" w:hAnsi="Times New Roman"/>
          <w:b/>
          <w:sz w:val="24"/>
          <w:szCs w:val="20"/>
          <w:vertAlign w:val="superscript"/>
          <w:lang w:val="mt-MT" w:eastAsia="mt-MT" w:bidi="mt-MT"/>
        </w:rPr>
        <w:footnoteReference w:id="3"/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 f'diffikultà jew impriżi iżgħar tal-Istat f'diffikultà</w:t>
      </w:r>
      <w:r>
        <w:rPr>
          <w:rStyle w:val="FootnoteAnchor"/>
          <w:rFonts w:cs="Times New Roman" w:ascii="Times New Roman" w:hAnsi="Times New Roman"/>
          <w:b/>
          <w:sz w:val="24"/>
          <w:szCs w:val="20"/>
          <w:vertAlign w:val="superscript"/>
          <w:lang w:val="mt-MT" w:eastAsia="mt-MT" w:bidi="mt-MT"/>
        </w:rPr>
        <w:footnoteReference w:id="4"/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 (sakemm ma jkunx indikat b'mod ċar ċar ieħor iktar 'il quddiem, li flimkien dawn se jissejħu "SMEs")?</w:t>
      </w:r>
    </w:p>
    <w:p>
      <w:pPr>
        <w:pStyle w:val="Normal"/>
        <w:spacing w:lineRule="auto" w:line="240" w:before="0" w:after="0"/>
        <w:ind w:left="1985" w:hanging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2" w:name="__Fieldmark__6_812871771"/>
      <w:bookmarkStart w:id="13" w:name="__Fieldmark__6_812871771"/>
      <w:bookmarkEnd w:id="1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4" w:name="__Fieldmark__7_812871771"/>
      <w:bookmarkStart w:id="15" w:name="__Fieldmark__7_812871771"/>
      <w:bookmarkEnd w:id="1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e</w:t>
      </w:r>
    </w:p>
    <w:p>
      <w:pPr>
        <w:pStyle w:val="Normal"/>
        <w:spacing w:lineRule="auto" w:line="240" w:before="0" w:after="0"/>
        <w:ind w:left="1985" w:hanging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L-iskema hija limitata għal SMEs li jissodisfaw wieħed mill-kriterji ta' eliġibbiltà li ġejjin:</w:t>
      </w:r>
    </w:p>
    <w:p>
      <w:pPr>
        <w:pStyle w:val="Normal"/>
        <w:spacing w:lineRule="auto" w:line="240" w:before="0" w:after="0"/>
        <w:ind w:left="85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18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Fir-rigward ta' SMEs li huma kumpaniji b'responsabbiltà limitata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5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- iktar minn nofs il-kapital azzjonarju sottoskritt għeb minħabba telf akkumulat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6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? </w:t>
      </w:r>
    </w:p>
    <w:p>
      <w:pPr>
        <w:pStyle w:val="Normal"/>
        <w:spacing w:lineRule="auto" w:line="240" w:before="0" w:after="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6" w:name="__Fieldmark__8_812871771"/>
      <w:bookmarkStart w:id="17" w:name="__Fieldmark__8_812871771"/>
      <w:bookmarkEnd w:id="1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8" w:name="__Fieldmark__9_812871771"/>
      <w:bookmarkStart w:id="19" w:name="__Fieldmark__9_812871771"/>
      <w:bookmarkEnd w:id="1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e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18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Fir-rigward ta' SMEs li huma kumpaniji li fihom mill-inqas uħud mill-membri għandhom responsabbiltà illimitata għad-dejn tal-kumpanija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7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- iktar minn nofs il-kapital li jidher fil-kontijiet tal-kumpanija għeb minħabba t-telf akkumulat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0" w:name="__Fieldmark__10_812871771"/>
      <w:bookmarkStart w:id="21" w:name="__Fieldmark__10_812871771"/>
      <w:bookmarkEnd w:id="2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2" w:name="__Fieldmark__11_812871771"/>
      <w:bookmarkStart w:id="23" w:name="__Fieldmark__11_812871771"/>
      <w:bookmarkEnd w:id="2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e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18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SMEs li huma soġġetti għal proċedimenti ta' insolvenza kollettivi jew jissodisfaw il-kriterji skont il-liġi domestika tagħhom sabiex jinbdew  proċedimenti ta' insolvenza kollettivi fil-konfront tagħhom bit-talba tal-kredituri tagħhom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4" w:name="__Fieldmark__12_812871771"/>
      <w:bookmarkStart w:id="25" w:name="__Fieldmark__12_812871771"/>
      <w:bookmarkEnd w:id="2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6" w:name="__Fieldmark__13_812871771"/>
      <w:bookmarkStart w:id="27" w:name="__Fieldmark__13_812871771"/>
      <w:bookmarkEnd w:id="2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e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18" w:hanging="720"/>
        <w:contextualSpacing/>
        <w:jc w:val="both"/>
        <w:rPr>
          <w:rFonts w:ascii="Times New Roman" w:hAnsi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Fir-rigward ta' impriżi iżgħar tal-Istat - il-proporzjon ta' dejn u ekwità fuq il-kotba tal-impriża kien iktar minn 7,5 u l-proporzjon ta' kopertura tal-imgħax EBITDA tagħha kien inqas minn 1,0 għall-aħħar sentejn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8" w:name="__Fieldmark__14_812871771"/>
      <w:bookmarkStart w:id="29" w:name="__Fieldmark__14_812871771"/>
      <w:bookmarkEnd w:id="2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30" w:name="__Fieldmark__15_812871771"/>
      <w:bookmarkStart w:id="31" w:name="__Fieldmark__15_812871771"/>
      <w:bookmarkEnd w:id="3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e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iskema tipprevedi li l-għajnuna għas-salvataġġ jew l-appoġġ temporanju għar-ristrutturar, jew it-tnejn jistgħu jingħataw lil SMEs li ma jikkwalifikawx bħala impriżi f'diffikultà iżda sempliċiment qed jaffaċċaw ħtiġijiet ta' likwidità serji minħabba ċirkustanzi eċċezzjonali u imprevisti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32" w:name="__Fieldmark__16_812871771"/>
      <w:bookmarkStart w:id="33" w:name="__Fieldmark__16_812871771"/>
      <w:bookmarkEnd w:id="33"/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  <w:r>
        <w:rPr>
          <w:sz w:val="24"/>
          <w:b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34" w:name="__Fieldmark__17_812871771"/>
      <w:bookmarkStart w:id="35" w:name="__Fieldmark__17_812871771"/>
      <w:bookmarkEnd w:id="35"/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  <w:r>
        <w:rPr>
          <w:sz w:val="24"/>
          <w:b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e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Jekk it-tweġiba għall-punt 2.3 hija iva, spjega kif se jkun ivvalutat jekk SME hijiex qed taffaċċa ħtiġijiet  ta' likwidità serji u x'tip ta' ċirkustanzi huma kkwalifikati bħala eċċezzjonali u imprevisti.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L-iskema tapplka għal SMEs maħluqin ġodda?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36" w:name="__Fieldmark__18_812871771"/>
      <w:bookmarkStart w:id="37" w:name="__Fieldmark__18_812871771"/>
      <w:bookmarkEnd w:id="3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38" w:name="__Fieldmark__19_812871771"/>
      <w:bookmarkStart w:id="39" w:name="__Fieldmark__19_812871771"/>
      <w:bookmarkEnd w:id="3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e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L-iskema tapplika għal SMEs attivi: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fis-settur tal-faħam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8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: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40" w:name="__Fieldmark__20_812871771"/>
      <w:bookmarkStart w:id="41" w:name="__Fieldmark__20_812871771"/>
      <w:bookmarkEnd w:id="4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42" w:name="__Fieldmark__21_812871771"/>
      <w:bookmarkStart w:id="43" w:name="__Fieldmark__21_812871771"/>
      <w:bookmarkEnd w:id="4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fis-settur tal-azzar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9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: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44" w:name="__Fieldmark__22_812871771"/>
      <w:bookmarkStart w:id="45" w:name="__Fieldmark__22_812871771"/>
      <w:bookmarkEnd w:id="4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46" w:name="__Fieldmark__23_812871771"/>
      <w:bookmarkStart w:id="47" w:name="__Fieldmark__23_812871771"/>
      <w:bookmarkEnd w:id="4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f'setturi koperti minn regoli speċifiċi għall-istituzzjonijiet finanzjarji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10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: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48" w:name="__Fieldmark__24_812871771"/>
      <w:bookmarkStart w:id="49" w:name="__Fieldmark__24_812871771"/>
      <w:bookmarkEnd w:id="4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50" w:name="__Fieldmark__25_812871771"/>
      <w:bookmarkStart w:id="51" w:name="__Fieldmark__25_812871771"/>
      <w:bookmarkEnd w:id="5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/>
        <w:tab/>
        <w:t>l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Ammont massimu tal-għajnuna</w:t>
            </w:r>
          </w:p>
        </w:tc>
      </w:tr>
    </w:tbl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iCs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ammont totali massimu tal-għajnuna li se jingħata lil xi SME waħda skont l-iskema huwa limitat għal massimu ta' EUR 10 miljuni, inkluża kull għajnuna miksuba minn sorsi oħrajn jew min skemi oħrajn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52" w:name="__Fieldmark__26_812871771"/>
      <w:bookmarkStart w:id="53" w:name="__Fieldmark__26_812871771"/>
      <w:bookmarkEnd w:id="5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54" w:name="__Fieldmark__27_812871771"/>
      <w:bookmarkStart w:id="55" w:name="__Fieldmark__27_812871771"/>
      <w:bookmarkEnd w:id="5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e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ndika l-ammont massimu tal-għajnuna li se tingħata lil SME mill-iskem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</w:tabs>
        <w:spacing w:lineRule="auto" w:line="240" w:before="120" w:after="120"/>
        <w:ind w:left="720" w:hanging="720"/>
        <w:jc w:val="both"/>
        <w:rPr>
          <w:rFonts w:ascii="Times New Roman" w:hAnsi="Times New Roman" w:cs="Times New Roman"/>
          <w:b/>
          <w:b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iCs/>
          <w:sz w:val="24"/>
          <w:szCs w:val="20"/>
          <w:lang w:val="mt-MT" w:eastAsia="mt-MT" w:bidi="mt-M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Kompatibbiltà mas-suq intern</w:t>
            </w:r>
          </w:p>
        </w:tc>
      </w:tr>
    </w:tbl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</w:tabs>
        <w:spacing w:lineRule="auto" w:line="240" w:before="120" w:after="120"/>
        <w:ind w:left="720" w:hanging="720"/>
        <w:jc w:val="both"/>
        <w:rPr>
          <w:rFonts w:ascii="Times New Roman" w:hAnsi="Times New Roman" w:cs="Times New Roman"/>
          <w:b/>
          <w:b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iCs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0"/>
          <w:u w:val="single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u w:val="single"/>
          <w:lang w:val="mt-MT" w:eastAsia="mt-MT" w:bidi="mt-MT"/>
        </w:rPr>
        <w:t>Fil-każ ta' għajnuna għas-salvataġġ, ir-ristrutturar u appoġġ temporanju għar-ristruttura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0"/>
          <w:u w:val="single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u w:val="single"/>
          <w:lang w:val="mt-MT" w:eastAsia="mt-MT" w:bidi="mt-MT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Kontribut għal objettiv ta' interess komun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iskema tapplika biss f'każijiet li fihom il-falliment tal-benefiċjarju aktarx li jinvolvi diffikultajiet soċjali jew falliment tas-suq, b'mod partikolari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440" w:hanging="731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l-ħruġ ta' SME innovattiva jew SME b'potenzjal għoli ta' tkabbir jista' ikollu l-potenzjal ta' konsegwenzi negattivi;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56" w:name="__Fieldmark__28_812871771"/>
      <w:bookmarkStart w:id="57" w:name="__Fieldmark__28_812871771"/>
      <w:bookmarkEnd w:id="5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58" w:name="__Fieldmark__29_812871771"/>
      <w:bookmarkStart w:id="59" w:name="__Fieldmark__29_812871771"/>
      <w:bookmarkEnd w:id="5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e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440" w:hanging="731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l-ħruġ ta' SME b'rabtiet estensivi ma' SMEs lokali jew reġjonali oħrajn ikollu l-potenzjal ta' konsegwenzi negattivi;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60" w:name="__Fieldmark__30_812871771"/>
      <w:bookmarkStart w:id="61" w:name="__Fieldmark__30_812871771"/>
      <w:bookmarkEnd w:id="6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62" w:name="__Fieldmark__31_812871771"/>
      <w:bookmarkStart w:id="63" w:name="__Fieldmark__31_812871771"/>
      <w:bookmarkEnd w:id="6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e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440" w:hanging="731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l-falliment jew l-inċentivi negattivi tas-swieq tal-kreditu jkomplu jimbottaw SME, li fin-nuqqas tagħhom tkun vijabbli, għal falliment; jew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64" w:name="__Fieldmark__32_812871771"/>
      <w:bookmarkStart w:id="65" w:name="__Fieldmark__32_812871771"/>
      <w:bookmarkEnd w:id="6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66" w:name="__Fieldmark__33_812871771"/>
      <w:bookmarkStart w:id="67" w:name="__Fieldmark__33_812871771"/>
      <w:bookmarkEnd w:id="6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e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440" w:hanging="731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sitwazzjonijiet simili ta' diffikultà ssostanzjati kif xieraq mill-benefiċjajru.</w:t>
      </w:r>
    </w:p>
    <w:p>
      <w:pPr>
        <w:pStyle w:val="Normal"/>
        <w:spacing w:lineRule="auto" w:line="240" w:before="280" w:after="280"/>
        <w:ind w:left="1985" w:hanging="0"/>
        <w:jc w:val="both"/>
        <w:rPr>
          <w:rFonts w:ascii="Times New Roman" w:hAnsi="Times New Roman" w:cs="Times New Roman"/>
          <w:b/>
          <w:b/>
          <w:i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68" w:name="__Fieldmark__34_812871771"/>
      <w:bookmarkStart w:id="69" w:name="__Fieldmark__34_812871771"/>
      <w:bookmarkEnd w:id="6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70" w:name="__Fieldmark__35_812871771"/>
      <w:bookmarkStart w:id="71" w:name="__Fieldmark__35_812871771"/>
      <w:bookmarkEnd w:id="7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e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it-tweġiba għal waħda mill-mistoqsijiet fis-sottopunt a) hija iva, issostanzja bis-sħiħ it-tweġiba(tweġibiet) u spjega l-kriterji li fuq il-bażi tagħhom l-awtoritajiet nazzjonali se jivvalutaw il-kontribuzzjoni għall-għanijiet ta' interess komun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0"/>
          <w:u w:val="single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u w:val="single"/>
          <w:lang w:val="mt-MT" w:eastAsia="mt-MT" w:bidi="mt-MT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0"/>
          <w:u w:val="single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u w:val="single"/>
          <w:lang w:val="mt-MT" w:eastAsia="mt-MT" w:bidi="mt-MT"/>
        </w:rPr>
        <w:t>Fil-każ ta' għajnuna għar-ristrutturar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0"/>
          <w:u w:val="single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u w:val="single"/>
          <w:lang w:val="mt-MT" w:eastAsia="mt-MT" w:bidi="mt-MT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Il-pjan ta' ristrutturar u r-ritorn lejn il-vijabbiltà fit-tu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ind w:left="720" w:hanging="12"/>
        <w:jc w:val="both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B'rabta mal-għoti ta' għajnuna għar-ristrutturar, l-iskema teħtieġ il-forniment ta' pjan ta' ristrutturar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11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bil-għan li terġa' tinkiseb il-vijabbiltà fit-tul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12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tal-benefiċjarju f'perjodu ta' żmien raġonevoli (ara pjan ta' ristrutturar indikattiv fl-Anness II għal-Linji Gwida)? 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72" w:name="__Fieldmark__36_812871771"/>
      <w:bookmarkStart w:id="73" w:name="__Fieldmark__36_812871771"/>
      <w:bookmarkEnd w:id="7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74" w:name="__Fieldmark__37_812871771"/>
      <w:bookmarkStart w:id="75" w:name="__Fieldmark__37_812871771"/>
      <w:bookmarkEnd w:id="7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/>
        <w:tab/>
        <w:t>l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Ħtieġa ta' intervent mill-Istat u effett ta' inċentiv</w:t>
            </w:r>
          </w:p>
        </w:tc>
      </w:tr>
    </w:tbl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15"/>
          <w:szCs w:val="24"/>
          <w:shd w:fill="FFFFFF" w:val="clear"/>
          <w:lang w:val="mt-MT" w:eastAsia="mt-MT" w:bidi="mt-MT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B'rabta mal-għoti tal-għajnuna għall-istrutturar, l-iskema teħtieġ li l-awtoritajiet nazzjonali jqabblu l-miżuri stabbiliti fil-pjan ta' ristrutturar ma' xenarju alternattiv kredibbli li ma jinvolvix għajnuna mill-istat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13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li juri li f'dak ix-xenarju alternattiv, l-għan jew għanijiet rilevanti ta' interess komuni, kif deskritti fit-Taqsima 4.1 iktar 'il fuq, ma jinkisbux, jew jinkisbu iżda mhux bis-sħiħ? B'mod partikolari, l-iskema teħtieġ li turi li fin-nuqqas tal-għajnuna l-benefiċjarju kien ikollu jirristruttura, ibigħ jew jistralċa b'mod li ma kienx jilħaq l-għan jew l-għanijiet ta' interess komuni, kif deskritti fit-Taqsima 4.1 iktar 'il fuq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76" w:name="__Fieldmark__38_812871771"/>
      <w:bookmarkStart w:id="77" w:name="__Fieldmark__38_812871771"/>
      <w:bookmarkEnd w:id="7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78" w:name="__Fieldmark__39_812871771"/>
      <w:bookmarkStart w:id="79" w:name="__Fieldmark__39_812871771"/>
      <w:bookmarkEnd w:id="7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e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it-tweġiba għall-punt 5.1 hija iva, spjega skont liema kriterji l-awtoritajiet nazzjonali se jivvalutawh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Adegwatezza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1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  <w:lang w:val="mt-MT" w:eastAsia="mt-MT" w:bidi="mt-MT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  <w:lang w:val="mt-MT" w:eastAsia="mt-MT" w:bidi="mt-MT"/>
        </w:rPr>
      </w:r>
    </w:p>
    <w:p>
      <w:pPr>
        <w:pStyle w:val="Normal"/>
        <w:widowControl w:val="false"/>
        <w:spacing w:lineRule="auto" w:line="240" w:before="0" w:after="162"/>
        <w:ind w:left="709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  <w:lang w:val="mt-MT" w:eastAsia="mt-MT" w:bidi="mt-MT"/>
        </w:rPr>
      </w:pPr>
      <w:r>
        <w:rPr>
          <w:rFonts w:cs="Times New Roman" w:ascii="Times New Roman" w:hAnsi="Times New Roman"/>
          <w:bCs/>
          <w:i/>
          <w:sz w:val="24"/>
          <w:szCs w:val="16"/>
          <w:u w:val="single"/>
          <w:lang w:val="mt-MT" w:eastAsia="mt-MT" w:bidi="mt-MT"/>
        </w:rPr>
        <w:t>Fil-każ ta' għajnuna għas-salvataġġ: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għajnuna mogħtija mill-iskema hija ristretta għal garanziji tas-self jew self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i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80" w:name="__Fieldmark__40_812871771"/>
      <w:bookmarkStart w:id="81" w:name="__Fieldmark__40_812871771"/>
      <w:bookmarkEnd w:id="8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82" w:name="__Fieldmark__41_812871771"/>
      <w:bookmarkStart w:id="83" w:name="__Fieldmark__41_812871771"/>
      <w:bookmarkEnd w:id="8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iskema teħtieġ li l-ispiża finanzjarja tas-self (jew, fil-każ ta' garanziji tas-self, l-ispiża finanzjarja totali tas-self iggarantit, inkluża r-rata tal-imgħax tas-self u l-primjum tal-garanzija) hija stabbilita għal rata li ma tkunx inqas mir-rata ta' referenza stabbilita mill-Kummissjoni fil-Komunikazzjoni tagħha dwar ir-Rata ta' Referenza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14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għal impriżi dgħajfin li toffri livelli normali ta' garanziji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84" w:name="__Fieldmark__42_812871771"/>
      <w:bookmarkStart w:id="85" w:name="__Fieldmark__42_812871771"/>
      <w:bookmarkEnd w:id="8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86" w:name="__Fieldmark__43_812871771"/>
      <w:bookmarkStart w:id="87" w:name="__Fieldmark__43_812871771"/>
      <w:bookmarkEnd w:id="8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iskema tipprovdi li l-għajnuna għas-salvataġġ tingħata għal mhux iktar minn sitt xhur, li matulhom trid tiġi analizzata l-pożizzjoni tal-benefiċjarju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88" w:name="__Fieldmark__44_812871771"/>
      <w:bookmarkStart w:id="89" w:name="__Fieldmark__44_812871771"/>
      <w:bookmarkEnd w:id="8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90" w:name="__Fieldmark__45_812871771"/>
      <w:bookmarkStart w:id="91" w:name="__Fieldmark__45_812871771"/>
      <w:bookmarkEnd w:id="9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iskema tipprovdi li, fi żmien sitt xhur mill-għoti tal-għajnuna għas-salvataġġ, is-self jitħallas lura jew il-garanzija tintemm, sakemm qabel jgħaddi dak iż-żmien: (a) l-awtoritajiet nazzjonali ma jkunux approvaw pjan ta' ristrutturar, pjan ta' likwidazzjoni, jew (b) il-benefiċjarju ma jkunx issottometta pjan ta' ristrutturar simplifikat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15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(fil-każ ta' appoġġ temporanju għar-ristrutturar)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92" w:name="__Fieldmark__46_812871771"/>
      <w:bookmarkStart w:id="93" w:name="__Fieldmark__46_812871771"/>
      <w:bookmarkEnd w:id="9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94" w:name="__Fieldmark__47_812871771"/>
      <w:bookmarkStart w:id="95" w:name="__Fieldmark__47_812871771"/>
      <w:bookmarkEnd w:id="9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L-iskema tipprovdi li l-għajnuna għas-salvataġġ ma tistax tintuża biex tiffinanzja miżuri strutturali, bħall-akkwiżizzjoni ta' negozji jew assi sinifikanti, għajr dawk meħtieġa matul il-perjodu ta' salvataġġ għas-sopravvivenza tal-benefiċjarju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96" w:name="__Fieldmark__48_812871771"/>
      <w:bookmarkStart w:id="97" w:name="__Fieldmark__48_812871771"/>
      <w:bookmarkEnd w:id="9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98" w:name="__Fieldmark__49_812871771"/>
      <w:bookmarkStart w:id="99" w:name="__Fieldmark__49_812871771"/>
      <w:bookmarkEnd w:id="9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widowControl w:val="false"/>
        <w:spacing w:lineRule="auto" w:line="240" w:before="0" w:after="162"/>
        <w:ind w:left="709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  <w:lang w:val="mt-MT" w:eastAsia="mt-MT" w:bidi="mt-MT"/>
        </w:rPr>
      </w:pPr>
      <w:r>
        <w:rPr>
          <w:rFonts w:cs="Times New Roman" w:ascii="Times New Roman" w:hAnsi="Times New Roman"/>
          <w:bCs/>
          <w:i/>
          <w:sz w:val="24"/>
          <w:szCs w:val="16"/>
          <w:u w:val="single"/>
          <w:lang w:val="mt-MT" w:eastAsia="mt-MT" w:bidi="mt-MT"/>
        </w:rPr>
        <w:t>Fil-każ ta' għajnuna għar-ristrutturar: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Spjega fuq il-bażi ta' liema kriterji l-awtoritajiet nazzjonali se jivvalutaw kemm il-problemi tal-benefiċjarju huma marbutin mal-likwidità jew is-solvenza, jew mat-tnejn, u kif se jagħżlu l-istrumenti ta' għajnuna mill-Istat li se jindirizzaw il-problemi identifikati bl-iktar mod xieraq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widowControl w:val="false"/>
        <w:spacing w:lineRule="auto" w:line="240" w:before="0" w:after="162"/>
        <w:ind w:left="709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  <w:lang w:val="mt-MT" w:eastAsia="mt-MT" w:bidi="mt-MT"/>
        </w:rPr>
      </w:pPr>
      <w:r>
        <w:rPr>
          <w:rFonts w:cs="Times New Roman" w:ascii="Times New Roman" w:hAnsi="Times New Roman"/>
          <w:bCs/>
          <w:i/>
          <w:sz w:val="24"/>
          <w:szCs w:val="16"/>
          <w:u w:val="single"/>
          <w:lang w:val="mt-MT" w:eastAsia="mt-MT" w:bidi="mt-MT"/>
        </w:rPr>
        <w:t>Fil-każ ta' appoġġ temporanju għar-ristrutturar: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appoġġ temporanju għar-ristrutturar li se jingħata mill-iskema huwa ristrett għal garanziji tas-self jew self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00" w:name="__Fieldmark__50_812871771"/>
      <w:bookmarkStart w:id="101" w:name="__Fieldmark__50_812871771"/>
      <w:bookmarkEnd w:id="10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02" w:name="__Fieldmark__51_812871771"/>
      <w:bookmarkStart w:id="103" w:name="__Fieldmark__51_812871771"/>
      <w:bookmarkEnd w:id="10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iskema teħtieġ li l-ispiża finanzjarja tas-self (jew, fil-każ ta' garanziji tas-self, l-ispiża finanzjarja totali tas-self iggarantit, inkluża r-rata tal-imgħax tas-self u l-primjum tal-garanzija) se tkun stabbilita f'rata li ma tkunx inqas mir-rata ta' referenza stabbilita mill-Kummissjoni fil-Komunikazzjoni tagħha dwar ir-Rata ta' Referenza għal impriżi dgħajfin li toffri livelli normali ta' garanziji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04" w:name="__Fieldmark__52_812871771"/>
      <w:bookmarkStart w:id="105" w:name="__Fieldmark__52_812871771"/>
      <w:bookmarkEnd w:id="10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06" w:name="__Fieldmark__53_812871771"/>
      <w:bookmarkStart w:id="107" w:name="__Fieldmark__53_812871771"/>
      <w:bookmarkEnd w:id="10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iskema teħtieġ li r-remunerazzjoni għall-appoġġ temporanju għar-ristrutturar tiżdied b'għallinqas 50 punt bażi, 12-il xahar wara li jitħallas l-ewwel ħlas parzjali lill-benefiċjarju (nieqes kull perjodu li jaħbat eżatt qabel l-għajnuna għas-salvataġġ)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08" w:name="__Fieldmark__54_812871771"/>
      <w:bookmarkStart w:id="109" w:name="__Fieldmark__54_812871771"/>
      <w:bookmarkEnd w:id="10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10" w:name="__Fieldmark__55_812871771"/>
      <w:bookmarkStart w:id="111" w:name="__Fieldmark__55_812871771"/>
      <w:bookmarkEnd w:id="11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iskema tipprovdi li l-appoġġ temporanju għar-ristrutturar mhuwiex se jingħata għal iktar minn 18-il xahar, nieqes kull perjodu li jaħbat eżatt qabel l-għajnuna għas-salvataġġ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12" w:name="__Fieldmark__56_812871771"/>
      <w:bookmarkStart w:id="113" w:name="__Fieldmark__56_812871771"/>
      <w:bookmarkEnd w:id="11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14" w:name="__Fieldmark__57_812871771"/>
      <w:bookmarkStart w:id="115" w:name="__Fieldmark__57_812871771"/>
      <w:bookmarkEnd w:id="11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L-iskema tipprovdi li mhux inqas minn sitt xhur wara li jsir l-ewwel ħlas parzjali tal-appoġġ temporanju għar-ristrutturar lill-benefiċjarju, nieqes kull perjodu li jaħbat eżatt qabel l-għajnuna għas-salvataġġ, l-awtoritajiet nazzjonali se japprovaw pjan ta' ristrutturar simplifikat? 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16" w:name="__Fieldmark__58_812871771"/>
      <w:bookmarkStart w:id="117" w:name="__Fieldmark__58_812871771"/>
      <w:bookmarkEnd w:id="11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18" w:name="__Fieldmark__59_812871771"/>
      <w:bookmarkStart w:id="119" w:name="__Fieldmark__59_812871771"/>
      <w:bookmarkEnd w:id="11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iskema tipprovdi li, fi 18-il xahar mid-data li fiha jingħata l-appoġġ temporanju għar-ristrutturar, nieqes kull perjodu li jaħbat eżatt qabel l-għajnuna għas-salvataġġ, is-self se jitħallas lura jew il-garanzija tintemm, sakemm qabel dak iż-żmien ma jkunx ġie approvat mill-awtoritajiet nazzjonali pjan ta' ristrutturar jew pjan ta' likwidazzjoni tal-benefiċjajru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20" w:name="__Fieldmark__60_812871771"/>
      <w:bookmarkStart w:id="121" w:name="__Fieldmark__60_812871771"/>
      <w:bookmarkEnd w:id="12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22" w:name="__Fieldmark__61_812871771"/>
      <w:bookmarkStart w:id="123" w:name="__Fieldmark__61_812871771"/>
      <w:bookmarkEnd w:id="12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</w:tabs>
        <w:spacing w:lineRule="auto" w:line="240" w:before="120" w:after="120"/>
        <w:ind w:left="720" w:hanging="720"/>
        <w:jc w:val="both"/>
        <w:rPr>
          <w:rFonts w:ascii="Times New Roman" w:hAnsi="Times New Roman" w:cs="Times New Roman"/>
          <w:b/>
          <w:b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iCs/>
          <w:sz w:val="24"/>
          <w:szCs w:val="20"/>
          <w:lang w:val="mt-MT" w:eastAsia="mt-MT" w:bidi="mt-M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Il-proporzjonalità tal-għajnuna jew l-għajnuna limitata għall-minimu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10" w:leader="none"/>
        </w:tabs>
        <w:spacing w:lineRule="auto" w:line="240" w:before="0" w:after="162"/>
        <w:ind w:left="62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  <w:lang w:val="mt-MT" w:eastAsia="mt-MT" w:bidi="mt-MT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  <w:lang w:val="mt-MT" w:eastAsia="mt-MT" w:bidi="mt-MT"/>
        </w:rPr>
      </w:r>
    </w:p>
    <w:p>
      <w:pPr>
        <w:pStyle w:val="Normal"/>
        <w:widowControl w:val="false"/>
        <w:spacing w:lineRule="auto" w:line="240" w:before="0" w:after="162"/>
        <w:ind w:left="709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  <w:lang w:val="mt-MT" w:eastAsia="mt-MT" w:bidi="mt-MT"/>
        </w:rPr>
      </w:pPr>
      <w:r>
        <w:rPr>
          <w:rFonts w:cs="Times New Roman" w:ascii="Times New Roman" w:hAnsi="Times New Roman"/>
          <w:bCs/>
          <w:i/>
          <w:sz w:val="24"/>
          <w:szCs w:val="16"/>
          <w:u w:val="single"/>
          <w:lang w:val="mt-MT" w:eastAsia="mt-MT" w:bidi="mt-MT"/>
        </w:rPr>
        <w:t>Fil-każ ta' għajnuna għas-salvataġġ u appoġġ temporanju għar-ristrutturar:</w:t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L-ammont tal-għajnuna</w:t>
      </w:r>
    </w:p>
    <w:p>
      <w:pPr>
        <w:pStyle w:val="Normal"/>
        <w:spacing w:lineRule="auto" w:line="240" w:before="0" w:after="0"/>
        <w:ind w:left="85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L-iskema tipprovdi li l-ammont tal-għajnuna mhuwiex se jkun iktar mir-riżultat tal-kalkolu fuq il-bażi tal-formula stabbilita fl-Anness I għal-Linji Gwida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24" w:name="__Fieldmark__62_812871771"/>
      <w:bookmarkStart w:id="125" w:name="__Fieldmark__62_812871771"/>
      <w:bookmarkEnd w:id="12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26" w:name="__Fieldmark__63_812871771"/>
      <w:bookmarkStart w:id="127" w:name="__Fieldmark__63_812871771"/>
      <w:bookmarkEnd w:id="12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it-tweġiba għall-punt (a) hija le, l-iskema teħtieġ it-tħejjija ta' pjan ta' likwidità li jfassal il-ħtiġijiet ta' likwidità tal-benefiċjarju għas-sitt xhur li jmiss (18-il xahar fil-każ ta' appoġġ temporanju għar-ristrutturar)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28" w:name="__Fieldmark__64_812871771"/>
      <w:bookmarkStart w:id="129" w:name="__Fieldmark__64_812871771"/>
      <w:bookmarkEnd w:id="12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30" w:name="__Fieldmark__65_812871771"/>
      <w:bookmarkStart w:id="131" w:name="__Fieldmark__65_812871771"/>
      <w:bookmarkEnd w:id="13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it-tweġiba għall-punt (b) hija iva, spjega skont liema informazzjoni l-awtoritajiet nazzjonali se jistħarrġu jekk il-pjan ta' likwidità li jfassal il-ħtiġijiet ta' likwidità tal-benefiċjarju għas-sitt xhur li jmiss (18-il xahar fil-każ ta' appoġġ temporanju għar-ristrutturar) huwiex iġġustifikat kif suppos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widowControl w:val="false"/>
        <w:tabs>
          <w:tab w:val="clear" w:pos="720"/>
          <w:tab w:val="left" w:pos="610" w:leader="none"/>
        </w:tabs>
        <w:spacing w:lineRule="auto" w:line="240" w:before="0" w:after="162"/>
        <w:ind w:left="62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  <w:lang w:val="mt-MT" w:eastAsia="mt-MT" w:bidi="mt-MT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  <w:lang w:val="mt-MT" w:eastAsia="mt-MT" w:bidi="mt-MT"/>
        </w:rPr>
      </w:r>
    </w:p>
    <w:p>
      <w:pPr>
        <w:pStyle w:val="Normal"/>
        <w:widowControl w:val="false"/>
        <w:spacing w:lineRule="auto" w:line="240" w:before="0" w:after="162"/>
        <w:ind w:left="709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  <w:lang w:val="mt-MT" w:eastAsia="mt-MT" w:bidi="mt-MT"/>
        </w:rPr>
      </w:pPr>
      <w:r>
        <w:rPr>
          <w:rFonts w:cs="Times New Roman" w:ascii="Times New Roman" w:hAnsi="Times New Roman"/>
          <w:bCs/>
          <w:i/>
          <w:sz w:val="24"/>
          <w:szCs w:val="16"/>
          <w:u w:val="single"/>
          <w:lang w:val="mt-MT" w:eastAsia="mt-MT" w:bidi="mt-MT"/>
        </w:rPr>
        <w:t>Fil-każ ta' għajnuna għar-ristrutturar:</w:t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Il-kontribuzzjoni proprja</w:t>
      </w:r>
    </w:p>
    <w:p>
      <w:pPr>
        <w:pStyle w:val="Normal"/>
        <w:spacing w:lineRule="auto" w:line="240" w:before="0" w:after="0"/>
        <w:ind w:left="85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iskema teħtieġ li tiġi pprovduta kontribuzzjoni vera u ħielsa mill-għajnuna għall-ispejjeż ta' ristrutturar mir-riżorsi proprji tal-benefiċjajru, l-azzjonisti, il-kredituri tiegħu, il-grupp kummerċjali li minnu jagħmel parti, jew mingħand investituri ġodda f'ammont inqas minn 40% tal-ispejjeż ta' ristrutturar fil-każ ta' intrapriżi ta' daqs mejdu jew 25% tal-ispejjeż ta' ristrutturar fil-każ ta' intrapriżi żgħar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32" w:name="__Fieldmark__66_812871771"/>
      <w:bookmarkStart w:id="133" w:name="__Fieldmark__66_812871771"/>
      <w:bookmarkEnd w:id="13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34" w:name="__Fieldmark__67_812871771"/>
      <w:bookmarkStart w:id="135" w:name="__Fieldmark__67_812871771"/>
      <w:bookmarkEnd w:id="13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it-tweġiba għall-punt a) hija iva, spjega liema elementi l-awtoritajiet nazzjonali se jikkunsidraw biex jivvalutaw jekk il-kontribuzzjoni proprja hijiex vera u ħielsa mill-għajnun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iskema teħtieġ li l-kontribuzzjoni prorpja tkun paragunabbli mal-għajnuna mogħtija f'termini ta' effetti fuq il-pożizzjoni ta' solvenza jew likwidità tal-benefiċjarju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16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36" w:name="__Fieldmark__68_812871771"/>
      <w:bookmarkStart w:id="137" w:name="__Fieldmark__68_812871771"/>
      <w:bookmarkEnd w:id="13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38" w:name="__Fieldmark__69_812871771"/>
      <w:bookmarkStart w:id="139" w:name="__Fieldmark__69_812871771"/>
      <w:bookmarkEnd w:id="13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it-tweġiba għall-punt (c) hija iva, spjega kif l-awtoritajiet nazzjonali se jivvalutawh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Il-kondiviżjoni tal-piż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0"/>
          <w:u w:val="single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u w:val="single"/>
          <w:lang w:val="mt-MT" w:eastAsia="mt-MT" w:bidi="mt-MT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u w:val="single"/>
          <w:lang w:val="mt-MT" w:eastAsia="mt-MT" w:bidi="mt-MT"/>
        </w:rPr>
        <w:t>Għandha timtela jekk l-iskema tipprovdi li l-għajnuna mill-Istat tista' tingħata f'forma li ssaħħaħ il-pożizzjoni tal-ekwità ta' benefiċjarju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mt-MT" w:eastAsia="mt-MT" w:bidi="mt-MT"/>
        </w:rPr>
        <w:footnoteReference w:id="17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iskema tipprovdi li l-intervent tal-Istat jista' jseħħ biss wara li t-telf ikun ġie kontabilizzat u attribwit bis-sħiħ lill-azzjonisti eżistenti u / jew lid-detenturi ta' dejn subordinat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40" w:name="__Fieldmark__70_812871771"/>
      <w:bookmarkStart w:id="141" w:name="__Fieldmark__70_812871771"/>
      <w:bookmarkEnd w:id="14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42" w:name="__Fieldmark__71_812871771"/>
      <w:bookmarkStart w:id="143" w:name="__Fieldmark__71_812871771"/>
      <w:bookmarkEnd w:id="14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l-flus li jgħaddu mingħand il-benefiċjarju lejn id-detenturi ta' ekwità u ta' dejn subordinat se jkun evitat matul il-perjodu ta' ristrutturar safejn ikun legalment possibbli? 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44" w:name="__Fieldmark__72_812871771"/>
      <w:bookmarkStart w:id="145" w:name="__Fieldmark__72_812871771"/>
      <w:bookmarkEnd w:id="14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46" w:name="__Fieldmark__73_812871771"/>
      <w:bookmarkStart w:id="147" w:name="__Fieldmark__73_812871771"/>
      <w:bookmarkEnd w:id="14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Jekk it-tweġiba għall-punt (b) hija le, spjega fuq il-bażi ta' liema kriterji l-awtoritajiet nazzjonali se jivvalutaw jekk dawk il-moviment ta' flus huwiex se jaffettwa b'mod sproporzjonat dawk li injettaw ekwità ġdid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awtoritajiet nazzjonali se jippermettu li jsiru eċċezzjonijiet mill-kundizzjonijiet deskritti fil-punti (a) u (b) iktar 'il fuq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48" w:name="__Fieldmark__74_812871771"/>
      <w:bookmarkStart w:id="149" w:name="__Fieldmark__74_812871771"/>
      <w:bookmarkEnd w:id="14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e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50" w:name="__Fieldmark__75_812871771"/>
      <w:bookmarkStart w:id="151" w:name="__Fieldmark__75_812871771"/>
      <w:bookmarkEnd w:id="15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va. Jekk iva, spjeg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iCs/>
          <w:sz w:val="24"/>
          <w:szCs w:val="20"/>
          <w:lang w:val="mt-MT" w:eastAsia="en-US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iskema tipprovdi li l-Istat se jirċievi sehem raġonevoli tal-gwadann futur fil-valur li se jkollu l-benefiċjarju, fid-dawl tal-ammont ta' ekwità li jinjetta l-Istat f'paragun mal-ekwità meta mqabbel mal-ekwità li jifdal tal-kumpanija wara li jkun ġie kontabilizzat id-dejn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fr-BE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52" w:name="__Fieldmark__76_812871771"/>
      <w:bookmarkStart w:id="153" w:name="__Fieldmark__76_812871771"/>
      <w:bookmarkEnd w:id="15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54" w:name="__Fieldmark__77_812871771"/>
      <w:bookmarkStart w:id="155" w:name="__Fieldmark__77_812871771"/>
      <w:bookmarkEnd w:id="15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fr-BE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fr-BE" w:eastAsia="mt-MT" w:bidi="mt-M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Effetti negattivi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Il-prinċipju ta' "darba u tal-aħħar"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iskema teskludi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18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il-forniment tal-għajnuna lil kull SME li diġà rċiviet għajnuna għas-salvataġġ, għajnuna għar-ristrutturar jew appoġġ temporanju għar-ristrutturar fl-imgħoddi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19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u / jew kull għajnuna mhux notifikata?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56" w:name="__Fieldmark__78_812871771"/>
      <w:bookmarkStart w:id="157" w:name="__Fieldmark__78_812871771"/>
      <w:bookmarkEnd w:id="15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58" w:name="__Fieldmark__79_812871771"/>
      <w:bookmarkStart w:id="159" w:name="__Fieldmark__79_812871771"/>
      <w:bookmarkEnd w:id="15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widowControl w:val="false"/>
        <w:spacing w:lineRule="auto" w:line="240" w:before="0" w:after="162"/>
        <w:ind w:left="709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  <w:lang w:val="mt-MT" w:eastAsia="mt-MT" w:bidi="mt-MT"/>
        </w:rPr>
      </w:pPr>
      <w:r>
        <w:rPr>
          <w:rFonts w:cs="Times New Roman" w:ascii="Times New Roman" w:hAnsi="Times New Roman"/>
          <w:bCs/>
          <w:i/>
          <w:sz w:val="24"/>
          <w:szCs w:val="16"/>
          <w:u w:val="single"/>
          <w:lang w:val="mt-MT" w:eastAsia="mt-MT" w:bidi="mt-MT"/>
        </w:rPr>
        <w:t>Fil-każ ta' għajnuna għar-ristrutturar: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Miżuri biex jiġi limitat it-tfixkil fil-kompetizzjoni</w:t>
      </w:r>
      <w:r>
        <w:rPr>
          <w:rStyle w:val="FootnoteAnchor"/>
          <w:rFonts w:cs="Times New Roman" w:ascii="Times New Roman" w:hAnsi="Times New Roman"/>
          <w:b/>
          <w:sz w:val="24"/>
          <w:szCs w:val="20"/>
          <w:vertAlign w:val="superscript"/>
          <w:lang w:val="mt-MT" w:eastAsia="mt-MT" w:bidi="mt-MT"/>
        </w:rPr>
        <w:footnoteReference w:id="20"/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u w:val="single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u w:val="single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>Il-miżuri strutturali – iċ-ċessjonijiet u t-tnaqqis fl-attivitajiet tan-negozj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iskema teħtieġ ċessjonijiet ta' assi, tnaqqis tal-kapaċità jew preżenza fis-suq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21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mingħand il-benefiċjarji flimkien ma' indikazzjoni tas-swieq rilevanti li fihom se jseħħu ċ-ċessjonijiet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22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u meta jridu jsiru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23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60" w:name="__Fieldmark__80_812871771"/>
      <w:bookmarkStart w:id="161" w:name="__Fieldmark__80_812871771"/>
      <w:bookmarkEnd w:id="16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62" w:name="__Fieldmark__81_812871771"/>
      <w:bookmarkStart w:id="163" w:name="__Fieldmark__81_812871771"/>
      <w:bookmarkEnd w:id="16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L-iskema tiddikjara li l-miżuri strutturali normalment għandhom ikunu fil-forma ta' ċessjonijiet, fuq il-bażi ta' negozju avvjat, ta' negozji awtonomi vijabbli li, jekk operat minn xerrej xieraq, ikunu jistgħu jikkompetu b'mod effettiv u fit-tul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64" w:name="__Fieldmark__82_812871771"/>
      <w:bookmarkStart w:id="165" w:name="__Fieldmark__82_812871771"/>
      <w:bookmarkEnd w:id="16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66" w:name="__Fieldmark__83_812871771"/>
      <w:bookmarkStart w:id="167" w:name="__Fieldmark__83_812871771"/>
      <w:bookmarkEnd w:id="16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it-tweġiba għall-punt (b) hija le, l-iskema tipprovdi li, fin-nuqqas ta' entitajiet bħal dawk, il-benefiċjarju jista' jwarrab u mbagħad iċedi attività ffinanzjata kif xieraq u eżistenti, billi joħloq entità ġdida u vijabbli li għandha tkun kapaċi tikkompeti fis-suq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68" w:name="__Fieldmark__84_812871771"/>
      <w:bookmarkStart w:id="169" w:name="__Fieldmark__84_812871771"/>
      <w:bookmarkEnd w:id="16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70" w:name="__Fieldmark__85_812871771"/>
      <w:bookmarkStart w:id="171" w:name="__Fieldmark__85_812871771"/>
      <w:bookmarkEnd w:id="17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Jekk l-iskema tippermetti li jsiru miżuri strutturali fil-forma ta' ċessjonijiet ta' assi biss, bla ma jkun involut il-ħolqien ta' entità vijabbli li kapaċi tikkompeti fis-suq, teħtieġ li l-benefiċjarju juri li ebda forma oħra ta' miżuri strutturali ma tkun fattibbli jew li miżuri strutturali oħrajn jixħtu f'riskju serju l-vijabbiltà ekonomika tal-impriża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72" w:name="__Fieldmark__86_812871771"/>
      <w:bookmarkStart w:id="173" w:name="__Fieldmark__86_812871771"/>
      <w:bookmarkEnd w:id="17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74" w:name="__Fieldmark__87_812871771"/>
      <w:bookmarkStart w:id="175" w:name="__Fieldmark__87_812871771"/>
      <w:bookmarkEnd w:id="17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0"/>
          <w:u w:val="single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u w:val="single"/>
          <w:lang w:val="mt-MT" w:eastAsia="mt-MT" w:bidi="mt-MT"/>
        </w:rPr>
        <w:t>Il-miżuri ta' mġib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0"/>
          <w:u w:val="single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u w:val="single"/>
          <w:lang w:val="mt-MT" w:eastAsia="mt-MT" w:bidi="mt-MT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L-iskema teħtieġ li l-benefiċjarju jżomm lura milli jixtri ishma fi kwalunkwe kumpanija matul il-perjodu ta' ristrutturar, ħlief meta dawn ikunu indispensabbli sabiex tiġi żgurata l-vijabbiltà fit-tul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76" w:name="__Fieldmark__88_812871771"/>
      <w:bookmarkStart w:id="177" w:name="__Fieldmark__88_812871771"/>
      <w:bookmarkEnd w:id="17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78" w:name="__Fieldmark__89_812871771"/>
      <w:bookmarkStart w:id="179" w:name="__Fieldmark__89_812871771"/>
      <w:bookmarkEnd w:id="17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iskema teħtieġ li l-benefiċjarju jżomm lura milli jirreklama l-appoġġ mill-Istat bħala vantaġġ kompetittiv meta jqiegħed il-prodotti u s-servizzi tiegħu fis-suq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80" w:name="__Fieldmark__90_812871771"/>
      <w:bookmarkStart w:id="181" w:name="__Fieldmark__90_812871771"/>
      <w:bookmarkEnd w:id="18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82" w:name="__Fieldmark__91_812871771"/>
      <w:bookmarkStart w:id="183" w:name="__Fieldmark__91_812871771"/>
      <w:bookmarkEnd w:id="18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iskema tipprovdi sabiex il-benefiċjarju jżomm lura milli jadotta imġiba kummerċjali li għandha l-għan ta' espansjoni mgħaġġla tas-sehem mis-suq tiegħu b'rabta ma' prodotti jew swieq ġeografiċi speċifiċi billi joffri kundizzjonijiet (pereżempju fir-rigward ta' prezzijiet u kundizzjonijiet kummerċjali oħra) li l-kompetituri li ma jirċivux għajnuna mill-Istat ma jistgħux ilaħħqu magħhom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84" w:name="__Fieldmark__92_812871771"/>
      <w:bookmarkStart w:id="185" w:name="__Fieldmark__92_812871771"/>
      <w:bookmarkEnd w:id="18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86" w:name="__Fieldmark__93_812871771"/>
      <w:bookmarkStart w:id="187" w:name="__Fieldmark__93_812871771"/>
      <w:bookmarkEnd w:id="18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it-tweġiba għall-punt (g) hija iva, f'liema ċirkustanzi? Spjeg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L-iskema tipprevedi xi miżura ta' mġiba oħra?? </w:t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88" w:name="__Fieldmark__94_812871771"/>
      <w:bookmarkStart w:id="189" w:name="__Fieldmark__94_812871771"/>
      <w:bookmarkEnd w:id="18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90" w:name="__Fieldmark__95_812871771"/>
      <w:bookmarkStart w:id="191" w:name="__Fieldmark__95_812871771"/>
      <w:bookmarkEnd w:id="19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va. Jekk iva, iddeskriv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0"/>
          <w:u w:val="single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u w:val="single"/>
          <w:lang w:val="mt-MT" w:eastAsia="mt-MT" w:bidi="mt-MT"/>
        </w:rPr>
        <w:t>Il-miżuri ta' ftuħ tas-suq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0"/>
          <w:u w:val="single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u w:val="single"/>
          <w:lang w:val="mt-MT" w:eastAsia="mt-MT" w:bidi="mt-MT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iskema tippermetti li tiġi adottata xi miżura mill-awtoritajiet nazzjonali jew il-benefiċjarju tiegħek li jkollha l-għan li tippromwovi swieq iktar miftuħin, solidi u kompetittivi, pereżempju billi tiffavorixxi d-dħul u l-ħruġ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24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? 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92" w:name="__Fieldmark__96_812871771"/>
      <w:bookmarkStart w:id="193" w:name="__Fieldmark__96_812871771"/>
      <w:bookmarkEnd w:id="19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94" w:name="__Fieldmark__97_812871771"/>
      <w:bookmarkStart w:id="195" w:name="__Fieldmark__97_812871771"/>
      <w:bookmarkEnd w:id="19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it-tweġiba għall-punt j) hija iva, iddeskriv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Ġenerali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iskema tapplika għal SMEs f'żona assistita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96" w:name="__Fieldmark__98_812871771"/>
      <w:bookmarkStart w:id="197" w:name="__Fieldmark__98_812871771"/>
      <w:bookmarkEnd w:id="19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98" w:name="__Fieldmark__99_812871771"/>
      <w:bookmarkStart w:id="199" w:name="__Fieldmark__99_812871771"/>
      <w:bookmarkEnd w:id="19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applikaw dispożizzjonijiet speċifiċi għal SMEs f'żoni assistiti skont l-iskema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00" w:name="__Fieldmark__100_812871771"/>
      <w:bookmarkStart w:id="201" w:name="__Fieldmark__100_812871771"/>
      <w:bookmarkEnd w:id="20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02" w:name="__Fieldmark__101_812871771"/>
      <w:bookmarkStart w:id="203" w:name="__Fieldmark__101_812871771"/>
      <w:bookmarkEnd w:id="20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it-tweġiba għall-punt 9.3 hija iva, spjega liema dispożizzjonijiet speċifiċi japplikaw u għaliex huma ġġustifikat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awtoritajiet nazzjonali biħsiebhom jaċċettaw kontribuzzjoni li tkun inqas minn 40% tal-ispejjeż ta' ristrutturar fil-każ ta' intrapriżi ta' daqs medju jew inqas minn 25% tal-ispejjeż ta' ristrutturar fil-każ ta' intrapriżi żgħar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04" w:name="__Fieldmark__102_812871771"/>
      <w:bookmarkStart w:id="205" w:name="__Fieldmark__102_812871771"/>
      <w:bookmarkEnd w:id="20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06" w:name="__Fieldmark__103_812871771"/>
      <w:bookmarkStart w:id="207" w:name="__Fieldmark__103_812871771"/>
      <w:bookmarkEnd w:id="20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it-tweġiba għall-punt 9.4 hija iva, spjega kif l-awtoritajiet nazzjonali se japplikaw ir-rekwiżiti li jikkonċernaw il-miżuri sabiex jillimitaw it-tfixkil fil-kompetizzjoni bil-għan li jillimitaw l-impatti sistematiċi negattivi fuq ir-reġjun:</w:t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Informazzjoni oħra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pprovdi kull informazzjoni oħra li tkun rilevanti għall-valutazzjoni tal-miżura nnotifikata skont il-Linji Gwida (pereżempju fir-rigward ta' miżuri biex tiżdied l-impjegabbiltà tal-ħaddiema li ngħataw is-sensja jew assistenza biex isibu impjieg ġdid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</w:r>
      <w:r>
        <w:rPr>
          <w:sz w:val="18"/>
        </w:rPr>
        <w:t>ĠU C 249, 31.7.2014, p. 1.</w:t>
      </w:r>
    </w:p>
  </w:footnote>
  <w:footnote w:id="3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</w:r>
      <w:r>
        <w:rPr>
          <w:sz w:val="18"/>
        </w:rPr>
        <w:t>Kif iddefiniti fir-Rakkomandazzjoni tal-Kummissjoni 2003/361/KE tas-6 ta' Mejju 2003 dwar id-definizzjoni ta' intrapriżi mikro, żgħar u medji (traduzzjoni mhux uffiċjali) (ĠU L 124, 20.5.2003, p. 36).</w:t>
      </w:r>
    </w:p>
  </w:footnote>
  <w:footnote w:id="4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</w:r>
      <w:r>
        <w:rPr>
          <w:sz w:val="18"/>
        </w:rPr>
        <w:t>"Impriżi żgħar tal-Istat" huma unitajiet ekonomiċi b'setgħa deċiżjonali indipendenti li jkunu jikkwalifikaw bħala intrapriżi żgħar jew medji skont ir-Rakkomandazzjoni 2003/361/KE ħlief għall-fatt li 25% jew iktar mid-drittijiet tal-vot jew il-kapital tagħhom huma kkontrollati b'mod dirett jew indirett, konġunt jew individwali, minn korp pubbliku wieħed jew iktar.</w:t>
      </w:r>
    </w:p>
  </w:footnote>
  <w:footnote w:id="5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</w:r>
      <w:r>
        <w:rPr>
          <w:sz w:val="18"/>
        </w:rPr>
        <w:t>Dan jirreferi b'mod partikolari għat-tipi ta' kumpaniji msemmijin fl-Anness I tad-Direttiva 2013/34/UE tal-Parlament Ewropew u tal-Kunsill tas-26 ta' Ġunju 2013 dwar id-dikjarazzjonijiet finanzjarji annwali, id-dikjarazzjonijiet finanzjarji kkonsolidati u r-rapporti relatati ta' ċerti tipi ta' impriżi, u li temenda d-Direttiva 2006/43/KE tal-Parlament Ewropew u tal-Kunsill u li tħassar id-Direttivi tal-Kunsill 78/660/KEE u 83/349/KEE (ĠU L 182, 29.6.2013, p. 19).</w:t>
      </w:r>
    </w:p>
  </w:footnote>
  <w:footnote w:id="6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</w:r>
      <w:r>
        <w:rPr>
          <w:sz w:val="18"/>
        </w:rPr>
        <w:t>Dan hu l-każ meta t-tnaqqis ta' telf akkumulat minn riżervi (u l-elementi kollha l-oħra ġeneralment ikkunsidrati bħala parti mill-fondi proprji tal-kumpanija) iwassal għal ammont kumulattiv li jkun iktar minn nofs il-kapital azzjonarju sottoskritt.</w:t>
      </w:r>
    </w:p>
  </w:footnote>
  <w:footnote w:id="7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</w:r>
      <w:r>
        <w:rPr>
          <w:sz w:val="18"/>
        </w:rPr>
        <w:t>Dan jirreferi b'mod partikolari għat-tipi ta' kumpaniji msemmijin fl-Anness II tad-Direttiva 2013/34/UE.</w:t>
      </w:r>
    </w:p>
  </w:footnote>
  <w:footnote w:id="8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</w:r>
      <w:r>
        <w:rPr>
          <w:sz w:val="18"/>
        </w:rPr>
        <w:t>Kif inhu definit fid-Deċiżjoni 2010/787/UE.</w:t>
      </w:r>
    </w:p>
  </w:footnote>
  <w:footnote w:id="9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</w:r>
      <w:r>
        <w:rPr>
          <w:sz w:val="18"/>
        </w:rPr>
        <w:t>Kif inhu definit fl-Anness IV tal-Komunikazzjoni mill-Kummissjoni: Il-Linji Gwida dwar l-għajnuna reġjonali mill-Istat għall-2014-2020 (ĠU C 209, 23.7.2013, p. 1).</w:t>
      </w:r>
    </w:p>
  </w:footnote>
  <w:footnote w:id="10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</w:r>
      <w:r>
        <w:rPr>
          <w:sz w:val="18"/>
        </w:rPr>
        <w:t>Il-Komunikazzjoni mill-Kummissjoni dwar l-applikazzjoni, mill-1 ta' Awwissu 2013, tar-regoli dwar l-għajnuna mill-Istat għal miżuri ta' appoġġ favur il-banek fil-kuntest tal-kriżi finanzjarja ("il-Komunikazzjoni dwar il-Banek") (ĠU C 216, 30.7.2013, p. 1).</w:t>
      </w:r>
    </w:p>
  </w:footnote>
  <w:footnote w:id="11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</w:r>
      <w:r>
        <w:rPr>
          <w:sz w:val="18"/>
        </w:rPr>
        <w:t>Ir-ristrutturar jista' jinvolvi element jew iktar minn dawn li ġejjin: ir-riorganizzazzjoni u r-razzjonalizzazzjoni tal-attivitajiet tal-benefiċjarju fuq bażi iktar effiċjenti, li tipikament jinvolvu l-irtirar minn attivitajiet li jagħmlu telf, ir-ristrutturar ta' dawk l-attivitajiet eżistenti li jistgħu jerġgħu jsiru kompetittivi u, forsi, id-diversifikazzjoni f'attivitajiet ġodda u vijabbli. Tipikament dan jinvolvi wkoll ristrutturar finanzjarju f'forma ta' injezzjonijiet ta' kapital minn azzjonisti ġodda jew eżistenti u t-tnaqqis tad-dejn minn kredituri eżistenti.</w:t>
      </w:r>
    </w:p>
  </w:footnote>
  <w:footnote w:id="1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</w:r>
      <w:r>
        <w:rPr>
          <w:sz w:val="18"/>
        </w:rPr>
        <w:t>Il-vijabbiltà fit-tul tintlaħaq meta impriża tkun tista' tagħti r-redditu adegwat previst fuq il-kapital wara li tkun kopriet l-ispejjeż kollha tagħha inklużi d-deprezzament u l-imposti finanzjarji. L-impriża ristrutturata għandha tkun tista' tikkompeti fis-suq bil-merti tagħha stess.</w:t>
      </w:r>
    </w:p>
  </w:footnote>
  <w:footnote w:id="13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</w:r>
      <w:r>
        <w:rPr>
          <w:sz w:val="18"/>
        </w:rPr>
        <w:t>Ix-xenarju alternattiv ma għandux jinvolvi għajnuna mill-Istat. Pereżempju jista' jkun dwar: riorganizzazzjoni tad-dejn, ċessjoni ta' assi, ġbir ta' kapital privat, bejgħ lil kompetitur jew diviżjoni, f'kull każ permezz ta' bidu ta' proċedura ta' insolvenza jew riorganizzazzjoni jew xi proċess simili.</w:t>
      </w:r>
    </w:p>
  </w:footnote>
  <w:footnote w:id="14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Komunikazzjoni mill-Kummissjoni dwar ir-reviżjoni tal-metodu li jistabbilixxi r-rati ta' referenza u ta' skont (ĠU C 14, 19.1.2008, p. 6) jew kull komunikazzjoni futura li tista' tissostitwixxiha.</w:t>
      </w:r>
    </w:p>
  </w:footnote>
  <w:footnote w:id="15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</w:r>
      <w:r>
        <w:rPr>
          <w:sz w:val="18"/>
        </w:rPr>
        <w:t>B'konformità mal-punt 115(e) tal-Linji Gwida, dan il-pjan ma għandux bżonn ikun fih l-elementi kollha stabbiliti fil-punti minn 47 sa 52 tal-Linji Gwida iżda, bħala minimu, irid jidentifika l-azzjonijiet li l-benefiċjarju jridu jieħu biex jikseb lura l-vijabbiltà tiegħu fit-tul mingħajr appoġġ mill-Istat.</w:t>
      </w:r>
    </w:p>
  </w:footnote>
  <w:footnote w:id="16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</w:r>
      <w:r>
        <w:rPr>
          <w:sz w:val="18"/>
        </w:rPr>
        <w:t xml:space="preserve">Pereżempju, meta l-għajnuna li għandha tingħata ssaħħaħ il-pożizzjoni ta' ekwità tal-benefiċjarju, il-kontribuzzjoni proprja għandha tinkludi miżuri simili li daqstant ieħor għandhom effett ta' tisħiħ, bħal pereżempju jżidu l-ekwità ġdida mingħand azzjonisti eżistenti, it-tħassir tad-dejn eżistenti u noti kapitali jew il-konverżjoni ta' dejn eżistenti f'ekwità, jew iż-żieda ta' ekwità esterna ġdida b'termini tas-suq. </w:t>
      </w:r>
    </w:p>
  </w:footnote>
  <w:footnote w:id="17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sv-SE"/>
        </w:rPr>
        <w:tab/>
      </w:r>
      <w:r>
        <w:rPr>
          <w:sz w:val="18"/>
          <w:lang w:val="sv-SE"/>
        </w:rPr>
        <w:t>Pereżempju meta l-Istat jipprovdi għotjiet, jinjetta kapital jew iħassar dejn.</w:t>
      </w:r>
    </w:p>
  </w:footnote>
  <w:footnote w:id="18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sv-SE"/>
        </w:rPr>
        <w:tab/>
      </w:r>
      <w:r>
        <w:rPr>
          <w:sz w:val="18"/>
          <w:lang w:val="sv-SE"/>
        </w:rPr>
        <w:t xml:space="preserve">Tinibed l-attenzjoni tiegħek lejn il-fatt li meta jkunu għaddew inqas minn 10 snin minn meta jkunu ngħataw l-għajnuna għas-salvataġġ jew l-appoġġ temporanju għar-ristrutturar jew ikun wasal fi tmiemu l-perjodu ta' ristrutturar jew twaqqfet l-implimentazzjoni tal-pjan ta' ristrutturar (skont liema jseħħ l-aħħar), għajnuna għas-salvataġġ, għajnuna għar-ristrutturar jew appoġġ temporanju għar-ristrutturar ulterjuri jistgħu jingħataw biss: </w:t>
      </w:r>
      <w:r>
        <w:rPr>
          <w:lang w:val="sv-SE"/>
        </w:rPr>
        <w:t>(a) meta l-appoġġ temporanju għar-ristrutturar isegwi l-għoti tal-għajnuna għas-salvataġġ bħala parti minn operazzjoni waħda ta' ristrutturar;</w:t>
      </w:r>
      <w:r>
        <w:rPr>
          <w:sz w:val="18"/>
          <w:lang w:val="sv-SE"/>
        </w:rPr>
        <w:t xml:space="preserve"> (b) meta l-għajnuna għar-ristrutturar issegwi l-għoti tal-għajnuna għas-salvataġġ jew l-appoġġ temporanju għar-ristrutturar bħala parti minn operazzjoni waħda ta' ristrutturar;</w:t>
      </w:r>
      <w:r>
        <w:rPr>
          <w:lang w:val="sv-SE"/>
        </w:rPr>
        <w:t xml:space="preserve"> </w:t>
      </w:r>
      <w:r>
        <w:rPr>
          <w:sz w:val="18"/>
          <w:lang w:val="sv-SE"/>
        </w:rPr>
        <w:t xml:space="preserve">(c) meta l-għajnuna għas-salvataġġ jew l-appoġġ temporanju għar-ristrutturar ikunu ngħataw skont dawn il-linji gwida u dik l-għajnuna ma kinitx segwita minn għajnuna għar-ristrutturar, jekk: </w:t>
      </w:r>
      <w:r>
        <w:rPr>
          <w:lang w:val="sv-SE"/>
        </w:rPr>
        <w:t>(i) meta ngħatat dik l-għajnuna skont il-linji gwida, wieħed seta' jemmen b'mod raġonevoli li l-benefiċjarju se jkun vijabbli fit-tul, u (ii) l-għajnuna l-ġdida għas-salvataġġ jew ir-ristrutturar jew l-appoġġ temporanju għar-ristrutturar isiru neċessarji wara tal-inqas ħames snin minħabba ċirkustanzi imprevedibbli li mhumiex tort tal-benefiċjarju;</w:t>
      </w:r>
      <w:r>
        <w:rPr>
          <w:sz w:val="18"/>
          <w:lang w:val="sv-SE"/>
        </w:rPr>
        <w:t xml:space="preserve"> (d) f'ċirkustanzi eċċezzjonali u imprevedibbli li mhumiex tort tal-benefiċjarju.</w:t>
      </w:r>
    </w:p>
  </w:footnote>
  <w:footnote w:id="19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sv-SE"/>
        </w:rPr>
        <w:tab/>
      </w:r>
      <w:r>
        <w:rPr>
          <w:sz w:val="18"/>
          <w:lang w:val="sv-SE"/>
        </w:rPr>
        <w:t>Inkluża kull għajnuna bħal din mogħtija qabel id-data minn meta l-Kummissjoni tapplika l-Linji Gwida, jiġifieri qabel l-1.8.2014.</w:t>
      </w:r>
    </w:p>
  </w:footnote>
  <w:footnote w:id="20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sv-SE"/>
        </w:rPr>
        <w:tab/>
      </w:r>
      <w:r>
        <w:rPr>
          <w:sz w:val="18"/>
          <w:lang w:val="sv-SE"/>
        </w:rPr>
        <w:t>L-Istati Membri mhumiex obbligati jitolbu miżuri ta' dak it-tip mingħand intrapriżi żgħar, ħlief meta jkun stipulat mod ieħor mir-regoli dwar l-għajnuna mill-Istat f'settur partikolari. Madankollu, l-intrapriżi ż-żgħar normalment ma għandhomx iżidu l-kapaċità tagħhom waqt il-perjodu ta' ristrutturar.</w:t>
      </w:r>
    </w:p>
  </w:footnote>
  <w:footnote w:id="21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sv-SE"/>
        </w:rPr>
        <w:tab/>
      </w:r>
      <w:r>
        <w:rPr>
          <w:sz w:val="18"/>
          <w:lang w:val="sv-SE"/>
        </w:rPr>
        <w:t>Ċessjonijiet, tħassiriet u għeluq ta' attivitajiet li jagħmlu t-telf li dejjem ikunu meħieġa sabiex terġa' tinkiseb il-vijabbiltà fit-tul ġeneralment ma jitqisux biżżejjed.</w:t>
      </w:r>
    </w:p>
  </w:footnote>
  <w:footnote w:id="2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sv-SE"/>
        </w:rPr>
        <w:tab/>
      </w:r>
      <w:r>
        <w:rPr>
          <w:sz w:val="18"/>
          <w:lang w:val="sv-SE"/>
        </w:rPr>
        <w:t>Dawk il-miżuri għandhom isiru fis-suq / swieq fejn il-benefiċjarju jkollu pożizzjoni sinifikanti fis-suq wara r-ristrutturar, b'mod partikolari meta jkun hemm kapaċità żejda sinifikanti.</w:t>
      </w:r>
    </w:p>
  </w:footnote>
  <w:footnote w:id="23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sv-SE"/>
        </w:rPr>
        <w:tab/>
      </w:r>
      <w:r>
        <w:rPr>
          <w:sz w:val="18"/>
          <w:lang w:val="sv-SE"/>
        </w:rPr>
        <w:t>Iċ-ċessjonijiet biex jiġu limitati d-distorsjonijiet fil-kompetizzjoni għandhom isiru mingħajr dewmien żejjed, filwaqt li jiġu kkunsidrati t-tipi ta' assi li jiġu ċeduti u kwalunkwe ostakoli għaċ-ċessjoni tagħhom, u f'kull każ fil-qafas ta' żmien tal-pjan ta' ristrutturar.</w:t>
      </w:r>
    </w:p>
  </w:footnote>
  <w:footnote w:id="24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sv-SE"/>
        </w:rPr>
        <w:tab/>
      </w:r>
      <w:r>
        <w:rPr>
          <w:sz w:val="18"/>
          <w:lang w:val="sv-SE"/>
        </w:rPr>
        <w:t>B'mod partikolari, dan jista' jinkludi miżuri li jiftħu ċerti swieq direttament jew indirettament marbutin mal-attivitajiet tal-benefiċjarju għal operaturi oħrajn tal-Unjoni, b'konformità mal-liġi tal-Unjoni. Inizjattivi bħal dawn jistgħu jissostitwixxu miżuri oħrajn li jillimitaw it-tfixkil fill-kompetizzjoni, li normalment jintalbu mingħand il-benefiċjarj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3:59:00Z</dcterms:created>
  <dc:creator>TEZAK Vesna (COMP)</dc:creator>
  <dc:description/>
  <cp:keywords/>
  <dc:language>en-US</dc:language>
  <cp:lastModifiedBy>UDVARDI Anita (COMP)</cp:lastModifiedBy>
  <dcterms:modified xsi:type="dcterms:W3CDTF">2016-01-12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