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3.C – Obrazec za dodatne informacije o pomoči za reševanje, pomoči za prestrukturiranje in/ali začasni podpori za prestrukturiranje: sheme pomoči</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sl-SI" w:eastAsia="sl-SI"/>
        </w:rPr>
      </w:pPr>
      <w:r>
        <w:rPr>
          <w:rFonts w:cs="Times New Roman" w:ascii="Times New Roman" w:hAnsi="Times New Roman"/>
          <w:color w:val="000000"/>
          <w:sz w:val="24"/>
          <w:szCs w:val="24"/>
          <w:lang w:val="sl-SI" w:eastAsia="sl-SI"/>
        </w:rPr>
      </w:r>
    </w:p>
    <w:p>
      <w:pPr>
        <w:pStyle w:val="Normal"/>
        <w:widowControl w:val="false"/>
        <w:spacing w:lineRule="auto" w:line="240" w:before="0" w:after="120"/>
        <w:ind w:right="23" w:hanging="0"/>
        <w:jc w:val="both"/>
        <w:rPr>
          <w:rFonts w:ascii="Times New Roman" w:hAnsi="Times New Roman" w:cs="Times New Roman"/>
          <w:iCs/>
          <w:color w:val="000000"/>
          <w:sz w:val="24"/>
          <w:szCs w:val="15"/>
          <w:lang w:val="sl-SI" w:eastAsia="sl-SI"/>
        </w:rPr>
      </w:pPr>
      <w:r>
        <w:rPr>
          <w:rFonts w:cs="Times New Roman" w:ascii="Times New Roman" w:hAnsi="Times New Roman"/>
          <w:i/>
          <w:iCs/>
          <w:color w:val="000000"/>
          <w:sz w:val="24"/>
          <w:szCs w:val="15"/>
          <w:lang w:val="sl-SI" w:eastAsia="sl-SI"/>
        </w:rPr>
        <w:t>Ta obrazec za dodatne informacije se izpolni v primeru shem</w:t>
      </w:r>
      <w:r>
        <w:rPr>
          <w:rFonts w:cs="Times New Roman" w:ascii="Times New Roman" w:hAnsi="Times New Roman"/>
          <w:iCs/>
          <w:color w:val="000000"/>
          <w:sz w:val="24"/>
          <w:szCs w:val="15"/>
          <w:lang w:val="sl-SI" w:eastAsia="sl-SI"/>
        </w:rPr>
        <w:t xml:space="preserve"> </w:t>
      </w:r>
      <w:r>
        <w:rPr>
          <w:rFonts w:cs="Times New Roman" w:ascii="Times New Roman" w:hAnsi="Times New Roman"/>
          <w:i/>
          <w:iCs/>
          <w:color w:val="000000"/>
          <w:sz w:val="24"/>
          <w:szCs w:val="15"/>
          <w:lang w:val="sl-SI" w:eastAsia="sl-SI"/>
        </w:rPr>
        <w:t>pomoči za reševanje, pomoči za prestrukturiranje in začasne podpre za prestrukturiranje iz Smernic o državni pomoči za reševanje in prestrukturiranje nefinančnih podjetij v težavah</w:t>
      </w:r>
      <w:r>
        <w:rPr>
          <w:rStyle w:val="FootnoteAnchor"/>
          <w:rFonts w:cs="Times New Roman" w:ascii="Times New Roman" w:hAnsi="Times New Roman"/>
          <w:i/>
          <w:color w:val="000000"/>
          <w:sz w:val="24"/>
          <w:szCs w:val="15"/>
          <w:vertAlign w:val="superscript"/>
          <w:lang w:val="sl-SI" w:eastAsia="sl-SI"/>
        </w:rPr>
        <w:footnoteReference w:id="2"/>
      </w:r>
      <w:r>
        <w:rPr>
          <w:rFonts w:cs="Times New Roman" w:ascii="Times New Roman" w:hAnsi="Times New Roman"/>
          <w:i/>
          <w:iCs/>
          <w:color w:val="000000"/>
          <w:sz w:val="24"/>
          <w:szCs w:val="15"/>
          <w:lang w:val="sl-SI" w:eastAsia="sl-SI"/>
        </w:rPr>
        <w:t xml:space="preserve"> (v nadaljnjem besedilu: smernice za reševanje in prestrukturiranje nefinančnih podjetij v težavah).</w:t>
      </w:r>
    </w:p>
    <w:p>
      <w:pPr>
        <w:pStyle w:val="Normal"/>
        <w:widowControl w:val="false"/>
        <w:spacing w:lineRule="auto" w:line="240" w:before="0" w:after="120"/>
        <w:ind w:right="23" w:hanging="0"/>
        <w:jc w:val="both"/>
        <w:rPr>
          <w:rFonts w:ascii="Times New Roman" w:hAnsi="Times New Roman" w:cs="Times New Roman"/>
          <w:i/>
          <w:i/>
          <w:iCs/>
          <w:color w:val="000000"/>
          <w:sz w:val="24"/>
          <w:szCs w:val="24"/>
          <w:lang w:val="sl-SI" w:eastAsia="sl-SI"/>
        </w:rPr>
      </w:pPr>
      <w:r>
        <w:rPr>
          <w:rFonts w:cs="Times New Roman" w:ascii="Times New Roman" w:hAnsi="Times New Roman"/>
          <w:i/>
          <w:iCs/>
          <w:color w:val="000000"/>
          <w:sz w:val="24"/>
          <w:szCs w:val="24"/>
          <w:lang w:val="sl-SI" w:eastAsia="sl-SI"/>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Področje uporabe sheme</w:t>
            </w:r>
          </w:p>
        </w:tc>
      </w:tr>
    </w:tbl>
    <w:p>
      <w:pPr>
        <w:pStyle w:val="Normal"/>
        <w:numPr>
          <w:ilvl w:val="1"/>
          <w:numId w:val="13"/>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Ali shema zadeva:</w:t>
      </w:r>
    </w:p>
    <w:p>
      <w:pPr>
        <w:pStyle w:val="Normal"/>
        <w:widowControl w:val="false"/>
        <w:numPr>
          <w:ilvl w:val="0"/>
          <w:numId w:val="17"/>
        </w:numPr>
        <w:tabs>
          <w:tab w:val="clear" w:pos="720"/>
          <w:tab w:val="left" w:pos="709" w:leader="none"/>
        </w:tabs>
        <w:spacing w:lineRule="auto" w:line="240" w:before="0" w:after="200"/>
        <w:jc w:val="both"/>
        <w:rPr>
          <w:rFonts w:ascii="Times New Roman" w:hAnsi="Times New Roman" w:cs="Times New Roman"/>
          <w:bCs/>
          <w:sz w:val="24"/>
          <w:szCs w:val="24"/>
          <w:lang w:val="sl-SI" w:eastAsia="sl-SI" w:bidi="si-LK"/>
        </w:rPr>
      </w:pPr>
      <w:r>
        <w:rPr>
          <w:rFonts w:cs="Times New Roman" w:ascii="Times New Roman" w:hAnsi="Times New Roman"/>
          <w:bCs/>
          <w:color w:val="000000"/>
          <w:sz w:val="24"/>
          <w:szCs w:val="16"/>
          <w:lang w:val="sl-SI" w:eastAsia="sl-SI"/>
        </w:rPr>
        <w:t>pomoč za reševanje:</w:t>
      </w:r>
      <w:r>
        <w:rPr>
          <w:rFonts w:cs="Times New Roman" w:ascii="Times New Roman" w:hAnsi="Times New Roman"/>
          <w:b/>
          <w:bCs/>
          <w:color w:val="000000"/>
          <w:sz w:val="24"/>
          <w:szCs w:val="16"/>
          <w:lang w:val="sl-SI" w:eastAsia="sl-SI"/>
        </w:rPr>
        <w:t xml:space="preserve"> </w:t>
        <w:tab/>
        <w:tab/>
        <w:tab/>
        <w:tab/>
        <w:tab/>
        <w:tab/>
      </w:r>
      <w:r>
        <w:fldChar w:fldCharType="begin">
          <w:ffData>
            <w:name w:val="Check1"/>
            <w:enabled/>
            <w:calcOnExit w:val="0"/>
            <w:checkBox>
              <w:sizeAuto/>
            </w:checkBox>
          </w:ffData>
        </w:fldChar>
      </w:r>
      <w:r>
        <w:rPr>
          <w:sz w:val="24"/>
          <w:szCs w:val="16"/>
          <w:bCs/>
          <w:rFonts w:cs="Times New Roman" w:ascii="Times New Roman" w:hAnsi="Times New Roman"/>
          <w:lang w:val="sl-SI" w:eastAsia="sl-SI"/>
        </w:rPr>
        <w:instrText xml:space="preserve"> FORMCHECKBOX </w:instrText>
      </w:r>
      <w:r>
        <w:rPr>
          <w:sz w:val="24"/>
          <w:szCs w:val="16"/>
          <w:bCs/>
          <w:rFonts w:cs="Times New Roman" w:ascii="Times New Roman" w:hAnsi="Times New Roman"/>
          <w:lang w:val="sl-SI" w:eastAsia="sl-SI"/>
        </w:rPr>
        <w:fldChar w:fldCharType="separate"/>
      </w:r>
      <w:bookmarkStart w:id="0" w:name="__Fieldmark__0_4082170865"/>
      <w:bookmarkStart w:id="1" w:name="__Fieldmark__0_4082170865"/>
      <w:bookmarkEnd w:id="1"/>
      <w:r>
        <w:rPr>
          <w:rFonts w:cs="Times New Roman" w:ascii="Times New Roman" w:hAnsi="Times New Roman"/>
          <w:bCs/>
          <w:sz w:val="24"/>
          <w:szCs w:val="16"/>
          <w:lang w:val="sl-SI" w:eastAsia="sl-SI"/>
        </w:rPr>
      </w:r>
      <w:r>
        <w:rPr>
          <w:sz w:val="24"/>
          <w:szCs w:val="16"/>
          <w:bCs/>
          <w:rFonts w:cs="Times New Roman" w:ascii="Times New Roman" w:hAnsi="Times New Roman"/>
          <w:lang w:val="sl-SI" w:eastAsia="sl-SI"/>
        </w:rPr>
        <w:fldChar w:fldCharType="end"/>
      </w:r>
      <w:r>
        <w:rPr>
          <w:rFonts w:cs="Times New Roman" w:ascii="Times New Roman" w:hAnsi="Times New Roman"/>
          <w:bCs/>
          <w:sz w:val="24"/>
          <w:szCs w:val="16"/>
          <w:lang w:val="sl-SI" w:eastAsia="sl-SI"/>
        </w:rPr>
        <w:tab/>
        <w:t xml:space="preserve">da </w:t>
        <w:tab/>
      </w:r>
      <w:r>
        <w:fldChar w:fldCharType="begin">
          <w:ffData>
            <w:name w:val="Check1"/>
            <w:enabled/>
            <w:calcOnExit w:val="0"/>
            <w:checkBox>
              <w:sizeAuto/>
            </w:checkBox>
          </w:ffData>
        </w:fldChar>
      </w:r>
      <w:r>
        <w:rPr>
          <w:sz w:val="24"/>
          <w:szCs w:val="16"/>
          <w:bCs/>
          <w:rFonts w:cs="Times New Roman" w:ascii="Times New Roman" w:hAnsi="Times New Roman"/>
          <w:lang w:val="sl-SI" w:eastAsia="sl-SI"/>
        </w:rPr>
        <w:instrText xml:space="preserve"> FORMCHECKBOX </w:instrText>
      </w:r>
      <w:r>
        <w:rPr>
          <w:sz w:val="24"/>
          <w:szCs w:val="16"/>
          <w:bCs/>
          <w:rFonts w:cs="Times New Roman" w:ascii="Times New Roman" w:hAnsi="Times New Roman"/>
          <w:lang w:val="sl-SI" w:eastAsia="sl-SI"/>
        </w:rPr>
        <w:fldChar w:fldCharType="separate"/>
      </w:r>
      <w:bookmarkStart w:id="2" w:name="__Fieldmark__1_4082170865"/>
      <w:bookmarkStart w:id="3" w:name="__Fieldmark__1_4082170865"/>
      <w:bookmarkEnd w:id="3"/>
      <w:r>
        <w:rPr>
          <w:rFonts w:cs="Times New Roman" w:ascii="Times New Roman" w:hAnsi="Times New Roman"/>
          <w:bCs/>
          <w:sz w:val="24"/>
          <w:szCs w:val="16"/>
          <w:lang w:val="sl-SI" w:eastAsia="sl-SI"/>
        </w:rPr>
      </w:r>
      <w:r>
        <w:rPr>
          <w:sz w:val="24"/>
          <w:szCs w:val="16"/>
          <w:bCs/>
          <w:rFonts w:cs="Times New Roman" w:ascii="Times New Roman" w:hAnsi="Times New Roman"/>
          <w:lang w:val="sl-SI" w:eastAsia="sl-SI"/>
        </w:rPr>
        <w:fldChar w:fldCharType="end"/>
      </w:r>
      <w:r>
        <w:rPr>
          <w:rFonts w:cs="Times New Roman" w:ascii="Times New Roman" w:hAnsi="Times New Roman"/>
          <w:bCs/>
          <w:sz w:val="24"/>
          <w:szCs w:val="16"/>
          <w:lang w:val="sl-SI" w:eastAsia="sl-SI"/>
        </w:rPr>
        <w:tab/>
        <w:t>ne</w:t>
      </w:r>
    </w:p>
    <w:p>
      <w:pPr>
        <w:pStyle w:val="Normal"/>
        <w:numPr>
          <w:ilvl w:val="0"/>
          <w:numId w:val="17"/>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sl-SI" w:eastAsia="sl-SI" w:bidi="si-LK"/>
        </w:rPr>
      </w:pPr>
      <w:r>
        <w:rPr>
          <w:rFonts w:cs="Times New Roman" w:ascii="Times New Roman" w:hAnsi="Times New Roman"/>
          <w:bCs/>
          <w:color w:val="000000"/>
          <w:sz w:val="24"/>
          <w:szCs w:val="16"/>
          <w:lang w:val="sl-SI" w:eastAsia="sl-SI"/>
        </w:rPr>
        <w:t>pomoč za prestrukturiranje:</w:t>
        <w:tab/>
        <w:tab/>
        <w:tab/>
        <w:tab/>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 w:name="__Fieldmark__2_4082170865"/>
      <w:bookmarkStart w:id="5" w:name="__Fieldmark__2_4082170865"/>
      <w:bookmarkEnd w:id="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 w:name="__Fieldmark__3_4082170865"/>
      <w:bookmarkStart w:id="7" w:name="__Fieldmark__3_4082170865"/>
      <w:bookmarkEnd w:id="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0"/>
          <w:numId w:val="17"/>
        </w:numPr>
        <w:tabs>
          <w:tab w:val="left" w:pos="720" w:leader="none"/>
          <w:tab w:val="left" w:pos="1077" w:leader="none"/>
          <w:tab w:val="left" w:pos="1440" w:leader="none"/>
          <w:tab w:val="left" w:pos="1797" w:leader="none"/>
        </w:tabs>
        <w:spacing w:lineRule="auto" w:line="240" w:before="0" w:after="280"/>
        <w:jc w:val="both"/>
        <w:rPr>
          <w:rFonts w:ascii="Times New Roman" w:hAnsi="Times New Roman" w:cs="Times New Roman"/>
          <w:sz w:val="24"/>
          <w:szCs w:val="20"/>
          <w:lang w:val="sl-SI" w:eastAsia="sl-SI" w:bidi="si-LK"/>
        </w:rPr>
      </w:pPr>
      <w:r>
        <w:rPr>
          <w:rFonts w:cs="Times New Roman" w:ascii="Times New Roman" w:hAnsi="Times New Roman"/>
          <w:bCs/>
          <w:color w:val="000000"/>
          <w:sz w:val="24"/>
          <w:szCs w:val="16"/>
          <w:lang w:val="sl-SI" w:eastAsia="sl-SI"/>
        </w:rPr>
        <w:t>začasno podporo za prestrukturiranje:</w:t>
        <w:tab/>
        <w:tab/>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 w:name="__Fieldmark__4_4082170865"/>
      <w:bookmarkStart w:id="9" w:name="__Fieldmark__4_4082170865"/>
      <w:bookmarkEnd w:id="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 w:name="__Fieldmark__5_4082170865"/>
      <w:bookmarkStart w:id="11" w:name="__Fieldmark__5_4082170865"/>
      <w:bookmarkEnd w:id="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tabs>
          <w:tab w:val="left" w:pos="720" w:leader="none"/>
          <w:tab w:val="left" w:pos="1077" w:leader="none"/>
          <w:tab w:val="left" w:pos="1440" w:leader="none"/>
          <w:tab w:val="left" w:pos="1797" w:leader="none"/>
        </w:tabs>
        <w:spacing w:lineRule="auto" w:line="240" w:before="280" w:after="280"/>
        <w:ind w:left="720" w:hanging="0"/>
        <w:contextualSpacing/>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Upravičenost</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sl-SI" w:eastAsia="sl-SI"/>
        </w:rPr>
        <w:t>Ali je shema omejena na MSP</w:t>
      </w:r>
      <w:r>
        <w:rPr>
          <w:rStyle w:val="FootnoteAnchor"/>
          <w:rFonts w:cs="Times New Roman" w:ascii="Times New Roman" w:hAnsi="Times New Roman"/>
          <w:b/>
          <w:sz w:val="24"/>
          <w:szCs w:val="20"/>
          <w:vertAlign w:val="superscript"/>
          <w:lang w:val="sl-SI" w:eastAsia="sl-SI"/>
        </w:rPr>
        <w:footnoteReference w:id="3"/>
      </w:r>
      <w:r>
        <w:rPr>
          <w:rFonts w:cs="Times New Roman" w:ascii="Times New Roman" w:hAnsi="Times New Roman"/>
          <w:b/>
          <w:sz w:val="24"/>
          <w:szCs w:val="20"/>
          <w:lang w:val="sl-SI" w:eastAsia="sl-SI"/>
        </w:rPr>
        <w:t xml:space="preserve"> v težavah ali na manjša podjetja v državni lasti, ki so v težavah</w:t>
      </w:r>
      <w:r>
        <w:rPr>
          <w:rStyle w:val="FootnoteAnchor"/>
          <w:rFonts w:cs="Times New Roman" w:ascii="Times New Roman" w:hAnsi="Times New Roman"/>
          <w:b/>
          <w:sz w:val="24"/>
          <w:szCs w:val="20"/>
          <w:vertAlign w:val="superscript"/>
          <w:lang w:val="sl-SI" w:eastAsia="sl-SI"/>
        </w:rPr>
        <w:footnoteReference w:id="4"/>
      </w:r>
      <w:r>
        <w:rPr>
          <w:rFonts w:cs="Times New Roman" w:ascii="Times New Roman" w:hAnsi="Times New Roman"/>
          <w:b/>
          <w:sz w:val="24"/>
          <w:szCs w:val="20"/>
          <w:lang w:val="sl-SI" w:eastAsia="sl-SI"/>
        </w:rPr>
        <w:t xml:space="preserve"> (če ni drugače navedeno, so ta podjetja v nadaljnjem besedilu skupaj poimenovana „MSP“)?</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 w:name="__Fieldmark__6_4082170865"/>
      <w:bookmarkStart w:id="13" w:name="__Fieldmark__6_4082170865"/>
      <w:bookmarkEnd w:id="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 w:name="__Fieldmark__7_4082170865"/>
      <w:bookmarkStart w:id="15" w:name="__Fieldmark__7_4082170865"/>
      <w:bookmarkEnd w:id="1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sl-SI" w:eastAsia="sl-SI"/>
        </w:rPr>
        <w:t>Ali je shema omejena na MSP, ki izpolnjujejo eno o naslednjih meril za upravičenost:</w:t>
      </w:r>
    </w:p>
    <w:p>
      <w:pPr>
        <w:pStyle w:val="Normal"/>
        <w:spacing w:lineRule="auto" w:line="240" w:before="0" w:after="0"/>
        <w:ind w:left="858"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0"/>
          <w:numId w:val="20"/>
        </w:numPr>
        <w:spacing w:lineRule="auto" w:line="240" w:before="0" w:after="0"/>
        <w:ind w:left="720" w:hanging="720"/>
        <w:contextualSpacing/>
        <w:jc w:val="both"/>
        <w:rPr/>
      </w:pPr>
      <w:r>
        <w:rPr>
          <w:rFonts w:cs="Times New Roman" w:ascii="Times New Roman" w:hAnsi="Times New Roman"/>
          <w:sz w:val="24"/>
          <w:szCs w:val="20"/>
          <w:lang w:val="sl-SI" w:eastAsia="sl-SI"/>
        </w:rPr>
        <w:t>Za MSP, ki so družbe z omejeno odgovornostjo</w:t>
      </w:r>
      <w:r>
        <w:rPr>
          <w:rStyle w:val="FootnoteAnchor"/>
          <w:rFonts w:cs="Times New Roman" w:ascii="Times New Roman" w:hAnsi="Times New Roman"/>
          <w:sz w:val="24"/>
          <w:szCs w:val="20"/>
          <w:vertAlign w:val="superscript"/>
          <w:lang w:val="sl-SI" w:eastAsia="sl-SI"/>
        </w:rPr>
        <w:footnoteReference w:id="5"/>
      </w:r>
      <w:r>
        <w:rPr>
          <w:rFonts w:cs="Times New Roman" w:ascii="Times New Roman" w:hAnsi="Times New Roman"/>
          <w:sz w:val="24"/>
          <w:szCs w:val="20"/>
          <w:lang w:val="sl-SI" w:eastAsia="sl-SI"/>
        </w:rPr>
        <w:t> :zaradi nakopičenih izgub so izgubila več kot polovico vpisanega osnovnega kapitala</w:t>
      </w:r>
      <w:r>
        <w:rPr>
          <w:rStyle w:val="FootnoteAnchor"/>
          <w:rFonts w:cs="Times New Roman" w:ascii="Times New Roman" w:hAnsi="Times New Roman"/>
          <w:sz w:val="24"/>
          <w:szCs w:val="20"/>
          <w:vertAlign w:val="superscript"/>
          <w:lang w:val="sl-SI" w:eastAsia="sl-SI"/>
        </w:rPr>
        <w:footnoteReference w:id="6"/>
      </w:r>
      <w:r>
        <w:rPr>
          <w:rFonts w:cs="Times New Roman" w:ascii="Times New Roman" w:hAnsi="Times New Roman"/>
          <w:sz w:val="24"/>
          <w:szCs w:val="20"/>
          <w:lang w:val="sl-SI" w:eastAsia="sl-SI"/>
        </w:rPr>
        <w:t>?</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 w:name="__Fieldmark__8_4082170865"/>
      <w:bookmarkStart w:id="17" w:name="__Fieldmark__8_4082170865"/>
      <w:bookmarkEnd w:id="1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 w:name="__Fieldmark__9_4082170865"/>
      <w:bookmarkStart w:id="19" w:name="__Fieldmark__9_4082170865"/>
      <w:bookmarkEnd w:id="1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0"/>
          <w:numId w:val="20"/>
        </w:numPr>
        <w:spacing w:lineRule="auto" w:line="240" w:before="0" w:after="0"/>
        <w:ind w:left="720" w:hanging="720"/>
        <w:contextualSpacing/>
        <w:jc w:val="both"/>
        <w:rPr/>
      </w:pPr>
      <w:r>
        <w:rPr>
          <w:rFonts w:cs="Times New Roman" w:ascii="Times New Roman" w:hAnsi="Times New Roman"/>
          <w:sz w:val="24"/>
          <w:szCs w:val="20"/>
          <w:lang w:val="sl-SI" w:eastAsia="sl-SI"/>
        </w:rPr>
        <w:t>Za MSP, ki so družbe, v katerih imajo vsaj nekateri člani neomejeno odgovornost za dolg družbe</w:t>
      </w:r>
      <w:r>
        <w:rPr>
          <w:rStyle w:val="FootnoteAnchor"/>
          <w:rFonts w:cs="Times New Roman" w:ascii="Times New Roman" w:hAnsi="Times New Roman"/>
          <w:sz w:val="24"/>
          <w:szCs w:val="20"/>
          <w:vertAlign w:val="superscript"/>
          <w:lang w:val="sl-SI" w:eastAsia="sl-SI"/>
        </w:rPr>
        <w:footnoteReference w:id="7"/>
      </w:r>
      <w:r>
        <w:rPr>
          <w:rFonts w:cs="Times New Roman" w:ascii="Times New Roman" w:hAnsi="Times New Roman"/>
          <w:sz w:val="24"/>
          <w:szCs w:val="20"/>
          <w:lang w:val="sl-SI" w:eastAsia="sl-SI"/>
        </w:rPr>
        <w:t> :zaradi nakopičenih izgub so izgubila več kot polovico kapitala, prikazanega v računovodskih izkazih družbe?</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0" w:name="__Fieldmark__10_4082170865"/>
      <w:bookmarkStart w:id="21" w:name="__Fieldmark__10_4082170865"/>
      <w:bookmarkEnd w:id="2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2" w:name="__Fieldmark__11_4082170865"/>
      <w:bookmarkStart w:id="23" w:name="__Fieldmark__11_4082170865"/>
      <w:bookmarkEnd w:id="2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0"/>
          <w:numId w:val="20"/>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MSP, ki so v stečajnem postopku ali po nacionalnem pravu izpolnjujejo merila za uvrstitev v stečajni postopek na zahtevo njihovih upnikov?</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 w:name="__Fieldmark__12_4082170865"/>
      <w:bookmarkStart w:id="25" w:name="__Fieldmark__12_4082170865"/>
      <w:bookmarkEnd w:id="2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6" w:name="__Fieldmark__13_4082170865"/>
      <w:bookmarkStart w:id="27" w:name="__Fieldmark__13_4082170865"/>
      <w:bookmarkEnd w:id="2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0"/>
          <w:numId w:val="20"/>
        </w:numPr>
        <w:spacing w:lineRule="auto" w:line="240" w:before="0" w:after="0"/>
        <w:ind w:left="720" w:hanging="720"/>
        <w:contextualSpacing/>
        <w:jc w:val="both"/>
        <w:rPr>
          <w:rFonts w:ascii="Times New Roman" w:hAnsi="Times New Roman" w:cs="Times New Roman"/>
          <w:sz w:val="24"/>
          <w:szCs w:val="24"/>
          <w:lang w:val="sl-SI" w:eastAsia="sl-SI"/>
        </w:rPr>
      </w:pPr>
      <w:r>
        <w:rPr>
          <w:rFonts w:cs="Times New Roman" w:ascii="Times New Roman" w:hAnsi="Times New Roman"/>
          <w:sz w:val="24"/>
          <w:szCs w:val="20"/>
          <w:lang w:val="sl-SI" w:eastAsia="sl-SI"/>
        </w:rPr>
        <w:t>Za manjša podjetja v državni lasti: v zadnjih dveh letih je bilo knjigovodsko razmerje med dolžniškim in lastniškim kapitalom večje od 7,5 in razmerje med dobičkom podjetja pred obrestmi, davki in amortizacijo ter obrestnim pokritjem nižje od 1,0?</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 w:name="__Fieldmark__14_4082170865"/>
      <w:bookmarkStart w:id="29" w:name="__Fieldmark__14_4082170865"/>
      <w:bookmarkEnd w:id="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 w:name="__Fieldmark__15_4082170865"/>
      <w:bookmarkStart w:id="31" w:name="__Fieldmark__15_4082170865"/>
      <w:bookmarkEnd w:id="3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sz w:val="24"/>
          <w:szCs w:val="20"/>
          <w:lang w:val="sl-SI" w:eastAsia="sl-SI"/>
        </w:rPr>
        <w:t>Ali shema predvideva, da se pomoč za reševanje ali začasna podpora za prestrukturiranje ali obe lahko dodelita MSP, ki se ne uvrščajo med podjetja v težavah, ampak se zaradi izjemnih in nepredvidenih okoliščin srečujejo z akutnimi likvidnostnimi potrebami?</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 w:name="__Fieldmark__16_4082170865"/>
      <w:bookmarkStart w:id="33" w:name="__Fieldmark__16_4082170865"/>
      <w:bookmarkEnd w:id="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4" w:name="__Fieldmark__17_4082170865"/>
      <w:bookmarkStart w:id="35" w:name="__Fieldmark__17_4082170865"/>
      <w:bookmarkEnd w:id="3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2.3 odgovorili pritrdilno, pojasnite, kako se bo ocenilo, ali se MSP srečujejo z akutnimi likvidnostnimi potrebami, in katere okoliščine se štejejo za izjemne in nepredvidene.</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sl-SI" w:eastAsia="sl-SI"/>
        </w:rPr>
        <w:t>Ali se shema uporablja za na novo ustvarjena MSP?</w:t>
        <w:tab/>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6" w:name="__Fieldmark__18_4082170865"/>
      <w:bookmarkStart w:id="37" w:name="__Fieldmark__18_4082170865"/>
      <w:bookmarkEnd w:id="3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 w:name="__Fieldmark__19_4082170865"/>
      <w:bookmarkStart w:id="39" w:name="__Fieldmark__19_4082170865"/>
      <w:bookmarkEnd w:id="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Ali se shema uporablja za MSP, ki so dejavna:</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sl-SI" w:eastAsia="sl-SI"/>
        </w:rPr>
        <w:t>v sektorju premogovništva</w:t>
      </w:r>
      <w:r>
        <w:rPr>
          <w:rStyle w:val="FootnoteAnchor"/>
          <w:rFonts w:cs="Times New Roman" w:ascii="Times New Roman" w:hAnsi="Times New Roman"/>
          <w:sz w:val="24"/>
          <w:szCs w:val="20"/>
          <w:vertAlign w:val="superscript"/>
          <w:lang w:val="sl-SI" w:eastAsia="sl-SI"/>
        </w:rPr>
        <w:footnoteReference w:id="8"/>
      </w:r>
      <w:r>
        <w:rPr>
          <w:rFonts w:cs="Times New Roman" w:ascii="Times New Roman" w:hAnsi="Times New Roman"/>
          <w:sz w:val="24"/>
          <w:szCs w:val="20"/>
          <w:lang w:val="sl-SI" w:eastAsia="sl-SI"/>
        </w:rPr>
        <w:t>:</w:t>
        <w:tab/>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0" w:name="__Fieldmark__20_4082170865"/>
      <w:bookmarkStart w:id="41" w:name="__Fieldmark__20_4082170865"/>
      <w:bookmarkEnd w:id="4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2" w:name="__Fieldmark__21_4082170865"/>
      <w:bookmarkStart w:id="43" w:name="__Fieldmark__21_4082170865"/>
      <w:bookmarkEnd w:id="4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sl-SI" w:eastAsia="sl-SI"/>
        </w:rPr>
        <w:t>v jeklarskem sektorju</w:t>
      </w:r>
      <w:r>
        <w:rPr>
          <w:rStyle w:val="FootnoteAnchor"/>
          <w:rFonts w:cs="Times New Roman" w:ascii="Times New Roman" w:hAnsi="Times New Roman"/>
          <w:sz w:val="24"/>
          <w:szCs w:val="20"/>
          <w:vertAlign w:val="superscript"/>
          <w:lang w:val="sl-SI" w:eastAsia="sl-SI"/>
        </w:rPr>
        <w:footnoteReference w:id="9"/>
      </w:r>
      <w:r>
        <w:rPr>
          <w:rFonts w:cs="Times New Roman" w:ascii="Times New Roman" w:hAnsi="Times New Roman"/>
          <w:sz w:val="24"/>
          <w:szCs w:val="20"/>
          <w:lang w:val="sl-SI" w:eastAsia="sl-SI"/>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4" w:name="__Fieldmark__22_4082170865"/>
      <w:bookmarkStart w:id="45" w:name="__Fieldmark__22_4082170865"/>
      <w:bookmarkEnd w:id="4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6" w:name="__Fieldmark__23_4082170865"/>
      <w:bookmarkStart w:id="47" w:name="__Fieldmark__23_4082170865"/>
      <w:bookmarkEnd w:id="4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sl-SI" w:eastAsia="sl-SI"/>
        </w:rPr>
        <w:t>v sektorjih, zajetih v posebnih pravilih, ki veljajo za finančne institucije</w:t>
      </w:r>
      <w:r>
        <w:rPr>
          <w:rStyle w:val="FootnoteAnchor"/>
          <w:rFonts w:cs="Times New Roman" w:ascii="Times New Roman" w:hAnsi="Times New Roman"/>
          <w:sz w:val="24"/>
          <w:szCs w:val="20"/>
          <w:vertAlign w:val="superscript"/>
          <w:lang w:val="sl-SI" w:eastAsia="sl-SI"/>
        </w:rPr>
        <w:footnoteReference w:id="10"/>
      </w:r>
      <w:r>
        <w:rPr>
          <w:rFonts w:cs="Times New Roman" w:ascii="Times New Roman" w:hAnsi="Times New Roman"/>
          <w:sz w:val="24"/>
          <w:szCs w:val="20"/>
          <w:lang w:val="sl-SI" w:eastAsia="sl-SI"/>
        </w:rPr>
        <w:t xml:space="preserve">: </w:t>
        <w:tab/>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48" w:name="__Fieldmark__24_4082170865"/>
      <w:bookmarkStart w:id="49" w:name="__Fieldmark__24_4082170865"/>
      <w:bookmarkEnd w:id="49"/>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50" w:name="__Fieldmark__25_4082170865"/>
      <w:bookmarkStart w:id="51" w:name="__Fieldmark__25_4082170865"/>
      <w:bookmarkEnd w:id="51"/>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Najvišji znesek pomoči</w:t>
            </w:r>
          </w:p>
        </w:tc>
      </w:tr>
    </w:tbl>
    <w:p>
      <w:pPr>
        <w:pStyle w:val="Normal"/>
        <w:keepNext w:val="true"/>
        <w:keepLines/>
        <w:spacing w:lineRule="auto" w:line="240" w:before="0" w:after="0"/>
        <w:ind w:left="720" w:hanging="720"/>
        <w:jc w:val="both"/>
        <w:rPr>
          <w:rFonts w:ascii="Times New Roman" w:hAnsi="Times New Roman" w:cs="Times New Roman"/>
          <w:b/>
          <w:b/>
          <w:iCs/>
          <w:sz w:val="24"/>
          <w:szCs w:val="20"/>
          <w:lang w:val="sl-SI" w:eastAsia="sl-SI"/>
        </w:rPr>
      </w:pPr>
      <w:r>
        <w:rPr>
          <w:rFonts w:cs="Times New Roman" w:ascii="Times New Roman" w:hAnsi="Times New Roman"/>
          <w:b/>
          <w:iCs/>
          <w:sz w:val="24"/>
          <w:szCs w:val="20"/>
          <w:lang w:val="sl-SI" w:eastAsia="sl-SI"/>
        </w:rPr>
      </w:r>
    </w:p>
    <w:p>
      <w:pPr>
        <w:pStyle w:val="Normal"/>
        <w:keepNext w:val="true"/>
        <w:keepLines/>
        <w:numPr>
          <w:ilvl w:val="1"/>
          <w:numId w:val="5"/>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je največji skupni znesek pomoči, ki se dodeli kateremu koli MSP v okviru sheme, omejen na največ 10 milijonov EUR, vključno s katero koli pomočjo, pridobljeno iz drugih virov ali v okviru drugih shem?</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2" w:name="__Fieldmark__26_4082170865"/>
      <w:bookmarkStart w:id="53" w:name="__Fieldmark__26_4082170865"/>
      <w:bookmarkEnd w:id="5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4" w:name="__Fieldmark__27_4082170865"/>
      <w:bookmarkStart w:id="55" w:name="__Fieldmark__27_4082170865"/>
      <w:bookmarkEnd w:id="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največji znesek pomoči, ki se dodeli MSP v okviru shem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l-SI" w:eastAsia="sl-SI"/>
        </w:rPr>
      </w:pPr>
      <w:r>
        <w:rPr>
          <w:rFonts w:cs="Times New Roman" w:ascii="Times New Roman" w:hAnsi="Times New Roman"/>
          <w:b/>
          <w:iCs/>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Združljivost z notranjim trgom</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l-SI" w:eastAsia="sl-SI"/>
        </w:rPr>
      </w:pPr>
      <w:r>
        <w:rPr>
          <w:rFonts w:cs="Times New Roman" w:ascii="Times New Roman" w:hAnsi="Times New Roman"/>
          <w:b/>
          <w:iCs/>
          <w:sz w:val="24"/>
          <w:szCs w:val="20"/>
          <w:lang w:val="sl-SI" w:eastAsia="sl-SI"/>
        </w:rPr>
      </w:r>
    </w:p>
    <w:p>
      <w:pPr>
        <w:pStyle w:val="Normal"/>
        <w:spacing w:lineRule="auto" w:line="240" w:before="0" w:after="0"/>
        <w:ind w:firstLine="72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t>Če gre za pomoč za reševanje, prestrukturiranje in začasno podporo za prestrukturiranje</w:t>
      </w:r>
    </w:p>
    <w:p>
      <w:pPr>
        <w:pStyle w:val="Normal"/>
        <w:spacing w:lineRule="auto" w:line="240" w:before="0" w:after="0"/>
        <w:ind w:firstLine="72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rispevek k cilju skupnega interesa:</w:t>
      </w:r>
    </w:p>
    <w:p>
      <w:pPr>
        <w:pStyle w:val="Normal"/>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shema uporablja samo v primerih, ko bi neuspeh upravičenca verjetno povzročil socialne težave ali nedelovanje trga, zlasti:</w:t>
      </w:r>
    </w:p>
    <w:p>
      <w:pPr>
        <w:pStyle w:val="Normal"/>
        <w:numPr>
          <w:ilvl w:val="1"/>
          <w:numId w:val="4"/>
        </w:numPr>
        <w:spacing w:lineRule="auto" w:line="240" w:before="0" w:after="0"/>
        <w:contextualSpacing/>
        <w:jc w:val="both"/>
        <w:rPr/>
      </w:pPr>
      <w:r>
        <w:rPr>
          <w:rFonts w:cs="Times New Roman" w:ascii="Times New Roman" w:hAnsi="Times New Roman"/>
          <w:sz w:val="24"/>
          <w:szCs w:val="20"/>
          <w:lang w:val="sl-SI" w:eastAsia="sl-SI"/>
        </w:rPr>
        <w:t>izstop inovativnega MSP ali MSP z velikim potencialom za rast bi lahko imel negativne posledic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6" w:name="__Fieldmark__28_4082170865"/>
      <w:bookmarkStart w:id="57" w:name="__Fieldmark__28_4082170865"/>
      <w:bookmarkEnd w:id="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8" w:name="__Fieldmark__29_4082170865"/>
      <w:bookmarkStart w:id="59" w:name="__Fieldmark__29_4082170865"/>
      <w:bookmarkEnd w:id="5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zstop MSP z močnimi povezavami z drugimi lokalnimi ali regionalnimi MSP bi lahko imel negativne posledic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0" w:name="__Fieldmark__30_4082170865"/>
      <w:bookmarkStart w:id="61" w:name="__Fieldmark__30_4082170865"/>
      <w:bookmarkEnd w:id="6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2" w:name="__Fieldmark__31_4082170865"/>
      <w:bookmarkStart w:id="63" w:name="__Fieldmark__31_4082170865"/>
      <w:bookmarkEnd w:id="6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euspeh ali negativne spodbude kreditnih trgov bi MSP, ki je sicer sposobno preživeti, potisnile v stečaj; al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4" w:name="__Fieldmark__32_4082170865"/>
      <w:bookmarkStart w:id="65" w:name="__Fieldmark__32_4082170865"/>
      <w:bookmarkEnd w:id="6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6" w:name="__Fieldmark__33_4082170865"/>
      <w:bookmarkStart w:id="67" w:name="__Fieldmark__33_4082170865"/>
      <w:bookmarkEnd w:id="6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dobni primeri resnih težav, ki jih upravičenec ustrezno utemelji</w:t>
      </w:r>
    </w:p>
    <w:p>
      <w:pPr>
        <w:pStyle w:val="Normal"/>
        <w:spacing w:lineRule="auto" w:line="240" w:before="280" w:after="280"/>
        <w:ind w:left="1985" w:hanging="0"/>
        <w:rPr>
          <w:rFonts w:ascii="Times New Roman" w:hAnsi="Times New Roman" w:cs="Times New Roman"/>
          <w:b/>
          <w:b/>
          <w:i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8" w:name="__Fieldmark__34_4082170865"/>
      <w:bookmarkStart w:id="69" w:name="__Fieldmark__34_4082170865"/>
      <w:bookmarkEnd w:id="6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0" w:name="__Fieldmark__35_4082170865"/>
      <w:bookmarkStart w:id="71" w:name="__Fieldmark__35_4082170865"/>
      <w:bookmarkEnd w:id="7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katero od vprašanj iz podtočke a) odgovorili pritrdilno, natančno utemeljite odgovore in pojasnite merila, na podlagi katerih bodo nacionalni organi ocenili prispevek k ciljem skupnega interes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firstLine="72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r>
    </w:p>
    <w:p>
      <w:pPr>
        <w:pStyle w:val="Normal"/>
        <w:spacing w:lineRule="auto" w:line="240" w:before="0" w:after="0"/>
        <w:ind w:firstLine="72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t>Če gre za pomoč za prestrukturiranje:</w:t>
      </w:r>
    </w:p>
    <w:p>
      <w:pPr>
        <w:pStyle w:val="Normal"/>
        <w:spacing w:lineRule="auto" w:line="240" w:before="0" w:after="0"/>
        <w:ind w:firstLine="72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črt prestrukturiranja in obnova dolgoročne sposobnosti preživetja</w:t>
      </w:r>
    </w:p>
    <w:p>
      <w:pPr>
        <w:pStyle w:val="Normal"/>
        <w:spacing w:lineRule="auto" w:line="240" w:before="0" w:after="0"/>
        <w:jc w:val="both"/>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spacing w:lineRule="auto" w:line="240" w:before="0" w:after="0"/>
        <w:ind w:left="720" w:hanging="12"/>
        <w:jc w:val="both"/>
        <w:rPr>
          <w:rFonts w:ascii="Times New Roman" w:hAnsi="Times New Roman" w:cs="Times New Roman"/>
          <w:bCs/>
          <w:sz w:val="24"/>
          <w:szCs w:val="20"/>
          <w:lang w:val="sl-SI" w:eastAsia="sl-SI"/>
        </w:rPr>
      </w:pPr>
      <w:r>
        <w:rPr>
          <w:rFonts w:cs="Times New Roman" w:ascii="Times New Roman" w:hAnsi="Times New Roman"/>
          <w:sz w:val="24"/>
          <w:szCs w:val="20"/>
          <w:lang w:val="sl-SI" w:eastAsia="sl-SI"/>
        </w:rPr>
        <w:t>Ali shema v primeru dodelitve pomoči za prestrukturiranje zahteva predložitev načrta prestrukturiranja</w:t>
      </w:r>
      <w:r>
        <w:rPr>
          <w:rStyle w:val="FootnoteAnchor"/>
          <w:rFonts w:cs="Times New Roman" w:ascii="Times New Roman" w:hAnsi="Times New Roman"/>
          <w:sz w:val="24"/>
          <w:szCs w:val="20"/>
          <w:vertAlign w:val="superscript"/>
          <w:lang w:val="sl-SI" w:eastAsia="sl-SI"/>
        </w:rPr>
        <w:footnoteReference w:id="11"/>
      </w:r>
      <w:r>
        <w:rPr>
          <w:rFonts w:cs="Times New Roman" w:ascii="Times New Roman" w:hAnsi="Times New Roman"/>
          <w:sz w:val="24"/>
          <w:szCs w:val="20"/>
          <w:lang w:val="sl-SI" w:eastAsia="sl-SI"/>
        </w:rPr>
        <w:t>, namenjenega obnovi dolgoročne sposobnosti preživetja</w:t>
      </w:r>
      <w:r>
        <w:rPr>
          <w:rStyle w:val="FootnoteAnchor"/>
          <w:rFonts w:cs="Times New Roman" w:ascii="Times New Roman" w:hAnsi="Times New Roman"/>
          <w:sz w:val="24"/>
          <w:szCs w:val="20"/>
          <w:vertAlign w:val="superscript"/>
          <w:lang w:val="sl-SI" w:eastAsia="sl-SI"/>
        </w:rPr>
        <w:footnoteReference w:id="12"/>
      </w:r>
      <w:r>
        <w:rPr>
          <w:rFonts w:cs="Times New Roman" w:ascii="Times New Roman" w:hAnsi="Times New Roman"/>
          <w:sz w:val="24"/>
          <w:szCs w:val="20"/>
          <w:lang w:val="sl-SI" w:eastAsia="sl-SI"/>
        </w:rPr>
        <w:t xml:space="preserve"> upravičenca v razumnem času (glej okviren načrt prestrukturiranja v Prilogi II k smernicam za reševanje in prestrukturiranje nefinančnih podjetij v težavah)?</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72" w:name="__Fieldmark__36_4082170865"/>
      <w:bookmarkStart w:id="73" w:name="__Fieldmark__36_4082170865"/>
      <w:bookmarkEnd w:id="73"/>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74" w:name="__Fieldmark__37_4082170865"/>
      <w:bookmarkStart w:id="75" w:name="__Fieldmark__37_4082170865"/>
      <w:bookmarkEnd w:id="75"/>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Potreba po posredovanju države in spodbujevalni učinek</w:t>
            </w:r>
          </w:p>
        </w:tc>
      </w:tr>
    </w:tbl>
    <w:p>
      <w:pPr>
        <w:pStyle w:val="Normal"/>
        <w:spacing w:lineRule="auto" w:line="240" w:before="0" w:after="0"/>
        <w:ind w:left="720" w:hanging="720"/>
        <w:jc w:val="both"/>
        <w:rPr>
          <w:rFonts w:ascii="Times New Roman" w:hAnsi="Times New Roman" w:cs="Times New Roman"/>
          <w:color w:val="000000"/>
          <w:sz w:val="15"/>
          <w:szCs w:val="24"/>
          <w:lang w:val="sl-SI" w:eastAsia="sl-SI"/>
        </w:rPr>
      </w:pPr>
      <w:r>
        <w:rPr>
          <w:rFonts w:cs="Times New Roman" w:ascii="Times New Roman" w:hAnsi="Times New Roman"/>
          <w:color w:val="000000"/>
          <w:sz w:val="15"/>
          <w:szCs w:val="24"/>
          <w:lang w:val="sl-SI" w:eastAsia="sl-SI"/>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sl-SI" w:eastAsia="sl-SI"/>
        </w:rPr>
        <w:t>Ali shema v primeru dodelitve pomoči za prestrukturiranje zahteva, da nacionalni organi primerjajo ukrepe, določene v načrtu prestrukturiranja, z verodostojnim alternativnim scenarijem, ki ne vključuje državne pomoči</w:t>
      </w:r>
      <w:r>
        <w:rPr>
          <w:rStyle w:val="FootnoteAnchor"/>
          <w:rFonts w:cs="Times New Roman" w:ascii="Times New Roman" w:hAnsi="Times New Roman"/>
          <w:sz w:val="24"/>
          <w:szCs w:val="20"/>
          <w:vertAlign w:val="superscript"/>
          <w:lang w:val="sl-SI" w:eastAsia="sl-SI"/>
        </w:rPr>
        <w:footnoteReference w:id="13"/>
      </w:r>
      <w:r>
        <w:rPr>
          <w:rFonts w:cs="Times New Roman" w:ascii="Times New Roman" w:hAnsi="Times New Roman"/>
          <w:sz w:val="24"/>
          <w:szCs w:val="20"/>
          <w:lang w:val="sl-SI" w:eastAsia="sl-SI"/>
        </w:rPr>
        <w:t>, in dokažejo, da se ustrezni cilji skupnega interesa iz oddelka 4.1 v takem alternativnem scenariju ne bi dosegli ali bi se dosegli v manjši meri? Natančneje, ali shema zahteva dokazilo, da bi se podjetje, ki je upravičeno do pomoči, brez pomoči prestrukturiralo, prodalo ali likvidiralo tako, da ne bi doseglo ciljev skupnega interesa iz oddelka 4.1?</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6" w:name="__Fieldmark__38_4082170865"/>
      <w:bookmarkStart w:id="77" w:name="__Fieldmark__38_4082170865"/>
      <w:bookmarkEnd w:id="7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8" w:name="__Fieldmark__39_4082170865"/>
      <w:bookmarkStart w:id="79" w:name="__Fieldmark__39_4082170865"/>
      <w:bookmarkEnd w:id="7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5.1 odgovorili pritrdilno, pojasnite, na podlagi katerih meril bodo nacionalni organi to ocenil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jc w:val="both"/>
        <w:rPr>
          <w:rFonts w:ascii="Times New Roman" w:hAnsi="Times New Roman" w:cs="Times New Roman"/>
          <w:iCs/>
          <w:sz w:val="24"/>
          <w:szCs w:val="20"/>
          <w:lang w:val="sl-SI" w:eastAsia="sl-SI"/>
        </w:rPr>
      </w:pPr>
      <w:r>
        <w:rPr>
          <w:rFonts w:cs="Times New Roman" w:ascii="Times New Roman" w:hAnsi="Times New Roman"/>
          <w:iCs/>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color w:val="000000"/>
                <w:sz w:val="24"/>
                <w:szCs w:val="20"/>
                <w:lang w:val="sl-SI" w:eastAsia="sl-SI"/>
              </w:rPr>
              <w:t>Ustreznost</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24"/>
          <w:u w:val="single"/>
          <w:lang w:val="sl-SI" w:eastAsia="sl-SI"/>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16"/>
          <w:u w:val="single"/>
          <w:lang w:val="sl-SI" w:eastAsia="sl-SI"/>
        </w:rPr>
        <w:t>Če gre za pomoč za reševanj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je pomoč v okviru sheme omejena na jamstva za posojilo ali posojila?</w:t>
      </w:r>
    </w:p>
    <w:p>
      <w:pPr>
        <w:pStyle w:val="Normal"/>
        <w:spacing w:lineRule="auto" w:line="240" w:before="280" w:after="280"/>
        <w:ind w:left="1985" w:hanging="0"/>
        <w:rPr>
          <w:rFonts w:ascii="Times New Roman" w:hAnsi="Times New Roman" w:cs="Times New Roman"/>
          <w:i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0" w:name="__Fieldmark__40_4082170865"/>
      <w:bookmarkStart w:id="81" w:name="__Fieldmark__40_4082170865"/>
      <w:bookmarkEnd w:id="8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2" w:name="__Fieldmark__41_4082170865"/>
      <w:bookmarkStart w:id="83" w:name="__Fieldmark__41_4082170865"/>
      <w:bookmarkEnd w:id="8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keepNext w:val="true"/>
        <w:keepLines/>
        <w:numPr>
          <w:ilvl w:val="1"/>
          <w:numId w:val="11"/>
        </w:numPr>
        <w:spacing w:lineRule="auto" w:line="240" w:before="0" w:after="0"/>
        <w:ind w:left="856" w:hanging="856"/>
        <w:contextualSpacing/>
        <w:jc w:val="both"/>
        <w:rPr/>
      </w:pPr>
      <w:r>
        <w:rPr>
          <w:rFonts w:cs="Times New Roman" w:ascii="Times New Roman" w:hAnsi="Times New Roman"/>
          <w:sz w:val="24"/>
          <w:szCs w:val="20"/>
          <w:lang w:val="sl-SI" w:eastAsia="sl-SI"/>
        </w:rPr>
        <w:t>Ali shema zahteva, da se strošek financiranja posojila (ali, v primeru jamstva za posojilo, skupni strošek financiranja zajamčenega posojila, vključno z obrestno mero posojila in jamstveno premijo) določi pri stopnji, ki ne sme biti nižja od referenčne obrestne mere, ki jo je Komisija v sporočilu o referenčnih obrestnih merah</w:t>
      </w:r>
      <w:r>
        <w:rPr>
          <w:rStyle w:val="FootnoteAnchor"/>
          <w:rFonts w:cs="Times New Roman" w:ascii="Times New Roman" w:hAnsi="Times New Roman"/>
          <w:sz w:val="24"/>
          <w:szCs w:val="20"/>
          <w:vertAlign w:val="superscript"/>
          <w:lang w:val="sl-SI" w:eastAsia="sl-SI"/>
        </w:rPr>
        <w:footnoteReference w:id="14"/>
      </w:r>
      <w:r>
        <w:rPr>
          <w:rFonts w:cs="Times New Roman" w:ascii="Times New Roman" w:hAnsi="Times New Roman"/>
          <w:sz w:val="24"/>
          <w:szCs w:val="20"/>
          <w:lang w:val="sl-SI" w:eastAsia="sl-SI"/>
        </w:rPr>
        <w:t xml:space="preserve"> določila za šibka podjetja z običajno stopnjo zavarovanja s premoženjem?</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4" w:name="__Fieldmark__42_4082170865"/>
      <w:bookmarkStart w:id="85" w:name="__Fieldmark__42_4082170865"/>
      <w:bookmarkEnd w:id="8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6" w:name="__Fieldmark__43_4082170865"/>
      <w:bookmarkStart w:id="87" w:name="__Fieldmark__43_4082170865"/>
      <w:bookmarkEnd w:id="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se pomoč za reševanje dodeli za največ šest mesecev in da je treba v tem času opraviti analizo položaja upravičenc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8" w:name="__Fieldmark__44_4082170865"/>
      <w:bookmarkStart w:id="89" w:name="__Fieldmark__44_4082170865"/>
      <w:bookmarkEnd w:id="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0" w:name="__Fieldmark__45_4082170865"/>
      <w:bookmarkStart w:id="91" w:name="__Fieldmark__45_4082170865"/>
      <w:bookmarkEnd w:id="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sl-SI" w:eastAsia="sl-SI"/>
        </w:rPr>
        <w:t>Ali shema določa, da se šest mesecev po dodelitvi pomoči za reševanje posojilo vrne ali jamstvo preneha, razen če pred tem: (a) nacionalni organi potrdijo načrt prestrukturiranja ali načrt likvidacije ali (b) upravičenec predloži poenostavljen načrt prestrukturiranja</w:t>
      </w:r>
      <w:r>
        <w:rPr>
          <w:rStyle w:val="FootnoteAnchor"/>
          <w:rFonts w:cs="Times New Roman" w:ascii="Times New Roman" w:hAnsi="Times New Roman"/>
          <w:sz w:val="24"/>
          <w:szCs w:val="20"/>
          <w:vertAlign w:val="superscript"/>
          <w:lang w:val="sl-SI" w:eastAsia="sl-SI"/>
        </w:rPr>
        <w:footnoteReference w:id="15"/>
      </w:r>
      <w:r>
        <w:rPr>
          <w:rFonts w:cs="Times New Roman" w:ascii="Times New Roman" w:hAnsi="Times New Roman"/>
          <w:sz w:val="24"/>
          <w:szCs w:val="20"/>
          <w:lang w:val="sl-SI" w:eastAsia="sl-SI"/>
        </w:rPr>
        <w:t xml:space="preserve"> (v primeru začasne podpore za prestrukturiranje)?</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2" w:name="__Fieldmark__46_4082170865"/>
      <w:bookmarkStart w:id="93" w:name="__Fieldmark__46_4082170865"/>
      <w:bookmarkEnd w:id="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4" w:name="__Fieldmark__47_4082170865"/>
      <w:bookmarkStart w:id="95" w:name="__Fieldmark__47_4082170865"/>
      <w:bookmarkEnd w:id="9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se pomoč za reševanje ne sme uporabiti za financiranje strukturnih ukrepov, kot je prevzem pomembnih poslovnih enot ali sredstev, drugačnih od tistih, ki so v obdobju reševanja potrebni za preživetje upravičenc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6" w:name="__Fieldmark__48_4082170865"/>
      <w:bookmarkStart w:id="97" w:name="__Fieldmark__48_4082170865"/>
      <w:bookmarkEnd w:id="9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8" w:name="__Fieldmark__49_4082170865"/>
      <w:bookmarkStart w:id="99" w:name="__Fieldmark__49_4082170865"/>
      <w:bookmarkEnd w:id="9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16"/>
          <w:u w:val="single"/>
          <w:lang w:val="sl-SI" w:eastAsia="sl-SI"/>
        </w:rPr>
        <w:t>Če gre za pomoč za prestrukturiranj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jasnite, na podlagi katerih meril bodo nacionalni organi ocenili, koliko so težave upravičencev povezane z likvidnostjo ali solventnostjo ali z obema, in, kako bodo izbrali najustreznejše instrumente državne pomoči, da se odpravijo ugotovljene teža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16"/>
          <w:u w:val="single"/>
          <w:lang w:val="sl-SI" w:eastAsia="sl-SI"/>
        </w:rPr>
        <w:t>Če gre za začasno podporo za prestrukturiranj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je začasna podpora za prestrukturiranje, ki se dodeli v okviru sheme, omejena na jamstva za posojilo ali posojil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0" w:name="__Fieldmark__50_4082170865"/>
      <w:bookmarkStart w:id="101" w:name="__Fieldmark__50_4082170865"/>
      <w:bookmarkEnd w:id="10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2" w:name="__Fieldmark__51_4082170865"/>
      <w:bookmarkStart w:id="103" w:name="__Fieldmark__51_4082170865"/>
      <w:bookmarkEnd w:id="10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keepNext w:val="true"/>
        <w:keepLines/>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se strošek financiranja posojila (ali, v primeru jamstva za posojilo, skupni strošek financiranja zajamčenega posojila, vključno z obrestno mero posojila in jamstveno premijo) določi pri stopnji, ki ni nižja od referenčne obrestne mere, ki jo je Komisija v sporočilu o referenčnih obrestnih merah določila za šibka podjetja z običajno stopnjo zavarovanja s premoženjem?</w:t>
      </w:r>
    </w:p>
    <w:p>
      <w:pPr>
        <w:pStyle w:val="Normal"/>
        <w:keepNext w:val="true"/>
        <w:keepLines/>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4" w:name="__Fieldmark__52_4082170865"/>
      <w:bookmarkStart w:id="105" w:name="__Fieldmark__52_4082170865"/>
      <w:bookmarkEnd w:id="1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6" w:name="__Fieldmark__53_4082170865"/>
      <w:bookmarkStart w:id="107" w:name="__Fieldmark__53_4082170865"/>
      <w:bookmarkEnd w:id="1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zahteva, da se nadomestilo za začasno podporo za prestrukturiranje poveča za vsaj 50 bazičnih točk 12 mesecev po izplačilu prvega obroka upravičencu (pri čemer se to obdobje skrajša za vsako neposredno predhodno obdobje pomoči za reševanje)?</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8" w:name="__Fieldmark__54_4082170865"/>
      <w:bookmarkStart w:id="109" w:name="__Fieldmark__54_4082170865"/>
      <w:bookmarkEnd w:id="10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0" w:name="__Fieldmark__55_4082170865"/>
      <w:bookmarkStart w:id="111" w:name="__Fieldmark__55_4082170865"/>
      <w:bookmarkEnd w:id="1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se začasna podpora za prestrukturiranje dodeli za največ 18 mesecev, pri čemer se to obdobje skrajša za vsako neposredno predhodno obdobje pomoči za reševanje?</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2" w:name="__Fieldmark__56_4082170865"/>
      <w:bookmarkStart w:id="113" w:name="__Fieldmark__56_4082170865"/>
      <w:bookmarkEnd w:id="1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4" w:name="__Fieldmark__57_4082170865"/>
      <w:bookmarkStart w:id="115" w:name="__Fieldmark__57_4082170865"/>
      <w:bookmarkEnd w:id="11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nacionalni organi največ šest mesecev po izplačilu prvega obroka začasne podpore za prestrukturiranje upravičencu odobrijo poenostavljen načrt prestrukturiranja, pri čemer se to obdobje skrajša za vsako neposredno predhodno obdobje pomoči za reševan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6" w:name="__Fieldmark__58_4082170865"/>
      <w:bookmarkStart w:id="117" w:name="__Fieldmark__58_4082170865"/>
      <w:bookmarkEnd w:id="11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8" w:name="__Fieldmark__59_4082170865"/>
      <w:bookmarkStart w:id="119" w:name="__Fieldmark__59_4082170865"/>
      <w:bookmarkEnd w:id="11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se posojilo odplača ali jamstvo preneha v 18 mesecih od datuma dodelitve začasne podpore za prestrukturiranje, pri čemer se to obdobje skrajša za vsako neposredno predhodno obdobje pomoči za reševanje, razen če so nacionalni organi pred tem odobrili predloženi načrt prestrukturiranja ali likvidacije upravičenc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0" w:name="__Fieldmark__60_4082170865"/>
      <w:bookmarkStart w:id="121" w:name="__Fieldmark__60_4082170865"/>
      <w:bookmarkEnd w:id="12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2" w:name="__Fieldmark__61_4082170865"/>
      <w:bookmarkStart w:id="123" w:name="__Fieldmark__61_4082170865"/>
      <w:bookmarkEnd w:id="12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l-SI" w:eastAsia="sl-SI" w:bidi="si-LK"/>
        </w:rPr>
      </w:pPr>
      <w:r>
        <w:rPr>
          <w:rFonts w:cs="Times New Roman" w:ascii="Times New Roman" w:hAnsi="Times New Roman"/>
          <w:b/>
          <w:iCs/>
          <w:sz w:val="24"/>
          <w:szCs w:val="20"/>
          <w:lang w:val="sl-SI" w:eastAsia="sl-SI" w:bidi="si-L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Sorazmernost pomoči ali pomoč, omejena na najmanjšo potrebno</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24"/>
          <w:u w:val="single"/>
          <w:lang w:val="sl-SI" w:eastAsia="sl-SI"/>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16"/>
          <w:u w:val="single"/>
          <w:lang w:val="sl-SI" w:eastAsia="sl-SI"/>
        </w:rPr>
        <w:t>Če gre za pomoč za reševanje in začasno podporo za prestrukturiranje:</w:t>
      </w:r>
    </w:p>
    <w:p>
      <w:pPr>
        <w:pStyle w:val="Normal"/>
        <w:numPr>
          <w:ilvl w:val="1"/>
          <w:numId w:val="18"/>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Znesek pomoči</w:t>
      </w:r>
    </w:p>
    <w:p>
      <w:pPr>
        <w:pStyle w:val="Normal"/>
        <w:spacing w:lineRule="auto" w:line="240" w:before="0" w:after="0"/>
        <w:ind w:left="858"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0"/>
          <w:numId w:val="14"/>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znesek pomoči ne sme presegati rezultata izračuna na podlagi formule iz Priloge I k smernicam za reševanje in prestrukturiranje nefinančnih podjetij v težavah?</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4" w:name="__Fieldmark__62_4082170865"/>
      <w:bookmarkStart w:id="125" w:name="__Fieldmark__62_4082170865"/>
      <w:bookmarkEnd w:id="12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6" w:name="__Fieldmark__63_4082170865"/>
      <w:bookmarkStart w:id="127" w:name="__Fieldmark__63_4082170865"/>
      <w:bookmarkEnd w:id="12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4"/>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a) odgovorili nikalno, ali shema zahteva pripravo načrta likvidnosti, v katerem se opredelijo likvidnostne potrebe upravičenca v naslednjih šestih mesecih (18 mesecih v primeru začasne podpore za prestrukturiranje)?</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8" w:name="__Fieldmark__64_4082170865"/>
      <w:bookmarkStart w:id="129" w:name="__Fieldmark__64_4082170865"/>
      <w:bookmarkEnd w:id="1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0" w:name="__Fieldmark__65_4082170865"/>
      <w:bookmarkStart w:id="131" w:name="__Fieldmark__65_4082170865"/>
      <w:bookmarkEnd w:id="13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4"/>
        </w:numPr>
        <w:spacing w:lineRule="auto" w:line="240" w:before="0" w:after="0"/>
        <w:ind w:left="720" w:hanging="720"/>
        <w:contextualSpacing/>
        <w:jc w:val="both"/>
        <w:rPr/>
      </w:pPr>
      <w:r>
        <w:rPr>
          <w:rFonts w:cs="Times New Roman" w:ascii="Times New Roman" w:hAnsi="Times New Roman"/>
          <w:sz w:val="24"/>
          <w:szCs w:val="20"/>
          <w:lang w:val="sl-SI" w:eastAsia="sl-SI"/>
        </w:rPr>
        <w:t>Če ste na vprašanje iz točke (b) odgovorili pritrdilno, pojasnite, na podlagi česa in v skladu s katerimi informacijami bodo nacionalni organi proučili, ali je načrt likvidnosti, v katerem se opredelijo likvidnostne potrebe upravičenca v naslednjih šestih mesecih (18 mesecih v primeru začasne podpore za prestrukturiranje) ustrezno utemelj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24"/>
          <w:u w:val="single"/>
          <w:lang w:val="sl-SI" w:eastAsia="sl-SI"/>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cs="Times New Roman" w:ascii="Times New Roman" w:hAnsi="Times New Roman"/>
          <w:bCs/>
          <w:i/>
          <w:sz w:val="24"/>
          <w:szCs w:val="16"/>
          <w:u w:val="single"/>
          <w:lang w:val="sl-SI" w:eastAsia="sl-SI"/>
        </w:rPr>
        <w:t>Če gre za pomoč za prestrukturiranje:</w:t>
      </w:r>
    </w:p>
    <w:p>
      <w:pPr>
        <w:pStyle w:val="Normal"/>
        <w:numPr>
          <w:ilvl w:val="1"/>
          <w:numId w:val="18"/>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Lastni prispevek</w:t>
      </w:r>
    </w:p>
    <w:p>
      <w:pPr>
        <w:pStyle w:val="Normal"/>
        <w:spacing w:lineRule="auto" w:line="240" w:before="0" w:after="0"/>
        <w:ind w:left="858"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zahteva, da upravičenec, njegovi delničarji,upniki,poslovne skupine, ki ji upravičenec pripada, ali novi vlagatelji iz lastnih virov zagotovijo konkreten prispevek brez pomoči k stroškom prestrukturiranja, ki znaša vsaj 40 % stroškov prestrukturiranja v primeru srednjih podjetij ali 25 % stroškov prestrukturiranja v primeru malih podjetij?</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2" w:name="__Fieldmark__66_4082170865"/>
      <w:bookmarkStart w:id="133" w:name="__Fieldmark__66_4082170865"/>
      <w:bookmarkEnd w:id="13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4" w:name="__Fieldmark__67_4082170865"/>
      <w:bookmarkStart w:id="135" w:name="__Fieldmark__67_4082170865"/>
      <w:bookmarkEnd w:id="13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a) odgovorili pritrdilno, pojasnite, katere elemente bodo nacionalni organi upoštevali pri ocenjevanju, ali je lastni prispevek konkreten in brez pomoč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l-SI" w:eastAsia="sl-SI"/>
        </w:rPr>
        <w:t>Ali shema zahteva, da mora biti lastni prispevek po učinku na stanje solventnosti ali likvidnosti upravičenca primerljiv z dodeljeno pomočjo</w:t>
      </w:r>
      <w:r>
        <w:rPr>
          <w:rStyle w:val="FootnoteAnchor"/>
          <w:rFonts w:cs="Times New Roman" w:ascii="Times New Roman" w:hAnsi="Times New Roman"/>
          <w:sz w:val="24"/>
          <w:szCs w:val="20"/>
          <w:vertAlign w:val="superscript"/>
          <w:lang w:val="sl-SI" w:eastAsia="sl-SI"/>
        </w:rPr>
        <w:footnoteReference w:id="16"/>
      </w:r>
      <w:r>
        <w:rPr>
          <w:rFonts w:cs="Times New Roman" w:ascii="Times New Roman" w:hAnsi="Times New Roman"/>
          <w:sz w:val="24"/>
          <w:szCs w:val="20"/>
          <w:lang w:val="sl-SI" w:eastAsia="sl-SI"/>
        </w:rPr>
        <w:t>?</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6" w:name="__Fieldmark__68_4082170865"/>
      <w:bookmarkStart w:id="137" w:name="__Fieldmark__68_4082170865"/>
      <w:bookmarkEnd w:id="13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8" w:name="__Fieldmark__69_4082170865"/>
      <w:bookmarkStart w:id="139" w:name="__Fieldmark__69_4082170865"/>
      <w:bookmarkEnd w:id="1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c) odgovorili pritrdilno, pojasnite, kako bodo nacionalni organi to ocenil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1"/>
          <w:numId w:val="18"/>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orazdelitev bremena</w:t>
      </w:r>
    </w:p>
    <w:p>
      <w:pPr>
        <w:pStyle w:val="Normal"/>
        <w:keepNext w:val="true"/>
        <w:keepLines/>
        <w:spacing w:lineRule="auto" w:line="240" w:before="0" w:after="0"/>
        <w:ind w:left="720" w:hanging="720"/>
        <w:jc w:val="both"/>
        <w:rPr>
          <w:rFonts w:ascii="Times New Roman" w:hAnsi="Times New Roman" w:cs="Times New Roman"/>
          <w:b/>
          <w:b/>
          <w:sz w:val="24"/>
          <w:szCs w:val="20"/>
          <w:u w:val="single"/>
          <w:lang w:val="sl-SI" w:eastAsia="sl-SI"/>
        </w:rPr>
      </w:pPr>
      <w:r>
        <w:rPr>
          <w:rFonts w:cs="Times New Roman" w:ascii="Times New Roman" w:hAnsi="Times New Roman"/>
          <w:b/>
          <w:sz w:val="24"/>
          <w:szCs w:val="20"/>
          <w:u w:val="single"/>
          <w:lang w:val="sl-SI" w:eastAsia="sl-SI"/>
        </w:rPr>
      </w:r>
    </w:p>
    <w:p>
      <w:pPr>
        <w:pStyle w:val="Normal"/>
        <w:keepNext w:val="true"/>
        <w:keepLines/>
        <w:spacing w:lineRule="auto" w:line="240" w:before="0" w:after="0"/>
        <w:jc w:val="both"/>
        <w:rPr/>
      </w:pPr>
      <w:r>
        <w:rPr>
          <w:rFonts w:cs="Times New Roman" w:ascii="Times New Roman" w:hAnsi="Times New Roman"/>
          <w:i/>
          <w:sz w:val="24"/>
          <w:szCs w:val="20"/>
          <w:u w:val="single"/>
          <w:lang w:val="sl-SI" w:eastAsia="sl-SI"/>
        </w:rPr>
        <w:t>Izpolniti, če shema določa, da se državna pomoč lahko dodeli v obliki, ki bo izboljšala položaj lastniškega kapitala upravičenca</w:t>
      </w:r>
      <w:r>
        <w:rPr>
          <w:rStyle w:val="FootnoteAnchor"/>
          <w:rFonts w:cs="Times New Roman" w:ascii="Times New Roman" w:hAnsi="Times New Roman"/>
          <w:i/>
          <w:sz w:val="24"/>
          <w:szCs w:val="20"/>
          <w:u w:val="single"/>
          <w:vertAlign w:val="superscript"/>
          <w:lang w:val="sl-SI" w:eastAsia="sl-SI"/>
        </w:rPr>
        <w:footnoteReference w:id="17"/>
      </w:r>
      <w:r>
        <w:rPr>
          <w:rFonts w:cs="Times New Roman" w:ascii="Times New Roman" w:hAnsi="Times New Roman"/>
          <w:i/>
          <w:sz w:val="24"/>
          <w:szCs w:val="20"/>
          <w:lang w:val="sl-SI" w:eastAsia="sl-SI"/>
        </w:rPr>
        <w:t>:</w:t>
      </w:r>
    </w:p>
    <w:p>
      <w:pPr>
        <w:pStyle w:val="Normal"/>
        <w:keepNext w:val="true"/>
        <w:keepLines/>
        <w:spacing w:lineRule="auto" w:line="240" w:before="0" w:after="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keepNext w:val="true"/>
        <w:keepLines/>
        <w:numPr>
          <w:ilvl w:val="0"/>
          <w:numId w:val="1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lahko država posreduje šele potem, ko se izgube v celoti upoštevajo in pripišejo obstoječim delničarjem in/ali imetnikom podrejenih dolžniških instrumentov?</w:t>
      </w:r>
    </w:p>
    <w:p>
      <w:pPr>
        <w:pStyle w:val="Normal"/>
        <w:spacing w:lineRule="auto" w:line="240" w:before="280" w:after="280"/>
        <w:ind w:left="1985" w:hanging="0"/>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0" w:name="__Fieldmark__70_4082170865"/>
      <w:bookmarkStart w:id="141" w:name="__Fieldmark__70_4082170865"/>
      <w:bookmarkEnd w:id="14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2" w:name="__Fieldmark__71_4082170865"/>
      <w:bookmarkStart w:id="143" w:name="__Fieldmark__71_4082170865"/>
      <w:bookmarkEnd w:id="14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sl-SI" w:eastAsia="sl-SI"/>
        </w:rPr>
        <w:t>Ali se bodo med prestrukturiranjem v pravno sprejemljivem obsegu preprečili denarni odlivi upravičenca v korist imetnikov lastniškega kapitala in podrejenih dolžniških instrumentov?</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4" w:name="__Fieldmark__72_4082170865"/>
      <w:bookmarkStart w:id="145" w:name="__Fieldmark__72_4082170865"/>
      <w:bookmarkEnd w:id="14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6" w:name="__Fieldmark__73_4082170865"/>
      <w:bookmarkStart w:id="147" w:name="__Fieldmark__73_4082170865"/>
      <w:bookmarkEnd w:id="14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b) odgovorili nikalno, pojasnite, na podlagi katerih meril bodo nacionalni organi ocenili, ali bi taki denarni odlivi nesorazmerno vplivali na tiste, ki so zagotovili nov lastniški kapita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bodo nacionalni organi dovolili odstopanja od pogojev iz točk a) in b)?</w:t>
      </w:r>
    </w:p>
    <w:p>
      <w:pPr>
        <w:pStyle w:val="Normal"/>
        <w:spacing w:lineRule="auto" w:line="240" w:before="0" w:after="0"/>
        <w:ind w:left="720" w:hanging="7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8" w:name="__Fieldmark__74_4082170865"/>
      <w:bookmarkStart w:id="149" w:name="__Fieldmark__74_4082170865"/>
      <w:bookmarkEnd w:id="14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0" w:name="__Fieldmark__75_4082170865"/>
      <w:bookmarkStart w:id="151" w:name="__Fieldmark__75_4082170865"/>
      <w:bookmarkEnd w:id="15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 Če ste odgovorili pritrdilno, pojasnite.</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sl-SI" w:eastAsia="sl-SI"/>
        </w:rPr>
      </w:pPr>
      <w:r>
        <w:rPr>
          <w:rFonts w:cs="Times New Roman" w:ascii="Times New Roman" w:hAnsi="Times New Roman"/>
          <w:sz w:val="24"/>
          <w:szCs w:val="20"/>
          <w:lang w:val="sl-SI" w:eastAsia="sl-SI"/>
        </w:rPr>
        <w:tab/>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bo država prejela razumni delež prihodnjih povečanj vrednosti upravičenca glede na znesek državne injekcije lastniškega kapitala v primerjavi s preostalim lastniškim kapitalom družbe po upoštevanju izgub?</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2" w:name="__Fieldmark__76_4082170865"/>
      <w:bookmarkStart w:id="153" w:name="__Fieldmark__76_4082170865"/>
      <w:bookmarkEnd w:id="15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4" w:name="__Fieldmark__77_4082170865"/>
      <w:bookmarkStart w:id="155" w:name="__Fieldmark__77_4082170865"/>
      <w:bookmarkEnd w:id="1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tab/>
        <w:t xml:space="preserve"> 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Negativni učinki</w:t>
            </w:r>
          </w:p>
        </w:tc>
      </w:tr>
    </w:tbl>
    <w:p>
      <w:pPr>
        <w:pStyle w:val="Normal"/>
        <w:keepNext w:val="true"/>
        <w:keepLine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numPr>
          <w:ilvl w:val="1"/>
          <w:numId w:val="15"/>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čelo enkratne pomoči:</w:t>
      </w:r>
    </w:p>
    <w:p>
      <w:pPr>
        <w:pStyle w:val="Normal"/>
        <w:keepNext w:val="true"/>
        <w:keepLine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numPr>
          <w:ilvl w:val="0"/>
          <w:numId w:val="12"/>
        </w:numPr>
        <w:spacing w:lineRule="auto" w:line="240" w:before="0" w:after="0"/>
        <w:ind w:left="720" w:hanging="720"/>
        <w:contextualSpacing/>
        <w:jc w:val="both"/>
        <w:rPr/>
      </w:pPr>
      <w:r>
        <w:rPr>
          <w:rFonts w:cs="Times New Roman" w:ascii="Times New Roman" w:hAnsi="Times New Roman"/>
          <w:sz w:val="24"/>
          <w:szCs w:val="20"/>
          <w:lang w:val="sl-SI" w:eastAsia="sl-SI"/>
        </w:rPr>
        <w:t>Ali shema izključuje</w:t>
      </w:r>
      <w:r>
        <w:rPr>
          <w:rStyle w:val="FootnoteAnchor"/>
          <w:rFonts w:cs="Times New Roman" w:ascii="Times New Roman" w:hAnsi="Times New Roman"/>
          <w:sz w:val="24"/>
          <w:szCs w:val="20"/>
          <w:vertAlign w:val="superscript"/>
          <w:lang w:val="sl-SI" w:eastAsia="sl-SI"/>
        </w:rPr>
        <w:footnoteReference w:id="18"/>
      </w:r>
      <w:r>
        <w:rPr>
          <w:rFonts w:cs="Times New Roman" w:ascii="Times New Roman" w:hAnsi="Times New Roman"/>
          <w:sz w:val="24"/>
          <w:szCs w:val="20"/>
          <w:lang w:val="sl-SI" w:eastAsia="sl-SI"/>
        </w:rPr>
        <w:t xml:space="preserve"> zagotavljanje pomoči za MSP, ki so v preteklosti že prejela pomoč za reševanje, pomoč za prestrukturiranje ali začasno podporo za prestrukturiranje</w:t>
      </w:r>
      <w:r>
        <w:rPr>
          <w:rStyle w:val="FootnoteAnchor"/>
          <w:rFonts w:cs="Times New Roman" w:ascii="Times New Roman" w:hAnsi="Times New Roman"/>
          <w:sz w:val="24"/>
          <w:szCs w:val="20"/>
          <w:vertAlign w:val="superscript"/>
          <w:lang w:val="sl-SI" w:eastAsia="sl-SI"/>
        </w:rPr>
        <w:footnoteReference w:id="19"/>
      </w:r>
      <w:r>
        <w:rPr>
          <w:rFonts w:cs="Times New Roman" w:ascii="Times New Roman" w:hAnsi="Times New Roman"/>
          <w:sz w:val="24"/>
          <w:szCs w:val="20"/>
          <w:lang w:val="sl-SI" w:eastAsia="sl-SI"/>
        </w:rPr>
        <w:t xml:space="preserve"> in/ali katero koli nepriglašeno pomoč?</w:t>
      </w:r>
    </w:p>
    <w:p>
      <w:pPr>
        <w:pStyle w:val="Normal"/>
        <w:keepNext w:val="true"/>
        <w:keepLines/>
        <w:tabs>
          <w:tab w:val="clear" w:pos="720"/>
          <w:tab w:val="left" w:pos="709" w:leader="none"/>
        </w:tab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6" w:name="__Fieldmark__78_4082170865"/>
      <w:bookmarkStart w:id="157" w:name="__Fieldmark__78_4082170865"/>
      <w:bookmarkEnd w:id="1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8" w:name="__Fieldmark__79_4082170865"/>
      <w:bookmarkStart w:id="159" w:name="__Fieldmark__79_4082170865"/>
      <w:bookmarkEnd w:id="15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2880" w:firstLine="72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l-SI" w:eastAsia="sl-SI"/>
        </w:rPr>
      </w:pPr>
      <w:r>
        <w:rPr>
          <w:rFonts w:eastAsia="Times New Roman" w:cs="Times New Roman" w:ascii="Times New Roman" w:hAnsi="Times New Roman"/>
          <w:bCs/>
          <w:i/>
          <w:sz w:val="24"/>
          <w:szCs w:val="16"/>
          <w:lang w:val="sl-SI" w:eastAsia="sl-SI"/>
        </w:rPr>
        <w:t xml:space="preserve"> </w:t>
      </w:r>
      <w:r>
        <w:rPr>
          <w:rFonts w:cs="Times New Roman" w:ascii="Times New Roman" w:hAnsi="Times New Roman"/>
          <w:bCs/>
          <w:i/>
          <w:sz w:val="24"/>
          <w:szCs w:val="16"/>
          <w:u w:val="single"/>
          <w:lang w:val="sl-SI" w:eastAsia="sl-SI"/>
        </w:rPr>
        <w:t>Če gre za pomoč za prestrukturiranje:</w:t>
      </w:r>
    </w:p>
    <w:p>
      <w:pPr>
        <w:pStyle w:val="Normal"/>
        <w:numPr>
          <w:ilvl w:val="1"/>
          <w:numId w:val="15"/>
        </w:numPr>
        <w:spacing w:lineRule="auto" w:line="240" w:before="0" w:after="0"/>
        <w:ind w:left="858" w:hanging="858"/>
        <w:contextualSpacing/>
        <w:jc w:val="both"/>
        <w:rPr/>
      </w:pPr>
      <w:r>
        <w:rPr>
          <w:rFonts w:cs="Times New Roman" w:ascii="Times New Roman" w:hAnsi="Times New Roman"/>
          <w:b/>
          <w:sz w:val="24"/>
          <w:szCs w:val="20"/>
          <w:lang w:val="sl-SI" w:eastAsia="sl-SI"/>
        </w:rPr>
        <w:t>Ukrepi za omejitev izkrivljanja konkurence</w:t>
      </w:r>
      <w:r>
        <w:rPr>
          <w:rStyle w:val="FootnoteAnchor"/>
          <w:rFonts w:cs="Times New Roman" w:ascii="Times New Roman" w:hAnsi="Times New Roman"/>
          <w:b/>
          <w:sz w:val="24"/>
          <w:szCs w:val="20"/>
          <w:vertAlign w:val="superscript"/>
          <w:lang w:val="sl-SI" w:eastAsia="sl-SI"/>
        </w:rPr>
        <w:footnoteReference w:id="20"/>
      </w:r>
      <w:r>
        <w:rPr>
          <w:rFonts w:cs="Times New Roman" w:ascii="Times New Roman" w:hAnsi="Times New Roman"/>
          <w:b/>
          <w:sz w:val="24"/>
          <w:szCs w:val="20"/>
          <w:lang w:val="sl-SI" w:eastAsia="sl-SI"/>
        </w:rPr>
        <w:t>:</w:t>
      </w:r>
    </w:p>
    <w:p>
      <w:pPr>
        <w:pStyle w:val="Normal"/>
        <w:spacing w:lineRule="auto" w:line="240" w:before="0" w:after="0"/>
        <w:jc w:val="both"/>
        <w:rPr>
          <w:rFonts w:ascii="Times New Roman" w:hAnsi="Times New Roman" w:cs="Times New Roman"/>
          <w:b/>
          <w:b/>
          <w:sz w:val="24"/>
          <w:szCs w:val="20"/>
          <w:u w:val="single"/>
          <w:lang w:val="sl-SI" w:eastAsia="sl-SI"/>
        </w:rPr>
      </w:pPr>
      <w:r>
        <w:rPr>
          <w:rFonts w:cs="Times New Roman" w:ascii="Times New Roman" w:hAnsi="Times New Roman"/>
          <w:b/>
          <w:sz w:val="24"/>
          <w:szCs w:val="20"/>
          <w:u w:val="single"/>
          <w:lang w:val="sl-SI" w:eastAsia="sl-SI"/>
        </w:rPr>
      </w:r>
    </w:p>
    <w:p>
      <w:pPr>
        <w:pStyle w:val="Normal"/>
        <w:spacing w:lineRule="auto" w:line="240" w:before="0" w:after="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t>Strukturni ukrepi – odprodaja in zmanjšanje poslovnih dejavnosti</w:t>
      </w:r>
    </w:p>
    <w:p>
      <w:pPr>
        <w:pStyle w:val="Normal"/>
        <w:spacing w:lineRule="auto" w:line="240" w:before="0" w:after="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sl-SI" w:eastAsia="sl-SI"/>
        </w:rPr>
        <w:t>Ali shema zahteva, da upravičenci odprodajo sredstva, zmanjšajo zmogljivost ali prisotnost na trgu</w:t>
      </w:r>
      <w:r>
        <w:rPr>
          <w:rStyle w:val="FootnoteAnchor"/>
          <w:rFonts w:cs="Times New Roman" w:ascii="Times New Roman" w:hAnsi="Times New Roman"/>
          <w:sz w:val="24"/>
          <w:szCs w:val="20"/>
          <w:vertAlign w:val="superscript"/>
          <w:lang w:val="sl-SI" w:eastAsia="sl-SI"/>
        </w:rPr>
        <w:footnoteReference w:id="21"/>
      </w:r>
      <w:r>
        <w:rPr>
          <w:rFonts w:cs="Times New Roman" w:ascii="Times New Roman" w:hAnsi="Times New Roman"/>
          <w:sz w:val="24"/>
          <w:szCs w:val="20"/>
          <w:lang w:val="sl-SI" w:eastAsia="sl-SI"/>
        </w:rPr>
        <w:t xml:space="preserve"> ter navedejo ustrezne trge, na katerih bodo sredstva odprodali</w:t>
      </w:r>
      <w:r>
        <w:rPr>
          <w:rStyle w:val="FootnoteAnchor"/>
          <w:rFonts w:cs="Times New Roman" w:ascii="Times New Roman" w:hAnsi="Times New Roman"/>
          <w:sz w:val="24"/>
          <w:szCs w:val="20"/>
          <w:vertAlign w:val="superscript"/>
          <w:lang w:val="sl-SI" w:eastAsia="sl-SI"/>
        </w:rPr>
        <w:footnoteReference w:id="22"/>
      </w:r>
      <w:r>
        <w:rPr>
          <w:rFonts w:cs="Times New Roman" w:ascii="Times New Roman" w:hAnsi="Times New Roman"/>
          <w:sz w:val="24"/>
          <w:szCs w:val="20"/>
          <w:lang w:val="sl-SI" w:eastAsia="sl-SI"/>
        </w:rPr>
        <w:t>, in časovno razporeditev odprodaje</w:t>
      </w:r>
      <w:r>
        <w:rPr>
          <w:rStyle w:val="FootnoteAnchor"/>
          <w:rFonts w:cs="Times New Roman" w:ascii="Times New Roman" w:hAnsi="Times New Roman"/>
          <w:sz w:val="24"/>
          <w:szCs w:val="20"/>
          <w:vertAlign w:val="superscript"/>
          <w:lang w:val="sl-SI" w:eastAsia="sl-SI"/>
        </w:rPr>
        <w:footnoteReference w:id="23"/>
      </w:r>
      <w:r>
        <w:rPr>
          <w:rFonts w:cs="Times New Roman" w:ascii="Times New Roman" w:hAnsi="Times New Roman"/>
          <w:sz w:val="24"/>
          <w:szCs w:val="20"/>
          <w:lang w:val="sl-SI" w:eastAsia="sl-SI"/>
        </w:rPr>
        <w:t>?</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0" w:name="__Fieldmark__80_4082170865"/>
      <w:bookmarkStart w:id="161" w:name="__Fieldmark__80_4082170865"/>
      <w:bookmarkEnd w:id="16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2" w:name="__Fieldmark__81_4082170865"/>
      <w:bookmarkStart w:id="163" w:name="__Fieldmark__81_4082170865"/>
      <w:bookmarkEnd w:id="16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določa, da bi se morali strukturni ukrepi običajno izvajati v obliki odprodaj v okviru rednega poslovanja samostojnega podjetja, ki je sposobno preživeti in ki, če bi ga vodil ustrezen kupec, lahko dolgoročno uspešno konkurir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4" w:name="__Fieldmark__82_4082170865"/>
      <w:bookmarkStart w:id="165" w:name="__Fieldmark__82_4082170865"/>
      <w:bookmarkEnd w:id="16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6" w:name="__Fieldmark__83_4082170865"/>
      <w:bookmarkStart w:id="167" w:name="__Fieldmark__83_4082170865"/>
      <w:bookmarkEnd w:id="16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b) odgovorili nikalno, ali shema določa, da lahko upravičenec, če takšen subjekt ni na voljo, izloči in nato odproda obstoječo in ustrezno financirano dejavnost ter ustvari nov uspešen subjekt, ki bi moral biti zmožen konkurirati na trgu?</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8" w:name="__Fieldmark__84_4082170865"/>
      <w:bookmarkStart w:id="169" w:name="__Fieldmark__84_4082170865"/>
      <w:bookmarkEnd w:id="16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70" w:name="__Fieldmark__85_4082170865"/>
      <w:bookmarkStart w:id="171" w:name="__Fieldmark__85_4082170865"/>
      <w:bookmarkEnd w:id="17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hema omogoča izvajanje strukturnih ukrepov samo v obliki odprodaje sredstev brez oblikovanja uspešnega subjekta, zmožnega konkurirati na trgu, ali mora upravičenec dokazati, da nobena druga oblika strukturnih ukrepov ne bi bila izvedljiva ali da bi drugi strukturni ukrepi resno ogrozili gospodarsko uspešnost podjetj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72" w:name="__Fieldmark__86_4082170865"/>
      <w:bookmarkStart w:id="173" w:name="__Fieldmark__86_4082170865"/>
      <w:bookmarkEnd w:id="17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74" w:name="__Fieldmark__87_4082170865"/>
      <w:bookmarkStart w:id="175" w:name="__Fieldmark__87_4082170865"/>
      <w:bookmarkEnd w:id="17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t>Ukrepi v zvezi z ravnanjem</w:t>
      </w:r>
    </w:p>
    <w:p>
      <w:pPr>
        <w:pStyle w:val="Normal"/>
        <w:spacing w:lineRule="auto" w:line="240" w:before="0" w:after="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zahteva, da se upravičenec v obdobju prestrukturiranja odpove nakupu delnic v drugih podjetjih, razen kadar je to nujno potrebno za zagotovitev dolgoročne sposobnosti njegovega preživetja?</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76" w:name="__Fieldmark__88_4082170865"/>
      <w:bookmarkStart w:id="177" w:name="__Fieldmark__88_4082170865"/>
      <w:bookmarkEnd w:id="17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78" w:name="__Fieldmark__89_4082170865"/>
      <w:bookmarkStart w:id="179" w:name="__Fieldmark__89_4082170865"/>
      <w:bookmarkEnd w:id="17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zahteva, da se upravičenec pri trženju svojih proizvodov in storitev odpove razglašanju državne podpore kot konkurenčno prednost?</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0" w:name="__Fieldmark__90_4082170865"/>
      <w:bookmarkStart w:id="181" w:name="__Fieldmark__90_4082170865"/>
      <w:bookmarkEnd w:id="18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2" w:name="__Fieldmark__91_4082170865"/>
      <w:bookmarkStart w:id="183" w:name="__Fieldmark__91_4082170865"/>
      <w:bookmarkEnd w:id="18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hema zahteva, da se upravičenec vzdrži poslovnega ravnanja, katerega cilj je hitro širjenje njegovega tržnega deleža v povezavi s posebnimi proizvodi ali geografskimi trgi s ponujanjem pogojev (na primer cenovnih ali drugih komercialnih pogojev), ki jih konkurenti, ki ne prejemajo državne pomoči, ne morejo ponujati?</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4" w:name="__Fieldmark__92_4082170865"/>
      <w:bookmarkStart w:id="185" w:name="__Fieldmark__92_4082170865"/>
      <w:bookmarkEnd w:id="18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6" w:name="__Fieldmark__93_4082170865"/>
      <w:bookmarkStart w:id="187" w:name="__Fieldmark__93_4082170865"/>
      <w:bookmarkEnd w:id="1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g) odgovorili pritrdilno, pojasnite, v katerih okoliščinah? Pojasnit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Ali shema predvideva še kakšne druge ukrepe v zvezi z ravnanjem? </w:t>
        <w:tab/>
      </w:r>
    </w:p>
    <w:p>
      <w:pPr>
        <w:pStyle w:val="Normal"/>
        <w:spacing w:lineRule="auto" w:line="240" w:before="0" w:after="0"/>
        <w:ind w:left="720" w:hanging="7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8" w:name="__Fieldmark__94_4082170865"/>
      <w:bookmarkStart w:id="189" w:name="__Fieldmark__94_4082170865"/>
      <w:bookmarkEnd w:id="1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90" w:name="__Fieldmark__95_4082170865"/>
      <w:bookmarkStart w:id="191" w:name="__Fieldmark__95_4082170865"/>
      <w:bookmarkEnd w:id="1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Da. Če ste odgovorili pritrdilno, jih opišit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ab/>
      </w:r>
    </w:p>
    <w:p>
      <w:pPr>
        <w:pStyle w:val="Normal"/>
        <w:keepNext w:val="true"/>
        <w:keepLines/>
        <w:spacing w:lineRule="auto" w:line="240" w:before="0" w:after="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t>Ukrepi za odprtje trga</w:t>
      </w:r>
    </w:p>
    <w:p>
      <w:pPr>
        <w:pStyle w:val="Normal"/>
        <w:keepNext w:val="true"/>
        <w:keepLines/>
        <w:spacing w:lineRule="auto" w:line="240" w:before="0" w:after="0"/>
        <w:jc w:val="both"/>
        <w:rPr>
          <w:rFonts w:ascii="Times New Roman" w:hAnsi="Times New Roman" w:cs="Times New Roman"/>
          <w:i/>
          <w:i/>
          <w:sz w:val="24"/>
          <w:szCs w:val="20"/>
          <w:u w:val="single"/>
          <w:lang w:val="sl-SI" w:eastAsia="sl-SI"/>
        </w:rPr>
      </w:pPr>
      <w:r>
        <w:rPr>
          <w:rFonts w:cs="Times New Roman" w:ascii="Times New Roman" w:hAnsi="Times New Roman"/>
          <w:i/>
          <w:sz w:val="24"/>
          <w:szCs w:val="20"/>
          <w:u w:val="single"/>
          <w:lang w:val="sl-SI" w:eastAsia="sl-SI"/>
        </w:rPr>
      </w:r>
    </w:p>
    <w:p>
      <w:pPr>
        <w:pStyle w:val="Normal"/>
        <w:keepNext w:val="true"/>
        <w:keepLines/>
        <w:numPr>
          <w:ilvl w:val="0"/>
          <w:numId w:val="9"/>
        </w:numPr>
        <w:spacing w:lineRule="auto" w:line="240" w:before="0" w:after="0"/>
        <w:ind w:left="720" w:hanging="720"/>
        <w:contextualSpacing/>
        <w:jc w:val="both"/>
        <w:rPr/>
      </w:pPr>
      <w:r>
        <w:rPr>
          <w:rFonts w:cs="Times New Roman" w:ascii="Times New Roman" w:hAnsi="Times New Roman"/>
          <w:sz w:val="24"/>
          <w:szCs w:val="20"/>
          <w:lang w:val="sl-SI" w:eastAsia="sl-SI"/>
        </w:rPr>
        <w:t>Ali shema omogoča, da nacionalni organi ali upravičenec sprejmejo ukrepe za spodbujanje bolj odprtih, trdnejših in konkurenčnejših trgov, na primer s podpiranjem vstopa in izstopa</w:t>
      </w:r>
      <w:r>
        <w:rPr>
          <w:rStyle w:val="FootnoteAnchor"/>
          <w:rFonts w:cs="Times New Roman" w:ascii="Times New Roman" w:hAnsi="Times New Roman"/>
          <w:sz w:val="24"/>
          <w:szCs w:val="20"/>
          <w:vertAlign w:val="superscript"/>
          <w:lang w:val="sl-SI" w:eastAsia="sl-SI"/>
        </w:rPr>
        <w:footnoteReference w:id="24"/>
      </w:r>
      <w:r>
        <w:rPr>
          <w:rFonts w:cs="Times New Roman" w:ascii="Times New Roman" w:hAnsi="Times New Roman"/>
          <w:sz w:val="24"/>
          <w:szCs w:val="20"/>
          <w:lang w:val="sl-SI" w:eastAsia="sl-SI"/>
        </w:rPr>
        <w:t>?</w:t>
      </w:r>
    </w:p>
    <w:p>
      <w:pPr>
        <w:pStyle w:val="Normal"/>
        <w:keepNext w:val="true"/>
        <w:keepLines/>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92" w:name="__Fieldmark__96_4082170865"/>
      <w:bookmarkStart w:id="193" w:name="__Fieldmark__96_4082170865"/>
      <w:bookmarkEnd w:id="1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94" w:name="__Fieldmark__97_4082170865"/>
      <w:bookmarkStart w:id="195" w:name="__Fieldmark__97_4082170865"/>
      <w:bookmarkEnd w:id="19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j) odgovorili pritrdilno, navedite, kater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firstLine="7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Splošno</w:t>
            </w:r>
          </w:p>
        </w:tc>
      </w:tr>
    </w:tbl>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sz w:val="24"/>
          <w:szCs w:val="20"/>
          <w:lang w:val="sl-SI" w:eastAsia="sl-SI"/>
        </w:rPr>
        <w:t>Ali se shema uporablja za MSP na območjih, ki prejemajo pomoč?</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96" w:name="__Fieldmark__98_4082170865"/>
      <w:bookmarkStart w:id="197" w:name="__Fieldmark__98_4082170865"/>
      <w:bookmarkEnd w:id="19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98" w:name="__Fieldmark__99_4082170865"/>
      <w:bookmarkStart w:id="199" w:name="__Fieldmark__99_4082170865"/>
      <w:bookmarkEnd w:id="19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posebne določbe uporabljajo za MSP na območjih iz sheme, ki prejemajo pomoč?</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00" w:name="__Fieldmark__100_4082170865"/>
      <w:bookmarkStart w:id="201" w:name="__Fieldmark__100_4082170865"/>
      <w:bookmarkEnd w:id="20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02" w:name="__Fieldmark__101_4082170865"/>
      <w:bookmarkStart w:id="203" w:name="__Fieldmark__101_4082170865"/>
      <w:bookmarkEnd w:id="20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sz w:val="24"/>
          <w:szCs w:val="20"/>
          <w:lang w:val="sl-SI" w:eastAsia="sl-SI"/>
        </w:rPr>
        <w:t>Če ste na vprašanje iz točke 9.2 odgovorili pritrdilno, pojasnite, katere posebne določbe se uporabljajo in zakaj je njihova uporaba utemeljena.</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sz w:val="24"/>
          <w:szCs w:val="20"/>
          <w:lang w:val="sl-SI" w:eastAsia="sl-SI"/>
        </w:rPr>
        <w:t>Ali nacionalni organi nameravajo sprejeti prispevek, ki je manjši od 40 % stroškov prestrukturiranja v primeru srednjih podjetij ali manjši od 25 % stroškov prestrukturiranja v primeru malih podjetij?</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04" w:name="__Fieldmark__102_4082170865"/>
      <w:bookmarkStart w:id="205" w:name="__Fieldmark__102_4082170865"/>
      <w:bookmarkEnd w:id="2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06" w:name="__Fieldmark__103_4082170865"/>
      <w:bookmarkStart w:id="207" w:name="__Fieldmark__103_4082170865"/>
      <w:bookmarkEnd w:id="2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3"/>
        </w:numPr>
        <w:spacing w:lineRule="auto" w:line="240" w:before="0" w:after="0"/>
        <w:ind w:left="720" w:hanging="720"/>
        <w:contextualSpacing/>
        <w:jc w:val="both"/>
        <w:rPr>
          <w:rFonts w:ascii="Times New Roman" w:hAnsi="Times New Roman" w:cs="Times New Roman"/>
          <w:b/>
          <w:b/>
          <w:sz w:val="24"/>
          <w:szCs w:val="20"/>
          <w:lang w:val="sl-SI" w:eastAsia="sl-SI"/>
        </w:rPr>
      </w:pPr>
      <w:r>
        <w:rPr>
          <w:rFonts w:cs="Times New Roman" w:ascii="Times New Roman" w:hAnsi="Times New Roman"/>
          <w:sz w:val="24"/>
          <w:szCs w:val="20"/>
          <w:lang w:val="sl-SI" w:eastAsia="sl-SI"/>
        </w:rPr>
        <w:t>Če ste na vprašanje iz točke 9.4 odgovorili pritrdilno, pojasnite, kako bodo nacionalni organi uporabili zahteve v zvezi z ukrepi za omejevanje izkrivljanja konkurence, da se omejijo negativni sistemski vplivi na regijo:</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firstLine="7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Druge informacije</w:t>
            </w:r>
          </w:p>
        </w:tc>
      </w:tr>
    </w:tbl>
    <w:p>
      <w:pPr>
        <w:pStyle w:val="Normal"/>
        <w:keepNext w:val="true"/>
        <w:keepLines/>
        <w:spacing w:lineRule="auto" w:line="240" w:before="120" w:after="1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keepLines/>
        <w:spacing w:lineRule="auto" w:line="240" w:before="120" w:after="1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katere koli druge informacije, ki bi lahko bile pomembne za ocenitev priglašenega ukrepa pomoči iz smernic za reševanje in prestrukturiranje nefinančnih podjetij v težavah (npr. v zvezi z ukrepi za povečanje zaposljivosti presežnih delavcev ali pomoč pri iskanju nove zaposlitve):</w:t>
      </w:r>
    </w:p>
    <w:p>
      <w:pPr>
        <w:pStyle w:val="Normal"/>
        <w:tabs>
          <w:tab w:val="clear" w:pos="720"/>
          <w:tab w:val="left" w:pos="9072" w:leader="dot"/>
        </w:tabs>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UL C 249, 31.7.2014, str. 1.</w:t>
      </w:r>
    </w:p>
  </w:footnote>
  <w:footnote w:id="3">
    <w:p>
      <w:pPr>
        <w:pStyle w:val="Footnote"/>
        <w:spacing w:before="0" w:after="80"/>
        <w:rPr/>
      </w:pPr>
      <w:r>
        <w:rPr>
          <w:rStyle w:val="FootnoteCharacters"/>
        </w:rPr>
        <w:footnoteRef/>
      </w:r>
      <w:r>
        <w:rPr/>
        <w:tab/>
      </w:r>
      <w:r>
        <w:rPr>
          <w:sz w:val="18"/>
        </w:rPr>
        <w:t>Kot je opredeljeno v Priporočilu Komisije 2003/361/ES z dne 6. maja 2003 o opredelitvi mikro, malih in srednjih podjetij (UL L 124, 20.5.2003, str. 36).</w:t>
      </w:r>
    </w:p>
  </w:footnote>
  <w:footnote w:id="4">
    <w:p>
      <w:pPr>
        <w:pStyle w:val="Footnote"/>
        <w:spacing w:before="0" w:after="80"/>
        <w:rPr/>
      </w:pPr>
      <w:r>
        <w:rPr>
          <w:rStyle w:val="FootnoteCharacters"/>
        </w:rPr>
        <w:footnoteRef/>
      </w:r>
      <w:r>
        <w:rPr/>
        <w:tab/>
      </w:r>
      <w:r>
        <w:rPr>
          <w:sz w:val="18"/>
        </w:rPr>
        <w:t>„Manjša podjetja v državni lasti“ so gospodarske enote, ki lahko samostojno odločajo in bi se uvrstila med mala ali srednja podjetja v skladu s Priporočilom 2003/361/ES, če ne bi 25 % ali več kapitala ali glasovalnih pravic neposredno ali posredno, skupaj ali posamezno nadziral eden ali več javnih organov.</w:t>
      </w:r>
    </w:p>
  </w:footnote>
  <w:footnote w:id="5">
    <w:p>
      <w:pPr>
        <w:pStyle w:val="Footnote"/>
        <w:spacing w:before="0" w:after="80"/>
        <w:rPr/>
      </w:pPr>
      <w:r>
        <w:rPr>
          <w:rStyle w:val="FootnoteCharacters"/>
        </w:rPr>
        <w:footnoteRef/>
      </w:r>
      <w:r>
        <w:rPr>
          <w:sz w:val="18"/>
        </w:rPr>
        <w:tab/>
        <w:t>To se nanaša zlasti na vrste družb iz Priloge I k Direktivi 2013/34/EU Evropskega parlamenta in Sveta z dne 26. junija 2013 o letnih računovodskih izkazih, konsolidiranih računovodskih izkazih in povezanih poročilih nekaterih vrst podjetij, spremembi Direktive 2006/43/ES Evropskega parlamenta in Sveta ter razveljavitvi direktiv Sveta 78/660/EGS in 83/349/EGS (UL L 182, 29.6.2013, str. 19).</w:t>
      </w:r>
    </w:p>
  </w:footnote>
  <w:footnote w:id="6">
    <w:p>
      <w:pPr>
        <w:pStyle w:val="Footnote"/>
        <w:spacing w:before="0" w:after="80"/>
        <w:rPr/>
      </w:pPr>
      <w:r>
        <w:rPr>
          <w:rStyle w:val="FootnoteCharacters"/>
        </w:rPr>
        <w:footnoteRef/>
      </w:r>
      <w:r>
        <w:rPr/>
        <w:tab/>
      </w:r>
      <w:r>
        <w:rPr>
          <w:sz w:val="18"/>
        </w:rPr>
        <w:t>To je v primeru, ko nakopičene izgube, ki se odštejejo od rezerv (in vseh drugih elementov, ki se na splošno štejejo kot del lastnih sredstev družbe), povzročijo negativen kumulativni znesek, ki presega polovico vpisanega osnovnega kapitala.</w:t>
      </w:r>
    </w:p>
  </w:footnote>
  <w:footnote w:id="7">
    <w:p>
      <w:pPr>
        <w:pStyle w:val="Footnote"/>
        <w:spacing w:before="0" w:after="80"/>
        <w:rPr/>
      </w:pPr>
      <w:r>
        <w:rPr>
          <w:rStyle w:val="FootnoteCharacters"/>
        </w:rPr>
        <w:footnoteRef/>
      </w:r>
      <w:r>
        <w:rPr/>
        <w:tab/>
      </w:r>
      <w:r>
        <w:rPr>
          <w:sz w:val="18"/>
        </w:rPr>
        <w:t>To se nanaša zlasti na vrste družb iz Priloge II k Direktivi 2013/34/EU.</w:t>
      </w:r>
    </w:p>
  </w:footnote>
  <w:footnote w:id="8">
    <w:p>
      <w:pPr>
        <w:pStyle w:val="Footnote"/>
        <w:spacing w:before="0" w:after="80"/>
        <w:rPr/>
      </w:pPr>
      <w:r>
        <w:rPr>
          <w:rStyle w:val="FootnoteCharacters"/>
        </w:rPr>
        <w:footnoteRef/>
      </w:r>
      <w:r>
        <w:rPr/>
        <w:tab/>
      </w:r>
      <w:r>
        <w:rPr>
          <w:sz w:val="18"/>
        </w:rPr>
        <w:t>Kot je opredeljen v Sklepu 2010/787/EU.</w:t>
      </w:r>
    </w:p>
  </w:footnote>
  <w:footnote w:id="9">
    <w:p>
      <w:pPr>
        <w:pStyle w:val="Footnote"/>
        <w:spacing w:before="0" w:after="80"/>
        <w:rPr/>
      </w:pPr>
      <w:r>
        <w:rPr>
          <w:rStyle w:val="FootnoteCharacters"/>
        </w:rPr>
        <w:footnoteRef/>
      </w:r>
      <w:r>
        <w:rPr>
          <w:sz w:val="18"/>
        </w:rPr>
        <w:tab/>
        <w:t>Kot je opredeljen v Prilogi IV k Sporočilu Komisije: Smernice o regionalni državni pomoči za obdobje 2014–2020 (UL C 209, 23.7.2013, str. 1).</w:t>
      </w:r>
    </w:p>
  </w:footnote>
  <w:footnote w:id="10">
    <w:p>
      <w:pPr>
        <w:pStyle w:val="Footnote"/>
        <w:spacing w:before="0" w:after="80"/>
        <w:rPr/>
      </w:pPr>
      <w:r>
        <w:rPr>
          <w:rStyle w:val="FootnoteCharacters"/>
        </w:rPr>
        <w:footnoteRef/>
      </w:r>
      <w:r>
        <w:rPr>
          <w:sz w:val="18"/>
        </w:rPr>
        <w:tab/>
        <w:t>Sporočilo Komisije o uporabi pravil o državni pomoči za podporne ukrepe v korist bank v okviru finančne krize od 1. avgusta 2013 dalje (v nadaljnjem besedilu: sporočilo o bančništvu), (UL C 216, 30.7.2013, str. 1).</w:t>
      </w:r>
    </w:p>
  </w:footnote>
  <w:footnote w:id="11">
    <w:p>
      <w:pPr>
        <w:pStyle w:val="Footnote"/>
        <w:spacing w:before="0" w:after="80"/>
        <w:rPr/>
      </w:pPr>
      <w:r>
        <w:rPr>
          <w:rStyle w:val="FootnoteCharacters"/>
        </w:rPr>
        <w:footnoteRef/>
      </w:r>
      <w:r>
        <w:rPr/>
        <w:tab/>
      </w:r>
      <w:r>
        <w:rPr>
          <w:sz w:val="18"/>
        </w:rPr>
        <w:t>Prestrukturiranje lahko zajema enega ali več naslednjih elementov: reorganizacijo in racionalizacijo dejavnosti upravičenca na učinkovitejšem temelju, ki običajno vključuje prenehanje dejavnosti, ki prinašajo izgube, prestrukturiranje tistih dejavnosti, ki lahko znova postanejo konkurenčne, in po možnosti širitev poslovanja v smeri novih in donosnih dejavnosti. Običajno vključuje tudi finančno prestrukturiranje v obliki kapitalskih injekcij s strani novih ali obstoječih delničarjev in zmanjšanja dolgov s strani obstoječih upnikov.</w:t>
      </w:r>
    </w:p>
  </w:footnote>
  <w:footnote w:id="12">
    <w:p>
      <w:pPr>
        <w:pStyle w:val="Footnote"/>
        <w:spacing w:before="0" w:after="80"/>
        <w:rPr/>
      </w:pPr>
      <w:r>
        <w:rPr>
          <w:rStyle w:val="FootnoteCharacters"/>
        </w:rPr>
        <w:footnoteRef/>
      </w:r>
      <w:r>
        <w:rPr/>
        <w:tab/>
      </w:r>
      <w:r>
        <w:rPr>
          <w:sz w:val="18"/>
        </w:rPr>
        <w:t xml:space="preserve">Dolgoročna sposobnost preživetja se doseže, kadar podjetje lahko zagotovi ustrezni pričakovani donos kapitala, potem ko pokrije vse svoje stroške, vključno z amortizacijo in finančnimi dajatvami. </w:t>
      </w:r>
      <w:r>
        <w:rPr>
          <w:sz w:val="18"/>
          <w:lang w:val="pl-PL"/>
        </w:rPr>
        <w:t>Prestrukturirano podjetje mora biti sposobno konkurirati na trgu na podlagi lastnih dosežkov.</w:t>
      </w:r>
    </w:p>
  </w:footnote>
  <w:footnote w:id="13">
    <w:p>
      <w:pPr>
        <w:pStyle w:val="Footnote"/>
        <w:spacing w:before="0" w:after="80"/>
        <w:rPr/>
      </w:pPr>
      <w:r>
        <w:rPr>
          <w:rStyle w:val="FootnoteCharacters"/>
        </w:rPr>
        <w:footnoteRef/>
      </w:r>
      <w:r>
        <w:rPr>
          <w:lang w:val="it-IT"/>
        </w:rPr>
        <w:tab/>
      </w:r>
      <w:r>
        <w:rPr>
          <w:sz w:val="18"/>
          <w:lang w:val="it-IT"/>
        </w:rPr>
        <w:t>Alternativni scenarij ne sme vključevati državne pomoči. Zadeva lahko na primer: reorganizacijo dolga, odprodajo sredstev, zbiranje zasebnega kapitala, prodajo konkurentu ali delitev podjetja, ali z začetkom stečajnega postopka, postopka reorganizacije ali drugega postopka.</w:t>
      </w:r>
    </w:p>
  </w:footnote>
  <w:footnote w:id="14">
    <w:p>
      <w:pPr>
        <w:pStyle w:val="Footnote"/>
        <w:spacing w:before="0" w:after="80"/>
        <w:rPr/>
      </w:pPr>
      <w:r>
        <w:rPr>
          <w:rStyle w:val="FootnoteCharacters"/>
        </w:rPr>
        <w:footnoteRef/>
      </w:r>
      <w:r>
        <w:rPr>
          <w:lang w:val="it-IT"/>
        </w:rPr>
        <w:tab/>
      </w:r>
      <w:r>
        <w:rPr>
          <w:sz w:val="18"/>
          <w:szCs w:val="18"/>
          <w:lang w:val="it-IT"/>
        </w:rPr>
        <w:t>Sporočilo Komisije o spremembi metode določanja referenčnih obrestnih mer in diskontnih stopenj (UL C 14, 19.1.2008, str. 6), ali katero koli prihodnje sporočilo, ki bi ga lahko nadomestilo.</w:t>
      </w:r>
    </w:p>
  </w:footnote>
  <w:footnote w:id="15">
    <w:p>
      <w:pPr>
        <w:pStyle w:val="Footnote"/>
        <w:spacing w:before="0" w:after="80"/>
        <w:rPr/>
      </w:pPr>
      <w:r>
        <w:rPr>
          <w:rStyle w:val="FootnoteCharacters"/>
        </w:rPr>
        <w:footnoteRef/>
      </w:r>
      <w:r>
        <w:rPr>
          <w:lang w:val="it-IT"/>
        </w:rPr>
        <w:tab/>
      </w:r>
      <w:r>
        <w:rPr>
          <w:sz w:val="18"/>
          <w:lang w:val="it-IT"/>
        </w:rPr>
        <w:t>V skladu s točko 115(e) smernic za reševanje in prestrukturiranje nefinančnih podjetij v težavah mora navedeni načrt vsebovati vse elemente iz točk od 47 do 52 smernic za reševanje in prestrukturiranje nefinančnih podjetij v težavah in mora določati vsaj ukrepe, ki jih mora upravičenec izvesti, da obnovi svojo dolgoročno sposobnost preživetja brez državne podpore.</w:t>
      </w:r>
    </w:p>
  </w:footnote>
  <w:footnote w:id="16">
    <w:p>
      <w:pPr>
        <w:pStyle w:val="Footnote"/>
        <w:spacing w:before="0" w:after="80"/>
        <w:rPr/>
      </w:pPr>
      <w:r>
        <w:rPr>
          <w:rStyle w:val="FootnoteCharacters"/>
        </w:rPr>
        <w:footnoteRef/>
      </w:r>
      <w:r>
        <w:rPr>
          <w:lang w:val="it-IT"/>
        </w:rPr>
        <w:tab/>
      </w:r>
      <w:r>
        <w:rPr>
          <w:sz w:val="18"/>
          <w:lang w:val="it-IT"/>
        </w:rPr>
        <w:t xml:space="preserve">Če na primer pomoč, ki se dodeli, izboljša položaj lastniškega kapitala upravičenca, bi moral podobno tudi lastni prispevek vključevati ukrepe za izboljšanje lastniškega kapitala, kot so zbiranje novega lastniškega kapitala od obstoječih delničarjev, odpis obstoječega dolga in kapitalski zapisi ali pretvorba obstoječih dolgov v lastniški kapital ali zbiranje novega zunanjega kapitala pod tržnimi pogoji. </w:t>
      </w:r>
    </w:p>
  </w:footnote>
  <w:footnote w:id="17">
    <w:p>
      <w:pPr>
        <w:pStyle w:val="Footnote"/>
        <w:spacing w:before="0" w:after="80"/>
        <w:rPr/>
      </w:pPr>
      <w:r>
        <w:rPr>
          <w:rStyle w:val="FootnoteCharacters"/>
        </w:rPr>
        <w:footnoteRef/>
      </w:r>
      <w:r>
        <w:rPr>
          <w:lang w:val="it-IT"/>
        </w:rPr>
        <w:tab/>
      </w:r>
      <w:r>
        <w:rPr>
          <w:sz w:val="18"/>
          <w:lang w:val="it-IT"/>
        </w:rPr>
        <w:t>Če na primer država zagotovi nepovratna sredstva, kapitalske injekcije ali odpis dolga.</w:t>
      </w:r>
    </w:p>
  </w:footnote>
  <w:footnote w:id="18">
    <w:p>
      <w:pPr>
        <w:pStyle w:val="Footnote"/>
        <w:spacing w:before="0" w:after="80"/>
        <w:rPr/>
      </w:pPr>
      <w:r>
        <w:rPr>
          <w:rStyle w:val="FootnoteCharacters"/>
        </w:rPr>
        <w:footnoteRef/>
      </w:r>
      <w:r>
        <w:rPr>
          <w:lang w:val="it-IT"/>
        </w:rPr>
        <w:tab/>
      </w:r>
      <w:r>
        <w:rPr>
          <w:sz w:val="18"/>
          <w:szCs w:val="18"/>
          <w:lang w:val="it-IT"/>
        </w:rPr>
        <w:t>Upoštevajte, da, če je od dodelitve pomoči za reševanje ali začasne podpore za prestrukturiranje ali od konca obdobja prestrukturiranja ali od prenehanja izvajanja načrta prestrukturiranja (upošteva se tisto, kar je bilo pozneje) preteklo manj kot 10 let, se nadaljnja pomoč za reševanje, pomoč za prestrukturiranje ali začasna podpora za prestrukturiranje lahko dodeli samo: (a) če dodelitev začasne podpore za prestrukturiranje sledi dodelitvi pomoči za reševanje kot del enotnega postopka prestrukturiranja; (b) če dodelitev pomoči za prestrukturiranje sledi dodelitvi pomoči za reševanje ali začasne podpore za prestrukturiranje kot del enotnega postopka prestrukturiranja; (c) če je bila pomoč za reševanje ali začasna podpora za prestrukturiranje dodeljena v skladu s temi smernicami in ji ni sledila pomoč za prestrukturiranje, če: (i) je bilo ob dodelitvi pomoči v skladu s temi smernicami smiselno pričakovati, da bo upravičenec dolgoročno sposoben preživeti, in (ii) je zaradi nepredvidljivih okoliščin, za katere upravičenec ni odgovoren, po najmanj petih letih potrebna nova pomoč za reševanje ali prestrukturiranje ali začasna podpora za prestrukturiranje; (d) v izjemnih in nepredvidljivih okoliščinah, za katere upravičenec ni odgovoren.</w:t>
      </w:r>
    </w:p>
  </w:footnote>
  <w:footnote w:id="19">
    <w:p>
      <w:pPr>
        <w:pStyle w:val="Footnote"/>
        <w:spacing w:before="0" w:after="80"/>
        <w:rPr/>
      </w:pPr>
      <w:r>
        <w:rPr>
          <w:rStyle w:val="FootnoteCharacters"/>
        </w:rPr>
        <w:footnoteRef/>
      </w:r>
      <w:r>
        <w:rPr>
          <w:lang w:val="it-IT"/>
        </w:rPr>
        <w:tab/>
      </w:r>
      <w:r>
        <w:rPr>
          <w:sz w:val="18"/>
          <w:lang w:val="it-IT"/>
        </w:rPr>
        <w:t>Vključno s pomočjo, dodeljeno pred datumom začetka uporabe smernic za reševanje in prestrukturiranje nefinančnih podjetij v težavah s strani Komisije, tj. pred 1. avgustom 2014.</w:t>
      </w:r>
    </w:p>
  </w:footnote>
  <w:footnote w:id="20">
    <w:p>
      <w:pPr>
        <w:pStyle w:val="Footnote"/>
        <w:spacing w:before="0" w:after="80"/>
        <w:rPr/>
      </w:pPr>
      <w:r>
        <w:rPr>
          <w:rStyle w:val="FootnoteCharacters"/>
        </w:rPr>
        <w:footnoteRef/>
      </w:r>
      <w:r>
        <w:rPr>
          <w:lang w:val="it-IT"/>
        </w:rPr>
        <w:tab/>
      </w:r>
      <w:r>
        <w:rPr>
          <w:sz w:val="18"/>
          <w:lang w:val="it-IT"/>
        </w:rPr>
        <w:t>Države članice niso obvezane, da od malih podjetij zahtevajo take ukrepe, razen kadar pravila o državni pomoči v določenem sektorju določajo drugače. Vendar pa mala podjetja praviloma ne bi smela večati svoje zmogljivosti v obdobju prestrukturiranja.</w:t>
      </w:r>
    </w:p>
  </w:footnote>
  <w:footnote w:id="21">
    <w:p>
      <w:pPr>
        <w:pStyle w:val="Footnote"/>
        <w:spacing w:before="0" w:after="80"/>
        <w:rPr/>
      </w:pPr>
      <w:r>
        <w:rPr>
          <w:rStyle w:val="FootnoteCharacters"/>
        </w:rPr>
        <w:footnoteRef/>
      </w:r>
      <w:r>
        <w:rPr>
          <w:lang w:val="it-IT"/>
        </w:rPr>
        <w:tab/>
      </w:r>
      <w:r>
        <w:rPr>
          <w:sz w:val="18"/>
          <w:lang w:val="it-IT"/>
        </w:rPr>
        <w:t>Odprodaja, odpisi dolgov in opustitev dejavnosti, ki prinašajo izgubo in bi jih bilo treba v vsakem primeru izvesti zato, da se obnovi dolgoročna sposobnost preživetja, se na splošno ne bodo štela za zadostna.</w:t>
      </w:r>
    </w:p>
  </w:footnote>
  <w:footnote w:id="22">
    <w:p>
      <w:pPr>
        <w:pStyle w:val="Footnote"/>
        <w:spacing w:before="0" w:after="80"/>
        <w:rPr/>
      </w:pPr>
      <w:r>
        <w:rPr>
          <w:rStyle w:val="FootnoteCharacters"/>
        </w:rPr>
        <w:footnoteRef/>
      </w:r>
      <w:r>
        <w:rPr>
          <w:lang w:val="it-IT"/>
        </w:rPr>
        <w:tab/>
      </w:r>
      <w:r>
        <w:rPr>
          <w:sz w:val="18"/>
          <w:lang w:val="it-IT"/>
        </w:rPr>
        <w:t>Taki ukrepi bi se morali izvesti na trgih, na katerih bo imel upravičenec po prestrukturiranju pomemben tržni položaj, zlasti kadar gre za visoke presežke zmogljivosti.</w:t>
      </w:r>
    </w:p>
  </w:footnote>
  <w:footnote w:id="23">
    <w:p>
      <w:pPr>
        <w:pStyle w:val="Footnote"/>
        <w:spacing w:before="0" w:after="80"/>
        <w:rPr/>
      </w:pPr>
      <w:r>
        <w:rPr>
          <w:rStyle w:val="FootnoteCharacters"/>
        </w:rPr>
        <w:footnoteRef/>
      </w:r>
      <w:r>
        <w:rPr>
          <w:lang w:val="it-IT"/>
        </w:rPr>
        <w:tab/>
      </w:r>
      <w:r>
        <w:rPr>
          <w:sz w:val="18"/>
          <w:lang w:val="it-IT"/>
        </w:rPr>
        <w:t>Odprodaja zaradi omejevanja izkrivljanja konkurence se mora opraviti nemudoma ali še pred koncem izvajanja načrta prestrukturiranja, pri tem pa se morajo upoštevati vrste sredstev, ki se jih odprodaja, in morebitne ovire pri njihovi odprodaji.</w:t>
      </w:r>
    </w:p>
  </w:footnote>
  <w:footnote w:id="24">
    <w:p>
      <w:pPr>
        <w:pStyle w:val="Footnote"/>
        <w:spacing w:before="0" w:after="80"/>
        <w:rPr/>
      </w:pPr>
      <w:r>
        <w:rPr>
          <w:rStyle w:val="FootnoteCharacters"/>
        </w:rPr>
        <w:footnoteRef/>
      </w:r>
      <w:r>
        <w:rPr>
          <w:lang w:val="it-IT"/>
        </w:rPr>
        <w:tab/>
      </w:r>
      <w:r>
        <w:rPr>
          <w:sz w:val="18"/>
          <w:lang w:val="it-IT"/>
        </w:rPr>
        <w:t>To bi zlasti lahko vključevalo ukrepe za odprtje nekaterih trgov, ki so neposredno ali posredno povezani z dejavnostmi upravičenca, za druge izvajalce v Uniji v skladu s pravom Unije. Takšne spodbude lahko nadomestijo druge ukrepe za omejevanje izkrivljanja konkurence, ki bi se običajno zahtevali od upravičen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rPr>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720" w:hanging="360"/>
      </w:pPr>
      <w:rPr>
        <w:i w:val="false"/>
        <w:b/>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i w:val="false"/>
        <w:b/>
      </w:rPr>
    </w:lvl>
  </w:abstractNum>
  <w:abstractNum w:abstractNumId="1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20"/>
        </w:tabs>
        <w:ind w:left="720" w:hanging="360"/>
      </w:pPr>
      <w:rPr>
        <w:i w:val="false"/>
        <w:b/>
      </w:rPr>
    </w:lvl>
  </w:abstractNum>
  <w:abstractNum w:abstractNumId="20">
    <w:lvl w:ilvl="0">
      <w:start w:val="1"/>
      <w:numFmt w:val="lowerLetter"/>
      <w:lvlText w:val="%1)"/>
      <w:lvlJc w:val="left"/>
      <w:pPr>
        <w:tabs>
          <w:tab w:val="num" w:pos="720"/>
        </w:tabs>
        <w:ind w:left="720" w:hanging="360"/>
      </w:pPr>
      <w:rPr>
        <w:i w:val="false"/>
        <w:b/>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i w:val="false"/>
    </w:rPr>
  </w:style>
  <w:style w:type="character" w:styleId="WW8Num20z0">
    <w:name w:val="WW8Num20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51:00Z</dcterms:created>
  <dc:creator>TEZAK Vesna (COMP)</dc:creator>
  <dc:description/>
  <dc:language>en-US</dc:language>
  <cp:lastModifiedBy>TEZAK Vesna (COMP)</cp:lastModifiedBy>
  <dcterms:modified xsi:type="dcterms:W3CDTF">2015-12-08T14:55:00Z</dcterms:modified>
  <cp:revision>1</cp:revision>
  <dc:subject/>
  <dc:title/>
</cp:coreProperties>
</file>