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 3 C - Fișă de informații suplimentare privind ajutoarele pentru salvare, ajutoarele de restructurare și/sau sprijinul temporar pentru restructurare: scheme de ajutoare</w:t>
            </w:r>
          </w:p>
        </w:tc>
      </w:tr>
    </w:tbl>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sl-SI" w:eastAsia="sl-SI" w:bidi="hu-HU"/>
        </w:rPr>
        <w:t xml:space="preserve">Prezenta fișă de informații suplimentare trebuie completată în ceea ce privește ajutoarele pentru salvare, ajutoarele de restructurare și schemele de sprijin temporar pentru restructurare care </w:t>
      </w:r>
      <w:r>
        <w:rPr>
          <w:rFonts w:cs="Times New Roman" w:ascii="Times New Roman" w:hAnsi="Times New Roman"/>
          <w:i/>
          <w:iCs/>
          <w:color w:val="000000"/>
          <w:sz w:val="24"/>
          <w:szCs w:val="24"/>
          <w:shd w:fill="FFFFFF" w:val="clear"/>
          <w:lang w:val="sl-SI" w:eastAsia="sl-SI" w:bidi="hu-HU"/>
        </w:rPr>
        <w:t>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24"/>
          <w:shd w:fill="FFFFFF" w:val="clear"/>
          <w:vertAlign w:val="superscript"/>
          <w:lang w:val="sl-SI" w:eastAsia="sl-SI" w:bidi="hu-HU"/>
        </w:rPr>
        <w:footnoteReference w:id="2"/>
      </w:r>
      <w:r>
        <w:rPr>
          <w:rFonts w:cs="Times New Roman" w:ascii="Times New Roman" w:hAnsi="Times New Roman"/>
          <w:i/>
          <w:iCs/>
          <w:color w:val="000000"/>
          <w:sz w:val="24"/>
          <w:szCs w:val="24"/>
          <w:shd w:fill="FFFFFF" w:val="clear"/>
          <w:lang w:val="sl-SI" w:eastAsia="sl-SI" w:bidi="hu-HU"/>
        </w:rPr>
        <w:t xml:space="preserve"> („orientările”).</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 al schemei</w:t>
            </w:r>
          </w:p>
        </w:tc>
      </w:tr>
    </w:tbl>
    <w:p>
      <w:pPr>
        <w:pStyle w:val="Normal"/>
        <w:numPr>
          <w:ilvl w:val="1"/>
          <w:numId w:val="20"/>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se referă la acordarea de:</w:t>
      </w:r>
    </w:p>
    <w:p>
      <w:pPr>
        <w:pStyle w:val="Normal"/>
        <w:widowControl w:val="false"/>
        <w:numPr>
          <w:ilvl w:val="0"/>
          <w:numId w:val="29"/>
        </w:numPr>
        <w:tabs>
          <w:tab w:val="clear" w:pos="720"/>
          <w:tab w:val="left" w:pos="709" w:leader="none"/>
        </w:tabs>
        <w:spacing w:lineRule="auto" w:line="240" w:before="0" w:after="0"/>
        <w:ind w:left="714" w:hanging="357"/>
        <w:jc w:val="both"/>
        <w:rPr/>
      </w:pPr>
      <w:r>
        <w:rPr>
          <w:rFonts w:cs="Times New Roman" w:ascii="Times New Roman" w:hAnsi="Times New Roman"/>
          <w:bCs/>
          <w:color w:val="000000"/>
          <w:sz w:val="24"/>
          <w:szCs w:val="24"/>
          <w:shd w:fill="FFFFFF" w:val="clear"/>
          <w:lang w:val="ro-RO" w:eastAsia="hu-HU" w:bidi="hu-HU"/>
        </w:rPr>
        <w:t>ajutoare pentru salvare</w:t>
      </w:r>
      <w:r>
        <w:rPr>
          <w:rFonts w:cs="Times New Roman" w:ascii="Times New Roman" w:hAnsi="Times New Roman"/>
          <w:color w:val="000000"/>
          <w:sz w:val="24"/>
          <w:szCs w:val="24"/>
          <w:shd w:fill="FFFFFF" w:val="clear"/>
          <w:lang w:val="sl-SI" w:eastAsia="sl-SI" w:bidi="hu-HU"/>
        </w:rPr>
        <w:t xml:space="preserve">: </w:t>
        <w:tab/>
        <w:tab/>
        <w:tab/>
        <w:tab/>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si-LK"/>
        </w:rPr>
        <w:instrText xml:space="preserve"> FORMCHECKBOX </w:instrText>
      </w:r>
      <w:r>
        <w:rPr>
          <w:sz w:val="24"/>
          <w:szCs w:val="24"/>
          <w:bCs/>
          <w:rFonts w:cs="Times New Roman" w:ascii="Times New Roman" w:hAnsi="Times New Roman"/>
          <w:lang w:val="hu-HU" w:eastAsia="hu-HU" w:bidi="si-LK"/>
        </w:rPr>
        <w:fldChar w:fldCharType="separate"/>
      </w:r>
      <w:bookmarkStart w:id="0" w:name="__Fieldmark__0_1323970982"/>
      <w:bookmarkStart w:id="1" w:name="__Fieldmark__0_1323970982"/>
      <w:bookmarkEnd w:id="1"/>
      <w:r>
        <w:rPr>
          <w:rFonts w:cs="Times New Roman" w:ascii="Times New Roman" w:hAnsi="Times New Roman"/>
          <w:bCs/>
          <w:sz w:val="24"/>
          <w:szCs w:val="24"/>
          <w:lang w:val="hu-HU" w:eastAsia="hu-HU" w:bidi="si-LK"/>
        </w:rPr>
      </w:r>
      <w:r>
        <w:rPr>
          <w:sz w:val="24"/>
          <w:szCs w:val="24"/>
          <w:bCs/>
          <w:rFonts w:cs="Times New Roman" w:ascii="Times New Roman" w:hAnsi="Times New Roman"/>
          <w:lang w:val="hu-HU" w:eastAsia="hu-HU" w:bidi="si-LK"/>
        </w:rPr>
        <w:fldChar w:fldCharType="end"/>
      </w:r>
      <w:r>
        <w:rPr>
          <w:rFonts w:cs="Times New Roman" w:ascii="Times New Roman" w:hAnsi="Times New Roman"/>
          <w:bCs/>
          <w:sz w:val="24"/>
          <w:szCs w:val="24"/>
          <w:lang w:val="it-IT" w:eastAsia="hu-HU" w:bidi="si-LK"/>
        </w:rPr>
        <w:tab/>
        <w:t xml:space="preserve">da </w:t>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si-LK"/>
        </w:rPr>
        <w:instrText xml:space="preserve"> FORMCHECKBOX </w:instrText>
      </w:r>
      <w:r>
        <w:rPr>
          <w:sz w:val="24"/>
          <w:szCs w:val="24"/>
          <w:bCs/>
          <w:rFonts w:cs="Times New Roman" w:ascii="Times New Roman" w:hAnsi="Times New Roman"/>
          <w:lang w:val="hu-HU" w:eastAsia="hu-HU" w:bidi="si-LK"/>
        </w:rPr>
        <w:fldChar w:fldCharType="separate"/>
      </w:r>
      <w:bookmarkStart w:id="2" w:name="__Fieldmark__1_1323970982"/>
      <w:bookmarkStart w:id="3" w:name="__Fieldmark__1_1323970982"/>
      <w:bookmarkEnd w:id="3"/>
      <w:r>
        <w:rPr>
          <w:rFonts w:cs="Times New Roman" w:ascii="Times New Roman" w:hAnsi="Times New Roman"/>
          <w:bCs/>
          <w:sz w:val="24"/>
          <w:szCs w:val="24"/>
          <w:lang w:val="hu-HU" w:eastAsia="hu-HU" w:bidi="si-LK"/>
        </w:rPr>
      </w:r>
      <w:r>
        <w:rPr>
          <w:sz w:val="24"/>
          <w:szCs w:val="24"/>
          <w:bCs/>
          <w:rFonts w:cs="Times New Roman" w:ascii="Times New Roman" w:hAnsi="Times New Roman"/>
          <w:lang w:val="hu-HU" w:eastAsia="hu-HU" w:bidi="si-LK"/>
        </w:rPr>
        <w:fldChar w:fldCharType="end"/>
      </w:r>
      <w:r>
        <w:rPr>
          <w:rFonts w:cs="Times New Roman" w:ascii="Times New Roman" w:hAnsi="Times New Roman"/>
          <w:bCs/>
          <w:sz w:val="24"/>
          <w:szCs w:val="24"/>
          <w:lang w:val="it-IT" w:eastAsia="hu-HU" w:bidi="si-LK"/>
        </w:rPr>
        <w:tab/>
        <w:t>nu</w:t>
      </w:r>
    </w:p>
    <w:p>
      <w:pPr>
        <w:pStyle w:val="Normal"/>
        <w:numPr>
          <w:ilvl w:val="0"/>
          <w:numId w:val="29"/>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16"/>
          <w:shd w:fill="FFFFFF" w:val="clear"/>
          <w:lang w:val="ro-RO" w:eastAsia="hu-HU" w:bidi="hu-HU"/>
        </w:rPr>
        <w:t>ajutoare de restructurare</w:t>
      </w:r>
      <w:r>
        <w:rPr>
          <w:rFonts w:cs="Times New Roman" w:ascii="Times New Roman" w:hAnsi="Times New Roman"/>
          <w:bCs/>
          <w:color w:val="000000"/>
          <w:sz w:val="24"/>
          <w:szCs w:val="24"/>
          <w:shd w:fill="FFFFFF" w:val="clear"/>
          <w:lang w:val="sl-SI" w:eastAsia="sl-SI" w:bidi="hu-HU"/>
        </w:rPr>
        <w:t>:</w:t>
        <w:tab/>
        <w:tab/>
        <w:tab/>
        <w:tab/>
        <w:tab/>
      </w:r>
      <w:r>
        <w:fldChar w:fldCharType="begin">
          <w:ffData>
            <w:name w:val="Check1"/>
            <w:enabled/>
            <w:calcOnExit w:val="0"/>
            <w:checkBox>
              <w:sizeAuto/>
            </w:checkBox>
          </w:ffData>
        </w:fldChar>
      </w:r>
      <w:r>
        <w:rPr>
          <w:sz w:val="24"/>
          <w:szCs w:val="24"/>
          <w:rFonts w:cs="Times New Roman" w:ascii="Times New Roman" w:hAnsi="Times New Roman"/>
          <w:lang w:val="hu-HU" w:eastAsia="hu-HU" w:bidi="si-LK"/>
        </w:rPr>
        <w:instrText xml:space="preserve"> FORMCHECKBOX </w:instrText>
      </w:r>
      <w:r>
        <w:rPr>
          <w:sz w:val="24"/>
          <w:szCs w:val="24"/>
          <w:rFonts w:cs="Times New Roman" w:ascii="Times New Roman" w:hAnsi="Times New Roman"/>
          <w:lang w:val="hu-HU" w:eastAsia="hu-HU" w:bidi="si-LK"/>
        </w:rPr>
        <w:fldChar w:fldCharType="separate"/>
      </w:r>
      <w:bookmarkStart w:id="4" w:name="__Fieldmark__2_1323970982"/>
      <w:bookmarkStart w:id="5" w:name="__Fieldmark__2_1323970982"/>
      <w:bookmarkEnd w:id="5"/>
      <w:r>
        <w:rPr>
          <w:rFonts w:cs="Times New Roman" w:ascii="Times New Roman" w:hAnsi="Times New Roman"/>
          <w:sz w:val="24"/>
          <w:szCs w:val="24"/>
          <w:lang w:val="hu-HU" w:eastAsia="hu-HU" w:bidi="si-LK"/>
        </w:rPr>
      </w:r>
      <w:r>
        <w:rPr>
          <w:sz w:val="24"/>
          <w:szCs w:val="24"/>
          <w:rFonts w:cs="Times New Roman" w:ascii="Times New Roman" w:hAnsi="Times New Roman"/>
          <w:lang w:val="hu-HU" w:eastAsia="hu-HU" w:bidi="si-LK"/>
        </w:rPr>
        <w:fldChar w:fldCharType="end"/>
      </w:r>
      <w:r>
        <w:rPr>
          <w:rFonts w:cs="Times New Roman" w:ascii="Times New Roman" w:hAnsi="Times New Roman"/>
          <w:sz w:val="24"/>
          <w:szCs w:val="24"/>
          <w:lang w:val="pt-PT" w:eastAsia="hu-HU" w:bidi="si-LK"/>
        </w:rPr>
        <w:tab/>
        <w:t xml:space="preserve">da </w:t>
        <w:tab/>
      </w:r>
      <w:r>
        <w:fldChar w:fldCharType="begin">
          <w:ffData>
            <w:name w:val="Check1"/>
            <w:enabled/>
            <w:calcOnExit w:val="0"/>
            <w:checkBox>
              <w:sizeAuto/>
            </w:checkBox>
          </w:ffData>
        </w:fldChar>
      </w:r>
      <w:r>
        <w:rPr>
          <w:sz w:val="24"/>
          <w:szCs w:val="24"/>
          <w:rFonts w:cs="Times New Roman" w:ascii="Times New Roman" w:hAnsi="Times New Roman"/>
          <w:lang w:val="hu-HU" w:eastAsia="hu-HU" w:bidi="si-LK"/>
        </w:rPr>
        <w:instrText xml:space="preserve"> FORMCHECKBOX </w:instrText>
      </w:r>
      <w:r>
        <w:rPr>
          <w:sz w:val="24"/>
          <w:szCs w:val="24"/>
          <w:rFonts w:cs="Times New Roman" w:ascii="Times New Roman" w:hAnsi="Times New Roman"/>
          <w:lang w:val="hu-HU" w:eastAsia="hu-HU" w:bidi="si-LK"/>
        </w:rPr>
        <w:fldChar w:fldCharType="separate"/>
      </w:r>
      <w:bookmarkStart w:id="6" w:name="__Fieldmark__3_1323970982"/>
      <w:bookmarkStart w:id="7" w:name="__Fieldmark__3_1323970982"/>
      <w:bookmarkEnd w:id="7"/>
      <w:r>
        <w:rPr>
          <w:rFonts w:cs="Times New Roman" w:ascii="Times New Roman" w:hAnsi="Times New Roman"/>
          <w:sz w:val="24"/>
          <w:szCs w:val="24"/>
          <w:lang w:val="hu-HU" w:eastAsia="hu-HU" w:bidi="si-LK"/>
        </w:rPr>
      </w:r>
      <w:r>
        <w:rPr>
          <w:sz w:val="24"/>
          <w:szCs w:val="24"/>
          <w:rFonts w:cs="Times New Roman" w:ascii="Times New Roman" w:hAnsi="Times New Roman"/>
          <w:lang w:val="hu-HU" w:eastAsia="hu-HU" w:bidi="si-LK"/>
        </w:rPr>
        <w:fldChar w:fldCharType="end"/>
      </w:r>
      <w:r>
        <w:rPr>
          <w:rFonts w:cs="Times New Roman" w:ascii="Times New Roman" w:hAnsi="Times New Roman"/>
          <w:sz w:val="24"/>
          <w:szCs w:val="24"/>
          <w:lang w:val="pt-PT" w:eastAsia="hu-HU" w:bidi="si-LK"/>
        </w:rPr>
        <w:tab/>
        <w:t>nu</w:t>
      </w:r>
    </w:p>
    <w:p>
      <w:pPr>
        <w:pStyle w:val="Normal"/>
        <w:numPr>
          <w:ilvl w:val="0"/>
          <w:numId w:val="29"/>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0"/>
          <w:lang w:val="hu-HU" w:eastAsia="hu-HU" w:bidi="si-LK"/>
        </w:rPr>
      </w:pPr>
      <w:r>
        <w:rPr>
          <w:rFonts w:cs="Times New Roman" w:ascii="Times New Roman" w:hAnsi="Times New Roman"/>
          <w:bCs/>
          <w:color w:val="000000"/>
          <w:sz w:val="24"/>
          <w:szCs w:val="20"/>
          <w:shd w:fill="FFFFFF" w:val="clear"/>
          <w:lang w:val="hu-HU" w:eastAsia="hu-HU" w:bidi="si-LK"/>
        </w:rPr>
        <w:t>sprijin temporar pentru restructurare:</w:t>
        <w:tab/>
        <w:tab/>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1323970982"/>
      <w:bookmarkStart w:id="9" w:name="__Fieldmark__4_1323970982"/>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1323970982"/>
      <w:bookmarkStart w:id="11" w:name="__Fieldmark__5_1323970982"/>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este limitată la IMM-uri</w:t>
      </w:r>
      <w:r>
        <w:rPr>
          <w:rStyle w:val="FootnoteAnchor"/>
          <w:rFonts w:cs="Times New Roman" w:ascii="Times New Roman" w:hAnsi="Times New Roman"/>
          <w:b/>
          <w:sz w:val="24"/>
          <w:szCs w:val="20"/>
          <w:vertAlign w:val="superscript"/>
          <w:lang w:val="ro-RO" w:eastAsia="hu-HU" w:bidi="hu-HU"/>
        </w:rPr>
        <w:footnoteReference w:id="3"/>
      </w:r>
      <w:r>
        <w:rPr>
          <w:rFonts w:cs="Times New Roman" w:ascii="Times New Roman" w:hAnsi="Times New Roman"/>
          <w:b/>
          <w:sz w:val="24"/>
          <w:szCs w:val="20"/>
          <w:lang w:val="ro-RO" w:eastAsia="hu-HU" w:bidi="hu-HU"/>
        </w:rPr>
        <w:t xml:space="preserve"> aflate în dificultate sau la întreprinderi de stat mai mici aflate în dificultate</w:t>
      </w:r>
      <w:r>
        <w:rPr>
          <w:rStyle w:val="FootnoteAnchor"/>
          <w:rFonts w:cs="Times New Roman" w:ascii="Times New Roman" w:hAnsi="Times New Roman"/>
          <w:b/>
          <w:sz w:val="24"/>
          <w:szCs w:val="20"/>
          <w:vertAlign w:val="superscript"/>
          <w:lang w:val="ro-RO" w:eastAsia="hu-HU" w:bidi="hu-HU"/>
        </w:rPr>
        <w:footnoteReference w:id="4"/>
      </w:r>
      <w:r>
        <w:rPr>
          <w:rFonts w:cs="Times New Roman" w:ascii="Times New Roman" w:hAnsi="Times New Roman"/>
          <w:b/>
          <w:sz w:val="24"/>
          <w:szCs w:val="20"/>
          <w:lang w:val="ro-RO" w:eastAsia="hu-HU" w:bidi="hu-HU"/>
        </w:rPr>
        <w:t xml:space="preserve"> (cu excepția cazului în care se specifică altfel în mod clar, denumite în continuare, împreună, „IMM-uri”)?</w:t>
      </w:r>
    </w:p>
    <w:p>
      <w:pPr>
        <w:pStyle w:val="Normal"/>
        <w:spacing w:lineRule="auto" w:line="240" w:before="0" w:after="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1323970982"/>
      <w:bookmarkStart w:id="13" w:name="__Fieldmark__6_1323970982"/>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1323970982"/>
      <w:bookmarkStart w:id="15" w:name="__Fieldmark__7_1323970982"/>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spacing w:lineRule="auto" w:line="240" w:before="0" w:after="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1"/>
          <w:numId w:val="17"/>
        </w:numPr>
        <w:spacing w:lineRule="auto" w:line="240" w:before="0" w:after="0"/>
        <w:ind w:left="856" w:hanging="856"/>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este limitată la IMM-uri care îndeplinesc unul dintre următoarele criterii de eligibilitate:</w:t>
      </w:r>
    </w:p>
    <w:p>
      <w:pPr>
        <w:pStyle w:val="Normal"/>
        <w:numPr>
          <w:ilvl w:val="0"/>
          <w:numId w:val="36"/>
        </w:numPr>
        <w:spacing w:lineRule="auto" w:line="240" w:before="120" w:after="120"/>
        <w:ind w:left="1440" w:hanging="720"/>
        <w:jc w:val="both"/>
        <w:rPr/>
      </w:pPr>
      <w:r>
        <w:rPr>
          <w:rFonts w:cs="Times New Roman" w:ascii="Times New Roman" w:hAnsi="Times New Roman"/>
          <w:sz w:val="24"/>
          <w:szCs w:val="20"/>
          <w:lang w:val="ro-RO" w:eastAsia="hu-HU" w:bidi="hu-HU"/>
        </w:rPr>
        <w:t>Cu privire la IMM-uri care sunt societăți comerciale cu răspundere limitată</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 mai mult de jumătate din capitalul social subscris a dispărut din cauza pierderilor acumulate</w:t>
      </w:r>
      <w:r>
        <w:rPr>
          <w:rStyle w:val="FootnoteAnchor"/>
          <w:rFonts w:cs="Times New Roman" w:ascii="Times New Roman" w:hAnsi="Times New Roman"/>
          <w:sz w:val="24"/>
          <w:szCs w:val="20"/>
          <w:vertAlign w:val="superscript"/>
          <w:lang w:val="ro-RO" w:eastAsia="hu-HU" w:bidi="hu-HU"/>
        </w:rPr>
        <w:footnoteReference w:id="6"/>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1323970982"/>
      <w:bookmarkStart w:id="17" w:name="__Fieldmark__8_1323970982"/>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1323970982"/>
      <w:bookmarkStart w:id="19" w:name="__Fieldmark__9_1323970982"/>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pPr>
      <w:r>
        <w:rPr>
          <w:rFonts w:cs="Times New Roman" w:ascii="Times New Roman" w:hAnsi="Times New Roman"/>
          <w:sz w:val="24"/>
          <w:szCs w:val="20"/>
          <w:lang w:val="ro-RO" w:eastAsia="hu-HU" w:bidi="hu-HU"/>
        </w:rPr>
        <w:t>Cu privire la IMM-uri care sunt societăți comerciale în care cel puțin unii dintre asociați au răspundere nelimitată pentru datoriile acestora</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mai mult de jumătate din capitalul propriu, astfel cum reiese din contabilitatea societăților respective, a dispărut din cauza pierderilor acumulat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 w:name="__Fieldmark__10_1323970982"/>
      <w:bookmarkStart w:id="21" w:name="__Fieldmark__10_1323970982"/>
      <w:bookmarkEnd w:id="2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 w:name="__Fieldmark__11_1323970982"/>
      <w:bookmarkStart w:id="23" w:name="__Fieldmark__11_1323970982"/>
      <w:bookmarkEnd w:id="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Cu privire la IMM-uri care fac obiectul unei proceduri colective de insolvență sau îndeplinesc criteriile prevăzute de legislația națională pentru inițierea unei proceduri colective de insolvență la cererea creditorilor 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 w:name="__Fieldmark__12_1323970982"/>
      <w:bookmarkStart w:id="25" w:name="__Fieldmark__12_1323970982"/>
      <w:bookmarkEnd w:id="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 w:name="__Fieldmark__13_1323970982"/>
      <w:bookmarkStart w:id="27" w:name="__Fieldmark__13_1323970982"/>
      <w:bookmarkEnd w:id="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rFonts w:ascii="Times New Roman" w:hAnsi="Times New Roman" w:cs="Times New Roman"/>
          <w:sz w:val="24"/>
          <w:szCs w:val="24"/>
          <w:lang w:val="hu-HU" w:eastAsia="hu-HU" w:bidi="hu-HU"/>
        </w:rPr>
      </w:pPr>
      <w:r>
        <w:rPr>
          <w:rFonts w:cs="Times New Roman" w:ascii="Times New Roman" w:hAnsi="Times New Roman"/>
          <w:sz w:val="24"/>
          <w:szCs w:val="20"/>
          <w:lang w:val="ro-RO" w:eastAsia="hu-HU" w:bidi="hu-HU"/>
        </w:rPr>
        <w:t>Cu privire la întreprinderi de stat mai mici: raportul datorii/capitaluri proprii al întreprinderii calculat pe baza evidențelor contabile a fost mai mare de 7,5, iar capacitatea sa de acoperire a dobânzilor calculată pe baza EBITDA a fost sub 1,0 în ultimii doi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1323970982"/>
      <w:bookmarkStart w:id="29" w:name="__Fieldmark__14_1323970982"/>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 w:name="__Fieldmark__15_1323970982"/>
      <w:bookmarkStart w:id="31" w:name="__Fieldmark__15_1323970982"/>
      <w:bookmarkEnd w:id="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chema prevede că ajutoarele pentru salvare sau sprijinul temporar pentru restructurare ori ambele pot fi acordate unor IMM-uri care nu îndeplinesc condițiile unei întreprinderi aflate în dificultate, dar care se confruntă doar cu nevoi acute de lichidități din cauza unor circumstanțe excepționale și neprevăzute</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b/>
          <w:b/>
          <w:sz w:val="24"/>
          <w:szCs w:val="20"/>
          <w:lang w:val="hu-HU" w:eastAsia="hu-HU" w:bidi="si-LK"/>
        </w:rPr>
      </w:pPr>
      <w:r>
        <w:fldChar w:fldCharType="begin">
          <w:ffData>
            <w:name w:val="Check1"/>
            <w:enabled/>
            <w:calcOnExit w:val="0"/>
            <w:checkBox>
              <w:sizeAuto/>
            </w:checkBox>
          </w:ffData>
        </w:fldChar>
      </w:r>
      <w:r>
        <w:rPr>
          <w:sz w:val="24"/>
          <w:b/>
          <w:szCs w:val="20"/>
          <w:rFonts w:cs="Times New Roman" w:ascii="Times New Roman" w:hAnsi="Times New Roman"/>
          <w:lang w:val="hu-HU" w:eastAsia="hu-HU" w:bidi="si-LK"/>
        </w:rPr>
        <w:instrText xml:space="preserve"> FORMCHECKBOX </w:instrText>
      </w:r>
      <w:r>
        <w:rPr>
          <w:sz w:val="24"/>
          <w:b/>
          <w:szCs w:val="20"/>
          <w:rFonts w:cs="Times New Roman" w:ascii="Times New Roman" w:hAnsi="Times New Roman"/>
          <w:lang w:val="hu-HU" w:eastAsia="hu-HU" w:bidi="si-LK"/>
        </w:rPr>
        <w:fldChar w:fldCharType="separate"/>
      </w:r>
      <w:bookmarkStart w:id="32" w:name="__Fieldmark__16_1323970982"/>
      <w:bookmarkStart w:id="33" w:name="__Fieldmark__16_1323970982"/>
      <w:bookmarkEnd w:id="33"/>
      <w:r>
        <w:rPr>
          <w:rFonts w:cs="Times New Roman" w:ascii="Times New Roman" w:hAnsi="Times New Roman"/>
          <w:b/>
          <w:sz w:val="24"/>
          <w:szCs w:val="20"/>
          <w:lang w:val="hu-HU" w:eastAsia="hu-HU" w:bidi="si-LK"/>
        </w:rPr>
      </w:r>
      <w:r>
        <w:rPr>
          <w:sz w:val="24"/>
          <w:b/>
          <w:szCs w:val="20"/>
          <w:rFonts w:cs="Times New Roman" w:ascii="Times New Roman" w:hAnsi="Times New Roman"/>
          <w:lang w:val="hu-HU" w:eastAsia="hu-HU" w:bidi="si-LK"/>
        </w:rPr>
        <w:fldChar w:fldCharType="end"/>
      </w:r>
      <w:r>
        <w:rPr>
          <w:rFonts w:cs="Times New Roman" w:ascii="Times New Roman" w:hAnsi="Times New Roman"/>
          <w:b/>
          <w:sz w:val="24"/>
          <w:szCs w:val="20"/>
          <w:lang w:val="hu-HU" w:eastAsia="hu-HU" w:bidi="si-LK"/>
        </w:rPr>
        <w:tab/>
      </w:r>
      <w:r>
        <w:rPr>
          <w:rFonts w:cs="Times New Roman" w:ascii="Times New Roman" w:hAnsi="Times New Roman"/>
          <w:sz w:val="24"/>
          <w:szCs w:val="20"/>
          <w:lang w:val="hu-HU" w:eastAsia="hu-HU" w:bidi="si-LK"/>
        </w:rPr>
        <w:t xml:space="preserve">da </w:t>
      </w:r>
      <w:r>
        <w:rPr>
          <w:rFonts w:cs="Times New Roman" w:ascii="Times New Roman" w:hAnsi="Times New Roman"/>
          <w:b/>
          <w:sz w:val="24"/>
          <w:szCs w:val="20"/>
          <w:lang w:val="hu-HU" w:eastAsia="hu-HU" w:bidi="si-LK"/>
        </w:rPr>
        <w:tab/>
      </w:r>
      <w:r>
        <w:fldChar w:fldCharType="begin">
          <w:ffData>
            <w:name w:val="Check1"/>
            <w:enabled/>
            <w:calcOnExit w:val="0"/>
            <w:checkBox>
              <w:sizeAuto/>
            </w:checkBox>
          </w:ffData>
        </w:fldChar>
      </w:r>
      <w:r>
        <w:rPr>
          <w:sz w:val="24"/>
          <w:b/>
          <w:szCs w:val="20"/>
          <w:rFonts w:cs="Times New Roman" w:ascii="Times New Roman" w:hAnsi="Times New Roman"/>
          <w:lang w:val="hu-HU" w:eastAsia="hu-HU" w:bidi="si-LK"/>
        </w:rPr>
        <w:instrText xml:space="preserve"> FORMCHECKBOX </w:instrText>
      </w:r>
      <w:r>
        <w:rPr>
          <w:sz w:val="24"/>
          <w:b/>
          <w:szCs w:val="20"/>
          <w:rFonts w:cs="Times New Roman" w:ascii="Times New Roman" w:hAnsi="Times New Roman"/>
          <w:lang w:val="hu-HU" w:eastAsia="hu-HU" w:bidi="si-LK"/>
        </w:rPr>
        <w:fldChar w:fldCharType="separate"/>
      </w:r>
      <w:bookmarkStart w:id="34" w:name="__Fieldmark__17_1323970982"/>
      <w:bookmarkStart w:id="35" w:name="__Fieldmark__17_1323970982"/>
      <w:bookmarkEnd w:id="35"/>
      <w:r>
        <w:rPr>
          <w:rFonts w:cs="Times New Roman" w:ascii="Times New Roman" w:hAnsi="Times New Roman"/>
          <w:b/>
          <w:sz w:val="24"/>
          <w:szCs w:val="20"/>
          <w:lang w:val="hu-HU" w:eastAsia="hu-HU" w:bidi="si-LK"/>
        </w:rPr>
      </w:r>
      <w:r>
        <w:rPr>
          <w:sz w:val="24"/>
          <w:b/>
          <w:szCs w:val="20"/>
          <w:rFonts w:cs="Times New Roman" w:ascii="Times New Roman" w:hAnsi="Times New Roman"/>
          <w:lang w:val="hu-HU" w:eastAsia="hu-HU" w:bidi="si-LK"/>
        </w:rPr>
        <w:fldChar w:fldCharType="end"/>
      </w:r>
      <w:r>
        <w:rPr>
          <w:rFonts w:cs="Times New Roman" w:ascii="Times New Roman" w:hAnsi="Times New Roman"/>
          <w:b/>
          <w:sz w:val="24"/>
          <w:szCs w:val="20"/>
          <w:lang w:val="hu-HU" w:eastAsia="hu-HU" w:bidi="si-LK"/>
        </w:rPr>
        <w:tab/>
      </w:r>
      <w:r>
        <w:rPr>
          <w:rFonts w:cs="Times New Roman" w:ascii="Times New Roman" w:hAnsi="Times New Roman"/>
          <w:sz w:val="24"/>
          <w:szCs w:val="20"/>
          <w:lang w:val="hu-HU" w:eastAsia="hu-HU" w:bidi="si-LK"/>
        </w:rPr>
        <w:t>nu</w:t>
      </w:r>
    </w:p>
    <w:p>
      <w:pPr>
        <w:pStyle w:val="Normal"/>
        <w:numPr>
          <w:ilvl w:val="1"/>
          <w:numId w:val="17"/>
        </w:numPr>
        <w:spacing w:lineRule="auto" w:line="240" w:before="0" w:after="0"/>
        <w:ind w:left="858" w:hanging="858"/>
        <w:contextualSpacing/>
        <w:jc w:val="both"/>
        <w:rPr/>
      </w:pPr>
      <w:r>
        <w:rPr>
          <w:rFonts w:cs="Times New Roman" w:ascii="Times New Roman" w:hAnsi="Times New Roman"/>
          <w:sz w:val="24"/>
          <w:szCs w:val="20"/>
          <w:lang w:val="ro-RO" w:eastAsia="hu-HU" w:bidi="hu-HU"/>
        </w:rPr>
        <w:t>Dacă ați răspuns „da” la punctul 2.3, vă rugăm să explicați cum se va evalua dacă un IMM se confruntă cu nevoi acute de lichidități și ce tip de circumstanțe îndeplinesc condițiile pentru a fi considerate excepționale și neprevăzut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7"/>
        </w:numPr>
        <w:spacing w:lineRule="auto" w:line="240" w:before="0" w:after="0"/>
        <w:ind w:left="858" w:hanging="858"/>
        <w:contextualSpacing/>
        <w:jc w:val="both"/>
        <w:rPr/>
      </w:pPr>
      <w:r>
        <w:rPr>
          <w:rFonts w:cs="Times New Roman" w:ascii="Times New Roman" w:hAnsi="Times New Roman"/>
          <w:b/>
          <w:sz w:val="24"/>
          <w:szCs w:val="20"/>
          <w:lang w:val="ro-RO" w:eastAsia="hu-HU" w:bidi="hu-HU"/>
        </w:rPr>
        <w:t>Schema se aplică IMM-urilor nou-create</w:t>
      </w:r>
      <w:r>
        <w:rPr>
          <w:rFonts w:cs="Times New Roman" w:ascii="Times New Roman" w:hAnsi="Times New Roman"/>
          <w:b/>
          <w:sz w:val="24"/>
          <w:szCs w:val="20"/>
          <w:lang w:val="hu-HU" w:eastAsia="hu-HU" w:bidi="hu-HU"/>
        </w:rPr>
        <w:t>?</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1323970982"/>
      <w:bookmarkStart w:id="37" w:name="__Fieldmark__18_1323970982"/>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8" w:name="__Fieldmark__19_1323970982"/>
      <w:bookmarkStart w:id="39" w:name="__Fieldmark__19_1323970982"/>
      <w:bookmarkEnd w:id="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chema se aplică IMM-urilor care își desfășoară activitatea în:</w:t>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cărbunelui</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0" w:name="__Fieldmark__20_1323970982"/>
      <w:bookmarkStart w:id="41" w:name="__Fieldmark__20_1323970982"/>
      <w:bookmarkEnd w:id="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2" w:name="__Fieldmark__21_1323970982"/>
      <w:bookmarkStart w:id="43" w:name="__Fieldmark__21_1323970982"/>
      <w:bookmarkEnd w:id="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ro-RO" w:eastAsia="hu-HU" w:bidi="hu-HU"/>
        </w:rPr>
        <w:t>sectorul siderurgic</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4" w:name="__Fieldmark__22_1323970982"/>
      <w:bookmarkStart w:id="45" w:name="__Fieldmark__22_1323970982"/>
      <w:bookmarkEnd w:id="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6" w:name="__Fieldmark__23_1323970982"/>
      <w:bookmarkStart w:id="47" w:name="__Fieldmark__23_1323970982"/>
      <w:bookmarkEnd w:id="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ro-RO" w:eastAsia="hu-HU" w:bidi="hu-HU"/>
        </w:rPr>
        <w:t>sectoare care fac obiectul normelor specifice aplicabile instituțiilor financiare</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hu-HU" w:eastAsia="hu-HU" w:bidi="hu-HU"/>
        </w:rPr>
        <w:t xml:space="preserve">: </w:t>
      </w:r>
    </w:p>
    <w:p>
      <w:pPr>
        <w:pStyle w:val="Normal"/>
        <w:keepNext w:val="true"/>
        <w:keepLines/>
        <w:spacing w:lineRule="auto" w:line="240" w:before="280" w:after="280"/>
        <w:ind w:left="4145" w:firstLine="175"/>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8" w:name="__Fieldmark__24_1323970982"/>
      <w:bookmarkStart w:id="49" w:name="__Fieldmark__24_1323970982"/>
      <w:bookmarkEnd w:id="4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0" w:name="__Fieldmark__25_1323970982"/>
      <w:bookmarkStart w:id="51" w:name="__Fieldmark__25_1323970982"/>
      <w:bookmarkEnd w:id="5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uantumul maxim al ajutorului</w:t>
            </w:r>
          </w:p>
        </w:tc>
      </w:tr>
    </w:tbl>
    <w:p>
      <w:pPr>
        <w:pStyle w:val="Normal"/>
        <w:spacing w:lineRule="auto" w:line="240" w:before="0" w:after="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p>
      <w:pPr>
        <w:pStyle w:val="Normal"/>
        <w:numPr>
          <w:ilvl w:val="1"/>
          <w:numId w:val="10"/>
        </w:numPr>
        <w:spacing w:lineRule="auto" w:line="240" w:before="0" w:after="0"/>
        <w:ind w:left="858" w:hanging="858"/>
        <w:contextualSpacing/>
        <w:jc w:val="both"/>
        <w:rPr/>
      </w:pPr>
      <w:r>
        <w:rPr>
          <w:rFonts w:cs="Times New Roman" w:ascii="Times New Roman" w:hAnsi="Times New Roman"/>
          <w:sz w:val="24"/>
          <w:szCs w:val="20"/>
          <w:lang w:val="ro-RO" w:eastAsia="hu-HU" w:bidi="hu-HU"/>
        </w:rPr>
        <w:t>Cuantumul total maxim al ajutoarelor acordate unui IMM în cadrul schemei este limitat la cel mult 10 milioane EUR, incluzând ajutoarele obținute din alte surse sau în cadrul altor sche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2" w:name="__Fieldmark__26_1323970982"/>
      <w:bookmarkStart w:id="53" w:name="__Fieldmark__26_1323970982"/>
      <w:bookmarkEnd w:id="5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4" w:name="__Fieldmark__27_1323970982"/>
      <w:bookmarkStart w:id="55" w:name="__Fieldmark__27_1323970982"/>
      <w:bookmarkEnd w:id="5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uantumul maxim al ajutorului care urmează să fie acordat unui IMM în cadrul schem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spacing w:lineRule="auto" w:line="240" w:before="0" w:after="0"/>
        <w:ind w:firstLine="720"/>
        <w:jc w:val="center"/>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t>În cazul ajutoarelor pentru salvare, al ajutoarelor de restructurare și al sprijinului temporar pentru restructurare</w:t>
      </w:r>
    </w:p>
    <w:p>
      <w:pPr>
        <w:pStyle w:val="Normal"/>
        <w:spacing w:lineRule="auto" w:line="240" w:before="0" w:after="0"/>
        <w:ind w:firstLine="72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r>
    </w:p>
    <w:p>
      <w:pPr>
        <w:pStyle w:val="Normal"/>
        <w:numPr>
          <w:ilvl w:val="1"/>
          <w:numId w:val="2"/>
        </w:numPr>
        <w:spacing w:lineRule="auto" w:line="240" w:before="0" w:after="0"/>
        <w:ind w:left="432" w:hanging="432"/>
        <w:contextualSpacing/>
        <w:jc w:val="both"/>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spacing w:lineRule="auto" w:line="240" w:before="0" w:after="0"/>
        <w:jc w:val="both"/>
        <w:rPr>
          <w:rFonts w:ascii="Times New Roman" w:hAnsi="Times New Roman" w:cs="Times New Roman"/>
          <w:b/>
          <w:b/>
          <w:sz w:val="24"/>
          <w:szCs w:val="20"/>
          <w:lang w:val="es-ES" w:eastAsia="hu-HU" w:bidi="hu-HU"/>
        </w:rPr>
      </w:pPr>
      <w:r>
        <w:rPr>
          <w:rFonts w:cs="Times New Roman" w:ascii="Times New Roman" w:hAnsi="Times New Roman"/>
          <w:b/>
          <w:sz w:val="24"/>
          <w:szCs w:val="20"/>
          <w:lang w:val="es-ES" w:eastAsia="hu-HU" w:bidi="hu-HU"/>
        </w:rPr>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se aplică numai în cazurile în care falimentul beneficiarului ar fi probabil să genereze dificultăți sociale sau o disfuncționalitate a pieței, în special</w:t>
      </w:r>
      <w:r>
        <w:rPr>
          <w:rFonts w:cs="Times New Roman" w:ascii="Times New Roman" w:hAnsi="Times New Roman"/>
          <w:sz w:val="24"/>
          <w:szCs w:val="20"/>
          <w:lang w:val="es-ES" w:eastAsia="hu-HU" w:bidi="hu-HU"/>
        </w:rPr>
        <w:t>:</w:t>
      </w:r>
    </w:p>
    <w:p>
      <w:pPr>
        <w:pStyle w:val="Normal"/>
        <w:numPr>
          <w:ilvl w:val="1"/>
          <w:numId w:val="9"/>
        </w:numPr>
        <w:spacing w:lineRule="auto" w:line="240" w:before="0" w:after="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ro-RO" w:eastAsia="hu-HU" w:bidi="hu-HU"/>
        </w:rPr>
        <w:t>ieșirea de pe piață a unui IMM inovator sau a unui IMM cu potențial mare de creștere economică ar avea potențiale consecințe negativ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6" w:name="__Fieldmark__28_1323970982"/>
      <w:bookmarkStart w:id="57" w:name="__Fieldmark__28_1323970982"/>
      <w:bookmarkEnd w:id="5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8" w:name="__Fieldmark__29_1323970982"/>
      <w:bookmarkStart w:id="59" w:name="__Fieldmark__29_1323970982"/>
      <w:bookmarkEnd w:id="5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9"/>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eșirea de pe piață a unui IMM cu legături ample cu alte IMM-uri locale sau regionale ar avea potențiale consecințe negativ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1323970982"/>
      <w:bookmarkStart w:id="61" w:name="__Fieldmark__30_1323970982"/>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1323970982"/>
      <w:bookmarkStart w:id="63" w:name="__Fieldmark__31_1323970982"/>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9"/>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disfuncționalitatea piețelor de credit sau stimulentele negative de pe aceste piețe ar avea drept consecință intrarea în faliment a unui IMM viabil în absența disfuncționalității ori a stimulentelor în cauză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1323970982"/>
      <w:bookmarkStart w:id="65" w:name="__Fieldmark__32_1323970982"/>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1323970982"/>
      <w:bookmarkStart w:id="67" w:name="__Fieldmark__33_1323970982"/>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9"/>
        </w:numPr>
        <w:spacing w:lineRule="auto" w:line="240" w:before="0" w:after="0"/>
        <w:contextualSpacing/>
        <w:jc w:val="both"/>
        <w:rPr/>
      </w:pPr>
      <w:r>
        <w:rPr>
          <w:rFonts w:cs="Times New Roman" w:ascii="Times New Roman" w:hAnsi="Times New Roman"/>
          <w:sz w:val="24"/>
          <w:szCs w:val="20"/>
          <w:lang w:val="ro-RO" w:eastAsia="hu-HU" w:bidi="hu-HU"/>
        </w:rPr>
        <w:t>situații dificile similare justificate în mod corespunzător de către beneficiar</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b/>
          <w:b/>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1323970982"/>
      <w:bookmarkStart w:id="69" w:name="__Fieldmark__34_1323970982"/>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1323970982"/>
      <w:bookmarkStart w:id="71" w:name="__Fieldmark__35_1323970982"/>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keepLines/>
        <w:numPr>
          <w:ilvl w:val="0"/>
          <w:numId w:val="12"/>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litera (a), vă rugăm să justificați pe deplin răspunsul (răspunsurile) și să explicați criteriile pe baza cărora autoritățile naționale vor evalua contribuția la obiectivele de interes comun.</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0" w:after="0"/>
        <w:ind w:firstLine="7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spacing w:lineRule="auto" w:line="240" w:before="0" w:after="0"/>
        <w:ind w:firstLine="720"/>
        <w:jc w:val="both"/>
        <w:rPr/>
      </w:pPr>
      <w:r>
        <w:rPr>
          <w:rFonts w:cs="Times New Roman" w:ascii="Times New Roman" w:hAnsi="Times New Roman"/>
          <w:i/>
          <w:sz w:val="24"/>
          <w:szCs w:val="20"/>
          <w:u w:val="single"/>
          <w:lang w:val="ro-RO" w:eastAsia="hu-HU" w:bidi="hu-HU"/>
        </w:rPr>
        <w:t>În cazul ajutoarelor de restructurare:</w:t>
      </w:r>
    </w:p>
    <w:p>
      <w:pPr>
        <w:pStyle w:val="Normal"/>
        <w:spacing w:lineRule="auto" w:line="240" w:before="0" w:after="0"/>
        <w:ind w:firstLine="72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Planul de restructurare și restabilirea viabilității pe termen lung</w:t>
      </w:r>
    </w:p>
    <w:p>
      <w:pPr>
        <w:pStyle w:val="Normal"/>
        <w:spacing w:lineRule="auto" w:line="240" w:before="0" w:after="0"/>
        <w:jc w:val="both"/>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p>
      <w:pPr>
        <w:pStyle w:val="Normal"/>
        <w:spacing w:lineRule="auto" w:line="240" w:before="0" w:after="0"/>
        <w:ind w:left="720" w:hanging="12"/>
        <w:jc w:val="both"/>
        <w:rPr/>
      </w:pPr>
      <w:r>
        <w:rPr>
          <w:rFonts w:cs="Times New Roman" w:ascii="Times New Roman" w:hAnsi="Times New Roman"/>
          <w:sz w:val="24"/>
          <w:szCs w:val="20"/>
          <w:lang w:val="ro-RO" w:eastAsia="hu-HU" w:bidi="hu-HU"/>
        </w:rPr>
        <w:t>În ceea ce privește acordarea ajutoarelor de restructurare, schema prevede obligația de a furniza un plan de restructurare</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 xml:space="preserve"> care este menit să restabilească viabilitatea pe termen lung</w:t>
      </w:r>
      <w:r>
        <w:rPr>
          <w:rStyle w:val="FootnoteAnchor"/>
          <w:rFonts w:cs="Times New Roman" w:ascii="Times New Roman" w:hAnsi="Times New Roman"/>
          <w:sz w:val="24"/>
          <w:szCs w:val="20"/>
          <w:vertAlign w:val="superscript"/>
          <w:lang w:val="ro-RO" w:eastAsia="hu-HU" w:bidi="hu-HU"/>
        </w:rPr>
        <w:footnoteReference w:id="12"/>
      </w:r>
      <w:r>
        <w:rPr>
          <w:rFonts w:cs="Times New Roman" w:ascii="Times New Roman" w:hAnsi="Times New Roman"/>
          <w:sz w:val="24"/>
          <w:szCs w:val="20"/>
          <w:lang w:val="ro-RO" w:eastAsia="hu-HU" w:bidi="hu-HU"/>
        </w:rPr>
        <w:t xml:space="preserve"> a beneficiarului într-un termen rezonabil (vă rugăm să consultați planul de restructurare indicativ din anexa II la orientări)?</w:t>
      </w:r>
      <w:r>
        <w:rPr>
          <w:rFonts w:cs="Times New Roman" w:ascii="Times New Roman" w:hAnsi="Times New Roman"/>
          <w:bCs/>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2" w:name="__Fieldmark__36_1323970982"/>
      <w:bookmarkStart w:id="73" w:name="__Fieldmark__36_1323970982"/>
      <w:bookmarkEnd w:id="7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4" w:name="__Fieldmark__37_1323970982"/>
      <w:bookmarkStart w:id="75" w:name="__Fieldmark__37_1323970982"/>
      <w:bookmarkEnd w:id="7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Necesitatea intervenției statului și efectul stimulativ</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ro-RO" w:eastAsia="hu-HU" w:bidi="hu-HU"/>
        </w:rPr>
      </w:pPr>
      <w:r>
        <w:rPr>
          <w:rFonts w:cs="Times New Roman" w:ascii="Times New Roman" w:hAnsi="Times New Roman"/>
          <w:color w:val="000000"/>
          <w:sz w:val="15"/>
          <w:szCs w:val="24"/>
          <w:shd w:fill="FFFFFF" w:val="clear"/>
          <w:lang w:val="ro-RO" w:eastAsia="hu-HU" w:bidi="hu-HU"/>
        </w:rPr>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ro-RO" w:eastAsia="hu-HU" w:bidi="hu-HU"/>
        </w:rPr>
        <w:t>În ceea ce privește acordarea ajutoarelor de restructurare, schema prevede obligația autorităților naționale de a compara măsurile stabilite în planul de restructurare cu un scenariu alternativ credibil care nu implică ajutor de stat</w:t>
      </w:r>
      <w:r>
        <w:rPr>
          <w:rStyle w:val="FootnoteAnchor"/>
          <w:rFonts w:cs="Times New Roman" w:ascii="Times New Roman" w:hAnsi="Times New Roman"/>
          <w:sz w:val="24"/>
          <w:szCs w:val="20"/>
          <w:vertAlign w:val="superscript"/>
          <w:lang w:val="ro-RO" w:eastAsia="hu-HU" w:bidi="hu-HU"/>
        </w:rPr>
        <w:footnoteReference w:id="13"/>
      </w:r>
      <w:r>
        <w:rPr>
          <w:rFonts w:cs="Times New Roman" w:ascii="Times New Roman" w:hAnsi="Times New Roman"/>
          <w:sz w:val="24"/>
          <w:szCs w:val="20"/>
          <w:lang w:val="ro-RO" w:eastAsia="hu-HU" w:bidi="hu-HU"/>
        </w:rPr>
        <w:t xml:space="preserve">, care să demonstreze că, în cadrul unui astfel de scenariu alternativ, obiectivul sau obiectivele relevante de interes comun, astfel cum sunt descrise la punctul 4.1 de mai sus, nu ar putea fi atins (atinse) sau ar fi atins (atinse) într-o mai mică măsură? În special, schema prevede necesitatea demonstrării faptului că, în absența ajutorului, beneficiarul ar fi fost restructurat, vândut sau lichidat într-un mod care nu ar fi permis realizarea obiectivului sau a obiectivelor de interes comun, astfel cum sunt descrise în secțiunea 4.1 de mai su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6" w:name="__Fieldmark__38_1323970982"/>
      <w:bookmarkStart w:id="77" w:name="__Fieldmark__38_1323970982"/>
      <w:bookmarkEnd w:id="7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8" w:name="__Fieldmark__39_1323970982"/>
      <w:bookmarkStart w:id="79" w:name="__Fieldmark__39_1323970982"/>
      <w:bookmarkEnd w:id="7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punctul 5.1, vă rugăm să explicați criteriile de evaluare care vor fi utilizate de autoritățile naționa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jc w:val="both"/>
        <w:rPr>
          <w:rFonts w:ascii="Times New Roman" w:hAnsi="Times New Roman" w:cs="Times New Roman"/>
          <w:iCs/>
          <w:sz w:val="24"/>
          <w:szCs w:val="20"/>
          <w:lang w:val="ro-RO" w:eastAsia="hu-HU" w:bidi="hu-HU"/>
        </w:rPr>
      </w:pPr>
      <w:r>
        <w:rPr>
          <w:rFonts w:cs="Times New Roman" w:ascii="Times New Roman" w:hAnsi="Times New Roman"/>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ul adecvat</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24"/>
          <w:u w:val="single"/>
          <w:lang w:val="hu-HU"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pentru salvare</w:t>
      </w:r>
      <w:r>
        <w:rPr>
          <w:rFonts w:cs="Times New Roman" w:ascii="Times New Roman" w:hAnsi="Times New Roman"/>
          <w:bCs/>
          <w:i/>
          <w:sz w:val="24"/>
          <w:szCs w:val="24"/>
          <w:u w:val="single"/>
          <w:lang w:val="pt-PT" w:eastAsia="hu-HU" w:bidi="hu-HU"/>
        </w:rPr>
        <w:t>:</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Ajutoarele acordate în cadrul schemei sunt limitate la garanții de împrumut sau la împrumuturi?</w:t>
      </w:r>
    </w:p>
    <w:p>
      <w:pPr>
        <w:pStyle w:val="Normal"/>
        <w:spacing w:lineRule="auto" w:line="240" w:before="280" w:after="280"/>
        <w:ind w:left="1985" w:hanging="0"/>
        <w:rPr>
          <w:rFonts w:ascii="Times New Roman" w:hAnsi="Times New Roman" w:cs="Times New Roman"/>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1323970982"/>
      <w:bookmarkStart w:id="81" w:name="__Fieldmark__40_1323970982"/>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1323970982"/>
      <w:bookmarkStart w:id="83" w:name="__Fieldmark__41_1323970982"/>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stabili costul financiar al împrumutului (sau, în cazul garanțiilor de împrumut, costul financiar total al împrumutului garantat, care include rata dobânzii la împrumut și prima de garanție) la o rată care să nu fie inferioară ratei de referință stabilită de Comisie în cadrul Comunicării sale privind rata de referință</w:t>
      </w:r>
      <w:r>
        <w:rPr>
          <w:rStyle w:val="FootnoteAnchor"/>
          <w:rFonts w:cs="Times New Roman" w:ascii="Times New Roman" w:hAnsi="Times New Roman"/>
          <w:sz w:val="24"/>
          <w:szCs w:val="20"/>
          <w:vertAlign w:val="superscript"/>
          <w:lang w:val="ro-RO" w:eastAsia="hu-HU" w:bidi="hu-HU"/>
        </w:rPr>
        <w:footnoteReference w:id="14"/>
      </w:r>
      <w:r>
        <w:rPr>
          <w:rFonts w:cs="Times New Roman" w:ascii="Times New Roman" w:hAnsi="Times New Roman"/>
          <w:sz w:val="24"/>
          <w:szCs w:val="20"/>
          <w:lang w:val="ro-RO" w:eastAsia="hu-HU" w:bidi="hu-HU"/>
        </w:rPr>
        <w:t xml:space="preserve"> pentru întreprinderile cu deficiențe care oferă niveluri normale de garan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1323970982"/>
      <w:bookmarkStart w:id="85" w:name="__Fieldmark__42_1323970982"/>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1323970982"/>
      <w:bookmarkStart w:id="87" w:name="__Fieldmark__43_1323970982"/>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ajutorul pentru salvare se acordă pe o perioadă de cel mult șase luni, în timpul căreia trebuie să se efectueze o analiză a poziției beneficiar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1323970982"/>
      <w:bookmarkStart w:id="89" w:name="__Fieldmark__44_1323970982"/>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1323970982"/>
      <w:bookmarkStart w:id="91" w:name="__Fieldmark__45_1323970982"/>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în termen de șase luni de la acordarea ajutorului pentru salvare, împrumutul va fi rambursat sau garanția va înceta, cu excepția cazului în care, înainte de această dată, fie (a) autoritățile naționale au aprobat un plan de restructurare sau un plan de lichidare, fie (b) beneficiarul a înaintat un plan de restructurare simplificat</w:t>
      </w:r>
      <w:r>
        <w:rPr>
          <w:rStyle w:val="FootnoteAnchor"/>
          <w:rFonts w:cs="Times New Roman" w:ascii="Times New Roman" w:hAnsi="Times New Roman"/>
          <w:sz w:val="24"/>
          <w:szCs w:val="20"/>
          <w:vertAlign w:val="superscript"/>
          <w:lang w:val="ro-RO" w:eastAsia="hu-HU" w:bidi="hu-HU"/>
        </w:rPr>
        <w:footnoteReference w:id="15"/>
      </w:r>
      <w:r>
        <w:rPr>
          <w:rFonts w:cs="Times New Roman" w:ascii="Times New Roman" w:hAnsi="Times New Roman"/>
          <w:sz w:val="24"/>
          <w:szCs w:val="20"/>
          <w:lang w:val="ro-RO" w:eastAsia="hu-HU" w:bidi="hu-HU"/>
        </w:rPr>
        <w:t xml:space="preserve"> (în cazul unui sprijin temporar pentru restructur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1323970982"/>
      <w:bookmarkStart w:id="93" w:name="__Fieldmark__46_1323970982"/>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1323970982"/>
      <w:bookmarkStart w:id="95" w:name="__Fieldmark__47_1323970982"/>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Schema prevede că ajutorul pentru salvare nu trebuie utilizat pentru a finanța măsuri structurale, cum ar fi achiziționarea de activități sau de active importante, altele decât cele necesare pe durata perioadei de salvare pentru supraviețuirea beneficiarulu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1323970982"/>
      <w:bookmarkStart w:id="97" w:name="__Fieldmark__48_1323970982"/>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1323970982"/>
      <w:bookmarkStart w:id="99" w:name="__Fieldmark__49_1323970982"/>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keepNext w:val="true"/>
        <w:keepLines/>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keepNext w:val="true"/>
        <w:keepLines/>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explicați pe baza căror criterii autoritățile naționale vor evalua măsura în care problemele beneficiarului se referă la lichidități sau la solvabilitate ori la ambele și cum vor selecționa acestea instrumentele de ajutor de stat care vor remedia în modul cel mai adecvat problemele identificate</w:t>
      </w:r>
      <w:r>
        <w:rPr>
          <w:rFonts w:cs="Times New Roman" w:ascii="Times New Roman" w:hAnsi="Times New Roman"/>
          <w:sz w:val="24"/>
          <w:szCs w:val="20"/>
          <w:lang w:val="pt-PT" w:eastAsia="hu-HU" w:bidi="hu-HU"/>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sprijinului temporar pentru restructurare</w:t>
      </w:r>
      <w:r>
        <w:rPr>
          <w:rFonts w:cs="Times New Roman" w:ascii="Times New Roman" w:hAnsi="Times New Roman"/>
          <w:bCs/>
          <w:i/>
          <w:sz w:val="24"/>
          <w:szCs w:val="24"/>
          <w:u w:val="single"/>
          <w:lang w:val="hu-HU" w:eastAsia="hu-HU" w:bidi="hu-HU"/>
        </w:rPr>
        <w:t>:</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prijinul temporar pentru restructurare care urmează să fie acordat în cadrul schemei este limitat la garanții de împrumut sau la împrumutur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1323970982"/>
      <w:bookmarkStart w:id="101" w:name="__Fieldmark__50_1323970982"/>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1323970982"/>
      <w:bookmarkStart w:id="103" w:name="__Fieldmark__51_1323970982"/>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stabili costul financiar al împrumutului (sau, în cazul garanțiilor de împrumut, costul financiar total al împrumutului garantat, care include rata dobânzii la împrumut și prima de garanție) la o rată care să nu fie inferioară ratei de referință stabilită de Comisie în cadrul Comunicării sale privind rata de referință pentru întreprinderile cu deficiențe care oferă niveluri normale de garan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1323970982"/>
      <w:bookmarkStart w:id="105" w:name="__Fieldmark__52_1323970982"/>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1323970982"/>
      <w:bookmarkStart w:id="107" w:name="__Fieldmark__53_1323970982"/>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ca remunerarea sprijinului temporar pentru restructurare să fie majorată cu cel puțin 50 de puncte de bază după 12 luni de la efectuarea plății primei tranșe către beneficiar (din care se scade orice perioadă imediat anterioară ajutorului pentru salv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8" w:name="__Fieldmark__54_1323970982"/>
      <w:bookmarkStart w:id="109" w:name="__Fieldmark__54_1323970982"/>
      <w:bookmarkEnd w:id="10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0" w:name="__Fieldmark__55_1323970982"/>
      <w:bookmarkStart w:id="111" w:name="__Fieldmark__55_1323970982"/>
      <w:bookmarkEnd w:id="1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prijinul temporar pentru restructurare se acordă pe o perioadă de cel mult 18 luni, din care se scade orice perioadă imediat anterioară ajutorului pentru salv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2" w:name="__Fieldmark__56_1323970982"/>
      <w:bookmarkStart w:id="113" w:name="__Fieldmark__56_1323970982"/>
      <w:bookmarkEnd w:id="1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4" w:name="__Fieldmark__57_1323970982"/>
      <w:bookmarkStart w:id="115" w:name="__Fieldmark__57_1323970982"/>
      <w:bookmarkEnd w:id="1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Schema prevede că în termen de cel mult șase luni după efectuarea plății primei tranșe a sprijinului temporar pentru restructurare către beneficiar, din care se scade orice perioadă imediat anterioară ajutorului pentru salvare, autoritățile naționale vor aproba un plan de restructurare simplificat?</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6" w:name="__Fieldmark__58_1323970982"/>
      <w:bookmarkStart w:id="117" w:name="__Fieldmark__58_1323970982"/>
      <w:bookmarkEnd w:id="1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8" w:name="__Fieldmark__59_1323970982"/>
      <w:bookmarkStart w:id="119" w:name="__Fieldmark__59_1323970982"/>
      <w:bookmarkEnd w:id="1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în termen de 18 luni de la data acordării sprijinului temporar pentru restructurare, din care se scade orice perioadă imediat anterioară ajutorului pentru salvare, împrumutul va fi rambursat sau garanția va înceta, cu excepția cazului în care, înainte de această dată, un plan de restructurare sau de lichidare a beneficiarului a fost aprobat de autoritățile națio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0" w:name="__Fieldmark__60_1323970982"/>
      <w:bookmarkStart w:id="121" w:name="__Fieldmark__60_1323970982"/>
      <w:bookmarkEnd w:id="12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2" w:name="__Fieldmark__61_1323970982"/>
      <w:bookmarkStart w:id="123" w:name="__Fieldmark__61_1323970982"/>
      <w:bookmarkEnd w:id="12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Proporționalitatea ajutorului sau ajutor limitat la minimum</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24"/>
          <w:u w:val="single"/>
          <w:lang w:val="hu-HU"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pentru salvare și al sprijinului temporar pentru restructurare</w:t>
      </w:r>
      <w:r>
        <w:rPr>
          <w:rFonts w:cs="Times New Roman" w:ascii="Times New Roman" w:hAnsi="Times New Roman"/>
          <w:bCs/>
          <w:i/>
          <w:sz w:val="24"/>
          <w:szCs w:val="24"/>
          <w:u w:val="single"/>
          <w:lang w:val="hu-HU" w:eastAsia="hu-HU" w:bidi="hu-HU"/>
        </w:rPr>
        <w:t>:</w:t>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uantumul ajutorului</w:t>
      </w:r>
    </w:p>
    <w:p>
      <w:pPr>
        <w:pStyle w:val="Normal"/>
        <w:keepNext w:val="true"/>
        <w:numPr>
          <w:ilvl w:val="0"/>
          <w:numId w:val="24"/>
        </w:numPr>
        <w:spacing w:lineRule="auto" w:line="240" w:before="120" w:after="120"/>
        <w:ind w:left="1440" w:hanging="720"/>
        <w:jc w:val="both"/>
        <w:rPr/>
      </w:pPr>
      <w:r>
        <w:rPr>
          <w:rFonts w:cs="Times New Roman" w:ascii="Times New Roman" w:hAnsi="Times New Roman"/>
          <w:sz w:val="24"/>
          <w:szCs w:val="20"/>
          <w:lang w:val="ro-RO" w:eastAsia="hu-HU" w:bidi="hu-HU"/>
        </w:rPr>
        <w:t>S</w:t>
      </w:r>
      <w:r>
        <w:rPr>
          <w:rFonts w:cs="Times New Roman" w:ascii="Times New Roman" w:hAnsi="Times New Roman"/>
          <w:sz w:val="24"/>
          <w:szCs w:val="20"/>
          <w:lang w:val="hu-HU" w:eastAsia="hu-HU" w:bidi="hu-HU"/>
        </w:rPr>
        <w:t>c</w:t>
      </w:r>
      <w:r>
        <w:rPr>
          <w:rFonts w:cs="Times New Roman" w:ascii="Times New Roman" w:hAnsi="Times New Roman"/>
          <w:sz w:val="24"/>
          <w:szCs w:val="20"/>
          <w:lang w:val="ro-RO" w:eastAsia="hu-HU" w:bidi="hu-HU"/>
        </w:rPr>
        <w:t>hema prevede că respectivul cuantum al ajutorului nu va depăși rezultatul calculului pe baza formulei prevăzute în anexa I la orientăr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4" w:name="__Fieldmark__62_1323970982"/>
      <w:bookmarkStart w:id="125" w:name="__Fieldmark__62_1323970982"/>
      <w:bookmarkEnd w:id="1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6" w:name="__Fieldmark__63_1323970982"/>
      <w:bookmarkStart w:id="127" w:name="__Fieldmark__63_1323970982"/>
      <w:bookmarkEnd w:id="1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2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la litera (a), schema prevede obligația de a elabora un plan de lichiditate care să stabilească nevoile de lichiditate ale beneficiarului pentru următoarele șase luni (18 luni în cazul sprijinului temporar pentru restructur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8" w:name="__Fieldmark__64_1323970982"/>
      <w:bookmarkStart w:id="129" w:name="__Fieldmark__64_1323970982"/>
      <w:bookmarkEnd w:id="1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0" w:name="__Fieldmark__65_1323970982"/>
      <w:bookmarkStart w:id="131" w:name="__Fieldmark__65_1323970982"/>
      <w:bookmarkEnd w:id="1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2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b), vă rugăm să explicați pe ce bază și conform căror informații autoritățile naționale vor analiza dacă planul de lichiditate care stabilește nevoile de lichiditate ale beneficiarului pentru următoarele șase luni (18 luni în cazul sprijinului temporar pentru restructurare) este justificat în mod corespunzăt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ontribuția propri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furniza o contribuție reală și care nu implică un ajutor la costurile de restructurare din resursele proprii ale beneficiarului, ale acționarilor sau ale creditorilor acestuia ori ale grupului de întreprinderi din care face parte acesta sau din resursele noilor investitori care să fie de cel puțin 40 % din costurile de restructurare în cazul întreprinderilor mijlocii sau la cel puțin 25 % din costurile de restructurare în cazul întreprinderilor m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2" w:name="__Fieldmark__66_1323970982"/>
      <w:bookmarkStart w:id="133" w:name="__Fieldmark__66_1323970982"/>
      <w:bookmarkEnd w:id="1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4" w:name="__Fieldmark__67_1323970982"/>
      <w:bookmarkStart w:id="135" w:name="__Fieldmark__67_1323970982"/>
      <w:bookmarkEnd w:id="1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a), vă rugăm să explicați ce elemente vor fi luate în considerare de autoritățile naționale pentru a evalua dacă o contribuție este reală și nu implică un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ca respectiva contribuție proprie să fie comparabilă cu ajutorul acordat în ceea ce privește efectele asupra solvabilității sau a poziției de lichiditate a beneficiarului</w:t>
      </w:r>
      <w:r>
        <w:rPr>
          <w:rStyle w:val="FootnoteAnchor"/>
          <w:rFonts w:cs="Times New Roman" w:ascii="Times New Roman" w:hAnsi="Times New Roman"/>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6" w:name="__Fieldmark__68_1323970982"/>
      <w:bookmarkStart w:id="137" w:name="__Fieldmark__68_1323970982"/>
      <w:bookmarkEnd w:id="1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8" w:name="__Fieldmark__69_1323970982"/>
      <w:bookmarkStart w:id="139" w:name="__Fieldmark__69_1323970982"/>
      <w:bookmarkEnd w:id="1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c), vă rugăm să explicați cum va fi evaluat acest fapt de către autoritățile naționa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Repartizarea sarcinilor</w:t>
      </w:r>
    </w:p>
    <w:p>
      <w:pPr>
        <w:pStyle w:val="Normal"/>
        <w:spacing w:lineRule="auto" w:line="240" w:before="0" w:after="0"/>
        <w:ind w:left="720" w:hanging="72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u w:val="single"/>
          <w:lang w:val="ro-RO" w:eastAsia="hu-HU" w:bidi="hu-HU"/>
        </w:rPr>
        <w:t>A se completa în cazul în care schema prevede că ajutorul de stat poate fi acordat într-o formă care consolidează poziția beneficiarului în materie de capitaluri proprii</w:t>
      </w:r>
      <w:r>
        <w:rPr>
          <w:rStyle w:val="FootnoteAnchor"/>
          <w:rFonts w:cs="Times New Roman" w:ascii="Times New Roman" w:hAnsi="Times New Roman"/>
          <w:i/>
          <w:sz w:val="24"/>
          <w:szCs w:val="20"/>
          <w:vertAlign w:val="superscript"/>
          <w:lang w:val="ro-RO" w:eastAsia="hu-HU" w:bidi="hu-HU"/>
        </w:rPr>
        <w:footnoteReference w:id="17"/>
      </w:r>
      <w:r>
        <w:rPr>
          <w:rFonts w:cs="Times New Roman" w:ascii="Times New Roman" w:hAnsi="Times New Roman"/>
          <w:sz w:val="24"/>
          <w:szCs w:val="20"/>
          <w:lang w:val="ro-RO" w:eastAsia="hu-HU" w:bidi="hu-HU"/>
        </w:rPr>
        <w:t>:</w:t>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tatul nu poate să intervină decât după ce pierderile au fost integral contabilizate și atribuite acționarilor existenți și/sau titularilor de creanțe subordonate existenți?</w:t>
      </w:r>
    </w:p>
    <w:p>
      <w:pPr>
        <w:pStyle w:val="Normal"/>
        <w:spacing w:lineRule="auto" w:line="240" w:before="280" w:after="280"/>
        <w:ind w:left="1985" w:hanging="0"/>
        <w:rPr>
          <w:rFonts w:ascii="Times New Roman" w:hAnsi="Times New Roman" w:cs="Times New Roman"/>
          <w:b/>
          <w:b/>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0" w:name="__Fieldmark__70_1323970982"/>
      <w:bookmarkStart w:id="141" w:name="__Fieldmark__70_1323970982"/>
      <w:bookmarkEnd w:id="1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2" w:name="__Fieldmark__71_1323970982"/>
      <w:bookmarkStart w:id="143" w:name="__Fieldmark__71_1323970982"/>
      <w:bookmarkEnd w:id="1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5"/>
        </w:numPr>
        <w:spacing w:lineRule="auto" w:line="240" w:before="0" w:after="0"/>
        <w:ind w:left="720" w:hanging="720"/>
        <w:contextualSpacing/>
        <w:jc w:val="both"/>
        <w:rPr/>
      </w:pPr>
      <w:r>
        <w:rPr>
          <w:rFonts w:cs="Times New Roman" w:ascii="Times New Roman" w:hAnsi="Times New Roman"/>
          <w:sz w:val="24"/>
          <w:szCs w:val="20"/>
          <w:lang w:val="ro-RO" w:eastAsia="hu-HU" w:bidi="hu-HU"/>
        </w:rPr>
        <w:t>În timpul perioadei de restructurare se vor evita ieșirile de numerar de la beneficiar către deținătorii de acțiuni și de creanțe subordonate, în măsura în care acest lucru este posibil din punct de vedere juridic?</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4" w:name="__Fieldmark__72_1323970982"/>
      <w:bookmarkStart w:id="145" w:name="__Fieldmark__72_1323970982"/>
      <w:bookmarkEnd w:id="1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6" w:name="__Fieldmark__73_1323970982"/>
      <w:bookmarkStart w:id="147" w:name="__Fieldmark__73_1323970982"/>
      <w:bookmarkEnd w:id="1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nu” la litera (b), vă rugăm să explicați pe baza căror criterii autoritățile naționale vor evalua dacă respectivele ieșiri de numerar nu i-ar afecta în mod disproporționat pe cei care au injectat noi capitaluri propr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Autoritățile naționale vor permite excepții de la condițiile descrise la literele (a) și (b) de mai sus?</w:t>
      </w:r>
    </w:p>
    <w:p>
      <w:pPr>
        <w:pStyle w:val="Normal"/>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u-HU"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8" w:name="__Fieldmark__74_1323970982"/>
      <w:bookmarkStart w:id="149" w:name="__Fieldmark__74_1323970982"/>
      <w:bookmarkEnd w:id="1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0" w:name="__Fieldmark__75_1323970982"/>
      <w:bookmarkStart w:id="151" w:name="__Fieldmark__75_1323970982"/>
      <w:bookmarkEnd w:id="1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r>
      <w:r>
        <w:rPr>
          <w:rFonts w:cs="Times New Roman" w:ascii="Times New Roman" w:hAnsi="Times New Roman"/>
          <w:sz w:val="24"/>
          <w:szCs w:val="20"/>
          <w:lang w:val="ro-RO" w:eastAsia="hu-HU" w:bidi="hu-HU"/>
        </w:rPr>
        <w:t>da. În acest caz, vă rugăm să explicați.</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hu-HU" w:eastAsia="en-US" w:bidi="hu-HU"/>
        </w:rPr>
      </w:pPr>
      <w:r>
        <w:rPr>
          <w:rFonts w:cs="Times New Roman" w:ascii="Times New Roman" w:hAnsi="Times New Roman"/>
          <w:iCs/>
          <w:sz w:val="24"/>
          <w:szCs w:val="20"/>
          <w:lang w:val="hu-HU" w:eastAsia="en-US" w:bidi="hu-HU"/>
        </w:rPr>
        <w:tab/>
      </w:r>
    </w:p>
    <w:p>
      <w:pPr>
        <w:pStyle w:val="Normal"/>
        <w:keepNext w:val="true"/>
        <w:keepLines/>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tatul va primi o cotă rezonabilă din viitoarele creșteri de valoare ale beneficiarului, având în vedere cuantumul capitalurilor proprii investite de stat în comparație cu restul capitalurilor proprii ale întreprinderii după contabilizarea pierderi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2" w:name="__Fieldmark__76_1323970982"/>
      <w:bookmarkStart w:id="153" w:name="__Fieldmark__76_1323970982"/>
      <w:bookmarkEnd w:id="15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4" w:name="__Fieldmark__77_1323970982"/>
      <w:bookmarkStart w:id="155" w:name="__Fieldmark__77_1323970982"/>
      <w:bookmarkEnd w:id="15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 xml:space="preserve"> 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fecte negative</w:t>
            </w:r>
          </w:p>
        </w:tc>
      </w:tr>
    </w:tbl>
    <w:p>
      <w:pPr>
        <w:pStyle w:val="Normal"/>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26"/>
        </w:numPr>
        <w:spacing w:lineRule="auto" w:line="240" w:before="0" w:after="0"/>
        <w:ind w:left="858" w:hanging="858"/>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ul „pentru prima și ultima dată”:</w:t>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Schema exclude</w:t>
      </w:r>
      <w:r>
        <w:rPr>
          <w:rStyle w:val="FootnoteAnchor"/>
          <w:rFonts w:cs="Times New Roman" w:ascii="Times New Roman" w:hAnsi="Times New Roman"/>
          <w:sz w:val="24"/>
          <w:szCs w:val="20"/>
          <w:vertAlign w:val="superscript"/>
          <w:lang w:val="ro-RO" w:eastAsia="hu-HU" w:bidi="hu-HU"/>
        </w:rPr>
        <w:footnoteReference w:id="18"/>
      </w:r>
      <w:r>
        <w:rPr>
          <w:rFonts w:cs="Times New Roman" w:ascii="Times New Roman" w:hAnsi="Times New Roman"/>
          <w:sz w:val="24"/>
          <w:szCs w:val="20"/>
          <w:lang w:val="ro-RO" w:eastAsia="hu-HU" w:bidi="hu-HU"/>
        </w:rPr>
        <w:t xml:space="preserve"> acordarea de ajutoare unui IMM car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6" w:name="__Fieldmark__78_1323970982"/>
      <w:bookmarkStart w:id="157" w:name="__Fieldmark__78_1323970982"/>
      <w:bookmarkEnd w:id="15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1323970982"/>
      <w:bookmarkStart w:id="159" w:name="__Fieldmark__79_1323970982"/>
      <w:bookmarkEnd w:id="15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bCs/>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numPr>
          <w:ilvl w:val="1"/>
          <w:numId w:val="26"/>
        </w:numPr>
        <w:spacing w:lineRule="auto" w:line="240" w:before="0" w:after="0"/>
        <w:ind w:left="858" w:hanging="858"/>
        <w:contextualSpacing/>
        <w:jc w:val="both"/>
        <w:rPr/>
      </w:pPr>
      <w:r>
        <w:rPr>
          <w:rFonts w:cs="Times New Roman" w:ascii="Times New Roman" w:hAnsi="Times New Roman"/>
          <w:b/>
          <w:sz w:val="24"/>
          <w:szCs w:val="20"/>
          <w:lang w:val="ro-RO" w:eastAsia="hu-HU" w:bidi="hu-HU"/>
        </w:rPr>
        <w:t>Măsuri de limitare a denaturărilor concurenței</w:t>
      </w:r>
      <w:r>
        <w:rPr>
          <w:rStyle w:val="FootnoteAnchor"/>
          <w:rFonts w:cs="Times New Roman" w:ascii="Times New Roman" w:hAnsi="Times New Roman"/>
          <w:b/>
          <w:sz w:val="24"/>
          <w:szCs w:val="20"/>
          <w:vertAlign w:val="superscript"/>
          <w:lang w:val="ro-RO" w:eastAsia="hu-HU" w:bidi="hu-HU"/>
        </w:rPr>
        <w:footnoteReference w:id="20"/>
      </w:r>
      <w:r>
        <w:rPr>
          <w:rFonts w:cs="Times New Roman" w:ascii="Times New Roman" w:hAnsi="Times New Roman"/>
          <w:b/>
          <w:sz w:val="24"/>
          <w:szCs w:val="20"/>
          <w:lang w:val="hu-HU" w:eastAsia="hu-HU" w:bidi="hu-HU"/>
        </w:rPr>
        <w:t>:</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ro-RO" w:eastAsia="hu-HU" w:bidi="hu-HU"/>
        </w:rPr>
        <w:t>Măsuri structurale - cesionări și reducerea activităților</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impune beneficiarilor obligația de a cesiona active, de a-și reduce capacitatea sau prezența pe piață</w:t>
      </w:r>
      <w:r>
        <w:rPr>
          <w:rStyle w:val="FootnoteAnchor"/>
          <w:rFonts w:cs="Times New Roman" w:ascii="Times New Roman" w:hAnsi="Times New Roman"/>
          <w:sz w:val="24"/>
          <w:szCs w:val="20"/>
          <w:vertAlign w:val="superscript"/>
          <w:lang w:val="ro-RO" w:eastAsia="hu-HU" w:bidi="hu-HU"/>
        </w:rPr>
        <w:footnoteReference w:id="21"/>
      </w:r>
      <w:r>
        <w:rPr>
          <w:rFonts w:cs="Times New Roman" w:ascii="Times New Roman" w:hAnsi="Times New Roman"/>
          <w:sz w:val="24"/>
          <w:szCs w:val="20"/>
          <w:lang w:val="ro-RO" w:eastAsia="hu-HU" w:bidi="hu-HU"/>
        </w:rPr>
        <w:t>, precum și de a indica piețele relevante pe care se vor efectua respectivele cesionări</w:t>
      </w:r>
      <w:r>
        <w:rPr>
          <w:rStyle w:val="FootnoteAnchor"/>
          <w:rFonts w:cs="Times New Roman" w:ascii="Times New Roman" w:hAnsi="Times New Roman"/>
          <w:sz w:val="24"/>
          <w:szCs w:val="20"/>
          <w:vertAlign w:val="superscript"/>
          <w:lang w:val="ro-RO" w:eastAsia="hu-HU" w:bidi="hu-HU"/>
        </w:rPr>
        <w:footnoteReference w:id="22"/>
      </w:r>
      <w:r>
        <w:rPr>
          <w:rFonts w:cs="Times New Roman" w:ascii="Times New Roman" w:hAnsi="Times New Roman"/>
          <w:sz w:val="24"/>
          <w:szCs w:val="20"/>
          <w:lang w:val="ro-RO" w:eastAsia="hu-HU" w:bidi="hu-HU"/>
        </w:rPr>
        <w:t xml:space="preserve"> și calendarul aferent</w:t>
      </w:r>
      <w:r>
        <w:rPr>
          <w:rStyle w:val="FootnoteAnchor"/>
          <w:rFonts w:cs="Times New Roman" w:ascii="Times New Roman" w:hAnsi="Times New Roman"/>
          <w:sz w:val="24"/>
          <w:szCs w:val="20"/>
          <w:vertAlign w:val="superscript"/>
          <w:lang w:val="ro-RO" w:eastAsia="hu-HU" w:bidi="hu-HU"/>
        </w:rPr>
        <w:footnoteReference w:id="23"/>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0" w:name="__Fieldmark__80_1323970982"/>
      <w:bookmarkStart w:id="161" w:name="__Fieldmark__80_1323970982"/>
      <w:bookmarkEnd w:id="1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2" w:name="__Fieldmark__81_1323970982"/>
      <w:bookmarkStart w:id="163" w:name="__Fieldmark__81_1323970982"/>
      <w:bookmarkEnd w:id="1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revede că măsurile structurale ar trebui să ia, în mod normal, forma unei cesionări pe baza continuării activității întreprinderilor autonome viabile care, în cazul în care sunt administrate de un achizitor adecvat, pot să concureze cu eficacitate pe termen lung?</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4" w:name="__Fieldmark__82_1323970982"/>
      <w:bookmarkStart w:id="165" w:name="__Fieldmark__82_1323970982"/>
      <w:bookmarkEnd w:id="1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6" w:name="__Fieldmark__83_1323970982"/>
      <w:bookmarkStart w:id="167" w:name="__Fieldmark__83_1323970982"/>
      <w:bookmarkEnd w:id="1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la litera (b), schema prevede că, în lipsa unor astfel de entități, beneficiarul ar putea să disocieze și, ulterior, să cesioneze o activitate existentă și finanțată în mod corespunzător, creând o entitate nouă și viabilă care ar trebui să fie în măsură să concureze pe pia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8" w:name="__Fieldmark__84_1323970982"/>
      <w:bookmarkStart w:id="169" w:name="__Fieldmark__84_1323970982"/>
      <w:bookmarkEnd w:id="1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0" w:name="__Fieldmark__85_1323970982"/>
      <w:bookmarkStart w:id="171" w:name="__Fieldmark__85_1323970982"/>
      <w:bookmarkEnd w:id="1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schema autorizează doar măsurile structurale sub formă de cesionări de active, fără crearea unei entități viabile în măsură să concureze pe piață, aceasta prevede necesitatea demonstrării de către beneficiar a faptului că nicio altă formă de măsuri structurale nu ar fi fezabilă sau că alte măsuri structurale ar pune în pericol în mod grav viabilitatea economică a întreprinderi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2" w:name="__Fieldmark__86_1323970982"/>
      <w:bookmarkStart w:id="173" w:name="__Fieldmark__86_1323970982"/>
      <w:bookmarkEnd w:id="1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4" w:name="__Fieldmark__87_1323970982"/>
      <w:bookmarkStart w:id="175" w:name="__Fieldmark__87_1323970982"/>
      <w:bookmarkEnd w:id="1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t>Măsuri comportamentale</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impune beneficiarului obligația de a se abține de la achiziționarea de acțiuni în orice întreprindere în timpul perioadei de restructurare, cu excepția cazului în care respectiva achiziționare este indispensabilă pentru a se garanta viabilitatea pe termen lung?</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6" w:name="__Fieldmark__88_1323970982"/>
      <w:bookmarkStart w:id="177" w:name="__Fieldmark__88_1323970982"/>
      <w:bookmarkEnd w:id="1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8" w:name="__Fieldmark__89_1323970982"/>
      <w:bookmarkStart w:id="179" w:name="__Fieldmark__89_1323970982"/>
      <w:bookmarkEnd w:id="1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impune beneficiarului obligația de a se abține de la a face cunoscut publicului sprijinul de stat, neutilizându-l drept un avantaj concurențial atunci când își comercializează produsele și servici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0" w:name="__Fieldmark__90_1323970982"/>
      <w:bookmarkStart w:id="181" w:name="__Fieldmark__90_1323970982"/>
      <w:bookmarkEnd w:id="1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1323970982"/>
      <w:bookmarkStart w:id="183" w:name="__Fieldmark__91_1323970982"/>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a beneficiarul să se abțină de la adoptarea unui comportament comercial care vizează o extindere rapidă a cotei sale de piață în legătură cu anumite produse sau piețe geografice prin oferirea de condiții (de exemplu, în ceea ce privește prețurile și alte condiții comerciale) care nu pot fi furnizate de concurenții care nu beneficiază de ajutor de st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1323970982"/>
      <w:bookmarkStart w:id="185" w:name="__Fieldmark__92_1323970982"/>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1323970982"/>
      <w:bookmarkStart w:id="187" w:name="__Fieldmark__93_1323970982"/>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litera (g), în ce situații?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revede orice alte măsuri comportamentale</w:t>
      </w:r>
      <w:r>
        <w:rPr>
          <w:rFonts w:cs="Times New Roman" w:ascii="Times New Roman" w:hAnsi="Times New Roman"/>
          <w:sz w:val="24"/>
          <w:szCs w:val="20"/>
          <w:lang w:val="it-IT" w:eastAsia="hu-HU" w:bidi="hu-HU"/>
        </w:rPr>
        <w:t>?</w:t>
      </w:r>
    </w:p>
    <w:p>
      <w:pPr>
        <w:pStyle w:val="Normal"/>
        <w:keepNext w:val="true"/>
        <w:keepLines/>
        <w:spacing w:lineRule="auto" w:line="240" w:before="0" w:after="0"/>
        <w:ind w:left="720" w:hanging="72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it-IT"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1323970982"/>
      <w:bookmarkStart w:id="189" w:name="__Fieldmark__94_1323970982"/>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it-IT" w:eastAsia="hu-HU" w:bidi="si-LK"/>
        </w:rPr>
      </w:pPr>
      <w:r>
        <w:rPr>
          <w:rFonts w:cs="Times New Roman" w:ascii="Times New Roman" w:hAnsi="Times New Roman"/>
          <w:sz w:val="24"/>
          <w:szCs w:val="20"/>
          <w:lang w:val="it-IT"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0" w:name="__Fieldmark__95_1323970982"/>
      <w:bookmarkStart w:id="191" w:name="__Fieldmark__95_1323970982"/>
      <w:bookmarkEnd w:id="1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da. </w:t>
      </w:r>
      <w:r>
        <w:rPr>
          <w:rFonts w:cs="Times New Roman" w:ascii="Times New Roman" w:hAnsi="Times New Roman"/>
          <w:sz w:val="24"/>
          <w:szCs w:val="20"/>
          <w:lang w:val="ro-RO" w:eastAsia="hu-HU" w:bidi="hu-HU"/>
        </w:rPr>
        <w:t>În acest caz, vă rugăm să le descrieți</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it-IT" w:eastAsia="hu-HU" w:bidi="si-LK"/>
        </w:rPr>
      </w:pPr>
      <w:r>
        <w:rPr>
          <w:rFonts w:cs="Times New Roman" w:ascii="Times New Roman" w:hAnsi="Times New Roman"/>
          <w:sz w:val="24"/>
          <w:szCs w:val="20"/>
          <w:lang w:val="it-IT" w:eastAsia="hu-HU" w:bidi="hu-HU"/>
        </w:rPr>
        <w:tab/>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ro-RO" w:eastAsia="hu-HU" w:bidi="hu-HU"/>
        </w:rPr>
        <w:t>Măsuri de deschidere a pieței</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ermite ca autoritățile naționale sau beneficiarul să adopte măsuri care vizează promovarea unor piețe mai deschise, mai solide și mai concurențiale, de exemplu prin favorizarea intrării pe piață și a ieșirii de pe piață</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2" w:name="__Fieldmark__96_1323970982"/>
      <w:bookmarkStart w:id="193" w:name="__Fieldmark__96_1323970982"/>
      <w:bookmarkEnd w:id="1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4" w:name="__Fieldmark__97_1323970982"/>
      <w:bookmarkStart w:id="195" w:name="__Fieldmark__97_1323970982"/>
      <w:bookmarkEnd w:id="1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litera (j), vă rugăm să le descrie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specte generale</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chema se aplică IMM-urilor dintr-o regiune asistat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6" w:name="__Fieldmark__98_1323970982"/>
      <w:bookmarkStart w:id="197" w:name="__Fieldmark__98_1323970982"/>
      <w:bookmarkEnd w:id="1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8" w:name="__Fieldmark__99_1323970982"/>
      <w:bookmarkStart w:id="199" w:name="__Fieldmark__99_1323970982"/>
      <w:bookmarkEnd w:id="1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858" w:hanging="858"/>
        <w:contextualSpacing/>
        <w:jc w:val="both"/>
        <w:rPr/>
      </w:pPr>
      <w:r>
        <w:rPr>
          <w:rFonts w:cs="Times New Roman" w:ascii="Times New Roman" w:hAnsi="Times New Roman"/>
          <w:sz w:val="24"/>
          <w:szCs w:val="20"/>
          <w:lang w:val="ro-RO" w:eastAsia="hu-HU" w:bidi="hu-HU"/>
        </w:rPr>
        <w:t>În cadrul schemei, se aplică dispozițiile specifice IMM-urilor din regiuni asistat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0" w:name="__Fieldmark__100_1323970982"/>
      <w:bookmarkStart w:id="201" w:name="__Fieldmark__100_1323970982"/>
      <w:bookmarkEnd w:id="2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2" w:name="__Fieldmark__101_1323970982"/>
      <w:bookmarkStart w:id="203" w:name="__Fieldmark__101_1323970982"/>
      <w:bookmarkEnd w:id="2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Dacă ați răspuns „da” la punctul 9.2, vă rugăm să explicați ce dispoziții specifice se aplică și de ce acestea sunt justificat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Autoritățile naționale intenționează să accepte o contribuție care este mai mică de 40 % din costurile de restructurare în cazul întreprinderilor mijlocii sau mai mică de 25 % din costurile de restructurare în cazul întreprinderilor m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4" w:name="__Fieldmark__102_1323970982"/>
      <w:bookmarkStart w:id="205" w:name="__Fieldmark__102_1323970982"/>
      <w:bookmarkEnd w:id="2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6" w:name="__Fieldmark__103_1323970982"/>
      <w:bookmarkStart w:id="207" w:name="__Fieldmark__103_1323970982"/>
      <w:bookmarkEnd w:id="2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9.4, vă rugăm să explicați cum vor aplica autoritățile naționale cerințele referitoare la măsurile de limitare a denaturărilor concurenței în vederea reducerii impacturilor negative sistematice pentru regiune.</w:t>
      </w:r>
      <w:r>
        <w:rPr>
          <w:rFonts w:cs="Times New Roman" w:ascii="Times New Roman" w:hAnsi="Times New Roman"/>
          <w:b/>
          <w:sz w:val="24"/>
          <w:szCs w:val="20"/>
          <w:lang w:val="hu-HU" w:eastAsia="hu-HU" w:bidi="hu-HU"/>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furnizați orice alte informații relevante pentru a evalua măsura de ajutor notificată în temeiul orientărilor (de exemplu, în ceea ce privește măsurile de creștere a capacității de inserție profesională a șomerilor sau asistența acordată pentru găsirea unui nou loc de muncă):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stfel cum sunt definite în Recomandarea 2003/361/CE a Comisiei din 6 mai 2003 privind definirea microîntreprinderilor și a întreprinderilor mici și mijlocii (JO L 124, 20.5.2003, p. 36).</w:t>
      </w:r>
    </w:p>
  </w:footnote>
  <w:footnote w:id="4">
    <w:p>
      <w:pPr>
        <w:pStyle w:val="Footnote"/>
        <w:spacing w:before="0" w:after="80"/>
        <w:rPr/>
      </w:pPr>
      <w:r>
        <w:rPr>
          <w:rStyle w:val="FootnoteCharacters"/>
        </w:rPr>
        <w:footnoteRef/>
      </w:r>
      <w:r>
        <w:rPr>
          <w:lang w:val="ro-RO"/>
        </w:rPr>
        <w:tab/>
        <w:t>„Întreprinderile de stat mai mici” sunt unități economice cu putere independentă de decizie care ar putea fi considerate întreprinderi mici sau mijlocii în temeiul Recomandării 2003/361/CE, 25 % sau mai mult din capitalul sau din drepturile de vot ale acestora fiind controlate, direct sau indirect, în comun ori individual, de unul sau de mai multe organisme publice.</w:t>
      </w:r>
    </w:p>
  </w:footnote>
  <w:footnote w:id="5">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6">
    <w:p>
      <w:pPr>
        <w:pStyle w:val="Footnote"/>
        <w:spacing w:before="0" w:after="80"/>
        <w:rPr/>
      </w:pPr>
      <w:r>
        <w:rPr>
          <w:rStyle w:val="FootnoteCharacters"/>
        </w:rPr>
        <w:footnoteRef/>
      </w:r>
      <w:r>
        <w:rPr>
          <w:lang w:val="ro-RO"/>
        </w:rPr>
        <w:tab/>
        <w:t>Această situație survine atunci când scăderea pierderilor acumulate din rezerve (și din toate celelalte elemente considerate în general ca făcând parte din fondurile proprii ale societății comerciale) conduce la un rezultat cumulat negativ care depășește jumătate din capitalul social subscris.</w:t>
      </w:r>
    </w:p>
  </w:footnote>
  <w:footnote w:id="7">
    <w:p>
      <w:pPr>
        <w:pStyle w:val="Footnote"/>
        <w:spacing w:before="0" w:after="80"/>
        <w:rPr/>
      </w:pPr>
      <w:r>
        <w:rPr>
          <w:rStyle w:val="FootnoteCharacters"/>
        </w:rPr>
        <w:footnoteRef/>
      </w:r>
      <w:r>
        <w:rPr>
          <w:lang w:val="ro-RO"/>
        </w:rPr>
        <w:tab/>
        <w:t>Aceasta se referă, în special, la tipurile de societăți comerciale menționate în anexa II la Directiva 2013/34/UE.</w:t>
      </w:r>
    </w:p>
  </w:footnote>
  <w:footnote w:id="8">
    <w:p>
      <w:pPr>
        <w:pStyle w:val="Footnote"/>
        <w:spacing w:before="0" w:after="80"/>
        <w:rPr/>
      </w:pPr>
      <w:r>
        <w:rPr>
          <w:rStyle w:val="FootnoteCharacters"/>
        </w:rPr>
        <w:footnoteRef/>
      </w:r>
      <w:r>
        <w:rPr>
          <w:lang w:val="ro-RO"/>
        </w:rPr>
        <w:tab/>
        <w:t>Astfel cum este definit în Decizia 2010/787/UE.</w:t>
      </w:r>
    </w:p>
  </w:footnote>
  <w:footnote w:id="9">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10">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11">
    <w:p>
      <w:pPr>
        <w:pStyle w:val="Footnote"/>
        <w:spacing w:before="0" w:after="80"/>
        <w:rPr/>
      </w:pPr>
      <w:r>
        <w:rPr>
          <w:rStyle w:val="FootnoteCharacters"/>
        </w:rPr>
        <w:footnoteRef/>
      </w:r>
      <w:r>
        <w:rPr>
          <w:lang w:val="ro-RO"/>
        </w:rPr>
        <w:tab/>
        <w:t>Restructurarea poate implica unul sau mai multe dintre următoarele elemente: reorganizarea și raționalizarea activităților beneficiarului într-un mod mai eficient, ceea ce presupune, în general, retragerea din activitățile generatoare de pierderi, restructurarea activităților existente care pot să fie din nou competitive și, eventual, diversificarea în direcția unor activități noi și viabile. De regulă, aceasta implică, de asemenea, restructurarea financiară sub formă de injecții de capital din partea acționarilor noi sau existenți și reducerea datoriilor de către creditorii existenți.</w:t>
      </w:r>
    </w:p>
  </w:footnote>
  <w:footnote w:id="12">
    <w:p>
      <w:pPr>
        <w:pStyle w:val="Footnote"/>
        <w:spacing w:before="0" w:after="80"/>
        <w:rPr/>
      </w:pPr>
      <w:r>
        <w:rPr>
          <w:rStyle w:val="FootnoteCharacters"/>
        </w:rPr>
        <w:footnoteRef/>
      </w:r>
      <w:r>
        <w:rPr>
          <w:lang w:val="ro-RO"/>
        </w:rPr>
        <w:tab/>
        <w:t>Restabilirea viabilității pe termen lung se realizează atunci când o întreprindere este în măsură să asigure o rentabilitate preconizată adecvată a capitalului după ce și-a acoperit toate costurile, inclusiv costurile de amortizare și cheltuielile financiare. Întreprinderea restructurată ar trebui să fie în măsură să concureze pe piață prin forțe proprii.</w:t>
      </w:r>
    </w:p>
  </w:footnote>
  <w:footnote w:id="13">
    <w:p>
      <w:pPr>
        <w:pStyle w:val="Footnote"/>
        <w:spacing w:before="0" w:after="80"/>
        <w:rPr/>
      </w:pPr>
      <w:r>
        <w:rPr>
          <w:rStyle w:val="FootnoteCharacters"/>
        </w:rPr>
        <w:footnoteRef/>
      </w:r>
      <w:r>
        <w:rPr>
          <w:lang w:val="ro-RO"/>
        </w:rPr>
        <w:tab/>
        <w:t>Scenariul alternativ nu ar trebui să implice ajutor de stat. Scenariul alternativ poate viza, de exemplu: reorganizarea datoriilor, cesionarea activelor, atragerea de capital privat, vânzarea către un concurent sau divizarea, în fiecare caz, fie prin intrarea în procedură de insolvență sau de reorganizare, fie în alt mod.</w:t>
      </w:r>
    </w:p>
  </w:footnote>
  <w:footnote w:id="14">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 sau orice altă comunicare care ar putea să o înlocuiască.</w:t>
      </w:r>
    </w:p>
  </w:footnote>
  <w:footnote w:id="15">
    <w:p>
      <w:pPr>
        <w:pStyle w:val="Footnote"/>
        <w:spacing w:before="0" w:after="80"/>
        <w:rPr/>
      </w:pPr>
      <w:r>
        <w:rPr>
          <w:rStyle w:val="FootnoteCharacters"/>
        </w:rPr>
        <w:footnoteRef/>
      </w:r>
      <w:r>
        <w:rPr>
          <w:lang w:val="ro-RO"/>
        </w:rPr>
        <w:tab/>
        <w:t>În conformitate cu punctul 115 litera (e) din orientări, nu este necesar ca acest plan să conțină toate elementele prevăzute la punctele 47-52 din orientări, însă trebuie, cel puțin, să identifice acțiunile pe care beneficiarul trebuie să le întreprindă pentru restabilirea viabilității sale pe termen lung fără sprijin din partea statului.</w:t>
      </w:r>
    </w:p>
  </w:footnote>
  <w:footnote w:id="16">
    <w:p>
      <w:pPr>
        <w:pStyle w:val="Footnote"/>
        <w:spacing w:before="0" w:after="80"/>
        <w:rPr/>
      </w:pPr>
      <w:r>
        <w:rPr>
          <w:rStyle w:val="FootnoteCharacters"/>
        </w:rPr>
        <w:footnoteRef/>
      </w:r>
      <w:r>
        <w:rPr>
          <w:lang w:val="ro-RO"/>
        </w:rPr>
        <w:tab/>
        <w:t xml:space="preserve">De exemplu, în cazul în care ajutorul care urmează să fie acordat consolidează poziția beneficiarului în materie de capitaluri proprii, contribuția proprie ar trebui, în mod similar, să includă măsuri care consolidează capitalurile proprii, cum ar fi atragerea de noi capitaluri proprii de la acționarii preexistenți, reducerea valorii contabile a datoriei existente și a notelor de capital, conversia datoriei existente în capitaluri proprii sau atragerea de noi capitaluri proprii externe în condițiile pieței. </w:t>
      </w:r>
    </w:p>
  </w:footnote>
  <w:footnote w:id="17">
    <w:p>
      <w:pPr>
        <w:pStyle w:val="Footnote"/>
        <w:spacing w:before="0" w:after="80"/>
        <w:rPr/>
      </w:pPr>
      <w:r>
        <w:rPr>
          <w:rStyle w:val="FootnoteCharacters"/>
        </w:rPr>
        <w:footnoteRef/>
      </w:r>
      <w:r>
        <w:rPr>
          <w:lang w:val="ro-RO"/>
        </w:rPr>
        <w:tab/>
        <w:t>De exemplu, atunci când statul furnizează granturi, injectează capital sau șterge datorii.</w:t>
      </w:r>
    </w:p>
  </w:footnote>
  <w:footnote w:id="18">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sau a sprijinului temporar pentru restructurare ori de la încheierea perioadei de restructurare sau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 w:id="19">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20">
    <w:p>
      <w:pPr>
        <w:pStyle w:val="Footnote"/>
        <w:spacing w:before="0" w:after="80"/>
        <w:rPr/>
      </w:pPr>
      <w:r>
        <w:rPr>
          <w:rStyle w:val="FootnoteCharacters"/>
        </w:rPr>
        <w:footnoteRef/>
      </w:r>
      <w:r>
        <w:rPr>
          <w:lang w:val="ro-RO"/>
        </w:rPr>
        <w:tab/>
        <w:t>Statele membre nu au obligația să impună astfel de măsuri întreprinderilor mici, cu excepția cazului în care se prevede altfel în normele sectoriale privind ajutoarele de stat. Cu toate acestea, întreprinderile mici nu ar trebui, în mod normal, să își majoreze capacitatea în timpul unei perioade de restructurare.</w:t>
      </w:r>
    </w:p>
  </w:footnote>
  <w:footnote w:id="21">
    <w:p>
      <w:pPr>
        <w:pStyle w:val="Footnote"/>
        <w:spacing w:before="0" w:after="80"/>
        <w:rPr/>
      </w:pPr>
      <w:r>
        <w:rPr>
          <w:rStyle w:val="FootnoteCharacters"/>
        </w:rPr>
        <w:footnoteRef/>
      </w:r>
      <w:r>
        <w:rPr>
          <w:lang w:val="ro-RO"/>
        </w:rPr>
        <w:tab/>
        <w:t>Cesionările, reducerile valorii contabile și încetarea activităților generatoare de pierderi care ar fi necesare, în orice caz, pentru a se restabili viabilitatea pe termen lung nu vor fi considerate, în general, suficiente.</w:t>
      </w:r>
    </w:p>
  </w:footnote>
  <w:footnote w:id="22">
    <w:p>
      <w:pPr>
        <w:pStyle w:val="Footnote"/>
        <w:spacing w:before="0" w:after="80"/>
        <w:rPr/>
      </w:pPr>
      <w:r>
        <w:rPr>
          <w:rStyle w:val="FootnoteCharacters"/>
        </w:rPr>
        <w:footnoteRef/>
      </w:r>
      <w:r>
        <w:rPr>
          <w:lang w:val="ro-RO"/>
        </w:rPr>
        <w:tab/>
        <w:t>Astfel de măsuri ar trebui întreprinse pe piața (piețele) pe care întreprinderea va avea o poziție semnificativă după restructurare, în special atunci când există importante capacități excedentare.</w:t>
      </w:r>
    </w:p>
  </w:footnote>
  <w:footnote w:id="23">
    <w:p>
      <w:pPr>
        <w:pStyle w:val="Footnote"/>
        <w:spacing w:before="0" w:after="80"/>
        <w:rPr/>
      </w:pPr>
      <w:r>
        <w:rPr>
          <w:rStyle w:val="FootnoteCharacters"/>
        </w:rPr>
        <w:footnoteRef/>
      </w:r>
      <w:r>
        <w:rPr>
          <w:lang w:val="ro-RO"/>
        </w:rPr>
        <w:tab/>
        <w:t>Cesionările pentru limitarea denaturărilor concurenței ar trebui să aibă loc fără întârzieri nejustificate, luând în considerare tipul de activ care urmează să fie cesionat și orice obstacol în calea cedării acestuia și, în orice caz, pe durata planului de restructurare</w:t>
      </w:r>
      <w:r>
        <w:rPr>
          <w:sz w:val="18"/>
          <w:lang w:val="ro-RO"/>
        </w:rPr>
        <w:t>.</w:t>
      </w:r>
    </w:p>
  </w:footnote>
  <w:footnote w:id="24">
    <w:p>
      <w:pPr>
        <w:pStyle w:val="Footnote"/>
        <w:spacing w:before="0" w:after="80"/>
        <w:rPr/>
      </w:pPr>
      <w:r>
        <w:rPr>
          <w:rStyle w:val="FootnoteCharacters"/>
        </w:rPr>
        <w:footnoteRef/>
      </w:r>
      <w:r>
        <w:rPr>
          <w:lang w:val="ro-RO"/>
        </w:rPr>
        <w:tab/>
        <w:t>Printre acestea s-ar putea număra, în special, măsuri menite să deschidă altor operatori din Uniune anumite piețe, legate în mod direct sau indirect de activitățile beneficiarului, în conformitate cu dreptul Uniunii. Astfel de inițiative pot să înlocuiască alte măsuri de limitare a denaturărilor concurenței care ar fi solicitate, în mod normal,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0"/>
        </w:tabs>
        <w:ind w:left="720" w:hanging="360"/>
      </w:pPr>
      <w:rPr>
        <w:i w:val="false"/>
        <w:b w:val="false"/>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5">
    <w:lvl w:ilvl="0">
      <w:start w:val="1"/>
      <w:numFmt w:val="lowerLetter"/>
      <w:lvlText w:val="%1)"/>
      <w:lvlJc w:val="left"/>
      <w:pPr>
        <w:tabs>
          <w:tab w:val="num" w:pos="720"/>
        </w:tabs>
        <w:ind w:left="720" w:hanging="360"/>
      </w:pPr>
      <w:rPr>
        <w:i w:val="false"/>
        <w:b w:val="false"/>
      </w:rPr>
    </w:lvl>
  </w:abstractNum>
  <w:abstractNum w:abstractNumId="36">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31"/>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8"/>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8"/>
      </w:numPr>
    </w:pPr>
    <w:rPr>
      <w:lang w:bidi="ar-SA"/>
    </w:rPr>
  </w:style>
  <w:style w:type="paragraph" w:styleId="ListBullet2">
    <w:name w:val="List Bullet 2"/>
    <w:basedOn w:val="Text2"/>
    <w:qFormat/>
    <w:pPr>
      <w:numPr>
        <w:ilvl w:val="0"/>
        <w:numId w:val="14"/>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33"/>
      </w:numPr>
    </w:pPr>
    <w:rPr>
      <w:lang w:bidi="ar-SA"/>
    </w:rPr>
  </w:style>
  <w:style w:type="paragraph" w:styleId="ListDash3">
    <w:name w:val="List Dash 3"/>
    <w:basedOn w:val="Text3"/>
    <w:qFormat/>
    <w:pPr>
      <w:numPr>
        <w:ilvl w:val="0"/>
        <w:numId w:val="34"/>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3:00Z</dcterms:created>
  <dc:creator>TEZAK Vesna (COMP)</dc:creator>
  <dc:description/>
  <cp:keywords/>
  <dc:language>en-US</dc:language>
  <cp:lastModifiedBy>UDVARDI Anita (COMP)</cp:lastModifiedBy>
  <dcterms:modified xsi:type="dcterms:W3CDTF">2016-01-12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