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Μέρος III.3.Γ - Συμπληρωματικό δελτίο πληροφοριών σχετικά με την ενίσχυση διάσωσης, την ενίσχυση αναδιάρθρωσης και/ή την προσωρινή στήριξη αναδιάρθρωσης: καθεστώτα ενισχύσεων</w:t>
            </w:r>
          </w:p>
        </w:tc>
      </w:tr>
    </w:tbl>
    <w:p>
      <w:pPr>
        <w:pStyle w:val="Normal"/>
        <w:widowControl w:val="false"/>
        <w:spacing w:lineRule="auto" w:line="240" w:before="120" w:after="120"/>
        <w:ind w:right="23" w:hanging="0"/>
        <w:jc w:val="both"/>
        <w:rPr/>
      </w:pPr>
      <w:r>
        <w:rPr>
          <w:rFonts w:cs="Times New Roman" w:ascii="Times New Roman" w:hAnsi="Times New Roman"/>
          <w:i/>
          <w:iCs/>
          <w:color w:val="000000"/>
          <w:sz w:val="24"/>
          <w:szCs w:val="24"/>
          <w:shd w:fill="FFFFFF" w:val="clear"/>
          <w:lang w:val="el-GR" w:eastAsia="el-GR" w:bidi="el-GR"/>
        </w:rPr>
        <w:t>Το παρόν συμπληρωματικό δελτίο πληροφοριών πρέπει να συμπληρώνεται όσον αφορά</w:t>
      </w:r>
      <w:r>
        <w:rPr>
          <w:rFonts w:cs="Times New Roman" w:ascii="Times New Roman" w:hAnsi="Times New Roman"/>
          <w:i/>
          <w:iCs/>
          <w:color w:val="000000"/>
          <w:sz w:val="24"/>
          <w:szCs w:val="24"/>
          <w:shd w:fill="FFFFFF" w:val="clear"/>
          <w:lang w:val="el-GR" w:eastAsia="el-GR" w:bidi="el-GR"/>
        </w:rPr>
        <w:t xml:space="preserve"> τα καθεστώτα ενισχύσεων διάσωσης, ενισχύσεων αναδιάρθρωσης και προσωρινής στήριξης αναδιάρθρωσης που καλύπτονται από τις κατευθυντήριες γραμμές σχετικά με τις κρατικές ενισχύσεις για τη διάσωση και αναδιάρθρωση μη χρηματοπιστωτικών προβληματικών επιχειρήσεων</w:t>
      </w:r>
      <w:r>
        <w:rPr>
          <w:rStyle w:val="FootnoteAnchor"/>
          <w:rFonts w:cs="Times New Roman" w:ascii="Times New Roman" w:hAnsi="Times New Roman"/>
          <w:i/>
          <w:iCs/>
          <w:color w:val="000000"/>
          <w:sz w:val="24"/>
          <w:szCs w:val="24"/>
          <w:shd w:fill="FFFFFF" w:val="clear"/>
          <w:vertAlign w:val="superscript"/>
          <w:lang w:val="el-GR" w:eastAsia="el-GR" w:bidi="el-GR"/>
        </w:rPr>
        <w:footnoteReference w:id="2"/>
      </w:r>
      <w:r>
        <w:rPr>
          <w:rFonts w:cs="Times New Roman" w:ascii="Times New Roman" w:hAnsi="Times New Roman"/>
          <w:i/>
          <w:iCs/>
          <w:color w:val="000000"/>
          <w:sz w:val="24"/>
          <w:szCs w:val="24"/>
          <w:shd w:fill="FFFFFF" w:val="clear"/>
          <w:lang w:val="el-GR" w:eastAsia="el-GR" w:bidi="el-GR"/>
        </w:rPr>
        <w:t xml:space="preserve"> («Κατευθυντήριες γραμμές»). </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Πεδίο εφαρμογής του καθεστώτος</w:t>
            </w:r>
          </w:p>
        </w:tc>
      </w:tr>
    </w:tbl>
    <w:p>
      <w:pPr>
        <w:pStyle w:val="Normal"/>
        <w:numPr>
          <w:ilvl w:val="1"/>
          <w:numId w:val="8"/>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Το καθεστώς αφορά τη χορήγηση:</w:t>
      </w:r>
    </w:p>
    <w:p>
      <w:pPr>
        <w:pStyle w:val="Normal"/>
        <w:widowControl w:val="false"/>
        <w:tabs>
          <w:tab w:val="clear" w:pos="720"/>
          <w:tab w:val="left" w:pos="709" w:leader="none"/>
        </w:tabs>
        <w:spacing w:lineRule="auto" w:line="240" w:before="120" w:after="120"/>
        <w:ind w:left="360" w:hanging="0"/>
        <w:jc w:val="both"/>
        <w:rPr>
          <w:rFonts w:ascii="Times New Roman" w:hAnsi="Times New Roman" w:cs="Times New Roman"/>
          <w:bCs/>
          <w:sz w:val="24"/>
          <w:szCs w:val="24"/>
          <w:lang w:val="el-GR" w:eastAsia="el-GR" w:bidi="el-GR"/>
        </w:rPr>
      </w:pPr>
      <w:r>
        <w:rPr>
          <w:rFonts w:cs="Times New Roman" w:ascii="Times New Roman" w:hAnsi="Times New Roman"/>
          <w:color w:val="000000"/>
          <w:sz w:val="24"/>
          <w:szCs w:val="16"/>
          <w:shd w:fill="FFFFFF" w:val="clear"/>
          <w:lang w:val="el-GR" w:eastAsia="el-GR" w:bidi="el-GR"/>
        </w:rPr>
        <w:t>α)</w:t>
        <w:tab/>
        <w:t xml:space="preserve">ενίσχυσης διάσωσης: </w:t>
      </w:r>
      <w:r>
        <w:rPr>
          <w:rFonts w:cs="Times New Roman" w:ascii="Times New Roman" w:hAnsi="Times New Roman"/>
          <w:b/>
          <w:bCs/>
          <w:sz w:val="16"/>
          <w:szCs w:val="16"/>
          <w:lang w:val="el-GR" w:eastAsia="el-GR" w:bidi="el-GR"/>
        </w:rPr>
        <w:tab/>
        <w:tab/>
        <w:tab/>
        <w:tab/>
        <w:tab/>
        <w:tab/>
      </w:r>
      <w:r>
        <w:fldChar w:fldCharType="begin">
          <w:ffData>
            <w:name w:val="Check1"/>
            <w:enabled/>
            <w:calcOnExit w:val="0"/>
            <w:checkBox>
              <w:sizeAuto/>
            </w:checkBox>
          </w:ffData>
        </w:fldChar>
      </w:r>
      <w:r>
        <w:rPr>
          <w:sz w:val="24"/>
          <w:szCs w:val="24"/>
          <w:bCs/>
          <w:rFonts w:cs="Times New Roman" w:ascii="Times New Roman" w:hAnsi="Times New Roman"/>
          <w:lang w:val="el-GR" w:eastAsia="el-GR" w:bidi="el-GR"/>
        </w:rPr>
        <w:instrText xml:space="preserve"> FORMCHECKBOX </w:instrText>
      </w:r>
      <w:r>
        <w:rPr>
          <w:sz w:val="24"/>
          <w:szCs w:val="24"/>
          <w:bCs/>
          <w:rFonts w:cs="Times New Roman" w:ascii="Times New Roman" w:hAnsi="Times New Roman"/>
          <w:lang w:val="el-GR" w:eastAsia="el-GR" w:bidi="el-GR"/>
        </w:rPr>
        <w:fldChar w:fldCharType="separate"/>
      </w:r>
      <w:bookmarkStart w:id="0" w:name="__Fieldmark__0_3961000046"/>
      <w:bookmarkStart w:id="1" w:name="__Fieldmark__0_3961000046"/>
      <w:bookmarkEnd w:id="1"/>
      <w:r>
        <w:rPr>
          <w:rFonts w:cs="Times New Roman" w:ascii="Times New Roman" w:hAnsi="Times New Roman"/>
          <w:bCs/>
          <w:sz w:val="24"/>
          <w:szCs w:val="24"/>
          <w:lang w:val="el-GR" w:eastAsia="el-GR" w:bidi="el-GR"/>
        </w:rPr>
      </w:r>
      <w:r>
        <w:rPr>
          <w:sz w:val="24"/>
          <w:szCs w:val="24"/>
          <w:bCs/>
          <w:rFonts w:cs="Times New Roman" w:ascii="Times New Roman" w:hAnsi="Times New Roman"/>
          <w:lang w:val="el-GR" w:eastAsia="el-GR" w:bidi="el-GR"/>
        </w:rPr>
        <w:fldChar w:fldCharType="end"/>
      </w:r>
      <w:r>
        <w:rPr>
          <w:rFonts w:cs="Times New Roman" w:ascii="Times New Roman" w:hAnsi="Times New Roman"/>
          <w:b/>
          <w:bCs/>
          <w:sz w:val="16"/>
          <w:szCs w:val="16"/>
          <w:lang w:val="el-GR" w:eastAsia="el-GR" w:bidi="el-GR"/>
        </w:rPr>
        <w:tab/>
      </w:r>
      <w:r>
        <w:rPr>
          <w:rFonts w:cs="Times New Roman" w:ascii="Times New Roman" w:hAnsi="Times New Roman"/>
          <w:bCs/>
          <w:sz w:val="24"/>
          <w:szCs w:val="16"/>
          <w:lang w:val="el-GR" w:eastAsia="el-GR" w:bidi="el-GR"/>
        </w:rPr>
        <w:t xml:space="preserve">Ναι </w:t>
      </w:r>
      <w:r>
        <w:rPr>
          <w:rFonts w:cs="Times New Roman" w:ascii="Times New Roman" w:hAnsi="Times New Roman"/>
          <w:b/>
          <w:bCs/>
          <w:sz w:val="16"/>
          <w:szCs w:val="16"/>
          <w:lang w:val="el-GR" w:eastAsia="el-GR" w:bidi="el-GR"/>
        </w:rPr>
        <w:tab/>
      </w:r>
      <w:r>
        <w:fldChar w:fldCharType="begin">
          <w:ffData>
            <w:name w:val="Check1"/>
            <w:enabled/>
            <w:calcOnExit w:val="0"/>
            <w:checkBox>
              <w:sizeAuto/>
            </w:checkBox>
          </w:ffData>
        </w:fldChar>
      </w:r>
      <w:r>
        <w:rPr>
          <w:sz w:val="24"/>
          <w:szCs w:val="24"/>
          <w:bCs/>
          <w:rFonts w:cs="Times New Roman" w:ascii="Times New Roman" w:hAnsi="Times New Roman"/>
          <w:lang w:val="el-GR" w:eastAsia="el-GR" w:bidi="el-GR"/>
        </w:rPr>
        <w:instrText xml:space="preserve"> FORMCHECKBOX </w:instrText>
      </w:r>
      <w:r>
        <w:rPr>
          <w:sz w:val="24"/>
          <w:szCs w:val="24"/>
          <w:bCs/>
          <w:rFonts w:cs="Times New Roman" w:ascii="Times New Roman" w:hAnsi="Times New Roman"/>
          <w:lang w:val="el-GR" w:eastAsia="el-GR" w:bidi="el-GR"/>
        </w:rPr>
        <w:fldChar w:fldCharType="separate"/>
      </w:r>
      <w:bookmarkStart w:id="2" w:name="__Fieldmark__1_3961000046"/>
      <w:bookmarkStart w:id="3" w:name="__Fieldmark__1_3961000046"/>
      <w:bookmarkEnd w:id="3"/>
      <w:r>
        <w:rPr>
          <w:rFonts w:cs="Times New Roman" w:ascii="Times New Roman" w:hAnsi="Times New Roman"/>
          <w:bCs/>
          <w:sz w:val="24"/>
          <w:szCs w:val="24"/>
          <w:lang w:val="el-GR" w:eastAsia="el-GR" w:bidi="el-GR"/>
        </w:rPr>
      </w:r>
      <w:r>
        <w:rPr>
          <w:sz w:val="24"/>
          <w:szCs w:val="24"/>
          <w:bCs/>
          <w:rFonts w:cs="Times New Roman" w:ascii="Times New Roman" w:hAnsi="Times New Roman"/>
          <w:lang w:val="el-GR" w:eastAsia="el-GR" w:bidi="el-GR"/>
        </w:rPr>
        <w:fldChar w:fldCharType="end"/>
      </w:r>
      <w:r>
        <w:rPr>
          <w:rFonts w:cs="Times New Roman" w:ascii="Times New Roman" w:hAnsi="Times New Roman"/>
          <w:b/>
          <w:bCs/>
          <w:sz w:val="16"/>
          <w:szCs w:val="16"/>
          <w:lang w:val="el-GR" w:eastAsia="el-GR" w:bidi="el-GR"/>
        </w:rPr>
        <w:tab/>
      </w:r>
      <w:r>
        <w:rPr>
          <w:rFonts w:cs="Times New Roman" w:ascii="Times New Roman" w:hAnsi="Times New Roman"/>
          <w:bCs/>
          <w:sz w:val="24"/>
          <w:szCs w:val="16"/>
          <w:lang w:val="el-GR" w:eastAsia="el-GR" w:bidi="el-GR"/>
        </w:rPr>
        <w:t>Όχι</w:t>
      </w:r>
    </w:p>
    <w:p>
      <w:pPr>
        <w:pStyle w:val="Normal"/>
        <w:tabs>
          <w:tab w:val="left" w:pos="720" w:leader="none"/>
          <w:tab w:val="left" w:pos="1077" w:leader="none"/>
          <w:tab w:val="left" w:pos="1440" w:leader="none"/>
          <w:tab w:val="left" w:pos="1797" w:leader="none"/>
        </w:tabs>
        <w:spacing w:lineRule="auto" w:line="240" w:before="120" w:after="120"/>
        <w:ind w:left="360" w:hanging="0"/>
        <w:jc w:val="both"/>
        <w:rPr>
          <w:rFonts w:ascii="Times New Roman" w:hAnsi="Times New Roman" w:cs="Times New Roman"/>
          <w:sz w:val="24"/>
          <w:szCs w:val="24"/>
          <w:lang w:val="el-GR" w:eastAsia="el-GR" w:bidi="el-GR"/>
        </w:rPr>
      </w:pPr>
      <w:r>
        <w:rPr>
          <w:rFonts w:cs="Times New Roman" w:ascii="Times New Roman" w:hAnsi="Times New Roman"/>
          <w:color w:val="000000"/>
          <w:sz w:val="24"/>
          <w:szCs w:val="16"/>
          <w:shd w:fill="FFFFFF" w:val="clear"/>
          <w:lang w:val="el-GR" w:eastAsia="el-GR" w:bidi="el-GR"/>
        </w:rPr>
        <w:t>β)</w:t>
        <w:tab/>
      </w:r>
      <w:r>
        <w:rPr>
          <w:rFonts w:cs="Times New Roman" w:ascii="Times New Roman" w:hAnsi="Times New Roman"/>
          <w:bCs/>
          <w:color w:val="000000"/>
          <w:sz w:val="24"/>
          <w:szCs w:val="16"/>
          <w:shd w:fill="FFFFFF" w:val="clear"/>
          <w:lang w:val="el-GR" w:eastAsia="el-GR" w:bidi="el-GR"/>
        </w:rPr>
        <w:t>ενίσχυσης αναδιάρθρωσης:</w:t>
      </w:r>
      <w:r>
        <w:rPr>
          <w:rFonts w:cs="Times New Roman" w:ascii="Times New Roman" w:hAnsi="Times New Roman"/>
          <w:sz w:val="24"/>
          <w:szCs w:val="20"/>
          <w:lang w:val="el-GR" w:eastAsia="el-GR" w:bidi="el-GR"/>
        </w:rPr>
        <w:tab/>
        <w:tab/>
        <w:tab/>
        <w:tab/>
        <w:tab/>
      </w:r>
      <w:r>
        <w:fldChar w:fldCharType="begin">
          <w:ffData>
            <w:name w:val="Check1"/>
            <w:enabled/>
            <w:calcOnExit w:val="0"/>
            <w:checkBox>
              <w:sizeAuto/>
            </w:checkBox>
          </w:ffData>
        </w:fldChar>
      </w:r>
      <w:r>
        <w:rPr>
          <w:sz w:val="24"/>
          <w:szCs w:val="24"/>
          <w:rFonts w:cs="Times New Roman" w:ascii="Times New Roman" w:hAnsi="Times New Roman"/>
          <w:lang w:val="el-GR" w:eastAsia="el-GR" w:bidi="el-GR"/>
        </w:rPr>
        <w:instrText xml:space="preserve"> FORMCHECKBOX </w:instrText>
      </w:r>
      <w:r>
        <w:rPr>
          <w:sz w:val="24"/>
          <w:szCs w:val="24"/>
          <w:rFonts w:cs="Times New Roman" w:ascii="Times New Roman" w:hAnsi="Times New Roman"/>
          <w:lang w:val="el-GR" w:eastAsia="el-GR" w:bidi="el-GR"/>
        </w:rPr>
        <w:fldChar w:fldCharType="separate"/>
      </w:r>
      <w:bookmarkStart w:id="4" w:name="__Fieldmark__2_3961000046"/>
      <w:bookmarkStart w:id="5" w:name="__Fieldmark__2_3961000046"/>
      <w:bookmarkEnd w:id="5"/>
      <w:r>
        <w:rPr>
          <w:rFonts w:cs="Times New Roman" w:ascii="Times New Roman" w:hAnsi="Times New Roman"/>
          <w:sz w:val="24"/>
          <w:szCs w:val="24"/>
          <w:lang w:val="el-GR" w:eastAsia="el-GR" w:bidi="el-GR"/>
        </w:rPr>
      </w:r>
      <w:r>
        <w:rPr>
          <w:sz w:val="24"/>
          <w:szCs w:val="24"/>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 xml:space="preserve"> </w:t>
        <w:tab/>
        <w:t xml:space="preserve">Ναι </w:t>
        <w:tab/>
      </w:r>
      <w:r>
        <w:fldChar w:fldCharType="begin">
          <w:ffData>
            <w:name w:val="Check1"/>
            <w:enabled/>
            <w:calcOnExit w:val="0"/>
            <w:checkBox>
              <w:sizeAuto/>
            </w:checkBox>
          </w:ffData>
        </w:fldChar>
      </w:r>
      <w:r>
        <w:rPr>
          <w:sz w:val="24"/>
          <w:szCs w:val="24"/>
          <w:rFonts w:cs="Times New Roman" w:ascii="Times New Roman" w:hAnsi="Times New Roman"/>
          <w:lang w:val="el-GR" w:eastAsia="el-GR" w:bidi="el-GR"/>
        </w:rPr>
        <w:instrText xml:space="preserve"> FORMCHECKBOX </w:instrText>
      </w:r>
      <w:r>
        <w:rPr>
          <w:sz w:val="24"/>
          <w:szCs w:val="24"/>
          <w:rFonts w:cs="Times New Roman" w:ascii="Times New Roman" w:hAnsi="Times New Roman"/>
          <w:lang w:val="el-GR" w:eastAsia="el-GR" w:bidi="el-GR"/>
        </w:rPr>
        <w:fldChar w:fldCharType="separate"/>
      </w:r>
      <w:bookmarkStart w:id="6" w:name="__Fieldmark__3_3961000046"/>
      <w:bookmarkStart w:id="7" w:name="__Fieldmark__3_3961000046"/>
      <w:bookmarkEnd w:id="7"/>
      <w:r>
        <w:rPr>
          <w:rFonts w:cs="Times New Roman" w:ascii="Times New Roman" w:hAnsi="Times New Roman"/>
          <w:sz w:val="24"/>
          <w:szCs w:val="24"/>
          <w:lang w:val="el-GR" w:eastAsia="el-GR" w:bidi="el-GR"/>
        </w:rPr>
      </w:r>
      <w:r>
        <w:rPr>
          <w:sz w:val="24"/>
          <w:szCs w:val="24"/>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left" w:pos="720" w:leader="none"/>
          <w:tab w:val="left" w:pos="1077" w:leader="none"/>
          <w:tab w:val="left" w:pos="1440" w:leader="none"/>
          <w:tab w:val="left" w:pos="1797" w:leader="none"/>
        </w:tabs>
        <w:spacing w:lineRule="auto" w:line="240" w:before="120" w:after="120"/>
        <w:ind w:left="360" w:hanging="0"/>
        <w:jc w:val="both"/>
        <w:rPr/>
      </w:pPr>
      <w:r>
        <w:rPr>
          <w:rFonts w:cs="Times New Roman" w:ascii="Times New Roman" w:hAnsi="Times New Roman"/>
          <w:color w:val="000000"/>
          <w:sz w:val="24"/>
          <w:szCs w:val="20"/>
          <w:shd w:fill="FFFFFF" w:val="clear"/>
          <w:lang w:val="el-GR" w:eastAsia="el-GR" w:bidi="el-GR"/>
        </w:rPr>
        <w:t>γ)</w:t>
        <w:tab/>
      </w:r>
      <w:r>
        <w:rPr>
          <w:rFonts w:cs="Times New Roman" w:ascii="Times New Roman" w:hAnsi="Times New Roman"/>
          <w:bCs/>
          <w:color w:val="000000"/>
          <w:sz w:val="24"/>
          <w:szCs w:val="20"/>
          <w:shd w:fill="FFFFFF" w:val="clear"/>
          <w:lang w:val="el-GR" w:eastAsia="el-GR" w:bidi="el-GR"/>
        </w:rPr>
        <w:t>προσωρινής στήριξης αναδιάρθρωσης:</w:t>
      </w:r>
      <w:r>
        <w:rPr>
          <w:rFonts w:cs="Times New Roman" w:ascii="Times New Roman" w:hAnsi="Times New Roman"/>
          <w:sz w:val="24"/>
          <w:szCs w:val="20"/>
          <w:lang w:val="el-GR" w:eastAsia="el-GR" w:bidi="el-GR"/>
        </w:rPr>
        <w:tab/>
        <w:tab/>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 w:name="__Fieldmark__4_3961000046"/>
      <w:bookmarkStart w:id="9" w:name="__Fieldmark__4_3961000046"/>
      <w:bookmarkEnd w:id="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 w:name="__Fieldmark__5_3961000046"/>
      <w:bookmarkStart w:id="11" w:name="__Fieldmark__5_3961000046"/>
      <w:bookmarkEnd w:id="1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r>
      <w:r>
        <w:rPr/>
        <w:t>Όχι</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Επιλεξιμότητα</w:t>
            </w:r>
          </w:p>
        </w:tc>
      </w:tr>
    </w:tbl>
    <w:p>
      <w:pPr>
        <w:pStyle w:val="Normal"/>
        <w:keepNext w:val="true"/>
        <w:numPr>
          <w:ilvl w:val="1"/>
          <w:numId w:val="6"/>
        </w:numPr>
        <w:spacing w:lineRule="auto" w:line="240" w:before="120" w:after="120"/>
        <w:ind w:left="856" w:hanging="856"/>
        <w:jc w:val="both"/>
        <w:rPr/>
      </w:pPr>
      <w:r>
        <w:rPr>
          <w:rFonts w:cs="Times New Roman" w:ascii="Times New Roman" w:hAnsi="Times New Roman"/>
          <w:b/>
          <w:sz w:val="24"/>
          <w:szCs w:val="20"/>
          <w:lang w:val="el-GR" w:eastAsia="el-GR" w:bidi="el-GR"/>
        </w:rPr>
        <w:t>Το καθεστώς περιορίζεται στις προβληματικές ΜΜΕ</w:t>
      </w:r>
      <w:r>
        <w:rPr>
          <w:rStyle w:val="FootnoteAnchor"/>
          <w:rFonts w:cs="Times New Roman" w:ascii="Times New Roman" w:hAnsi="Times New Roman"/>
          <w:b/>
          <w:sz w:val="24"/>
          <w:szCs w:val="20"/>
          <w:vertAlign w:val="superscript"/>
          <w:lang w:val="el-GR" w:eastAsia="el-GR" w:bidi="el-GR"/>
        </w:rPr>
        <w:footnoteReference w:id="3"/>
      </w:r>
      <w:r>
        <w:rPr>
          <w:rFonts w:cs="Times New Roman" w:ascii="Times New Roman" w:hAnsi="Times New Roman"/>
          <w:b/>
          <w:sz w:val="24"/>
          <w:szCs w:val="20"/>
          <w:lang w:val="el-GR" w:eastAsia="el-GR" w:bidi="el-GR"/>
        </w:rPr>
        <w:t xml:space="preserve"> ή στις προβληματικές μικρότερες επιχειρήσεις κρατικής ιδιοκτησίας</w:t>
      </w:r>
      <w:r>
        <w:rPr>
          <w:rStyle w:val="FootnoteAnchor"/>
          <w:rFonts w:cs="Times New Roman" w:ascii="Times New Roman" w:hAnsi="Times New Roman"/>
          <w:b/>
          <w:sz w:val="24"/>
          <w:szCs w:val="20"/>
          <w:vertAlign w:val="superscript"/>
          <w:lang w:val="el-GR" w:eastAsia="el-GR" w:bidi="el-GR"/>
        </w:rPr>
        <w:footnoteReference w:id="4"/>
      </w:r>
      <w:r>
        <w:rPr>
          <w:rFonts w:cs="Times New Roman" w:ascii="Times New Roman" w:hAnsi="Times New Roman"/>
          <w:b/>
          <w:sz w:val="24"/>
          <w:szCs w:val="20"/>
          <w:lang w:val="el-GR" w:eastAsia="el-GR" w:bidi="el-GR"/>
        </w:rPr>
        <w:t xml:space="preserve"> (εκτός εάν αναφέρεται διαφορετικά ρητώς, εφεξής από κοινού αναφερόμενες ως «ΜΜΕ»);</w:t>
      </w:r>
    </w:p>
    <w:p>
      <w:pPr>
        <w:pStyle w:val="Normal"/>
        <w:spacing w:lineRule="auto" w:line="240" w:before="0" w:after="0"/>
        <w:ind w:left="1985" w:hanging="0"/>
        <w:jc w:val="both"/>
        <w:rPr>
          <w:rFonts w:ascii="Times New Roman" w:hAnsi="Times New Roman" w:cs="Times New Roman"/>
          <w:sz w:val="24"/>
          <w:szCs w:val="20"/>
          <w:lang w:val="fr-BE"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 w:name="__Fieldmark__6_3961000046"/>
      <w:bookmarkStart w:id="13" w:name="__Fieldmark__6_3961000046"/>
      <w:bookmarkEnd w:id="1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 w:name="__Fieldmark__7_3961000046"/>
      <w:bookmarkStart w:id="15" w:name="__Fieldmark__7_3961000046"/>
      <w:bookmarkEnd w:id="1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keepNext w:val="true"/>
        <w:numPr>
          <w:ilvl w:val="1"/>
          <w:numId w:val="6"/>
        </w:numPr>
        <w:spacing w:lineRule="auto" w:line="240" w:before="0" w:after="0"/>
        <w:ind w:left="856" w:hanging="856"/>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Το καθεστώς περιορίζεται σε ΜΜΕ οι οποίες πληρούν ένα από τα ακόλουθα κριτήρια επιλεξιμότητας:</w:t>
      </w:r>
    </w:p>
    <w:p>
      <w:pPr>
        <w:pStyle w:val="Normal"/>
        <w:spacing w:lineRule="auto" w:line="240" w:before="0" w:after="0"/>
        <w:ind w:left="1418"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w:t>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Όσον αφορά</w:t>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τις ΜΜΕ οι οποίες είναι εταιρείες περιορισμένης ευθύνης</w:t>
      </w:r>
      <w:r>
        <w:rPr>
          <w:rStyle w:val="FootnoteAnchor"/>
          <w:rFonts w:cs="Times New Roman" w:ascii="Times New Roman" w:hAnsi="Times New Roman"/>
          <w:sz w:val="24"/>
          <w:szCs w:val="20"/>
          <w:vertAlign w:val="superscript"/>
          <w:lang w:val="el-GR" w:eastAsia="el-GR" w:bidi="el-GR"/>
        </w:rPr>
        <w:footnoteReference w:id="5"/>
      </w:r>
      <w:r>
        <w:rPr>
          <w:rFonts w:cs="Times New Roman" w:ascii="Times New Roman" w:hAnsi="Times New Roman"/>
          <w:sz w:val="24"/>
          <w:szCs w:val="20"/>
          <w:lang w:val="el-GR" w:eastAsia="el-GR" w:bidi="el-GR"/>
        </w:rPr>
        <w:t>: έχουν απολέσει πάνω από το ήμισυ του εγγεγραμμένου μετοχικού τους κεφαλαίου λόγω συσσωρευμένων ζημιών</w:t>
      </w:r>
      <w:r>
        <w:rPr>
          <w:rStyle w:val="FootnoteAnchor"/>
          <w:rFonts w:cs="Times New Roman" w:ascii="Times New Roman" w:hAnsi="Times New Roman"/>
          <w:sz w:val="24"/>
          <w:szCs w:val="20"/>
          <w:vertAlign w:val="superscript"/>
          <w:lang w:val="el-GR" w:eastAsia="el-GR" w:bidi="el-GR"/>
        </w:rPr>
        <w:footnoteReference w:id="6"/>
      </w:r>
      <w:r>
        <w:rPr>
          <w:rFonts w:cs="Times New Roman" w:ascii="Times New Roman" w:hAnsi="Times New Roman"/>
          <w:sz w:val="24"/>
          <w:szCs w:val="20"/>
          <w:lang w:val="el-GR" w:eastAsia="el-GR" w:bidi="el-GR"/>
        </w:rPr>
        <w:t xml:space="preserve">; </w:t>
      </w:r>
    </w:p>
    <w:p>
      <w:pPr>
        <w:pStyle w:val="Normal"/>
        <w:spacing w:lineRule="auto" w:line="240" w:before="0" w:after="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p>
      <w:pPr>
        <w:pStyle w:val="Normal"/>
        <w:spacing w:lineRule="auto" w:line="240" w:before="0" w:after="0"/>
        <w:ind w:left="1985" w:hanging="0"/>
        <w:jc w:val="both"/>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 w:name="__Fieldmark__8_3961000046"/>
      <w:bookmarkStart w:id="17" w:name="__Fieldmark__8_3961000046"/>
      <w:bookmarkEnd w:id="1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8" w:name="__Fieldmark__9_3961000046"/>
      <w:bookmarkStart w:id="19" w:name="__Fieldmark__9_3961000046"/>
      <w:bookmarkEnd w:id="1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851" w:hanging="0"/>
        <w:jc w:val="both"/>
        <w:rPr/>
      </w:pPr>
      <w:r>
        <w:rPr>
          <w:rFonts w:cs="Times New Roman" w:ascii="Times New Roman" w:hAnsi="Times New Roman"/>
          <w:sz w:val="24"/>
          <w:szCs w:val="20"/>
          <w:lang w:val="el-GR" w:eastAsia="el-GR" w:bidi="el-GR"/>
        </w:rPr>
        <w:t>β)</w:t>
        <w:tab/>
        <w:t>Όσον αφορά</w:t>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τις ΜΜΕ που είναι εταιρείες στις οποίες τουλάχιστον ορισμένα μέλη έχουν απεριόριστη ευθύνη για τα χρέη της εταιρείας</w:t>
      </w:r>
      <w:r>
        <w:rPr>
          <w:rStyle w:val="FootnoteAnchor"/>
          <w:rFonts w:cs="Times New Roman" w:ascii="Times New Roman" w:hAnsi="Times New Roman"/>
          <w:sz w:val="24"/>
          <w:szCs w:val="20"/>
          <w:vertAlign w:val="superscript"/>
          <w:lang w:val="el-GR" w:eastAsia="el-GR" w:bidi="el-GR"/>
        </w:rPr>
        <w:footnoteReference w:id="7"/>
      </w:r>
      <w:r>
        <w:rPr>
          <w:rFonts w:cs="Times New Roman" w:ascii="Times New Roman" w:hAnsi="Times New Roman"/>
          <w:sz w:val="24"/>
          <w:szCs w:val="20"/>
          <w:lang w:val="el-GR" w:eastAsia="el-GR" w:bidi="el-GR"/>
        </w:rPr>
        <w:t>: έχουν απολέσει πάνω από το ήμισυ του κεφαλαίου της, όπως εμφαίνεται στους λογαριασμούς της εταιρείας λόγω συσσωρευμένων ζημιών;</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0" w:name="__Fieldmark__10_3961000046"/>
      <w:bookmarkStart w:id="21" w:name="__Fieldmark__10_3961000046"/>
      <w:bookmarkEnd w:id="2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2" w:name="__Fieldmark__11_3961000046"/>
      <w:bookmarkStart w:id="23" w:name="__Fieldmark__11_3961000046"/>
      <w:bookmarkEnd w:id="2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w:t>
        <w:tab/>
        <w:t>ΜΜΕ που υπάγονται σε συλλογική πτωχευτική διαδικασία ή πληρούν τις προϋποθέσεις του εθνικού δικαίου που τις διέπει όσον αφορά την υπαγωγή τους σε συλλογική πτωχευτική διαδικασία έπειτα από αίτημα των πιστωτών του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 w:name="__Fieldmark__12_3961000046"/>
      <w:bookmarkStart w:id="25" w:name="__Fieldmark__12_3961000046"/>
      <w:bookmarkEnd w:id="2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6" w:name="__Fieldmark__13_3961000046"/>
      <w:bookmarkStart w:id="27" w:name="__Fieldmark__13_3961000046"/>
      <w:bookmarkEnd w:id="2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567"/>
        <w:jc w:val="both"/>
        <w:rPr>
          <w:rFonts w:ascii="Times New Roman" w:hAnsi="Times New Roman" w:cs="Times New Roman"/>
          <w:sz w:val="24"/>
          <w:szCs w:val="24"/>
          <w:lang w:val="el-GR" w:eastAsia="el-GR" w:bidi="el-GR"/>
        </w:rPr>
      </w:pPr>
      <w:r>
        <w:rPr>
          <w:rFonts w:cs="Times New Roman" w:ascii="Times New Roman" w:hAnsi="Times New Roman"/>
          <w:sz w:val="24"/>
          <w:szCs w:val="20"/>
          <w:lang w:val="el-GR" w:eastAsia="el-GR" w:bidi="el-GR"/>
        </w:rPr>
        <w:t>δ)</w:t>
        <w:tab/>
        <w:t>Όσον αφορά</w:t>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τις μικρότερες επιχειρήσεις κρατικής ιδιοκτησίας: ο δείκτης χρέους τους προς ίδια κεφάλαια ήταν υψηλότερος του 7,5 και τα κέρδη προ τόκων και φόρων (EBITDA) προς τον δείκτη κάλυψης χρηματοοικονομικών υποχρεώσεων κυμαίνονταν κάτω από το 1,0 για τα τελευταία δύο έτη;</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8" w:name="__Fieldmark__14_3961000046"/>
      <w:bookmarkStart w:id="29" w:name="__Fieldmark__14_3961000046"/>
      <w:bookmarkEnd w:id="2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 w:name="__Fieldmark__15_3961000046"/>
      <w:bookmarkStart w:id="31" w:name="__Fieldmark__15_3961000046"/>
      <w:bookmarkEnd w:id="3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6"/>
        </w:numPr>
        <w:spacing w:lineRule="auto" w:line="240" w:before="120" w:after="120"/>
        <w:ind w:left="858" w:hanging="858"/>
        <w:jc w:val="both"/>
        <w:rPr/>
      </w:pPr>
      <w:r>
        <w:rPr>
          <w:rFonts w:cs="Times New Roman" w:ascii="Times New Roman" w:hAnsi="Times New Roman"/>
          <w:sz w:val="24"/>
          <w:szCs w:val="20"/>
          <w:lang w:val="el-GR" w:eastAsia="el-GR" w:bidi="el-GR"/>
        </w:rPr>
        <w:t>Βάσει του καθεστώτος προβλέπεται ότι η ενίσχυση διάσωσης ή η προσωρινή στήριξη αναδιάρθρωσης, ή και οι δύο, μπορούν να χορηγηθούν σε ΜΜΕ που δεν χαρακτηρίζονται ως προβληματικές επιχειρήσεις αλλά αντιμετωπίζουν απλώς πιεστικές ανάγκες ρευστότητας λόγω έκτακτων και απρόβλεπτων περιστάσεων</w:t>
      </w:r>
      <w:r>
        <w:rPr>
          <w:rFonts w:cs="Times New Roman" w:ascii="Times New Roman" w:hAnsi="Times New Roman"/>
          <w:b/>
          <w:sz w:val="24"/>
          <w:szCs w:val="20"/>
          <w:lang w:val="el-GR" w:eastAsia="el-GR" w:bidi="el-GR"/>
        </w:rPr>
        <w:t>;</w:t>
      </w:r>
    </w:p>
    <w:p>
      <w:pPr>
        <w:pStyle w:val="Normal"/>
        <w:spacing w:lineRule="auto" w:line="240" w:before="120" w:after="120"/>
        <w:ind w:left="1985" w:hanging="0"/>
        <w:jc w:val="both"/>
        <w:rPr>
          <w:rFonts w:ascii="Times New Roman" w:hAnsi="Times New Roman" w:cs="Times New Roman"/>
          <w:sz w:val="24"/>
          <w:szCs w:val="20"/>
          <w:lang w:val="fr-BE" w:eastAsia="el-GR" w:bidi="el-GR"/>
        </w:rPr>
      </w:pPr>
      <w:r>
        <w:fldChar w:fldCharType="begin">
          <w:ffData>
            <w:name w:val="Check1"/>
            <w:enabled/>
            <w:calcOnExit w:val="0"/>
            <w:checkBox>
              <w:sizeAuto/>
            </w:checkBox>
          </w:ffData>
        </w:fldChar>
      </w:r>
      <w:r>
        <w:rPr>
          <w:sz w:val="24"/>
          <w:b/>
          <w:szCs w:val="20"/>
          <w:rFonts w:cs="Times New Roman" w:ascii="Times New Roman" w:hAnsi="Times New Roman"/>
          <w:lang w:val="el-GR" w:eastAsia="el-GR" w:bidi="el-GR"/>
        </w:rPr>
        <w:instrText xml:space="preserve"> FORMCHECKBOX </w:instrText>
      </w:r>
      <w:r>
        <w:rPr>
          <w:sz w:val="24"/>
          <w:b/>
          <w:szCs w:val="20"/>
          <w:rFonts w:cs="Times New Roman" w:ascii="Times New Roman" w:hAnsi="Times New Roman"/>
          <w:lang w:val="el-GR" w:eastAsia="el-GR" w:bidi="el-GR"/>
        </w:rPr>
        <w:fldChar w:fldCharType="separate"/>
      </w:r>
      <w:bookmarkStart w:id="32" w:name="__Fieldmark__16_3961000046"/>
      <w:bookmarkStart w:id="33" w:name="__Fieldmark__16_3961000046"/>
      <w:bookmarkEnd w:id="33"/>
      <w:r>
        <w:rPr>
          <w:rFonts w:cs="Times New Roman" w:ascii="Times New Roman" w:hAnsi="Times New Roman"/>
          <w:b/>
          <w:sz w:val="24"/>
          <w:szCs w:val="20"/>
          <w:lang w:val="el-GR" w:eastAsia="el-GR" w:bidi="el-GR"/>
        </w:rPr>
      </w:r>
      <w:r>
        <w:rPr>
          <w:sz w:val="24"/>
          <w:b/>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b/>
          <w:szCs w:val="20"/>
          <w:rFonts w:cs="Times New Roman" w:ascii="Times New Roman" w:hAnsi="Times New Roman"/>
          <w:lang w:val="el-GR" w:eastAsia="el-GR" w:bidi="el-GR"/>
        </w:rPr>
        <w:instrText xml:space="preserve"> FORMCHECKBOX </w:instrText>
      </w:r>
      <w:r>
        <w:rPr>
          <w:sz w:val="24"/>
          <w:b/>
          <w:szCs w:val="20"/>
          <w:rFonts w:cs="Times New Roman" w:ascii="Times New Roman" w:hAnsi="Times New Roman"/>
          <w:lang w:val="el-GR" w:eastAsia="el-GR" w:bidi="el-GR"/>
        </w:rPr>
        <w:fldChar w:fldCharType="separate"/>
      </w:r>
      <w:bookmarkStart w:id="34" w:name="__Fieldmark__17_3961000046"/>
      <w:bookmarkStart w:id="35" w:name="__Fieldmark__17_3961000046"/>
      <w:bookmarkEnd w:id="35"/>
      <w:r>
        <w:rPr>
          <w:rFonts w:cs="Times New Roman" w:ascii="Times New Roman" w:hAnsi="Times New Roman"/>
          <w:b/>
          <w:sz w:val="24"/>
          <w:szCs w:val="20"/>
          <w:lang w:val="el-GR" w:eastAsia="el-GR" w:bidi="el-GR"/>
        </w:rPr>
      </w:r>
      <w:r>
        <w:rPr>
          <w:sz w:val="24"/>
          <w:b/>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985" w:hanging="0"/>
        <w:jc w:val="both"/>
        <w:rPr>
          <w:rFonts w:ascii="Times New Roman" w:hAnsi="Times New Roman" w:cs="Times New Roman"/>
          <w:b/>
          <w:b/>
          <w:sz w:val="24"/>
          <w:szCs w:val="20"/>
          <w:lang w:val="fr-BE" w:eastAsia="el-GR" w:bidi="el-GR"/>
        </w:rPr>
      </w:pPr>
      <w:r>
        <w:rPr>
          <w:rFonts w:cs="Times New Roman" w:ascii="Times New Roman" w:hAnsi="Times New Roman"/>
          <w:b/>
          <w:sz w:val="24"/>
          <w:szCs w:val="20"/>
          <w:lang w:val="fr-BE" w:eastAsia="el-GR" w:bidi="el-GR"/>
        </w:rPr>
      </w:r>
    </w:p>
    <w:p>
      <w:pPr>
        <w:pStyle w:val="Normal"/>
        <w:numPr>
          <w:ilvl w:val="1"/>
          <w:numId w:val="6"/>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Εάν η απάντηση στο σημείο 2.3 είναι ναι, εξηγήστε τον τρόπο με τον οποίο θα εξεταστεί αν η ΜΜΕ αντιμετωπίζει πιεστικές ανάγκες ρευστότητας και τι είδους περιστάσεις χαρακτηρίζονται ως έκτακτες και απρόβλεπτες. </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6"/>
        </w:numPr>
        <w:spacing w:lineRule="auto" w:line="240" w:before="120" w:after="120"/>
        <w:ind w:left="856" w:hanging="856"/>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Το καθεστώς εφαρμόζεται σε νεοσυσταθείσες ΜΜΕ;</w:t>
      </w:r>
      <w:r>
        <w:rPr>
          <w:rFonts w:cs="Times New Roman" w:ascii="Times New Roman" w:hAnsi="Times New Roman"/>
          <w:sz w:val="24"/>
          <w:szCs w:val="20"/>
          <w:lang w:val="el-GR" w:eastAsia="el-GR" w:bidi="el-GR"/>
        </w:rPr>
        <w:tab/>
      </w:r>
    </w:p>
    <w:p>
      <w:pPr>
        <w:pStyle w:val="Normal"/>
        <w:spacing w:lineRule="auto" w:line="240" w:before="120" w:after="120"/>
        <w:ind w:left="1985" w:hanging="0"/>
        <w:jc w:val="both"/>
        <w:rPr>
          <w:rFonts w:ascii="Times New Roman" w:hAnsi="Times New Roman" w:cs="Times New Roman"/>
          <w:sz w:val="24"/>
          <w:szCs w:val="20"/>
          <w:lang w:val="fr-BE"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6" w:name="__Fieldmark__18_3961000046"/>
      <w:bookmarkStart w:id="37" w:name="__Fieldmark__18_3961000046"/>
      <w:bookmarkEnd w:id="3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8" w:name="__Fieldmark__19_3961000046"/>
      <w:bookmarkStart w:id="39" w:name="__Fieldmark__19_3961000046"/>
      <w:bookmarkEnd w:id="3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985"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p>
      <w:pPr>
        <w:pStyle w:val="Normal"/>
        <w:numPr>
          <w:ilvl w:val="1"/>
          <w:numId w:val="6"/>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Το καθεστώς εφαρμόζεται σε ΜΜΕ που δραστηριοποιούνται:</w:t>
      </w:r>
    </w:p>
    <w:p>
      <w:pPr>
        <w:pStyle w:val="Normal"/>
        <w:spacing w:lineRule="auto" w:line="240" w:before="120" w:after="120"/>
        <w:ind w:left="858" w:hanging="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r>
    </w:p>
    <w:p>
      <w:pPr>
        <w:pStyle w:val="Normal"/>
        <w:spacing w:lineRule="auto" w:line="240" w:before="120" w:after="120"/>
        <w:ind w:left="1418" w:hanging="567"/>
        <w:jc w:val="both"/>
        <w:rPr/>
      </w:pPr>
      <w:r>
        <w:rPr>
          <w:rFonts w:cs="Times New Roman" w:ascii="Times New Roman" w:hAnsi="Times New Roman"/>
          <w:sz w:val="24"/>
          <w:szCs w:val="20"/>
          <w:lang w:val="el-GR" w:eastAsia="el-GR" w:bidi="el-GR"/>
        </w:rPr>
        <w:t>α)</w:t>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στον τομέα του άνθρακα</w:t>
      </w:r>
      <w:r>
        <w:rPr>
          <w:rStyle w:val="FootnoteAnchor"/>
          <w:rFonts w:cs="Times New Roman" w:ascii="Times New Roman" w:hAnsi="Times New Roman"/>
          <w:sz w:val="24"/>
          <w:szCs w:val="20"/>
          <w:vertAlign w:val="superscript"/>
          <w:lang w:val="el-GR" w:eastAsia="el-GR" w:bidi="el-GR"/>
        </w:rPr>
        <w:footnoteReference w:id="8"/>
      </w:r>
      <w:r>
        <w:rPr>
          <w:rFonts w:cs="Times New Roman" w:ascii="Times New Roman" w:hAnsi="Times New Roman"/>
          <w:sz w:val="24"/>
          <w:szCs w:val="20"/>
          <w:lang w:val="el-GR" w:eastAsia="el-GR" w:bidi="el-GR"/>
        </w:rPr>
        <w:t>:</w:t>
        <w:tab/>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0" w:name="__Fieldmark__20_3961000046"/>
      <w:bookmarkStart w:id="41" w:name="__Fieldmark__20_3961000046"/>
      <w:bookmarkEnd w:id="4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2" w:name="__Fieldmark__21_3961000046"/>
      <w:bookmarkStart w:id="43" w:name="__Fieldmark__21_3961000046"/>
      <w:bookmarkEnd w:id="4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tab/>
      </w:r>
    </w:p>
    <w:p>
      <w:pPr>
        <w:pStyle w:val="Normal"/>
        <w:spacing w:lineRule="auto" w:line="240" w:before="120" w:after="120"/>
        <w:ind w:left="1418" w:hanging="567"/>
        <w:jc w:val="both"/>
        <w:rPr/>
      </w:pPr>
      <w:r>
        <w:rPr>
          <w:rFonts w:cs="Times New Roman" w:ascii="Times New Roman" w:hAnsi="Times New Roman"/>
          <w:sz w:val="24"/>
          <w:szCs w:val="20"/>
          <w:lang w:val="el-GR" w:eastAsia="el-GR" w:bidi="el-GR"/>
        </w:rPr>
        <w:t>β)</w:t>
        <w:tab/>
        <w:t>στον τομέα του χάλυβα</w:t>
      </w:r>
      <w:r>
        <w:rPr>
          <w:rStyle w:val="FootnoteAnchor"/>
          <w:rFonts w:cs="Times New Roman" w:ascii="Times New Roman" w:hAnsi="Times New Roman"/>
          <w:sz w:val="24"/>
          <w:szCs w:val="20"/>
          <w:vertAlign w:val="superscript"/>
          <w:lang w:val="el-GR" w:eastAsia="el-GR" w:bidi="el-GR"/>
        </w:rPr>
        <w:footnoteReference w:id="9"/>
      </w:r>
      <w:r>
        <w:rPr>
          <w:rFonts w:cs="Times New Roman" w:ascii="Times New Roman" w:hAnsi="Times New Roman"/>
          <w:sz w:val="24"/>
          <w:szCs w:val="20"/>
          <w:lang w:val="el-GR" w:eastAsia="el-GR" w:bidi="el-GR"/>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4" w:name="__Fieldmark__22_3961000046"/>
      <w:bookmarkStart w:id="45" w:name="__Fieldmark__22_3961000046"/>
      <w:bookmarkEnd w:id="4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6" w:name="__Fieldmark__23_3961000046"/>
      <w:bookmarkStart w:id="47" w:name="__Fieldmark__23_3961000046"/>
      <w:bookmarkEnd w:id="4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tab/>
      </w:r>
    </w:p>
    <w:p>
      <w:pPr>
        <w:pStyle w:val="Normal"/>
        <w:spacing w:lineRule="auto" w:line="240" w:before="120" w:after="120"/>
        <w:ind w:left="1418" w:hanging="567"/>
        <w:jc w:val="both"/>
        <w:rPr/>
      </w:pPr>
      <w:r>
        <w:rPr>
          <w:rFonts w:cs="Times New Roman" w:ascii="Times New Roman" w:hAnsi="Times New Roman"/>
          <w:sz w:val="24"/>
          <w:szCs w:val="20"/>
          <w:lang w:val="el-GR" w:eastAsia="el-GR" w:bidi="el-GR"/>
        </w:rPr>
        <w:t>γ)</w:t>
        <w:tab/>
        <w:t>σε τομείς που καλύπτονται από ειδικούς κανόνες για τα χρηματοπιστωτικά ιδρύματα</w:t>
      </w:r>
      <w:r>
        <w:rPr>
          <w:rStyle w:val="FootnoteAnchor"/>
          <w:rFonts w:cs="Times New Roman" w:ascii="Times New Roman" w:hAnsi="Times New Roman"/>
          <w:sz w:val="24"/>
          <w:szCs w:val="20"/>
          <w:vertAlign w:val="superscript"/>
          <w:lang w:val="el-GR" w:eastAsia="el-GR" w:bidi="el-GR"/>
        </w:rPr>
        <w:footnoteReference w:id="10"/>
      </w:r>
      <w:r>
        <w:rPr>
          <w:rFonts w:cs="Times New Roman" w:ascii="Times New Roman" w:hAnsi="Times New Roman"/>
          <w:sz w:val="24"/>
          <w:szCs w:val="20"/>
          <w:lang w:val="el-GR" w:eastAsia="el-GR" w:bidi="el-GR"/>
        </w:rPr>
        <w:t xml:space="preserve">: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8" w:name="__Fieldmark__24_3961000046"/>
      <w:bookmarkStart w:id="49" w:name="__Fieldmark__24_3961000046"/>
      <w:bookmarkEnd w:id="4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0" w:name="__Fieldmark__25_3961000046"/>
      <w:bookmarkStart w:id="51" w:name="__Fieldmark__25_3961000046"/>
      <w:bookmarkEnd w:id="5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tab/>
        <w:t>Όχι</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Μέγιστο ποσό της ενίσχυσης</w:t>
            </w:r>
          </w:p>
        </w:tc>
      </w:tr>
    </w:tbl>
    <w:p>
      <w:pPr>
        <w:pStyle w:val="Normal"/>
        <w:numPr>
          <w:ilvl w:val="1"/>
          <w:numId w:val="4"/>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Το ανώτατο συνολικό ποσό της χορηγούμενης ενίσχυσης σε οποιαδήποτε ΜΜΕ περιορίζεται βάσει του καθεστώτος σε 10 εκατομμύρια ευρώ, συμπεριλαμβανομένων τυχόν άλλων ενισχύσεων από άλλες πηγές ή άλλα καθεστώτα;</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2" w:name="__Fieldmark__26_3961000046"/>
      <w:bookmarkStart w:id="53" w:name="__Fieldmark__26_3961000046"/>
      <w:bookmarkEnd w:id="5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4" w:name="__Fieldmark__27_3961000046"/>
      <w:bookmarkStart w:id="55" w:name="__Fieldmark__27_3961000046"/>
      <w:bookmarkEnd w:id="5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4"/>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το ανώτατο πόσο χορηγούμενης ενίσχυσης σε ΜΜΕ βάσει του καθεστώτο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Συμβατότητα με την εσωτερική αγορά</w:t>
            </w:r>
          </w:p>
        </w:tc>
      </w:tr>
    </w:tbl>
    <w:p>
      <w:pPr>
        <w:pStyle w:val="Normal"/>
        <w:spacing w:lineRule="auto" w:line="240" w:before="120" w:after="120"/>
        <w:jc w:val="both"/>
        <w:rPr>
          <w:rFonts w:ascii="Times New Roman" w:hAnsi="Times New Roman" w:cs="Times New Roman"/>
          <w:i/>
          <w:i/>
          <w:sz w:val="24"/>
          <w:szCs w:val="20"/>
          <w:u w:val="single"/>
          <w:lang w:val="el-GR" w:eastAsia="el-GR" w:bidi="el-GR"/>
        </w:rPr>
      </w:pPr>
      <w:r>
        <w:rPr>
          <w:rFonts w:cs="Times New Roman" w:ascii="Times New Roman" w:hAnsi="Times New Roman"/>
          <w:i/>
          <w:sz w:val="24"/>
          <w:szCs w:val="20"/>
          <w:u w:val="single"/>
          <w:lang w:val="el-GR" w:eastAsia="el-GR" w:bidi="el-GR"/>
        </w:rPr>
        <w:t>Στην περίπτωση ενίσχυσης διάσωσης, ενίσχυσης αναδιάρθρωσης και προσωρινής στήριξης αναδιάρθρωσης</w:t>
      </w:r>
    </w:p>
    <w:p>
      <w:pPr>
        <w:pStyle w:val="Normal"/>
        <w:numPr>
          <w:ilvl w:val="1"/>
          <w:numId w:val="1"/>
        </w:numPr>
        <w:spacing w:lineRule="auto" w:line="240" w:before="120" w:after="120"/>
        <w:ind w:left="432" w:hanging="432"/>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 xml:space="preserve">Συμβολή στην επίτευξη στόχου κοινού συμφέροντος: </w:t>
      </w:r>
    </w:p>
    <w:p>
      <w:pPr>
        <w:pStyle w:val="Normal"/>
        <w:spacing w:lineRule="auto" w:line="240" w:before="120" w:after="120"/>
        <w:ind w:left="993" w:hanging="567"/>
        <w:jc w:val="both"/>
        <w:rPr/>
      </w:pPr>
      <w:r>
        <w:rPr>
          <w:rFonts w:cs="Times New Roman" w:ascii="Times New Roman" w:hAnsi="Times New Roman"/>
          <w:sz w:val="24"/>
          <w:szCs w:val="20"/>
          <w:lang w:val="el-GR" w:eastAsia="el-GR" w:bidi="el-GR"/>
        </w:rPr>
        <w:t>α)</w:t>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Το καθεστώς εφαρμόζεται μόνο σε περιπτώσεις στις οποίες η αποτυχία του δικαιούχου ενδέχεται να προκαλέσει σοβαρά κοινωνικά προβλήματα ή μείζονες ανεπάρκειες στην αγορά, και συγκεκριμένα:</w:t>
      </w:r>
    </w:p>
    <w:p>
      <w:pPr>
        <w:pStyle w:val="Normal"/>
        <w:numPr>
          <w:ilvl w:val="1"/>
          <w:numId w:val="3"/>
        </w:numPr>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η έξοδος καινοτόμου ΜΜΕ ή ΜΜΕ με υψηλό δυναμικό ανάπτυξης θα μπορούσε ενδεχομένως να έχει αρνητικές συνέπειε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6" w:name="__Fieldmark__28_3961000046"/>
      <w:bookmarkStart w:id="57" w:name="__Fieldmark__28_3961000046"/>
      <w:bookmarkEnd w:id="5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8" w:name="__Fieldmark__29_3961000046"/>
      <w:bookmarkStart w:id="59" w:name="__Fieldmark__29_3961000046"/>
      <w:bookmarkEnd w:id="5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keepNext w:val="true"/>
        <w:numPr>
          <w:ilvl w:val="1"/>
          <w:numId w:val="3"/>
        </w:numPr>
        <w:spacing w:lineRule="auto" w:line="240" w:before="120" w:after="120"/>
        <w:ind w:left="1434" w:hanging="35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η έξοδος ΜΜΕ με εκτεταμένες διασυνδέσεις με άλλες τοπικές ή περιφερειακές ΜΜΕ θα μπορούσε ενδεχομένως να έχει αρνητικές συνέπειε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0" w:name="__Fieldmark__30_3961000046"/>
      <w:bookmarkStart w:id="61" w:name="__Fieldmark__30_3961000046"/>
      <w:bookmarkEnd w:id="6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2" w:name="__Fieldmark__31_3961000046"/>
      <w:bookmarkStart w:id="63" w:name="__Fieldmark__31_3961000046"/>
      <w:bookmarkEnd w:id="6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3"/>
        </w:numPr>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η αποτυχία ή τα αντικίνητρα των πιστωτικών αγορών θα μπορούσαν να εξωθήσουν μία κατά τα άλλα βιώσιμη ΜΜΕ στη χρεοκοπία· ή</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4" w:name="__Fieldmark__32_3961000046"/>
      <w:bookmarkStart w:id="65" w:name="__Fieldmark__32_3961000046"/>
      <w:bookmarkEnd w:id="6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6" w:name="__Fieldmark__33_3961000046"/>
      <w:bookmarkStart w:id="67" w:name="__Fieldmark__33_3961000046"/>
      <w:bookmarkEnd w:id="6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3"/>
        </w:numPr>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αρόμοιες καταστάσεις δυσπραγίας δεόντως στοιχειοθετημένες από τον δικαιούχο.</w:t>
      </w:r>
    </w:p>
    <w:p>
      <w:pPr>
        <w:pStyle w:val="Normal"/>
        <w:spacing w:lineRule="auto" w:line="240" w:before="120" w:after="120"/>
        <w:ind w:left="1985" w:hanging="0"/>
        <w:jc w:val="both"/>
        <w:rPr>
          <w:rFonts w:ascii="Times New Roman" w:hAnsi="Times New Roman" w:cs="Times New Roman"/>
          <w:b/>
          <w:b/>
          <w:iCs/>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8" w:name="__Fieldmark__34_3961000046"/>
      <w:bookmarkStart w:id="69" w:name="__Fieldmark__34_3961000046"/>
      <w:bookmarkEnd w:id="6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70" w:name="__Fieldmark__35_3961000046"/>
      <w:bookmarkStart w:id="71" w:name="__Fieldmark__35_3961000046"/>
      <w:bookmarkEnd w:id="7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993"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w:t>
        <w:tab/>
        <w:t>Εάν η απάντηση σε οποιαδήποτε από τις ερωτήσεις στο στοιχείο α) είναι ναι, τεκμηριώστε πλήρως την(τις) απάντηση(-ήσεις) και αναλύστε τα κριτήρια βάσει των οποίων οι εθνικές αρχές θα αξιολογούν τη συμβολή στην επίτευξη των στόχων κοινού συμφέροντος.</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firstLine="720"/>
        <w:jc w:val="both"/>
        <w:rPr>
          <w:rFonts w:ascii="Times New Roman" w:hAnsi="Times New Roman" w:cs="Times New Roman"/>
          <w:i/>
          <w:i/>
          <w:sz w:val="24"/>
          <w:szCs w:val="20"/>
          <w:u w:val="single"/>
          <w:lang w:val="el-GR" w:eastAsia="el-GR" w:bidi="el-GR"/>
        </w:rPr>
      </w:pPr>
      <w:r>
        <w:rPr>
          <w:rFonts w:cs="Times New Roman" w:ascii="Times New Roman" w:hAnsi="Times New Roman"/>
          <w:i/>
          <w:sz w:val="24"/>
          <w:szCs w:val="20"/>
          <w:u w:val="single"/>
          <w:lang w:val="el-GR" w:eastAsia="el-GR" w:bidi="el-GR"/>
        </w:rPr>
        <w:t>Στην περίπτωση ενίσχυσης αναδιάρθρωσης:</w:t>
      </w:r>
    </w:p>
    <w:p>
      <w:pPr>
        <w:pStyle w:val="Normal"/>
        <w:numPr>
          <w:ilvl w:val="1"/>
          <w:numId w:val="1"/>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Σχέδιο αναδιάρθρωσης και επάνοδος στη μακροπρόθεσμη βιωσιμότητα</w:t>
      </w:r>
    </w:p>
    <w:p>
      <w:pPr>
        <w:pStyle w:val="Normal"/>
        <w:spacing w:lineRule="auto" w:line="240" w:before="120" w:after="120"/>
        <w:ind w:left="720" w:hanging="12"/>
        <w:jc w:val="both"/>
        <w:rPr>
          <w:rFonts w:ascii="Times New Roman" w:hAnsi="Times New Roman" w:cs="Times New Roman"/>
          <w:bCs/>
          <w:sz w:val="24"/>
          <w:szCs w:val="20"/>
          <w:lang w:val="el-GR" w:eastAsia="el-GR" w:bidi="el-GR"/>
        </w:rPr>
      </w:pPr>
      <w:r>
        <w:rPr>
          <w:rFonts w:cs="Times New Roman" w:ascii="Times New Roman" w:hAnsi="Times New Roman"/>
          <w:sz w:val="24"/>
          <w:szCs w:val="20"/>
          <w:lang w:val="el-GR" w:eastAsia="el-GR" w:bidi="el-GR"/>
        </w:rPr>
        <w:t>Όσον αφορά τη χορήγηση ενίσχυσης αναδιάρθρωσης, βάσει του καθεστώτος απαιτείται η παροχή σχεδίου αναδιάρθρωσης</w:t>
      </w:r>
      <w:r>
        <w:rPr>
          <w:rStyle w:val="FootnoteAnchor"/>
          <w:rFonts w:cs="Times New Roman" w:ascii="Times New Roman" w:hAnsi="Times New Roman"/>
          <w:sz w:val="24"/>
          <w:szCs w:val="20"/>
          <w:vertAlign w:val="superscript"/>
          <w:lang w:val="el-GR" w:eastAsia="el-GR" w:bidi="el-GR"/>
        </w:rPr>
        <w:footnoteReference w:id="11"/>
      </w:r>
      <w:r>
        <w:rPr>
          <w:rFonts w:cs="Times New Roman" w:ascii="Times New Roman" w:hAnsi="Times New Roman"/>
          <w:sz w:val="24"/>
          <w:szCs w:val="20"/>
          <w:lang w:val="el-GR" w:eastAsia="el-GR" w:bidi="el-GR"/>
        </w:rPr>
        <w:t xml:space="preserve"> που αποσκοπεί στην αποκατάσταση της μακροπρόθεσμης βιωσιμότητας</w:t>
      </w:r>
      <w:r>
        <w:rPr>
          <w:rStyle w:val="FootnoteAnchor"/>
          <w:rFonts w:cs="Times New Roman" w:ascii="Times New Roman" w:hAnsi="Times New Roman"/>
          <w:sz w:val="24"/>
          <w:szCs w:val="20"/>
          <w:vertAlign w:val="superscript"/>
          <w:lang w:val="el-GR" w:eastAsia="el-GR" w:bidi="el-GR"/>
        </w:rPr>
        <w:footnoteReference w:id="12"/>
      </w:r>
      <w:r>
        <w:rPr>
          <w:rFonts w:cs="Times New Roman" w:ascii="Times New Roman" w:hAnsi="Times New Roman"/>
          <w:sz w:val="24"/>
          <w:szCs w:val="20"/>
          <w:lang w:val="el-GR" w:eastAsia="el-GR" w:bidi="el-GR"/>
        </w:rPr>
        <w:t xml:space="preserve"> του δικαιούχου εντός εύλογου χρονοδιαγράμματος (βλέπε ενδεικτικό σχέδιο αναδιάρθρωσης στο παράρτημα ΙΙ των κατευθυντήριων γραμμών);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72" w:name="__Fieldmark__36_3961000046"/>
      <w:bookmarkStart w:id="73" w:name="__Fieldmark__36_3961000046"/>
      <w:bookmarkEnd w:id="7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74" w:name="__Fieldmark__37_3961000046"/>
      <w:bookmarkStart w:id="75" w:name="__Fieldmark__37_3961000046"/>
      <w:bookmarkEnd w:id="7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tab/>
        <w:t>Όχι</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Ανάγκη κρατικής παρέμβασης και χαρακτήρας κινήτρου</w:t>
            </w:r>
          </w:p>
        </w:tc>
      </w:tr>
    </w:tbl>
    <w:p>
      <w:pPr>
        <w:pStyle w:val="Normal"/>
        <w:numPr>
          <w:ilvl w:val="1"/>
          <w:numId w:val="5"/>
        </w:numPr>
        <w:spacing w:lineRule="auto" w:line="240" w:before="120" w:after="120"/>
        <w:ind w:left="858" w:hanging="858"/>
        <w:jc w:val="both"/>
        <w:rPr/>
      </w:pPr>
      <w:r>
        <w:rPr>
          <w:rFonts w:cs="Times New Roman" w:ascii="Times New Roman" w:hAnsi="Times New Roman"/>
          <w:sz w:val="24"/>
          <w:szCs w:val="20"/>
          <w:lang w:val="el-GR" w:eastAsia="el-GR" w:bidi="el-GR"/>
        </w:rPr>
        <w:t>Όσον αφορά τη χορήγηση ενίσχυσης αναδιάρθρωσης, βάσει του καθεστώτος απαιτείται η παροχή από τις εθνικές αρχές συγκριτικής παρουσίασης των μέτρων που ορίζονται στο σχέδιο αναδιάρθρωσης και μιας αξιόπιστης εναλλακτικής εκδοχής που δεν συνεπάγεται κρατική ενίσχυση</w:t>
      </w:r>
      <w:r>
        <w:rPr>
          <w:rStyle w:val="FootnoteAnchor"/>
          <w:rFonts w:cs="Times New Roman" w:ascii="Times New Roman" w:hAnsi="Times New Roman"/>
          <w:sz w:val="24"/>
          <w:szCs w:val="20"/>
          <w:vertAlign w:val="superscript"/>
          <w:lang w:val="el-GR" w:eastAsia="el-GR" w:bidi="el-GR"/>
        </w:rPr>
        <w:footnoteReference w:id="13"/>
      </w:r>
      <w:r>
        <w:rPr>
          <w:rFonts w:cs="Times New Roman" w:ascii="Times New Roman" w:hAnsi="Times New Roman"/>
          <w:sz w:val="24"/>
          <w:szCs w:val="20"/>
          <w:lang w:val="el-GR" w:eastAsia="el-GR" w:bidi="el-GR"/>
        </w:rPr>
        <w:t xml:space="preserve">, από την οποία να προκύπτει ότι ο συναφής στόχος ή στόχοι κοινού συμφέροντος, όπως προσδιορίστηκαν στην ενότητα 4.1 ανωτέρω, δεν θα μπορούσαν να επιτευχθούν, ή θα επιτυγχάνονταν σε μικρότερο βαθμό; Ειδικότερα, βάσει του καθεστώτος απαιτείται να καταδειχθεί ότι, χωρίς την παροχή της ενίσχυσης, ο δικαιούχος θα είχε αναδιαρθρωθεί, πωληθεί ή εκκαθαριστεί κατά τρόπο που δεν θα εξυπηρετούσε τον στόχο ή τους στόχους κοινού συμφέροντος που προσδιορίστηκαν στην ενότητα 4.1 ανωτέρω; </w:t>
      </w:r>
    </w:p>
    <w:p>
      <w:pPr>
        <w:pStyle w:val="Normal"/>
        <w:spacing w:lineRule="auto" w:line="240" w:before="120" w:after="120"/>
        <w:ind w:left="1985" w:hanging="0"/>
        <w:jc w:val="both"/>
        <w:rPr>
          <w:rFonts w:ascii="Times New Roman" w:hAnsi="Times New Roman" w:cs="Times New Roman"/>
          <w:sz w:val="24"/>
          <w:szCs w:val="20"/>
          <w:lang w:val="fr-BE"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76" w:name="__Fieldmark__38_3961000046"/>
      <w:bookmarkStart w:id="77" w:name="__Fieldmark__38_3961000046"/>
      <w:bookmarkEnd w:id="7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78" w:name="__Fieldmark__39_3961000046"/>
      <w:bookmarkStart w:id="79" w:name="__Fieldmark__39_3961000046"/>
      <w:bookmarkEnd w:id="7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985"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p>
      <w:pPr>
        <w:pStyle w:val="Normal"/>
        <w:numPr>
          <w:ilvl w:val="1"/>
          <w:numId w:val="5"/>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η απάντηση στο σημείο 5.1 είναι ναι, αναλύστε τα κριτήρια βάσει των οποίων οι εθνικές αρχές θα προβούν στη σχετική αξιολόγηση.</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Καταλληλότητα</w:t>
            </w:r>
          </w:p>
        </w:tc>
      </w:tr>
    </w:tbl>
    <w:p>
      <w:pPr>
        <w:pStyle w:val="Normal"/>
        <w:widowControl w:val="fals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el-GR" w:eastAsia="el-GR" w:bidi="el-GR"/>
        </w:rPr>
      </w:pPr>
      <w:r>
        <w:rPr>
          <w:rFonts w:cs="Times New Roman" w:ascii="Times New Roman" w:hAnsi="Times New Roman"/>
          <w:bCs/>
          <w:i/>
          <w:sz w:val="24"/>
          <w:szCs w:val="16"/>
          <w:u w:val="single"/>
          <w:lang w:val="el-GR" w:eastAsia="el-GR" w:bidi="el-GR"/>
        </w:rPr>
        <w:t>Στην περίπτωση ενίσχυσης διάσωσης:</w:t>
      </w:r>
    </w:p>
    <w:p>
      <w:pPr>
        <w:pStyle w:val="Normal"/>
        <w:numPr>
          <w:ilvl w:val="1"/>
          <w:numId w:val="7"/>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Η ενίσχυση που χορηγείται βάσει του καθεστώτος περιορίζεται σε εγγύηση δανείων ή χορήγηση δανείων;</w:t>
      </w:r>
    </w:p>
    <w:p>
      <w:pPr>
        <w:pStyle w:val="Normal"/>
        <w:spacing w:lineRule="auto" w:line="240" w:before="120" w:after="120"/>
        <w:ind w:left="1985" w:hanging="0"/>
        <w:jc w:val="both"/>
        <w:rPr>
          <w:rFonts w:ascii="Times New Roman" w:hAnsi="Times New Roman" w:cs="Times New Roman"/>
          <w:iCs/>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0" w:name="__Fieldmark__40_3961000046"/>
      <w:bookmarkStart w:id="81" w:name="__Fieldmark__40_3961000046"/>
      <w:bookmarkEnd w:id="8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2" w:name="__Fieldmark__41_3961000046"/>
      <w:bookmarkStart w:id="83" w:name="__Fieldmark__41_3961000046"/>
      <w:bookmarkEnd w:id="8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7"/>
        </w:numPr>
        <w:spacing w:lineRule="auto" w:line="240" w:before="120" w:after="120"/>
        <w:ind w:left="858" w:hanging="858"/>
        <w:jc w:val="both"/>
        <w:rPr/>
      </w:pPr>
      <w:r>
        <w:rPr>
          <w:rFonts w:cs="Times New Roman" w:ascii="Times New Roman" w:hAnsi="Times New Roman"/>
          <w:sz w:val="24"/>
          <w:szCs w:val="20"/>
          <w:lang w:val="el-GR" w:eastAsia="el-GR" w:bidi="el-GR"/>
        </w:rPr>
        <w:t>Βάσει του καθεστώτος απαιτείται το χρηματοοικονομικό κόστος του δανείου (ή, στην περίπτωση των εγγυήσεων δανείου, το συνολικό χρηματοοικονομικό κόστος του εγγυημένου δανείου, περιλαμβανομένου του επιτοκίου του δανείου και της προμήθειας της εγγύησης) να καθορίζεται σε ποσοστό όχι μικρότερο από το επιτόκιο αναφοράς που ορίζεται στην ανακοίνωση της Επιτροπής για τα επιτόκια αναφοράς</w:t>
      </w:r>
      <w:r>
        <w:rPr>
          <w:rStyle w:val="FootnoteAnchor"/>
          <w:rFonts w:cs="Times New Roman" w:ascii="Times New Roman" w:hAnsi="Times New Roman"/>
          <w:sz w:val="24"/>
          <w:szCs w:val="20"/>
          <w:vertAlign w:val="superscript"/>
          <w:lang w:val="el-GR" w:eastAsia="el-GR" w:bidi="el-GR"/>
        </w:rPr>
        <w:footnoteReference w:id="14"/>
      </w:r>
      <w:r>
        <w:rPr>
          <w:rFonts w:cs="Times New Roman" w:ascii="Times New Roman" w:hAnsi="Times New Roman"/>
          <w:sz w:val="24"/>
          <w:szCs w:val="20"/>
          <w:lang w:val="el-GR" w:eastAsia="el-GR" w:bidi="el-GR"/>
        </w:rPr>
        <w:t>, όσον αφορά τις αδύναμες επιχειρήσεις που προσφέρουν κανονικά επίπεδα εξασφάλιση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4" w:name="__Fieldmark__42_3961000046"/>
      <w:bookmarkStart w:id="85" w:name="__Fieldmark__42_3961000046"/>
      <w:bookmarkEnd w:id="8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6" w:name="__Fieldmark__43_3961000046"/>
      <w:bookmarkStart w:id="87" w:name="__Fieldmark__43_3961000046"/>
      <w:bookmarkEnd w:id="8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7"/>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άσει του καθεστώτος προβλέπεται ότι η ενίσχυση διάσωσης χορηγείται για διάστημα που δεν υπερβαίνει τους έξι μήνες, κατά τη διάρκεια του οποίου πρέπει να γίνει ανάλυση της θέσης του δικαιούχου;</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8" w:name="__Fieldmark__44_3961000046"/>
      <w:bookmarkStart w:id="89" w:name="__Fieldmark__44_3961000046"/>
      <w:bookmarkEnd w:id="8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90" w:name="__Fieldmark__45_3961000046"/>
      <w:bookmarkStart w:id="91" w:name="__Fieldmark__45_3961000046"/>
      <w:bookmarkEnd w:id="9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7"/>
        </w:numPr>
        <w:spacing w:lineRule="auto" w:line="240" w:before="120" w:after="120"/>
        <w:ind w:left="858" w:hanging="858"/>
        <w:jc w:val="both"/>
        <w:rPr/>
      </w:pPr>
      <w:r>
        <w:rPr>
          <w:rFonts w:cs="Times New Roman" w:ascii="Times New Roman" w:hAnsi="Times New Roman"/>
          <w:sz w:val="24"/>
          <w:szCs w:val="20"/>
          <w:lang w:val="el-GR" w:eastAsia="el-GR" w:bidi="el-GR"/>
        </w:rPr>
        <w:t>Βάσει του καθεστώτος προβλέπεται ότι, εντός έξι μηνών από τη χορήγηση της ενίσχυσης διάσωσης, το δάνειο θα αποπληρωθεί ή η εγγύηση θα λήξει, εκτός εάν, πριν από το πέρας των έξι μηνών: α) οι εθνικές αρχές εγκρίνουν σχέδιο αναδιάρθρωσης ή σχέδιο εκκαθάρισης, ή β) ο δικαιούχος υποβάλει απλουστευμένο σχέδιο αναδιάρθρωσης</w:t>
      </w:r>
      <w:r>
        <w:rPr>
          <w:rStyle w:val="FootnoteAnchor"/>
          <w:rFonts w:cs="Times New Roman" w:ascii="Times New Roman" w:hAnsi="Times New Roman"/>
          <w:sz w:val="24"/>
          <w:szCs w:val="20"/>
          <w:vertAlign w:val="superscript"/>
          <w:lang w:val="el-GR" w:eastAsia="el-GR" w:bidi="el-GR"/>
        </w:rPr>
        <w:footnoteReference w:id="15"/>
      </w:r>
      <w:r>
        <w:rPr>
          <w:rFonts w:cs="Times New Roman" w:ascii="Times New Roman" w:hAnsi="Times New Roman"/>
          <w:sz w:val="24"/>
          <w:szCs w:val="20"/>
          <w:lang w:val="el-GR" w:eastAsia="el-GR" w:bidi="el-GR"/>
        </w:rPr>
        <w:t xml:space="preserve"> (στην περίπτωση προσωρινής στήριξης αναδιάρθρωση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92" w:name="__Fieldmark__46_3961000046"/>
      <w:bookmarkStart w:id="93" w:name="__Fieldmark__46_3961000046"/>
      <w:bookmarkEnd w:id="9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94" w:name="__Fieldmark__47_3961000046"/>
      <w:bookmarkStart w:id="95" w:name="__Fieldmark__47_3961000046"/>
      <w:bookmarkEnd w:id="9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7"/>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Βάσει του καθεστώτος προβλέπεται ότι η ενίσχυση διάσωσης δεν πρέπει να χρησιμοποιηθεί για τη χρηματοδότηση διαρθρωτικών μέτρων, όπως η εξαγορά σημαντικών επιχειρήσεων ή στοιχείων ενεργητικού, εκτός εάν αυτά είναι αναγκαία κατά τη διάρκεια της περιόδου διάσωσης για την επιβίωση του δικαιούχου;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96" w:name="__Fieldmark__48_3961000046"/>
      <w:bookmarkStart w:id="97" w:name="__Fieldmark__48_3961000046"/>
      <w:bookmarkEnd w:id="9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98" w:name="__Fieldmark__49_3961000046"/>
      <w:bookmarkStart w:id="99" w:name="__Fieldmark__49_3961000046"/>
      <w:bookmarkEnd w:id="9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widowControl w:val="false"/>
        <w:tabs>
          <w:tab w:val="clear" w:pos="720"/>
          <w:tab w:val="left" w:pos="610" w:leader="none"/>
        </w:tabs>
        <w:spacing w:lineRule="auto" w:line="240" w:before="120" w:after="120"/>
        <w:ind w:left="620" w:hanging="0"/>
        <w:jc w:val="both"/>
        <w:rPr>
          <w:rFonts w:ascii="Times New Roman" w:hAnsi="Times New Roman" w:cs="Times New Roman"/>
          <w:bCs/>
          <w:i/>
          <w:i/>
          <w:sz w:val="24"/>
          <w:szCs w:val="16"/>
          <w:u w:val="single"/>
          <w:lang w:val="fr-BE" w:eastAsia="el-GR" w:bidi="el-GR"/>
        </w:rPr>
      </w:pPr>
      <w:r>
        <w:rPr>
          <w:rFonts w:cs="Times New Roman" w:ascii="Times New Roman" w:hAnsi="Times New Roman"/>
          <w:bCs/>
          <w:i/>
          <w:sz w:val="24"/>
          <w:szCs w:val="16"/>
          <w:u w:val="single"/>
          <w:lang w:val="fr-BE" w:eastAsia="el-GR" w:bidi="el-GR"/>
        </w:rPr>
      </w:r>
    </w:p>
    <w:p>
      <w:pPr>
        <w:pStyle w:val="Normal"/>
        <w:widowControl w:val="false"/>
        <w:tabs>
          <w:tab w:val="clear" w:pos="720"/>
          <w:tab w:val="left" w:pos="610" w:leader="none"/>
        </w:tabs>
        <w:spacing w:lineRule="auto" w:line="240" w:before="120" w:after="120"/>
        <w:ind w:left="620" w:hanging="0"/>
        <w:jc w:val="both"/>
        <w:rPr>
          <w:rFonts w:ascii="Times New Roman" w:hAnsi="Times New Roman" w:cs="Times New Roman"/>
          <w:bCs/>
          <w:i/>
          <w:i/>
          <w:sz w:val="24"/>
          <w:szCs w:val="16"/>
          <w:u w:val="single"/>
          <w:lang w:val="fr-BE" w:eastAsia="el-GR" w:bidi="el-GR"/>
        </w:rPr>
      </w:pPr>
      <w:r>
        <w:rPr>
          <w:rFonts w:cs="Times New Roman" w:ascii="Times New Roman" w:hAnsi="Times New Roman"/>
          <w:bCs/>
          <w:i/>
          <w:sz w:val="24"/>
          <w:szCs w:val="16"/>
          <w:u w:val="single"/>
          <w:lang w:val="fr-BE" w:eastAsia="el-GR" w:bidi="el-GR"/>
        </w:rPr>
      </w:r>
    </w:p>
    <w:p>
      <w:pPr>
        <w:pStyle w:val="Normal"/>
        <w:widowControl w:val="false"/>
        <w:tabs>
          <w:tab w:val="clear" w:pos="720"/>
          <w:tab w:val="left" w:pos="610" w:leader="none"/>
        </w:tabs>
        <w:spacing w:lineRule="auto" w:line="240" w:before="120" w:after="120"/>
        <w:ind w:left="620" w:hanging="0"/>
        <w:jc w:val="both"/>
        <w:rPr>
          <w:rFonts w:ascii="Times New Roman" w:hAnsi="Times New Roman" w:cs="Times New Roman"/>
          <w:bCs/>
          <w:i/>
          <w:i/>
          <w:sz w:val="24"/>
          <w:szCs w:val="24"/>
          <w:u w:val="single"/>
          <w:lang w:val="el-GR" w:eastAsia="el-GR" w:bidi="el-GR"/>
        </w:rPr>
      </w:pPr>
      <w:r>
        <w:rPr>
          <w:rFonts w:cs="Times New Roman" w:ascii="Times New Roman" w:hAnsi="Times New Roman"/>
          <w:bCs/>
          <w:i/>
          <w:sz w:val="24"/>
          <w:szCs w:val="16"/>
          <w:u w:val="single"/>
          <w:lang w:val="el-GR" w:eastAsia="el-GR" w:bidi="el-GR"/>
        </w:rPr>
        <w:t>Στην περίπτωση ενίσχυσης αναδιάρθρωσης:</w:t>
      </w:r>
    </w:p>
    <w:p>
      <w:pPr>
        <w:pStyle w:val="Normal"/>
        <w:numPr>
          <w:ilvl w:val="1"/>
          <w:numId w:val="7"/>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λύστε τα κριτήρια βάσει των οποίων οι εθνικές αρχές θα αξιολογήσουν τον βαθμό στον οποίο τα προβλήματα του δικαιούχου σχετίζονται με τη ρευστότητα ή τη φερεγγυότητα ή και τα δύο, καθώς και τον τρόπο με τον οποίο θα επιλέξουν τα μέσα κρατικής ενίσχυσης με τα οποία θα αντιμετωπιστούν με τον καταλληλότερο τρόπο τα προβλήματα που έχουν εντοπιστεί:</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widowControl w:val="false"/>
        <w:tabs>
          <w:tab w:val="clear" w:pos="720"/>
          <w:tab w:val="left" w:pos="610" w:leader="none"/>
        </w:tabs>
        <w:spacing w:lineRule="auto" w:line="240" w:before="120" w:after="120"/>
        <w:ind w:left="620" w:hanging="0"/>
        <w:jc w:val="both"/>
        <w:rPr>
          <w:rFonts w:ascii="Times New Roman" w:hAnsi="Times New Roman" w:cs="Times New Roman"/>
          <w:bCs/>
          <w:i/>
          <w:i/>
          <w:sz w:val="24"/>
          <w:szCs w:val="24"/>
          <w:u w:val="single"/>
          <w:lang w:val="el-GR" w:eastAsia="el-GR" w:bidi="el-GR"/>
        </w:rPr>
      </w:pPr>
      <w:r>
        <w:rPr>
          <w:rFonts w:cs="Times New Roman" w:ascii="Times New Roman" w:hAnsi="Times New Roman"/>
          <w:bCs/>
          <w:i/>
          <w:sz w:val="24"/>
          <w:szCs w:val="16"/>
          <w:u w:val="single"/>
          <w:lang w:val="el-GR" w:eastAsia="el-GR" w:bidi="el-GR"/>
        </w:rPr>
        <w:t>Στην περίπτωση προσωρινής στήριξης αναδιάρθρωσης:</w:t>
      </w:r>
    </w:p>
    <w:p>
      <w:pPr>
        <w:pStyle w:val="Normal"/>
        <w:numPr>
          <w:ilvl w:val="1"/>
          <w:numId w:val="7"/>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Η προσωρινή στήριξη αναδιάρθρωσης που πρόκειται να χορηγηθεί βάσει του καθεστώτος περιορίζεται σε εγγυήσεις δανείων ή χορήγηση δανείων;</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0" w:name="__Fieldmark__50_3961000046"/>
      <w:bookmarkStart w:id="101" w:name="__Fieldmark__50_3961000046"/>
      <w:bookmarkEnd w:id="10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2" w:name="__Fieldmark__51_3961000046"/>
      <w:bookmarkStart w:id="103" w:name="__Fieldmark__51_3961000046"/>
      <w:bookmarkEnd w:id="10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7"/>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άσει του καθεστώτος απαιτείται το χρηματοοικονομικό κόστος του δανείου (ή, στην περίπτωση των εγγυήσεων δανείου, το συνολικό χρηματοοικονομικό κόστος του εγγυημένου δανείου, περιλαμβανομένου του επιτοκίου του δανείου και της προμήθειας της εγγύησης) να καθορίζεται σε ποσοστό όχι μικρότερο από το επιτόκιο αναφοράς που ορίζεται στην ανακοίνωση της Επιτροπής για τα επιτόκια αναφοράς, όσον αφορά τις αδύναμες επιχειρήσεις που προσφέρουν κανονικά επίπεδα εξασφάλιση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4" w:name="__Fieldmark__52_3961000046"/>
      <w:bookmarkStart w:id="105" w:name="__Fieldmark__52_3961000046"/>
      <w:bookmarkEnd w:id="10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6" w:name="__Fieldmark__53_3961000046"/>
      <w:bookmarkStart w:id="107" w:name="__Fieldmark__53_3961000046"/>
      <w:bookmarkEnd w:id="10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7"/>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άσει του καθεστώτος απαιτείται η αύξηση της αμοιβής για την προσωρινή στήριξη αναδιάρθρωσης κατά τουλάχιστον 50 μονάδες βάσης 12 μήνες μετά την εκταμίευση της πρώτης δόσης προς τον δικαιούχο (με αφαίρεση της τυχόν αμέσως προηγούμενης περιόδου των ενισχύσεων διάσωση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8" w:name="__Fieldmark__54_3961000046"/>
      <w:bookmarkStart w:id="109" w:name="__Fieldmark__54_3961000046"/>
      <w:bookmarkEnd w:id="10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0" w:name="__Fieldmark__55_3961000046"/>
      <w:bookmarkStart w:id="111" w:name="__Fieldmark__55_3961000046"/>
      <w:bookmarkEnd w:id="11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keepNext w:val="true"/>
        <w:numPr>
          <w:ilvl w:val="1"/>
          <w:numId w:val="7"/>
        </w:numPr>
        <w:spacing w:lineRule="auto" w:line="240" w:before="120" w:after="120"/>
        <w:ind w:left="856" w:hanging="856"/>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άσει του καθεστώτος προβλέπεται χορήγηση της προσωρινής στήριξης αναδιάρθρωσης για περίοδο όχι μεγαλύτερη από 18 μήνες, με αφαίρεση της τυχόν αμέσως προηγούμενης περιόδου των ενισχύσεων διάσωση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2" w:name="__Fieldmark__56_3961000046"/>
      <w:bookmarkStart w:id="113" w:name="__Fieldmark__56_3961000046"/>
      <w:bookmarkEnd w:id="11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4" w:name="__Fieldmark__57_3961000046"/>
      <w:bookmarkStart w:id="115" w:name="__Fieldmark__57_3961000046"/>
      <w:bookmarkEnd w:id="11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7"/>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Βάσει του καθεστώτος προβλέπεται ότι το αργότερο έξι μήνες μετά την εκταμίευση της πρώτης δόσης της προσωρινής στήριξης αναδιάρθρωσης προς τον δικαιούχο, με αφαίρεση της τυχόν αμέσως προηγούμενης περιόδου των ενισχύσεων διάσωσης, οι εθνικές αρχές θα εγκρίνουν απλουστευμένο σχέδιο αναδιάρθρωση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6" w:name="__Fieldmark__58_3961000046"/>
      <w:bookmarkStart w:id="117" w:name="__Fieldmark__58_3961000046"/>
      <w:bookmarkEnd w:id="11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8" w:name="__Fieldmark__59_3961000046"/>
      <w:bookmarkStart w:id="119" w:name="__Fieldmark__59_3961000046"/>
      <w:bookmarkEnd w:id="11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7"/>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άσει του καθεστώτος προβλέπεται ότι εντός 18 μηνών από την ημερομηνία χορήγησης της προσωρινής στήριξης αναδιάρθρωσης, με αφαίρεση της τυχόν αμέσως προηγούμενης περιόδου των ενισχύσεων διάσωσης, το δάνειο θα αποπληρωθεί ή η εγγύηση θα λήξει, εκτός εάν πριν από την παρέλευση των 18 μηνών, εγκριθεί από τις εθνικές αρχές σχέδιο αναδιάρθρωσης ή εκκαθάρισης του δικαιούχου;</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0" w:name="__Fieldmark__60_3961000046"/>
      <w:bookmarkStart w:id="121" w:name="__Fieldmark__60_3961000046"/>
      <w:bookmarkEnd w:id="12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2" w:name="__Fieldmark__61_3961000046"/>
      <w:bookmarkStart w:id="123" w:name="__Fieldmark__61_3961000046"/>
      <w:bookmarkEnd w:id="12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tab/>
        <w:t>Όχι</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Αναλογικότητα της ενίσχυσης ή περιορισμός της ενίσχυσης στο ελάχιστο</w:t>
            </w:r>
          </w:p>
        </w:tc>
      </w:tr>
    </w:tbl>
    <w:p>
      <w:pPr>
        <w:pStyle w:val="Normal"/>
        <w:widowControl w:val="false"/>
        <w:tabs>
          <w:tab w:val="clear" w:pos="720"/>
          <w:tab w:val="left" w:pos="610" w:leader="none"/>
        </w:tabs>
        <w:spacing w:lineRule="auto" w:line="240" w:before="120" w:after="120"/>
        <w:ind w:left="618" w:hanging="0"/>
        <w:jc w:val="both"/>
        <w:rPr>
          <w:rFonts w:ascii="Times New Roman" w:hAnsi="Times New Roman" w:cs="Times New Roman"/>
          <w:bCs/>
          <w:i/>
          <w:i/>
          <w:sz w:val="24"/>
          <w:szCs w:val="24"/>
          <w:u w:val="single"/>
          <w:lang w:val="el-GR" w:eastAsia="el-GR" w:bidi="el-GR"/>
        </w:rPr>
      </w:pPr>
      <w:r>
        <w:rPr>
          <w:rFonts w:cs="Times New Roman" w:ascii="Times New Roman" w:hAnsi="Times New Roman"/>
          <w:bCs/>
          <w:i/>
          <w:sz w:val="24"/>
          <w:szCs w:val="16"/>
          <w:u w:val="single"/>
          <w:lang w:val="el-GR" w:eastAsia="el-GR" w:bidi="el-GR"/>
        </w:rPr>
        <w:t>Στην περίπτωση ενίσχυσης διάσωσης και προσωρινής στήριξης αναδιάρθρωσης:</w:t>
      </w:r>
    </w:p>
    <w:p>
      <w:pPr>
        <w:pStyle w:val="Normal"/>
        <w:numPr>
          <w:ilvl w:val="1"/>
          <w:numId w:val="11"/>
        </w:numPr>
        <w:spacing w:lineRule="auto" w:line="240" w:before="120" w:after="120"/>
        <w:ind w:left="856" w:hanging="856"/>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Ποσό της ενίσχυσης</w:t>
      </w:r>
    </w:p>
    <w:p>
      <w:pPr>
        <w:pStyle w:val="Normal"/>
        <w:spacing w:lineRule="auto" w:line="240" w:before="120" w:after="120"/>
        <w:ind w:left="1418" w:hanging="567"/>
        <w:jc w:val="both"/>
        <w:rPr/>
      </w:pPr>
      <w:r>
        <w:rPr>
          <w:rFonts w:cs="Times New Roman" w:ascii="Times New Roman" w:hAnsi="Times New Roman"/>
          <w:sz w:val="24"/>
          <w:szCs w:val="20"/>
          <w:lang w:val="el-GR" w:eastAsia="el-GR" w:bidi="el-GR"/>
        </w:rPr>
        <w:t>α)</w:t>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 xml:space="preserve">Βάσει του καθεστώτος προβλέπεται ότι το ποσό της ενίσχυσης δεν θα υπερβεί το αποτέλεσμα του υπολογισμού που πραγματοποιείται με βάση τον μαθηματικό τύπο του παραρτήματος Ι των κατευθυντήριων γραμμών;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4" w:name="__Fieldmark__62_3961000046"/>
      <w:bookmarkStart w:id="125" w:name="__Fieldmark__62_3961000046"/>
      <w:bookmarkEnd w:id="12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6" w:name="__Fieldmark__63_3961000046"/>
      <w:bookmarkStart w:id="127" w:name="__Fieldmark__63_3961000046"/>
      <w:bookmarkEnd w:id="12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w:t>
        <w:tab/>
        <w:t>Εάν η απάντηση στο στοιχείο α) είναι όχι, βάσει του καθεστώτος απαιτείται η κατάρτιση σχεδίου ρευστότητας στο οποίο θα παρατίθενται οι ανάγκες ρευστότητας του δικαιούχου για τους επόμενους έξι μήνες (18 μήνες στην περίπτωση προσωρινής στήριξης αναδιάρθρωση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8" w:name="__Fieldmark__64_3961000046"/>
      <w:bookmarkStart w:id="129" w:name="__Fieldmark__64_3961000046"/>
      <w:bookmarkEnd w:id="12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0" w:name="__Fieldmark__65_3961000046"/>
      <w:bookmarkStart w:id="131" w:name="__Fieldmark__65_3961000046"/>
      <w:bookmarkEnd w:id="13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w:t>
        <w:tab/>
        <w:t>Εάν η απάντηση στο στοιχείο β) είναι ναι, εξηγήστε σε ποια βάση και σύμφωνα με ποια στοιχεία οι εθνικές αρχές θα εξετάζουν αν το σχέδιο ρευστότητας στο οποίο παρατίθενται οι ανάγκες ρευστότητας του δικαιούχου για τους επόμενους έξι μήνες (18 μήνες στην περίπτωση προσωρινής στήριξης αναδιάρθρωσης) είναι δεόντως δικαιολογημένο:</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widowControl w:val="false"/>
        <w:tabs>
          <w:tab w:val="clear" w:pos="720"/>
          <w:tab w:val="left" w:pos="610" w:leader="none"/>
        </w:tabs>
        <w:spacing w:lineRule="auto" w:line="240" w:before="120" w:after="120"/>
        <w:ind w:left="620" w:hanging="0"/>
        <w:jc w:val="both"/>
        <w:rPr>
          <w:rFonts w:ascii="Times New Roman" w:hAnsi="Times New Roman" w:cs="Times New Roman"/>
          <w:bCs/>
          <w:i/>
          <w:i/>
          <w:sz w:val="24"/>
          <w:szCs w:val="24"/>
          <w:u w:val="single"/>
          <w:lang w:val="el-GR" w:eastAsia="el-GR" w:bidi="el-GR"/>
        </w:rPr>
      </w:pPr>
      <w:r>
        <w:rPr>
          <w:rFonts w:cs="Times New Roman" w:ascii="Times New Roman" w:hAnsi="Times New Roman"/>
          <w:bCs/>
          <w:i/>
          <w:sz w:val="24"/>
          <w:szCs w:val="16"/>
          <w:u w:val="single"/>
          <w:lang w:val="el-GR" w:eastAsia="el-GR" w:bidi="el-GR"/>
        </w:rPr>
        <w:t>Στην περίπτωση ενίσχυσης αναδιάρθρωσης:</w:t>
      </w:r>
    </w:p>
    <w:p>
      <w:pPr>
        <w:pStyle w:val="Normal"/>
        <w:numPr>
          <w:ilvl w:val="1"/>
          <w:numId w:val="11"/>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Ιδία συμμετοχή</w:t>
      </w:r>
    </w:p>
    <w:p>
      <w:pPr>
        <w:pStyle w:val="Normal"/>
        <w:spacing w:lineRule="auto" w:line="240" w:before="120" w:after="120"/>
        <w:ind w:left="1418" w:hanging="567"/>
        <w:jc w:val="both"/>
        <w:rPr/>
      </w:pPr>
      <w:r>
        <w:rPr>
          <w:rFonts w:cs="Times New Roman" w:ascii="Times New Roman" w:hAnsi="Times New Roman"/>
          <w:sz w:val="24"/>
          <w:szCs w:val="20"/>
          <w:lang w:val="el-GR" w:eastAsia="el-GR" w:bidi="el-GR"/>
        </w:rPr>
        <w:t>α)</w:t>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Βάσει του καθεστώτος απαιτείται η παροχή πραγματικής και απαλλαγμένης από ενίσχυση συμμετοχής στο κόστος αναδιάρθρωσης από τους ίδιους πόρους του δικαιούχου, τους μετόχους ή τους πιστωτές του ή από τον επιχειρηματικό όμιλο στον οποίο ανήκει, ή από νέους επενδυτές, η οποία να ανέρχεται τουλάχιστον στο 40% του κόστους αναδιάρθρωσης εάν πρόκειται για μεσαία επιχείρηση ή στο 25% του κόστους αναδιάρθρωσης εάν πρόκειται για μικρή επιχείρηση;</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2" w:name="__Fieldmark__66_3961000046"/>
      <w:bookmarkStart w:id="133" w:name="__Fieldmark__66_3961000046"/>
      <w:bookmarkEnd w:id="13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4" w:name="__Fieldmark__67_3961000046"/>
      <w:bookmarkStart w:id="135" w:name="__Fieldmark__67_3961000046"/>
      <w:bookmarkEnd w:id="13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w:t>
        <w:tab/>
        <w:t>Εάν η απάντηση στο στοιχείο α) είναι ναι, εξηγήστε ποια στοιχεία θα λάβουν υπόψη τους οι εθνικές αρχές για να αξιολογήσουν αν η ιδία συμμετοχή είναι πραγματική και απαλλαγμένη από ενίσχυση:</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418" w:hanging="567"/>
        <w:jc w:val="both"/>
        <w:rPr/>
      </w:pPr>
      <w:r>
        <w:rPr>
          <w:rFonts w:cs="Times New Roman" w:ascii="Times New Roman" w:hAnsi="Times New Roman"/>
          <w:sz w:val="24"/>
          <w:szCs w:val="20"/>
          <w:lang w:val="el-GR" w:eastAsia="el-GR" w:bidi="el-GR"/>
        </w:rPr>
        <w:t>γ)</w:t>
        <w:tab/>
        <w:t>Βάσει του καθεστώτος απαιτείται η ιδία συμμετοχή να είναι συγκρίσιμη με την ενίσχυση που χορηγείται από την άποψη των συνεπειών για τη φερεγγυότητα ή τη θέση ρευστότητας του δικαιούχου</w:t>
      </w:r>
      <w:r>
        <w:rPr>
          <w:rStyle w:val="FootnoteAnchor"/>
          <w:rFonts w:cs="Times New Roman" w:ascii="Times New Roman" w:hAnsi="Times New Roman"/>
          <w:sz w:val="24"/>
          <w:szCs w:val="20"/>
          <w:vertAlign w:val="superscript"/>
          <w:lang w:val="el-GR" w:eastAsia="el-GR" w:bidi="el-GR"/>
        </w:rPr>
        <w:footnoteReference w:id="16"/>
      </w:r>
      <w:r>
        <w:rPr>
          <w:rFonts w:cs="Times New Roman" w:ascii="Times New Roman" w:hAnsi="Times New Roman"/>
          <w:sz w:val="24"/>
          <w:szCs w:val="20"/>
          <w:lang w:val="el-GR" w:eastAsia="el-GR" w:bidi="el-GR"/>
        </w:rPr>
        <w:t>;</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6" w:name="__Fieldmark__68_3961000046"/>
      <w:bookmarkStart w:id="137" w:name="__Fieldmark__68_3961000046"/>
      <w:bookmarkEnd w:id="13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8" w:name="__Fieldmark__69_3961000046"/>
      <w:bookmarkStart w:id="139" w:name="__Fieldmark__69_3961000046"/>
      <w:bookmarkEnd w:id="13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w:t>
        <w:tab/>
        <w:t>Εάν η απάντηση στο στοιχείο γ) είναι ναι, αναλύστε τον τρόπο με τον οποίο οι εθνικές αρχές θα προβούν στη σχετική αξιολόγηση:</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1"/>
          <w:numId w:val="11"/>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Καταμερισμός βαρών</w:t>
      </w:r>
    </w:p>
    <w:p>
      <w:pPr>
        <w:pStyle w:val="Normal"/>
        <w:spacing w:lineRule="auto" w:line="240" w:before="120" w:after="120"/>
        <w:ind w:left="851" w:hanging="0"/>
        <w:jc w:val="both"/>
        <w:rPr/>
      </w:pPr>
      <w:r>
        <w:rPr>
          <w:rFonts w:cs="Times New Roman" w:ascii="Times New Roman" w:hAnsi="Times New Roman"/>
          <w:i/>
          <w:sz w:val="24"/>
          <w:szCs w:val="20"/>
          <w:u w:val="single"/>
          <w:lang w:val="el-GR" w:eastAsia="el-GR" w:bidi="el-GR"/>
        </w:rPr>
        <w:t>Συμπληρώνεται εάν βάσει του καθεστώτος προβλέπεται ότι η κρατική ενίσχυση μπορεί να χορηγείται σε μορφή που ενισχύει την καθαρή κεφαλαιουχική θέση του δικαιούχου</w:t>
      </w:r>
      <w:r>
        <w:rPr>
          <w:rStyle w:val="FootnoteAnchor"/>
          <w:rFonts w:cs="Times New Roman" w:ascii="Times New Roman" w:hAnsi="Times New Roman"/>
          <w:i/>
          <w:sz w:val="24"/>
          <w:szCs w:val="20"/>
          <w:vertAlign w:val="superscript"/>
          <w:lang w:val="el-GR" w:eastAsia="el-GR" w:bidi="el-GR"/>
        </w:rPr>
        <w:footnoteReference w:id="17"/>
      </w:r>
      <w:r>
        <w:rPr>
          <w:rFonts w:cs="Times New Roman" w:ascii="Times New Roman" w:hAnsi="Times New Roman"/>
          <w:i/>
          <w:sz w:val="24"/>
          <w:szCs w:val="20"/>
          <w:lang w:val="el-GR" w:eastAsia="el-GR" w:bidi="el-GR"/>
        </w:rPr>
        <w:t>:</w:t>
      </w:r>
    </w:p>
    <w:p>
      <w:pPr>
        <w:pStyle w:val="Normal"/>
        <w:spacing w:lineRule="auto" w:line="240" w:before="120" w:after="120"/>
        <w:ind w:left="1418"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w:t>
        <w:tab/>
        <w:t>Βάσει του καθεστώτος προβλέπεται ότι η κρατική παρέμβαση μπορεί να συντελείται μόνο μετά την πλήρη καταμέτρηση των ζημιών και τον καταλογισμό τους στους υφιστάμενους μετόχους και/ή τους κατόχους οφειλών μειωμένης εξασφάλισης;</w:t>
      </w:r>
    </w:p>
    <w:p>
      <w:pPr>
        <w:pStyle w:val="Normal"/>
        <w:spacing w:lineRule="auto" w:line="240" w:before="120" w:after="120"/>
        <w:ind w:left="1985" w:hanging="0"/>
        <w:jc w:val="both"/>
        <w:rPr>
          <w:rFonts w:ascii="Times New Roman" w:hAnsi="Times New Roman" w:cs="Times New Roman"/>
          <w:b/>
          <w:b/>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0" w:name="__Fieldmark__70_3961000046"/>
      <w:bookmarkStart w:id="141" w:name="__Fieldmark__70_3961000046"/>
      <w:bookmarkEnd w:id="14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2" w:name="__Fieldmark__71_3961000046"/>
      <w:bookmarkStart w:id="143" w:name="__Fieldmark__71_3961000046"/>
      <w:bookmarkEnd w:id="14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w:t>
        <w:tab/>
        <w:t xml:space="preserve">Οι ταμειακές εκροές από τον δικαιούχο προς τους κατόχους κεφαλαίου και τους κατόχους οφειλών μειωμένης εξασφάλισης θα αποτραπούν κατά τη διάρκεια της περιόδου αναδιάρθρωσης στον βαθμό που επιτρέπεται από νομική άποψη;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4" w:name="__Fieldmark__72_3961000046"/>
      <w:bookmarkStart w:id="145" w:name="__Fieldmark__72_3961000046"/>
      <w:bookmarkEnd w:id="14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6" w:name="__Fieldmark__73_3961000046"/>
      <w:bookmarkStart w:id="147" w:name="__Fieldmark__73_3961000046"/>
      <w:bookmarkEnd w:id="14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567"/>
        <w:jc w:val="both"/>
        <w:rPr/>
      </w:pPr>
      <w:r>
        <w:rPr>
          <w:rFonts w:cs="Times New Roman" w:ascii="Times New Roman" w:hAnsi="Times New Roman"/>
          <w:sz w:val="24"/>
          <w:szCs w:val="20"/>
          <w:lang w:val="el-GR" w:eastAsia="el-GR" w:bidi="el-GR"/>
        </w:rPr>
        <w:t>γ)</w:t>
        <w:tab/>
        <w:t xml:space="preserve">Εάν η απάντηση στο στοιχείο β) είναι όχι, αναλύστε τα κριτήρια βάσει των οποίων οι εθνικές αρχές θα αξιολογήσουν κατά πόσον αυτές οι ταμειακές εκροές δεν θα επηρεάσουν δυσανάλογα όσους έχουν προβεί σε εισφορά νέου κεφαλαίου.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418"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w:t>
        <w:tab/>
        <w:t>Θα χορηγηθούν από τις εθνικές αρχές τυχόν εξαιρέσεις από τους όρους που περιγράφονται στα στοιχεία α) και β) ανωτέρω;</w:t>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szCs w:val="20"/>
          <w:lang w:val="el-GR" w:eastAsia="el-GR" w:bidi="el-GR"/>
        </w:rPr>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8" w:name="__Fieldmark__74_3961000046"/>
      <w:bookmarkStart w:id="149" w:name="__Fieldmark__74_3961000046"/>
      <w:bookmarkEnd w:id="14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szCs w:val="20"/>
          <w:lang w:val="el-GR" w:eastAsia="el-GR" w:bidi="el-GR"/>
        </w:rPr>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50" w:name="__Fieldmark__75_3961000046"/>
      <w:bookmarkStart w:id="151" w:name="__Fieldmark__75_3961000046"/>
      <w:bookmarkEnd w:id="15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Εάν ναι, διευκρινίστε.</w:t>
      </w:r>
    </w:p>
    <w:p>
      <w:pPr>
        <w:pStyle w:val="Normal"/>
        <w:tabs>
          <w:tab w:val="clear" w:pos="720"/>
          <w:tab w:val="left" w:pos="9072" w:leader="dot"/>
        </w:tabs>
        <w:spacing w:lineRule="auto" w:line="240" w:before="120" w:after="120"/>
        <w:ind w:left="1418" w:hanging="0"/>
        <w:jc w:val="both"/>
        <w:rPr>
          <w:rFonts w:ascii="Times New Roman" w:hAnsi="Times New Roman" w:cs="Times New Roman"/>
          <w:iCs/>
          <w:sz w:val="24"/>
          <w:szCs w:val="20"/>
          <w:lang w:val="el-GR" w:eastAsia="en-US" w:bidi="el-GR"/>
        </w:rPr>
      </w:pPr>
      <w:r>
        <w:rPr>
          <w:rFonts w:cs="Times New Roman" w:ascii="Times New Roman" w:hAnsi="Times New Roman"/>
          <w:sz w:val="24"/>
          <w:szCs w:val="20"/>
          <w:lang w:val="el-GR" w:eastAsia="el-GR" w:bidi="el-GR"/>
        </w:rPr>
        <w:tab/>
      </w:r>
    </w:p>
    <w:p>
      <w:pPr>
        <w:pStyle w:val="Normal"/>
        <w:spacing w:lineRule="auto" w:line="240" w:before="120" w:after="120"/>
        <w:ind w:left="1418" w:hanging="567"/>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w:t>
        <w:tab/>
        <w:t>Βάσει του καθεστώτος προβλέπεται ότι το κράτος θα λάβει εύλογο μερίδιο από τα μελλοντικά κέρδη της αξίας του δικαιούχου, ενόψει του ύψους του καταβεβλημένου από το κράτος μετοχικού κεφαλαίου σε σύγκριση με το υπόλοιπο μετοχικό κεφάλαιο της εταιρείας, έπειτα από συνυπολογισμό των ζημιών;</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52" w:name="__Fieldmark__76_3961000046"/>
      <w:bookmarkStart w:id="153" w:name="__Fieldmark__76_3961000046"/>
      <w:bookmarkEnd w:id="15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 xml:space="preserve"> 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54" w:name="__Fieldmark__77_3961000046"/>
      <w:bookmarkStart w:id="155" w:name="__Fieldmark__77_3961000046"/>
      <w:bookmarkEnd w:id="15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t xml:space="preserve"> Όχι</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Αρνητικές επιπτώσεις</w:t>
            </w:r>
          </w:p>
        </w:tc>
      </w:tr>
    </w:tbl>
    <w:p>
      <w:pPr>
        <w:pStyle w:val="Normal"/>
        <w:numPr>
          <w:ilvl w:val="1"/>
          <w:numId w:val="9"/>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Αρχή της εφάπαξ ενίσχυσης («one time, last time»):</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Βάσει του καθεστώτος αποκλείονται</w:t>
      </w:r>
      <w:r>
        <w:rPr>
          <w:rStyle w:val="FootnoteAnchor"/>
          <w:rFonts w:cs="Times New Roman" w:ascii="Times New Roman" w:hAnsi="Times New Roman"/>
          <w:sz w:val="24"/>
          <w:szCs w:val="20"/>
          <w:vertAlign w:val="superscript"/>
          <w:lang w:val="el-GR" w:eastAsia="el-GR" w:bidi="el-GR"/>
        </w:rPr>
        <w:footnoteReference w:id="18"/>
      </w:r>
      <w:r>
        <w:rPr>
          <w:rFonts w:cs="Times New Roman" w:ascii="Times New Roman" w:hAnsi="Times New Roman"/>
          <w:sz w:val="24"/>
          <w:szCs w:val="20"/>
          <w:lang w:val="el-GR" w:eastAsia="el-GR" w:bidi="el-GR"/>
        </w:rPr>
        <w:t xml:space="preserve"> από την παροχή ενίσχυσης ΜΜΕ που έχουν ήδη λάβει ενίσχυση διάσωσης, ενίσχυση αναδιάρθρωσης ή προσωρινή στήριξη αναδιάρθρωσης στο παρελθόν</w:t>
      </w:r>
      <w:r>
        <w:rPr>
          <w:rStyle w:val="FootnoteAnchor"/>
          <w:rFonts w:cs="Times New Roman" w:ascii="Times New Roman" w:hAnsi="Times New Roman"/>
          <w:sz w:val="24"/>
          <w:szCs w:val="20"/>
          <w:vertAlign w:val="superscript"/>
          <w:lang w:val="el-GR" w:eastAsia="el-GR" w:bidi="el-GR"/>
        </w:rPr>
        <w:footnoteReference w:id="19"/>
      </w:r>
      <w:r>
        <w:rPr>
          <w:rFonts w:cs="Times New Roman" w:ascii="Times New Roman" w:hAnsi="Times New Roman"/>
          <w:sz w:val="24"/>
          <w:szCs w:val="20"/>
          <w:lang w:val="el-GR" w:eastAsia="el-GR" w:bidi="el-GR"/>
        </w:rPr>
        <w:t xml:space="preserve"> και/ή τυχόν μη κοινοποιηθείσα ενίσχυση;</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56" w:name="__Fieldmark__78_3961000046"/>
      <w:bookmarkStart w:id="157" w:name="__Fieldmark__78_3961000046"/>
      <w:bookmarkEnd w:id="15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58" w:name="__Fieldmark__79_3961000046"/>
      <w:bookmarkStart w:id="159" w:name="__Fieldmark__79_3961000046"/>
      <w:bookmarkEnd w:id="15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keepNext w:val="true"/>
        <w:widowControl w:val="false"/>
        <w:tabs>
          <w:tab w:val="clear" w:pos="720"/>
          <w:tab w:val="left" w:pos="610" w:leader="none"/>
        </w:tabs>
        <w:spacing w:lineRule="auto" w:line="240" w:before="120" w:after="120"/>
        <w:ind w:left="620" w:hanging="0"/>
        <w:jc w:val="both"/>
        <w:rPr>
          <w:rFonts w:ascii="Times New Roman" w:hAnsi="Times New Roman" w:cs="Times New Roman"/>
          <w:bCs/>
          <w:i/>
          <w:i/>
          <w:sz w:val="24"/>
          <w:szCs w:val="24"/>
          <w:u w:val="single"/>
          <w:lang w:val="el-GR" w:eastAsia="el-GR" w:bidi="el-GR"/>
        </w:rPr>
      </w:pPr>
      <w:r>
        <w:rPr>
          <w:rFonts w:cs="Times New Roman" w:ascii="Times New Roman" w:hAnsi="Times New Roman"/>
          <w:bCs/>
          <w:i/>
          <w:sz w:val="24"/>
          <w:szCs w:val="16"/>
          <w:u w:val="single"/>
          <w:lang w:val="el-GR" w:eastAsia="el-GR" w:bidi="el-GR"/>
        </w:rPr>
        <w:t>Στην περίπτωση ενίσχυσης αναδιάρθρωσης:</w:t>
      </w:r>
    </w:p>
    <w:p>
      <w:pPr>
        <w:pStyle w:val="Normal"/>
        <w:keepNext w:val="true"/>
        <w:numPr>
          <w:ilvl w:val="1"/>
          <w:numId w:val="9"/>
        </w:numPr>
        <w:spacing w:lineRule="auto" w:line="240" w:before="120" w:after="120"/>
        <w:ind w:left="858" w:hanging="858"/>
        <w:jc w:val="both"/>
        <w:rPr/>
      </w:pPr>
      <w:r>
        <w:rPr>
          <w:rFonts w:cs="Times New Roman" w:ascii="Times New Roman" w:hAnsi="Times New Roman"/>
          <w:b/>
          <w:sz w:val="24"/>
          <w:szCs w:val="20"/>
          <w:lang w:val="el-GR" w:eastAsia="el-GR" w:bidi="el-GR"/>
        </w:rPr>
        <w:t>Μέτρα για τον περιορισμό των στρεβλώσεων του ανταγωνισμού</w:t>
      </w:r>
      <w:r>
        <w:rPr>
          <w:rStyle w:val="FootnoteAnchor"/>
          <w:rFonts w:cs="Times New Roman" w:ascii="Times New Roman" w:hAnsi="Times New Roman"/>
          <w:b/>
          <w:sz w:val="24"/>
          <w:szCs w:val="20"/>
          <w:vertAlign w:val="superscript"/>
          <w:lang w:val="el-GR" w:eastAsia="el-GR" w:bidi="el-GR"/>
        </w:rPr>
        <w:footnoteReference w:id="20"/>
      </w:r>
      <w:r>
        <w:rPr>
          <w:rFonts w:cs="Times New Roman" w:ascii="Times New Roman" w:hAnsi="Times New Roman"/>
          <w:b/>
          <w:sz w:val="24"/>
          <w:szCs w:val="20"/>
          <w:lang w:val="el-GR" w:eastAsia="el-GR" w:bidi="el-GR"/>
        </w:rPr>
        <w:t>:</w:t>
      </w:r>
    </w:p>
    <w:p>
      <w:pPr>
        <w:pStyle w:val="Normal"/>
        <w:keepNext w:val="true"/>
        <w:spacing w:lineRule="auto" w:line="240" w:before="120" w:after="120"/>
        <w:ind w:left="851" w:hanging="0"/>
        <w:jc w:val="both"/>
        <w:rPr>
          <w:rFonts w:ascii="Times New Roman" w:hAnsi="Times New Roman" w:cs="Times New Roman"/>
          <w:i/>
          <w:i/>
          <w:sz w:val="24"/>
          <w:szCs w:val="20"/>
          <w:u w:val="single"/>
          <w:lang w:val="el-GR" w:eastAsia="el-GR" w:bidi="el-GR"/>
        </w:rPr>
      </w:pPr>
      <w:r>
        <w:rPr>
          <w:rFonts w:cs="Times New Roman" w:ascii="Times New Roman" w:hAnsi="Times New Roman"/>
          <w:i/>
          <w:sz w:val="24"/>
          <w:szCs w:val="20"/>
          <w:u w:val="single"/>
          <w:lang w:val="el-GR" w:eastAsia="el-GR" w:bidi="el-GR"/>
        </w:rPr>
        <w:t>Διαρθρωτικά μέτρα – εκποιήσεις και περιορισμός επιχειρηματικών δραστηριοτήτων</w:t>
      </w:r>
    </w:p>
    <w:p>
      <w:pPr>
        <w:pStyle w:val="Normal"/>
        <w:spacing w:lineRule="auto" w:line="240" w:before="120" w:after="120"/>
        <w:ind w:left="1418" w:hanging="720"/>
        <w:jc w:val="both"/>
        <w:rPr/>
      </w:pPr>
      <w:r>
        <w:rPr>
          <w:rFonts w:cs="Times New Roman" w:ascii="Times New Roman" w:hAnsi="Times New Roman"/>
          <w:sz w:val="24"/>
          <w:szCs w:val="20"/>
          <w:lang w:val="el-GR" w:eastAsia="el-GR" w:bidi="el-GR"/>
        </w:rPr>
        <w:t>α)</w:t>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Βάσει του καθεστώτος απαιτείται από τους δικαιούχους να προβούν σε εκποιήσεις στοιχείων ενεργητικού, μείωση της παραγωγικής ικανότητας ή της παρουσίας στην αγορά</w:t>
      </w:r>
      <w:r>
        <w:rPr>
          <w:rStyle w:val="FootnoteAnchor"/>
          <w:rFonts w:cs="Times New Roman" w:ascii="Times New Roman" w:hAnsi="Times New Roman"/>
          <w:sz w:val="24"/>
          <w:szCs w:val="20"/>
          <w:vertAlign w:val="superscript"/>
          <w:lang w:val="el-GR" w:eastAsia="el-GR" w:bidi="el-GR"/>
        </w:rPr>
        <w:footnoteReference w:id="21"/>
      </w:r>
      <w:r>
        <w:rPr>
          <w:rFonts w:cs="Times New Roman" w:ascii="Times New Roman" w:hAnsi="Times New Roman"/>
          <w:sz w:val="24"/>
          <w:szCs w:val="20"/>
          <w:lang w:val="el-GR" w:eastAsia="el-GR" w:bidi="el-GR"/>
        </w:rPr>
        <w:t xml:space="preserve"> με αναφορά των σχετικών αγορών στις οποίες θα πραγματοποιηθούν οι εκποιήσεις αυτές</w:t>
      </w:r>
      <w:r>
        <w:rPr>
          <w:rStyle w:val="FootnoteAnchor"/>
          <w:rFonts w:cs="Times New Roman" w:ascii="Times New Roman" w:hAnsi="Times New Roman"/>
          <w:sz w:val="24"/>
          <w:szCs w:val="20"/>
          <w:vertAlign w:val="superscript"/>
          <w:lang w:val="el-GR" w:eastAsia="el-GR" w:bidi="el-GR"/>
        </w:rPr>
        <w:footnoteReference w:id="22"/>
      </w:r>
      <w:r>
        <w:rPr>
          <w:rFonts w:cs="Times New Roman" w:ascii="Times New Roman" w:hAnsi="Times New Roman"/>
          <w:sz w:val="24"/>
          <w:szCs w:val="20"/>
          <w:lang w:val="el-GR" w:eastAsia="el-GR" w:bidi="el-GR"/>
        </w:rPr>
        <w:t xml:space="preserve"> και του χρονοδιαγράμματός τους</w:t>
      </w:r>
      <w:r>
        <w:rPr>
          <w:rStyle w:val="FootnoteAnchor"/>
          <w:rFonts w:cs="Times New Roman" w:ascii="Times New Roman" w:hAnsi="Times New Roman"/>
          <w:sz w:val="24"/>
          <w:szCs w:val="20"/>
          <w:vertAlign w:val="superscript"/>
          <w:lang w:val="el-GR" w:eastAsia="el-GR" w:bidi="el-GR"/>
        </w:rPr>
        <w:footnoteReference w:id="23"/>
      </w:r>
      <w:r>
        <w:rPr>
          <w:rFonts w:cs="Times New Roman" w:ascii="Times New Roman" w:hAnsi="Times New Roman"/>
          <w:sz w:val="24"/>
          <w:szCs w:val="20"/>
          <w:lang w:val="el-GR" w:eastAsia="el-GR" w:bidi="el-GR"/>
        </w:rPr>
        <w:t xml:space="preserve">;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0" w:name="__Fieldmark__80_3961000046"/>
      <w:bookmarkStart w:id="161" w:name="__Fieldmark__80_3961000046"/>
      <w:bookmarkEnd w:id="16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2" w:name="__Fieldmark__81_3961000046"/>
      <w:bookmarkStart w:id="163" w:name="__Fieldmark__81_3961000046"/>
      <w:bookmarkEnd w:id="16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w:t>
        <w:tab/>
        <w:t xml:space="preserve">Βάσει του καθεστώτος προβλέπεται ότι τα διαρθρωτικά μέτρα πρέπει κατά κανόνα να λαμβάνουν τη μορφή εκποιήσεων εν λειτουργία των βιώσιμων μεμονωμένων επιχειρήσεων οι οποίες, εάν τύχουν διαχείρισης από τον κατάλληλο αγοραστή, μπορούν μακροπρόθεσμα να αποβούν ουσιαστικά ανταγωνιστικέ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4" w:name="__Fieldmark__82_3961000046"/>
      <w:bookmarkStart w:id="165" w:name="__Fieldmark__82_3961000046"/>
      <w:bookmarkEnd w:id="16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6" w:name="__Fieldmark__83_3961000046"/>
      <w:bookmarkStart w:id="167" w:name="__Fieldmark__83_3961000046"/>
      <w:bookmarkEnd w:id="16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w:t>
        <w:tab/>
        <w:t>Εάν η απάντηση στο στοιχείο β) είναι όχι, βάσει του καθεστώτος προβλέπεται ότι, εάν δεν υφίσταται τέτοιου είδους οντότητα, ο δικαιούχος θα μπορούσε να αποσπάσει και στη συνέχεια να εκποιήσει υφιστάμενη και δεόντως χρηματοδοτούμενη δραστηριότητα, συγκροτώντας νέα και βιώσιμη οντότητα που θα είναι σε θέση να σταθεί ανταγωνιστικά στην αγορά;</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8" w:name="__Fieldmark__84_3961000046"/>
      <w:bookmarkStart w:id="169" w:name="__Fieldmark__84_3961000046"/>
      <w:bookmarkEnd w:id="16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70" w:name="__Fieldmark__85_3961000046"/>
      <w:bookmarkStart w:id="171" w:name="__Fieldmark__85_3961000046"/>
      <w:bookmarkEnd w:id="17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w:t>
        <w:tab/>
        <w:t xml:space="preserve">Εάν βάσει του καθεστώτος επιτρέπεται η λήψη διαρθρωτικών μέτρων που λαμβάνουν μόνο τη μορφή εκποίησης στοιχείων του ενεργητικού και δεν περιλαμβάνουν τη σύσταση βιώσιμης οντότητας που μπορεί να σταθεί ανταγωνιστικά στην αγορά, απαιτείται από τον δικαιούχο να αποδείξει ότι καμία άλλη μορφή διαρθρωτικών μέτρων δεν θα ήταν εφικτή ή ότι άλλα διαρθρωτικά μέτρα θα διακύβευαν σε σημαντικό βαθμό την οικονομική βιωσιμότητα της επιχείρηση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72" w:name="__Fieldmark__86_3961000046"/>
      <w:bookmarkStart w:id="173" w:name="__Fieldmark__86_3961000046"/>
      <w:bookmarkEnd w:id="17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74" w:name="__Fieldmark__87_3961000046"/>
      <w:bookmarkStart w:id="175" w:name="__Fieldmark__87_3961000046"/>
      <w:bookmarkEnd w:id="17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keepNext w:val="true"/>
        <w:spacing w:lineRule="auto" w:line="240" w:before="120" w:after="120"/>
        <w:ind w:left="709" w:hanging="0"/>
        <w:jc w:val="both"/>
        <w:rPr>
          <w:rFonts w:ascii="Times New Roman" w:hAnsi="Times New Roman" w:cs="Times New Roman"/>
          <w:i/>
          <w:i/>
          <w:sz w:val="24"/>
          <w:szCs w:val="20"/>
          <w:u w:val="single"/>
          <w:lang w:val="el-GR" w:eastAsia="el-GR" w:bidi="el-GR"/>
        </w:rPr>
      </w:pPr>
      <w:r>
        <w:rPr>
          <w:rFonts w:cs="Times New Roman" w:ascii="Times New Roman" w:hAnsi="Times New Roman"/>
          <w:i/>
          <w:sz w:val="24"/>
          <w:szCs w:val="20"/>
          <w:u w:val="single"/>
          <w:lang w:val="el-GR" w:eastAsia="el-GR" w:bidi="el-GR"/>
        </w:rPr>
        <w:t>Μέτρα συμπεριφοράς</w:t>
      </w:r>
    </w:p>
    <w:p>
      <w:pPr>
        <w:pStyle w:val="Normal"/>
        <w:spacing w:lineRule="auto" w:line="240" w:before="120" w:after="120"/>
        <w:ind w:left="1418" w:hanging="709"/>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w:t>
        <w:tab/>
        <w:t xml:space="preserve">Βάσει του καθεστώτος απαιτείται από τον δικαιούχο να μην προβεί σε αγορά μετοχών καμίας επιχείρησης κατά τη διάρκεια της περιόδου αναδιάρθρωσης, εκτός εάν είναι απολύτως απαραίτητο για τη διασφάλιση της μακροπρόθεσμης βιωσιμότητα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76" w:name="__Fieldmark__88_3961000046"/>
      <w:bookmarkStart w:id="177" w:name="__Fieldmark__88_3961000046"/>
      <w:bookmarkEnd w:id="17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78" w:name="__Fieldmark__89_3961000046"/>
      <w:bookmarkStart w:id="179" w:name="__Fieldmark__89_3961000046"/>
      <w:bookmarkEnd w:id="17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709"/>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στ)</w:t>
        <w:tab/>
        <w:t>Βάσει του καθεστώτος απαιτείται από τον δικαιούχο να μην προβεί σε διαφήμιση της κρατικής ενίσχυσης ως ανταγωνιστικού πλεονεκτήματος κατά τη θέση σε εμπορία των προϊόντων και των υπηρεσιών του;</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80" w:name="__Fieldmark__90_3961000046"/>
      <w:bookmarkStart w:id="181" w:name="__Fieldmark__90_3961000046"/>
      <w:bookmarkEnd w:id="18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82" w:name="__Fieldmark__91_3961000046"/>
      <w:bookmarkStart w:id="183" w:name="__Fieldmark__91_3961000046"/>
      <w:bookmarkEnd w:id="18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709"/>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ζ)</w:t>
        <w:tab/>
        <w:t>Βάσει του καθεστώτος προβλέπεται ότι ο δικαιούχος δεν πρέπει να αναλάβει δράσεις προώθησης υπέρ της ταχείας εξάπλωσης του μεριδίου του στην αγορά για συγκεκριμένα προϊόντα ή γεωγραφικές αγορές, προσφέροντας όρους (για παράδειγμα τιμές ή άλλους όρους εμπορίας) που δεν μπορούν να προσφέρουν εξίσου οι ανταγωνιστές του που δεν λαμβάνουν κρατική ενίσχυση;</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84" w:name="__Fieldmark__92_3961000046"/>
      <w:bookmarkStart w:id="185" w:name="__Fieldmark__92_3961000046"/>
      <w:bookmarkEnd w:id="18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86" w:name="__Fieldmark__93_3961000046"/>
      <w:bookmarkStart w:id="187" w:name="__Fieldmark__93_3961000046"/>
      <w:bookmarkEnd w:id="18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709"/>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η)</w:t>
        <w:tab/>
        <w:t>Εάν η απάντηση στο στοιχείο ζ) είναι ναι, υπό ποιες περιστάσεις; Διευκρινίστε.</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418" w:hanging="709"/>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θ)</w:t>
        <w:tab/>
        <w:t xml:space="preserve">Βάσει του καθεστώτος προβλέπονται τυχόν άλλα μέτρα συμπεριφοράς; </w:t>
        <w:tab/>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szCs w:val="20"/>
          <w:lang w:val="el-GR" w:eastAsia="el-GR" w:bidi="el-GR"/>
        </w:rPr>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88" w:name="__Fieldmark__94_3961000046"/>
      <w:bookmarkStart w:id="189" w:name="__Fieldmark__94_3961000046"/>
      <w:bookmarkEnd w:id="18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1418" w:leader="none"/>
          <w:tab w:val="left" w:pos="1560" w:leader="none"/>
        </w:tabs>
        <w:spacing w:lineRule="auto" w:line="240" w:before="120" w:after="120"/>
        <w:jc w:val="both"/>
        <w:rPr/>
      </w:pPr>
      <w:r>
        <w:rPr>
          <w:rFonts w:cs="Times New Roman" w:ascii="Times New Roman" w:hAnsi="Times New Roman"/>
          <w:sz w:val="24"/>
          <w:szCs w:val="20"/>
          <w:lang w:val="el-GR" w:eastAsia="el-GR" w:bidi="el-GR"/>
        </w:rPr>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90" w:name="__Fieldmark__95_3961000046"/>
      <w:bookmarkStart w:id="191" w:name="__Fieldmark__95_3961000046"/>
      <w:bookmarkEnd w:id="19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Εάν ναι, περιγράψτε.</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09" w:hanging="0"/>
        <w:jc w:val="both"/>
        <w:rPr>
          <w:rFonts w:ascii="Times New Roman" w:hAnsi="Times New Roman" w:cs="Times New Roman"/>
          <w:i/>
          <w:i/>
          <w:sz w:val="24"/>
          <w:szCs w:val="20"/>
          <w:u w:val="single"/>
          <w:lang w:val="el-GR" w:eastAsia="el-GR" w:bidi="el-GR"/>
        </w:rPr>
      </w:pPr>
      <w:r>
        <w:rPr>
          <w:rFonts w:cs="Times New Roman" w:ascii="Times New Roman" w:hAnsi="Times New Roman"/>
          <w:i/>
          <w:sz w:val="24"/>
          <w:szCs w:val="20"/>
          <w:u w:val="single"/>
          <w:lang w:val="el-GR" w:eastAsia="el-GR" w:bidi="el-GR"/>
        </w:rPr>
        <w:t>Μέτρα για το άνοιγμα της αγοράς</w:t>
      </w:r>
    </w:p>
    <w:p>
      <w:pPr>
        <w:pStyle w:val="Normal"/>
        <w:spacing w:lineRule="auto" w:line="240" w:before="120" w:after="120"/>
        <w:ind w:left="1418" w:hanging="709"/>
        <w:jc w:val="both"/>
        <w:rPr/>
      </w:pPr>
      <w:r>
        <w:rPr>
          <w:rFonts w:cs="Times New Roman" w:ascii="Times New Roman" w:hAnsi="Times New Roman"/>
          <w:sz w:val="24"/>
          <w:szCs w:val="20"/>
          <w:lang w:val="el-GR" w:eastAsia="el-GR" w:bidi="el-GR"/>
        </w:rPr>
        <w:t>ι)</w:t>
        <w:tab/>
        <w:t>Βάσει του καθεστώτος επιτρέπεται η λήψη μέτρων από τις εθνικές αρχές ή από τον δικαιούχο για την προώθηση πιο ανοικτών, υγιών και ανταγωνιστικών αγορών, για παράδειγμα με τη διευκόλυνση της εισόδου και της εξόδου</w:t>
      </w:r>
      <w:r>
        <w:rPr>
          <w:rStyle w:val="FootnoteAnchor"/>
          <w:rFonts w:cs="Times New Roman" w:ascii="Times New Roman" w:hAnsi="Times New Roman"/>
          <w:sz w:val="24"/>
          <w:szCs w:val="20"/>
          <w:vertAlign w:val="superscript"/>
          <w:lang w:val="el-GR" w:eastAsia="el-GR" w:bidi="el-GR"/>
        </w:rPr>
        <w:footnoteReference w:id="24"/>
      </w:r>
      <w:r>
        <w:rPr>
          <w:rFonts w:cs="Times New Roman" w:ascii="Times New Roman" w:hAnsi="Times New Roman"/>
          <w:sz w:val="24"/>
          <w:szCs w:val="20"/>
          <w:lang w:val="el-GR" w:eastAsia="el-GR" w:bidi="el-GR"/>
        </w:rPr>
        <w:t xml:space="preserve">;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92" w:name="__Fieldmark__96_3961000046"/>
      <w:bookmarkStart w:id="193" w:name="__Fieldmark__96_3961000046"/>
      <w:bookmarkEnd w:id="19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94" w:name="__Fieldmark__97_3961000046"/>
      <w:bookmarkStart w:id="195" w:name="__Fieldmark__97_3961000046"/>
      <w:bookmarkEnd w:id="19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418" w:hanging="709"/>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ια)</w:t>
        <w:tab/>
        <w:t>Εάν η απάντηση στο στοιχείο ι) είναι ναι, περιγράψτε:</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Γενικά</w:t>
            </w:r>
          </w:p>
        </w:tc>
      </w:tr>
    </w:tbl>
    <w:p>
      <w:pPr>
        <w:pStyle w:val="Normal"/>
        <w:numPr>
          <w:ilvl w:val="1"/>
          <w:numId w:val="2"/>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sz w:val="24"/>
          <w:szCs w:val="20"/>
          <w:lang w:val="el-GR" w:eastAsia="el-GR" w:bidi="el-GR"/>
        </w:rPr>
        <w:t>Το καθεστώς εφαρμόζεται σε ΜΜΕ που δραστηριοποιούνται σε ενισχυόμενη περιοχή;</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96" w:name="__Fieldmark__98_3961000046"/>
      <w:bookmarkStart w:id="197" w:name="__Fieldmark__98_3961000046"/>
      <w:bookmarkEnd w:id="19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98" w:name="__Fieldmark__99_3961000046"/>
      <w:bookmarkStart w:id="199" w:name="__Fieldmark__99_3961000046"/>
      <w:bookmarkEnd w:id="19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2"/>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Ισχύουν ειδικές διατάξεις για τις ΜΜΕ που δραστηριοποιούνται σε ενισχυόμενες περιοχές στο πλαίσιο του καθεστώτο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00" w:name="__Fieldmark__100_3961000046"/>
      <w:bookmarkStart w:id="201" w:name="__Fieldmark__100_3961000046"/>
      <w:bookmarkEnd w:id="20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02" w:name="__Fieldmark__101_3961000046"/>
      <w:bookmarkStart w:id="203" w:name="__Fieldmark__101_3961000046"/>
      <w:bookmarkEnd w:id="20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2"/>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sz w:val="24"/>
          <w:szCs w:val="20"/>
          <w:lang w:val="el-GR" w:eastAsia="el-GR" w:bidi="el-GR"/>
        </w:rPr>
        <w:t>Εάν η απάντηση στο σημείο 9.2 είναι ναι, εξηγήστε ποιες ειδικές διατάξεις ισχύουν και πώς δικαιολογούνται.</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1"/>
          <w:numId w:val="2"/>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sz w:val="24"/>
          <w:szCs w:val="20"/>
          <w:lang w:val="el-GR" w:eastAsia="el-GR" w:bidi="el-GR"/>
        </w:rPr>
        <w:t>Οι εθνικές αρχές προτίθενται να αποδεχθούν συμμετοχή που αντιστοιχεί σε ποσοστό μικρότερο από το 40% του κόστους αναδιάρθρωσης στην περίπτωση μεσαίων επιχειρήσεων ή σε ποσοστό μικρότερο από το 25% του κόστους αναδιάρθρωσης σε περίπτωση μικρών επιχειρήσεων;</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04" w:name="__Fieldmark__102_3961000046"/>
      <w:bookmarkStart w:id="205" w:name="__Fieldmark__102_3961000046"/>
      <w:bookmarkEnd w:id="20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06" w:name="__Fieldmark__103_3961000046"/>
      <w:bookmarkStart w:id="207" w:name="__Fieldmark__103_3961000046"/>
      <w:bookmarkEnd w:id="20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2"/>
        </w:numPr>
        <w:spacing w:lineRule="auto" w:line="240" w:before="120" w:after="120"/>
        <w:ind w:left="720" w:hanging="720"/>
        <w:jc w:val="both"/>
        <w:rPr/>
      </w:pPr>
      <w:r>
        <w:rPr>
          <w:rFonts w:cs="Times New Roman" w:ascii="Times New Roman" w:hAnsi="Times New Roman"/>
          <w:sz w:val="24"/>
          <w:szCs w:val="20"/>
          <w:lang w:val="el-GR" w:eastAsia="el-GR" w:bidi="el-GR"/>
        </w:rPr>
        <w:t>Εάν η απάντηση στο σημείο 9.4 είναι ναι, εξηγήστε τον τρόπο με τον οποίο οι εθνικές αρχές θα εφαρμόζουν τις απαιτήσεις σχετικά με τα μέτρα για τον περιορισμό των στρεβλώσεων του ανταγωνισμού προκειμένου να περιοριστούν οι αρνητικές συστηματικές επιπτώσεις για την περιφέρεια.</w:t>
      </w:r>
      <w:r>
        <w:rPr>
          <w:rFonts w:cs="Times New Roman" w:ascii="Times New Roman" w:hAnsi="Times New Roman"/>
          <w:b/>
          <w:sz w:val="24"/>
          <w:szCs w:val="20"/>
          <w:lang w:val="el-GR" w:eastAsia="el-GR" w:bidi="el-GR"/>
        </w:rPr>
        <w:t xml:space="preserve"> </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851"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Άλλες πληροφορίες</w:t>
            </w:r>
          </w:p>
        </w:tc>
      </w:tr>
    </w:tbl>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κάθε άλλη πληροφορία που θεωρείτε χρήσιμη για την αξιολόγηση του κοινοποιηθέντος μέτρου ενίσχυσης σύμφωνα με τις κατευθυντήριες γραμμές (π.χ. όσον αφορά μέτρα για την αύξηση της απασχολησιμότητας απολυμένων εργαζομένων ή βοήθεια για την εύρεση νέας απασχόλησης):</w:t>
      </w:r>
    </w:p>
    <w:p>
      <w:pPr>
        <w:pStyle w:val="Normal"/>
        <w:spacing w:before="0" w:after="200"/>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 xml:space="preserve"> </w:t>
      </w:r>
      <w:r>
        <w:rPr>
          <w:lang w:val="el-GR"/>
        </w:rPr>
        <w:tab/>
        <w:t xml:space="preserve">ΕΕ </w:t>
      </w:r>
      <w:r>
        <w:rPr/>
        <w:t>C</w:t>
      </w:r>
      <w:r>
        <w:rPr>
          <w:lang w:val="el-GR"/>
        </w:rPr>
        <w:t xml:space="preserve"> 249 της 31.7.2014, σ. 1.</w:t>
      </w:r>
    </w:p>
  </w:footnote>
  <w:footnote w:id="3">
    <w:p>
      <w:pPr>
        <w:pStyle w:val="Footnote"/>
        <w:spacing w:before="0" w:after="0"/>
        <w:rPr/>
      </w:pPr>
      <w:r>
        <w:rPr>
          <w:rStyle w:val="FootnoteCharacters"/>
        </w:rPr>
        <w:footnoteRef/>
      </w:r>
      <w:r>
        <w:rPr>
          <w:lang w:val="el-GR"/>
        </w:rPr>
        <w:t xml:space="preserve"> </w:t>
      </w:r>
      <w:r>
        <w:rPr>
          <w:lang w:val="el-GR"/>
        </w:rPr>
        <w:tab/>
        <w:t xml:space="preserve">Όπως ορίζονται στη σύσταση 2003/361/ΕΚ της Επιτροπής, της 6ης Μαΐου 2003, σχετικά με τον ορισμό των πολύ μικρών, των μικρών και των μεσαίων επιχειρήσεων (ΕΕ </w:t>
      </w:r>
      <w:r>
        <w:rPr/>
        <w:t>L</w:t>
      </w:r>
      <w:r>
        <w:rPr>
          <w:lang w:val="el-GR"/>
        </w:rPr>
        <w:t xml:space="preserve"> 124 της 20.5.2003, σ.</w:t>
      </w:r>
      <w:r>
        <w:rPr/>
        <w:t> </w:t>
      </w:r>
      <w:r>
        <w:rPr>
          <w:lang w:val="el-GR"/>
        </w:rPr>
        <w:t>36).</w:t>
      </w:r>
    </w:p>
  </w:footnote>
  <w:footnote w:id="4">
    <w:p>
      <w:pPr>
        <w:pStyle w:val="Footnote"/>
        <w:spacing w:before="0" w:after="0"/>
        <w:rPr/>
      </w:pPr>
      <w:r>
        <w:rPr>
          <w:rStyle w:val="FootnoteCharacters"/>
        </w:rPr>
        <w:footnoteRef/>
      </w:r>
      <w:r>
        <w:rPr>
          <w:lang w:val="el-GR"/>
        </w:rPr>
        <w:t xml:space="preserve"> </w:t>
      </w:r>
      <w:r>
        <w:rPr>
          <w:lang w:val="el-GR"/>
        </w:rPr>
        <w:tab/>
        <w:t>Ως «μικρότερες επιχειρήσεις κρατικής ιδιοκτησίας» νοούνται οι οικονομικές μονάδες με αυτόνομη εξουσία λήψης αποφάσεων που θα μπορούσαν να χαρακτηριστούν ως μικρές ή μεσαίες επιχειρήσεις σύμφωνα με τη σύσταση 2003/361/ΕΚ, εάν δεν λαμβάνεται υπόψη το γεγονός ότι το 25% ή μεγαλύτερο μερίδιο του κεφαλαίου ή των δικαιωμάτων ψήφου τους ελέγχεται άμεσα ή έμμεσα, από κοινού ή μεμονωμένα, από έναν ή περισσότερους δημόσιους οργανισμούς.</w:t>
      </w:r>
    </w:p>
  </w:footnote>
  <w:footnote w:id="5">
    <w:p>
      <w:pPr>
        <w:pStyle w:val="Footnote"/>
        <w:spacing w:before="0" w:after="0"/>
        <w:rPr/>
      </w:pPr>
      <w:r>
        <w:rPr>
          <w:rStyle w:val="FootnoteCharacters"/>
        </w:rPr>
        <w:footnoteRef/>
      </w:r>
      <w:r>
        <w:rPr>
          <w:sz w:val="18"/>
          <w:lang w:val="el-GR"/>
        </w:rPr>
        <w:t xml:space="preserve"> </w:t>
      </w:r>
      <w:r>
        <w:rPr>
          <w:lang w:val="el-GR"/>
        </w:rPr>
        <w:tab/>
        <w:t xml:space="preserve">Αυτό αφορά ειδικότερα τα είδη εταιρειών που αναφέρονται στο παράρτημα </w:t>
      </w:r>
      <w:r>
        <w:rPr/>
        <w:t>I</w:t>
      </w:r>
      <w:r>
        <w:rPr>
          <w:lang w:val="el-GR"/>
        </w:rPr>
        <w:t xml:space="preserve"> της οδηγίας</w:t>
      </w:r>
      <w:r>
        <w:rPr/>
        <w:t> </w:t>
      </w:r>
      <w:r>
        <w:rPr>
          <w:lang w:val="el-GR"/>
        </w:rPr>
        <w:t>2013/34/</w:t>
      </w:r>
      <w:r>
        <w:rPr/>
        <w:t>EE</w:t>
      </w:r>
      <w:r>
        <w:rPr>
          <w:lang w:val="el-GR"/>
        </w:rPr>
        <w:t xml:space="preserve"> του Ευρωπαϊκού Κοινοβουλίου και του Συμβουλίου, της 26ης Ιουνίου 2013, σχετικά με τις ετήσιες οικονομικές καταστάσεις, τις ενοποιημένες οικονομικές καταστάσεις και συναφείς εκθέσεις επιχειρήσεων ορισμένων μορφών, την τροποποίηση της οδηγίας 2006/43/ΕΚ του Ευρωπαϊκού Κοινοβουλίου και του Συμβουλίου και την κατάργηση των οδηγιών 78/660/ΕΟΚ και</w:t>
      </w:r>
      <w:r>
        <w:rPr/>
        <w:t> </w:t>
      </w:r>
      <w:r>
        <w:rPr>
          <w:lang w:val="el-GR"/>
        </w:rPr>
        <w:t xml:space="preserve">83/349/ΕΟΚ του Συμβουλίου (ΕΕ </w:t>
      </w:r>
      <w:r>
        <w:rPr/>
        <w:t>L</w:t>
      </w:r>
      <w:r>
        <w:rPr>
          <w:lang w:val="el-GR"/>
        </w:rPr>
        <w:t xml:space="preserve"> 182 της 29.6.2013, σ. 19).</w:t>
      </w:r>
    </w:p>
  </w:footnote>
  <w:footnote w:id="6">
    <w:p>
      <w:pPr>
        <w:pStyle w:val="Footnote"/>
        <w:spacing w:before="0" w:after="0"/>
        <w:rPr/>
      </w:pPr>
      <w:r>
        <w:rPr>
          <w:rStyle w:val="FootnoteCharacters"/>
        </w:rPr>
        <w:footnoteRef/>
      </w:r>
      <w:r>
        <w:rPr>
          <w:lang w:val="el-GR"/>
        </w:rPr>
        <w:t xml:space="preserve"> </w:t>
      </w:r>
      <w:r>
        <w:rPr>
          <w:lang w:val="el-GR"/>
        </w:rPr>
        <w:tab/>
        <w:t>Αυτό ισχύει όταν από την αφαίρεση των συσσωρευμένων ζημιών από τα αποθεματικά (και όλα τα άλλα στοιχεία που θεωρούνται εν γένει ως μέρος των ιδίων κεφαλαίων της εταιρείας) προκύπτει αρνητικό σωρευτικό ποσό που υπερβαίνει το ήμισυ του εγγεγραμμένου κεφαλαίου.</w:t>
      </w:r>
    </w:p>
  </w:footnote>
  <w:footnote w:id="7">
    <w:p>
      <w:pPr>
        <w:pStyle w:val="Footnote"/>
        <w:spacing w:before="0" w:after="0"/>
        <w:rPr/>
      </w:pPr>
      <w:r>
        <w:rPr>
          <w:rStyle w:val="FootnoteCharacters"/>
        </w:rPr>
        <w:footnoteRef/>
      </w:r>
      <w:r>
        <w:rPr>
          <w:lang w:val="el-GR"/>
        </w:rPr>
        <w:t xml:space="preserve"> </w:t>
      </w:r>
      <w:r>
        <w:rPr>
          <w:lang w:val="el-GR"/>
        </w:rPr>
        <w:tab/>
        <w:t xml:space="preserve">Αυτό αφορά ειδικότερα τα είδη εταιρειών που αναφέρονται στο παράρτημα </w:t>
      </w:r>
      <w:r>
        <w:rPr/>
        <w:t>II</w:t>
      </w:r>
      <w:r>
        <w:rPr>
          <w:lang w:val="el-GR"/>
        </w:rPr>
        <w:t xml:space="preserve"> της οδηγίας</w:t>
      </w:r>
      <w:r>
        <w:rPr/>
        <w:t> </w:t>
      </w:r>
      <w:r>
        <w:rPr>
          <w:lang w:val="el-GR"/>
        </w:rPr>
        <w:t>2013/34/ΕΕ.</w:t>
      </w:r>
    </w:p>
  </w:footnote>
  <w:footnote w:id="8">
    <w:p>
      <w:pPr>
        <w:pStyle w:val="Footnote"/>
        <w:spacing w:before="0" w:after="0"/>
        <w:rPr/>
      </w:pPr>
      <w:r>
        <w:rPr>
          <w:rStyle w:val="FootnoteCharacters"/>
        </w:rPr>
        <w:footnoteRef/>
      </w:r>
      <w:r>
        <w:rPr>
          <w:lang w:val="el-GR"/>
        </w:rPr>
        <w:t xml:space="preserve"> </w:t>
      </w:r>
      <w:r>
        <w:rPr>
          <w:lang w:val="el-GR"/>
        </w:rPr>
        <w:tab/>
        <w:t>Όπως ορίζεται στην απόφαση 2010/787/ΕΕ.</w:t>
      </w:r>
    </w:p>
  </w:footnote>
  <w:footnote w:id="9">
    <w:p>
      <w:pPr>
        <w:pStyle w:val="Footnote"/>
        <w:spacing w:before="0" w:after="0"/>
        <w:rPr/>
      </w:pPr>
      <w:r>
        <w:rPr>
          <w:rStyle w:val="FootnoteCharacters"/>
        </w:rPr>
        <w:footnoteRef/>
      </w:r>
      <w:r>
        <w:rPr>
          <w:sz w:val="18"/>
          <w:lang w:val="el-GR"/>
        </w:rPr>
        <w:t xml:space="preserve"> </w:t>
      </w:r>
      <w:r>
        <w:rPr>
          <w:lang w:val="el-GR"/>
        </w:rPr>
        <w:tab/>
        <w:t xml:space="preserve">Όπως ορίζεται στο παράρτημα </w:t>
      </w:r>
      <w:r>
        <w:rPr/>
        <w:t>IV</w:t>
      </w:r>
      <w:r>
        <w:rPr>
          <w:lang w:val="el-GR"/>
        </w:rPr>
        <w:t xml:space="preserve"> της ανακοίνωσης της Επιτροπής: Κατευθυντήριες γραμμές για τις ενισχύσεις περιφερειακού χαρακτήρα 2014-2020 (ΕΕ </w:t>
      </w:r>
      <w:r>
        <w:rPr/>
        <w:t>C</w:t>
      </w:r>
      <w:r>
        <w:rPr>
          <w:lang w:val="el-GR"/>
        </w:rPr>
        <w:t xml:space="preserve"> 209 της 23.7.2013, σ. 1).</w:t>
      </w:r>
    </w:p>
  </w:footnote>
  <w:footnote w:id="10">
    <w:p>
      <w:pPr>
        <w:pStyle w:val="Footnote"/>
        <w:spacing w:before="0" w:after="0"/>
        <w:rPr/>
      </w:pPr>
      <w:r>
        <w:rPr>
          <w:rStyle w:val="FootnoteCharacters"/>
        </w:rPr>
        <w:footnoteRef/>
      </w:r>
      <w:r>
        <w:rPr>
          <w:sz w:val="18"/>
          <w:lang w:val="el-GR"/>
        </w:rPr>
        <w:t xml:space="preserve"> </w:t>
      </w:r>
      <w:r>
        <w:rPr>
          <w:lang w:val="el-GR"/>
        </w:rPr>
        <w:tab/>
        <w:t xml:space="preserve">Ανακοίνωση της Επιτροπής σχετικά με την εφαρμογή, μετά την 1η Αυγούστου 2013, των κανόνων περί κρατικών ενισχύσεων στα μέτρα στήριξης των τραπεζών στο πλαίσιο της χρηματοπιστωτικής κρίσης («Τραπεζική ανακοίνωση») (ΕΕ </w:t>
      </w:r>
      <w:r>
        <w:rPr/>
        <w:t>C</w:t>
      </w:r>
      <w:r>
        <w:rPr>
          <w:lang w:val="el-GR"/>
        </w:rPr>
        <w:t xml:space="preserve"> 216 της 30.7.2013, σ. 1).</w:t>
      </w:r>
    </w:p>
  </w:footnote>
  <w:footnote w:id="11">
    <w:p>
      <w:pPr>
        <w:pStyle w:val="Footnote"/>
        <w:spacing w:before="0" w:after="0"/>
        <w:rPr/>
      </w:pPr>
      <w:r>
        <w:rPr>
          <w:rStyle w:val="FootnoteCharacters"/>
        </w:rPr>
        <w:footnoteRef/>
      </w:r>
      <w:r>
        <w:rPr>
          <w:lang w:val="el-GR"/>
        </w:rPr>
        <w:t xml:space="preserve"> </w:t>
      </w:r>
      <w:r>
        <w:rPr>
          <w:lang w:val="el-GR"/>
        </w:rPr>
        <w:tab/>
        <w:t>Η αναδιάρθρωση μπορεί να περιλαμβάνει ένα ή περισσότερα από τα ακόλουθα στοιχεία: την αναδιοργάνωση και τον εξορθολογισμό των δραστηριοτήτων του δικαιούχου σε αποτελεσματικότερη βάση, μέτρο που κατά κανόνα συνεπάγεται την εγκατάλειψη ζημιογόνων δραστηριοτήτων, την αναδιάρθρωση εκείνων των υφιστάμενων δραστηριοτήτων που μπορούν να καταστούν εκ νέου ανταγωνιστικές και, ενδεχομένως, τη διαφοροποίηση του αντικειμένου προς την κατεύθυνση της ανάπτυξης νέων βιώσιμων δραστηριοτήτων. Περιλαμβάνει επίσης κατά κανόνα τη χρηματοοικονομική αναδιάρθρωση με τη μορφή εισφορών κεφαλαίου από νέους ή υφιστάμενους μετόχους και τη μείωση του χρέους από τους υφιστάμενους πιστωτές.</w:t>
      </w:r>
    </w:p>
  </w:footnote>
  <w:footnote w:id="12">
    <w:p>
      <w:pPr>
        <w:pStyle w:val="Footnote"/>
        <w:spacing w:before="0" w:after="0"/>
        <w:rPr/>
      </w:pPr>
      <w:r>
        <w:rPr>
          <w:rStyle w:val="FootnoteCharacters"/>
        </w:rPr>
        <w:footnoteRef/>
      </w:r>
      <w:r>
        <w:rPr>
          <w:lang w:val="el-GR"/>
        </w:rPr>
        <w:t xml:space="preserve"> </w:t>
      </w:r>
      <w:r>
        <w:rPr>
          <w:lang w:val="el-GR"/>
        </w:rPr>
        <w:tab/>
        <w:t>Η μακροπρόθεσμη βιωσιμότητα επιτυγχάνεται όταν μια επιχείρηση είναι σε θέση να παρέχει τη δέουσα προβλεπόμενη απόδοση επί του κεφαλαίου εφόσον έχει καλύψει όλες τις δαπάνες της, συμπεριλαμβανομένης της απόσβεσης και των χρηματοοικονομικών επιβαρύνσεων. Η αναδιαρθρωμένη επιχείρηση πρέπει να είναι σε θέση να σταθεί ανταγωνιστικά στην αγορά με τις δικές της δυνάμεις.</w:t>
      </w:r>
    </w:p>
  </w:footnote>
  <w:footnote w:id="13">
    <w:p>
      <w:pPr>
        <w:pStyle w:val="Footnote"/>
        <w:spacing w:before="0" w:after="0"/>
        <w:rPr/>
      </w:pPr>
      <w:r>
        <w:rPr>
          <w:rStyle w:val="FootnoteCharacters"/>
        </w:rPr>
        <w:footnoteRef/>
      </w:r>
      <w:r>
        <w:rPr>
          <w:lang w:val="el-GR"/>
        </w:rPr>
        <w:t xml:space="preserve"> </w:t>
      </w:r>
      <w:r>
        <w:rPr>
          <w:lang w:val="el-GR"/>
        </w:rPr>
        <w:tab/>
        <w:t>Η εναλλακτική εκδοχή δεν πρέπει να περιλαμβάνει κρατική ενίσχυση. Μπορεί να αφορά, για παράδειγμα: αναδιοργάνωση του χρέους, εκποίηση στοιχείων ενεργητικού, άντληση ιδιωτικού κεφαλαίου, πώληση σε ανταγωνιστή ή διάλυση, τα οποία υλοποιούνται σε κάθε περίπτωση είτε μέσω υπαγωγής σε διαδικασία αφερεγγυότητας ή αναδιοργάνωσης ή με άλλον τρόπο.</w:t>
      </w:r>
    </w:p>
  </w:footnote>
  <w:footnote w:id="14">
    <w:p>
      <w:pPr>
        <w:pStyle w:val="Footnote"/>
        <w:spacing w:before="0" w:after="0"/>
        <w:rPr/>
      </w:pPr>
      <w:r>
        <w:rPr>
          <w:rStyle w:val="FootnoteCharacters"/>
        </w:rPr>
        <w:footnoteRef/>
      </w:r>
      <w:r>
        <w:rPr>
          <w:lang w:val="el-GR"/>
        </w:rPr>
        <w:t xml:space="preserve"> </w:t>
      </w:r>
      <w:r>
        <w:rPr>
          <w:lang w:val="el-GR"/>
        </w:rPr>
        <w:tab/>
        <w:t xml:space="preserve">Ανακοίνωση της Επιτροπής σχετικά με την αναθεώρηση της μεθόδου καθορισμού των επιτοκίων αναφοράς και προεξόφλησης (ΕΕ </w:t>
      </w:r>
      <w:r>
        <w:rPr/>
        <w:t>L</w:t>
      </w:r>
      <w:r>
        <w:rPr>
          <w:lang w:val="el-GR"/>
        </w:rPr>
        <w:t xml:space="preserve"> 14 της 19.2.2008 σ.6).</w:t>
      </w:r>
    </w:p>
  </w:footnote>
  <w:footnote w:id="15">
    <w:p>
      <w:pPr>
        <w:pStyle w:val="Footnote"/>
        <w:spacing w:before="0" w:after="0"/>
        <w:rPr/>
      </w:pPr>
      <w:r>
        <w:rPr>
          <w:rStyle w:val="FootnoteCharacters"/>
        </w:rPr>
        <w:footnoteRef/>
      </w:r>
      <w:r>
        <w:rPr>
          <w:lang w:val="el-GR"/>
        </w:rPr>
        <w:t xml:space="preserve"> </w:t>
      </w:r>
      <w:r>
        <w:rPr>
          <w:lang w:val="el-GR"/>
        </w:rPr>
        <w:tab/>
        <w:t>Σύμφωνα με το σημείο 115 στοιχείο ε) των κατευθυντήριων γραμμών, το σχέδιο αυτό δεν χρειάζεται οπωσδήποτε να περιέχει όλα τα στοιχεία που καθορίζονται στα σημεία 47 έως 52 των κατευθυντήριων γραμμών, αλλά πρέπει τουλάχιστον να προσδιορίζει τις ενέργειες που πρέπει να δρομολογήσει ο δικαιούχος για να αποκαταστήσει τη μακροπρόθεσμη βιωσιμότητά του χωρίς κρατική στήριξη.</w:t>
      </w:r>
    </w:p>
  </w:footnote>
  <w:footnote w:id="16">
    <w:p>
      <w:pPr>
        <w:pStyle w:val="Footnote"/>
        <w:spacing w:before="0" w:after="0"/>
        <w:rPr/>
      </w:pPr>
      <w:r>
        <w:rPr>
          <w:rStyle w:val="FootnoteCharacters"/>
        </w:rPr>
        <w:footnoteRef/>
      </w:r>
      <w:r>
        <w:rPr>
          <w:lang w:val="el-GR"/>
        </w:rPr>
        <w:t xml:space="preserve"> </w:t>
      </w:r>
      <w:r>
        <w:rPr>
          <w:lang w:val="el-GR"/>
        </w:rPr>
        <w:tab/>
        <w:t xml:space="preserve">Για παράδειγμα, εάν η ενίσχυση που θα χορηγηθεί ενισχύει την καθαρή κεφαλαιουχική θέση του δικαιούχου, η ιδία συμμετοχή πρέπει ομοίως να περιλαμβάνει μέτρα τα οποία ενισχύουν την κεφαλαιουχική θέση, όπως η άντληση νέου μετοχικού κεφαλαίου από υπάρχοντες μετόχους, η απομείωση του υφιστάμενου χρέους και των γραμματίων κεφαλαίου ή η μετατροπή των υφιστάμενων χρεών σε μετοχικό κεφάλαιο, ή η άντληση νέων εξωτερικών ιδίων κεφαλαίων με βάση τους όρους της αγοράς. </w:t>
      </w:r>
    </w:p>
  </w:footnote>
  <w:footnote w:id="17">
    <w:p>
      <w:pPr>
        <w:pStyle w:val="Footnote"/>
        <w:spacing w:before="0" w:after="0"/>
        <w:rPr/>
      </w:pPr>
      <w:r>
        <w:rPr>
          <w:rStyle w:val="FootnoteCharacters"/>
        </w:rPr>
        <w:footnoteRef/>
      </w:r>
      <w:r>
        <w:rPr>
          <w:lang w:val="el-GR"/>
        </w:rPr>
        <w:t xml:space="preserve"> </w:t>
      </w:r>
      <w:r>
        <w:rPr>
          <w:lang w:val="el-GR"/>
        </w:rPr>
        <w:tab/>
        <w:t>Για παράδειγμα, σε περίπτωση που το κράτος παρέχει επιχορηγήσεις, εισφορές κεφαλαίου ή μειώνει το χρέος.</w:t>
      </w:r>
    </w:p>
  </w:footnote>
  <w:footnote w:id="18">
    <w:p>
      <w:pPr>
        <w:pStyle w:val="Footnote"/>
        <w:spacing w:before="0" w:after="0"/>
        <w:rPr/>
      </w:pPr>
      <w:r>
        <w:rPr>
          <w:rStyle w:val="FootnoteCharacters"/>
        </w:rPr>
        <w:footnoteRef/>
      </w:r>
      <w:r>
        <w:rPr>
          <w:lang w:val="el-GR"/>
        </w:rPr>
        <w:t xml:space="preserve"> </w:t>
      </w:r>
      <w:r>
        <w:rPr>
          <w:lang w:val="el-GR"/>
        </w:rPr>
        <w:tab/>
        <w:t xml:space="preserve">Να σημειωθεί ότι όταν έχουν παρέλθει λιγότερα από 10 έτη από τη χορήγηση της ενίσχυσης διάσωσης ή της προσωρινής στήριξης αναδιάρθρωσης ή από τη λήξη της περιόδου αναδιάρθρωσης ή από τη διακοπή της εκτέλεσης του σχεδίου αναδιάρθρωσης (οποιαδήποτε είναι πιο πρόσφατη), δεν επιτρέπεται να χορηγηθούν περαιτέρω ενισχύσεις διάσωσης, ενισχύσεις αναδιάρθρωσης ή προσωρινή στήριξη αναδιάρθρωσης, εκτός από τις περιπτώσεις που: α) η προσωρινή στήριξη αναδιάρθρωσης ακολουθεί τη χορήγηση των ενισχύσεων διάσωσης, ως μέρος ενιαίας πράξης αναδιάρθρωσης· β) η ενίσχυση αναδιάρθρωσης ακολουθεί τη χορήγηση των ενισχύσεων διάσωσης ή την προσωρινή στήριξη αναδιάρθρωσης, ως μέρος ενιαίας πράξης αναδιάρθρωσης· γ) οι ενισχύσεις διάσωσης ή η προσωρινή στήριξη αναδιάρθρωσης χορηγήθηκαν σύμφωνα με τις εν λόγω κατευθυντήριες γραμμές και η εν λόγω ενίσχυση δεν ακολουθήθηκε από ενισχύσεις αναδιάρθρωσης, εάν: </w:t>
      </w:r>
      <w:r>
        <w:rPr/>
        <w:t>i</w:t>
      </w:r>
      <w:r>
        <w:rPr>
          <w:lang w:val="el-GR"/>
        </w:rPr>
        <w:t xml:space="preserve">) μπορούσε ευλόγως να γίνει πιστευτό ότι ο δικαιούχος ήταν μακροπρόθεσμα βιώσιμος, τη στιγμή που χορηγήθηκε η ενίσχυση σύμφωνα με τις εν λόγω κατευθυντήριες γραμμές, και </w:t>
      </w:r>
      <w:r>
        <w:rPr/>
        <w:t>ii</w:t>
      </w:r>
      <w:r>
        <w:rPr>
          <w:lang w:val="el-GR"/>
        </w:rPr>
        <w:t>) η νέα ενίσχυση διάσωσης ή αναδιάρθρωσης ή η προσωρινή στήριξη αναδιάρθρωσης καθίσταται αναγκαία μετά τουλάχιστον πέντε έτη λόγω απρόβλεπτων περιστάσεων για τις οποίες δεν ευθύνεται ο δικαιούχος· δ)</w:t>
      </w:r>
      <w:r>
        <w:rPr/>
        <w:t> </w:t>
      </w:r>
      <w:r>
        <w:rPr>
          <w:lang w:val="el-GR"/>
        </w:rPr>
        <w:t>υπάρχουν εξαιρετικές και απρόβλεπτες περιστάσεις, για τις οποίες δεν ευθύνεται ο δικαιούχος.</w:t>
      </w:r>
    </w:p>
  </w:footnote>
  <w:footnote w:id="19">
    <w:p>
      <w:pPr>
        <w:pStyle w:val="Footnote"/>
        <w:spacing w:before="0" w:after="0"/>
        <w:rPr/>
      </w:pPr>
      <w:r>
        <w:rPr>
          <w:rStyle w:val="FootnoteCharacters"/>
        </w:rPr>
        <w:footnoteRef/>
      </w:r>
      <w:r>
        <w:rPr>
          <w:lang w:val="el-GR"/>
        </w:rPr>
        <w:t xml:space="preserve"> </w:t>
      </w:r>
      <w:r>
        <w:rPr>
          <w:lang w:val="el-GR"/>
        </w:rPr>
        <w:tab/>
        <w:t>Συμπεριλαμβανομένης τυχόν τέτοιου είδους ενίσχυσης που χορηγήθηκε πριν από την ημερομηνία εφαρμογής από την Επιτροπή των κατευθυντήριων γραμμών, δηλ. πριν από την 1.8.2014.</w:t>
      </w:r>
    </w:p>
  </w:footnote>
  <w:footnote w:id="20">
    <w:p>
      <w:pPr>
        <w:pStyle w:val="Footnote"/>
        <w:spacing w:before="0" w:after="0"/>
        <w:rPr/>
      </w:pPr>
      <w:r>
        <w:rPr>
          <w:rStyle w:val="FootnoteCharacters"/>
        </w:rPr>
        <w:footnoteRef/>
      </w:r>
      <w:r>
        <w:rPr>
          <w:lang w:val="el-GR"/>
        </w:rPr>
        <w:t xml:space="preserve"> </w:t>
      </w:r>
      <w:r>
        <w:rPr>
          <w:lang w:val="el-GR"/>
        </w:rPr>
        <w:tab/>
        <w:t>Τα κράτη μέλη δεν είναι υποχρεωμένα να απαιτούν την εφαρμογή των εν λόγω μέτρων από τις μικρές επιχειρήσεις, εκτός εάν προβλέπεται διαφορετικά από τους κανόνες για τις κρατικές ενισχύσεις σε έναν συγκεκριμένο τομέα. Ωστόσο, οι μικρές επιχειρήσεις δεν θα πρέπει κανονικά να αυξάνουν την παραγωγική τους ικανότητα κατά τη διάρκεια περιόδου αναδιάρθρωσης.</w:t>
      </w:r>
    </w:p>
  </w:footnote>
  <w:footnote w:id="21">
    <w:p>
      <w:pPr>
        <w:pStyle w:val="Footnote"/>
        <w:spacing w:before="0" w:after="0"/>
        <w:rPr/>
      </w:pPr>
      <w:r>
        <w:rPr>
          <w:rStyle w:val="FootnoteCharacters"/>
        </w:rPr>
        <w:footnoteRef/>
      </w:r>
      <w:r>
        <w:rPr>
          <w:lang w:val="el-GR"/>
        </w:rPr>
        <w:t xml:space="preserve"> </w:t>
      </w:r>
      <w:r>
        <w:rPr>
          <w:lang w:val="el-GR"/>
        </w:rPr>
        <w:tab/>
        <w:t>Οι εκποιήσεις, οι διαγραφές χρεών και το κλείσιμο ζημιογόνων δραστηριοτήτων, που θα ήταν σε κάθε περίπτωση αναγκαία για την αποκατάσταση της μακροπρόθεσμης βιωσιμότητας, δεν θεωρούνται κατά κανόνα επαρκή μέτρα.</w:t>
      </w:r>
    </w:p>
  </w:footnote>
  <w:footnote w:id="22">
    <w:p>
      <w:pPr>
        <w:pStyle w:val="Footnote"/>
        <w:spacing w:before="0" w:after="0"/>
        <w:rPr/>
      </w:pPr>
      <w:r>
        <w:rPr>
          <w:rStyle w:val="FootnoteCharacters"/>
        </w:rPr>
        <w:footnoteRef/>
      </w:r>
      <w:r>
        <w:rPr>
          <w:lang w:val="el-GR"/>
        </w:rPr>
        <w:t xml:space="preserve"> </w:t>
      </w:r>
      <w:r>
        <w:rPr>
          <w:lang w:val="el-GR"/>
        </w:rPr>
        <w:tab/>
        <w:t>Τα μέτρα αυτά θα πρέπει να αφορούν την(τις) αγορά(-ές) όπου ο δικαιούχος θα κατέχει σημαντική θέση στην αγορά μετά την αναδιάρθρωση, ιδίως εκείνες στις οποίες υπάρχει σημαντική πλεονάζουσα παραγωγική ικανότητα.</w:t>
      </w:r>
    </w:p>
  </w:footnote>
  <w:footnote w:id="23">
    <w:p>
      <w:pPr>
        <w:pStyle w:val="Footnote"/>
        <w:spacing w:before="0" w:after="0"/>
        <w:rPr/>
      </w:pPr>
      <w:r>
        <w:rPr>
          <w:rStyle w:val="FootnoteCharacters"/>
        </w:rPr>
        <w:footnoteRef/>
      </w:r>
      <w:r>
        <w:rPr>
          <w:lang w:val="el-GR"/>
        </w:rPr>
        <w:t xml:space="preserve"> </w:t>
      </w:r>
      <w:r>
        <w:rPr>
          <w:lang w:val="el-GR"/>
        </w:rPr>
        <w:tab/>
        <w:t>Οι εκποιήσεις για τον περιορισμό των στρεβλώσεων του ανταγωνισμού πρέπει να πραγματοποιούνται χωρίς άσκοπη καθυστέρηση, λαμβανομένων υπόψη του είδους του στοιχείου του ενεργητικού που εκποιείται και τυχόν εμποδίων για τη διάθεσή του, και σε κάθε περίπτωση εντός του χρονικού διαστήματος του σχεδίου αναδιάρθρωσης.</w:t>
      </w:r>
    </w:p>
  </w:footnote>
  <w:footnote w:id="24">
    <w:p>
      <w:pPr>
        <w:pStyle w:val="Footnote"/>
        <w:spacing w:before="0" w:after="0"/>
        <w:rPr/>
      </w:pPr>
      <w:r>
        <w:rPr>
          <w:rStyle w:val="FootnoteCharacters"/>
        </w:rPr>
        <w:footnoteRef/>
      </w:r>
      <w:r>
        <w:rPr>
          <w:lang w:val="el-GR"/>
        </w:rPr>
        <w:t xml:space="preserve"> </w:t>
      </w:r>
      <w:r>
        <w:rPr>
          <w:lang w:val="el-GR"/>
        </w:rPr>
        <w:tab/>
        <w:t>Σε αυτά θα μπορούσαν να περιλαμβάνονται συγκεκριμένα μέτρα για το άνοιγμα ορισμένων αγορών που συνδέονται άμεσα ή έμμεσα με τις δραστηριότητες του δικαιούχου σε άλλες ενωσιακές επιχειρήσεις, με τη δέουσα τήρηση του ενωσιακού δικαίου. Οι εν λόγω πρωτοβουλίες μπορούν να αντικαθιστούν άλλα μέτρα περιορισμού των στρεβλώσεων του ανταγωνισμού που θα επιβάλλονταν υπό κανονικές συνθήκες στον δικαιούχ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33:00Z</dcterms:created>
  <dc:creator>TEZAK Vesna (COMP)</dc:creator>
  <dc:description/>
  <cp:keywords/>
  <dc:language>en-US</dc:language>
  <cp:lastModifiedBy>UDVARDI Anita (COMP)</cp:lastModifiedBy>
  <dcterms:modified xsi:type="dcterms:W3CDTF">2016-01-11T0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