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Teil III.3.C – Ergänzender Fragebogen zu Rettungsbeihilfen, Umstruktu</w:t>
              <w:softHyphen/>
              <w:t>rierungsbeihilfen und vorübergehenden Umstrukturierungshilfen: Beihilferegelungen</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de-DE" w:eastAsia="de-DE" w:bidi="de-DE"/>
        </w:rPr>
      </w:pPr>
      <w:r>
        <w:rPr>
          <w:rFonts w:cs="Times New Roman" w:ascii="Times New Roman" w:hAnsi="Times New Roman"/>
          <w:color w:val="000000"/>
          <w:sz w:val="24"/>
          <w:szCs w:val="24"/>
          <w:lang w:val="de-DE" w:eastAsia="de-DE" w:bidi="de-DE"/>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de-DE" w:eastAsia="de-DE" w:bidi="de-DE"/>
        </w:rPr>
      </w:pPr>
      <w:r>
        <w:rPr>
          <w:rFonts w:cs="Times New Roman" w:ascii="Times New Roman" w:hAnsi="Times New Roman"/>
          <w:iCs/>
          <w:color w:val="000000"/>
          <w:sz w:val="24"/>
          <w:szCs w:val="15"/>
          <w:lang w:val="de-DE" w:eastAsia="de-DE" w:bidi="de-DE"/>
        </w:rPr>
        <w:t xml:space="preserve">Dieser </w:t>
      </w:r>
      <w:r>
        <w:rPr>
          <w:rFonts w:cs="Times New Roman" w:ascii="Times New Roman" w:hAnsi="Times New Roman"/>
          <w:i/>
          <w:iCs/>
          <w:color w:val="000000"/>
          <w:sz w:val="24"/>
          <w:szCs w:val="15"/>
          <w:lang w:val="de-DE" w:eastAsia="de-DE" w:bidi="de-DE"/>
        </w:rPr>
        <w:t xml:space="preserve">ergänzende Fragebogen ist für die Anmeldung von </w:t>
      </w:r>
      <w:r>
        <w:rPr>
          <w:rFonts w:cs="Times New Roman" w:ascii="Times New Roman" w:hAnsi="Times New Roman"/>
          <w:i/>
          <w:color w:val="000000"/>
          <w:sz w:val="24"/>
          <w:szCs w:val="15"/>
          <w:shd w:fill="FFFFFF" w:val="clear"/>
          <w:lang w:val="de-DE" w:eastAsia="de-DE" w:bidi="de-DE"/>
        </w:rPr>
        <w:t>Rettungsbeihilferegelungen, Umstrukturierungsbeihilferegelungen und Regelungen für vorübergehende Umstrukturierungshilfe zu verwenden, die unter die Leitlinien für staatliche Beihilfen zur Rettung und Umstrukturierung nichtfinanzieller Unternehmen in Schwierigkeiten</w:t>
      </w:r>
      <w:r>
        <w:rPr>
          <w:rStyle w:val="FootnoteAnchor"/>
          <w:rFonts w:cs="Times New Roman" w:ascii="Times New Roman" w:hAnsi="Times New Roman"/>
          <w:iCs/>
          <w:color w:val="000000"/>
          <w:sz w:val="24"/>
          <w:szCs w:val="15"/>
          <w:shd w:fill="FFFFFF" w:val="clear"/>
          <w:vertAlign w:val="superscript"/>
          <w:lang w:val="de-DE" w:eastAsia="de-DE" w:bidi="de-DE"/>
        </w:rPr>
        <w:footnoteReference w:id="2"/>
      </w:r>
      <w:r>
        <w:rPr>
          <w:rFonts w:cs="Times New Roman" w:ascii="Times New Roman" w:hAnsi="Times New Roman"/>
          <w:i/>
          <w:color w:val="000000"/>
          <w:sz w:val="24"/>
          <w:szCs w:val="15"/>
          <w:shd w:fill="FFFFFF" w:val="clear"/>
          <w:lang w:val="de-DE" w:eastAsia="de-DE" w:bidi="de-DE"/>
        </w:rPr>
        <w:t xml:space="preserve"> („Leitlinien“) fallen.</w:t>
      </w:r>
      <w:r>
        <w:rPr>
          <w:rFonts w:cs="Times New Roman" w:ascii="Times New Roman" w:hAnsi="Times New Roman"/>
          <w:iCs/>
          <w:sz w:val="15"/>
          <w:szCs w:val="15"/>
          <w:lang w:val="de-DE" w:eastAsia="de-DE" w:bidi="de-DE"/>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de-DE" w:eastAsia="de-DE" w:bidi="de-DE"/>
        </w:rPr>
      </w:pPr>
      <w:r>
        <w:rPr>
          <w:rFonts w:cs="Times New Roman" w:ascii="Times New Roman" w:hAnsi="Times New Roman"/>
          <w:i/>
          <w:iCs/>
          <w:color w:val="000000"/>
          <w:sz w:val="24"/>
          <w:szCs w:val="24"/>
          <w:shd w:fill="FFFFFF" w:val="clear"/>
          <w:lang w:val="de-DE" w:eastAsia="de-DE" w:bidi="de-DE"/>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Anwendungsbereich der Regelung</w:t>
            </w:r>
          </w:p>
        </w:tc>
      </w:tr>
    </w:tbl>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Betrifft die Regelung die Gewährung von</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de-DE" w:eastAsia="de-DE" w:bidi="de-DE"/>
        </w:rPr>
      </w:pPr>
      <w:r>
        <w:rPr>
          <w:rFonts w:cs="Times New Roman" w:ascii="Times New Roman" w:hAnsi="Times New Roman"/>
          <w:color w:val="000000"/>
          <w:sz w:val="24"/>
          <w:szCs w:val="16"/>
          <w:shd w:fill="FFFFFF" w:val="clear"/>
          <w:lang w:val="de-DE" w:eastAsia="de-DE" w:bidi="de-DE"/>
        </w:rPr>
        <w:t xml:space="preserve">Rettungsbeihilfen? </w:t>
      </w:r>
      <w:r>
        <w:rPr>
          <w:rFonts w:cs="Times New Roman" w:ascii="Times New Roman" w:hAnsi="Times New Roman"/>
          <w:b/>
          <w:bCs/>
          <w:sz w:val="16"/>
          <w:szCs w:val="16"/>
          <w:lang w:val="de-DE" w:eastAsia="de-DE" w:bidi="de-DE"/>
        </w:rPr>
        <w:tab/>
        <w:tab/>
        <w:tab/>
        <w:tab/>
        <w:tab/>
      </w:r>
      <w:r>
        <w:fldChar w:fldCharType="begin">
          <w:ffData>
            <w:name w:val="Check1"/>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0" w:name="__Fieldmark__0_2037318474"/>
      <w:bookmarkStart w:id="1" w:name="__Fieldmark__0_2037318474"/>
      <w:bookmarkEnd w:id="1"/>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
          <w:bCs/>
          <w:sz w:val="16"/>
          <w:szCs w:val="16"/>
          <w:lang w:val="de-DE" w:eastAsia="de-DE" w:bidi="de-DE"/>
        </w:rPr>
        <w:tab/>
      </w:r>
      <w:r>
        <w:rPr>
          <w:rFonts w:cs="Times New Roman" w:ascii="Times New Roman" w:hAnsi="Times New Roman"/>
          <w:bCs/>
          <w:sz w:val="24"/>
          <w:szCs w:val="16"/>
          <w:lang w:val="de-DE" w:eastAsia="de-DE" w:bidi="de-DE"/>
        </w:rPr>
        <w:t xml:space="preserve">Ja </w:t>
      </w:r>
      <w:r>
        <w:rPr>
          <w:rFonts w:cs="Times New Roman" w:ascii="Times New Roman" w:hAnsi="Times New Roman"/>
          <w:b/>
          <w:bCs/>
          <w:sz w:val="16"/>
          <w:szCs w:val="16"/>
          <w:lang w:val="de-DE" w:eastAsia="de-DE" w:bidi="de-DE"/>
        </w:rPr>
        <w:tab/>
      </w:r>
      <w:r>
        <w:fldChar w:fldCharType="begin">
          <w:ffData>
            <w:name w:val="Check1"/>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 w:name="__Fieldmark__1_2037318474"/>
      <w:bookmarkStart w:id="3" w:name="__Fieldmark__1_2037318474"/>
      <w:bookmarkEnd w:id="3"/>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
          <w:bCs/>
          <w:sz w:val="16"/>
          <w:szCs w:val="16"/>
          <w:lang w:val="de-DE" w:eastAsia="de-DE" w:bidi="de-DE"/>
        </w:rPr>
        <w:tab/>
      </w:r>
      <w:r>
        <w:rPr>
          <w:rFonts w:cs="Times New Roman" w:ascii="Times New Roman" w:hAnsi="Times New Roman"/>
          <w:bCs/>
          <w:sz w:val="24"/>
          <w:szCs w:val="16"/>
          <w:lang w:val="de-DE" w:eastAsia="de-DE" w:bidi="de-DE"/>
        </w:rPr>
        <w:t>Nein</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de-DE" w:eastAsia="de-DE" w:bidi="de-DE"/>
        </w:rPr>
      </w:pPr>
      <w:r>
        <w:rPr>
          <w:rFonts w:cs="Times New Roman" w:ascii="Times New Roman" w:hAnsi="Times New Roman"/>
          <w:bCs/>
          <w:color w:val="000000"/>
          <w:sz w:val="24"/>
          <w:szCs w:val="16"/>
          <w:shd w:fill="FFFFFF" w:val="clear"/>
          <w:lang w:val="de-DE" w:eastAsia="de-DE" w:bidi="de-DE"/>
        </w:rPr>
        <w:t>Umstrukturierungsbeihilfen?</w:t>
      </w:r>
      <w:r>
        <w:rPr>
          <w:rFonts w:cs="Times New Roman" w:ascii="Times New Roman" w:hAnsi="Times New Roman"/>
          <w:sz w:val="24"/>
          <w:szCs w:val="20"/>
          <w:lang w:val="de-DE" w:eastAsia="de-DE" w:bidi="de-DE"/>
        </w:rPr>
        <w:tab/>
        <w:tab/>
        <w:tab/>
        <w:tab/>
      </w:r>
      <w:r>
        <w:fldChar w:fldCharType="begin">
          <w:ffData>
            <w:name w:val="Check1"/>
            <w:enabled/>
            <w:calcOnExit w:val="0"/>
            <w:checkBox>
              <w:sizeAuto/>
            </w:checkBox>
          </w:ffData>
        </w:fldChar>
      </w:r>
      <w:r>
        <w:rPr>
          <w:sz w:val="24"/>
          <w:szCs w:val="24"/>
          <w:rFonts w:cs="Times New Roman" w:ascii="Times New Roman" w:hAnsi="Times New Roman"/>
          <w:lang w:val="de-DE" w:eastAsia="de-DE" w:bidi="de-DE"/>
        </w:rPr>
        <w:instrText xml:space="preserve"> FORMCHECKBOX </w:instrText>
      </w:r>
      <w:r>
        <w:rPr>
          <w:sz w:val="24"/>
          <w:szCs w:val="24"/>
          <w:rFonts w:cs="Times New Roman" w:ascii="Times New Roman" w:hAnsi="Times New Roman"/>
          <w:lang w:val="de-DE" w:eastAsia="de-DE" w:bidi="de-DE"/>
        </w:rPr>
        <w:fldChar w:fldCharType="separate"/>
      </w:r>
      <w:bookmarkStart w:id="4" w:name="__Fieldmark__2_2037318474"/>
      <w:bookmarkStart w:id="5" w:name="__Fieldmark__2_2037318474"/>
      <w:bookmarkEnd w:id="5"/>
      <w:r>
        <w:rPr>
          <w:rFonts w:cs="Times New Roman" w:ascii="Times New Roman" w:hAnsi="Times New Roman"/>
          <w:sz w:val="24"/>
          <w:szCs w:val="24"/>
          <w:lang w:val="de-DE" w:eastAsia="de-DE" w:bidi="de-DE"/>
        </w:rPr>
      </w:r>
      <w:r>
        <w:rPr>
          <w:sz w:val="24"/>
          <w:szCs w:val="24"/>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4"/>
          <w:rFonts w:cs="Times New Roman" w:ascii="Times New Roman" w:hAnsi="Times New Roman"/>
          <w:lang w:val="de-DE" w:eastAsia="de-DE" w:bidi="de-DE"/>
        </w:rPr>
        <w:instrText xml:space="preserve"> FORMCHECKBOX </w:instrText>
      </w:r>
      <w:r>
        <w:rPr>
          <w:sz w:val="24"/>
          <w:szCs w:val="24"/>
          <w:rFonts w:cs="Times New Roman" w:ascii="Times New Roman" w:hAnsi="Times New Roman"/>
          <w:lang w:val="de-DE" w:eastAsia="de-DE" w:bidi="de-DE"/>
        </w:rPr>
        <w:fldChar w:fldCharType="separate"/>
      </w:r>
      <w:bookmarkStart w:id="6" w:name="__Fieldmark__3_2037318474"/>
      <w:bookmarkStart w:id="7" w:name="__Fieldmark__3_2037318474"/>
      <w:bookmarkEnd w:id="7"/>
      <w:r>
        <w:rPr>
          <w:rFonts w:cs="Times New Roman" w:ascii="Times New Roman" w:hAnsi="Times New Roman"/>
          <w:sz w:val="24"/>
          <w:szCs w:val="24"/>
          <w:lang w:val="de-DE" w:eastAsia="de-DE" w:bidi="de-DE"/>
        </w:rPr>
      </w:r>
      <w:r>
        <w:rPr>
          <w:sz w:val="24"/>
          <w:szCs w:val="24"/>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de-DE" w:eastAsia="de-DE" w:bidi="de-DE"/>
        </w:rPr>
        <w:t>vorübergehenden Umstrukturierungshilfen?</w:t>
      </w:r>
      <w:r>
        <w:rPr>
          <w:rFonts w:cs="Times New Roman" w:ascii="Times New Roman" w:hAnsi="Times New Roman"/>
          <w:sz w:val="24"/>
          <w:szCs w:val="20"/>
          <w:lang w:val="de-DE" w:eastAsia="de-DE" w:bidi="de-DE"/>
        </w:rPr>
        <w:tab/>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 w:name="__Fieldmark__4_2037318474"/>
      <w:bookmarkStart w:id="9" w:name="__Fieldmark__4_2037318474"/>
      <w:bookmarkEnd w:id="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 w:name="__Fieldmark__5_2037318474"/>
      <w:bookmarkStart w:id="11" w:name="__Fieldmark__5_2037318474"/>
      <w:bookmarkEnd w:id="1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tab/>
        <w:t>Nei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Beihilfefähigkeit</w:t>
            </w:r>
          </w:p>
        </w:tc>
      </w:tr>
    </w:tbl>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de-DE" w:eastAsia="de-DE" w:bidi="de-DE"/>
        </w:rPr>
        <w:t>Gilt die Regelung nur für KMU</w:t>
      </w:r>
      <w:r>
        <w:rPr>
          <w:rStyle w:val="FootnoteAnchor"/>
          <w:rFonts w:cs="Times New Roman" w:ascii="Times New Roman" w:hAnsi="Times New Roman"/>
          <w:b/>
          <w:sz w:val="24"/>
          <w:szCs w:val="20"/>
          <w:vertAlign w:val="superscript"/>
          <w:lang w:val="de-DE" w:eastAsia="de-DE" w:bidi="de-DE"/>
        </w:rPr>
        <w:footnoteReference w:id="3"/>
      </w:r>
      <w:r>
        <w:rPr>
          <w:rFonts w:cs="Times New Roman" w:ascii="Times New Roman" w:hAnsi="Times New Roman"/>
          <w:b/>
          <w:sz w:val="24"/>
          <w:szCs w:val="20"/>
          <w:lang w:val="de-DE" w:eastAsia="de-DE" w:bidi="de-DE"/>
        </w:rPr>
        <w:t xml:space="preserve"> in Schwierigkeiten oder kleinere staatliche Unternehmen</w:t>
      </w:r>
      <w:r>
        <w:rPr>
          <w:rStyle w:val="FootnoteAnchor"/>
          <w:rFonts w:cs="Times New Roman" w:ascii="Times New Roman" w:hAnsi="Times New Roman"/>
          <w:b/>
          <w:sz w:val="24"/>
          <w:szCs w:val="20"/>
          <w:vertAlign w:val="superscript"/>
          <w:lang w:val="de-DE" w:eastAsia="de-DE" w:bidi="de-DE"/>
        </w:rPr>
        <w:footnoteReference w:id="4"/>
      </w:r>
      <w:r>
        <w:rPr>
          <w:rFonts w:cs="Times New Roman" w:ascii="Times New Roman" w:hAnsi="Times New Roman"/>
          <w:b/>
          <w:sz w:val="24"/>
          <w:szCs w:val="20"/>
          <w:lang w:val="de-DE" w:eastAsia="de-DE" w:bidi="de-DE"/>
        </w:rPr>
        <w:t xml:space="preserve"> in Schwierigkeiten (im Folgenden zusammen „KMU“, sofern nicht ausdrücklich anders angegeb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 w:name="__Fieldmark__6_2037318474"/>
      <w:bookmarkStart w:id="13" w:name="__Fieldmark__6_2037318474"/>
      <w:bookmarkEnd w:id="1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 w:name="__Fieldmark__7_2037318474"/>
      <w:bookmarkStart w:id="15" w:name="__Fieldmark__7_2037318474"/>
      <w:bookmarkEnd w:id="1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numPr>
          <w:ilvl w:val="1"/>
          <w:numId w:val="10"/>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Gilt die Regelung nur für KMU, die eines der folgenden Förderkriterien erfüllen?</w:t>
      </w:r>
    </w:p>
    <w:p>
      <w:pPr>
        <w:pStyle w:val="Normal"/>
        <w:keepNext w:val="true"/>
        <w:keepLines/>
        <w:spacing w:lineRule="auto" w:line="240" w:before="0" w:after="0"/>
        <w:ind w:left="858"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numPr>
          <w:ilvl w:val="0"/>
          <w:numId w:val="19"/>
        </w:numPr>
        <w:spacing w:lineRule="auto" w:line="240" w:before="0" w:after="0"/>
        <w:ind w:left="720" w:hanging="720"/>
        <w:contextualSpacing/>
        <w:jc w:val="both"/>
        <w:rPr/>
      </w:pPr>
      <w:r>
        <w:rPr>
          <w:rFonts w:cs="Times New Roman" w:ascii="Times New Roman" w:hAnsi="Times New Roman"/>
          <w:sz w:val="24"/>
          <w:szCs w:val="20"/>
          <w:lang w:val="de-DE" w:eastAsia="de-DE" w:bidi="de-DE"/>
        </w:rPr>
        <w:t>Die KMU sind Gesellschaften mit einer beschränkten Haftung</w:t>
      </w:r>
      <w:r>
        <w:rPr>
          <w:rStyle w:val="FootnoteAnchor"/>
          <w:rFonts w:cs="Times New Roman" w:ascii="Times New Roman" w:hAnsi="Times New Roman"/>
          <w:sz w:val="24"/>
          <w:szCs w:val="20"/>
          <w:vertAlign w:val="superscript"/>
          <w:lang w:val="de-DE" w:eastAsia="de-DE" w:bidi="de-DE"/>
        </w:rPr>
        <w:footnoteReference w:id="5"/>
      </w:r>
      <w:r>
        <w:rPr>
          <w:rFonts w:cs="Times New Roman" w:ascii="Times New Roman" w:hAnsi="Times New Roman"/>
          <w:sz w:val="24"/>
          <w:szCs w:val="20"/>
          <w:lang w:val="de-DE" w:eastAsia="de-DE" w:bidi="de-DE"/>
        </w:rPr>
        <w:t>, bei denen mehr als die Hälfte des gezeichneten Stammkapitals infolge aufgelaufener Verluste verlorengegangen ist</w:t>
      </w:r>
      <w:r>
        <w:rPr>
          <w:rStyle w:val="FootnoteAnchor"/>
          <w:rFonts w:cs="Times New Roman" w:ascii="Times New Roman" w:hAnsi="Times New Roman"/>
          <w:sz w:val="24"/>
          <w:szCs w:val="20"/>
          <w:vertAlign w:val="superscript"/>
          <w:lang w:val="de-DE" w:eastAsia="de-DE" w:bidi="de-DE"/>
        </w:rPr>
        <w:footnoteReference w:id="6"/>
      </w:r>
      <w:r>
        <w:rPr>
          <w:rFonts w:cs="Times New Roman" w:ascii="Times New Roman" w:hAnsi="Times New Roman"/>
          <w:sz w:val="24"/>
          <w:szCs w:val="20"/>
          <w:lang w:val="de-DE" w:eastAsia="de-DE" w:bidi="de-DE"/>
        </w:rPr>
        <w:t xml:space="preserve">: </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 w:name="__Fieldmark__8_2037318474"/>
      <w:bookmarkStart w:id="17" w:name="__Fieldmark__8_2037318474"/>
      <w:bookmarkEnd w:id="1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8" w:name="__Fieldmark__9_2037318474"/>
      <w:bookmarkStart w:id="19" w:name="__Fieldmark__9_2037318474"/>
      <w:bookmarkEnd w:id="1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de-DE" w:eastAsia="de-DE" w:bidi="de-DE"/>
        </w:rPr>
        <w:t>Die KMU sind Gesellschaften, bei denen zumindest einige Gesellschafter unbeschränkt für die Schulden der Gesellschaft haften</w:t>
      </w:r>
      <w:r>
        <w:rPr>
          <w:rStyle w:val="FootnoteAnchor"/>
          <w:rFonts w:cs="Times New Roman" w:ascii="Times New Roman" w:hAnsi="Times New Roman"/>
          <w:sz w:val="24"/>
          <w:szCs w:val="20"/>
          <w:vertAlign w:val="superscript"/>
          <w:lang w:val="de-DE" w:eastAsia="de-DE" w:bidi="de-DE"/>
        </w:rPr>
        <w:footnoteReference w:id="7"/>
      </w:r>
      <w:r>
        <w:rPr>
          <w:rFonts w:cs="Times New Roman" w:ascii="Times New Roman" w:hAnsi="Times New Roman"/>
          <w:sz w:val="24"/>
          <w:szCs w:val="20"/>
          <w:lang w:val="de-DE" w:eastAsia="de-DE" w:bidi="de-DE"/>
        </w:rPr>
        <w:t xml:space="preserve"> und bei denen mehr als die Hälfte der in den Geschäftsbüchern ausgewiesenen Eigenmittel infolge aufgelaufener Verluste verlorengegangen is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0" w:name="__Fieldmark__10_2037318474"/>
      <w:bookmarkStart w:id="21" w:name="__Fieldmark__10_2037318474"/>
      <w:bookmarkEnd w:id="2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2" w:name="__Fieldmark__11_2037318474"/>
      <w:bookmarkStart w:id="23" w:name="__Fieldmark__11_2037318474"/>
      <w:bookmarkEnd w:id="2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ie KMU sind Gegenstand von Insolvenzverfahren oder erfüllen die im innerstaatlichen Recht vorgesehenen Voraussetzungen für die Eröffnung von Insolvenzverfahren auf Antrag ihrer Gläubig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 w:name="__Fieldmark__12_2037318474"/>
      <w:bookmarkStart w:id="25" w:name="__Fieldmark__12_2037318474"/>
      <w:bookmarkEnd w:id="2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6" w:name="__Fieldmark__13_2037318474"/>
      <w:bookmarkStart w:id="27" w:name="__Fieldmark__13_2037318474"/>
      <w:bookmarkEnd w:id="2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4"/>
          <w:lang w:val="de-DE" w:eastAsia="de-DE" w:bidi="de-DE"/>
        </w:rPr>
      </w:pPr>
      <w:r>
        <w:rPr>
          <w:rFonts w:cs="Times New Roman" w:ascii="Times New Roman" w:hAnsi="Times New Roman"/>
          <w:sz w:val="24"/>
          <w:szCs w:val="20"/>
          <w:lang w:val="de-DE" w:eastAsia="de-DE" w:bidi="de-DE"/>
        </w:rPr>
        <w:t>Die kleineren staatlichen Unternehmen sind Unternehmen, bei denen in den vergangenen beiden Jahren der buchwertbasierte Verschuldungsgrad über 7,5 und das Verhältnis des EBITDA zu den Zinsaufwendungen unter 1,0 lag:</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8" w:name="__Fieldmark__14_2037318474"/>
      <w:bookmarkStart w:id="29" w:name="__Fieldmark__14_2037318474"/>
      <w:bookmarkEnd w:id="2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 w:name="__Fieldmark__15_2037318474"/>
      <w:bookmarkStart w:id="31" w:name="__Fieldmark__15_2037318474"/>
      <w:bookmarkEnd w:id="3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sz w:val="24"/>
          <w:szCs w:val="20"/>
          <w:lang w:val="de-DE" w:eastAsia="de-DE" w:bidi="de-DE"/>
        </w:rPr>
        <w:t>Ist in der Regelung vorgesehen, dass KMU, die keine Unternehmen in Schwierigkeiten sind, sondern lediglich aufgrund außergewöhnlicher und unvorhersehbarer Umstände mit einem akuten Liquiditätsbedarf konfrontiert sind, Rettungsbeihilfen und/oder vorübergehende Umstrukturierungshilfen gewährt werden können?</w:t>
      </w:r>
    </w:p>
    <w:p>
      <w:pPr>
        <w:pStyle w:val="Normal"/>
        <w:spacing w:lineRule="auto" w:line="240" w:before="280" w:after="280"/>
        <w:ind w:left="1985" w:hanging="0"/>
        <w:rPr>
          <w:rFonts w:ascii="Times New Roman" w:hAnsi="Times New Roman" w:cs="Times New Roman"/>
          <w:b/>
          <w:b/>
          <w:sz w:val="24"/>
          <w:szCs w:val="20"/>
          <w:lang w:val="de-DE" w:eastAsia="de-DE" w:bidi="de-DE"/>
        </w:rPr>
      </w:pPr>
      <w:r>
        <w:fldChar w:fldCharType="begin">
          <w:ffData>
            <w:name w:val="Check1"/>
            <w:enabled/>
            <w:calcOnExit w:val="0"/>
            <w:checkBox>
              <w:sizeAuto/>
            </w:checkBox>
          </w:ffData>
        </w:fldChar>
      </w:r>
      <w:r>
        <w:rPr>
          <w:sz w:val="24"/>
          <w:b/>
          <w:szCs w:val="20"/>
          <w:rFonts w:cs="Times New Roman" w:ascii="Times New Roman" w:hAnsi="Times New Roman"/>
          <w:lang w:val="de-DE" w:eastAsia="de-DE" w:bidi="de-DE"/>
        </w:rPr>
        <w:instrText xml:space="preserve"> FORMCHECKBOX </w:instrText>
      </w:r>
      <w:r>
        <w:rPr>
          <w:sz w:val="24"/>
          <w:b/>
          <w:szCs w:val="20"/>
          <w:rFonts w:cs="Times New Roman" w:ascii="Times New Roman" w:hAnsi="Times New Roman"/>
          <w:lang w:val="de-DE" w:eastAsia="de-DE" w:bidi="de-DE"/>
        </w:rPr>
        <w:fldChar w:fldCharType="separate"/>
      </w:r>
      <w:bookmarkStart w:id="32" w:name="__Fieldmark__16_2037318474"/>
      <w:bookmarkStart w:id="33" w:name="__Fieldmark__16_2037318474"/>
      <w:bookmarkEnd w:id="33"/>
      <w:r>
        <w:rPr>
          <w:rFonts w:cs="Times New Roman" w:ascii="Times New Roman" w:hAnsi="Times New Roman"/>
          <w:b/>
          <w:sz w:val="24"/>
          <w:szCs w:val="20"/>
          <w:lang w:val="de-DE" w:eastAsia="de-DE" w:bidi="de-DE"/>
        </w:rPr>
      </w:r>
      <w:r>
        <w:rPr>
          <w:sz w:val="24"/>
          <w:b/>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b/>
          <w:szCs w:val="20"/>
          <w:rFonts w:cs="Times New Roman" w:ascii="Times New Roman" w:hAnsi="Times New Roman"/>
          <w:lang w:val="de-DE" w:eastAsia="de-DE" w:bidi="de-DE"/>
        </w:rPr>
        <w:instrText xml:space="preserve"> FORMCHECKBOX </w:instrText>
      </w:r>
      <w:r>
        <w:rPr>
          <w:sz w:val="24"/>
          <w:b/>
          <w:szCs w:val="20"/>
          <w:rFonts w:cs="Times New Roman" w:ascii="Times New Roman" w:hAnsi="Times New Roman"/>
          <w:lang w:val="de-DE" w:eastAsia="de-DE" w:bidi="de-DE"/>
        </w:rPr>
        <w:fldChar w:fldCharType="separate"/>
      </w:r>
      <w:bookmarkStart w:id="34" w:name="__Fieldmark__17_2037318474"/>
      <w:bookmarkStart w:id="35" w:name="__Fieldmark__17_2037318474"/>
      <w:bookmarkEnd w:id="35"/>
      <w:r>
        <w:rPr>
          <w:rFonts w:cs="Times New Roman" w:ascii="Times New Roman" w:hAnsi="Times New Roman"/>
          <w:b/>
          <w:sz w:val="24"/>
          <w:szCs w:val="20"/>
          <w:lang w:val="de-DE" w:eastAsia="de-DE" w:bidi="de-DE"/>
        </w:rPr>
      </w:r>
      <w:r>
        <w:rPr>
          <w:sz w:val="24"/>
          <w:b/>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numPr>
          <w:ilvl w:val="1"/>
          <w:numId w:val="10"/>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alls die Antwort unter Nummer 2.3 „ja“ lautet, erläutern Sie bitte, wie geprüft wird, ob ein KMU mit einem akuten Liquiditätsbedarf konfrontiert ist, und welche Umstände als außergewöhnlich und unvorhersehbar angesehen werden.  </w:t>
      </w:r>
    </w:p>
    <w:p>
      <w:pPr>
        <w:pStyle w:val="Normal"/>
        <w:keepNext w:val="true"/>
        <w:keepLines/>
        <w:tabs>
          <w:tab w:val="clear" w:pos="720"/>
          <w:tab w:val="left" w:pos="9072" w:leader="dot"/>
        </w:tabs>
        <w:spacing w:lineRule="auto" w:line="240" w:before="0" w:after="0"/>
        <w:ind w:left="851"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keepLines/>
        <w:tabs>
          <w:tab w:val="clear" w:pos="720"/>
          <w:tab w:val="left" w:pos="9072" w:leader="dot"/>
        </w:tabs>
        <w:spacing w:lineRule="auto" w:line="240" w:before="0" w:after="0"/>
        <w:ind w:left="851"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Gilt die Regelung für neu gegründete KMU?</w:t>
      </w:r>
      <w:r>
        <w:rPr>
          <w:rFonts w:cs="Times New Roman" w:ascii="Times New Roman" w:hAnsi="Times New Roman"/>
          <w:sz w:val="24"/>
          <w:szCs w:val="20"/>
          <w:lang w:val="de-DE" w:eastAsia="de-DE" w:bidi="de-DE"/>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6" w:name="__Fieldmark__18_2037318474"/>
      <w:bookmarkStart w:id="37" w:name="__Fieldmark__18_2037318474"/>
      <w:bookmarkEnd w:id="3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8" w:name="__Fieldmark__19_2037318474"/>
      <w:bookmarkStart w:id="39" w:name="__Fieldmark__19_2037318474"/>
      <w:bookmarkEnd w:id="3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Gilt die Regelung für KMU, die</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de-DE" w:eastAsia="de-DE" w:bidi="de-DE"/>
        </w:rPr>
        <w:t>im Steinkohlenbergbau</w:t>
      </w:r>
      <w:r>
        <w:rPr>
          <w:rStyle w:val="FootnoteAnchor"/>
          <w:rFonts w:cs="Times New Roman" w:ascii="Times New Roman" w:hAnsi="Times New Roman"/>
          <w:sz w:val="24"/>
          <w:szCs w:val="20"/>
          <w:vertAlign w:val="superscript"/>
          <w:lang w:val="de-DE" w:eastAsia="de-DE" w:bidi="de-DE"/>
        </w:rPr>
        <w:footnoteReference w:id="8"/>
      </w:r>
      <w:r>
        <w:rPr>
          <w:rFonts w:cs="Times New Roman" w:ascii="Times New Roman" w:hAnsi="Times New Roman"/>
          <w:sz w:val="24"/>
          <w:szCs w:val="20"/>
          <w:lang w:val="de-DE" w:eastAsia="de-DE" w:bidi="de-DE"/>
        </w:rPr>
        <w:t xml:space="preserve"> tätig sind?</w:t>
        <w:tab/>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0" w:name="__Fieldmark__20_2037318474"/>
      <w:bookmarkStart w:id="41" w:name="__Fieldmark__20_2037318474"/>
      <w:bookmarkEnd w:id="4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2" w:name="__Fieldmark__21_2037318474"/>
      <w:bookmarkStart w:id="43" w:name="__Fieldmark__21_2037318474"/>
      <w:bookmarkEnd w:id="4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de-DE" w:eastAsia="de-DE" w:bidi="de-DE"/>
        </w:rPr>
        <w:t>in der Stahlindustrie</w:t>
      </w:r>
      <w:r>
        <w:rPr>
          <w:rStyle w:val="FootnoteAnchor"/>
          <w:rFonts w:cs="Times New Roman" w:ascii="Times New Roman" w:hAnsi="Times New Roman"/>
          <w:sz w:val="24"/>
          <w:szCs w:val="20"/>
          <w:vertAlign w:val="superscript"/>
          <w:lang w:val="de-DE" w:eastAsia="de-DE" w:bidi="de-DE"/>
        </w:rPr>
        <w:footnoteReference w:id="9"/>
      </w:r>
      <w:r>
        <w:rPr>
          <w:rFonts w:cs="Times New Roman" w:ascii="Times New Roman" w:hAnsi="Times New Roman"/>
          <w:sz w:val="24"/>
          <w:szCs w:val="20"/>
          <w:lang w:val="de-DE" w:eastAsia="de-DE" w:bidi="de-DE"/>
        </w:rPr>
        <w:t xml:space="preserve"> tätig sind? </w:t>
        <w:tab/>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4" w:name="__Fieldmark__22_2037318474"/>
      <w:bookmarkStart w:id="45" w:name="__Fieldmark__22_2037318474"/>
      <w:bookmarkEnd w:id="4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6" w:name="__Fieldmark__23_2037318474"/>
      <w:bookmarkStart w:id="47" w:name="__Fieldmark__23_2037318474"/>
      <w:bookmarkEnd w:id="4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tab/>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de-DE" w:eastAsia="de-DE" w:bidi="de-DE"/>
        </w:rPr>
        <w:t>in Branchen tätig sind, die unter die besonderen Vorschriften für Finanzinstitute</w:t>
      </w:r>
      <w:r>
        <w:rPr>
          <w:rStyle w:val="FootnoteAnchor"/>
          <w:rFonts w:cs="Times New Roman" w:ascii="Times New Roman" w:hAnsi="Times New Roman"/>
          <w:sz w:val="24"/>
          <w:szCs w:val="20"/>
          <w:vertAlign w:val="superscript"/>
          <w:lang w:val="de-DE" w:eastAsia="de-DE" w:bidi="de-DE"/>
        </w:rPr>
        <w:footnoteReference w:id="10"/>
      </w:r>
      <w:r>
        <w:rPr>
          <w:rFonts w:cs="Times New Roman" w:ascii="Times New Roman" w:hAnsi="Times New Roman"/>
          <w:sz w:val="24"/>
          <w:szCs w:val="20"/>
          <w:lang w:val="de-DE" w:eastAsia="de-DE" w:bidi="de-DE"/>
        </w:rPr>
        <w:t xml:space="preserve"> fallen? </w:t>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8" w:name="__Fieldmark__24_2037318474"/>
      <w:bookmarkStart w:id="49" w:name="__Fieldmark__24_2037318474"/>
      <w:bookmarkEnd w:id="4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0" w:name="__Fieldmark__25_2037318474"/>
      <w:bookmarkStart w:id="51" w:name="__Fieldmark__25_2037318474"/>
      <w:bookmarkEnd w:id="5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tab/>
        <w:t>Nei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Beihilfehöchstbetrag</w:t>
            </w:r>
          </w:p>
        </w:tc>
      </w:tr>
    </w:tbl>
    <w:p>
      <w:pPr>
        <w:pStyle w:val="Normal"/>
        <w:spacing w:lineRule="auto" w:line="240" w:before="0" w:after="0"/>
        <w:ind w:left="720" w:hanging="720"/>
        <w:jc w:val="both"/>
        <w:rPr>
          <w:rFonts w:ascii="Times New Roman" w:hAnsi="Times New Roman" w:cs="Times New Roman"/>
          <w:b/>
          <w:b/>
          <w:iCs/>
          <w:sz w:val="24"/>
          <w:szCs w:val="20"/>
          <w:lang w:val="de-DE" w:eastAsia="de-DE" w:bidi="de-DE"/>
        </w:rPr>
      </w:pPr>
      <w:r>
        <w:rPr>
          <w:rFonts w:cs="Times New Roman" w:ascii="Times New Roman" w:hAnsi="Times New Roman"/>
          <w:b/>
          <w:iCs/>
          <w:sz w:val="24"/>
          <w:szCs w:val="20"/>
          <w:lang w:val="de-DE" w:eastAsia="de-DE" w:bidi="de-DE"/>
        </w:rPr>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st der Höchstbetrag der gesamten Beihilfen, die ein und demselben KMU auf der Grundlage der Regelung gewährt werden können, auf maximal 10 Mio. EUR einschließlich der Beihilfen aus anderen Quellen oder auf der Grundlage anderer Regelungen beschränk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2" w:name="__Fieldmark__26_2037318474"/>
      <w:bookmarkStart w:id="53" w:name="__Fieldmark__26_2037318474"/>
      <w:bookmarkEnd w:id="5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4" w:name="__Fieldmark__27_2037318474"/>
      <w:bookmarkStart w:id="55" w:name="__Fieldmark__27_2037318474"/>
      <w:bookmarkEnd w:id="5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en Höchstbetrag der Beihilfe an, die einem KMU auf der Grundlage der Regelung gewährt werden kan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de-DE" w:eastAsia="de-DE" w:bidi="de-DE"/>
        </w:rPr>
      </w:pPr>
      <w:r>
        <w:rPr>
          <w:rFonts w:cs="Times New Roman" w:ascii="Times New Roman" w:hAnsi="Times New Roman"/>
          <w:b/>
          <w:iCs/>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einbarkeit mit dem Binnenmarkt</w:t>
            </w:r>
          </w:p>
        </w:tc>
      </w:tr>
    </w:tbl>
    <w:p>
      <w:pPr>
        <w:pStyle w:val="Normal"/>
        <w:keepNext w:val="true"/>
        <w:keepLines/>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de-DE" w:eastAsia="de-DE" w:bidi="de-DE"/>
        </w:rPr>
      </w:pPr>
      <w:r>
        <w:rPr>
          <w:rFonts w:cs="Times New Roman" w:ascii="Times New Roman" w:hAnsi="Times New Roman"/>
          <w:b/>
          <w:iCs/>
          <w:sz w:val="24"/>
          <w:szCs w:val="20"/>
          <w:lang w:val="de-DE" w:eastAsia="de-DE" w:bidi="de-DE"/>
        </w:rPr>
      </w:r>
    </w:p>
    <w:p>
      <w:pPr>
        <w:pStyle w:val="Normal"/>
        <w:keepNext w:val="true"/>
        <w:keepLines/>
        <w:spacing w:lineRule="auto" w:line="240" w:before="0" w:after="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t>Rettungsbeihilfen, Umstrukturierungsbeihilfen und vorübergehende Umstrukturierungshilfen</w:t>
      </w:r>
    </w:p>
    <w:p>
      <w:pPr>
        <w:pStyle w:val="Normal"/>
        <w:keepNext w:val="true"/>
        <w:keepLines/>
        <w:spacing w:lineRule="auto" w:line="240" w:before="0" w:after="0"/>
        <w:ind w:firstLine="72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r>
    </w:p>
    <w:p>
      <w:pPr>
        <w:pStyle w:val="Normal"/>
        <w:keepNext w:val="true"/>
        <w:keepLines/>
        <w:numPr>
          <w:ilvl w:val="1"/>
          <w:numId w:val="1"/>
        </w:numPr>
        <w:spacing w:lineRule="auto" w:line="240" w:before="0" w:after="0"/>
        <w:ind w:left="432" w:hanging="432"/>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 xml:space="preserve">Beitrag zu einem Ziel von gemeinsamem Interesse </w:t>
      </w:r>
    </w:p>
    <w:p>
      <w:pPr>
        <w:pStyle w:val="Normal"/>
        <w:keepNext w:val="true"/>
        <w:keepLines/>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numPr>
          <w:ilvl w:val="0"/>
          <w:numId w:val="7"/>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indet die Regelung nur Anwendung, wenn der Ausfall des Beihilfeempfängers wahrscheinlich soziale Härten oder Marktversagen bewirken würde, insbesondere, wenn</w:t>
      </w:r>
    </w:p>
    <w:p>
      <w:pPr>
        <w:pStyle w:val="Normal"/>
        <w:numPr>
          <w:ilvl w:val="1"/>
          <w:numId w:val="4"/>
        </w:numPr>
        <w:spacing w:lineRule="auto" w:line="240" w:before="0" w:after="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er Marktaustritt eines innovativen KMU oder eines KMU mit hohem Wachstumspotenzial negative Folgen haben könn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6" w:name="__Fieldmark__28_2037318474"/>
      <w:bookmarkStart w:id="57" w:name="__Fieldmark__28_2037318474"/>
      <w:bookmarkEnd w:id="5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8" w:name="__Fieldmark__29_2037318474"/>
      <w:bookmarkStart w:id="59" w:name="__Fieldmark__29_2037318474"/>
      <w:bookmarkEnd w:id="5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4"/>
        </w:numPr>
        <w:spacing w:lineRule="auto" w:line="240" w:before="0" w:after="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er Marktaustritt eines KMU mit umfangreichen Verbindungen zu anderen lokalen oder regionalen KMU negative Folgen haben könn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0" w:name="__Fieldmark__30_2037318474"/>
      <w:bookmarkStart w:id="61" w:name="__Fieldmark__30_2037318474"/>
      <w:bookmarkEnd w:id="6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2" w:name="__Fieldmark__31_2037318474"/>
      <w:bookmarkStart w:id="63" w:name="__Fieldmark__31_2037318474"/>
      <w:bookmarkEnd w:id="6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4"/>
        </w:numPr>
        <w:spacing w:lineRule="auto" w:line="240" w:before="0" w:after="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as Versagen oder negative Anreize der Kreditmärkte die Insolvenz eines ansonsten leistungsfähigen KMU bewirkt würd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4" w:name="__Fieldmark__32_2037318474"/>
      <w:bookmarkStart w:id="65" w:name="__Fieldmark__32_2037318474"/>
      <w:bookmarkEnd w:id="6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6" w:name="__Fieldmark__33_2037318474"/>
      <w:bookmarkStart w:id="67" w:name="__Fieldmark__33_2037318474"/>
      <w:bookmarkEnd w:id="6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4"/>
        </w:numPr>
        <w:spacing w:lineRule="auto" w:line="240" w:before="0" w:after="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vergleichbare Härtefälle, die von dem Beihilfeempfänger hinreichend zu begründen sind, eintreten würden?</w:t>
      </w:r>
    </w:p>
    <w:p>
      <w:pPr>
        <w:pStyle w:val="Normal"/>
        <w:spacing w:lineRule="auto" w:line="240" w:before="280" w:after="280"/>
        <w:ind w:left="1985" w:hanging="0"/>
        <w:rPr>
          <w:rFonts w:ascii="Times New Roman" w:hAnsi="Times New Roman" w:cs="Times New Roman"/>
          <w:b/>
          <w:b/>
          <w:iCs/>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8" w:name="__Fieldmark__34_2037318474"/>
      <w:bookmarkStart w:id="69" w:name="__Fieldmark__34_2037318474"/>
      <w:bookmarkEnd w:id="6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0" w:name="__Fieldmark__35_2037318474"/>
      <w:bookmarkStart w:id="71" w:name="__Fieldmark__35_2037318474"/>
      <w:bookmarkEnd w:id="7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auf eine der Fragen unter Buchstabe a „ja“ lautet, begründen Sie Ihre Antwort(en) bitte vollumfänglich und erläutern Sie die Kriterien, anhand deren die nationalen Behörden den Beitrag zu einem Ziel von gemeinsamem Interesse prüfen werd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firstLine="72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r>
    </w:p>
    <w:p>
      <w:pPr>
        <w:pStyle w:val="Normal"/>
        <w:keepNext w:val="true"/>
        <w:keepLines/>
        <w:spacing w:lineRule="auto" w:line="240" w:before="0" w:after="0"/>
        <w:ind w:firstLine="72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t>Umstrukturierungsbeihilfen</w:t>
      </w:r>
    </w:p>
    <w:p>
      <w:pPr>
        <w:pStyle w:val="Normal"/>
        <w:keepNext w:val="true"/>
        <w:keepLines/>
        <w:spacing w:lineRule="auto" w:line="240" w:before="0" w:after="0"/>
        <w:ind w:firstLine="72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r>
    </w:p>
    <w:p>
      <w:pPr>
        <w:pStyle w:val="Normal"/>
        <w:keepNext w:val="true"/>
        <w:keepLines/>
        <w:numPr>
          <w:ilvl w:val="1"/>
          <w:numId w:val="1"/>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Umstrukturierungsplan und Wiederherstellung der langfristigen Rentabilität</w:t>
      </w:r>
    </w:p>
    <w:p>
      <w:pPr>
        <w:pStyle w:val="Normal"/>
        <w:keepNext w:val="true"/>
        <w:keepLines/>
        <w:spacing w:lineRule="auto" w:line="240" w:before="0" w:after="0"/>
        <w:jc w:val="both"/>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keepNext w:val="true"/>
        <w:keepLines/>
        <w:spacing w:lineRule="auto" w:line="240" w:before="0" w:after="0"/>
        <w:ind w:left="720" w:hanging="12"/>
        <w:jc w:val="both"/>
        <w:rPr>
          <w:rFonts w:ascii="Times New Roman" w:hAnsi="Times New Roman" w:cs="Times New Roman"/>
          <w:bCs/>
          <w:sz w:val="24"/>
          <w:szCs w:val="20"/>
          <w:lang w:val="de-DE" w:eastAsia="de-DE" w:bidi="de-DE"/>
        </w:rPr>
      </w:pPr>
      <w:r>
        <w:rPr>
          <w:rFonts w:cs="Times New Roman" w:ascii="Times New Roman" w:hAnsi="Times New Roman"/>
          <w:sz w:val="24"/>
          <w:szCs w:val="20"/>
          <w:lang w:val="de-DE" w:eastAsia="de-DE" w:bidi="de-DE"/>
        </w:rPr>
        <w:t>Wird in der Regelung im Zusammenhang mit der Gewährung von Umstrukturierungsbeihilfen die Vorlage eines Umstrukturierungsplans</w:t>
      </w:r>
      <w:r>
        <w:rPr>
          <w:rStyle w:val="FootnoteAnchor"/>
          <w:rFonts w:cs="Times New Roman" w:ascii="Times New Roman" w:hAnsi="Times New Roman"/>
          <w:sz w:val="24"/>
          <w:szCs w:val="20"/>
          <w:vertAlign w:val="superscript"/>
          <w:lang w:val="de-DE" w:eastAsia="de-DE" w:bidi="de-DE"/>
        </w:rPr>
        <w:footnoteReference w:id="11"/>
      </w:r>
      <w:r>
        <w:rPr>
          <w:rFonts w:cs="Times New Roman" w:ascii="Times New Roman" w:hAnsi="Times New Roman"/>
          <w:sz w:val="24"/>
          <w:szCs w:val="20"/>
          <w:lang w:val="de-DE" w:eastAsia="de-DE" w:bidi="de-DE"/>
        </w:rPr>
        <w:t xml:space="preserve"> verlangt, mit dem die langfristige Rentabilität</w:t>
      </w:r>
      <w:r>
        <w:rPr>
          <w:rStyle w:val="FootnoteAnchor"/>
          <w:rFonts w:cs="Times New Roman" w:ascii="Times New Roman" w:hAnsi="Times New Roman"/>
          <w:sz w:val="24"/>
          <w:szCs w:val="20"/>
          <w:vertAlign w:val="superscript"/>
          <w:lang w:val="de-DE" w:eastAsia="de-DE" w:bidi="de-DE"/>
        </w:rPr>
        <w:footnoteReference w:id="12"/>
      </w:r>
      <w:r>
        <w:rPr>
          <w:rFonts w:cs="Times New Roman" w:ascii="Times New Roman" w:hAnsi="Times New Roman"/>
          <w:sz w:val="24"/>
          <w:szCs w:val="20"/>
          <w:lang w:val="de-DE" w:eastAsia="de-DE" w:bidi="de-DE"/>
        </w:rPr>
        <w:t xml:space="preserve"> des Beihilfeempfängers innerhalb einer angemessenen Frist wiederhergestellt werden soll (ein Muster für einen Umstrukturierungsplan finden Sie in Anhang II der Leitlini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2" w:name="__Fieldmark__36_2037318474"/>
      <w:bookmarkStart w:id="73" w:name="__Fieldmark__36_2037318474"/>
      <w:bookmarkEnd w:id="7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4" w:name="__Fieldmark__37_2037318474"/>
      <w:bookmarkStart w:id="75" w:name="__Fieldmark__37_2037318474"/>
      <w:bookmarkEnd w:id="7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tab/>
        <w:t>Nei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Erforderlichkeit des staatlichen Eingreifens und Anreizeffekt</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de-DE" w:eastAsia="de-DE" w:bidi="de-DE"/>
        </w:rPr>
      </w:pPr>
      <w:r>
        <w:rPr>
          <w:rFonts w:cs="Times New Roman" w:ascii="Times New Roman" w:hAnsi="Times New Roman"/>
          <w:color w:val="000000"/>
          <w:sz w:val="15"/>
          <w:szCs w:val="24"/>
          <w:shd w:fill="FFFFFF" w:val="clear"/>
          <w:lang w:val="de-DE" w:eastAsia="de-DE" w:bidi="de-DE"/>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de-DE" w:eastAsia="de-DE" w:bidi="de-DE"/>
        </w:rPr>
        <w:t>Wird in der Regelung im Zusammenhang mit der Gewährung von Umstrukturierungsbeihilfen verlangt, dass die nationalen Behörden einen Vergleich zwischen den im Umstrukturierungsplan vorgesehenen Maßnahmen und einem plausiblen alternativen Szenario ohne staatliche Beihilfen</w:t>
      </w:r>
      <w:r>
        <w:rPr>
          <w:rStyle w:val="FootnoteAnchor"/>
          <w:rFonts w:cs="Times New Roman" w:ascii="Times New Roman" w:hAnsi="Times New Roman"/>
          <w:sz w:val="24"/>
          <w:szCs w:val="20"/>
          <w:vertAlign w:val="superscript"/>
          <w:lang w:val="de-DE" w:eastAsia="de-DE" w:bidi="de-DE"/>
        </w:rPr>
        <w:footnoteReference w:id="13"/>
      </w:r>
      <w:r>
        <w:rPr>
          <w:rFonts w:cs="Times New Roman" w:ascii="Times New Roman" w:hAnsi="Times New Roman"/>
          <w:sz w:val="24"/>
          <w:szCs w:val="20"/>
          <w:lang w:val="de-DE" w:eastAsia="de-DE" w:bidi="de-DE"/>
        </w:rPr>
        <w:t xml:space="preserve"> vornehmen, der belegt, dass die in Abschnitt 4.1 beschriebenen Ziele bei diesem alternativen Szenario überhaupt nicht oder nur in einem geringerem Maße erreicht würden? Wird in der Regelung insbesondere ein Nachweis dafür verlangt, dass der Beihilfeempfänger ohne die Beihilfe so umstrukturiert, veräußert oder abgewickelt würde, dass die in Abschnitt 4.1 beschriebenen Ziele von gemeinsamem Interesse nicht erreicht würd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6" w:name="__Fieldmark__38_2037318474"/>
      <w:bookmarkStart w:id="77" w:name="__Fieldmark__38_2037318474"/>
      <w:bookmarkEnd w:id="7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8" w:name="__Fieldmark__39_2037318474"/>
      <w:bookmarkStart w:id="79" w:name="__Fieldmark__39_2037318474"/>
      <w:bookmarkEnd w:id="7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Nummer 5.1 „ja“ lautet, erläutern Sie bitte, welche Kriterien die nationalen Behörden ihrer Prüfung zugrunde legen werd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jc w:val="both"/>
        <w:rPr>
          <w:rFonts w:ascii="Times New Roman" w:hAnsi="Times New Roman" w:cs="Times New Roman"/>
          <w:iCs/>
          <w:sz w:val="24"/>
          <w:szCs w:val="20"/>
          <w:lang w:val="de-DE" w:eastAsia="de-DE" w:bidi="de-DE"/>
        </w:rPr>
      </w:pPr>
      <w:r>
        <w:rPr>
          <w:rFonts w:cs="Times New Roman" w:ascii="Times New Roman" w:hAnsi="Times New Roman"/>
          <w:iCs/>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Geeignetheit</w:t>
            </w:r>
          </w:p>
        </w:tc>
      </w:tr>
    </w:tbl>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e-DE" w:eastAsia="de-DE" w:bidi="de-DE"/>
        </w:rPr>
      </w:pPr>
      <w:r>
        <w:rPr>
          <w:rFonts w:cs="Times New Roman" w:ascii="Times New Roman" w:hAnsi="Times New Roman"/>
          <w:bCs/>
          <w:i/>
          <w:sz w:val="24"/>
          <w:szCs w:val="16"/>
          <w:u w:val="single"/>
          <w:lang w:val="de-DE" w:eastAsia="de-DE" w:bidi="de-DE"/>
        </w:rPr>
        <w:t>Rettungsbeihilfen</w:t>
      </w:r>
    </w:p>
    <w:p>
      <w:pPr>
        <w:pStyle w:val="Normal"/>
        <w:keepNext w:val="true"/>
        <w:keepLines/>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schränken sich die auf der Grundlage der Regelung gewährten Beihilfen auf Darlehensbürgschaften und Darlehen?</w:t>
      </w:r>
    </w:p>
    <w:p>
      <w:pPr>
        <w:pStyle w:val="Normal"/>
        <w:spacing w:lineRule="auto" w:line="240" w:before="280" w:after="280"/>
        <w:ind w:left="1985" w:hanging="0"/>
        <w:rPr>
          <w:rFonts w:ascii="Times New Roman" w:hAnsi="Times New Roman" w:cs="Times New Roman"/>
          <w:iCs/>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0" w:name="__Fieldmark__40_2037318474"/>
      <w:bookmarkStart w:id="81" w:name="__Fieldmark__40_2037318474"/>
      <w:bookmarkEnd w:id="8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2" w:name="__Fieldmark__41_2037318474"/>
      <w:bookmarkStart w:id="83" w:name="__Fieldmark__41_2037318474"/>
      <w:bookmarkEnd w:id="8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de-DE" w:eastAsia="de-DE" w:bidi="de-DE"/>
        </w:rPr>
        <w:t>Wird in der Regelung verlangt, dass die Finanzierungskosten des Darlehens (oder, im Falle von Darlehensbürgschaften, die gesamten Finanzierungskosten des garantierten Darlehens einschließlich der Darlehenszinsen und der Garantieprämie) auf einen Satz festgesetzt werden, der nicht unter dem Referenzsatz liegt, den die Kommission in ihrer Referenzsatzmitteilung</w:t>
      </w:r>
      <w:r>
        <w:rPr>
          <w:rStyle w:val="FootnoteAnchor"/>
          <w:rFonts w:cs="Times New Roman" w:ascii="Times New Roman" w:hAnsi="Times New Roman"/>
          <w:sz w:val="24"/>
          <w:szCs w:val="20"/>
          <w:vertAlign w:val="superscript"/>
          <w:lang w:val="de-DE" w:eastAsia="de-DE" w:bidi="de-DE"/>
        </w:rPr>
        <w:footnoteReference w:id="14"/>
      </w:r>
      <w:r>
        <w:rPr>
          <w:rFonts w:cs="Times New Roman" w:ascii="Times New Roman" w:hAnsi="Times New Roman"/>
          <w:sz w:val="24"/>
          <w:szCs w:val="20"/>
          <w:lang w:val="de-DE" w:eastAsia="de-DE" w:bidi="de-DE"/>
        </w:rPr>
        <w:t xml:space="preserve"> für schwache Unternehmen mit normaler Besicherung festgesetzt h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4" w:name="__Fieldmark__42_2037318474"/>
      <w:bookmarkStart w:id="85" w:name="__Fieldmark__42_2037318474"/>
      <w:bookmarkEnd w:id="8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6" w:name="__Fieldmark__43_2037318474"/>
      <w:bookmarkStart w:id="87" w:name="__Fieldmark__43_2037318474"/>
      <w:bookmarkEnd w:id="8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st in der Regelung vorgesehen, dass die Rettungsbeihilfe für einen Zeitraum von höchstens sechs Monaten gewährt wird, in dem die Lage des Beihilfeempfängers zu prüfen is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8" w:name="__Fieldmark__44_2037318474"/>
      <w:bookmarkStart w:id="89" w:name="__Fieldmark__44_2037318474"/>
      <w:bookmarkEnd w:id="8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0" w:name="__Fieldmark__45_2037318474"/>
      <w:bookmarkStart w:id="91" w:name="__Fieldmark__45_2037318474"/>
      <w:bookmarkEnd w:id="9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de-DE" w:eastAsia="de-DE" w:bidi="de-DE"/>
        </w:rPr>
        <w:t>Ist in der Regelung vorgesehen, dass innerhalb von sechs Monaten nach der Gewährung der Rettungsbeihilfe das Darlehen zurückgezahlt bzw. die Bürgschaft ausgelaufen sein muss, es sei denn, vor Ablauf dieser Frist a) haben die nationalen Behörden einen Umstrukturierungs- oder Abwicklungsplan genehmigt oder b) hat der Beihilfeempfänger (im Falle einer vorübergehenden Umstrukturierungshilfe) einen vereinfachten Umstrukturierungsplan</w:t>
      </w:r>
      <w:r>
        <w:rPr>
          <w:rStyle w:val="FootnoteAnchor"/>
          <w:rFonts w:cs="Times New Roman" w:ascii="Times New Roman" w:hAnsi="Times New Roman"/>
          <w:sz w:val="24"/>
          <w:szCs w:val="20"/>
          <w:vertAlign w:val="superscript"/>
          <w:lang w:val="de-DE" w:eastAsia="de-DE" w:bidi="de-DE"/>
        </w:rPr>
        <w:footnoteReference w:id="15"/>
      </w:r>
      <w:r>
        <w:rPr>
          <w:rFonts w:cs="Times New Roman" w:ascii="Times New Roman" w:hAnsi="Times New Roman"/>
          <w:sz w:val="24"/>
          <w:szCs w:val="20"/>
          <w:lang w:val="de-DE" w:eastAsia="de-DE" w:bidi="de-DE"/>
        </w:rPr>
        <w:t xml:space="preserve"> vorgeleg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2" w:name="__Fieldmark__46_2037318474"/>
      <w:bookmarkStart w:id="93" w:name="__Fieldmark__46_2037318474"/>
      <w:bookmarkEnd w:id="9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4" w:name="__Fieldmark__47_2037318474"/>
      <w:bookmarkStart w:id="95" w:name="__Fieldmark__47_2037318474"/>
      <w:bookmarkEnd w:id="9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Ist in der Regelung vorgesehen, dass die Rettungsbeihilfe nicht für die Finanzierung struktureller Maßnahmen verwendet werden darf wie beispielsweise den Erwerb anderer wesentlicher Geschäftsbereiche oder Vermögenswerte als derjenigen, die im Hinblick auf das Überleben des Beihilfeempfängers während der Laufzeit der Rettungsbeihilfe erforderlich sind?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6" w:name="__Fieldmark__48_2037318474"/>
      <w:bookmarkStart w:id="97" w:name="__Fieldmark__48_2037318474"/>
      <w:bookmarkEnd w:id="9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8" w:name="__Fieldmark__49_2037318474"/>
      <w:bookmarkStart w:id="99" w:name="__Fieldmark__49_2037318474"/>
      <w:bookmarkEnd w:id="9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e-DE" w:eastAsia="de-DE" w:bidi="de-DE"/>
        </w:rPr>
      </w:pPr>
      <w:r>
        <w:rPr>
          <w:rFonts w:cs="Times New Roman" w:ascii="Times New Roman" w:hAnsi="Times New Roman"/>
          <w:bCs/>
          <w:i/>
          <w:sz w:val="24"/>
          <w:szCs w:val="16"/>
          <w:u w:val="single"/>
          <w:lang w:val="de-DE" w:eastAsia="de-DE" w:bidi="de-DE"/>
        </w:rPr>
        <w:t>Umstrukturierungsbeihilfen</w:t>
      </w:r>
    </w:p>
    <w:p>
      <w:pPr>
        <w:pStyle w:val="Normal"/>
        <w:keepNext w:val="true"/>
        <w:keepLines/>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läutern Sie bitte, auf der Grundlage welcher Kriterien die nationalen Behörden prüfen werden, inwieweit die Schwierigkeiten der Beihilfeempfänger auf Liquiditäts- und/oder Solvenzprobleme zurückzuführen sind, und wie sie die für die Lösung der festgestellten Probleme am besten geeigneten Beihilfeinstrumente wählen:</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e-DE" w:eastAsia="de-DE" w:bidi="de-DE"/>
        </w:rPr>
      </w:pPr>
      <w:r>
        <w:rPr>
          <w:rFonts w:cs="Times New Roman" w:ascii="Times New Roman" w:hAnsi="Times New Roman"/>
          <w:bCs/>
          <w:i/>
          <w:sz w:val="24"/>
          <w:szCs w:val="16"/>
          <w:u w:val="single"/>
          <w:lang w:val="de-DE" w:eastAsia="de-DE" w:bidi="de-DE"/>
        </w:rPr>
        <w:t>Vorübergehende Umstrukturierungshilfe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schränken sich die auf der Grundlage der Regelung zu gewährenden vorübergehenden Umstrukturierungshilfen auf Darlehensbürgschaften und Darleh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0" w:name="__Fieldmark__50_2037318474"/>
      <w:bookmarkStart w:id="101" w:name="__Fieldmark__50_2037318474"/>
      <w:bookmarkEnd w:id="10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2" w:name="__Fieldmark__51_2037318474"/>
      <w:bookmarkStart w:id="103" w:name="__Fieldmark__51_2037318474"/>
      <w:bookmarkEnd w:id="10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ird in der Regelung verlangt, dass die Finanzierungskosten des Darlehens (oder, im Falle von Darlehensbürgschaften, die gesamten Finanzierungskosten des garantierten Darlehens einschließlich der Darlehenszinsen und der Garantieprämie) auf einen Satz festgesetzt werden, der nicht unter dem Referenzsatz liegt, den die Kommission in ihrer Referenzsatzmitteilung für schwache Unternehmen mit normaler Besicherung festgesetzt h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4" w:name="__Fieldmark__52_2037318474"/>
      <w:bookmarkStart w:id="105" w:name="__Fieldmark__52_2037318474"/>
      <w:bookmarkEnd w:id="10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6" w:name="__Fieldmark__53_2037318474"/>
      <w:bookmarkStart w:id="107" w:name="__Fieldmark__53_2037318474"/>
      <w:bookmarkEnd w:id="10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ird in der Regelung verlangt, dass die Vergütung für die vorübergehende Umstrukturierungshilfe 12 Monate nach der Auszahlung der ersten Rate an den Beihilfeempfänger (abzüglich einer etwaigen unmittelbar vorangehenden Zeit der Gewährung einer Rettungsbeihilfe) um mindestens 50 Basispunkte angehoben wir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8" w:name="__Fieldmark__54_2037318474"/>
      <w:bookmarkStart w:id="109" w:name="__Fieldmark__54_2037318474"/>
      <w:bookmarkEnd w:id="10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0" w:name="__Fieldmark__55_2037318474"/>
      <w:bookmarkStart w:id="111" w:name="__Fieldmark__55_2037318474"/>
      <w:bookmarkEnd w:id="11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st in der Regelung vorgesehen, dass die vorübergehende Umstrukturierungshilfe nur für einen Zeitraum von höchstens 18 Monaten abzüglich einer etwaigen unmittelbar vorangehenden Zeit der Gewährung einer Rettungsbeihilfe gewährt werden darf?</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2" w:name="__Fieldmark__56_2037318474"/>
      <w:bookmarkStart w:id="113" w:name="__Fieldmark__56_2037318474"/>
      <w:bookmarkEnd w:id="11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4" w:name="__Fieldmark__57_2037318474"/>
      <w:bookmarkStart w:id="115" w:name="__Fieldmark__57_2037318474"/>
      <w:bookmarkEnd w:id="11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Ist in der Regelung vorgesehen, dass die nationalen Behörden innerhalb von sechs Monaten nach Auszahlung der ersten Rate der vorübergehenden Umstrukturierungshilfe an den Beihilfeempfänger (abzüglich einer etwaigen unmittelbar vorangehenden Zeit der Gewährung einer Rettungsbeihilfe) einen vereinfachten Umstrukturierungsplan genehmigen müss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6" w:name="__Fieldmark__58_2037318474"/>
      <w:bookmarkStart w:id="117" w:name="__Fieldmark__58_2037318474"/>
      <w:bookmarkEnd w:id="11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8" w:name="__Fieldmark__59_2037318474"/>
      <w:bookmarkStart w:id="119" w:name="__Fieldmark__59_2037318474"/>
      <w:bookmarkEnd w:id="11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numPr>
          <w:ilvl w:val="1"/>
          <w:numId w:val="1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st in der Regelung vorgesehen, dass innerhalb von 18 Monaten nach dem Tag der Gewährung der vorübergehenden Umstrukturierungshilfe (abzüglich einer etwaigen unmittelbar vorangehenden Zeit der Gewährung einer Rettungsbeihilfe) das Darlehen zurückgezahlt bzw. die Bürgschaft ausgelaufen sein muss, es sei denn, die nationalen Behörden genehmigen vor Ablauf dieser Frist einen Umstrukturierungs- oder Abwicklungsplan des Beihilfeempfängers?</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0" w:name="__Fieldmark__60_2037318474"/>
      <w:bookmarkStart w:id="121" w:name="__Fieldmark__60_2037318474"/>
      <w:bookmarkEnd w:id="12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2" w:name="__Fieldmark__61_2037318474"/>
      <w:bookmarkStart w:id="123" w:name="__Fieldmark__61_2037318474"/>
      <w:bookmarkEnd w:id="12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de-DE" w:eastAsia="de-DE" w:bidi="de-DE"/>
        </w:rPr>
      </w:pPr>
      <w:r>
        <w:rPr>
          <w:rFonts w:cs="Times New Roman" w:ascii="Times New Roman" w:hAnsi="Times New Roman"/>
          <w:b/>
          <w:iCs/>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Angemessenheit der Beihilfe oder Beschränkung der Beihilfe auf das erforderliche Minimum</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e-DE" w:eastAsia="de-DE" w:bidi="de-DE"/>
        </w:rPr>
      </w:pPr>
      <w:r>
        <w:rPr>
          <w:rFonts w:cs="Times New Roman" w:ascii="Times New Roman" w:hAnsi="Times New Roman"/>
          <w:bCs/>
          <w:i/>
          <w:sz w:val="24"/>
          <w:szCs w:val="16"/>
          <w:u w:val="single"/>
          <w:lang w:val="de-DE" w:eastAsia="de-DE" w:bidi="de-DE"/>
        </w:rPr>
        <w:t>Rettungsbeihilfen und vorübergehende Umstrukturierungshilfen</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Betrag der Beihilfe</w:t>
      </w:r>
    </w:p>
    <w:p>
      <w:pPr>
        <w:pStyle w:val="Normal"/>
        <w:spacing w:lineRule="auto" w:line="240" w:before="0" w:after="0"/>
        <w:ind w:left="858"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Ist in der Regelung vorgesehen, dass der Betrag der Beihilfe nicht über den anhand der Formel in Anhang I der Leitlinien errechneten Betrag hinausgeh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4" w:name="__Fieldmark__62_2037318474"/>
      <w:bookmarkStart w:id="125" w:name="__Fieldmark__62_2037318474"/>
      <w:bookmarkEnd w:id="12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6" w:name="__Fieldmark__63_2037318474"/>
      <w:bookmarkStart w:id="127" w:name="__Fieldmark__63_2037318474"/>
      <w:bookmarkEnd w:id="12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a „nein“ lautet, wird in der Regelung die Vorlage eines Liquiditätsplans verlangt, in dem der Liquiditätsbedarf des Beihilfeempfängers für die kommenden sechs Monate (im Falle vorübergehender Umstrukturierungshilfen 18 Monate) dargelegt is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8" w:name="__Fieldmark__64_2037318474"/>
      <w:bookmarkStart w:id="129" w:name="__Fieldmark__64_2037318474"/>
      <w:bookmarkEnd w:id="12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0" w:name="__Fieldmark__65_2037318474"/>
      <w:bookmarkStart w:id="131" w:name="__Fieldmark__65_2037318474"/>
      <w:bookmarkEnd w:id="13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b „ja“ lautet, erläutern Sie bitte, auf welcher Grundlage und anhand welcher Informationen die nationalen Behörden prüfen werden, ob der Liquiditätsplan, in dem der Liquiditätsbedarf des Beihilfeempfängers für die kommenden sechs Monate (im Falle vorübergehender Umstrukturierungshilfen 18 Monate) dargelegt ist, hinreichend begründet is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e-DE" w:eastAsia="de-DE" w:bidi="de-DE"/>
        </w:rPr>
      </w:pPr>
      <w:r>
        <w:rPr>
          <w:rFonts w:cs="Times New Roman" w:ascii="Times New Roman" w:hAnsi="Times New Roman"/>
          <w:bCs/>
          <w:i/>
          <w:sz w:val="24"/>
          <w:szCs w:val="24"/>
          <w:u w:val="single"/>
          <w:lang w:val="de-DE" w:eastAsia="de-DE" w:bidi="de-DE"/>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e-DE" w:eastAsia="de-DE" w:bidi="de-DE"/>
        </w:rPr>
      </w:pPr>
      <w:r>
        <w:rPr>
          <w:rFonts w:cs="Times New Roman" w:ascii="Times New Roman" w:hAnsi="Times New Roman"/>
          <w:bCs/>
          <w:i/>
          <w:sz w:val="24"/>
          <w:szCs w:val="16"/>
          <w:u w:val="single"/>
          <w:lang w:val="de-DE" w:eastAsia="de-DE" w:bidi="de-DE"/>
        </w:rPr>
        <w:t>Umstrukturierungsbeihilfen</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Eigenbeitrag</w:t>
      </w:r>
    </w:p>
    <w:p>
      <w:pPr>
        <w:pStyle w:val="Normal"/>
        <w:spacing w:lineRule="auto" w:line="240" w:before="0" w:after="0"/>
        <w:ind w:left="858"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ird in der Regelung ein konkreter und beihilfefreier Beitrag zu den Umstrukturierungskosten verlangt, der aus eigenen Mitteln des Beihilfeempfängers, seiner Anteilseigner oder Gläubiger oder der Unternehmensgruppe, der er angehört, oder von neuen Investoren zu leisten ist und der bei mittleren Unternehmen mindestens 40 % der Umstrukturierungskosten und bei kleinen Unternehmen mindestens 25 % der Umstrukturierungskosten beträg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2" w:name="__Fieldmark__66_2037318474"/>
      <w:bookmarkStart w:id="133" w:name="__Fieldmark__66_2037318474"/>
      <w:bookmarkEnd w:id="13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4" w:name="__Fieldmark__67_2037318474"/>
      <w:bookmarkStart w:id="135" w:name="__Fieldmark__67_2037318474"/>
      <w:bookmarkEnd w:id="13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a „ja“ lautet, erläutern Sie bitte, welche Faktoren die nationalen Behörden bei der Prüfung, ob der Eigenbeitrag konkret und beihilfefrei ist, berücksichtigen werd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de-DE" w:eastAsia="de-DE" w:bidi="de-DE"/>
        </w:rPr>
        <w:t>Wird in der Regelung verlangt, dass der Eigenbeitrag in Bezug auf die Auswirkungen auf die Solvenz oder Liquiditätsposition des Beihilfeempfängers mit der gewährten Beihilfe vergleichbar sein sollte</w:t>
      </w:r>
      <w:r>
        <w:rPr>
          <w:rStyle w:val="FootnoteAnchor"/>
          <w:rFonts w:cs="Times New Roman" w:ascii="Times New Roman" w:hAnsi="Times New Roman"/>
          <w:sz w:val="24"/>
          <w:szCs w:val="20"/>
          <w:vertAlign w:val="superscript"/>
          <w:lang w:val="de-DE" w:eastAsia="de-DE" w:bidi="de-DE"/>
        </w:rPr>
        <w:footnoteReference w:id="16"/>
      </w:r>
      <w:r>
        <w:rPr>
          <w:rFonts w:cs="Times New Roman" w:ascii="Times New Roman" w:hAnsi="Times New Roman"/>
          <w:sz w:val="24"/>
          <w:szCs w:val="20"/>
          <w:lang w:val="de-DE" w:eastAsia="de-DE" w:bidi="de-D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6" w:name="__Fieldmark__68_2037318474"/>
      <w:bookmarkStart w:id="137" w:name="__Fieldmark__68_2037318474"/>
      <w:bookmarkEnd w:id="13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8" w:name="__Fieldmark__69_2037318474"/>
      <w:bookmarkStart w:id="139" w:name="__Fieldmark__69_2037318474"/>
      <w:bookmarkEnd w:id="13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c „ja“ lautet, erläutern Sie bitte, wie die nationalen Behörden dies prüfen werd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Lastenverteilung</w:t>
      </w:r>
    </w:p>
    <w:p>
      <w:pPr>
        <w:pStyle w:val="Normal"/>
        <w:spacing w:lineRule="auto" w:line="240" w:before="0" w:after="0"/>
        <w:ind w:left="720" w:hanging="720"/>
        <w:jc w:val="both"/>
        <w:rPr>
          <w:rFonts w:ascii="Times New Roman" w:hAnsi="Times New Roman" w:cs="Times New Roman"/>
          <w:b/>
          <w:b/>
          <w:sz w:val="24"/>
          <w:szCs w:val="20"/>
          <w:u w:val="single"/>
          <w:lang w:val="de-DE" w:eastAsia="de-DE" w:bidi="de-DE"/>
        </w:rPr>
      </w:pPr>
      <w:r>
        <w:rPr>
          <w:rFonts w:cs="Times New Roman" w:ascii="Times New Roman" w:hAnsi="Times New Roman"/>
          <w:b/>
          <w:sz w:val="24"/>
          <w:szCs w:val="20"/>
          <w:u w:val="single"/>
          <w:lang w:val="de-DE" w:eastAsia="de-DE" w:bidi="de-DE"/>
        </w:rPr>
      </w:r>
    </w:p>
    <w:p>
      <w:pPr>
        <w:pStyle w:val="Normal"/>
        <w:spacing w:lineRule="auto" w:line="240" w:before="0" w:after="0"/>
        <w:jc w:val="both"/>
        <w:rPr>
          <w:rFonts w:ascii="Times New Roman" w:hAnsi="Times New Roman" w:cs="Times New Roman"/>
          <w:i/>
          <w:i/>
          <w:sz w:val="24"/>
          <w:szCs w:val="20"/>
          <w:lang w:val="de-DE" w:eastAsia="de-DE" w:bidi="de-DE"/>
        </w:rPr>
      </w:pPr>
      <w:r>
        <w:rPr>
          <w:rFonts w:cs="Times New Roman" w:ascii="Times New Roman" w:hAnsi="Times New Roman"/>
          <w:i/>
          <w:sz w:val="24"/>
          <w:szCs w:val="20"/>
          <w:u w:val="single"/>
          <w:lang w:val="de-DE" w:eastAsia="de-DE" w:bidi="de-DE"/>
        </w:rPr>
        <w:t>Auszufüllen, falls in der Regelung vorgesehen ist, dass die staatliche Beihilfe in einer Form gewährt werden kann, die die Eigenkapitalposition des Beihilfeempfängers stärkt.</w:t>
      </w:r>
      <w:r>
        <w:rPr>
          <w:rStyle w:val="FootnoteAnchor"/>
          <w:rFonts w:cs="Times New Roman" w:ascii="Times New Roman" w:hAnsi="Times New Roman"/>
          <w:i/>
          <w:sz w:val="24"/>
          <w:szCs w:val="20"/>
          <w:vertAlign w:val="superscript"/>
          <w:lang w:val="de-DE" w:eastAsia="de-DE" w:bidi="de-DE"/>
        </w:rPr>
        <w:footnoteReference w:id="17"/>
      </w:r>
    </w:p>
    <w:p>
      <w:pPr>
        <w:pStyle w:val="Normal"/>
        <w:spacing w:lineRule="auto" w:line="240" w:before="0" w:after="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st in der Regelung vorgesehen, dass der Staat erst eingreifen darf, wenn die Verluste voll berücksichtigt und den bestehenden Anteilseignern und/oder Inhabern nachrangiger Schuldtitel zugewiesen wurden?</w:t>
      </w:r>
    </w:p>
    <w:p>
      <w:pPr>
        <w:pStyle w:val="Normal"/>
        <w:spacing w:lineRule="auto" w:line="240" w:before="280" w:after="280"/>
        <w:ind w:left="1985" w:hanging="0"/>
        <w:rPr>
          <w:rFonts w:ascii="Times New Roman" w:hAnsi="Times New Roman" w:cs="Times New Roman"/>
          <w:b/>
          <w:b/>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0" w:name="__Fieldmark__70_2037318474"/>
      <w:bookmarkStart w:id="141" w:name="__Fieldmark__70_2037318474"/>
      <w:bookmarkEnd w:id="14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2" w:name="__Fieldmark__71_2037318474"/>
      <w:bookmarkStart w:id="143" w:name="__Fieldmark__71_2037318474"/>
      <w:bookmarkEnd w:id="14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Wird ein Abfluss von Mitteln des Beihilfeempfängers an Inhaber von Eigenkapitalinstrumenten und nachrangigen Schuldtiteln während des Umstrukturierungszeitraums verhindert, soweit dies rechtlich möglich is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4" w:name="__Fieldmark__72_2037318474"/>
      <w:bookmarkStart w:id="145" w:name="__Fieldmark__72_2037318474"/>
      <w:bookmarkEnd w:id="14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6" w:name="__Fieldmark__73_2037318474"/>
      <w:bookmarkStart w:id="147" w:name="__Fieldmark__73_2037318474"/>
      <w:bookmarkEnd w:id="14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alls die Antwort unter Buchstabe b „nein“ lautet, erläutern Sie bitte, auf der Grundlage welcher Kriterien die nationalen Behörden prüfen werden, ob dieser Abfluss von Mitteln nicht diejenigen, die frisches Kapital zugeführt haben, in unverhältnismäßiger Weise benachteiligen würd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keepLines/>
        <w:numPr>
          <w:ilvl w:val="0"/>
          <w:numId w:val="1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erden die nationalen Behörden Ausnahmen von den unter den Buchstaben a und b beschriebenen Voraussetzungen zulassen?</w:t>
      </w:r>
    </w:p>
    <w:p>
      <w:pPr>
        <w:pStyle w:val="Normal"/>
        <w:keepNext w:val="true"/>
        <w:keepLines/>
        <w:spacing w:lineRule="auto" w:line="240" w:before="0" w:after="0"/>
        <w:ind w:left="720" w:hanging="7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de-DE" w:eastAsia="de-DE" w:bidi="de-DE"/>
        </w:rPr>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8" w:name="__Fieldmark__74_2037318474"/>
      <w:bookmarkStart w:id="149" w:name="__Fieldmark__74_2037318474"/>
      <w:bookmarkEnd w:id="14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tabs>
          <w:tab w:val="clear" w:pos="720"/>
          <w:tab w:val="left" w:pos="1418" w:leader="none"/>
          <w:tab w:val="left" w:pos="1560" w:leader="none"/>
        </w:tabs>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de-DE" w:eastAsia="de-DE" w:bidi="de-DE"/>
        </w:rPr>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50" w:name="__Fieldmark__75_2037318474"/>
      <w:bookmarkStart w:id="151" w:name="__Fieldmark__75_2037318474"/>
      <w:bookmarkEnd w:id="15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Falls ja, erläutern Sie dies bitte.</w:t>
      </w:r>
    </w:p>
    <w:p>
      <w:pPr>
        <w:pStyle w:val="Normal"/>
        <w:keepNext w:val="true"/>
        <w:keepLines/>
        <w:tabs>
          <w:tab w:val="clear" w:pos="720"/>
          <w:tab w:val="left" w:pos="9072" w:leader="dot"/>
        </w:tabs>
        <w:spacing w:lineRule="auto" w:line="240" w:before="120" w:after="120"/>
        <w:jc w:val="both"/>
        <w:rPr>
          <w:rFonts w:ascii="Times New Roman" w:hAnsi="Times New Roman" w:cs="Times New Roman"/>
          <w:iCs/>
          <w:sz w:val="24"/>
          <w:szCs w:val="20"/>
          <w:lang w:val="de-DE" w:eastAsia="en-US" w:bidi="de-DE"/>
        </w:rPr>
      </w:pPr>
      <w:r>
        <w:rPr>
          <w:rFonts w:cs="Times New Roman" w:ascii="Times New Roman" w:hAnsi="Times New Roman"/>
          <w:sz w:val="24"/>
          <w:szCs w:val="20"/>
          <w:lang w:val="de-DE" w:eastAsia="de-DE" w:bidi="de-DE"/>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st in der Regelung vorgesehen, dass der Staat einen Anteil an künftigen Wertgewinnen des Beihilfeempfängers erhält, der angesichts des Verhältnisses zwischen dem Betrag des zugeführten staatlichen Kapitals und dem verbleibenden Eigenkapital des Unternehmens nach Berücksichtigung von Verlusten angemessen is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52" w:name="__Fieldmark__76_2037318474"/>
      <w:bookmarkStart w:id="153" w:name="__Fieldmark__76_2037318474"/>
      <w:bookmarkEnd w:id="15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54" w:name="__Fieldmark__77_2037318474"/>
      <w:bookmarkStart w:id="155" w:name="__Fieldmark__77_2037318474"/>
      <w:bookmarkEnd w:id="15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tab/>
        <w:t>Nei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Negative Auswirkungen</w:t>
            </w:r>
          </w:p>
        </w:tc>
      </w:tr>
    </w:tbl>
    <w:p>
      <w:pPr>
        <w:pStyle w:val="Normal"/>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14"/>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Grundsatz der einmaligen Beihilfe</w:t>
      </w:r>
    </w:p>
    <w:p>
      <w:pPr>
        <w:pStyle w:val="Normal"/>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0" w:after="0"/>
        <w:ind w:left="720" w:hanging="0"/>
        <w:contextualSpacing/>
        <w:jc w:val="both"/>
        <w:rPr/>
      </w:pPr>
      <w:r>
        <w:rPr>
          <w:rFonts w:cs="Times New Roman" w:ascii="Times New Roman" w:hAnsi="Times New Roman"/>
          <w:sz w:val="24"/>
          <w:szCs w:val="20"/>
          <w:lang w:val="de-DE" w:eastAsia="de-DE" w:bidi="de-DE"/>
        </w:rPr>
        <w:t>Ist nach der Regelung ausgeschlossen</w:t>
      </w:r>
      <w:r>
        <w:rPr>
          <w:rStyle w:val="FootnoteAnchor"/>
          <w:rFonts w:cs="Times New Roman" w:ascii="Times New Roman" w:hAnsi="Times New Roman"/>
          <w:sz w:val="24"/>
          <w:szCs w:val="20"/>
          <w:vertAlign w:val="superscript"/>
          <w:lang w:val="de-DE" w:eastAsia="de-DE" w:bidi="de-DE"/>
        </w:rPr>
        <w:footnoteReference w:id="18"/>
      </w:r>
      <w:r>
        <w:rPr>
          <w:rFonts w:cs="Times New Roman" w:ascii="Times New Roman" w:hAnsi="Times New Roman"/>
          <w:sz w:val="24"/>
          <w:szCs w:val="20"/>
          <w:lang w:val="de-DE" w:eastAsia="de-DE" w:bidi="de-DE"/>
        </w:rPr>
        <w:t>, dass Beihilfen KMU gewährt werden, die bereits in der Vergangenheit</w:t>
      </w:r>
      <w:r>
        <w:rPr>
          <w:rStyle w:val="FootnoteAnchor"/>
          <w:rFonts w:cs="Times New Roman" w:ascii="Times New Roman" w:hAnsi="Times New Roman"/>
          <w:sz w:val="24"/>
          <w:szCs w:val="20"/>
          <w:vertAlign w:val="superscript"/>
          <w:lang w:val="de-DE" w:eastAsia="de-DE" w:bidi="de-DE"/>
        </w:rPr>
        <w:footnoteReference w:id="19"/>
      </w:r>
      <w:r>
        <w:rPr>
          <w:rFonts w:cs="Times New Roman" w:ascii="Times New Roman" w:hAnsi="Times New Roman"/>
          <w:sz w:val="24"/>
          <w:szCs w:val="20"/>
          <w:lang w:val="de-DE" w:eastAsia="de-DE" w:bidi="de-DE"/>
        </w:rPr>
        <w:t xml:space="preserve"> eine Rettungsbeihilfe, Umstrukturierungsbeihilfe oder vorübergehende Umstrukturierungshilfe und/oder eine nicht angemeldete Beihilfe erhalten haben?</w:t>
      </w:r>
    </w:p>
    <w:p>
      <w:pPr>
        <w:pStyle w:val="Normal"/>
        <w:tabs>
          <w:tab w:val="clear" w:pos="720"/>
          <w:tab w:val="left" w:pos="709" w:leader="none"/>
        </w:tabs>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56" w:name="__Fieldmark__78_2037318474"/>
      <w:bookmarkStart w:id="157" w:name="__Fieldmark__78_2037318474"/>
      <w:bookmarkEnd w:id="15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58" w:name="__Fieldmark__79_2037318474"/>
      <w:bookmarkStart w:id="159" w:name="__Fieldmark__79_2037318474"/>
      <w:bookmarkEnd w:id="15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left="2880" w:firstLine="7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e-DE" w:eastAsia="de-DE" w:bidi="de-DE"/>
        </w:rPr>
      </w:pPr>
      <w:r>
        <w:rPr>
          <w:rFonts w:eastAsia="Times New Roman" w:cs="Times New Roman" w:ascii="Times New Roman" w:hAnsi="Times New Roman"/>
          <w:bCs/>
          <w:i/>
          <w:sz w:val="24"/>
          <w:szCs w:val="16"/>
          <w:lang w:val="de-DE" w:eastAsia="de-DE" w:bidi="de-DE"/>
        </w:rPr>
        <w:t xml:space="preserve"> </w:t>
      </w:r>
      <w:r>
        <w:rPr>
          <w:rFonts w:cs="Times New Roman" w:ascii="Times New Roman" w:hAnsi="Times New Roman"/>
          <w:bCs/>
          <w:i/>
          <w:sz w:val="24"/>
          <w:szCs w:val="16"/>
          <w:u w:val="single"/>
          <w:lang w:val="de-DE" w:eastAsia="de-DE" w:bidi="de-DE"/>
        </w:rPr>
        <w:t>Umstrukturierungsbeihilfen</w:t>
      </w:r>
    </w:p>
    <w:p>
      <w:pPr>
        <w:pStyle w:val="Normal"/>
        <w:keepNext w:val="true"/>
        <w:keepLines/>
        <w:numPr>
          <w:ilvl w:val="1"/>
          <w:numId w:val="14"/>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Maßnahmen zur Begrenzung von Wettbewerbsverfälschungen</w:t>
      </w:r>
      <w:r>
        <w:rPr>
          <w:rStyle w:val="FootnoteAnchor"/>
          <w:rFonts w:cs="Times New Roman" w:ascii="Times New Roman" w:hAnsi="Times New Roman"/>
          <w:b/>
          <w:sz w:val="24"/>
          <w:szCs w:val="20"/>
          <w:vertAlign w:val="superscript"/>
          <w:lang w:val="de-DE" w:eastAsia="de-DE" w:bidi="de-DE"/>
        </w:rPr>
        <w:footnoteReference w:id="20"/>
      </w:r>
    </w:p>
    <w:p>
      <w:pPr>
        <w:pStyle w:val="Normal"/>
        <w:keepNext w:val="true"/>
        <w:keepLines/>
        <w:spacing w:lineRule="auto" w:line="240" w:before="0" w:after="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t>Strukturelle Maßnahmen – Veräußerungen und Verkleinerung von Geschäftsbereichen</w:t>
      </w:r>
    </w:p>
    <w:p>
      <w:pPr>
        <w:pStyle w:val="Normal"/>
        <w:spacing w:lineRule="auto" w:line="240" w:before="0" w:after="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de-DE" w:eastAsia="de-DE" w:bidi="de-DE"/>
        </w:rPr>
        <w:t>Wird in der Regelung von den Beihilfeempfängern die Veräußerung von Vermögenswerten oder die Verringerung der Kapazitäten oder der Marktpräsenz</w:t>
      </w:r>
      <w:r>
        <w:rPr>
          <w:rStyle w:val="FootnoteAnchor"/>
          <w:rFonts w:cs="Times New Roman" w:ascii="Times New Roman" w:hAnsi="Times New Roman"/>
          <w:sz w:val="24"/>
          <w:szCs w:val="20"/>
          <w:vertAlign w:val="superscript"/>
          <w:lang w:val="de-DE" w:eastAsia="de-DE" w:bidi="de-DE"/>
        </w:rPr>
        <w:footnoteReference w:id="21"/>
      </w:r>
      <w:r>
        <w:rPr>
          <w:rFonts w:cs="Times New Roman" w:ascii="Times New Roman" w:hAnsi="Times New Roman"/>
          <w:sz w:val="24"/>
          <w:szCs w:val="20"/>
          <w:lang w:val="de-DE" w:eastAsia="de-DE" w:bidi="de-DE"/>
        </w:rPr>
        <w:t xml:space="preserve"> zusammen mit der Angabe verlangt, auf welchen Märkten</w:t>
      </w:r>
      <w:r>
        <w:rPr>
          <w:rStyle w:val="FootnoteAnchor"/>
          <w:rFonts w:cs="Times New Roman" w:ascii="Times New Roman" w:hAnsi="Times New Roman"/>
          <w:sz w:val="24"/>
          <w:szCs w:val="20"/>
          <w:vertAlign w:val="superscript"/>
          <w:lang w:val="de-DE" w:eastAsia="de-DE" w:bidi="de-DE"/>
        </w:rPr>
        <w:footnoteReference w:id="22"/>
      </w:r>
      <w:r>
        <w:rPr>
          <w:rFonts w:cs="Times New Roman" w:ascii="Times New Roman" w:hAnsi="Times New Roman"/>
          <w:sz w:val="24"/>
          <w:szCs w:val="20"/>
          <w:lang w:val="de-DE" w:eastAsia="de-DE" w:bidi="de-DE"/>
        </w:rPr>
        <w:t xml:space="preserve"> und wann</w:t>
      </w:r>
      <w:r>
        <w:rPr>
          <w:rStyle w:val="FootnoteAnchor"/>
          <w:rFonts w:cs="Times New Roman" w:ascii="Times New Roman" w:hAnsi="Times New Roman"/>
          <w:sz w:val="24"/>
          <w:szCs w:val="20"/>
          <w:vertAlign w:val="superscript"/>
          <w:lang w:val="de-DE" w:eastAsia="de-DE" w:bidi="de-DE"/>
        </w:rPr>
        <w:footnoteReference w:id="23"/>
      </w:r>
      <w:r>
        <w:rPr>
          <w:rFonts w:cs="Times New Roman" w:ascii="Times New Roman" w:hAnsi="Times New Roman"/>
          <w:sz w:val="24"/>
          <w:szCs w:val="20"/>
          <w:lang w:val="de-DE" w:eastAsia="de-DE" w:bidi="de-DE"/>
        </w:rPr>
        <w:t xml:space="preserve"> die Veräußerungen erfolgen soll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0" w:name="__Fieldmark__80_2037318474"/>
      <w:bookmarkStart w:id="161" w:name="__Fieldmark__80_2037318474"/>
      <w:bookmarkEnd w:id="16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2" w:name="__Fieldmark__81_2037318474"/>
      <w:bookmarkStart w:id="163" w:name="__Fieldmark__81_2037318474"/>
      <w:bookmarkEnd w:id="16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Ist in der Regelung festgelegt, dass strukturelle Maßnahmen in der Regel in Form von Veräußerungen rentabler eigenständiger Geschäftsbereiche zwecks Weiterführung getroffen werden sollten, die, wenn sie von einem geeigneten Käufer betrieben werden, langfristig wettbewerbsfähig sein könn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4" w:name="__Fieldmark__82_2037318474"/>
      <w:bookmarkStart w:id="165" w:name="__Fieldmark__82_2037318474"/>
      <w:bookmarkEnd w:id="16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6" w:name="__Fieldmark__83_2037318474"/>
      <w:bookmarkStart w:id="167" w:name="__Fieldmark__83_2037318474"/>
      <w:bookmarkEnd w:id="16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b „nein“ lautet, ist in der Regelung vorgesehen, dass der Beihilfeempfänger, sollten solche Einheiten nicht vorhanden sein, auch eine bestehende, angemessen finanzierte Tätigkeit ausgliedern und anschließend veräußern und auf diese Weise ein neues, rentables Unternehmen schaffen könnte, das in der Lage sein sollte, im Wettbewerb zu besteh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8" w:name="__Fieldmark__84_2037318474"/>
      <w:bookmarkStart w:id="169" w:name="__Fieldmark__84_2037318474"/>
      <w:bookmarkEnd w:id="16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70" w:name="__Fieldmark__85_2037318474"/>
      <w:bookmarkStart w:id="171" w:name="__Fieldmark__85_2037318474"/>
      <w:bookmarkEnd w:id="17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alls nach der Regelung nur strukturelle Maßnahmen in Form einer Veräußerung von Vermögenswerten zulässig sind, in deren Rahmen kein rentables und wettbewerbsfähiges Unternehmen geschaffen werden kann, wird in der Regelung vom Beihilfeempfänger ein Nachweis dafür verlangt, dass keine andere Art von strukturellen Maßnahmen durchführbar wäre oder dass andere strukturelle Maßnahmen die Rentabilität des Unternehmens ernsthaft beeinträchtigen würd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72" w:name="__Fieldmark__86_2037318474"/>
      <w:bookmarkStart w:id="173" w:name="__Fieldmark__86_2037318474"/>
      <w:bookmarkEnd w:id="17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74" w:name="__Fieldmark__87_2037318474"/>
      <w:bookmarkStart w:id="175" w:name="__Fieldmark__87_2037318474"/>
      <w:bookmarkEnd w:id="17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spacing w:lineRule="auto" w:line="240" w:before="0" w:after="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t>Verhaltensmaßregeln</w:t>
      </w:r>
    </w:p>
    <w:p>
      <w:pPr>
        <w:pStyle w:val="Normal"/>
        <w:keepNext w:val="true"/>
        <w:keepLines/>
        <w:spacing w:lineRule="auto" w:line="240" w:before="0" w:after="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r>
    </w:p>
    <w:p>
      <w:pPr>
        <w:pStyle w:val="Normal"/>
        <w:keepNext w:val="true"/>
        <w:keepLines/>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Wird in der Regelung verlangt, dass der Beihilfeempfänger während des Umstrukturierungszeitraums darauf verzichtet, Unternehmensanteile zu erwerben, es sei denn, dies ist zur Gewährleistung der langfristigen Rentabilität unerlässlich?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76" w:name="__Fieldmark__88_2037318474"/>
      <w:bookmarkStart w:id="177" w:name="__Fieldmark__88_2037318474"/>
      <w:bookmarkEnd w:id="17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78" w:name="__Fieldmark__89_2037318474"/>
      <w:bookmarkStart w:id="179" w:name="__Fieldmark__89_2037318474"/>
      <w:bookmarkEnd w:id="17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ird in der Regelung verlangt, dass der Beihilfeempfänger bei der Vermarktung seiner Waren und Dienstleistungen darauf verzichtet, staatliche Beihilfen als Wettbewerbsvorteil anzuführ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80" w:name="__Fieldmark__90_2037318474"/>
      <w:bookmarkStart w:id="181" w:name="__Fieldmark__90_2037318474"/>
      <w:bookmarkEnd w:id="18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82" w:name="__Fieldmark__91_2037318474"/>
      <w:bookmarkStart w:id="183" w:name="__Fieldmark__91_2037318474"/>
      <w:bookmarkEnd w:id="18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st in der Regelung vorgesehen, dass der Beihilfeempfänger auf geschäftliche Tätigkeiten verzichtet, die auf die rasche Vergrößerung seines Marktanteils im Zusammenhang mit bestimmten sachlichen oder räumlichen Märkten ausgerichtet sind, indem Konditionen (zum Beispiel Preise und andere Geschäftsbedingungen) angeboten werden, bei denen Wettbewerber, die keine staatliche Beihilfen erhalten, nicht mithalten könn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84" w:name="__Fieldmark__92_2037318474"/>
      <w:bookmarkStart w:id="185" w:name="__Fieldmark__92_2037318474"/>
      <w:bookmarkEnd w:id="18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86" w:name="__Fieldmark__93_2037318474"/>
      <w:bookmarkStart w:id="187" w:name="__Fieldmark__93_2037318474"/>
      <w:bookmarkEnd w:id="18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g „ja“ lautet, unter welchen Umständen? Führen Sie dies bitte aus.</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Sind in der Regelung sonstige Verhaltensmaßregeln vorgesehen? </w:t>
        <w:tab/>
      </w:r>
    </w:p>
    <w:p>
      <w:pPr>
        <w:pStyle w:val="Normal"/>
        <w:spacing w:lineRule="auto" w:line="240" w:before="0" w:after="0"/>
        <w:ind w:left="720" w:hanging="7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de-DE" w:eastAsia="de-DE" w:bidi="de-DE"/>
        </w:rPr>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88" w:name="__Fieldmark__94_2037318474"/>
      <w:bookmarkStart w:id="189" w:name="__Fieldmark__94_2037318474"/>
      <w:bookmarkEnd w:id="18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de-DE" w:eastAsia="de-DE" w:bidi="de-DE"/>
        </w:rPr>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90" w:name="__Fieldmark__95_2037318474"/>
      <w:bookmarkStart w:id="191" w:name="__Fieldmark__95_2037318474"/>
      <w:bookmarkEnd w:id="19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Falls ja, beschreiben Sie diese bitte.</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t>Marktöffnungsmaßnahmen</w:t>
      </w:r>
    </w:p>
    <w:p>
      <w:pPr>
        <w:pStyle w:val="Normal"/>
        <w:spacing w:lineRule="auto" w:line="240" w:before="0" w:after="0"/>
        <w:jc w:val="both"/>
        <w:rPr>
          <w:rFonts w:ascii="Times New Roman" w:hAnsi="Times New Roman" w:cs="Times New Roman"/>
          <w:i/>
          <w:i/>
          <w:sz w:val="24"/>
          <w:szCs w:val="20"/>
          <w:u w:val="single"/>
          <w:lang w:val="de-DE" w:eastAsia="de-DE" w:bidi="de-DE"/>
        </w:rPr>
      </w:pPr>
      <w:r>
        <w:rPr>
          <w:rFonts w:cs="Times New Roman" w:ascii="Times New Roman" w:hAnsi="Times New Roman"/>
          <w:i/>
          <w:sz w:val="24"/>
          <w:szCs w:val="20"/>
          <w:u w:val="single"/>
          <w:lang w:val="de-DE" w:eastAsia="de-DE" w:bidi="de-DE"/>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de-DE" w:eastAsia="de-DE" w:bidi="de-DE"/>
        </w:rPr>
        <w:t>Sind in der Regelung Maßnahmen der nationalen Behörden oder des Beihilfeempfängers vorgesehen, die zum Beispiel durch Erleichterung des Markteintritts oder des Marktaustritts zu einer Öffnung und Festigung der Märkte sowie zu einer Stärkung des Wettbewerbs beitragen sollen</w:t>
      </w:r>
      <w:r>
        <w:rPr>
          <w:rStyle w:val="FootnoteAnchor"/>
          <w:rFonts w:cs="Times New Roman" w:ascii="Times New Roman" w:hAnsi="Times New Roman"/>
          <w:sz w:val="24"/>
          <w:szCs w:val="20"/>
          <w:vertAlign w:val="superscript"/>
          <w:lang w:val="de-DE" w:eastAsia="de-DE" w:bidi="de-DE"/>
        </w:rPr>
        <w:footnoteReference w:id="24"/>
      </w:r>
      <w:r>
        <w:rPr>
          <w:rFonts w:cs="Times New Roman" w:ascii="Times New Roman" w:hAnsi="Times New Roman"/>
          <w:sz w:val="24"/>
          <w:szCs w:val="20"/>
          <w:lang w:val="de-DE" w:eastAsia="de-DE" w:bidi="de-D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92" w:name="__Fieldmark__96_2037318474"/>
      <w:bookmarkStart w:id="193" w:name="__Fieldmark__96_2037318474"/>
      <w:bookmarkEnd w:id="19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94" w:name="__Fieldmark__97_2037318474"/>
      <w:bookmarkStart w:id="195" w:name="__Fieldmark__97_2037318474"/>
      <w:bookmarkEnd w:id="19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j „ja“ lautet, beschreiben Sie diese bitte:</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firstLine="7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Allgemeines</w:t>
            </w:r>
          </w:p>
        </w:tc>
      </w:tr>
    </w:tbl>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sz w:val="24"/>
          <w:szCs w:val="20"/>
          <w:lang w:val="de-DE" w:eastAsia="de-DE" w:bidi="de-DE"/>
        </w:rPr>
        <w:t>Gilt die Regelung für KMU in Fördergebiet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96" w:name="__Fieldmark__98_2037318474"/>
      <w:bookmarkStart w:id="197" w:name="__Fieldmark__98_2037318474"/>
      <w:bookmarkEnd w:id="19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98" w:name="__Fieldmark__99_2037318474"/>
      <w:bookmarkStart w:id="199" w:name="__Fieldmark__99_2037318474"/>
      <w:bookmarkEnd w:id="19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lten nach der Regelung für KMU in Fördergebieten besondere Bestimmung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00" w:name="__Fieldmark__100_2037318474"/>
      <w:bookmarkStart w:id="201" w:name="__Fieldmark__100_2037318474"/>
      <w:bookmarkEnd w:id="20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02" w:name="__Fieldmark__101_2037318474"/>
      <w:bookmarkStart w:id="203" w:name="__Fieldmark__101_2037318474"/>
      <w:bookmarkEnd w:id="20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sz w:val="24"/>
          <w:szCs w:val="20"/>
          <w:lang w:val="de-DE" w:eastAsia="de-DE" w:bidi="de-DE"/>
        </w:rPr>
        <w:t>Falls die Antwort unter Nummer 9.2 „ja“ lautet, erläutern Sie bitte, welche besonderen Bestimmungen gelten und warum sie gerechtfertigt sind.</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sz w:val="24"/>
          <w:szCs w:val="20"/>
          <w:lang w:val="de-DE" w:eastAsia="de-DE" w:bidi="de-DE"/>
        </w:rPr>
        <w:t>Gedenken die nationalen Behörden, einen Beitrag als angemessen zu betrachten, der bei mittleren Unternehmen weniger als 40 % der Umstrukturierungskosten und bei kleinen Unternehmen weniger als 25 % der Umstrukturierungskosten beträg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04" w:name="__Fieldmark__102_2037318474"/>
      <w:bookmarkStart w:id="205" w:name="__Fieldmark__102_2037318474"/>
      <w:bookmarkEnd w:id="20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06" w:name="__Fieldmark__103_2037318474"/>
      <w:bookmarkStart w:id="207" w:name="__Fieldmark__103_2037318474"/>
      <w:bookmarkEnd w:id="20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3"/>
        </w:numPr>
        <w:spacing w:lineRule="auto" w:line="240" w:before="0" w:after="0"/>
        <w:ind w:left="720" w:hanging="720"/>
        <w:contextualSpacing/>
        <w:jc w:val="both"/>
        <w:rPr/>
      </w:pPr>
      <w:r>
        <w:rPr>
          <w:rFonts w:cs="Times New Roman" w:ascii="Times New Roman" w:hAnsi="Times New Roman"/>
          <w:sz w:val="24"/>
          <w:szCs w:val="20"/>
          <w:lang w:val="de-DE" w:eastAsia="de-DE" w:bidi="de-DE"/>
        </w:rPr>
        <w:t>Falls die Antwort unter Nummer 9.4 „ja“ lautet, erläutern Sie bitte, wie die nationalen Behörden die Anforderungen an die Maßnahmen zur Begrenzung von Wettbewerbsverfälschungen anwenden werden, um die negativen systemischen Auswirkungen für das Gebiet zu begrenzen.</w:t>
      </w:r>
      <w:r>
        <w:rPr>
          <w:rFonts w:cs="Times New Roman" w:ascii="Times New Roman" w:hAnsi="Times New Roman"/>
          <w:b/>
          <w:sz w:val="24"/>
          <w:szCs w:val="20"/>
          <w:lang w:val="de-DE" w:eastAsia="de-DE" w:bidi="de-DE"/>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firstLine="7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Sonstige Informationen</w:t>
            </w:r>
          </w:p>
        </w:tc>
      </w:tr>
    </w:tbl>
    <w:p>
      <w:pPr>
        <w:pStyle w:val="Normal"/>
        <w:spacing w:lineRule="auto" w:line="240" w:before="120" w:after="1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120" w:after="1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Machen Sie hier bitte sonstige Angaben, die für die Würdigung der angemeldeten Beihilfemaßnahme nach den Leitlinien von Belang sind (z. B. in Bezug auf Maßnahmen zur Erhöhung der Beschäftigungsfähigkeit entlassener Arbeitnehmer oder auf Unterstützung bei der Suche nach einer neuen Arbeitsstelle):</w:t>
      </w:r>
    </w:p>
    <w:p>
      <w:pPr>
        <w:pStyle w:val="Normal"/>
        <w:tabs>
          <w:tab w:val="clear" w:pos="720"/>
          <w:tab w:val="left" w:pos="9072" w:leader="dot"/>
        </w:tabs>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120" w:after="1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ABl. C 249 vom 31.7.2014, S. 1.</w:t>
      </w:r>
    </w:p>
  </w:footnote>
  <w:footnote w:id="3">
    <w:p>
      <w:pPr>
        <w:pStyle w:val="Footnote"/>
        <w:spacing w:before="0" w:after="80"/>
        <w:rPr/>
      </w:pPr>
      <w:r>
        <w:rPr>
          <w:rStyle w:val="FootnoteCharacters"/>
        </w:rPr>
        <w:footnoteRef/>
      </w:r>
      <w:r>
        <w:rPr>
          <w:lang w:val="de-DE"/>
        </w:rPr>
        <w:t xml:space="preserve"> </w:t>
      </w:r>
      <w:r>
        <w:rPr>
          <w:lang w:val="de-DE"/>
        </w:rPr>
        <w:tab/>
        <w:t>Im Sinne der Empfehlung 2003/361/EG der Kommission vom 6. Mai 2003 betreffend die Definition der Kleinstunternehmen sowie der kleinen und mittleren Unternehmen (ABl. L 124 vom 20.5.2003, S. 36).</w:t>
      </w:r>
    </w:p>
  </w:footnote>
  <w:footnote w:id="4">
    <w:p>
      <w:pPr>
        <w:pStyle w:val="Footnote"/>
        <w:spacing w:before="0" w:after="80"/>
        <w:rPr/>
      </w:pPr>
      <w:r>
        <w:rPr>
          <w:rStyle w:val="FootnoteCharacters"/>
        </w:rPr>
        <w:footnoteRef/>
      </w:r>
      <w:r>
        <w:rPr>
          <w:lang w:val="de-DE"/>
        </w:rPr>
        <w:t xml:space="preserve"> </w:t>
      </w:r>
      <w:r>
        <w:rPr>
          <w:lang w:val="de-DE"/>
        </w:rPr>
        <w:tab/>
        <w:t>„Kleinere staatliche Unternehmen“ sind wirtschaftliche Gruppierungen mit eigenem Entscheidungsorgan, die nach der Empfehlung 2003/361/EG als kleine oder mittlere Unternehmen eingestuft würden, wenn nicht 25 % oder mehr ihres Kapitals oder ihrer Stimmrechte direkt oder indirekt von einer oder mehreren öffentlichen Stellen oder Körperschaften des öffentlichen Rechts einzeln oder gemeinsam kontrolliert würden.</w:t>
      </w:r>
    </w:p>
  </w:footnote>
  <w:footnote w:id="5">
    <w:p>
      <w:pPr>
        <w:pStyle w:val="Footnote"/>
        <w:spacing w:before="0" w:after="80"/>
        <w:rPr/>
      </w:pPr>
      <w:r>
        <w:rPr>
          <w:rStyle w:val="FootnoteCharacters"/>
        </w:rPr>
        <w:footnoteRef/>
      </w:r>
      <w:r>
        <w:rPr>
          <w:sz w:val="18"/>
          <w:lang w:val="de-DE"/>
        </w:rPr>
        <w:t xml:space="preserve"> </w:t>
      </w:r>
      <w:r>
        <w:rPr>
          <w:lang w:val="de-DE"/>
        </w:rPr>
        <w:tab/>
        <w:t>Gemeint sind insbesondere die Gesellschaftsrechtsformen, die in Anhang I der Richtlinie 2013/34/EU des Europäischen Parlaments und des Rates vom 26. Juni 2013 über den Jahresabschluss, den konsolidierten Abschluss und damit verbundene Berichte von Unternehmen bestimmter Rechtsformen und zur Änderung der Richtlinie 2006/43/EG des Europäischen Parlaments und des Rates und zur Aufhebung der Richtlinien 78/660/EWG und 83/349/EWG des Rates (ABl. L 182 vom 29.6.2013, S. 19) aufgeführt sind.</w:t>
      </w:r>
    </w:p>
  </w:footnote>
  <w:footnote w:id="6">
    <w:p>
      <w:pPr>
        <w:pStyle w:val="Footnote"/>
        <w:spacing w:before="0" w:after="80"/>
        <w:rPr/>
      </w:pPr>
      <w:r>
        <w:rPr>
          <w:rStyle w:val="FootnoteCharacters"/>
        </w:rPr>
        <w:footnoteRef/>
      </w:r>
      <w:r>
        <w:rPr>
          <w:lang w:val="de-DE"/>
        </w:rPr>
        <w:t xml:space="preserve"> </w:t>
      </w:r>
      <w:r>
        <w:rPr>
          <w:lang w:val="de-DE"/>
        </w:rPr>
        <w:tab/>
        <w:t>Dies ist der Fall, wenn sich nach Abzug der aufgelaufenen Verluste von den Rücklagen (und allen sonstigen Elementen, die im Allgemeinen den Eigenmitteln des Unternehmens zugerechnet werden) ein negativer kumulativer Betrag ergibt, der mehr als der Hälfte des gezeichneten Stammkapitals entspricht.</w:t>
      </w:r>
    </w:p>
  </w:footnote>
  <w:footnote w:id="7">
    <w:p>
      <w:pPr>
        <w:pStyle w:val="Footnote"/>
        <w:spacing w:before="0" w:after="80"/>
        <w:rPr/>
      </w:pPr>
      <w:r>
        <w:rPr>
          <w:rStyle w:val="FootnoteCharacters"/>
        </w:rPr>
        <w:footnoteRef/>
      </w:r>
      <w:r>
        <w:rPr>
          <w:lang w:val="de-DE"/>
        </w:rPr>
        <w:t xml:space="preserve"> </w:t>
      </w:r>
      <w:r>
        <w:rPr>
          <w:lang w:val="de-DE"/>
        </w:rPr>
        <w:tab/>
        <w:t>Gemeint sind insbesondere die Gesellschaftsrechtsformen, die in Anhang II der Richtlinie 2013/34/EU aufgeführt sind.</w:t>
      </w:r>
    </w:p>
  </w:footnote>
  <w:footnote w:id="8">
    <w:p>
      <w:pPr>
        <w:pStyle w:val="Footnote"/>
        <w:spacing w:before="0" w:after="80"/>
        <w:rPr/>
      </w:pPr>
      <w:r>
        <w:rPr>
          <w:rStyle w:val="FootnoteCharacters"/>
        </w:rPr>
        <w:footnoteRef/>
      </w:r>
      <w:r>
        <w:rPr>
          <w:lang w:val="de-DE"/>
        </w:rPr>
        <w:t xml:space="preserve"> </w:t>
      </w:r>
      <w:r>
        <w:rPr>
          <w:lang w:val="de-DE"/>
        </w:rPr>
        <w:tab/>
        <w:t>Im Sinne des Beschlusses 2010/787/EU.</w:t>
      </w:r>
    </w:p>
  </w:footnote>
  <w:footnote w:id="9">
    <w:p>
      <w:pPr>
        <w:pStyle w:val="Footnote"/>
        <w:spacing w:before="0" w:after="80"/>
        <w:rPr/>
      </w:pPr>
      <w:r>
        <w:rPr>
          <w:rStyle w:val="FootnoteCharacters"/>
        </w:rPr>
        <w:footnoteRef/>
      </w:r>
      <w:r>
        <w:rPr>
          <w:sz w:val="18"/>
          <w:lang w:val="de-DE"/>
        </w:rPr>
        <w:t xml:space="preserve"> </w:t>
      </w:r>
      <w:r>
        <w:rPr>
          <w:lang w:val="de-DE"/>
        </w:rPr>
        <w:tab/>
        <w:t>Im Sinne des Anhangs IV der Mitteilung der Kommission – Leitlinien für Regionalbeihilfen 2014–2020 (ABl. C 209 vom 23.7.2013, S. 1).</w:t>
      </w:r>
    </w:p>
  </w:footnote>
  <w:footnote w:id="10">
    <w:p>
      <w:pPr>
        <w:pStyle w:val="Footnote"/>
        <w:spacing w:before="0" w:after="80"/>
        <w:rPr/>
      </w:pPr>
      <w:r>
        <w:rPr>
          <w:rStyle w:val="FootnoteCharacters"/>
        </w:rPr>
        <w:footnoteRef/>
      </w:r>
      <w:r>
        <w:rPr>
          <w:sz w:val="18"/>
          <w:lang w:val="de-DE"/>
        </w:rPr>
        <w:t xml:space="preserve"> </w:t>
      </w:r>
      <w:r>
        <w:rPr>
          <w:lang w:val="de-DE"/>
        </w:rPr>
        <w:tab/>
        <w:t>Mitteilung der Kommission über die Anwendung der Vorschriften für staatliche Beihilfen ab dem 1. August 2013 auf Maßnahmen zur Stützung von Banken im Kontext der Finanzkrise („Bankenmitteilung“) (ABl. C 216 vom 30.7.2013, S. 1).</w:t>
      </w:r>
    </w:p>
  </w:footnote>
  <w:footnote w:id="11">
    <w:p>
      <w:pPr>
        <w:pStyle w:val="Footnote"/>
        <w:spacing w:before="0" w:after="80"/>
        <w:rPr/>
      </w:pPr>
      <w:r>
        <w:rPr>
          <w:rStyle w:val="FootnoteCharacters"/>
        </w:rPr>
        <w:footnoteRef/>
      </w:r>
      <w:r>
        <w:rPr>
          <w:lang w:val="de-DE"/>
        </w:rPr>
        <w:t xml:space="preserve"> </w:t>
      </w:r>
      <w:r>
        <w:rPr>
          <w:lang w:val="de-DE"/>
        </w:rPr>
        <w:tab/>
        <w:t>Umstrukturierungen können eines oder mehrere der folgenden Elemente umfassen: die Reorganisation und Rationalisierung der Tätigkeiten des jeweiligen Beihilfeempfängers auf einer effizienteren Grundlage, was im Allgemeinen den Rückzug aus defizitären Geschäftsbereichen bedeutet, die Umstrukturierung von Geschäftsbereichen, die wieder wettbewerbsfähig werden können, oder in manchen Fällen eine Diversifizierung durch Aufnahme neuer rentabler Tätigkeiten. In der Regel gehen sie auch mit einer finanziellen Umstrukturierung in Form von Kapitalzuführungen durch neue oder bestehende Anteilseigner und Schuldenabbau durch bestehende Gläubiger einher.</w:t>
      </w:r>
    </w:p>
  </w:footnote>
  <w:footnote w:id="12">
    <w:p>
      <w:pPr>
        <w:pStyle w:val="Footnote"/>
        <w:spacing w:before="0" w:after="80"/>
        <w:rPr/>
      </w:pPr>
      <w:r>
        <w:rPr>
          <w:rStyle w:val="FootnoteCharacters"/>
        </w:rPr>
        <w:footnoteRef/>
      </w:r>
      <w:r>
        <w:rPr>
          <w:lang w:val="de-DE"/>
        </w:rPr>
        <w:t xml:space="preserve"> </w:t>
      </w:r>
      <w:r>
        <w:rPr>
          <w:lang w:val="de-DE"/>
        </w:rPr>
        <w:tab/>
        <w:t>Langfristige Rentabilität ist erreicht, wenn ein Unternehmen alle Kosten einschließlich Abschreibungen und Finanzierungskosten decken kann und eine angemessene Eigenkapitalrendite erwirtschaftet. Das umstrukturierte Unternehmen sollte in der Lage sein, aus eigener Kraft im Wettbewerb zu bestehen.</w:t>
      </w:r>
    </w:p>
  </w:footnote>
  <w:footnote w:id="13">
    <w:p>
      <w:pPr>
        <w:pStyle w:val="Footnote"/>
        <w:spacing w:before="0" w:after="80"/>
        <w:rPr/>
      </w:pPr>
      <w:r>
        <w:rPr>
          <w:rStyle w:val="FootnoteCharacters"/>
        </w:rPr>
        <w:footnoteRef/>
      </w:r>
      <w:r>
        <w:rPr>
          <w:lang w:val="de-DE"/>
        </w:rPr>
        <w:t xml:space="preserve"> </w:t>
      </w:r>
      <w:r>
        <w:rPr>
          <w:lang w:val="de-DE"/>
        </w:rPr>
        <w:tab/>
        <w:t>Bei dem alternativen Szenario, das keine staatliche Beihilfen enthalten darf, kann es sich zum Beispiel um Umschuldung, Veräußerung von Vermögenswerten, Aufnahme privaten Kapitals, Verkauf an einen Wettbewerber oder Aufspaltung handeln; dies kann jeweils durch Einleitung eines Insolvenz- oder eines Umstrukturierungsverfahrens oder auf andere Weise erfolgen.</w:t>
      </w:r>
    </w:p>
  </w:footnote>
  <w:footnote w:id="14">
    <w:p>
      <w:pPr>
        <w:pStyle w:val="Footnote"/>
        <w:spacing w:before="0" w:after="80"/>
        <w:rPr/>
      </w:pPr>
      <w:r>
        <w:rPr>
          <w:rStyle w:val="FootnoteCharacters"/>
        </w:rPr>
        <w:footnoteRef/>
      </w:r>
      <w:r>
        <w:rPr>
          <w:lang w:val="de-DE"/>
        </w:rPr>
        <w:t xml:space="preserve"> </w:t>
      </w:r>
      <w:r>
        <w:rPr>
          <w:lang w:val="de-DE"/>
        </w:rPr>
        <w:tab/>
        <w:t>Mitteilung der Kommission über die Änderung der Methode zur Festsetzung der Referenz- und Abzinsungssätze (ABl. C 14 vom 19.1.2008, S. 6) oder jede künftige Mitteilung, die an ihre Stelle tritt.</w:t>
      </w:r>
    </w:p>
  </w:footnote>
  <w:footnote w:id="15">
    <w:p>
      <w:pPr>
        <w:pStyle w:val="Footnote"/>
        <w:spacing w:before="0" w:after="80"/>
        <w:rPr/>
      </w:pPr>
      <w:r>
        <w:rPr>
          <w:rStyle w:val="FootnoteCharacters"/>
        </w:rPr>
        <w:footnoteRef/>
      </w:r>
      <w:r>
        <w:rPr>
          <w:lang w:val="de-DE"/>
        </w:rPr>
        <w:t xml:space="preserve"> </w:t>
      </w:r>
      <w:r>
        <w:rPr>
          <w:lang w:val="de-DE"/>
        </w:rPr>
        <w:tab/>
        <w:t>Im Einklang mit Randnummer 115 Buchstabe e der Leitlinien braucht dieser Plan nicht alle unter den Randnummern 47 bis 52 der Leitlinien aufgeführten Elemente zu umfassen, muss aber mindestens die Maßnahmen enthalten, die der Beihilfeempfänger durchzuführen plant, um seine langfristige Rentabilität ohne weitere staatliche Unterstützung wiederherzustellen.</w:t>
      </w:r>
    </w:p>
  </w:footnote>
  <w:footnote w:id="16">
    <w:p>
      <w:pPr>
        <w:pStyle w:val="Footnote"/>
        <w:spacing w:before="0" w:after="80"/>
        <w:rPr/>
      </w:pPr>
      <w:r>
        <w:rPr>
          <w:rStyle w:val="FootnoteCharacters"/>
        </w:rPr>
        <w:footnoteRef/>
      </w:r>
      <w:r>
        <w:rPr>
          <w:lang w:val="de-DE"/>
        </w:rPr>
        <w:t xml:space="preserve"> </w:t>
      </w:r>
      <w:r>
        <w:rPr>
          <w:lang w:val="de-DE"/>
        </w:rPr>
        <w:tab/>
        <w:t xml:space="preserve">Wenn die zu gewährende Beihilfe zum Beispiel die Eigenkapitalposition des Beihilfeempfängers stärkt, sollte der Eigenbeitrag ebenfalls eigenkapitalstärkende Maßnahmen beinhalten, wie etwa die Beschaffung neuen Eigenkapitals von bestehenden Anteilseignern, die Abschreibung bestehender Verbindlichkeiten und Schuldscheine oder die Umwandlung bestehender Verbindlichkeiten in Eigenkapital oder die Beschaffung von neuem externen Beteiligungskapital zu Marktkonditionen. </w:t>
      </w:r>
    </w:p>
  </w:footnote>
  <w:footnote w:id="17">
    <w:p>
      <w:pPr>
        <w:pStyle w:val="Footnote"/>
        <w:spacing w:before="0" w:after="80"/>
        <w:rPr/>
      </w:pPr>
      <w:r>
        <w:rPr>
          <w:rStyle w:val="FootnoteCharacters"/>
        </w:rPr>
        <w:footnoteRef/>
      </w:r>
      <w:r>
        <w:rPr>
          <w:lang w:val="de-DE"/>
        </w:rPr>
        <w:t xml:space="preserve"> </w:t>
      </w:r>
      <w:r>
        <w:rPr>
          <w:lang w:val="de-DE"/>
        </w:rPr>
        <w:tab/>
        <w:t>Zum Beispiel, wenn der Staat Zuschüsse gewährt, Kapital zuführt oder Schulden abschreibt.</w:t>
      </w:r>
    </w:p>
  </w:footnote>
  <w:footnote w:id="18">
    <w:p>
      <w:pPr>
        <w:pStyle w:val="Footnote"/>
        <w:spacing w:before="0" w:after="80"/>
        <w:rPr/>
      </w:pPr>
      <w:r>
        <w:rPr>
          <w:rStyle w:val="FootnoteCharacters"/>
        </w:rPr>
        <w:footnoteRef/>
      </w:r>
      <w:r>
        <w:rPr>
          <w:lang w:val="de-DE"/>
        </w:rPr>
        <w:t xml:space="preserve"> </w:t>
      </w:r>
      <w:r>
        <w:rPr>
          <w:lang w:val="de-DE"/>
        </w:rPr>
        <w:tab/>
        <w:t>Wenn es weniger als zehn Jahre zurückliegt, dass eine Rettungsbeihilfe oder vorübergehende Umstrukturierungshilfe gewährt, die Umstrukturierungsphase abgeschlossen oder die Umsetzung des Umstrukturierungsplans eingestellt worden ist (je nachdem, welches Ereignis als Letztes eingetreten ist), können weitere Rettungsbeihilfen, Umstrukturierungsbeihilfen oder vorübergehenden Umstrukturierungshilfen nur gewährt werden, wenn a) sich eine vorübergehende Umstrukturierungshilfe an eine Rettungsbeihilfe als Teil eines einzigen Umstrukturierungsvorgangs anschließt; b) sich eine Umstrukturierungsbeihilfe an eine Rettungsbeihilfe oder vorübergehende Umstrukturierungshilfe als Teil eines einzigen Umstrukturierungsvorgangs anschließt; c) die Rettungsbeihilfe oder vorübergehende Umstrukturierungshilfe im Einklang mit den Leitlinien gewährt und im Anschluss keine Umstrukturierungsbeihilfe gewährt wurde, sofern i) zu dem Zeitpunkt, zu dem die Beihilfe auf der Grundlage der Leitlinien gewährt wurde, vernünftigerweise davon ausgegangen werden konnte, dass der Beihilfeempfänger langfristig rentabel sein würde, und ii) neue Rettungsbeihilfen, Umstrukturierungsbeihilfen oder vorübergehende Umstrukturierungshilfen frühestens nach fünf Jahren aufgrund unvorhersehbarer Umstände erforderlich werden, die der Beihilfeempfänger nicht zu vertreten hat; d) ein außergewöhnlicher und unvorhersehbarer Fall vorliegt, den der Beihilfeempfänger nicht zu vertreten hat.</w:t>
      </w:r>
    </w:p>
  </w:footnote>
  <w:footnote w:id="19">
    <w:p>
      <w:pPr>
        <w:pStyle w:val="Footnote"/>
        <w:spacing w:before="0" w:after="80"/>
        <w:rPr/>
      </w:pPr>
      <w:r>
        <w:rPr>
          <w:rStyle w:val="FootnoteCharacters"/>
        </w:rPr>
        <w:footnoteRef/>
      </w:r>
      <w:r>
        <w:rPr>
          <w:lang w:val="de-DE"/>
        </w:rPr>
        <w:t xml:space="preserve"> </w:t>
      </w:r>
      <w:r>
        <w:rPr>
          <w:lang w:val="de-DE"/>
        </w:rPr>
        <w:tab/>
        <w:t>Auch vor dem Zeitpunkt, seit dem die Kommission die Leitlinien anwendet, d. h. vor dem 1.8.2014.</w:t>
      </w:r>
    </w:p>
  </w:footnote>
  <w:footnote w:id="20">
    <w:p>
      <w:pPr>
        <w:pStyle w:val="Footnote"/>
        <w:spacing w:before="0" w:after="80"/>
        <w:rPr/>
      </w:pPr>
      <w:r>
        <w:rPr>
          <w:rStyle w:val="FootnoteCharacters"/>
        </w:rPr>
        <w:footnoteRef/>
      </w:r>
      <w:r>
        <w:rPr>
          <w:lang w:val="de-DE"/>
        </w:rPr>
        <w:t xml:space="preserve"> </w:t>
      </w:r>
      <w:r>
        <w:rPr>
          <w:lang w:val="de-DE"/>
        </w:rPr>
        <w:tab/>
        <w:t>Die Mitgliedstaaten sind nicht verpflichtet, derartige Maßnahmen von kleinen Unternehmen zu verlangen, sofern die Vorschriften für staatliche Beihilfen in einem bestimmten Sektor nichts anderes vorschreiben. Kleine Unternehmen sollten jedoch in der Regel während des Umstrukturierungszeitraums keine Kapazitätsaufstockung vornehmen.</w:t>
      </w:r>
    </w:p>
  </w:footnote>
  <w:footnote w:id="21">
    <w:p>
      <w:pPr>
        <w:pStyle w:val="Footnote"/>
        <w:spacing w:before="0" w:after="80"/>
        <w:rPr/>
      </w:pPr>
      <w:r>
        <w:rPr>
          <w:rStyle w:val="FootnoteCharacters"/>
        </w:rPr>
        <w:footnoteRef/>
      </w:r>
      <w:r>
        <w:rPr>
          <w:lang w:val="de-DE"/>
        </w:rPr>
        <w:t xml:space="preserve"> </w:t>
      </w:r>
      <w:r>
        <w:rPr>
          <w:lang w:val="de-DE"/>
        </w:rPr>
        <w:tab/>
        <w:t>Veräußerungen, Abschreibungen und Schließung defizitärer Geschäftsbereiche, die ohnehin zur Wiederherstellung der langfristigen Rentabilität notwendig wären, werden in der Regel nicht als ausreichend betrachtet.</w:t>
      </w:r>
    </w:p>
  </w:footnote>
  <w:footnote w:id="22">
    <w:p>
      <w:pPr>
        <w:pStyle w:val="Footnote"/>
        <w:spacing w:before="0" w:after="80"/>
        <w:rPr/>
      </w:pPr>
      <w:r>
        <w:rPr>
          <w:rStyle w:val="FootnoteCharacters"/>
        </w:rPr>
        <w:footnoteRef/>
      </w:r>
      <w:r>
        <w:rPr>
          <w:lang w:val="de-DE"/>
        </w:rPr>
        <w:t xml:space="preserve"> </w:t>
      </w:r>
      <w:r>
        <w:rPr>
          <w:lang w:val="de-DE"/>
        </w:rPr>
        <w:tab/>
        <w:t>Solche Maßnahmen sollten an den Märkten ansetzen, auf denen der Beihilfeempfänger nach der Umstrukturierung eine bedeutende Stellung hat, insbesondere dort, wo bedeutende Überkapazitäten bestehen.</w:t>
      </w:r>
    </w:p>
  </w:footnote>
  <w:footnote w:id="23">
    <w:p>
      <w:pPr>
        <w:pStyle w:val="Footnote"/>
        <w:spacing w:before="0" w:after="80"/>
        <w:rPr/>
      </w:pPr>
      <w:r>
        <w:rPr>
          <w:rStyle w:val="FootnoteCharacters"/>
        </w:rPr>
        <w:footnoteRef/>
      </w:r>
      <w:r>
        <w:rPr>
          <w:lang w:val="de-DE"/>
        </w:rPr>
        <w:t xml:space="preserve"> </w:t>
      </w:r>
      <w:r>
        <w:rPr>
          <w:lang w:val="de-DE"/>
        </w:rPr>
        <w:tab/>
        <w:t>Veräußerungen zur Begrenzung von Wettbewerbsverfälschungen sollten unverzüglich und in jedem Fall innerhalb der Laufzeit des Umstrukturierungsplans stattfinden; dabei sind der Art der zu veräußernden Vermögenswerte sowie Hindernissen bei deren Veräußerung Rechnung zu tragen.</w:t>
      </w:r>
    </w:p>
  </w:footnote>
  <w:footnote w:id="24">
    <w:p>
      <w:pPr>
        <w:pStyle w:val="Footnote"/>
        <w:spacing w:before="0" w:after="80"/>
        <w:rPr/>
      </w:pPr>
      <w:r>
        <w:rPr>
          <w:rStyle w:val="FootnoteCharacters"/>
        </w:rPr>
        <w:footnoteRef/>
      </w:r>
      <w:r>
        <w:rPr>
          <w:lang w:val="de-DE"/>
        </w:rPr>
        <w:t xml:space="preserve"> </w:t>
      </w:r>
      <w:r>
        <w:rPr>
          <w:lang w:val="de-DE"/>
        </w:rPr>
        <w:tab/>
        <w:t>Dies sind insbesondere Maßnahmen, die dazu dienen, bestimmte Märkte, die mit den Geschäftsbereichen des Beihilfeempfängers in direktem oder indirektem Zusammenhang stehen, im Einklang mit dem Unionsrecht für andere Unternehmen aus der Union zu öffnen. Derartige Initiativen können andere Maßnahmen zur Begrenzung von Wettbewerbsverfälschungen ersetzen, die normalerweise von dem Beihilfeempfänger verlangt wür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2:00Z</dcterms:created>
  <dc:creator>TEZAK Vesna (COMP)</dc:creator>
  <dc:description/>
  <cp:keywords/>
  <dc:language>en-US</dc:language>
  <cp:lastModifiedBy>UDVARDI Anita (COMP)</cp:lastModifiedBy>
  <dcterms:modified xsi:type="dcterms:W3CDTF">2016-01-11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