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240" w:after="120"/>
              <w:outlineLvl w:val="1"/>
              <w:rPr>
                <w:rFonts w:ascii="Cambria" w:hAnsi="Cambria" w:cs="Cambria"/>
                <w:b/>
                <w:b/>
                <w:bCs/>
                <w:sz w:val="26"/>
                <w:szCs w:val="26"/>
                <w:lang w:val="es-ES_tradnl"/>
              </w:rPr>
            </w:pPr>
            <w:r>
              <w:rPr>
                <w:rFonts w:cs="Cambria" w:ascii="Cambria" w:hAnsi="Cambria"/>
                <w:b/>
                <w:bCs/>
                <w:sz w:val="26"/>
                <w:szCs w:val="26"/>
                <w:lang w:val="es-ES_tradnl"/>
              </w:rPr>
              <w:t>Parte III.3.C - Ficha de información complementaria sobre ayudas de salvamento, de reestructuración y/o apoyo temporal de reestructuración: regímenes de ayuda</w:t>
            </w:r>
          </w:p>
        </w:tc>
      </w:tr>
    </w:tbl>
    <w:p>
      <w:pPr>
        <w:pStyle w:val="Normal"/>
        <w:spacing w:lineRule="auto" w:line="240" w:before="0" w:after="120"/>
        <w:ind w:right="23" w:hanging="0"/>
        <w:jc w:val="both"/>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before="0" w:after="120"/>
        <w:ind w:right="23" w:hanging="0"/>
        <w:jc w:val="both"/>
        <w:rPr>
          <w:rFonts w:ascii="Times New Roman" w:hAnsi="Times New Roman" w:eastAsia="Times New Roman" w:cs="Times New Roman"/>
          <w:i/>
          <w:i/>
          <w:iCs/>
          <w:color w:val="000000"/>
          <w:sz w:val="24"/>
          <w:szCs w:val="24"/>
          <w:shd w:fill="FFFFFF" w:val="clear"/>
          <w:lang w:val="es-ES_tradnl" w:eastAsia="sl-SI"/>
        </w:rPr>
      </w:pPr>
      <w:r>
        <w:rPr>
          <w:rFonts w:eastAsia="Times New Roman" w:cs="Times New Roman" w:ascii="Times New Roman" w:hAnsi="Times New Roman"/>
          <w:i/>
          <w:color w:val="000000"/>
          <w:sz w:val="24"/>
          <w:szCs w:val="24"/>
          <w:lang w:val="es-ES_tradnl"/>
        </w:rPr>
        <w:t xml:space="preserve">Esta ficha de información complementaria debe cumplimentarse para la notificación de </w:t>
      </w:r>
      <w:r>
        <w:rPr>
          <w:rFonts w:eastAsia="Times New Roman" w:cs="Times New Roman" w:ascii="Times New Roman" w:hAnsi="Times New Roman"/>
          <w:color w:val="000000"/>
          <w:sz w:val="24"/>
          <w:szCs w:val="24"/>
          <w:lang w:val="es-ES_tradnl"/>
        </w:rPr>
        <w:t xml:space="preserve">los regímenes de </w:t>
      </w:r>
      <w:r>
        <w:rPr>
          <w:rFonts w:eastAsia="Times New Roman" w:cs="Times New Roman" w:ascii="Times New Roman" w:hAnsi="Times New Roman"/>
          <w:i/>
          <w:color w:val="000000"/>
          <w:sz w:val="24"/>
          <w:szCs w:val="24"/>
          <w:lang w:val="es-ES_tradnl"/>
        </w:rPr>
        <w:t>ayudas</w:t>
      </w:r>
      <w:r>
        <w:rPr>
          <w:rFonts w:eastAsia="Times New Roman" w:cs="Times New Roman" w:ascii="Times New Roman" w:hAnsi="Times New Roman"/>
          <w:color w:val="000000"/>
          <w:sz w:val="24"/>
          <w:szCs w:val="24"/>
          <w:lang w:val="es-ES_tradnl"/>
        </w:rPr>
        <w:t xml:space="preserve"> de salvamento, de reestructuración y de apoyo temporal de reestructuración contemplados por las Directrices sobre ayuda estatal para el salvamento y la reestructuración de empresas no financieras en crisis</w:t>
      </w:r>
      <w:r>
        <w:rPr>
          <w:rFonts w:eastAsia="Times New Roman" w:cs="Times New Roman" w:ascii="Times New Roman" w:hAnsi="Times New Roman"/>
          <w:i/>
          <w:color w:val="000000"/>
          <w:sz w:val="24"/>
          <w:szCs w:val="24"/>
          <w:shd w:fill="FFFFFF" w:val="clear"/>
          <w:lang w:val="es-ES_tradnl"/>
        </w:rPr>
        <w:t xml:space="preserve"> (las «Directrices»)</w:t>
      </w:r>
      <w:r>
        <w:rPr>
          <w:rStyle w:val="FootnoteAnchor"/>
          <w:rFonts w:eastAsia="Times New Roman" w:cs="Times New Roman" w:ascii="Times New Roman" w:hAnsi="Times New Roman"/>
          <w:iCs/>
          <w:color w:val="000000"/>
          <w:sz w:val="24"/>
          <w:szCs w:val="24"/>
          <w:shd w:fill="FFFFFF" w:val="clear"/>
          <w:vertAlign w:val="superscript"/>
          <w:lang w:val="es-ES_tradnl"/>
        </w:rPr>
        <w:footnoteReference w:id="2"/>
      </w:r>
      <w:r>
        <w:rPr>
          <w:rFonts w:eastAsia="Times New Roman" w:cs="Times New Roman" w:ascii="Times New Roman" w:hAnsi="Times New Roman"/>
          <w:color w:val="000000"/>
          <w:sz w:val="24"/>
          <w:szCs w:val="24"/>
          <w:shd w:fill="FFFFFF" w:val="clear"/>
          <w:lang w:val="es-ES_tradnl"/>
        </w:rPr>
        <w:t>.</w:t>
      </w:r>
    </w:p>
    <w:p>
      <w:pPr>
        <w:pStyle w:val="Normal"/>
        <w:spacing w:lineRule="auto" w:line="240" w:before="0" w:after="120"/>
        <w:ind w:right="23" w:hanging="0"/>
        <w:jc w:val="both"/>
        <w:rPr>
          <w:rFonts w:ascii="Times New Roman" w:hAnsi="Times New Roman" w:eastAsia="Times New Roman" w:cs="Times New Roman"/>
          <w:i/>
          <w:i/>
          <w:iCs/>
          <w:color w:val="000000"/>
          <w:sz w:val="24"/>
          <w:szCs w:val="24"/>
          <w:shd w:fill="FFFFFF" w:val="clear"/>
          <w:lang w:val="es-ES_tradnl" w:eastAsia="sl-SI"/>
        </w:rPr>
      </w:pPr>
      <w:r>
        <w:rPr>
          <w:rFonts w:eastAsia="Times New Roman" w:cs="Times New Roman" w:ascii="Times New Roman" w:hAnsi="Times New Roman"/>
          <w:i/>
          <w:iCs/>
          <w:color w:val="000000"/>
          <w:sz w:val="24"/>
          <w:szCs w:val="24"/>
          <w:shd w:fill="FFFFFF" w:val="clear"/>
          <w:lang w:val="es-ES_tradnl" w:eastAsia="sl-SI"/>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Ámbito del régimen</w:t>
            </w:r>
          </w:p>
        </w:tc>
      </w:tr>
    </w:tbl>
    <w:p>
      <w:pPr>
        <w:pStyle w:val="Normal"/>
        <w:numPr>
          <w:ilvl w:val="1"/>
          <w:numId w:val="9"/>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tañe el régimen a la provisión de:</w:t>
      </w:r>
    </w:p>
    <w:p>
      <w:pPr>
        <w:pStyle w:val="Normal"/>
        <w:numPr>
          <w:ilvl w:val="0"/>
          <w:numId w:val="16"/>
        </w:numPr>
        <w:spacing w:lineRule="auto" w:line="240" w:before="0" w:after="200"/>
        <w:ind w:left="1276" w:hanging="567"/>
        <w:jc w:val="both"/>
        <w:rPr/>
      </w:pPr>
      <w:r>
        <w:rPr>
          <w:rFonts w:eastAsia="Times New Roman" w:cs="Times New Roman" w:ascii="Times New Roman" w:hAnsi="Times New Roman"/>
          <w:color w:val="000000"/>
          <w:sz w:val="24"/>
          <w:szCs w:val="24"/>
          <w:shd w:fill="FFFFFF" w:val="clear"/>
          <w:lang w:val="es-ES_tradnl" w:eastAsia="sl-SI"/>
        </w:rPr>
        <w:t xml:space="preserve">ayuda de salvamento: </w:t>
        <w:tab/>
        <w:tab/>
        <w:tab/>
      </w: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bidi="si-LK"/>
        </w:rPr>
        <w:instrText xml:space="preserve"> FORMCHECKBOX </w:instrText>
      </w:r>
      <w:r>
        <w:rPr>
          <w:sz w:val="24"/>
          <w:szCs w:val="24"/>
          <w:bCs/>
          <w:rFonts w:eastAsia="Times New Roman" w:cs="Times New Roman" w:ascii="Times New Roman" w:hAnsi="Times New Roman"/>
          <w:lang w:val="es-ES_tradnl" w:bidi="si-LK"/>
        </w:rPr>
        <w:fldChar w:fldCharType="separate"/>
      </w:r>
      <w:bookmarkStart w:id="0" w:name="__Fieldmark__0_2238351837"/>
      <w:bookmarkStart w:id="1" w:name="__Fieldmark__0_2238351837"/>
      <w:bookmarkEnd w:id="1"/>
      <w:r>
        <w:rPr>
          <w:rFonts w:eastAsia="Times New Roman" w:cs="Times New Roman" w:ascii="Times New Roman" w:hAnsi="Times New Roman"/>
          <w:bCs/>
          <w:sz w:val="24"/>
          <w:szCs w:val="24"/>
          <w:lang w:val="es-ES_tradnl" w:bidi="si-LK"/>
        </w:rPr>
      </w:r>
      <w:r>
        <w:rPr>
          <w:sz w:val="24"/>
          <w:szCs w:val="24"/>
          <w:bCs/>
          <w:rFonts w:eastAsia="Times New Roman" w:cs="Times New Roman" w:ascii="Times New Roman" w:hAnsi="Times New Roman"/>
          <w:lang w:val="es-ES_tradnl" w:bidi="si-LK"/>
        </w:rPr>
        <w:fldChar w:fldCharType="end"/>
      </w:r>
      <w:r>
        <w:rPr>
          <w:rFonts w:eastAsia="Times New Roman" w:cs="Times New Roman" w:ascii="Times New Roman" w:hAnsi="Times New Roman"/>
          <w:bCs/>
          <w:sz w:val="24"/>
          <w:szCs w:val="24"/>
          <w:lang w:val="es-ES_tradnl" w:bidi="si-LK"/>
        </w:rPr>
        <w:tab/>
        <w:t>sí</w:t>
        <w:tab/>
      </w: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bidi="si-LK"/>
        </w:rPr>
        <w:instrText xml:space="preserve"> FORMCHECKBOX </w:instrText>
      </w:r>
      <w:r>
        <w:rPr>
          <w:sz w:val="24"/>
          <w:szCs w:val="24"/>
          <w:bCs/>
          <w:rFonts w:eastAsia="Times New Roman" w:cs="Times New Roman" w:ascii="Times New Roman" w:hAnsi="Times New Roman"/>
          <w:lang w:val="es-ES_tradnl" w:bidi="si-LK"/>
        </w:rPr>
        <w:fldChar w:fldCharType="separate"/>
      </w:r>
      <w:bookmarkStart w:id="2" w:name="__Fieldmark__1_2238351837"/>
      <w:bookmarkStart w:id="3" w:name="__Fieldmark__1_2238351837"/>
      <w:bookmarkEnd w:id="3"/>
      <w:r>
        <w:rPr>
          <w:rFonts w:eastAsia="Times New Roman" w:cs="Times New Roman" w:ascii="Times New Roman" w:hAnsi="Times New Roman"/>
          <w:bCs/>
          <w:sz w:val="24"/>
          <w:szCs w:val="24"/>
          <w:lang w:val="es-ES_tradnl" w:bidi="si-LK"/>
        </w:rPr>
      </w:r>
      <w:r>
        <w:rPr>
          <w:sz w:val="24"/>
          <w:szCs w:val="24"/>
          <w:bCs/>
          <w:rFonts w:eastAsia="Times New Roman" w:cs="Times New Roman" w:ascii="Times New Roman" w:hAnsi="Times New Roman"/>
          <w:lang w:val="es-ES_tradnl" w:bidi="si-LK"/>
        </w:rPr>
        <w:fldChar w:fldCharType="end"/>
      </w:r>
      <w:r>
        <w:rPr>
          <w:rFonts w:eastAsia="Times New Roman" w:cs="Times New Roman" w:ascii="Times New Roman" w:hAnsi="Times New Roman"/>
          <w:bCs/>
          <w:sz w:val="24"/>
          <w:szCs w:val="24"/>
          <w:lang w:val="es-ES_tradnl" w:bidi="si-LK"/>
        </w:rPr>
        <w:tab/>
        <w:t>no</w:t>
      </w:r>
    </w:p>
    <w:p>
      <w:pPr>
        <w:pStyle w:val="Normal"/>
        <w:numPr>
          <w:ilvl w:val="0"/>
          <w:numId w:val="16"/>
        </w:numPr>
        <w:tabs>
          <w:tab w:val="clear" w:pos="720"/>
          <w:tab w:val="left" w:pos="1077" w:leader="none"/>
          <w:tab w:val="left" w:pos="1797" w:leader="none"/>
        </w:tabs>
        <w:spacing w:lineRule="auto" w:line="240" w:before="0" w:after="200"/>
        <w:ind w:left="1276" w:hanging="567"/>
        <w:jc w:val="both"/>
        <w:rPr/>
      </w:pPr>
      <w:r>
        <w:rPr>
          <w:rFonts w:eastAsia="Times New Roman" w:cs="Times New Roman" w:ascii="Times New Roman" w:hAnsi="Times New Roman"/>
          <w:bCs/>
          <w:color w:val="000000"/>
          <w:sz w:val="24"/>
          <w:szCs w:val="24"/>
          <w:shd w:fill="FFFFFF" w:val="clear"/>
          <w:lang w:val="es-ES_tradnl" w:eastAsia="sl-SI"/>
        </w:rPr>
        <w:t>ayuda de reestructuración:</w:t>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bidi="si-LK"/>
        </w:rPr>
        <w:instrText xml:space="preserve"> FORMCHECKBOX </w:instrText>
      </w:r>
      <w:r>
        <w:rPr>
          <w:sz w:val="24"/>
          <w:szCs w:val="24"/>
          <w:rFonts w:eastAsia="Times New Roman" w:cs="Times New Roman" w:ascii="Times New Roman" w:hAnsi="Times New Roman"/>
          <w:lang w:val="es-ES_tradnl" w:bidi="si-LK"/>
        </w:rPr>
        <w:fldChar w:fldCharType="separate"/>
      </w:r>
      <w:bookmarkStart w:id="4" w:name="__Fieldmark__2_2238351837"/>
      <w:bookmarkStart w:id="5" w:name="__Fieldmark__2_2238351837"/>
      <w:bookmarkEnd w:id="5"/>
      <w:r>
        <w:rPr>
          <w:rFonts w:eastAsia="Times New Roman" w:cs="Times New Roman" w:ascii="Times New Roman" w:hAnsi="Times New Roman"/>
          <w:sz w:val="24"/>
          <w:szCs w:val="24"/>
          <w:lang w:val="es-ES_tradnl" w:bidi="si-LK"/>
        </w:rPr>
      </w:r>
      <w:r>
        <w:rPr>
          <w:sz w:val="24"/>
          <w:szCs w:val="24"/>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4"/>
          <w:lang w:val="es-ES_tradnl" w:bidi="si-LK"/>
        </w:rPr>
        <w:tab/>
        <w:t>sí</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bidi="si-LK"/>
        </w:rPr>
        <w:instrText xml:space="preserve"> FORMCHECKBOX </w:instrText>
      </w:r>
      <w:r>
        <w:rPr>
          <w:sz w:val="24"/>
          <w:szCs w:val="24"/>
          <w:rFonts w:eastAsia="Times New Roman" w:cs="Times New Roman" w:ascii="Times New Roman" w:hAnsi="Times New Roman"/>
          <w:lang w:val="es-ES_tradnl" w:bidi="si-LK"/>
        </w:rPr>
        <w:fldChar w:fldCharType="separate"/>
      </w:r>
      <w:bookmarkStart w:id="6" w:name="__Fieldmark__3_2238351837"/>
      <w:bookmarkStart w:id="7" w:name="__Fieldmark__3_2238351837"/>
      <w:bookmarkEnd w:id="7"/>
      <w:r>
        <w:rPr>
          <w:rFonts w:eastAsia="Times New Roman" w:cs="Times New Roman" w:ascii="Times New Roman" w:hAnsi="Times New Roman"/>
          <w:sz w:val="24"/>
          <w:szCs w:val="24"/>
          <w:lang w:val="es-ES_tradnl" w:bidi="si-LK"/>
        </w:rPr>
      </w:r>
      <w:r>
        <w:rPr>
          <w:sz w:val="24"/>
          <w:szCs w:val="24"/>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4"/>
          <w:lang w:val="es-ES_tradnl" w:bidi="si-LK"/>
        </w:rPr>
        <w:tab/>
        <w:t>no</w:t>
      </w:r>
    </w:p>
    <w:p>
      <w:pPr>
        <w:pStyle w:val="Normal"/>
        <w:numPr>
          <w:ilvl w:val="0"/>
          <w:numId w:val="16"/>
        </w:numPr>
        <w:tabs>
          <w:tab w:val="clear" w:pos="720"/>
          <w:tab w:val="left" w:pos="1077" w:leader="none"/>
          <w:tab w:val="left" w:pos="1797" w:leader="none"/>
        </w:tabs>
        <w:spacing w:lineRule="auto" w:line="240" w:before="0" w:after="280"/>
        <w:ind w:left="1276" w:hanging="567"/>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bCs/>
          <w:color w:val="000000"/>
          <w:sz w:val="24"/>
          <w:szCs w:val="20"/>
          <w:shd w:fill="FFFFFF" w:val="clear"/>
          <w:lang w:val="es-ES_tradnl" w:eastAsia="sl-SI" w:bidi="si-LK"/>
        </w:rPr>
        <w:t>apoyo temporal de reestructuración:</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 w:name="__Fieldmark__4_2238351837"/>
      <w:bookmarkStart w:id="9" w:name="__Fieldmark__4_2238351837"/>
      <w:bookmarkEnd w:id="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 w:name="__Fieldmark__5_2238351837"/>
      <w:bookmarkStart w:id="11" w:name="__Fieldmark__5_2238351837"/>
      <w:bookmarkEnd w:id="1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Subvencionabilidad</w:t>
            </w:r>
          </w:p>
        </w:tc>
      </w:tr>
    </w:tbl>
    <w:p>
      <w:pPr>
        <w:pStyle w:val="Normal"/>
        <w:spacing w:lineRule="auto" w:line="240" w:before="0" w:after="120"/>
        <w:ind w:left="709"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1"/>
          <w:numId w:val="7"/>
        </w:numPr>
        <w:spacing w:lineRule="auto" w:line="240" w:before="0" w:after="120"/>
        <w:ind w:left="709" w:hanging="709"/>
        <w:contextualSpacing/>
        <w:jc w:val="both"/>
        <w:rPr/>
      </w:pPr>
      <w:r>
        <w:rPr>
          <w:rFonts w:eastAsia="Times New Roman" w:cs="Times New Roman" w:ascii="Times New Roman" w:hAnsi="Times New Roman"/>
          <w:b/>
          <w:sz w:val="24"/>
          <w:szCs w:val="20"/>
          <w:lang w:val="es-ES_tradnl"/>
        </w:rPr>
        <w:t>¿Se limita el régimen a las PYME</w:t>
      </w:r>
      <w:r>
        <w:rPr>
          <w:rStyle w:val="FootnoteAnchor"/>
          <w:rFonts w:eastAsia="Times New Roman" w:cs="Times New Roman" w:ascii="Times New Roman" w:hAnsi="Times New Roman"/>
          <w:b/>
          <w:sz w:val="24"/>
          <w:szCs w:val="20"/>
          <w:vertAlign w:val="superscript"/>
          <w:lang w:val="es-ES_tradnl"/>
        </w:rPr>
        <w:footnoteReference w:id="3"/>
      </w:r>
      <w:r>
        <w:rPr>
          <w:rFonts w:eastAsia="Times New Roman" w:cs="Times New Roman" w:ascii="Times New Roman" w:hAnsi="Times New Roman"/>
          <w:b/>
          <w:sz w:val="24"/>
          <w:szCs w:val="20"/>
          <w:lang w:val="es-ES_tradnl"/>
        </w:rPr>
        <w:t xml:space="preserve"> en crisis o las pequeñas empresas estatales en crisis</w:t>
      </w:r>
      <w:r>
        <w:rPr>
          <w:rStyle w:val="FootnoteAnchor"/>
          <w:rFonts w:eastAsia="Times New Roman" w:cs="Times New Roman" w:ascii="Times New Roman" w:hAnsi="Times New Roman"/>
          <w:b/>
          <w:sz w:val="24"/>
          <w:szCs w:val="20"/>
          <w:vertAlign w:val="superscript"/>
          <w:lang w:val="es-ES_tradnl"/>
        </w:rPr>
        <w:footnoteReference w:id="4"/>
      </w:r>
      <w:r>
        <w:rPr>
          <w:rFonts w:eastAsia="Times New Roman" w:cs="Times New Roman" w:ascii="Times New Roman" w:hAnsi="Times New Roman"/>
          <w:b/>
          <w:sz w:val="24"/>
          <w:szCs w:val="20"/>
          <w:lang w:val="es-ES_tradnl"/>
        </w:rPr>
        <w:t xml:space="preserve"> (salvo que se indique claramente lo contrario, se aludirá conjuntamente a las mismas como «PYME»)?</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 w:name="__Fieldmark__6_2238351837"/>
      <w:bookmarkStart w:id="13" w:name="__Fieldmark__6_2238351837"/>
      <w:bookmarkEnd w:id="1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 w:name="__Fieldmark__7_2238351837"/>
      <w:bookmarkStart w:id="15" w:name="__Fieldmark__7_2238351837"/>
      <w:bookmarkEnd w:id="1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7"/>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e limita el régimen a las PYME que cumplen uno de los siguientes criterios de subvencionabilidad:</w:t>
      </w:r>
    </w:p>
    <w:p>
      <w:pPr>
        <w:pStyle w:val="Normal"/>
        <w:numPr>
          <w:ilvl w:val="0"/>
          <w:numId w:val="1"/>
        </w:numPr>
        <w:tabs>
          <w:tab w:val="clear" w:pos="720"/>
          <w:tab w:val="left" w:pos="709" w:leader="none"/>
        </w:tabs>
        <w:spacing w:lineRule="auto" w:line="240" w:before="280" w:after="120"/>
        <w:ind w:left="720" w:hanging="720"/>
        <w:jc w:val="both"/>
        <w:rPr/>
      </w:pPr>
      <w:r>
        <w:rPr>
          <w:rFonts w:eastAsia="Times New Roman" w:cs="Times New Roman" w:ascii="Times New Roman" w:hAnsi="Times New Roman"/>
          <w:color w:val="000000"/>
          <w:sz w:val="24"/>
          <w:szCs w:val="24"/>
          <w:shd w:fill="FFFFFF" w:val="clear"/>
          <w:lang w:val="es-ES_tradnl" w:eastAsia="sl-SI"/>
        </w:rPr>
        <w:t>En relación con PYME que son sociedades de responsabilidad limitada</w:t>
      </w:r>
      <w:r>
        <w:rPr>
          <w:rStyle w:val="FootnoteAnchor"/>
          <w:rFonts w:eastAsia="Times New Roman" w:cs="Times New Roman" w:ascii="Times New Roman" w:hAnsi="Times New Roman"/>
          <w:color w:val="000000"/>
          <w:sz w:val="24"/>
          <w:szCs w:val="24"/>
          <w:shd w:fill="FFFFFF" w:val="clear"/>
          <w:vertAlign w:val="superscript"/>
          <w:lang w:val="es-ES_tradnl" w:eastAsia="sl-SI"/>
        </w:rPr>
        <w:footnoteReference w:id="5"/>
      </w:r>
      <w:r>
        <w:rPr>
          <w:rFonts w:eastAsia="Times New Roman" w:cs="Times New Roman" w:ascii="Times New Roman" w:hAnsi="Times New Roman"/>
          <w:color w:val="000000"/>
          <w:sz w:val="24"/>
          <w:szCs w:val="24"/>
          <w:shd w:fill="FFFFFF" w:val="clear"/>
          <w:lang w:val="es-ES_tradnl" w:eastAsia="sl-SI"/>
        </w:rPr>
        <w:t>:  más de la mitad de su capital social suscrito ha desaparecido como consecuencia de las pérdidas acumuladas</w:t>
      </w:r>
      <w:r>
        <w:rPr>
          <w:rStyle w:val="FootnoteAnchor"/>
          <w:rFonts w:eastAsia="Times New Roman" w:cs="Times New Roman" w:ascii="Times New Roman" w:hAnsi="Times New Roman"/>
          <w:color w:val="000000"/>
          <w:sz w:val="24"/>
          <w:szCs w:val="24"/>
          <w:shd w:fill="FFFFFF" w:val="clear"/>
          <w:vertAlign w:val="superscript"/>
          <w:lang w:val="es-ES_tradnl" w:eastAsia="sl-SI"/>
        </w:rPr>
        <w:footnoteReference w:id="6"/>
      </w:r>
      <w:r>
        <w:rPr>
          <w:rFonts w:eastAsia="Times New Roman" w:cs="Times New Roman" w:ascii="Times New Roman" w:hAnsi="Times New Roman"/>
          <w:color w:val="000000"/>
          <w:sz w:val="24"/>
          <w:szCs w:val="24"/>
          <w:shd w:fill="FFFFFF" w:val="clear"/>
          <w:lang w:val="es-ES_tradnl" w:eastAsia="sl-SI"/>
        </w:rPr>
        <w:t xml:space="preserve">? </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6" w:name="__Fieldmark__8_2238351837"/>
      <w:bookmarkStart w:id="17" w:name="__Fieldmark__8_2238351837"/>
      <w:bookmarkEnd w:id="1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8" w:name="__Fieldmark__9_2238351837"/>
      <w:bookmarkStart w:id="19" w:name="__Fieldmark__9_2238351837"/>
      <w:bookmarkEnd w:id="1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En relación con PYME que son empresas en las que al menos algunos socios tienen una responsabilidad ilimitada sobre la deuda de la sociedad</w:t>
      </w:r>
      <w:r>
        <w:rPr>
          <w:rStyle w:val="FootnoteAnchor"/>
          <w:rFonts w:eastAsia="Times New Roman" w:cs="Times New Roman" w:ascii="Times New Roman" w:hAnsi="Times New Roman"/>
          <w:sz w:val="24"/>
          <w:szCs w:val="20"/>
          <w:vertAlign w:val="superscript"/>
          <w:lang w:val="es-ES_tradnl"/>
        </w:rPr>
        <w:footnoteReference w:id="7"/>
      </w:r>
      <w:r>
        <w:rPr>
          <w:rFonts w:eastAsia="Times New Roman" w:cs="Times New Roman" w:ascii="Times New Roman" w:hAnsi="Times New Roman"/>
          <w:sz w:val="24"/>
          <w:szCs w:val="20"/>
          <w:lang w:val="es-ES_tradnl"/>
        </w:rPr>
        <w:t>: ha desaparecido más de la mitad de sus fondos propios consignados en su contabilidad como consecuencia de las pérdidas acumuladas?</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0" w:name="__Fieldmark__10_2238351837"/>
      <w:bookmarkStart w:id="21" w:name="__Fieldmark__10_2238351837"/>
      <w:bookmarkEnd w:id="2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2" w:name="__Fieldmark__11_2238351837"/>
      <w:bookmarkStart w:id="23" w:name="__Fieldmark__11_2238351837"/>
      <w:bookmarkEnd w:id="2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YME inmersas en procedimientos de quiebra o insolvencia colectiva, o que cumplen los criterios establecidos en su Derecho nacional para ser sometidas a un procedimiento de quiebra o insolvencia a petición de sus acreedores?</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 w:name="__Fieldmark__12_2238351837"/>
      <w:bookmarkStart w:id="25" w:name="__Fieldmark__12_2238351837"/>
      <w:bookmarkEnd w:id="2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6" w:name="__Fieldmark__13_2238351837"/>
      <w:bookmarkStart w:id="27" w:name="__Fieldmark__13_2238351837"/>
      <w:bookmarkEnd w:id="2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
        </w:numPr>
        <w:spacing w:lineRule="auto" w:line="240" w:before="0" w:after="120"/>
        <w:ind w:left="720" w:hanging="720"/>
        <w:contextualSpacing/>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n relación con las pequeñas empresas estatales: la ratio deuda/capital de la empresa ha sido superior a 7,5 y su ratio de cobertura de intereses, calculada sobre la base del EBITDA, se ha situado por debajo de 1,0 durante los dos últimos años?</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8" w:name="__Fieldmark__14_2238351837"/>
      <w:bookmarkStart w:id="29" w:name="__Fieldmark__14_2238351837"/>
      <w:bookmarkEnd w:id="2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0" w:name="__Fieldmark__15_2238351837"/>
      <w:bookmarkStart w:id="31" w:name="__Fieldmark__15_2238351837"/>
      <w:bookmarkEnd w:id="3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7"/>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sz w:val="24"/>
          <w:szCs w:val="20"/>
          <w:lang w:val="es-ES_tradnl"/>
        </w:rPr>
        <w:t>¿</w:t>
      </w:r>
      <w:r>
        <w:rPr>
          <w:rFonts w:eastAsia="Times New Roman" w:cs="Times New Roman" w:ascii="Times New Roman" w:hAnsi="Times New Roman"/>
          <w:b/>
          <w:sz w:val="24"/>
          <w:szCs w:val="20"/>
          <w:lang w:val="es-ES_tradnl"/>
        </w:rPr>
        <w:t>Prevé</w:t>
      </w:r>
      <w:r>
        <w:rPr>
          <w:rFonts w:eastAsia="Times New Roman" w:cs="Times New Roman" w:ascii="Times New Roman" w:hAnsi="Times New Roman"/>
          <w:sz w:val="24"/>
          <w:szCs w:val="20"/>
          <w:lang w:val="es-ES_tradnl"/>
        </w:rPr>
        <w:t xml:space="preserve"> el régimen que la ayuda de salvamento y/o el apoyo temporal de reestructuración puedan otorgarse a PYME que no cumplen los criterios pertinentes como empresas en crisis, y meramente afrontan necesidades de liquidez acuciantes debido a circunstancias excepcionales e imprevistas?</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2" w:name="__Fieldmark__16_2238351837"/>
      <w:bookmarkStart w:id="33" w:name="__Fieldmark__16_2238351837"/>
      <w:bookmarkEnd w:id="3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4" w:name="__Fieldmark__17_2238351837"/>
      <w:bookmarkStart w:id="35" w:name="__Fieldmark__17_2238351837"/>
      <w:bookmarkEnd w:id="3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7"/>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n caso de respuesta afirmativa a la pregunta del punto 2.3, explíquese el modo en que se evaluará si una PYME afronta necesidades de liquidez acuciantes, y qué tipo de circunstancias se califican como excepcionales e imprevistas. </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851"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7"/>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e aplica el régimen a PYME de reciente creación?</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6" w:name="__Fieldmark__18_2238351837"/>
      <w:bookmarkStart w:id="37" w:name="__Fieldmark__18_2238351837"/>
      <w:bookmarkEnd w:id="3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8" w:name="__Fieldmark__19_2238351837"/>
      <w:bookmarkStart w:id="39" w:name="__Fieldmark__19_2238351837"/>
      <w:bookmarkEnd w:id="3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7"/>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e aplica el régimen a PYME activas en:</w:t>
      </w:r>
    </w:p>
    <w:p>
      <w:pPr>
        <w:pStyle w:val="Normal"/>
        <w:spacing w:lineRule="auto" w:line="240" w:before="0" w:after="120"/>
        <w:ind w:left="709"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14"/>
        </w:numPr>
        <w:spacing w:lineRule="auto" w:line="240" w:before="0" w:after="120"/>
        <w:ind w:left="1418" w:hanging="720"/>
        <w:contextualSpacing/>
        <w:jc w:val="both"/>
        <w:rPr/>
      </w:pPr>
      <w:r>
        <w:rPr>
          <w:rFonts w:eastAsia="Times New Roman" w:cs="Times New Roman" w:ascii="Times New Roman" w:hAnsi="Times New Roman"/>
          <w:sz w:val="24"/>
          <w:szCs w:val="20"/>
          <w:lang w:val="es-ES_tradnl"/>
        </w:rPr>
        <w:t>el sector del carbón</w:t>
      </w:r>
      <w:r>
        <w:rPr>
          <w:rStyle w:val="FootnoteAnchor"/>
          <w:rFonts w:eastAsia="Times New Roman" w:cs="Times New Roman" w:ascii="Times New Roman" w:hAnsi="Times New Roman"/>
          <w:sz w:val="24"/>
          <w:szCs w:val="20"/>
          <w:vertAlign w:val="superscript"/>
          <w:lang w:val="es-ES_tradnl"/>
        </w:rPr>
        <w:footnoteReference w:id="8"/>
      </w:r>
      <w:r>
        <w:rPr>
          <w:rFonts w:eastAsia="Times New Roman" w:cs="Times New Roman" w:ascii="Times New Roman" w:hAnsi="Times New Roman"/>
          <w:sz w:val="24"/>
          <w:szCs w:val="20"/>
          <w:lang w:val="es-ES_tradnl"/>
        </w:rPr>
        <w:t>:</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40" w:name="__Fieldmark__20_2238351837"/>
      <w:bookmarkStart w:id="41" w:name="__Fieldmark__20_2238351837"/>
      <w:bookmarkEnd w:id="4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42" w:name="__Fieldmark__21_2238351837"/>
      <w:bookmarkStart w:id="43" w:name="__Fieldmark__21_2238351837"/>
      <w:bookmarkEnd w:id="4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0" w:after="120"/>
        <w:ind w:left="1418"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4"/>
        </w:numPr>
        <w:spacing w:lineRule="auto" w:line="240" w:before="0" w:after="120"/>
        <w:ind w:left="1418" w:hanging="720"/>
        <w:contextualSpacing/>
        <w:jc w:val="both"/>
        <w:rPr/>
      </w:pPr>
      <w:r>
        <w:rPr>
          <w:rFonts w:eastAsia="Times New Roman" w:cs="Times New Roman" w:ascii="Times New Roman" w:hAnsi="Times New Roman"/>
          <w:sz w:val="24"/>
          <w:szCs w:val="20"/>
          <w:lang w:val="es-ES_tradnl"/>
        </w:rPr>
        <w:t>el sector siderúrgico</w:t>
      </w:r>
      <w:r>
        <w:rPr>
          <w:rStyle w:val="FootnoteAnchor"/>
          <w:rFonts w:eastAsia="Times New Roman" w:cs="Times New Roman" w:ascii="Times New Roman" w:hAnsi="Times New Roman"/>
          <w:sz w:val="24"/>
          <w:szCs w:val="20"/>
          <w:vertAlign w:val="superscript"/>
          <w:lang w:val="es-ES_tradnl"/>
        </w:rPr>
        <w:footnoteReference w:id="9"/>
      </w:r>
      <w:r>
        <w:rPr>
          <w:rFonts w:eastAsia="Times New Roman" w:cs="Times New Roman" w:ascii="Times New Roman" w:hAnsi="Times New Roman"/>
          <w:sz w:val="24"/>
          <w:szCs w:val="20"/>
          <w:lang w:val="es-ES_tradnl"/>
        </w:rPr>
        <w:t>:</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44" w:name="__Fieldmark__22_2238351837"/>
      <w:bookmarkStart w:id="45" w:name="__Fieldmark__22_2238351837"/>
      <w:bookmarkEnd w:id="4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46" w:name="__Fieldmark__23_2238351837"/>
      <w:bookmarkStart w:id="47" w:name="__Fieldmark__23_2238351837"/>
      <w:bookmarkEnd w:id="4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0" w:after="120"/>
        <w:ind w:left="1418"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4"/>
        </w:numPr>
        <w:spacing w:lineRule="auto" w:line="240" w:before="0" w:after="120"/>
        <w:ind w:left="1418" w:hanging="720"/>
        <w:contextualSpacing/>
        <w:jc w:val="both"/>
        <w:rPr/>
      </w:pPr>
      <w:r>
        <w:rPr>
          <w:rFonts w:eastAsia="Times New Roman" w:cs="Times New Roman" w:ascii="Times New Roman" w:hAnsi="Times New Roman"/>
          <w:sz w:val="24"/>
          <w:szCs w:val="20"/>
          <w:lang w:val="es-ES_tradnl"/>
        </w:rPr>
        <w:t>sectores sujetos a normas específicas para las instituciones financieras</w:t>
      </w:r>
      <w:r>
        <w:rPr>
          <w:rStyle w:val="FootnoteAnchor"/>
          <w:rFonts w:eastAsia="Times New Roman" w:cs="Times New Roman" w:ascii="Times New Roman" w:hAnsi="Times New Roman"/>
          <w:sz w:val="24"/>
          <w:szCs w:val="20"/>
          <w:vertAlign w:val="superscript"/>
          <w:lang w:val="es-ES_tradnl"/>
        </w:rPr>
        <w:footnoteReference w:id="10"/>
      </w:r>
      <w:r>
        <w:rPr>
          <w:rFonts w:eastAsia="Times New Roman" w:cs="Times New Roman" w:ascii="Times New Roman" w:hAnsi="Times New Roman"/>
          <w:sz w:val="24"/>
          <w:szCs w:val="20"/>
          <w:lang w:val="es-ES_tradnl"/>
        </w:rPr>
        <w:t xml:space="preserve">: </w:t>
      </w:r>
    </w:p>
    <w:p>
      <w:pPr>
        <w:pStyle w:val="Normal"/>
        <w:spacing w:lineRule="auto" w:line="240" w:before="280" w:after="120"/>
        <w:ind w:left="2138" w:firstLine="22"/>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8" w:name="__Fieldmark__24_2238351837"/>
      <w:bookmarkStart w:id="49" w:name="__Fieldmark__24_2238351837"/>
      <w:bookmarkEnd w:id="4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0" w:name="__Fieldmark__25_2238351837"/>
      <w:bookmarkStart w:id="51" w:name="__Fieldmark__25_2238351837"/>
      <w:bookmarkEnd w:id="5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Importe máximo de la ayuda</w:t>
            </w:r>
          </w:p>
        </w:tc>
      </w:tr>
    </w:tbl>
    <w:p>
      <w:pPr>
        <w:pStyle w:val="Normal"/>
        <w:keepNext w:val="true"/>
        <w:spacing w:lineRule="auto" w:line="240" w:before="0" w:after="120"/>
        <w:ind w:left="720" w:hanging="720"/>
        <w:jc w:val="both"/>
        <w:rPr>
          <w:rFonts w:ascii="Times New Roman" w:hAnsi="Times New Roman" w:eastAsia="Times New Roman" w:cs="Times New Roman"/>
          <w:b/>
          <w:b/>
          <w:iCs/>
          <w:sz w:val="24"/>
          <w:szCs w:val="20"/>
          <w:lang w:val="es-ES_tradnl"/>
        </w:rPr>
      </w:pPr>
      <w:r>
        <w:rPr>
          <w:rFonts w:eastAsia="Times New Roman" w:cs="Times New Roman" w:ascii="Times New Roman" w:hAnsi="Times New Roman"/>
          <w:b/>
          <w:iCs/>
          <w:sz w:val="24"/>
          <w:szCs w:val="20"/>
          <w:lang w:val="es-ES_tradnl"/>
        </w:rPr>
      </w:r>
    </w:p>
    <w:p>
      <w:pPr>
        <w:pStyle w:val="Normal"/>
        <w:numPr>
          <w:ilvl w:val="1"/>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l importe máximo total de la ayuda que vaya a concederse a una PYME en virtud del régimen, ¿Se limita a un máximo de 10 millones de euros, incluida toda ayuda obtenida de otras fuentes y en virtud de otros regímenes?</w:t>
      </w:r>
    </w:p>
    <w:p>
      <w:pPr>
        <w:pStyle w:val="Normal"/>
        <w:spacing w:lineRule="auto" w:line="240" w:before="280" w:after="120"/>
        <w:ind w:left="214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2" w:name="__Fieldmark__26_2238351837"/>
      <w:bookmarkStart w:id="53" w:name="__Fieldmark__26_2238351837"/>
      <w:bookmarkEnd w:id="5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4" w:name="__Fieldmark__27_2238351837"/>
      <w:bookmarkStart w:id="55" w:name="__Fieldmark__27_2238351837"/>
      <w:bookmarkEnd w:id="5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el importe máximo de la ayuda que se concederá a una PYME en virtud del régimen:</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eastAsia="Times New Roman" w:cs="Times New Roman"/>
          <w:b/>
          <w:b/>
          <w:iCs/>
          <w:sz w:val="24"/>
          <w:szCs w:val="20"/>
          <w:lang w:val="es-ES_tradnl"/>
        </w:rPr>
      </w:pPr>
      <w:r>
        <w:rPr>
          <w:rFonts w:eastAsia="Times New Roman" w:cs="Times New Roman" w:ascii="Times New Roman" w:hAnsi="Times New Roman"/>
          <w:b/>
          <w:iCs/>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Compatibilidad con el mercado interior</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eastAsia="Times New Roman" w:cs="Times New Roman"/>
          <w:b/>
          <w:b/>
          <w:iCs/>
          <w:sz w:val="24"/>
          <w:szCs w:val="20"/>
          <w:lang w:val="es-ES_tradnl"/>
        </w:rPr>
      </w:pPr>
      <w:r>
        <w:rPr>
          <w:rFonts w:eastAsia="Times New Roman" w:cs="Times New Roman" w:ascii="Times New Roman" w:hAnsi="Times New Roman"/>
          <w:b/>
          <w:iCs/>
          <w:sz w:val="24"/>
          <w:szCs w:val="20"/>
          <w:lang w:val="es-ES_tradnl"/>
        </w:rPr>
      </w:r>
    </w:p>
    <w:p>
      <w:pPr>
        <w:pStyle w:val="Normal"/>
        <w:spacing w:lineRule="auto" w:line="240" w:before="0" w:after="12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t>En el caso de ayudas de salvamento, de reestructuración y de apoyo temporal de reestructuración.</w:t>
      </w:r>
    </w:p>
    <w:p>
      <w:pPr>
        <w:pStyle w:val="Normal"/>
        <w:spacing w:lineRule="auto" w:line="240" w:before="0" w:after="120"/>
        <w:ind w:firstLine="72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r>
    </w:p>
    <w:p>
      <w:pPr>
        <w:pStyle w:val="Normal"/>
        <w:numPr>
          <w:ilvl w:val="1"/>
          <w:numId w:val="2"/>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 xml:space="preserve">Contribución a un objetivo de interés común: </w:t>
      </w:r>
    </w:p>
    <w:p>
      <w:pPr>
        <w:pStyle w:val="Normal"/>
        <w:spacing w:lineRule="auto" w:line="240" w:before="0" w:after="120"/>
        <w:ind w:left="709"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19"/>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aplica el régimen únicamente en los casos en los que la quiebra del beneficiario daría lugar probablemente a dificultades sociales o a una deficiencia de mercado; y en particular:</w:t>
      </w:r>
    </w:p>
    <w:p>
      <w:pPr>
        <w:pStyle w:val="Normal"/>
        <w:numPr>
          <w:ilvl w:val="1"/>
          <w:numId w:val="4"/>
        </w:numPr>
        <w:spacing w:lineRule="auto" w:line="240" w:before="0" w:after="120"/>
        <w:ind w:left="1276" w:hanging="56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la salida de una PYME innovadora o con un elevado potencial de crecimiento acarrearía posibles consecuencias negativas;</w:t>
      </w:r>
    </w:p>
    <w:p>
      <w:pPr>
        <w:pStyle w:val="Normal"/>
        <w:spacing w:lineRule="auto" w:line="240" w:before="280" w:after="120"/>
        <w:ind w:left="1996" w:firstLine="164"/>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6" w:name="__Fieldmark__28_2238351837"/>
      <w:bookmarkStart w:id="57" w:name="__Fieldmark__28_2238351837"/>
      <w:bookmarkEnd w:id="5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8" w:name="__Fieldmark__29_2238351837"/>
      <w:bookmarkStart w:id="59" w:name="__Fieldmark__29_2238351837"/>
      <w:bookmarkEnd w:id="5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4"/>
        </w:numPr>
        <w:spacing w:lineRule="auto" w:line="240" w:before="0" w:after="120"/>
        <w:ind w:left="1276" w:hanging="56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la salida de una PYME muy vinculada a otras PYME locales o regionales acarrearía posibles consecuencias negativas;</w:t>
      </w:r>
    </w:p>
    <w:p>
      <w:pPr>
        <w:pStyle w:val="Normal"/>
        <w:spacing w:lineRule="auto" w:line="240" w:before="280" w:after="120"/>
        <w:ind w:left="1996" w:firstLine="164"/>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0" w:name="__Fieldmark__30_2238351837"/>
      <w:bookmarkStart w:id="61" w:name="__Fieldmark__30_2238351837"/>
      <w:bookmarkEnd w:id="6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2" w:name="__Fieldmark__31_2238351837"/>
      <w:bookmarkStart w:id="63" w:name="__Fieldmark__31_2238351837"/>
      <w:bookmarkEnd w:id="6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4"/>
        </w:numPr>
        <w:spacing w:lineRule="auto" w:line="240" w:before="0" w:after="120"/>
        <w:ind w:left="1276" w:hanging="56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la carencia o los incentivos adversos de los mercados de crédito llevarían a la quiebra a una empresa que, de otro modo, resultaría viable; o</w:t>
      </w:r>
    </w:p>
    <w:p>
      <w:pPr>
        <w:pStyle w:val="Normal"/>
        <w:spacing w:lineRule="auto" w:line="240" w:before="280" w:after="120"/>
        <w:ind w:left="1996" w:firstLine="164"/>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4" w:name="__Fieldmark__32_2238351837"/>
      <w:bookmarkStart w:id="65" w:name="__Fieldmark__32_2238351837"/>
      <w:bookmarkEnd w:id="6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6" w:name="__Fieldmark__33_2238351837"/>
      <w:bookmarkStart w:id="67" w:name="__Fieldmark__33_2238351837"/>
      <w:bookmarkEnd w:id="6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4"/>
        </w:numPr>
        <w:spacing w:lineRule="auto" w:line="240" w:before="0" w:after="120"/>
        <w:ind w:left="1276" w:hanging="56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tuaciones similares de dificultad debidamente justificadas por el beneficiario.</w:t>
      </w:r>
    </w:p>
    <w:p>
      <w:pPr>
        <w:pStyle w:val="Normal"/>
        <w:spacing w:lineRule="auto" w:line="240" w:before="280" w:after="120"/>
        <w:ind w:left="1996" w:firstLine="164"/>
        <w:rPr>
          <w:rFonts w:ascii="Times New Roman" w:hAnsi="Times New Roman" w:eastAsia="Times New Roman" w:cs="Times New Roman"/>
          <w:b/>
          <w:b/>
          <w:iCs/>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8" w:name="__Fieldmark__34_2238351837"/>
      <w:bookmarkStart w:id="69" w:name="__Fieldmark__34_2238351837"/>
      <w:bookmarkEnd w:id="6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0" w:name="__Fieldmark__35_2238351837"/>
      <w:bookmarkStart w:id="71" w:name="__Fieldmark__35_2238351837"/>
      <w:bookmarkEnd w:id="7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9"/>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se ha respondido de manera afirmativa a cualquiera de las preguntas de la letra A), justifíquense plenamente las respuestas y explíquense los criterios con arreglo a los cuales las autoridades van a evaluar la contribución a la consecución de los objetivos de interés común.</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firstLine="72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r>
    </w:p>
    <w:p>
      <w:pPr>
        <w:pStyle w:val="Normal"/>
        <w:spacing w:lineRule="auto" w:line="240" w:before="0" w:after="120"/>
        <w:ind w:firstLine="72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t>En el caso de las ayudas de reestructuración:</w:t>
      </w:r>
    </w:p>
    <w:p>
      <w:pPr>
        <w:pStyle w:val="Normal"/>
        <w:spacing w:lineRule="auto" w:line="240" w:before="0" w:after="120"/>
        <w:ind w:firstLine="72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r>
    </w:p>
    <w:p>
      <w:pPr>
        <w:pStyle w:val="Normal"/>
        <w:numPr>
          <w:ilvl w:val="1"/>
          <w:numId w:val="2"/>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lan de reestructuración y restablecimiento de la viabilidad a largo plazo</w:t>
      </w:r>
    </w:p>
    <w:p>
      <w:pPr>
        <w:pStyle w:val="Normal"/>
        <w:spacing w:lineRule="auto" w:line="240" w:before="0" w:after="120"/>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0" w:after="120"/>
        <w:ind w:left="720" w:hanging="12"/>
        <w:jc w:val="both"/>
        <w:rPr/>
      </w:pPr>
      <w:r>
        <w:rPr>
          <w:rFonts w:eastAsia="Times New Roman" w:cs="Times New Roman" w:ascii="Times New Roman" w:hAnsi="Times New Roman"/>
          <w:bCs/>
          <w:sz w:val="24"/>
          <w:szCs w:val="20"/>
          <w:lang w:val="es-ES_tradnl"/>
        </w:rPr>
        <w:t>En relación con la concesión de ayuda de reestructuración, ¿Exige el régimen la provisión de un plan de reestructuración</w:t>
      </w:r>
      <w:r>
        <w:rPr>
          <w:rStyle w:val="FootnoteAnchor"/>
          <w:rFonts w:eastAsia="Times New Roman" w:cs="Times New Roman" w:ascii="Times New Roman" w:hAnsi="Times New Roman"/>
          <w:bCs/>
          <w:sz w:val="24"/>
          <w:szCs w:val="20"/>
          <w:vertAlign w:val="superscript"/>
          <w:lang w:val="es-ES_tradnl"/>
        </w:rPr>
        <w:footnoteReference w:id="11"/>
      </w:r>
      <w:r>
        <w:rPr>
          <w:rFonts w:eastAsia="Times New Roman" w:cs="Times New Roman" w:ascii="Times New Roman" w:hAnsi="Times New Roman"/>
          <w:bCs/>
          <w:sz w:val="24"/>
          <w:szCs w:val="20"/>
          <w:lang w:val="es-ES_tradnl"/>
        </w:rPr>
        <w:t xml:space="preserve"> encaminado a restablecer la viabilidad a largo plazo del beneficiario en un plazo razonable (véase un plan de reestructuración indicativo en el anexo II de las Directrices)?</w:t>
      </w:r>
      <w:r>
        <w:rPr>
          <w:rStyle w:val="FootnoteAnchor"/>
          <w:rFonts w:eastAsia="Times New Roman" w:cs="Times New Roman" w:ascii="Times New Roman" w:hAnsi="Times New Roman"/>
          <w:bCs/>
          <w:sz w:val="24"/>
          <w:szCs w:val="20"/>
          <w:vertAlign w:val="superscript"/>
          <w:lang w:val="es-ES_tradnl"/>
        </w:rPr>
        <w:footnoteReference w:id="12"/>
      </w:r>
      <w:r>
        <w:rPr>
          <w:rFonts w:eastAsia="Times New Roman" w:cs="Times New Roman" w:ascii="Times New Roman" w:hAnsi="Times New Roman"/>
          <w:bCs/>
          <w:sz w:val="24"/>
          <w:szCs w:val="20"/>
          <w:lang w:val="es-ES_tradnl"/>
        </w:rPr>
        <w:t xml:space="preserve">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2" w:name="__Fieldmark__36_2238351837"/>
      <w:bookmarkStart w:id="73" w:name="__Fieldmark__36_2238351837"/>
      <w:bookmarkEnd w:id="7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4" w:name="__Fieldmark__37_2238351837"/>
      <w:bookmarkStart w:id="75" w:name="__Fieldmark__37_2238351837"/>
      <w:bookmarkEnd w:id="7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Necesidad de la intervención estatal y efecto incentivador</w:t>
            </w:r>
          </w:p>
        </w:tc>
      </w:tr>
    </w:tbl>
    <w:p>
      <w:pPr>
        <w:pStyle w:val="Normal"/>
        <w:spacing w:lineRule="auto" w:line="240" w:before="0" w:after="120"/>
        <w:ind w:left="720" w:hanging="720"/>
        <w:jc w:val="both"/>
        <w:rPr>
          <w:rFonts w:ascii="Times New Roman" w:hAnsi="Times New Roman" w:eastAsia="Times New Roman" w:cs="Times New Roman"/>
          <w:color w:val="000000"/>
          <w:sz w:val="15"/>
          <w:szCs w:val="24"/>
          <w:shd w:fill="FFFFFF" w:val="clear"/>
          <w:lang w:val="es-ES_tradnl"/>
        </w:rPr>
      </w:pPr>
      <w:r>
        <w:rPr>
          <w:rFonts w:eastAsia="Times New Roman" w:cs="Times New Roman" w:ascii="Times New Roman" w:hAnsi="Times New Roman"/>
          <w:color w:val="000000"/>
          <w:sz w:val="15"/>
          <w:szCs w:val="24"/>
          <w:shd w:fill="FFFFFF" w:val="clear"/>
          <w:lang w:val="es-ES_tradnl"/>
        </w:rPr>
      </w:r>
    </w:p>
    <w:p>
      <w:pPr>
        <w:pStyle w:val="Normal"/>
        <w:numPr>
          <w:ilvl w:val="1"/>
          <w:numId w:val="6"/>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En relación con la concesión de ayuda de reestructuración, ¿Exige el régimen que las autoridades nacionales comparen las medidas expuestas en el plan de reestructuración con una hipótesis alternativa creíble que no conlleve una ayuda estatal</w:t>
      </w:r>
      <w:r>
        <w:rPr>
          <w:rStyle w:val="FootnoteAnchor"/>
          <w:rFonts w:eastAsia="Times New Roman" w:cs="Times New Roman" w:ascii="Times New Roman" w:hAnsi="Times New Roman"/>
          <w:sz w:val="24"/>
          <w:szCs w:val="20"/>
          <w:vertAlign w:val="superscript"/>
          <w:lang w:val="es-ES_tradnl"/>
        </w:rPr>
        <w:footnoteReference w:id="13"/>
      </w:r>
      <w:r>
        <w:rPr>
          <w:rFonts w:eastAsia="Times New Roman" w:cs="Times New Roman" w:ascii="Times New Roman" w:hAnsi="Times New Roman"/>
          <w:sz w:val="24"/>
          <w:szCs w:val="20"/>
          <w:lang w:val="es-ES_tradnl"/>
        </w:rPr>
        <w:t xml:space="preserve">, demostrando que en tal hipótesis alternativa, los objetivos de interés común pertinentes descritos en el apartado 4.1. anterior no se lograrían, o se alcanzarían en un menor grado? En particular, ¿Exige el régimen una demostración de que, sin la ayuda, el beneficiario habría sido sometido a una reestructuración, una venta o una liquidación, de manera que no se alcanzarían los objetivos de interés común descritos en el apartado 4.1 anterior? </w:t>
      </w:r>
    </w:p>
    <w:p>
      <w:pPr>
        <w:pStyle w:val="Normal"/>
        <w:spacing w:lineRule="auto" w:line="240" w:before="280" w:after="120"/>
        <w:ind w:left="1429" w:firstLine="11"/>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6" w:name="__Fieldmark__38_2238351837"/>
      <w:bookmarkStart w:id="77" w:name="__Fieldmark__38_2238351837"/>
      <w:bookmarkEnd w:id="7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8" w:name="__Fieldmark__39_2238351837"/>
      <w:bookmarkStart w:id="79" w:name="__Fieldmark__39_2238351837"/>
      <w:bookmarkEnd w:id="7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6"/>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caso de respuesta afirmativa a la pregunta del punto 5.1, explíquese con arreglo a qué criterios procederían las autoridades nacionales a tal evaluación.</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r>
        <w:br w:type="page"/>
      </w:r>
    </w:p>
    <w:p>
      <w:pPr>
        <w:pStyle w:val="Normal"/>
        <w:spacing w:lineRule="auto" w:line="240" w:before="0" w:after="120"/>
        <w:jc w:val="both"/>
        <w:rPr>
          <w:rFonts w:ascii="Times New Roman" w:hAnsi="Times New Roman" w:eastAsia="Times New Roman" w:cs="Times New Roman"/>
          <w:iCs/>
          <w:sz w:val="24"/>
          <w:szCs w:val="20"/>
          <w:lang w:val="es-ES_tradnl"/>
        </w:rPr>
      </w:pPr>
      <w:r>
        <w:rPr>
          <w:rFonts w:eastAsia="Times New Roman" w:cs="Times New Roman" w:ascii="Times New Roman" w:hAnsi="Times New Roman"/>
          <w:iCs/>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Idoneidad</w:t>
            </w:r>
          </w:p>
        </w:tc>
      </w:tr>
    </w:tbl>
    <w:p>
      <w:pPr>
        <w:pStyle w:val="Normal"/>
        <w:keepNext w:val="true"/>
        <w:tabs>
          <w:tab w:val="clear" w:pos="720"/>
          <w:tab w:val="left" w:pos="610" w:leader="none"/>
        </w:tabs>
        <w:spacing w:lineRule="auto" w:line="240" w:before="0" w:after="120"/>
        <w:ind w:left="620"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r>
    </w:p>
    <w:p>
      <w:pPr>
        <w:pStyle w:val="Normal"/>
        <w:spacing w:lineRule="auto" w:line="240" w:before="0" w:after="120"/>
        <w:ind w:left="709"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t>En el caso de la ayuda de salvamento:</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restringe la ayuda concedida en virtud del régimen a garantías sobre préstamos o a préstamos?</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0" w:name="__Fieldmark__40_2238351837"/>
      <w:bookmarkStart w:id="81" w:name="__Fieldmark__40_2238351837"/>
      <w:bookmarkEnd w:id="8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2" w:name="__Fieldmark__41_2238351837"/>
      <w:bookmarkStart w:id="83" w:name="__Fieldmark__41_2238351837"/>
      <w:bookmarkEnd w:id="8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pPr>
      <w:r>
        <w:rPr>
          <w:rFonts w:eastAsia="Times New Roman" w:cs="Times New Roman" w:ascii="Times New Roman" w:hAnsi="Times New Roman"/>
          <w:sz w:val="24"/>
          <w:szCs w:val="20"/>
          <w:lang w:val="es-ES_tradnl"/>
        </w:rPr>
        <w:t>¿Exige el régimen que el coste financiero del préstamo (o, en el caso de las garantías sobre préstamos, el coste financiero total del préstamo garantizado, incluido el tipo de interés y la prima de garantía), se fije en un tipo no inferior al de referencia establecido por la Comisión en su Comunicación sobre tipos de referencia</w:t>
      </w:r>
      <w:r>
        <w:rPr>
          <w:rStyle w:val="FootnoteAnchor"/>
          <w:rFonts w:eastAsia="Times New Roman" w:cs="Times New Roman" w:ascii="Times New Roman" w:hAnsi="Times New Roman"/>
          <w:sz w:val="24"/>
          <w:szCs w:val="20"/>
          <w:vertAlign w:val="superscript"/>
          <w:lang w:val="es-ES_tradnl"/>
        </w:rPr>
        <w:footnoteReference w:id="14"/>
      </w:r>
      <w:r>
        <w:rPr>
          <w:rFonts w:eastAsia="Times New Roman" w:cs="Times New Roman" w:ascii="Times New Roman" w:hAnsi="Times New Roman"/>
          <w:sz w:val="24"/>
          <w:szCs w:val="20"/>
          <w:lang w:val="es-ES_tradnl"/>
        </w:rPr>
        <w:t xml:space="preserve"> para empresas en condiciones de precariedad, que ofrecen niveles normales de garantía?</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4" w:name="__Fieldmark__42_2238351837"/>
      <w:bookmarkStart w:id="85" w:name="__Fieldmark__42_2238351837"/>
      <w:bookmarkEnd w:id="8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6" w:name="__Fieldmark__43_2238351837"/>
      <w:bookmarkStart w:id="87" w:name="__Fieldmark__43_2238351837"/>
      <w:bookmarkEnd w:id="8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establece en el régimen que la ayuda de salvamento se otorgue por un plazo no superior a seis meses, durante el cual deberá efectuarse un análisis de la posición del beneficiario?</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8" w:name="__Fieldmark__44_2238351837"/>
      <w:bookmarkStart w:id="89" w:name="__Fieldmark__44_2238351837"/>
      <w:bookmarkEnd w:id="8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0" w:name="__Fieldmark__45_2238351837"/>
      <w:bookmarkStart w:id="91" w:name="__Fieldmark__45_2238351837"/>
      <w:bookmarkEnd w:id="9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pPr>
      <w:r>
        <w:rPr>
          <w:rFonts w:eastAsia="Times New Roman" w:cs="Times New Roman" w:ascii="Times New Roman" w:hAnsi="Times New Roman"/>
          <w:sz w:val="24"/>
          <w:szCs w:val="20"/>
          <w:lang w:val="es-ES_tradnl"/>
        </w:rPr>
        <w:t>¿Se dispone en el régimen que, en el plazo de seis meses transcurridos desde la concesión de la ayuda de salvamento, el préstamo se reembolse o se haya puesto fin a la garantía, salvo que antes de la conclusión de tal plazo: a) las autoridades nacionales hayan aprobado un plan de reestructuración o de liquidación; o b) el beneficiario haya presentado un plan de reestructuración simplificado</w:t>
      </w:r>
      <w:r>
        <w:rPr>
          <w:rStyle w:val="FootnoteAnchor"/>
          <w:rFonts w:eastAsia="Times New Roman" w:cs="Times New Roman" w:ascii="Times New Roman" w:hAnsi="Times New Roman"/>
          <w:sz w:val="24"/>
          <w:szCs w:val="20"/>
          <w:vertAlign w:val="superscript"/>
          <w:lang w:val="es-ES_tradnl"/>
        </w:rPr>
        <w:footnoteReference w:id="15"/>
      </w:r>
      <w:r>
        <w:rPr>
          <w:rFonts w:eastAsia="Times New Roman" w:cs="Times New Roman" w:ascii="Times New Roman" w:hAnsi="Times New Roman"/>
          <w:sz w:val="24"/>
          <w:szCs w:val="20"/>
          <w:lang w:val="es-ES_tradnl"/>
        </w:rPr>
        <w:t xml:space="preserve"> (en caso de apoyo temporal de reestructuración)?</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2" w:name="__Fieldmark__46_2238351837"/>
      <w:bookmarkStart w:id="93" w:name="__Fieldmark__46_2238351837"/>
      <w:bookmarkEnd w:id="9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4" w:name="__Fieldmark__47_2238351837"/>
      <w:bookmarkStart w:id="95" w:name="__Fieldmark__47_2238351837"/>
      <w:bookmarkEnd w:id="9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e dispone en el régimen que la ayuda de salvamento no debe utilizarse para financiar medidas estructurales, como la adquisición de empresas o activos importantes que no sean los requeridos para la supervivencia del beneficiario durante el período de salvamento?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6" w:name="__Fieldmark__48_2238351837"/>
      <w:bookmarkStart w:id="97" w:name="__Fieldmark__48_2238351837"/>
      <w:bookmarkEnd w:id="9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8" w:name="__Fieldmark__49_2238351837"/>
      <w:bookmarkStart w:id="99" w:name="__Fieldmark__49_2238351837"/>
      <w:bookmarkEnd w:id="9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0" w:after="120"/>
        <w:ind w:left="709"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t>En el caso de la ayuda de reestructuración:</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plíquese con arreglo a qué criterios las autoridades nacionales evaluarán la medida en que los problemas del  beneficiario atañen a la liquidez y/o la insolvencia, y cómo seleccionarán los instrumentos de ayuda estatal con los que se abordarán los problemas identificados de la manera más adecuada:</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ind w:left="709"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t>En el caso del apoyo temporal de reestructuración:</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concederá el apoyo temporal de reestructuración en virtud del régimen restringido a las garantías sobre préstamos y a préstamos?</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0" w:name="__Fieldmark__50_2238351837"/>
      <w:bookmarkStart w:id="101" w:name="__Fieldmark__50_2238351837"/>
      <w:bookmarkEnd w:id="10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2" w:name="__Fieldmark__51_2238351837"/>
      <w:bookmarkStart w:id="103" w:name="__Fieldmark__51_2238351837"/>
      <w:bookmarkEnd w:id="10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ige el régimen que el coste financiero del préstamo (o, en el caso de las garantías sobre préstamos, el coste financiero total del préstamo garantizado, incluido el tipo de interés y la prima de garantía), se fije en un tipo no inferior al de referencia establecido por la Comisión en su Comunicación sobre tipos de referencia para empresas en condiciones de precariedad que ofrecen niveles normales de garantía?</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4" w:name="__Fieldmark__52_2238351837"/>
      <w:bookmarkStart w:id="105" w:name="__Fieldmark__52_2238351837"/>
      <w:bookmarkEnd w:id="10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6" w:name="__Fieldmark__53_2238351837"/>
      <w:bookmarkStart w:id="107" w:name="__Fieldmark__53_2238351837"/>
      <w:bookmarkEnd w:id="10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ige el régimen que la remuneración por el apoyo temporal de reestructuración se eleve al menos en 50 puntos básicos una vez que hayan transcurrido 12 meses desde la fecha del pago del primer plazo al beneficiario (menos cualquier período inmediatamente anterior de ayuda de salvamento)?</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8" w:name="__Fieldmark__54_2238351837"/>
      <w:bookmarkStart w:id="109" w:name="__Fieldmark__54_2238351837"/>
      <w:bookmarkEnd w:id="10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10" w:name="__Fieldmark__55_2238351837"/>
      <w:bookmarkStart w:id="111" w:name="__Fieldmark__55_2238351837"/>
      <w:bookmarkEnd w:id="11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dispone en el régimen que el apoyo temporal de reestructuración se otorgue por un plazo no superior a 18 meses, menos cualquier período inmediatamente anterior de ayuda de salvamento)?</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12" w:name="__Fieldmark__56_2238351837"/>
      <w:bookmarkStart w:id="113" w:name="__Fieldmark__56_2238351837"/>
      <w:bookmarkEnd w:id="11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14" w:name="__Fieldmark__57_2238351837"/>
      <w:bookmarkStart w:id="115" w:name="__Fieldmark__57_2238351837"/>
      <w:bookmarkEnd w:id="11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e dispone en el régimen que en un plazo no superior a seis meses transcurridos desde la fecha de desembolso del primer plazo del apoyo temporal de reestructuración al beneficiario, menos cualquier período inmediatamente anterior de ayuda de salvamento, las autoridades nacionales aprobarán un plan de reestructuración simplificado?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16" w:name="__Fieldmark__58_2238351837"/>
      <w:bookmarkStart w:id="117" w:name="__Fieldmark__58_2238351837"/>
      <w:bookmarkEnd w:id="11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18" w:name="__Fieldmark__59_2238351837"/>
      <w:bookmarkStart w:id="119" w:name="__Fieldmark__59_2238351837"/>
      <w:bookmarkEnd w:id="11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8"/>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dispone en el régimen que, en el plazo de 18 meses transcurridos desde la fecha de concesión del apoyo temporal de reestructuración, menos cualquier período inmediatamente anterior de ayuda de salvamento, el préstamo se reembolsará, o se pondrá fin a la garantía, salvo que, antes de tal plazo, un plan de reestructuración o liquidación del beneficiario haya sido aprobado por las autoridades nacionales?</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0" w:name="__Fieldmark__60_2238351837"/>
      <w:bookmarkStart w:id="121" w:name="__Fieldmark__60_2238351837"/>
      <w:bookmarkEnd w:id="12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2" w:name="__Fieldmark__61_2238351837"/>
      <w:bookmarkStart w:id="123" w:name="__Fieldmark__61_2238351837"/>
      <w:bookmarkEnd w:id="12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eastAsia="Times New Roman" w:cs="Times New Roman"/>
          <w:b/>
          <w:b/>
          <w:iCs/>
          <w:sz w:val="24"/>
          <w:szCs w:val="20"/>
          <w:lang w:val="es-ES_tradnl" w:bidi="si-LK"/>
        </w:rPr>
      </w:pPr>
      <w:r>
        <w:rPr>
          <w:rFonts w:eastAsia="Times New Roman" w:cs="Times New Roman" w:ascii="Times New Roman" w:hAnsi="Times New Roman"/>
          <w:b/>
          <w:iCs/>
          <w:sz w:val="24"/>
          <w:szCs w:val="20"/>
          <w:lang w:val="es-ES_tradnl" w:bidi="si-L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Proporcionalidad de la ayuda o ayuda limitada al mínimo necesario</w:t>
            </w:r>
          </w:p>
        </w:tc>
      </w:tr>
    </w:tbl>
    <w:p>
      <w:pPr>
        <w:pStyle w:val="Normal"/>
        <w:keepNext w:val="true"/>
        <w:tabs>
          <w:tab w:val="clear" w:pos="720"/>
          <w:tab w:val="left" w:pos="610" w:leader="none"/>
        </w:tabs>
        <w:spacing w:lineRule="auto" w:line="240" w:before="0" w:after="120"/>
        <w:ind w:left="620"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r>
    </w:p>
    <w:p>
      <w:pPr>
        <w:pStyle w:val="Normal"/>
        <w:keepNext w:val="true"/>
        <w:spacing w:lineRule="auto" w:line="240" w:before="0" w:after="120"/>
        <w:ind w:left="709"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t>En el caso de la ayuda de salvamento y el apoyo temporal de reestructuración:</w:t>
      </w:r>
    </w:p>
    <w:p>
      <w:pPr>
        <w:pStyle w:val="Normal"/>
        <w:keepNext w:val="true"/>
        <w:numPr>
          <w:ilvl w:val="1"/>
          <w:numId w:val="17"/>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Importe de la ayuda</w:t>
      </w:r>
    </w:p>
    <w:p>
      <w:pPr>
        <w:pStyle w:val="Normal"/>
        <w:spacing w:lineRule="auto" w:line="240" w:before="0" w:after="120"/>
        <w:ind w:left="858"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10"/>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e dispone en el régimen que el importe de la ayuda no excederá del resultado del cálculo realizado con arreglo a la fórmula consignada en el anexo I de las Directrices?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4" w:name="__Fieldmark__62_2238351837"/>
      <w:bookmarkStart w:id="125" w:name="__Fieldmark__62_2238351837"/>
      <w:bookmarkEnd w:id="12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6" w:name="__Fieldmark__63_2238351837"/>
      <w:bookmarkStart w:id="127" w:name="__Fieldmark__63_2238351837"/>
      <w:bookmarkEnd w:id="12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0"/>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respuesta a la pregunta de la letra a) es negativa, ¿Exige el régimen la preparación de un plan de liquidez en el que se expongan las necesidades de liquidez del beneficiario para los próximos seis meses (18 meses en el caso de apoyo temporal de reestructuración)?</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0"/>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respuesta a la pregunta del punto B) es afirmativa, explíquese conforme a qué criterios e información examinarán las autoridades nacionales si el plan de liquidez en el que se exponen las necesidades de liquidez del beneficiario para los próximos seis meses (18 meses en el caso de apoyo temporal de reestructuración) está debidamente justificado:</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610" w:leader="none"/>
        </w:tabs>
        <w:spacing w:lineRule="auto" w:line="240" w:before="0" w:after="120"/>
        <w:ind w:left="620"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r>
    </w:p>
    <w:p>
      <w:pPr>
        <w:pStyle w:val="Normal"/>
        <w:spacing w:lineRule="auto" w:line="240" w:before="0" w:after="120"/>
        <w:ind w:left="709" w:hanging="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t>En el caso de las ayudas de reestructuración:</w:t>
      </w:r>
    </w:p>
    <w:p>
      <w:pPr>
        <w:pStyle w:val="Normal"/>
        <w:keepNext w:val="true"/>
        <w:numPr>
          <w:ilvl w:val="1"/>
          <w:numId w:val="17"/>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Contribución propia</w:t>
      </w:r>
    </w:p>
    <w:p>
      <w:pPr>
        <w:pStyle w:val="Normal"/>
        <w:spacing w:lineRule="auto" w:line="240" w:before="0" w:after="120"/>
        <w:ind w:left="858"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11"/>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ige el régimen la provisión de una contribución real y exenta de ayudas a los costes de reestructuración con cargo a los recursos propios del beneficiario, sus accionistas, acreedores, el grupo empresarial al que pertenece, o nuevos inversores, cuya cuantía ascienda al menos al 40 % de tales costes en el caso de las empresas medianas, y al 25 % en el de las pequeñas empresas?</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8" w:name="__Fieldmark__64_2238351837"/>
      <w:bookmarkStart w:id="129" w:name="__Fieldmark__64_2238351837"/>
      <w:bookmarkEnd w:id="12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30" w:name="__Fieldmark__65_2238351837"/>
      <w:bookmarkStart w:id="131" w:name="__Fieldmark__65_2238351837"/>
      <w:bookmarkEnd w:id="13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1"/>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respuesta a la pregunta del punto b) es afirmativa, explíquese qué elementos tendrán en cuenta las autoridades nacionales para evaluar si la contribución propia es real y exenta de ayudas.</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Exige el régimen que la contribución propia sea comparable a la ayuda concedida en cuanto a los efectos en la posición de solvencia o liquidez del beneficiario?</w:t>
      </w:r>
      <w:r>
        <w:rPr>
          <w:rStyle w:val="FootnoteAnchor"/>
          <w:rFonts w:eastAsia="Times New Roman" w:cs="Times New Roman" w:ascii="Times New Roman" w:hAnsi="Times New Roman"/>
          <w:sz w:val="24"/>
          <w:szCs w:val="20"/>
          <w:vertAlign w:val="superscript"/>
          <w:lang w:val="es-ES_tradnl"/>
        </w:rPr>
        <w:footnoteReference w:id="16"/>
      </w:r>
      <w:r>
        <w:rPr>
          <w:rFonts w:eastAsia="Times New Roman" w:cs="Times New Roman" w:ascii="Times New Roman" w:hAnsi="Times New Roman"/>
          <w:sz w:val="24"/>
          <w:szCs w:val="20"/>
          <w:lang w:val="es-ES_tradnl"/>
        </w:rPr>
        <w:t>?</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32" w:name="__Fieldmark__66_2238351837"/>
      <w:bookmarkStart w:id="133" w:name="__Fieldmark__66_2238351837"/>
      <w:bookmarkEnd w:id="13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tab/>
        <w:t xml:space="preserve"> </w:t>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34" w:name="__Fieldmark__67_2238351837"/>
      <w:bookmarkStart w:id="135" w:name="__Fieldmark__67_2238351837"/>
      <w:bookmarkEnd w:id="13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numPr>
          <w:ilvl w:val="0"/>
          <w:numId w:val="11"/>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respuesta a la pregunta del punto c) es afirmativa, explíquese cómo lo evaluarán las autoridades nacionales:</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keepNext w:val="true"/>
        <w:numPr>
          <w:ilvl w:val="1"/>
          <w:numId w:val="17"/>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Reparto de cargas</w:t>
      </w:r>
    </w:p>
    <w:p>
      <w:pPr>
        <w:pStyle w:val="Normal"/>
        <w:spacing w:lineRule="auto" w:line="240" w:before="0" w:after="120"/>
        <w:ind w:left="709" w:hanging="0"/>
        <w:jc w:val="both"/>
        <w:rPr/>
      </w:pPr>
      <w:r>
        <w:rPr>
          <w:rFonts w:eastAsia="Times New Roman" w:cs="Times New Roman" w:ascii="Times New Roman" w:hAnsi="Times New Roman"/>
          <w:i/>
          <w:sz w:val="24"/>
          <w:szCs w:val="20"/>
          <w:u w:val="single"/>
          <w:lang w:val="es-ES_tradnl"/>
        </w:rPr>
        <w:t>Se cumplimentará si en el régimen se dispone que la ayuda estatal puede otorgarse en una forma que refuerce el patrimonio neto del beneficiario del beneficiario</w:t>
      </w:r>
      <w:r>
        <w:rPr>
          <w:rStyle w:val="FootnoteAnchor"/>
          <w:rFonts w:eastAsia="Times New Roman" w:cs="Times New Roman" w:ascii="Times New Roman" w:hAnsi="Times New Roman"/>
          <w:i/>
          <w:sz w:val="24"/>
          <w:szCs w:val="20"/>
          <w:vertAlign w:val="superscript"/>
          <w:lang w:val="es-ES_tradnl"/>
        </w:rPr>
        <w:footnoteReference w:id="17"/>
      </w:r>
      <w:r>
        <w:rPr>
          <w:rFonts w:eastAsia="Times New Roman" w:cs="Times New Roman" w:ascii="Times New Roman" w:hAnsi="Times New Roman"/>
          <w:i/>
          <w:sz w:val="24"/>
          <w:szCs w:val="20"/>
          <w:lang w:val="es-ES_tradnl"/>
        </w:rPr>
        <w:t>:</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dispone en el régimen que la intervención estatal solo podrá tener lugar después de que las pérdidas se hayan contabilizado plenamente y se hayan atribuido a los accionistas existentes o a los titulares de deuda subordinada?</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36" w:name="__Fieldmark__68_2238351837"/>
      <w:bookmarkStart w:id="137" w:name="__Fieldmark__68_2238351837"/>
      <w:bookmarkEnd w:id="13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38" w:name="__Fieldmark__69_2238351837"/>
      <w:bookmarkStart w:id="139" w:name="__Fieldmark__69_2238351837"/>
      <w:bookmarkEnd w:id="13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Las transferencias de efectivo del beneficiario a los titulares de capital y deuda subordinada, ¿Se evitarán durante el período de reestructuración en la medida que resulte legalmente posible?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0" w:name="__Fieldmark__70_2238351837"/>
      <w:bookmarkStart w:id="141" w:name="__Fieldmark__70_2238351837"/>
      <w:bookmarkEnd w:id="14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2" w:name="__Fieldmark__71_2238351837"/>
      <w:bookmarkStart w:id="143" w:name="__Fieldmark__71_2238351837"/>
      <w:bookmarkEnd w:id="14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i la respuesta a la pregunta del punto b) es negativa, explíquese con arreglo a qué criterios evaluarán las autoridades nacionales si tales transferencias de efectivo no afectarían de manera desproporcionada a aquellos que hayan inyectado nuevo capital. </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ermitirán las autoridades nacionales alguna excepción a las condiciones descritas en los apartados A) y B) anteriores?</w:t>
      </w:r>
    </w:p>
    <w:p>
      <w:pPr>
        <w:pStyle w:val="Normal"/>
        <w:spacing w:lineRule="auto" w:line="240" w:before="0" w:after="120"/>
        <w:ind w:left="1429" w:firstLine="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4" w:name="__Fieldmark__72_2238351837"/>
      <w:bookmarkStart w:id="145" w:name="__Fieldmark__72_2238351837"/>
      <w:bookmarkEnd w:id="14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0" w:after="120"/>
        <w:ind w:left="1418" w:firstLine="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6" w:name="__Fieldmark__73_2238351837"/>
      <w:bookmarkStart w:id="147" w:name="__Fieldmark__73_2238351837"/>
      <w:bookmarkEnd w:id="14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 En tal caso, amplíese la información al respecto.</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iCs/>
          <w:sz w:val="24"/>
          <w:szCs w:val="20"/>
          <w:lang w:val="es-ES_tradnl"/>
        </w:rPr>
      </w:pPr>
      <w:r>
        <w:rPr>
          <w:rFonts w:eastAsia="Times New Roman" w:cs="Times New Roman" w:ascii="Times New Roman" w:hAnsi="Times New Roman"/>
          <w:iCs/>
          <w:sz w:val="24"/>
          <w:szCs w:val="20"/>
          <w:lang w:val="es-ES_tradnl"/>
        </w:rPr>
        <w:tab/>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e dispone en el régimen que el Estado reciba una proporción razonable de futuras ganancias de valor del beneficiario, a tenor del importe de los fondos estatales inyectados en comparación con el patrimonio neto restante de la empresa después de contabilizar las pérdidas?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8" w:name="__Fieldmark__74_2238351837"/>
      <w:bookmarkStart w:id="149" w:name="__Fieldmark__74_2238351837"/>
      <w:bookmarkEnd w:id="14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50" w:name="__Fieldmark__75_2238351837"/>
      <w:bookmarkStart w:id="151" w:name="__Fieldmark__75_2238351837"/>
      <w:bookmarkEnd w:id="15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Efectos negativos</w:t>
            </w:r>
          </w:p>
        </w:tc>
      </w:tr>
    </w:tbl>
    <w:p>
      <w:pPr>
        <w:pStyle w:val="Normal"/>
        <w:keepNext w:val="true"/>
        <w:spacing w:lineRule="auto" w:line="240" w:before="0" w:after="12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keepNext w:val="true"/>
        <w:numPr>
          <w:ilvl w:val="1"/>
          <w:numId w:val="12"/>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rincipio de la ayuda única («one time, last time»):</w:t>
      </w:r>
    </w:p>
    <w:p>
      <w:pPr>
        <w:pStyle w:val="Normal"/>
        <w:keepNext w:val="true"/>
        <w:spacing w:lineRule="auto" w:line="240" w:before="0" w:after="120"/>
        <w:ind w:left="709"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120"/>
        <w:ind w:left="720" w:hanging="0"/>
        <w:contextualSpacing/>
        <w:jc w:val="both"/>
        <w:rPr/>
      </w:pPr>
      <w:r>
        <w:rPr>
          <w:rFonts w:eastAsia="Times New Roman" w:cs="Times New Roman" w:ascii="Times New Roman" w:hAnsi="Times New Roman"/>
          <w:sz w:val="24"/>
          <w:szCs w:val="20"/>
          <w:lang w:val="es-ES_tradnl"/>
        </w:rPr>
        <w:t>¿Excluye el régimen</w:t>
      </w:r>
      <w:r>
        <w:rPr>
          <w:rStyle w:val="FootnoteAnchor"/>
          <w:rFonts w:eastAsia="Times New Roman" w:cs="Times New Roman" w:ascii="Times New Roman" w:hAnsi="Times New Roman"/>
          <w:sz w:val="24"/>
          <w:szCs w:val="20"/>
          <w:vertAlign w:val="superscript"/>
          <w:lang w:val="es-ES_tradnl"/>
        </w:rPr>
        <w:footnoteReference w:id="18"/>
      </w:r>
      <w:r>
        <w:rPr>
          <w:rFonts w:eastAsia="Times New Roman" w:cs="Times New Roman" w:ascii="Times New Roman" w:hAnsi="Times New Roman"/>
          <w:sz w:val="24"/>
          <w:szCs w:val="20"/>
          <w:lang w:val="es-ES_tradnl"/>
        </w:rPr>
        <w:t xml:space="preserve"> la provisión de ayuda a PYME que hayan recibido ayudas de salvamento, de reestructuración, o apoyo temporal de reestructuración en el pasado</w:t>
      </w:r>
      <w:r>
        <w:rPr>
          <w:rStyle w:val="FootnoteAnchor"/>
          <w:rFonts w:eastAsia="Times New Roman" w:cs="Times New Roman" w:ascii="Times New Roman" w:hAnsi="Times New Roman"/>
          <w:sz w:val="24"/>
          <w:szCs w:val="20"/>
          <w:vertAlign w:val="superscript"/>
          <w:lang w:val="es-ES_tradnl"/>
        </w:rPr>
        <w:footnoteReference w:id="19"/>
      </w:r>
      <w:r>
        <w:rPr>
          <w:rFonts w:eastAsia="Times New Roman" w:cs="Times New Roman" w:ascii="Times New Roman" w:hAnsi="Times New Roman"/>
          <w:sz w:val="24"/>
          <w:szCs w:val="20"/>
          <w:lang w:val="es-ES_tradnl"/>
        </w:rPr>
        <w:t xml:space="preserve"> y/o ayudas no notificadas?</w:t>
      </w:r>
    </w:p>
    <w:p>
      <w:pPr>
        <w:pStyle w:val="Normal"/>
        <w:spacing w:lineRule="auto" w:line="240" w:before="280" w:after="120"/>
        <w:ind w:left="1429" w:firstLine="11"/>
        <w:rPr>
          <w:rFonts w:ascii="Times New Roman" w:hAnsi="Times New Roman" w:eastAsia="Times New Roman" w:cs="Times New Roman"/>
          <w:sz w:val="24"/>
          <w:szCs w:val="20"/>
          <w:lang w:val="es-ES_tradnl" w:bidi="si-LK"/>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52" w:name="__Fieldmark__76_2238351837"/>
      <w:bookmarkStart w:id="153" w:name="__Fieldmark__76_2238351837"/>
      <w:bookmarkEnd w:id="15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54" w:name="__Fieldmark__77_2238351837"/>
      <w:bookmarkStart w:id="155" w:name="__Fieldmark__77_2238351837"/>
      <w:bookmarkEnd w:id="15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r>
    </w:p>
    <w:p>
      <w:pPr>
        <w:pStyle w:val="Normal"/>
        <w:spacing w:lineRule="auto" w:line="240" w:before="0" w:after="120"/>
        <w:ind w:firstLine="720"/>
        <w:jc w:val="both"/>
        <w:rPr>
          <w:rFonts w:ascii="Times New Roman" w:hAnsi="Times New Roman" w:eastAsia="Times New Roman" w:cs="Times New Roman"/>
          <w:bCs/>
          <w:i/>
          <w:i/>
          <w:sz w:val="24"/>
          <w:szCs w:val="24"/>
          <w:u w:val="single"/>
          <w:lang w:val="es-ES_tradnl"/>
        </w:rPr>
      </w:pPr>
      <w:r>
        <w:rPr>
          <w:rFonts w:eastAsia="Times New Roman" w:cs="Times New Roman" w:ascii="Times New Roman" w:hAnsi="Times New Roman"/>
          <w:bCs/>
          <w:i/>
          <w:sz w:val="24"/>
          <w:szCs w:val="24"/>
          <w:u w:val="single"/>
          <w:lang w:val="es-ES_tradnl"/>
        </w:rPr>
        <w:t>En el caso de las ayudas de reestructuración:</w:t>
      </w:r>
    </w:p>
    <w:p>
      <w:pPr>
        <w:pStyle w:val="Normal"/>
        <w:numPr>
          <w:ilvl w:val="1"/>
          <w:numId w:val="12"/>
        </w:numPr>
        <w:spacing w:lineRule="auto" w:line="240" w:before="0" w:after="120"/>
        <w:ind w:left="858" w:hanging="858"/>
        <w:contextualSpacing/>
        <w:jc w:val="both"/>
        <w:rPr/>
      </w:pPr>
      <w:r>
        <w:rPr>
          <w:rFonts w:eastAsia="Times New Roman" w:cs="Times New Roman" w:ascii="Times New Roman" w:hAnsi="Times New Roman"/>
          <w:b/>
          <w:sz w:val="24"/>
          <w:szCs w:val="20"/>
          <w:lang w:val="es-ES_tradnl"/>
        </w:rPr>
        <w:t>Medidas para limitar el falseamiento de la competencia</w:t>
      </w:r>
      <w:r>
        <w:rPr>
          <w:rStyle w:val="FootnoteAnchor"/>
          <w:rFonts w:eastAsia="Times New Roman" w:cs="Times New Roman" w:ascii="Times New Roman" w:hAnsi="Times New Roman"/>
          <w:b/>
          <w:sz w:val="24"/>
          <w:szCs w:val="20"/>
          <w:vertAlign w:val="superscript"/>
          <w:lang w:val="es-ES_tradnl"/>
        </w:rPr>
        <w:footnoteReference w:id="20"/>
      </w:r>
      <w:r>
        <w:rPr>
          <w:rFonts w:eastAsia="Times New Roman" w:cs="Times New Roman" w:ascii="Times New Roman" w:hAnsi="Times New Roman"/>
          <w:b/>
          <w:sz w:val="24"/>
          <w:szCs w:val="20"/>
          <w:lang w:val="es-ES_tradnl"/>
        </w:rPr>
        <w:t>:</w:t>
      </w:r>
    </w:p>
    <w:p>
      <w:pPr>
        <w:pStyle w:val="Normal"/>
        <w:spacing w:lineRule="auto" w:line="240" w:before="0" w:after="120"/>
        <w:ind w:left="709" w:hanging="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Medidas estructurales – cesiones y reducción de actividades empresariales</w:t>
      </w:r>
    </w:p>
    <w:p>
      <w:pPr>
        <w:pStyle w:val="Normal"/>
        <w:numPr>
          <w:ilvl w:val="0"/>
          <w:numId w:val="18"/>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Exige el régimen a los beneficiarios la cesión de activos, o la reducción de capacidad o presencia en el mercado</w:t>
      </w:r>
      <w:r>
        <w:rPr>
          <w:rStyle w:val="FootnoteAnchor"/>
          <w:rFonts w:eastAsia="Times New Roman" w:cs="Times New Roman" w:ascii="Times New Roman" w:hAnsi="Times New Roman"/>
          <w:sz w:val="24"/>
          <w:szCs w:val="20"/>
          <w:vertAlign w:val="superscript"/>
          <w:lang w:val="es-ES_tradnl"/>
        </w:rPr>
        <w:footnoteReference w:id="21"/>
      </w:r>
      <w:r>
        <w:rPr>
          <w:rFonts w:eastAsia="Times New Roman" w:cs="Times New Roman" w:ascii="Times New Roman" w:hAnsi="Times New Roman"/>
          <w:sz w:val="24"/>
          <w:szCs w:val="20"/>
          <w:lang w:val="es-ES_tradnl"/>
        </w:rPr>
        <w:t>, junto con una indicación de los mercados de referencia en los que tendrán lugar tales cesiones</w:t>
      </w:r>
      <w:r>
        <w:rPr>
          <w:rStyle w:val="FootnoteAnchor"/>
          <w:rFonts w:eastAsia="Times New Roman" w:cs="Times New Roman" w:ascii="Times New Roman" w:hAnsi="Times New Roman"/>
          <w:sz w:val="24"/>
          <w:szCs w:val="20"/>
          <w:vertAlign w:val="superscript"/>
          <w:lang w:val="es-ES_tradnl"/>
        </w:rPr>
        <w:footnoteReference w:id="22"/>
      </w:r>
      <w:r>
        <w:rPr>
          <w:rFonts w:eastAsia="Times New Roman" w:cs="Times New Roman" w:ascii="Times New Roman" w:hAnsi="Times New Roman"/>
          <w:sz w:val="24"/>
          <w:szCs w:val="20"/>
          <w:lang w:val="es-ES_tradnl"/>
        </w:rPr>
        <w:t xml:space="preserve"> y sus plazos?</w:t>
      </w:r>
      <w:r>
        <w:rPr>
          <w:rStyle w:val="FootnoteAnchor"/>
          <w:rFonts w:eastAsia="Times New Roman" w:cs="Times New Roman" w:ascii="Times New Roman" w:hAnsi="Times New Roman"/>
          <w:sz w:val="24"/>
          <w:szCs w:val="20"/>
          <w:vertAlign w:val="superscript"/>
          <w:lang w:val="es-ES_tradnl"/>
        </w:rPr>
        <w:footnoteReference w:id="23"/>
      </w:r>
      <w:r>
        <w:rPr>
          <w:rFonts w:eastAsia="Times New Roman" w:cs="Times New Roman" w:ascii="Times New Roman" w:hAnsi="Times New Roman"/>
          <w:sz w:val="24"/>
          <w:szCs w:val="20"/>
          <w:lang w:val="es-ES_tradnl"/>
        </w:rPr>
        <w:t xml:space="preserve">?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56" w:name="__Fieldmark__78_2238351837"/>
      <w:bookmarkStart w:id="157" w:name="__Fieldmark__78_2238351837"/>
      <w:bookmarkEnd w:id="15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58" w:name="__Fieldmark__79_2238351837"/>
      <w:bookmarkStart w:id="159" w:name="__Fieldmark__79_2238351837"/>
      <w:bookmarkEnd w:id="15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e dispone en el régimen que las medidas estructurales normalmente deberán adoptar la forma de cesiones de empresas independientes y viables, conforme al principio de empresa en funcionamiento, y que, si las gestiona un comprador adecuado, pueden competir de manera efectiva en el largo plazo?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60" w:name="__Fieldmark__80_2238351837"/>
      <w:bookmarkStart w:id="161" w:name="__Fieldmark__80_2238351837"/>
      <w:bookmarkEnd w:id="16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62" w:name="__Fieldmark__81_2238351837"/>
      <w:bookmarkStart w:id="163" w:name="__Fieldmark__81_2238351837"/>
      <w:bookmarkEnd w:id="16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respuesta a la pregunta del punto b) es negativa, ¿Se dispone en el régimen que, en ausencia de tales entidades, el beneficiario podría proceder a una disociación y, con posterioridad, ceder una actividad existente y financiada adecuadamente, creando una entidad nueva y viable que sea capaz de competir en el mercado?</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64" w:name="__Fieldmark__82_2238351837"/>
      <w:bookmarkStart w:id="165" w:name="__Fieldmark__82_2238351837"/>
      <w:bookmarkEnd w:id="16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66" w:name="__Fieldmark__83_2238351837"/>
      <w:bookmarkStart w:id="167" w:name="__Fieldmark__83_2238351837"/>
      <w:bookmarkEnd w:id="16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i el régimen permite medidas estructurales en forma de una cesión de activos únicamente, sin que dé lugar a la creación de una entidad viable capaz de competir en el mercado, ¿exige dicho régimen una demostración por parte del beneficiario de que ninguna otra forma de medida estructural resultaría factible, o que otras medidas estructurales pondrían en grave peligro la viabilidad económica de la empresa?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68" w:name="__Fieldmark__84_2238351837"/>
      <w:bookmarkStart w:id="169" w:name="__Fieldmark__84_2238351837"/>
      <w:bookmarkEnd w:id="16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70" w:name="__Fieldmark__85_2238351837"/>
      <w:bookmarkStart w:id="171" w:name="__Fieldmark__85_2238351837"/>
      <w:bookmarkEnd w:id="17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0" w:after="120"/>
        <w:ind w:left="709" w:hanging="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t>Medidas de comportamient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ige el régimen que el beneficiario se abstenga de adquirir participaciones de empresa alguna durante el período de reestructuración, salvo cuando tal adquisición resulte indispensable para garantizar la viabilidad a largo plazo?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72" w:name="__Fieldmark__86_2238351837"/>
      <w:bookmarkStart w:id="173" w:name="__Fieldmark__86_2238351837"/>
      <w:bookmarkEnd w:id="17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74" w:name="__Fieldmark__87_2238351837"/>
      <w:bookmarkStart w:id="175" w:name="__Fieldmark__87_2238351837"/>
      <w:bookmarkEnd w:id="17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ige el régimen que el beneficiario se abstenga de divulgar el apoyo estatal como ventaja competitiva al comercializar sus productos y servicios?</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76" w:name="__Fieldmark__88_2238351837"/>
      <w:bookmarkStart w:id="177" w:name="__Fieldmark__88_2238351837"/>
      <w:bookmarkEnd w:id="17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78" w:name="__Fieldmark__89_2238351837"/>
      <w:bookmarkStart w:id="179" w:name="__Fieldmark__89_2238351837"/>
      <w:bookmarkEnd w:id="17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dispone en el régimen que el beneficiario se abstenga de adoptar conductas comerciales encaminadas a la consecución de una rápida expansión de su cuota de mercado respecto a determinados productos o mercados geográficos mediante la oferta de condiciones (p. ej., en lo que atañe a los precios y otras condiciones comerciales) imposibles de igualar para los competidores que no reciben ayuda estatal?</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80" w:name="__Fieldmark__90_2238351837"/>
      <w:bookmarkStart w:id="181" w:name="__Fieldmark__90_2238351837"/>
      <w:bookmarkEnd w:id="18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82" w:name="__Fieldmark__91_2238351837"/>
      <w:bookmarkStart w:id="183" w:name="__Fieldmark__91_2238351837"/>
      <w:bookmarkEnd w:id="18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respuesta a la pregunta del punto g) es afirmativa, ¿en qué circunstancias? Proporciónese información más detallada.</w:t>
      </w:r>
    </w:p>
    <w:p>
      <w:pPr>
        <w:pStyle w:val="Normal"/>
        <w:tabs>
          <w:tab w:val="clear" w:pos="720"/>
          <w:tab w:val="left" w:pos="9072" w:leader="dot"/>
        </w:tabs>
        <w:spacing w:lineRule="auto" w:line="240" w:before="280" w:after="120"/>
        <w:ind w:firstLine="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e prevén en el régimen otras medidas de comportamiento? </w:t>
        <w:tab/>
      </w:r>
    </w:p>
    <w:p>
      <w:pPr>
        <w:pStyle w:val="Normal"/>
        <w:spacing w:lineRule="auto" w:line="240" w:before="0" w:after="120"/>
        <w:ind w:left="1429" w:firstLine="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84" w:name="__Fieldmark__92_2238351837"/>
      <w:bookmarkStart w:id="185" w:name="__Fieldmark__92_2238351837"/>
      <w:bookmarkEnd w:id="18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0" w:after="120"/>
        <w:ind w:left="1418" w:firstLine="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86" w:name="__Fieldmark__93_2238351837"/>
      <w:bookmarkStart w:id="187" w:name="__Fieldmark__93_2238351837"/>
      <w:bookmarkEnd w:id="18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en caso afirmativo, descríbanse.</w:t>
      </w:r>
    </w:p>
    <w:p>
      <w:pPr>
        <w:pStyle w:val="Normal"/>
        <w:tabs>
          <w:tab w:val="clear" w:pos="720"/>
          <w:tab w:val="left" w:pos="9072" w:leader="dot"/>
        </w:tabs>
        <w:spacing w:lineRule="auto" w:line="240" w:before="280" w:after="120"/>
        <w:ind w:firstLine="7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rPr>
        <w:tab/>
      </w:r>
    </w:p>
    <w:p>
      <w:pPr>
        <w:pStyle w:val="Normal"/>
        <w:keepNext w:val="true"/>
        <w:spacing w:lineRule="auto" w:line="240" w:before="0" w:after="12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t>Medidas de apertura del mercado</w:t>
      </w:r>
    </w:p>
    <w:p>
      <w:pPr>
        <w:pStyle w:val="Normal"/>
        <w:keepNext w:val="true"/>
        <w:spacing w:lineRule="auto" w:line="240" w:before="0" w:after="120"/>
        <w:jc w:val="both"/>
        <w:rPr>
          <w:rFonts w:ascii="Times New Roman" w:hAnsi="Times New Roman" w:eastAsia="Times New Roman" w:cs="Times New Roman"/>
          <w:i/>
          <w:i/>
          <w:sz w:val="24"/>
          <w:szCs w:val="20"/>
          <w:u w:val="single"/>
          <w:lang w:val="es-ES_tradnl"/>
        </w:rPr>
      </w:pPr>
      <w:r>
        <w:rPr>
          <w:rFonts w:eastAsia="Times New Roman" w:cs="Times New Roman" w:ascii="Times New Roman" w:hAnsi="Times New Roman"/>
          <w:i/>
          <w:sz w:val="24"/>
          <w:szCs w:val="20"/>
          <w:u w:val="single"/>
          <w:lang w:val="es-ES_tradnl"/>
        </w:rPr>
      </w:r>
    </w:p>
    <w:p>
      <w:pPr>
        <w:pStyle w:val="Normal"/>
        <w:numPr>
          <w:ilvl w:val="0"/>
          <w:numId w:val="18"/>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Contempla el régimen que las autoridades nacionales o el beneficiario adopten alguna medida encaminada a promover unos mercados más abiertos, sólidos y competitivos, por ejemplo, favoreciendo la entrada y la salida de los mismos</w:t>
      </w:r>
      <w:r>
        <w:rPr>
          <w:rStyle w:val="FootnoteAnchor"/>
          <w:rFonts w:eastAsia="Times New Roman" w:cs="Times New Roman" w:ascii="Times New Roman" w:hAnsi="Times New Roman"/>
          <w:sz w:val="24"/>
          <w:szCs w:val="20"/>
          <w:vertAlign w:val="superscript"/>
          <w:lang w:val="es-ES_tradnl"/>
        </w:rPr>
        <w:footnoteReference w:id="24"/>
      </w:r>
      <w:r>
        <w:rPr>
          <w:rFonts w:eastAsia="Times New Roman" w:cs="Times New Roman" w:ascii="Times New Roman" w:hAnsi="Times New Roman"/>
          <w:sz w:val="24"/>
          <w:szCs w:val="20"/>
          <w:lang w:val="es-ES_tradnl"/>
        </w:rPr>
        <w:t xml:space="preserve">? </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88" w:name="__Fieldmark__94_2238351837"/>
      <w:bookmarkStart w:id="189" w:name="__Fieldmark__94_2238351837"/>
      <w:bookmarkEnd w:id="18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90" w:name="__Fieldmark__95_2238351837"/>
      <w:bookmarkStart w:id="191" w:name="__Fieldmark__95_2238351837"/>
      <w:bookmarkEnd w:id="19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respuesta a la pregunta del punto j) es afirmativa, descríbanse:</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firstLine="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Generalidades</w:t>
            </w:r>
          </w:p>
        </w:tc>
      </w:tr>
    </w:tbl>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sz w:val="24"/>
          <w:szCs w:val="20"/>
          <w:lang w:val="es-ES_tradnl"/>
        </w:rPr>
        <w:t>¿Se aplica el régimen a PYME en una zona asistida?</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92" w:name="__Fieldmark__96_2238351837"/>
      <w:bookmarkStart w:id="193" w:name="__Fieldmark__96_2238351837"/>
      <w:bookmarkEnd w:id="19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94" w:name="__Fieldmark__97_2238351837"/>
      <w:bookmarkStart w:id="195" w:name="__Fieldmark__97_2238351837"/>
      <w:bookmarkEnd w:id="19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3"/>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aplican disposiciones específicas a PYME en zonas asistidas en virtud del régimen?</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96" w:name="__Fieldmark__98_2238351837"/>
      <w:bookmarkStart w:id="197" w:name="__Fieldmark__98_2238351837"/>
      <w:bookmarkEnd w:id="19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98" w:name="__Fieldmark__99_2238351837"/>
      <w:bookmarkStart w:id="199" w:name="__Fieldmark__99_2238351837"/>
      <w:bookmarkEnd w:id="19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3"/>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sz w:val="24"/>
          <w:szCs w:val="20"/>
          <w:lang w:val="es-ES_tradnl"/>
        </w:rPr>
        <w:t>Si la respuesta a la pregunta del punto 9.2 es afirmativa, explíquese qué disposiciones específicas se aplican y por qué están justificada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sz w:val="24"/>
          <w:szCs w:val="20"/>
          <w:lang w:val="es-ES_tradnl"/>
        </w:rPr>
        <w:t>¿Se proponen las autoridades nacionales aceptar una contribución que constituya menos del 40 % de los costes de reestructuración en el caso de las empresas medianas, o menos del 25 % en el de las pequeñas empresas?</w:t>
      </w:r>
    </w:p>
    <w:p>
      <w:pPr>
        <w:pStyle w:val="Normal"/>
        <w:spacing w:lineRule="auto" w:line="240" w:before="280" w:after="120"/>
        <w:ind w:left="1429" w:firstLine="11"/>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00" w:name="__Fieldmark__100_2238351837"/>
      <w:bookmarkStart w:id="201" w:name="__Fieldmark__100_2238351837"/>
      <w:bookmarkEnd w:id="20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02" w:name="__Fieldmark__101_2238351837"/>
      <w:bookmarkStart w:id="203" w:name="__Fieldmark__101_2238351837"/>
      <w:bookmarkEnd w:id="20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1"/>
          <w:numId w:val="3"/>
        </w:numPr>
        <w:spacing w:lineRule="auto" w:line="240" w:before="0" w:after="120"/>
        <w:ind w:left="709" w:hanging="709"/>
        <w:contextualSpacing/>
        <w:jc w:val="both"/>
        <w:rPr/>
      </w:pPr>
      <w:r>
        <w:rPr>
          <w:rFonts w:eastAsia="Times New Roman" w:cs="Times New Roman" w:ascii="Times New Roman" w:hAnsi="Times New Roman"/>
          <w:sz w:val="24"/>
          <w:szCs w:val="20"/>
          <w:lang w:val="es-ES_tradnl"/>
        </w:rPr>
        <w:t>Si la respuesta a la pregunta del punto 9.4 es afirmativa, explíquese el modo en que las autoridades nacionales aplicarán los requisitos relativos a las medidas para limitar el falseamiento de la competencia, con el fin de atenuar los impactos negativos sistémicos para la región.</w:t>
      </w:r>
      <w:r>
        <w:rPr>
          <w:rFonts w:eastAsia="Times New Roman" w:cs="Times New Roman" w:ascii="Times New Roman" w:hAnsi="Times New Roman"/>
          <w:b/>
          <w:sz w:val="24"/>
          <w:szCs w:val="20"/>
          <w:lang w:val="es-ES_tradnl"/>
        </w:rPr>
        <w:t xml:space="preserve">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firstLine="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Otra información</w:t>
            </w:r>
          </w:p>
        </w:tc>
      </w:tr>
    </w:tbl>
    <w:p>
      <w:pPr>
        <w:pStyle w:val="Normal"/>
        <w:keepNext w:val="true"/>
        <w:spacing w:lineRule="auto" w:line="240" w:before="12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12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sígnese cualquier otra información de relevancia para evaluar la medida de ayuda notificada de conformidad con las Directrices (por ejemplo en cuanto a las medidas para aumentar la empleabilidad de los trabajadores despedidos o la ayuda para encontrar un nuevo empleo):</w:t>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8"/>
          <w:szCs w:val="18"/>
          <w:lang w:val="es-ES_tradnl"/>
        </w:rPr>
        <w:t xml:space="preserve"> </w:t>
      </w:r>
      <w:r>
        <w:rPr>
          <w:sz w:val="18"/>
          <w:szCs w:val="18"/>
          <w:lang w:val="es-ES_tradnl"/>
        </w:rPr>
        <w:tab/>
        <w:t>DO C 249 de 31.7.2014, p. 1.</w:t>
      </w:r>
    </w:p>
  </w:footnote>
  <w:footnote w:id="3">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 xml:space="preserve">Según se define en la </w:t>
      </w:r>
      <w:r>
        <w:rPr>
          <w:sz w:val="18"/>
          <w:szCs w:val="18"/>
          <w:lang w:val="es-ES_tradnl"/>
        </w:rPr>
        <w:t>Recomendación 2003/361/CE de la Comisión, de 6 de mayo de 2003, sobre la definición de microempresas, pequeñas y medianas empresas (DO L 124 de 20.5.2003, p. 36).</w:t>
      </w:r>
    </w:p>
  </w:footnote>
  <w:footnote w:id="4">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 xml:space="preserve">«Pequeñas empresas estatales» son aquellas unidades económicas con poder de decisión independiente que podrían considerarse pequeñas o medianas empresas con arreglo a la Recomendación 2003/361/CE, salvo por el hecho de que el 25 % o más de su capital o de sus derechos de voto están controlados, directa o indirectamente, por uno o más organismos públicos, conjunta o individualmente. </w:t>
      </w:r>
    </w:p>
  </w:footnote>
  <w:footnote w:id="5">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Esto alude en particular a los tipos de empresa mencionados en el anexo I de la Directiva 2013/34/UE del Parlamento Europeo y del Consejo, de 26 de junio de 2013, sobre los estados financieros anuales, los estados financieros consolidados y otros informes afines de ciertos tipos de empresas, por la que se modifica la Directiva 2006/43/CE del Parlamento Europeo y del Consejo y se derogan las Directivas 78/660/CEE y 83/349/CEE del Consejo (DO L 182, 29.6.2013, p. 19).</w:t>
      </w:r>
    </w:p>
  </w:footnote>
  <w:footnote w:id="6">
    <w:p>
      <w:pPr>
        <w:pStyle w:val="Footnote"/>
        <w:spacing w:before="0" w:after="80"/>
        <w:rPr/>
      </w:pPr>
      <w:r>
        <w:rPr>
          <w:rStyle w:val="FootnoteCharacters"/>
        </w:rPr>
        <w:footnoteRef/>
      </w:r>
      <w:r>
        <w:rPr>
          <w:sz w:val="18"/>
          <w:szCs w:val="18"/>
          <w:lang w:val="es-ES_tradnl"/>
        </w:rPr>
        <w:t xml:space="preserve"> </w:t>
      </w:r>
      <w:r>
        <w:rPr>
          <w:sz w:val="18"/>
          <w:szCs w:val="18"/>
          <w:lang w:val="es-ES_tradnl"/>
        </w:rPr>
        <w:tab/>
        <w:t>Lo que sucede cuando la deducción de las pérdidas acumuladas de las reservas (y de todos los demás elementos que se suelen considerar fondos propios de la sociedad) conduce a un importe acumulativo negativo superior a la mitad del capital social suscrito.</w:t>
      </w:r>
    </w:p>
  </w:footnote>
  <w:footnote w:id="7">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Esto alude en particular a los tipos de empresa mencionados en el anexo II de la Directiva 2013/34/UE.</w:t>
      </w:r>
    </w:p>
  </w:footnote>
  <w:footnote w:id="8">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Según se define en la Decisión 2010/787/UE.</w:t>
      </w:r>
    </w:p>
  </w:footnote>
  <w:footnote w:id="9">
    <w:p>
      <w:pPr>
        <w:pStyle w:val="Footnote"/>
        <w:spacing w:before="0" w:after="80"/>
        <w:rPr/>
      </w:pPr>
      <w:r>
        <w:rPr>
          <w:rStyle w:val="FootnoteCharacters"/>
        </w:rPr>
        <w:footnoteRef/>
      </w:r>
      <w:r>
        <w:rPr>
          <w:sz w:val="18"/>
          <w:szCs w:val="18"/>
          <w:lang w:val="es-ES_tradnl"/>
        </w:rPr>
        <w:t xml:space="preserve"> </w:t>
      </w:r>
      <w:r>
        <w:rPr>
          <w:sz w:val="18"/>
          <w:szCs w:val="18"/>
          <w:lang w:val="es-ES_tradnl"/>
        </w:rPr>
        <w:tab/>
        <w:t>Definido en el anexo IV de la Comunicación de la Comisión: Directrices sobre las ayudas estatales de finalidad regional para 2014-2020 (DO C 209 de 23.7.2013, p. 1).</w:t>
      </w:r>
    </w:p>
  </w:footnote>
  <w:footnote w:id="10">
    <w:p>
      <w:pPr>
        <w:pStyle w:val="Footnote"/>
        <w:spacing w:before="0" w:after="80"/>
        <w:rPr/>
      </w:pPr>
      <w:r>
        <w:rPr>
          <w:rStyle w:val="FootnoteCharacters"/>
        </w:rPr>
        <w:footnoteRef/>
      </w:r>
      <w:r>
        <w:rPr>
          <w:sz w:val="18"/>
          <w:szCs w:val="18"/>
          <w:lang w:val="es-ES_tradnl"/>
        </w:rPr>
        <w:t xml:space="preserve"> </w:t>
      </w:r>
      <w:r>
        <w:rPr>
          <w:sz w:val="18"/>
          <w:szCs w:val="18"/>
          <w:lang w:val="es-ES_tradnl"/>
        </w:rPr>
        <w:tab/>
        <w:t>Comunicación de la Comisión sobre la aplicación, a partir del 1 de agosto de 2013, de la normativa sobre ayudas estatales a las medidas de apoyo en favor de los bancos en el contexto de la crisis financiera («Comunicación bancaria»), DO C 216 de 30.7.2013, p. 1.</w:t>
      </w:r>
    </w:p>
  </w:footnote>
  <w:footnote w:id="11">
    <w:p>
      <w:pPr>
        <w:pStyle w:val="Footnote"/>
        <w:spacing w:before="0" w:after="80"/>
        <w:rPr/>
      </w:pPr>
      <w:r>
        <w:rPr>
          <w:rStyle w:val="FootnoteCharacters"/>
        </w:rPr>
        <w:footnoteRef/>
      </w:r>
      <w:r>
        <w:rPr>
          <w:sz w:val="18"/>
          <w:szCs w:val="18"/>
          <w:lang w:val="es-ES_tradnl"/>
        </w:rPr>
        <w:t xml:space="preserve"> </w:t>
      </w:r>
      <w:r>
        <w:rPr>
          <w:sz w:val="18"/>
          <w:szCs w:val="18"/>
          <w:lang w:val="es-ES_tradnl"/>
        </w:rPr>
        <w:tab/>
        <w:t>La reestructuración puede implicar uno o más de los siguientes elementos: la reorganización y racionalización de las actividades del beneficiario sobre una base más eficiente, que consiste, por lo general, en que la empresa se desprenda de sus actividades deficitarias, reestructure aquellas cuya competitividad pueda ser restablecida y, en ocasiones, se diversifique orientándose hacia nuevas actividades viables. También suele implicar una reestructuración financiera en forma de inyecciones de capital por parte de accionistas nuevos o existentes y la reducción de la deuda por parte de los acreedores existentes.</w:t>
      </w:r>
    </w:p>
  </w:footnote>
  <w:footnote w:id="12">
    <w:p>
      <w:pPr>
        <w:pStyle w:val="Footnote"/>
        <w:spacing w:before="0" w:after="80"/>
        <w:rPr/>
      </w:pPr>
      <w:r>
        <w:rPr>
          <w:rStyle w:val="FootnoteCharacters"/>
        </w:rPr>
        <w:footnoteRef/>
      </w:r>
      <w:r>
        <w:rPr>
          <w:sz w:val="18"/>
          <w:szCs w:val="18"/>
          <w:lang w:val="es-ES_tradnl"/>
        </w:rPr>
        <w:t xml:space="preserve"> </w:t>
      </w:r>
      <w:r>
        <w:rPr>
          <w:sz w:val="18"/>
          <w:szCs w:val="18"/>
          <w:lang w:val="es-ES_tradnl"/>
        </w:rPr>
        <w:tab/>
        <w:t>La viabilidad a largo plazo se consigue cuando una empresa es capaz de obtener un rendimiento del capital adecuado y previsto tras haber cubierto todos sus costes, incluida la amortización y las cargas financieras. La empresa reestructurada deberá ser capaz de competir en el mercado por sí sola.</w:t>
      </w:r>
    </w:p>
  </w:footnote>
  <w:footnote w:id="13">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La hipótesis alternativa no debe implicar la concesión de ayuda estatal. Puede referirse, por ejemplo, a: la reorganización de la deuda, la enajenación de activos, la obtención de capital privado, la venta a un competidor o la disolución, en cada caso ya sea mediante la puesta en marcha de un procedimiento de insolvencia o reorganización, o de otro modo.</w:t>
      </w:r>
    </w:p>
  </w:footnote>
  <w:footnote w:id="14">
    <w:p>
      <w:pPr>
        <w:pStyle w:val="Footnote"/>
        <w:spacing w:before="0" w:after="80"/>
        <w:rPr/>
      </w:pPr>
      <w:r>
        <w:rPr>
          <w:rStyle w:val="FootnoteCharacters"/>
        </w:rPr>
        <w:footnoteRef/>
      </w:r>
      <w:r>
        <w:rPr>
          <w:lang w:val="es-ES"/>
        </w:rPr>
        <w:t xml:space="preserve"> </w:t>
      </w:r>
      <w:r>
        <w:rPr>
          <w:lang w:val="es-ES"/>
        </w:rPr>
        <w:tab/>
      </w:r>
      <w:r>
        <w:rPr>
          <w:color w:val="000000"/>
          <w:sz w:val="18"/>
          <w:szCs w:val="18"/>
          <w:lang w:val="es-ES_tradnl"/>
        </w:rPr>
        <w:t>Comunicación de la Comisión relativa a la revisión del método de fijación de los tipos de referencia y de actualización (DO C 14 de 19.1.2008, p. 6) o cualquier Comunicación futura que la sustituya.</w:t>
      </w:r>
    </w:p>
  </w:footnote>
  <w:footnote w:id="15">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Con arreglo al punto 115, letra e), de las Directrices, ese plan no ha de contener todos los elementos expuestos en los puntos 47 a 52 de las mismas, pero sí debe identificar, como mínimo, las acciones que ha de emprender el beneficiario para restaurar su viabilidad a largo plazo sin ayuda estatal.</w:t>
      </w:r>
    </w:p>
  </w:footnote>
  <w:footnote w:id="16">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Por ejemplo, cuando la ayuda que va a concederse refuerza el patrimonio neto del beneficiario, la contribución propia debe incluir del mismo modo medidas que refuercen el patrimonio neto, como la obtención de nuevo capital de los accionistas preexistentes, la reducción de la deuda y los pagarés existentes o la conversión de deuda en capital o la obtención de nuevo capital externo en condiciones de mercado..</w:t>
      </w:r>
      <w:r>
        <w:rPr>
          <w:sz w:val="18"/>
          <w:szCs w:val="18"/>
          <w:lang w:val="es-ES_tradnl"/>
        </w:rPr>
        <w:t xml:space="preserve"> </w:t>
      </w:r>
    </w:p>
  </w:footnote>
  <w:footnote w:id="17">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Por ejemplo, cuando el Estado proporciona subvenciones, inyecta capital o condona deuda.</w:t>
      </w:r>
    </w:p>
  </w:footnote>
  <w:footnote w:id="18">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Obsérvese que, cuando hayan transcurrido menos de 10 años ya sea desde que se otorgó la ayuda de salvamento o el apoyo temporal de reestructuración, concluyó el período de reestructuración o se detuvo la ejecución del plan de reestructuración (aplicándose la fecha más reciente), solo podrán concederse nuevas ayudas de salvamento, de reestructuración o apoyo temporal de reestructuración: a) cuando el apoyo temporal de reestructuración siga a la concesión de una ayuda de salvamento como parte de una operación única de reestructuración; b) cuando la ayuda de reestructuración siga a la concesión de ayuda de salvamento o de apoyo temporal de reestructuración como parte de una operación única de reestructuración; c) cuando la ayuda de salvamento o el apoyo temporal de reestructuración hayan sido concedidos con arreglo a estas Directrices y esta ayuda no fue seguida de una ayuda de reestructuración, si: i) podría creerse razonablemente que el beneficiario sería viable a largo plazo si se otorgara la ayuda con arreglo a las Directrices, y ii) como mínimo tras cinco años, resulta necesario conceder nuevas ayudas de salvamento, de reestructuración o apoyo temporal de reestructuración debido a circunstancias imprevisibles y no imputables al beneficiario; d) en circunstancias excepcionales, imprevisibles y no imputables al beneficiario.</w:t>
      </w:r>
    </w:p>
  </w:footnote>
  <w:footnote w:id="19">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Incluidas las ayudas otorgadas antes de la fecha en que la Comisión empezó a aplicar las Directrices, es decir, antes del 1 de agosto de 2014.</w:t>
      </w:r>
    </w:p>
  </w:footnote>
  <w:footnote w:id="20">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Los Estados miembros no están obligados a exigir tales medidas a las pequeñas empresas, salvo que se disponga lo contrario en las normas sobre ayuda estatal en un determinado sector.</w:t>
      </w:r>
      <w:r>
        <w:rPr>
          <w:sz w:val="18"/>
          <w:szCs w:val="18"/>
          <w:lang w:val="es-ES_tradnl"/>
        </w:rPr>
        <w:t xml:space="preserve"> Ahora bien, las pequeñas empresas no deberán incrementar su capacidad durante la reestructuración.</w:t>
      </w:r>
    </w:p>
  </w:footnote>
  <w:footnote w:id="21">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Las cesiones, amortizaciones plenas y cierres de actividades generadoras de pérdidas que serían necesarios en cualquier caso para restaurar la viabilidad a largo plazo, generalmente, no se considerarán suficientes.</w:t>
      </w:r>
    </w:p>
  </w:footnote>
  <w:footnote w:id="22">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Tales medidas deben adoptarse en los mercados en los que el beneficiario cuente con una posición significativa tras la reestructuración, y en particular, en aquéllos en los existe un exceso significativo de capacidad.</w:t>
      </w:r>
    </w:p>
  </w:footnote>
  <w:footnote w:id="23">
    <w:p>
      <w:pPr>
        <w:pStyle w:val="Footnote"/>
        <w:spacing w:before="0" w:after="80"/>
        <w:rPr/>
      </w:pPr>
      <w:r>
        <w:rPr>
          <w:rStyle w:val="FootnoteCharacters"/>
        </w:rPr>
        <w:footnoteRef/>
      </w:r>
      <w:r>
        <w:rPr>
          <w:sz w:val="18"/>
          <w:szCs w:val="18"/>
          <w:lang w:val="es-ES_tradnl"/>
        </w:rPr>
        <w:t xml:space="preserve"> </w:t>
      </w:r>
      <w:r>
        <w:rPr>
          <w:sz w:val="18"/>
          <w:szCs w:val="18"/>
          <w:lang w:val="es-ES_tradnl"/>
        </w:rPr>
        <w:tab/>
        <w:t>Las cesiones para limitar el falseamiento de la competencia deberán efectuarse sin demora innecesaria, teniendo en cuenta el tipo de activos cedidos y cualquier obstáculo para disponer de ellos y, en cualquier caso, durante el plan de reestructuración.</w:t>
      </w:r>
    </w:p>
  </w:footnote>
  <w:footnote w:id="24">
    <w:p>
      <w:pPr>
        <w:pStyle w:val="Footnote"/>
        <w:spacing w:before="0" w:after="80"/>
        <w:rPr/>
      </w:pPr>
      <w:r>
        <w:rPr>
          <w:rStyle w:val="FootnoteCharacters"/>
        </w:rPr>
        <w:footnoteRef/>
      </w:r>
      <w:r>
        <w:rPr>
          <w:sz w:val="18"/>
          <w:szCs w:val="18"/>
          <w:lang w:val="es-ES_tradnl"/>
        </w:rPr>
        <w:t xml:space="preserve"> </w:t>
      </w:r>
      <w:r>
        <w:rPr>
          <w:sz w:val="18"/>
          <w:szCs w:val="18"/>
          <w:lang w:val="es-ES_tradnl"/>
        </w:rPr>
        <w:tab/>
        <w:t xml:space="preserve">En especial, esto podría incluir medidas para abrir a otros operadores de la UE determinados mercados directa o indirectamente vinculados a las actividades del beneficiario, de conformidad con la legislación de la UE. </w:t>
      </w:r>
      <w:r>
        <w:rPr>
          <w:color w:val="000000"/>
          <w:sz w:val="18"/>
          <w:szCs w:val="18"/>
          <w:lang w:val="es-ES_tradnl"/>
        </w:rPr>
        <w:t>Tales iniciativas podrán sustituir otras medidas para limitar el falseamiento de la competencia que normalmente se exigirían al benefici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4.%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9.%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5.%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6.%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lowerLetter"/>
      <w:lvlText w:val="%1)"/>
      <w:lvlJc w:val="left"/>
      <w:pPr>
        <w:tabs>
          <w:tab w:val="num" w:pos="720"/>
        </w:tabs>
        <w:ind w:left="720" w:hanging="360"/>
      </w:pPr>
      <w:rPr>
        <w:i w:val="false"/>
        <w:b/>
        <w:rFonts w:cs="Times New Roman"/>
      </w:rPr>
    </w:lvl>
  </w:abstractNum>
  <w:abstractNum w:abstractNumId="11">
    <w:lvl w:ilvl="0">
      <w:start w:val="1"/>
      <w:numFmt w:val="lowerLetter"/>
      <w:lvlText w:val="%1)"/>
      <w:lvlJc w:val="left"/>
      <w:pPr>
        <w:tabs>
          <w:tab w:val="num" w:pos="720"/>
        </w:tabs>
        <w:ind w:left="720" w:hanging="360"/>
      </w:pPr>
      <w:rPr>
        <w:i w:val="false"/>
        <w:b/>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8.%2."/>
      <w:lvlJc w:val="left"/>
      <w:pPr>
        <w:tabs>
          <w:tab w:val="num" w:pos="72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858" w:hanging="432"/>
      </w:pPr>
      <w:rPr>
        <w:b w:val="false"/>
        <w:rFonts w:cs="Times New Roman"/>
        <w:color w:val="000000"/>
      </w:rPr>
    </w:lvl>
    <w:lvl w:ilvl="2">
      <w:start w:val="1"/>
      <w:numFmt w:val="decimal"/>
      <w:lvlText w:val="3.%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720" w:hanging="360"/>
      </w:pPr>
      <w:rPr>
        <w:i w:val="false"/>
        <w:b/>
        <w:rFonts w:cs="Times New Roman"/>
      </w:rPr>
    </w:lvl>
  </w:abstractNum>
  <w:abstractNum w:abstractNumId="15">
    <w:lvl w:ilvl="0">
      <w:start w:val="1"/>
      <w:numFmt w:val="lowerLetter"/>
      <w:lvlText w:val="%1)"/>
      <w:lvlJc w:val="left"/>
      <w:pPr>
        <w:tabs>
          <w:tab w:val="num" w:pos="720"/>
        </w:tabs>
        <w:ind w:left="720" w:hanging="360"/>
      </w:pPr>
      <w:rPr>
        <w:i w:val="false"/>
        <w:b/>
        <w:rFonts w:cs="Times New Roman"/>
      </w:rPr>
    </w:lvl>
  </w:abstractNum>
  <w:abstractNum w:abstractNumId="16">
    <w:lvl w:ilvl="0">
      <w:start w:val="1"/>
      <w:numFmt w:val="lowerLetter"/>
      <w:lvlText w:val="%1)"/>
      <w:lvlJc w:val="left"/>
      <w:pPr>
        <w:tabs>
          <w:tab w:val="num" w:pos="0"/>
        </w:tabs>
        <w:ind w:left="720" w:hanging="360"/>
      </w:pPr>
      <w:rPr>
        <w:i w:val="false"/>
        <w:b/>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lowerLetter"/>
      <w:lvlText w:val="%1)"/>
      <w:lvlJc w:val="left"/>
      <w:pPr>
        <w:tabs>
          <w:tab w:val="num" w:pos="720"/>
        </w:tabs>
        <w:ind w:left="720" w:hanging="360"/>
      </w:pPr>
      <w:rPr>
        <w:i w:val="false"/>
        <w:b/>
        <w:rFonts w:cs="Times New Roman"/>
      </w:rPr>
    </w:lvl>
  </w:abstractNum>
  <w:abstractNum w:abstractNumId="19">
    <w:lvl w:ilvl="0">
      <w:start w:val="1"/>
      <w:numFmt w:val="lowerLetter"/>
      <w:lvlText w:val="%1)"/>
      <w:lvlJc w:val="left"/>
      <w:pPr>
        <w:tabs>
          <w:tab w:val="num" w:pos="720"/>
        </w:tabs>
        <w:ind w:left="720" w:hanging="360"/>
      </w:pPr>
      <w:rPr>
        <w:i w:val="false"/>
        <w:b/>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3z2">
    <w:name w:val="WW8Num13z2"/>
    <w:qFormat/>
    <w:rPr>
      <w:rFonts w:cs="Times New Roman"/>
      <w:b w:val="false"/>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44:00Z</dcterms:created>
  <dc:creator>TEZAK Vesna (COMP)</dc:creator>
  <dc:description/>
  <cp:keywords/>
  <dc:language>en-US</dc:language>
  <cp:lastModifiedBy>UDVARDI Anita (COMP)</cp:lastModifiedBy>
  <dcterms:modified xsi:type="dcterms:W3CDTF">2016-01-11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