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Osa III.3.C – Lisätietolomake – Pelastamistuki, rakenneuudistustuki ja/tai väliaikainen rakenneuudistustuki: tukiohjelmat</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fi-FI" w:eastAsia="fi-FI" w:bidi="fi-FI"/>
        </w:rPr>
        <w:t>Tämä lisätietolomake on täytettävä, kun on kyse pelastamistukea, rakenneuudistustukea</w:t>
      </w:r>
      <w:r>
        <w:rPr>
          <w:rFonts w:cs="Times New Roman" w:ascii="Times New Roman" w:hAnsi="Times New Roman"/>
          <w:i/>
          <w:iCs/>
          <w:color w:val="000000"/>
          <w:sz w:val="24"/>
          <w:szCs w:val="24"/>
          <w:shd w:fill="FFFFFF" w:val="clear"/>
          <w:lang w:val="fi-FI" w:eastAsia="fi-FI" w:bidi="fi-FI"/>
        </w:rPr>
        <w:t xml:space="preserve"> tai väliaikaista rakenneuudistustukea koskevista ohjelmista, jotka kuuluvat valtiontuesta rahoitusalan ulkopuolisten vaikeuksissa olevien yritysten pelastamiseen ja rakenne</w:t>
        <w:softHyphen/>
        <w:t>uudistukseen annettujen suuntaviivojen</w:t>
      </w:r>
      <w:r>
        <w:rPr>
          <w:rStyle w:val="FootnoteAnchor"/>
          <w:rFonts w:cs="Times New Roman" w:ascii="Times New Roman" w:hAnsi="Times New Roman"/>
          <w:i/>
          <w:iCs/>
          <w:color w:val="000000"/>
          <w:sz w:val="24"/>
          <w:szCs w:val="24"/>
          <w:shd w:fill="FFFFFF" w:val="clear"/>
          <w:vertAlign w:val="superscript"/>
          <w:lang w:val="fi-FI" w:eastAsia="fi-FI" w:bidi="fi-FI"/>
        </w:rPr>
        <w:footnoteReference w:id="2"/>
      </w:r>
      <w:r>
        <w:rPr>
          <w:rFonts w:cs="Times New Roman" w:ascii="Times New Roman" w:hAnsi="Times New Roman"/>
          <w:i/>
          <w:iCs/>
          <w:color w:val="000000"/>
          <w:sz w:val="24"/>
          <w:szCs w:val="24"/>
          <w:shd w:fill="FFFFFF" w:val="clear"/>
          <w:lang w:val="fi-FI" w:eastAsia="fi-FI" w:bidi="fi-FI"/>
        </w:rPr>
        <w:t xml:space="preserve"> (’suuntaviivat’) soveltamisalaan.</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Ohjelman soveltamisala</w:t>
            </w:r>
          </w:p>
        </w:tc>
      </w:tr>
    </w:tbl>
    <w:p>
      <w:pPr>
        <w:pStyle w:val="Normal"/>
        <w:keepNext w:val="true"/>
        <w:numPr>
          <w:ilvl w:val="1"/>
          <w:numId w:val="12"/>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Mitä tukea ohjelmasta myönnetään:</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fi-FI" w:eastAsia="fi-FI" w:bidi="fi-FI"/>
        </w:rPr>
      </w:pPr>
      <w:r>
        <w:rPr>
          <w:rFonts w:cs="Times New Roman" w:ascii="Times New Roman" w:hAnsi="Times New Roman"/>
          <w:color w:val="000000"/>
          <w:sz w:val="24"/>
          <w:szCs w:val="16"/>
          <w:shd w:fill="FFFFFF" w:val="clear"/>
          <w:lang w:val="fi-FI" w:eastAsia="fi-FI" w:bidi="fi-FI"/>
        </w:rPr>
        <w:t xml:space="preserve">pelastamistuki: </w:t>
      </w:r>
      <w:r>
        <w:rPr>
          <w:rFonts w:cs="Times New Roman" w:ascii="Times New Roman" w:hAnsi="Times New Roman"/>
          <w:b/>
          <w:bCs/>
          <w:sz w:val="16"/>
          <w:szCs w:val="16"/>
          <w:lang w:val="fi-FI" w:eastAsia="fi-FI" w:bidi="fi-FI"/>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fi-FI" w:eastAsia="fi-FI" w:bidi="fi-FI"/>
        </w:rPr>
        <w:instrText xml:space="preserve"> FORMCHECKBOX </w:instrText>
      </w:r>
      <w:r>
        <w:rPr>
          <w:sz w:val="24"/>
          <w:szCs w:val="24"/>
          <w:bCs/>
          <w:rFonts w:cs="Times New Roman" w:ascii="Times New Roman" w:hAnsi="Times New Roman"/>
          <w:lang w:val="fi-FI" w:eastAsia="fi-FI" w:bidi="fi-FI"/>
        </w:rPr>
        <w:fldChar w:fldCharType="separate"/>
      </w:r>
      <w:bookmarkStart w:id="0" w:name="__Fieldmark__0_1237680488"/>
      <w:bookmarkStart w:id="1" w:name="__Fieldmark__0_1237680488"/>
      <w:bookmarkEnd w:id="1"/>
      <w:r>
        <w:rPr>
          <w:rFonts w:cs="Times New Roman" w:ascii="Times New Roman" w:hAnsi="Times New Roman"/>
          <w:bCs/>
          <w:sz w:val="24"/>
          <w:szCs w:val="24"/>
          <w:lang w:val="fi-FI" w:eastAsia="fi-FI" w:bidi="fi-FI"/>
        </w:rPr>
      </w:r>
      <w:r>
        <w:rPr>
          <w:sz w:val="24"/>
          <w:szCs w:val="24"/>
          <w:bCs/>
          <w:rFonts w:cs="Times New Roman" w:ascii="Times New Roman" w:hAnsi="Times New Roman"/>
          <w:lang w:val="fi-FI" w:eastAsia="fi-FI" w:bidi="fi-FI"/>
        </w:rPr>
        <w:fldChar w:fldCharType="end"/>
      </w:r>
      <w:r>
        <w:rPr>
          <w:rFonts w:cs="Times New Roman" w:ascii="Times New Roman" w:hAnsi="Times New Roman"/>
          <w:b/>
          <w:bCs/>
          <w:sz w:val="16"/>
          <w:szCs w:val="16"/>
          <w:lang w:val="fi-FI" w:eastAsia="fi-FI" w:bidi="fi-FI"/>
        </w:rPr>
        <w:tab/>
      </w:r>
      <w:r>
        <w:rPr>
          <w:rFonts w:cs="Times New Roman" w:ascii="Times New Roman" w:hAnsi="Times New Roman"/>
          <w:bCs/>
          <w:sz w:val="24"/>
          <w:szCs w:val="16"/>
          <w:lang w:val="fi-FI" w:eastAsia="fi-FI" w:bidi="fi-FI"/>
        </w:rPr>
        <w:t xml:space="preserve">kyllä </w:t>
      </w:r>
      <w:r>
        <w:rPr>
          <w:rFonts w:cs="Times New Roman" w:ascii="Times New Roman" w:hAnsi="Times New Roman"/>
          <w:b/>
          <w:bCs/>
          <w:sz w:val="16"/>
          <w:szCs w:val="16"/>
          <w:lang w:val="fi-FI" w:eastAsia="fi-FI" w:bidi="fi-FI"/>
        </w:rPr>
        <w:tab/>
      </w:r>
      <w:r>
        <w:fldChar w:fldCharType="begin">
          <w:ffData>
            <w:name w:val="Check1"/>
            <w:enabled/>
            <w:calcOnExit w:val="0"/>
            <w:checkBox>
              <w:sizeAuto/>
            </w:checkBox>
          </w:ffData>
        </w:fldChar>
      </w:r>
      <w:r>
        <w:rPr>
          <w:sz w:val="24"/>
          <w:szCs w:val="24"/>
          <w:bCs/>
          <w:rFonts w:cs="Times New Roman" w:ascii="Times New Roman" w:hAnsi="Times New Roman"/>
          <w:lang w:val="fi-FI" w:eastAsia="fi-FI" w:bidi="fi-FI"/>
        </w:rPr>
        <w:instrText xml:space="preserve"> FORMCHECKBOX </w:instrText>
      </w:r>
      <w:r>
        <w:rPr>
          <w:sz w:val="24"/>
          <w:szCs w:val="24"/>
          <w:bCs/>
          <w:rFonts w:cs="Times New Roman" w:ascii="Times New Roman" w:hAnsi="Times New Roman"/>
          <w:lang w:val="fi-FI" w:eastAsia="fi-FI" w:bidi="fi-FI"/>
        </w:rPr>
        <w:fldChar w:fldCharType="separate"/>
      </w:r>
      <w:bookmarkStart w:id="2" w:name="__Fieldmark__1_1237680488"/>
      <w:bookmarkStart w:id="3" w:name="__Fieldmark__1_1237680488"/>
      <w:bookmarkEnd w:id="3"/>
      <w:r>
        <w:rPr>
          <w:rFonts w:cs="Times New Roman" w:ascii="Times New Roman" w:hAnsi="Times New Roman"/>
          <w:bCs/>
          <w:sz w:val="24"/>
          <w:szCs w:val="24"/>
          <w:lang w:val="fi-FI" w:eastAsia="fi-FI" w:bidi="fi-FI"/>
        </w:rPr>
      </w:r>
      <w:r>
        <w:rPr>
          <w:sz w:val="24"/>
          <w:szCs w:val="24"/>
          <w:bCs/>
          <w:rFonts w:cs="Times New Roman" w:ascii="Times New Roman" w:hAnsi="Times New Roman"/>
          <w:lang w:val="fi-FI" w:eastAsia="fi-FI" w:bidi="fi-FI"/>
        </w:rPr>
        <w:fldChar w:fldCharType="end"/>
      </w:r>
      <w:r>
        <w:rPr>
          <w:rFonts w:cs="Times New Roman" w:ascii="Times New Roman" w:hAnsi="Times New Roman"/>
          <w:b/>
          <w:bCs/>
          <w:sz w:val="16"/>
          <w:szCs w:val="16"/>
          <w:lang w:val="fi-FI" w:eastAsia="fi-FI" w:bidi="fi-FI"/>
        </w:rPr>
        <w:tab/>
      </w:r>
      <w:r>
        <w:rPr>
          <w:rFonts w:cs="Times New Roman" w:ascii="Times New Roman" w:hAnsi="Times New Roman"/>
          <w:bCs/>
          <w:sz w:val="24"/>
          <w:szCs w:val="16"/>
          <w:lang w:val="fi-FI" w:eastAsia="fi-FI" w:bidi="fi-FI"/>
        </w:rPr>
        <w:t>ei</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fi-FI" w:eastAsia="fi-FI" w:bidi="fi-FI"/>
        </w:rPr>
      </w:pPr>
      <w:r>
        <w:rPr>
          <w:rFonts w:cs="Times New Roman" w:ascii="Times New Roman" w:hAnsi="Times New Roman"/>
          <w:bCs/>
          <w:color w:val="000000"/>
          <w:sz w:val="24"/>
          <w:szCs w:val="16"/>
          <w:shd w:fill="FFFFFF" w:val="clear"/>
          <w:lang w:val="fi-FI" w:eastAsia="fi-FI" w:bidi="fi-FI"/>
        </w:rPr>
        <w:t>rakenneuudistustuki:</w:t>
      </w:r>
      <w:r>
        <w:rPr>
          <w:rFonts w:cs="Times New Roman" w:ascii="Times New Roman" w:hAnsi="Times New Roman"/>
          <w:sz w:val="24"/>
          <w:szCs w:val="20"/>
          <w:lang w:val="fi-FI" w:eastAsia="fi-FI" w:bidi="fi-FI"/>
        </w:rPr>
        <w:tab/>
        <w:tab/>
        <w:tab/>
        <w:tab/>
        <w:tab/>
        <w:tab/>
      </w:r>
      <w:r>
        <w:fldChar w:fldCharType="begin">
          <w:ffData>
            <w:name w:val="Check1"/>
            <w:enabled/>
            <w:calcOnExit w:val="0"/>
            <w:checkBox>
              <w:sizeAuto/>
            </w:checkBox>
          </w:ffData>
        </w:fldChar>
      </w:r>
      <w:r>
        <w:rPr>
          <w:sz w:val="24"/>
          <w:szCs w:val="24"/>
          <w:rFonts w:cs="Times New Roman" w:ascii="Times New Roman" w:hAnsi="Times New Roman"/>
          <w:lang w:val="fi-FI" w:eastAsia="fi-FI" w:bidi="fi-FI"/>
        </w:rPr>
        <w:instrText xml:space="preserve"> FORMCHECKBOX </w:instrText>
      </w:r>
      <w:r>
        <w:rPr>
          <w:sz w:val="24"/>
          <w:szCs w:val="24"/>
          <w:rFonts w:cs="Times New Roman" w:ascii="Times New Roman" w:hAnsi="Times New Roman"/>
          <w:lang w:val="fi-FI" w:eastAsia="fi-FI" w:bidi="fi-FI"/>
        </w:rPr>
        <w:fldChar w:fldCharType="separate"/>
      </w:r>
      <w:bookmarkStart w:id="4" w:name="__Fieldmark__2_1237680488"/>
      <w:bookmarkStart w:id="5" w:name="__Fieldmark__2_1237680488"/>
      <w:bookmarkEnd w:id="5"/>
      <w:r>
        <w:rPr>
          <w:rFonts w:cs="Times New Roman" w:ascii="Times New Roman" w:hAnsi="Times New Roman"/>
          <w:sz w:val="24"/>
          <w:szCs w:val="24"/>
          <w:lang w:val="fi-FI" w:eastAsia="fi-FI" w:bidi="fi-FI"/>
        </w:rPr>
      </w:r>
      <w:r>
        <w:rPr>
          <w:sz w:val="24"/>
          <w:szCs w:val="24"/>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4"/>
          <w:rFonts w:cs="Times New Roman" w:ascii="Times New Roman" w:hAnsi="Times New Roman"/>
          <w:lang w:val="fi-FI" w:eastAsia="fi-FI" w:bidi="fi-FI"/>
        </w:rPr>
        <w:instrText xml:space="preserve"> FORMCHECKBOX </w:instrText>
      </w:r>
      <w:r>
        <w:rPr>
          <w:sz w:val="24"/>
          <w:szCs w:val="24"/>
          <w:rFonts w:cs="Times New Roman" w:ascii="Times New Roman" w:hAnsi="Times New Roman"/>
          <w:lang w:val="fi-FI" w:eastAsia="fi-FI" w:bidi="fi-FI"/>
        </w:rPr>
        <w:fldChar w:fldCharType="separate"/>
      </w:r>
      <w:bookmarkStart w:id="6" w:name="__Fieldmark__3_1237680488"/>
      <w:bookmarkStart w:id="7" w:name="__Fieldmark__3_1237680488"/>
      <w:bookmarkEnd w:id="7"/>
      <w:r>
        <w:rPr>
          <w:rFonts w:cs="Times New Roman" w:ascii="Times New Roman" w:hAnsi="Times New Roman"/>
          <w:sz w:val="24"/>
          <w:szCs w:val="24"/>
          <w:lang w:val="fi-FI" w:eastAsia="fi-FI" w:bidi="fi-FI"/>
        </w:rPr>
      </w:r>
      <w:r>
        <w:rPr>
          <w:sz w:val="24"/>
          <w:szCs w:val="24"/>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fi-FI" w:eastAsia="fi-FI" w:bidi="fi-FI"/>
        </w:rPr>
        <w:t>väliaikainen rakenneuudistustuki:</w:t>
      </w:r>
      <w:r>
        <w:rPr>
          <w:rFonts w:cs="Times New Roman" w:ascii="Times New Roman" w:hAnsi="Times New Roman"/>
          <w:sz w:val="24"/>
          <w:szCs w:val="20"/>
          <w:lang w:val="fi-FI" w:eastAsia="fi-FI" w:bidi="fi-FI"/>
        </w:rPr>
        <w:tab/>
        <w:tab/>
        <w:tab/>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 w:name="__Fieldmark__4_1237680488"/>
      <w:bookmarkStart w:id="9" w:name="__Fieldmark__4_1237680488"/>
      <w:bookmarkEnd w:id="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 w:name="__Fieldmark__5_1237680488"/>
      <w:bookmarkStart w:id="11" w:name="__Fieldmark__5_1237680488"/>
      <w:bookmarkEnd w:id="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kikelpoisuus</w:t>
            </w:r>
          </w:p>
        </w:tc>
      </w:tr>
    </w:tbl>
    <w:p>
      <w:pPr>
        <w:pStyle w:val="Normal"/>
        <w:keepNext w:val="true"/>
        <w:numPr>
          <w:ilvl w:val="1"/>
          <w:numId w:val="10"/>
        </w:numPr>
        <w:spacing w:lineRule="auto" w:line="240" w:before="120" w:after="120"/>
        <w:ind w:left="856" w:hanging="856"/>
        <w:jc w:val="both"/>
        <w:rPr/>
      </w:pPr>
      <w:r>
        <w:rPr>
          <w:rFonts w:cs="Times New Roman" w:ascii="Times New Roman" w:hAnsi="Times New Roman"/>
          <w:b/>
          <w:sz w:val="24"/>
          <w:szCs w:val="20"/>
          <w:lang w:val="fi-FI" w:eastAsia="fi-FI" w:bidi="fi-FI"/>
        </w:rPr>
        <w:t>Onko ohjelma rajattu vaikeuksissa oleviin pk-yrityksiin</w:t>
      </w:r>
      <w:r>
        <w:rPr>
          <w:rStyle w:val="FootnoteAnchor"/>
          <w:rFonts w:cs="Times New Roman" w:ascii="Times New Roman" w:hAnsi="Times New Roman"/>
          <w:b/>
          <w:sz w:val="24"/>
          <w:szCs w:val="20"/>
          <w:vertAlign w:val="superscript"/>
          <w:lang w:val="fi-FI" w:eastAsia="fi-FI" w:bidi="fi-FI"/>
        </w:rPr>
        <w:footnoteReference w:id="3"/>
      </w:r>
      <w:r>
        <w:rPr>
          <w:rFonts w:cs="Times New Roman" w:ascii="Times New Roman" w:hAnsi="Times New Roman"/>
          <w:b/>
          <w:sz w:val="24"/>
          <w:szCs w:val="20"/>
          <w:lang w:val="fi-FI" w:eastAsia="fi-FI" w:bidi="fi-FI"/>
        </w:rPr>
        <w:t xml:space="preserve"> tai vaikeuksissa oleviin pienempiin valtion omistamiin yrityksiin</w:t>
      </w:r>
      <w:r>
        <w:rPr>
          <w:rStyle w:val="FootnoteAnchor"/>
          <w:rFonts w:cs="Times New Roman" w:ascii="Times New Roman" w:hAnsi="Times New Roman"/>
          <w:b/>
          <w:sz w:val="24"/>
          <w:szCs w:val="20"/>
          <w:vertAlign w:val="superscript"/>
          <w:lang w:val="fi-FI" w:eastAsia="fi-FI" w:bidi="fi-FI"/>
        </w:rPr>
        <w:footnoteReference w:id="4"/>
      </w:r>
      <w:r>
        <w:rPr>
          <w:rFonts w:cs="Times New Roman" w:ascii="Times New Roman" w:hAnsi="Times New Roman"/>
          <w:b/>
          <w:sz w:val="24"/>
          <w:szCs w:val="20"/>
          <w:lang w:val="fi-FI" w:eastAsia="fi-FI" w:bidi="fi-FI"/>
        </w:rPr>
        <w:t xml:space="preserve"> (jäljempänä molemmista käytetään yhdessä nimitystä ’pk-yritykset’, jollei toisin selvästi ilmoite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 w:name="__Fieldmark__6_1237680488"/>
      <w:bookmarkStart w:id="13" w:name="__Fieldmark__6_1237680488"/>
      <w:bookmarkEnd w:id="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 w:name="__Fieldmark__7_1237680488"/>
      <w:bookmarkStart w:id="15" w:name="__Fieldmark__7_1237680488"/>
      <w:bookmarkEnd w:id="1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10"/>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Onko ohjelma rajattu pk-yrityksiin, jotka täyttävät yhden seuraavista tukikelpoisuuskriteereistä:</w:t>
      </w:r>
    </w:p>
    <w:p>
      <w:pPr>
        <w:pStyle w:val="Normal"/>
        <w:numPr>
          <w:ilvl w:val="0"/>
          <w:numId w:val="19"/>
        </w:numPr>
        <w:spacing w:lineRule="auto" w:line="240" w:before="0" w:after="0"/>
        <w:ind w:left="1440" w:hanging="720"/>
        <w:contextualSpacing/>
        <w:jc w:val="both"/>
        <w:rPr/>
      </w:pPr>
      <w:r>
        <w:rPr>
          <w:rFonts w:cs="Times New Roman" w:ascii="Times New Roman" w:hAnsi="Times New Roman"/>
          <w:sz w:val="24"/>
          <w:szCs w:val="20"/>
          <w:lang w:val="fi-FI" w:eastAsia="fi-FI" w:bidi="fi-FI"/>
        </w:rPr>
        <w:t>Pk-yrityssten kohdalla, joiden osakkaiden vastuu on rajattu</w:t>
      </w:r>
      <w:r>
        <w:rPr>
          <w:rStyle w:val="FootnoteAnchor"/>
          <w:rFonts w:cs="Times New Roman" w:ascii="Times New Roman" w:hAnsi="Times New Roman"/>
          <w:sz w:val="24"/>
          <w:szCs w:val="20"/>
          <w:vertAlign w:val="superscript"/>
          <w:lang w:val="fi-FI" w:eastAsia="fi-FI" w:bidi="fi-FI"/>
        </w:rPr>
        <w:footnoteReference w:id="5"/>
      </w:r>
      <w:r>
        <w:rPr>
          <w:rFonts w:cs="Times New Roman" w:ascii="Times New Roman" w:hAnsi="Times New Roman"/>
          <w:sz w:val="24"/>
          <w:szCs w:val="20"/>
          <w:lang w:val="fi-FI" w:eastAsia="fi-FI" w:bidi="fi-FI"/>
        </w:rPr>
        <w:t>: yli puolet merkitystä osakepääomasta on menetetty kertyneiden tappioiden vuoksi</w:t>
      </w:r>
      <w:r>
        <w:rPr>
          <w:rStyle w:val="FootnoteAnchor"/>
          <w:rFonts w:cs="Times New Roman" w:ascii="Times New Roman" w:hAnsi="Times New Roman"/>
          <w:sz w:val="24"/>
          <w:szCs w:val="20"/>
          <w:vertAlign w:val="superscript"/>
          <w:lang w:val="fi-FI" w:eastAsia="fi-FI" w:bidi="fi-FI"/>
        </w:rPr>
        <w:footnoteReference w:id="6"/>
      </w:r>
      <w:r>
        <w:rPr>
          <w:rFonts w:cs="Times New Roman" w:ascii="Times New Roman" w:hAnsi="Times New Roman"/>
          <w:sz w:val="24"/>
          <w:szCs w:val="20"/>
          <w:lang w:val="fi-FI" w:eastAsia="fi-FI" w:bidi="fi-FI"/>
        </w:rPr>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 w:name="__Fieldmark__8_1237680488"/>
      <w:bookmarkStart w:id="17" w:name="__Fieldmark__8_1237680488"/>
      <w:bookmarkEnd w:id="1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 w:name="__Fieldmark__9_1237680488"/>
      <w:bookmarkStart w:id="19" w:name="__Fieldmark__9_1237680488"/>
      <w:bookmarkEnd w:id="1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0"/>
          <w:numId w:val="19"/>
        </w:numPr>
        <w:spacing w:lineRule="auto" w:line="240" w:before="0" w:after="0"/>
        <w:ind w:left="1440" w:hanging="720"/>
        <w:contextualSpacing/>
        <w:jc w:val="both"/>
        <w:rPr/>
      </w:pPr>
      <w:r>
        <w:rPr>
          <w:rFonts w:cs="Times New Roman" w:ascii="Times New Roman" w:hAnsi="Times New Roman"/>
          <w:sz w:val="24"/>
          <w:szCs w:val="20"/>
          <w:lang w:val="fi-FI" w:eastAsia="fi-FI" w:bidi="fi-FI"/>
        </w:rPr>
        <w:t>Pk-yritysten kohdalla, joissa ainakaan joidenkin osakkaiden vastuuta yhtiön velasta ei ole rajattu</w:t>
      </w:r>
      <w:r>
        <w:rPr>
          <w:rStyle w:val="FootnoteAnchor"/>
          <w:rFonts w:cs="Times New Roman" w:ascii="Times New Roman" w:hAnsi="Times New Roman"/>
          <w:sz w:val="24"/>
          <w:szCs w:val="20"/>
          <w:vertAlign w:val="superscript"/>
          <w:lang w:val="fi-FI" w:eastAsia="fi-FI" w:bidi="fi-FI"/>
        </w:rPr>
        <w:footnoteReference w:id="7"/>
      </w:r>
      <w:r>
        <w:rPr>
          <w:rFonts w:cs="Times New Roman" w:ascii="Times New Roman" w:hAnsi="Times New Roman"/>
          <w:sz w:val="24"/>
          <w:szCs w:val="20"/>
          <w:lang w:val="fi-FI" w:eastAsia="fi-FI" w:bidi="fi-FI"/>
        </w:rPr>
        <w:t>: yli puolet tilinpäätöksen mukaisista omista varoista on menetetty kertyneiden tappioiden vuoksi?</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 w:name="__Fieldmark__10_1237680488"/>
      <w:bookmarkStart w:id="21" w:name="__Fieldmark__10_1237680488"/>
      <w:bookmarkEnd w:id="2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2" w:name="__Fieldmark__11_1237680488"/>
      <w:bookmarkStart w:id="23" w:name="__Fieldmark__11_1237680488"/>
      <w:bookmarkEnd w:id="2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0"/>
          <w:numId w:val="19"/>
        </w:numPr>
        <w:spacing w:lineRule="auto" w:line="240" w:before="0" w:after="0"/>
        <w:ind w:left="1440" w:hanging="72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k-yritysten kohdalla, jotka on asetettu yleistäytäntöönpanomenettelyyn maksukyvyttömyyden vuoksi tai jotka täyttävät kansallisessa lainsäädännössä vahvistetut edellytykset yleistäytäntöönpanomenettelyyn asettamiselle velkojien pyynnöstä?</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 w:name="__Fieldmark__12_1237680488"/>
      <w:bookmarkStart w:id="25" w:name="__Fieldmark__12_1237680488"/>
      <w:bookmarkEnd w:id="2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6" w:name="__Fieldmark__13_1237680488"/>
      <w:bookmarkStart w:id="27" w:name="__Fieldmark__13_1237680488"/>
      <w:bookmarkEnd w:id="2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0"/>
          <w:numId w:val="19"/>
        </w:numPr>
        <w:spacing w:lineRule="auto" w:line="240" w:before="0" w:after="0"/>
        <w:ind w:left="1440" w:hanging="720"/>
        <w:contextualSpacing/>
        <w:jc w:val="both"/>
        <w:rPr>
          <w:rFonts w:ascii="Times New Roman" w:hAnsi="Times New Roman" w:cs="Times New Roman"/>
          <w:sz w:val="24"/>
          <w:szCs w:val="24"/>
          <w:lang w:val="fi-FI" w:eastAsia="fi-FI" w:bidi="fi-FI"/>
        </w:rPr>
      </w:pPr>
      <w:r>
        <w:rPr>
          <w:rFonts w:cs="Times New Roman" w:ascii="Times New Roman" w:hAnsi="Times New Roman"/>
          <w:sz w:val="24"/>
          <w:szCs w:val="20"/>
          <w:lang w:val="fi-FI" w:eastAsia="fi-FI" w:bidi="fi-FI"/>
        </w:rPr>
        <w:t>Pienemmät valtion omistamat yritykset : yrityksen velkaantumisaste on ollut yli 7,5 ja käyttökatteen (EBITDA) suhde nettorahoituskuluihin on ollut alle 1,0 kahden edellisvuoden ajan?</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8" w:name="__Fieldmark__14_1237680488"/>
      <w:bookmarkStart w:id="29" w:name="__Fieldmark__14_1237680488"/>
      <w:bookmarkEnd w:id="2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 w:name="__Fieldmark__15_1237680488"/>
      <w:bookmarkStart w:id="31" w:name="__Fieldmark__15_1237680488"/>
      <w:bookmarkEnd w:id="3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10"/>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sz w:val="24"/>
          <w:szCs w:val="20"/>
          <w:lang w:val="fi-FI" w:eastAsia="fi-FI" w:bidi="fi-FI"/>
        </w:rPr>
        <w:t>Voidaanko pelastamistukea tai väliaikaista rakenneuudistustukea tai molempia myöntää ohjelman mukaan pk-yrityksille, jotka eivät ole vaikeuksissa olevia yrityksiä, vaan joilla ainoastaan on kiireellisiä rahoitustarpeita poikkeuksellisten ja odottamattomien olosuhteiden vuoksi?</w:t>
      </w:r>
    </w:p>
    <w:p>
      <w:pPr>
        <w:pStyle w:val="Normal"/>
        <w:spacing w:lineRule="auto" w:line="240" w:before="0" w:after="0"/>
        <w:ind w:left="1985" w:hanging="0"/>
        <w:rPr>
          <w:rFonts w:ascii="Times New Roman" w:hAnsi="Times New Roman" w:cs="Times New Roman"/>
          <w:b/>
          <w:b/>
          <w:sz w:val="24"/>
          <w:szCs w:val="20"/>
          <w:lang w:val="fi-FI" w:eastAsia="fi-FI" w:bidi="fi-FI"/>
        </w:rPr>
      </w:pPr>
      <w:r>
        <w:fldChar w:fldCharType="begin">
          <w:ffData>
            <w:name w:val="Check1"/>
            <w:enabled/>
            <w:calcOnExit w:val="0"/>
            <w:checkBox>
              <w:sizeAuto/>
            </w:checkBox>
          </w:ffData>
        </w:fldChar>
      </w:r>
      <w:r>
        <w:rPr>
          <w:sz w:val="24"/>
          <w:b/>
          <w:szCs w:val="20"/>
          <w:rFonts w:cs="Times New Roman" w:ascii="Times New Roman" w:hAnsi="Times New Roman"/>
          <w:lang w:val="fi-FI" w:eastAsia="fi-FI" w:bidi="fi-FI"/>
        </w:rPr>
        <w:instrText xml:space="preserve"> FORMCHECKBOX </w:instrText>
      </w:r>
      <w:r>
        <w:rPr>
          <w:sz w:val="24"/>
          <w:b/>
          <w:szCs w:val="20"/>
          <w:rFonts w:cs="Times New Roman" w:ascii="Times New Roman" w:hAnsi="Times New Roman"/>
          <w:lang w:val="fi-FI" w:eastAsia="fi-FI" w:bidi="fi-FI"/>
        </w:rPr>
        <w:fldChar w:fldCharType="separate"/>
      </w:r>
      <w:bookmarkStart w:id="32" w:name="__Fieldmark__16_1237680488"/>
      <w:bookmarkStart w:id="33" w:name="__Fieldmark__16_1237680488"/>
      <w:bookmarkEnd w:id="33"/>
      <w:r>
        <w:rPr>
          <w:rFonts w:cs="Times New Roman" w:ascii="Times New Roman" w:hAnsi="Times New Roman"/>
          <w:b/>
          <w:sz w:val="24"/>
          <w:szCs w:val="20"/>
          <w:lang w:val="fi-FI" w:eastAsia="fi-FI" w:bidi="fi-FI"/>
        </w:rPr>
      </w:r>
      <w:r>
        <w:rPr>
          <w:sz w:val="24"/>
          <w:b/>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b/>
          <w:szCs w:val="20"/>
          <w:rFonts w:cs="Times New Roman" w:ascii="Times New Roman" w:hAnsi="Times New Roman"/>
          <w:lang w:val="fi-FI" w:eastAsia="fi-FI" w:bidi="fi-FI"/>
        </w:rPr>
        <w:instrText xml:space="preserve"> FORMCHECKBOX </w:instrText>
      </w:r>
      <w:r>
        <w:rPr>
          <w:sz w:val="24"/>
          <w:b/>
          <w:szCs w:val="20"/>
          <w:rFonts w:cs="Times New Roman" w:ascii="Times New Roman" w:hAnsi="Times New Roman"/>
          <w:lang w:val="fi-FI" w:eastAsia="fi-FI" w:bidi="fi-FI"/>
        </w:rPr>
        <w:fldChar w:fldCharType="separate"/>
      </w:r>
      <w:bookmarkStart w:id="34" w:name="__Fieldmark__17_1237680488"/>
      <w:bookmarkStart w:id="35" w:name="__Fieldmark__17_1237680488"/>
      <w:bookmarkEnd w:id="35"/>
      <w:r>
        <w:rPr>
          <w:rFonts w:cs="Times New Roman" w:ascii="Times New Roman" w:hAnsi="Times New Roman"/>
          <w:b/>
          <w:sz w:val="24"/>
          <w:szCs w:val="20"/>
          <w:lang w:val="fi-FI" w:eastAsia="fi-FI" w:bidi="fi-FI"/>
        </w:rPr>
      </w:r>
      <w:r>
        <w:rPr>
          <w:sz w:val="24"/>
          <w:b/>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10"/>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2.3 kohtaan myönteisesti, selittäkää, miten arvioidaan, onko pk</w:t>
        <w:noBreakHyphen/>
        <w:t xml:space="preserve">yrityksellä kiireellisiä rahoitustarpeita, ja minkälaiset olosuhteet katsotaan poikkeuksellisiksi ja odottamattomiksi.  </w:t>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Sovelletaanko toimenpidettä vasta perustettuihin pk-yrityksiin?</w:t>
      </w:r>
    </w:p>
    <w:p>
      <w:pPr>
        <w:pStyle w:val="Normal"/>
        <w:spacing w:lineRule="auto" w:line="240" w:before="28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6" w:name="__Fieldmark__18_1237680488"/>
      <w:bookmarkStart w:id="37" w:name="__Fieldmark__18_1237680488"/>
      <w:bookmarkEnd w:id="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8" w:name="__Fieldmark__19_1237680488"/>
      <w:bookmarkStart w:id="39" w:name="__Fieldmark__19_1237680488"/>
      <w:bookmarkEnd w:id="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10"/>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Sovelletaanko toimenpidettä pk-yrityksiin, jotka toimivat</w:t>
      </w:r>
    </w:p>
    <w:p>
      <w:pPr>
        <w:pStyle w:val="Normal"/>
        <w:numPr>
          <w:ilvl w:val="0"/>
          <w:numId w:val="2"/>
        </w:numPr>
        <w:spacing w:lineRule="auto" w:line="240" w:before="0" w:after="0"/>
        <w:ind w:left="1440" w:hanging="720"/>
        <w:contextualSpacing/>
        <w:jc w:val="both"/>
        <w:rPr/>
      </w:pPr>
      <w:r>
        <w:rPr>
          <w:rFonts w:cs="Times New Roman" w:ascii="Times New Roman" w:hAnsi="Times New Roman"/>
          <w:sz w:val="24"/>
          <w:szCs w:val="20"/>
          <w:lang w:val="fi-FI" w:eastAsia="fi-FI" w:bidi="fi-FI"/>
        </w:rPr>
        <w:t>hiilialalla</w:t>
      </w:r>
      <w:r>
        <w:rPr>
          <w:rStyle w:val="FootnoteAnchor"/>
          <w:rFonts w:cs="Times New Roman" w:ascii="Times New Roman" w:hAnsi="Times New Roman"/>
          <w:sz w:val="24"/>
          <w:szCs w:val="20"/>
          <w:vertAlign w:val="superscript"/>
          <w:lang w:val="fi-FI" w:eastAsia="fi-FI" w:bidi="fi-FI"/>
        </w:rPr>
        <w:footnoteReference w:id="8"/>
      </w:r>
      <w:r>
        <w:rPr>
          <w:rFonts w:cs="Times New Roman" w:ascii="Times New Roman" w:hAnsi="Times New Roman"/>
          <w:sz w:val="24"/>
          <w:szCs w:val="20"/>
          <w:lang w:val="fi-FI" w:eastAsia="fi-FI" w:bidi="fi-FI"/>
        </w:rPr>
        <w:t>:</w:t>
        <w:tab/>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0" w:name="__Fieldmark__20_1237680488"/>
      <w:bookmarkStart w:id="41" w:name="__Fieldmark__20_1237680488"/>
      <w:bookmarkEnd w:id="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2" w:name="__Fieldmark__21_1237680488"/>
      <w:bookmarkStart w:id="43" w:name="__Fieldmark__21_1237680488"/>
      <w:bookmarkEnd w:id="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tab/>
      </w:r>
    </w:p>
    <w:p>
      <w:pPr>
        <w:pStyle w:val="Normal"/>
        <w:numPr>
          <w:ilvl w:val="0"/>
          <w:numId w:val="2"/>
        </w:numPr>
        <w:spacing w:lineRule="auto" w:line="240" w:before="0" w:after="0"/>
        <w:ind w:left="1440" w:hanging="720"/>
        <w:contextualSpacing/>
        <w:jc w:val="both"/>
        <w:rPr/>
      </w:pPr>
      <w:r>
        <w:rPr>
          <w:rFonts w:cs="Times New Roman" w:ascii="Times New Roman" w:hAnsi="Times New Roman"/>
          <w:sz w:val="24"/>
          <w:szCs w:val="20"/>
          <w:lang w:val="fi-FI" w:eastAsia="fi-FI" w:bidi="fi-FI"/>
        </w:rPr>
        <w:t>teräsalalla</w:t>
      </w:r>
      <w:r>
        <w:rPr>
          <w:rStyle w:val="FootnoteAnchor"/>
          <w:rFonts w:cs="Times New Roman" w:ascii="Times New Roman" w:hAnsi="Times New Roman"/>
          <w:sz w:val="24"/>
          <w:szCs w:val="20"/>
          <w:vertAlign w:val="superscript"/>
          <w:lang w:val="fi-FI" w:eastAsia="fi-FI" w:bidi="fi-FI"/>
        </w:rPr>
        <w:footnoteReference w:id="9"/>
      </w:r>
      <w:r>
        <w:rPr>
          <w:rFonts w:cs="Times New Roman" w:ascii="Times New Roman" w:hAnsi="Times New Roman"/>
          <w:sz w:val="24"/>
          <w:szCs w:val="20"/>
          <w:lang w:val="fi-FI" w:eastAsia="fi-FI" w:bidi="fi-FI"/>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4" w:name="__Fieldmark__22_1237680488"/>
      <w:bookmarkStart w:id="45" w:name="__Fieldmark__22_1237680488"/>
      <w:bookmarkEnd w:id="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6" w:name="__Fieldmark__23_1237680488"/>
      <w:bookmarkStart w:id="47" w:name="__Fieldmark__23_1237680488"/>
      <w:bookmarkEnd w:id="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tab/>
      </w:r>
    </w:p>
    <w:p>
      <w:pPr>
        <w:pStyle w:val="Normal"/>
        <w:numPr>
          <w:ilvl w:val="0"/>
          <w:numId w:val="2"/>
        </w:numPr>
        <w:spacing w:lineRule="auto" w:line="240" w:before="0" w:after="0"/>
        <w:ind w:left="1440" w:hanging="720"/>
        <w:contextualSpacing/>
        <w:jc w:val="both"/>
        <w:rPr/>
      </w:pPr>
      <w:r>
        <w:rPr>
          <w:rFonts w:cs="Times New Roman" w:ascii="Times New Roman" w:hAnsi="Times New Roman"/>
          <w:sz w:val="24"/>
          <w:szCs w:val="20"/>
          <w:lang w:val="fi-FI" w:eastAsia="fi-FI" w:bidi="fi-FI"/>
        </w:rPr>
        <w:t>alat, joilla sovelletaan rahoituslaitoksia koskevia erityissääntöjä</w:t>
      </w:r>
      <w:r>
        <w:rPr>
          <w:rStyle w:val="FootnoteAnchor"/>
          <w:rFonts w:cs="Times New Roman" w:ascii="Times New Roman" w:hAnsi="Times New Roman"/>
          <w:sz w:val="24"/>
          <w:szCs w:val="20"/>
          <w:vertAlign w:val="superscript"/>
          <w:lang w:val="fi-FI" w:eastAsia="fi-FI" w:bidi="fi-FI"/>
        </w:rPr>
        <w:footnoteReference w:id="10"/>
      </w:r>
      <w:r>
        <w:rPr>
          <w:rFonts w:cs="Times New Roman" w:ascii="Times New Roman" w:hAnsi="Times New Roman"/>
          <w:sz w:val="24"/>
          <w:szCs w:val="20"/>
          <w:lang w:val="fi-FI" w:eastAsia="fi-FI" w:bidi="fi-FI"/>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8" w:name="__Fieldmark__24_1237680488"/>
      <w:bookmarkStart w:id="49" w:name="__Fieldmark__24_1237680488"/>
      <w:bookmarkEnd w:id="4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0" w:name="__Fieldmark__25_1237680488"/>
      <w:bookmarkStart w:id="51" w:name="__Fieldmark__25_1237680488"/>
      <w:bookmarkEnd w:id="5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en enimmäismäärä</w:t>
            </w:r>
          </w:p>
        </w:tc>
      </w:tr>
    </w:tbl>
    <w:p>
      <w:pPr>
        <w:pStyle w:val="Normal"/>
        <w:keepNext w:val="true"/>
        <w:numPr>
          <w:ilvl w:val="1"/>
          <w:numId w:val="5"/>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yhdelle pk-yritykselle ohjelman nojalla myönnettävän tuen enimmäismäärä rajoitettu enintään 10 miljoonaan euroon, mukaan lukien muista lähteistä tai muista tukiohjelmista peräisin oleva tuk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2" w:name="__Fieldmark__26_1237680488"/>
      <w:bookmarkStart w:id="53" w:name="__Fieldmark__26_1237680488"/>
      <w:bookmarkEnd w:id="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4" w:name="__Fieldmark__27_1237680488"/>
      <w:bookmarkStart w:id="55" w:name="__Fieldmark__27_1237680488"/>
      <w:bookmarkEnd w:id="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5"/>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pk-yritykselle ohjelman nojalla myönnettävän tuen enimmäismäär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Soveltuvuus sisämarkkinoille</w:t>
            </w:r>
          </w:p>
        </w:tc>
      </w:tr>
    </w:tbl>
    <w:p>
      <w:pPr>
        <w:pStyle w:val="Normal"/>
        <w:keepNext w:val="true"/>
        <w:spacing w:lineRule="auto" w:line="240" w:before="120" w:after="120"/>
        <w:ind w:firstLine="720"/>
        <w:jc w:val="both"/>
        <w:rPr>
          <w:rFonts w:ascii="Times New Roman" w:hAnsi="Times New Roman" w:cs="Times New Roman"/>
          <w:i/>
          <w:i/>
          <w:sz w:val="24"/>
          <w:szCs w:val="20"/>
          <w:u w:val="single"/>
          <w:lang w:val="fi-FI" w:eastAsia="fi-FI" w:bidi="fi-FI"/>
        </w:rPr>
      </w:pPr>
      <w:r>
        <w:rPr>
          <w:rFonts w:cs="Times New Roman" w:ascii="Times New Roman" w:hAnsi="Times New Roman"/>
          <w:i/>
          <w:sz w:val="24"/>
          <w:szCs w:val="20"/>
          <w:u w:val="single"/>
          <w:lang w:val="fi-FI" w:eastAsia="fi-FI" w:bidi="fi-FI"/>
        </w:rPr>
        <w:t>Pelastamistuen, rakenneuudistustuen ja väliaikaisen rakenneuudistustuen tapauksessa</w:t>
      </w:r>
    </w:p>
    <w:p>
      <w:pPr>
        <w:pStyle w:val="Normal"/>
        <w:keepNext w:val="true"/>
        <w:numPr>
          <w:ilvl w:val="1"/>
          <w:numId w:val="1"/>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 xml:space="preserve">Vaikutus yhteisen edun mukaisen tavoitteen saavuttamiseen </w:t>
      </w:r>
    </w:p>
    <w:p>
      <w:pPr>
        <w:pStyle w:val="Normal"/>
        <w:keepNext w:val="true"/>
        <w:numPr>
          <w:ilvl w:val="0"/>
          <w:numId w:val="7"/>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ovelletaanko ohjelmaa ainoastaan tapauksissa, joissa tuensaajan konkurssi aiheuttaisi todennäköisesti sosiaalisia vaikeuksia tai markkinoiden toimintapuutteen ja joissa erityisesti:</w:t>
      </w:r>
    </w:p>
    <w:p>
      <w:pPr>
        <w:pStyle w:val="Normal"/>
        <w:numPr>
          <w:ilvl w:val="1"/>
          <w:numId w:val="4"/>
        </w:numPr>
        <w:spacing w:lineRule="auto" w:line="240" w:before="0" w:after="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nnovatiivisen pk-yrityksen tai suuren kasvupotentiaalin omaavan pk-yrityksen poistumisella markkinoilta olisi mahdollisia kielteisiä seurauksi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6" w:name="__Fieldmark__28_1237680488"/>
      <w:bookmarkStart w:id="57" w:name="__Fieldmark__28_1237680488"/>
      <w:bookmarkEnd w:id="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8" w:name="__Fieldmark__29_1237680488"/>
      <w:bookmarkStart w:id="59" w:name="__Fieldmark__29_1237680488"/>
      <w:bookmarkEnd w:id="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laisen pk-yrityksen, jolla on paljon yhteyksiä muihin paikallisiin tai alueellisiin pk-yrityksiin, poistumisella markkinoilta olisi mahdollisia kielteisiä seurauksi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0" w:name="__Fieldmark__30_1237680488"/>
      <w:bookmarkStart w:id="61" w:name="__Fieldmark__30_1237680488"/>
      <w:bookmarkEnd w:id="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2" w:name="__Fieldmark__31_1237680488"/>
      <w:bookmarkStart w:id="63" w:name="__Fieldmark__31_1237680488"/>
      <w:bookmarkEnd w:id="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uottomarkkinoiden toiminta on puutteellista tai niillä on haitallisia kannustimia, minkä seurauksena muutoin elinkelpoinen pk-yritys ajautuisi konkurssi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4" w:name="__Fieldmark__32_1237680488"/>
      <w:bookmarkStart w:id="65" w:name="__Fieldmark__32_1237680488"/>
      <w:bookmarkEnd w:id="6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6" w:name="__Fieldmark__33_1237680488"/>
      <w:bookmarkStart w:id="67" w:name="__Fieldmark__33_1237680488"/>
      <w:bookmarkEnd w:id="6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yntyisi samankaltaisia vakavien vaikeuksien tilanteita, jotka tuensaaja on asianmukaisesti perustellut:</w:t>
      </w:r>
    </w:p>
    <w:p>
      <w:pPr>
        <w:pStyle w:val="Normal"/>
        <w:spacing w:lineRule="auto" w:line="240" w:before="280" w:after="280"/>
        <w:ind w:left="1985" w:hanging="0"/>
        <w:rPr>
          <w:rFonts w:ascii="Times New Roman" w:hAnsi="Times New Roman" w:cs="Times New Roman"/>
          <w:b/>
          <w:b/>
          <w:i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8" w:name="__Fieldmark__34_1237680488"/>
      <w:bookmarkStart w:id="69" w:name="__Fieldmark__34_1237680488"/>
      <w:bookmarkEnd w:id="6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0" w:name="__Fieldmark__35_1237680488"/>
      <w:bookmarkStart w:id="71" w:name="__Fieldmark__35_1237680488"/>
      <w:bookmarkEnd w:id="7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0"/>
          <w:numId w:val="7"/>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myönteisesti yhteenkin a alakohdan kysymyksistä, perustelkaa vastauksenne ja selittäkää, minkä kriteerien perusteella kansalliset viranomaiset aikovat arvioida vaikutusta yhteisen edun mukaisiin tavoitteisiin.</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120" w:after="120"/>
        <w:ind w:firstLine="720"/>
        <w:jc w:val="both"/>
        <w:rPr>
          <w:rFonts w:ascii="Times New Roman" w:hAnsi="Times New Roman" w:cs="Times New Roman"/>
          <w:i/>
          <w:i/>
          <w:sz w:val="24"/>
          <w:szCs w:val="20"/>
          <w:u w:val="single"/>
          <w:lang w:val="fi-FI" w:eastAsia="fi-FI" w:bidi="fi-FI"/>
        </w:rPr>
      </w:pPr>
      <w:r>
        <w:rPr>
          <w:rFonts w:cs="Times New Roman" w:ascii="Times New Roman" w:hAnsi="Times New Roman"/>
          <w:i/>
          <w:sz w:val="24"/>
          <w:szCs w:val="20"/>
          <w:u w:val="single"/>
          <w:lang w:val="fi-FI" w:eastAsia="fi-FI" w:bidi="fi-FI"/>
        </w:rPr>
        <w:t>Rakenneuudistustuen tapauksessa:</w:t>
      </w:r>
    </w:p>
    <w:p>
      <w:pPr>
        <w:pStyle w:val="Normal"/>
        <w:keepNext w:val="true"/>
        <w:numPr>
          <w:ilvl w:val="1"/>
          <w:numId w:val="1"/>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Rakenneuudistussuunnitelma ja pitkän aikavälin elinkelpoisuuden palauttaminen</w:t>
      </w:r>
    </w:p>
    <w:p>
      <w:pPr>
        <w:pStyle w:val="Normal"/>
        <w:spacing w:lineRule="auto" w:line="240" w:before="0" w:after="0"/>
        <w:ind w:left="720" w:hanging="12"/>
        <w:jc w:val="both"/>
        <w:rPr>
          <w:rFonts w:ascii="Times New Roman" w:hAnsi="Times New Roman" w:cs="Times New Roman"/>
          <w:bCs/>
          <w:sz w:val="24"/>
          <w:szCs w:val="20"/>
          <w:lang w:val="fi-FI" w:eastAsia="fi-FI" w:bidi="fi-FI"/>
        </w:rPr>
      </w:pPr>
      <w:r>
        <w:rPr>
          <w:rFonts w:cs="Times New Roman" w:ascii="Times New Roman" w:hAnsi="Times New Roman"/>
          <w:sz w:val="24"/>
          <w:szCs w:val="20"/>
          <w:lang w:val="fi-FI" w:eastAsia="fi-FI" w:bidi="fi-FI"/>
        </w:rPr>
        <w:t>Edellytetäänkö ohjelmassa, että rakenneuudistustuen myöntämisen yhteydessä esitetään rakenneuudistussuunnitelma</w:t>
      </w:r>
      <w:r>
        <w:rPr>
          <w:rStyle w:val="FootnoteAnchor"/>
          <w:rFonts w:cs="Times New Roman" w:ascii="Times New Roman" w:hAnsi="Times New Roman"/>
          <w:sz w:val="24"/>
          <w:szCs w:val="20"/>
          <w:vertAlign w:val="superscript"/>
          <w:lang w:val="fi-FI" w:eastAsia="fi-FI" w:bidi="fi-FI"/>
        </w:rPr>
        <w:footnoteReference w:id="11"/>
      </w:r>
      <w:r>
        <w:rPr>
          <w:rFonts w:cs="Times New Roman" w:ascii="Times New Roman" w:hAnsi="Times New Roman"/>
          <w:sz w:val="24"/>
          <w:szCs w:val="20"/>
          <w:lang w:val="fi-FI" w:eastAsia="fi-FI" w:bidi="fi-FI"/>
        </w:rPr>
        <w:t>, jonka tavoitteena on palauttaa tuensaajan pitkän aikavälin elinkelpoisuus</w:t>
      </w:r>
      <w:r>
        <w:rPr>
          <w:rStyle w:val="FootnoteAnchor"/>
          <w:rFonts w:cs="Times New Roman" w:ascii="Times New Roman" w:hAnsi="Times New Roman"/>
          <w:sz w:val="24"/>
          <w:szCs w:val="20"/>
          <w:vertAlign w:val="superscript"/>
          <w:lang w:val="fi-FI" w:eastAsia="fi-FI" w:bidi="fi-FI"/>
        </w:rPr>
        <w:footnoteReference w:id="12"/>
      </w:r>
      <w:r>
        <w:rPr>
          <w:rFonts w:cs="Times New Roman" w:ascii="Times New Roman" w:hAnsi="Times New Roman"/>
          <w:sz w:val="24"/>
          <w:szCs w:val="20"/>
          <w:lang w:val="fi-FI" w:eastAsia="fi-FI" w:bidi="fi-FI"/>
        </w:rPr>
        <w:t xml:space="preserve"> kohtuullisessa ajassa (ks. suuntaa antava rakenne</w:t>
        <w:softHyphen/>
        <w:t>uudistussuunnitelman malli suuntaviivojen liitteessä 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2" w:name="__Fieldmark__36_1237680488"/>
      <w:bookmarkStart w:id="73" w:name="__Fieldmark__36_1237680488"/>
      <w:bookmarkEnd w:id="7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4" w:name="__Fieldmark__37_1237680488"/>
      <w:bookmarkStart w:id="75" w:name="__Fieldmark__37_1237680488"/>
      <w:bookmarkEnd w:id="7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kitoimenpiteiden tarve ja kannustava vaikutus</w:t>
            </w:r>
          </w:p>
        </w:tc>
      </w:tr>
    </w:tbl>
    <w:p>
      <w:pPr>
        <w:pStyle w:val="Normal"/>
        <w:keepNext w:val="true"/>
        <w:numPr>
          <w:ilvl w:val="1"/>
          <w:numId w:val="6"/>
        </w:numPr>
        <w:spacing w:lineRule="auto" w:line="240" w:before="120" w:after="120"/>
        <w:ind w:left="856" w:hanging="856"/>
        <w:jc w:val="both"/>
        <w:rPr/>
      </w:pPr>
      <w:r>
        <w:rPr>
          <w:rFonts w:cs="Times New Roman" w:ascii="Times New Roman" w:hAnsi="Times New Roman"/>
          <w:sz w:val="24"/>
          <w:szCs w:val="20"/>
          <w:lang w:val="fi-FI" w:eastAsia="fi-FI" w:bidi="fi-FI"/>
        </w:rPr>
        <w:t>Edellytetäänkö ohjelmassa, että kansalliset viranomaiset vertaavat rakenne</w:t>
        <w:softHyphen/>
        <w:t>uudistus</w:t>
        <w:softHyphen/>
        <w:t>tuen myöntämisen yhteydessä rakenneuudistussuunnitelman mukaisia toimenpiteitä uskottavaan vaihtoehtoiseen skenaarioon, johon ei liity valtiontukea</w:t>
      </w:r>
      <w:r>
        <w:rPr>
          <w:rStyle w:val="FootnoteAnchor"/>
          <w:rFonts w:cs="Times New Roman" w:ascii="Times New Roman" w:hAnsi="Times New Roman"/>
          <w:sz w:val="24"/>
          <w:szCs w:val="20"/>
          <w:vertAlign w:val="superscript"/>
          <w:lang w:val="fi-FI" w:eastAsia="fi-FI" w:bidi="fi-FI"/>
        </w:rPr>
        <w:footnoteReference w:id="13"/>
      </w:r>
      <w:r>
        <w:rPr>
          <w:rFonts w:cs="Times New Roman" w:ascii="Times New Roman" w:hAnsi="Times New Roman"/>
          <w:sz w:val="24"/>
          <w:szCs w:val="20"/>
          <w:lang w:val="fi-FI" w:eastAsia="fi-FI" w:bidi="fi-FI"/>
        </w:rPr>
        <w:t xml:space="preserve">, ja että vertailusta on käytävä ilmi, että tällaisessa vaihtoehtoisessa skenaariossa ei saavutettaisi edellä 4.1 jaksossa kuvailtua yhteisen edun mukaista tavoitetta tai tavoitteita, tai saavutettaisiin ne vähäisemmässä määrin? Edellytetäänkö ohjelmassa erityisesti, että on osoitettava, että ilman tukea tuensaaja olisi järjestelty uudelleen, myyty tai asetettu selvitystilaan tavalla, jolla ei olisi saavutettu edellä 4.1 jaksossa kuvailtua yhteisen edun mukaista tavoitetta tai tavoitteit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6" w:name="__Fieldmark__38_1237680488"/>
      <w:bookmarkStart w:id="77" w:name="__Fieldmark__38_1237680488"/>
      <w:bookmarkEnd w:id="7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8" w:name="__Fieldmark__39_1237680488"/>
      <w:bookmarkStart w:id="79" w:name="__Fieldmark__39_1237680488"/>
      <w:bookmarkEnd w:id="7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numPr>
          <w:ilvl w:val="1"/>
          <w:numId w:val="6"/>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5.1 kohtaan myönteisesti, selittäkää, minkä kriteerien perusteella kansalliset viranomaiset arvioivat sit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arkoituksenmukaisuus</w:t>
            </w:r>
          </w:p>
        </w:tc>
      </w:tr>
    </w:tbl>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Pelastamistuen tapauksessa:</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ohjelman mukainen tuki rajattu lainatakauksiin tai lainoihin?</w:t>
      </w:r>
    </w:p>
    <w:p>
      <w:pPr>
        <w:pStyle w:val="Normal"/>
        <w:spacing w:lineRule="auto" w:line="240" w:before="280" w:after="280"/>
        <w:ind w:left="1985" w:hanging="0"/>
        <w:rPr>
          <w:rFonts w:ascii="Times New Roman" w:hAnsi="Times New Roman" w:cs="Times New Roman"/>
          <w:i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0" w:name="__Fieldmark__40_1237680488"/>
      <w:bookmarkStart w:id="81" w:name="__Fieldmark__40_1237680488"/>
      <w:bookmarkEnd w:id="8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2" w:name="__Fieldmark__41_1237680488"/>
      <w:bookmarkStart w:id="83" w:name="__Fieldmark__41_1237680488"/>
      <w:bookmarkEnd w:id="8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pPr>
      <w:r>
        <w:rPr>
          <w:rFonts w:cs="Times New Roman" w:ascii="Times New Roman" w:hAnsi="Times New Roman"/>
          <w:sz w:val="24"/>
          <w:szCs w:val="20"/>
          <w:lang w:val="fi-FI" w:eastAsia="fi-FI" w:bidi="fi-FI"/>
        </w:rPr>
        <w:t>Edellytetäänkö ohjelmassa, että lainan kustannukset (tai lainatakausten tapauksessa taatun lainan kokonaiskustannukset, mukaan lukien lainan korko ja takausmaksu) on asetettu tasolle, joka ei alita viitekorkoa, jonka komissio on vahvistanut viitekorko</w:t>
        <w:softHyphen/>
        <w:t>tiedonannossaan</w:t>
      </w:r>
      <w:r>
        <w:rPr>
          <w:rStyle w:val="FootnoteAnchor"/>
          <w:rFonts w:cs="Times New Roman" w:ascii="Times New Roman" w:hAnsi="Times New Roman"/>
          <w:sz w:val="24"/>
          <w:szCs w:val="20"/>
          <w:vertAlign w:val="superscript"/>
          <w:lang w:val="fi-FI" w:eastAsia="fi-FI" w:bidi="fi-FI"/>
        </w:rPr>
        <w:footnoteReference w:id="14"/>
      </w:r>
      <w:r>
        <w:rPr>
          <w:rFonts w:cs="Times New Roman" w:ascii="Times New Roman" w:hAnsi="Times New Roman"/>
          <w:sz w:val="24"/>
          <w:szCs w:val="20"/>
          <w:lang w:val="fi-FI" w:eastAsia="fi-FI" w:bidi="fi-FI"/>
        </w:rPr>
        <w:t xml:space="preserve"> tavanomaisia vakuuksia tarjoavien heikkojen yritysten osal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4" w:name="__Fieldmark__42_1237680488"/>
      <w:bookmarkStart w:id="85" w:name="__Fieldmark__42_1237680488"/>
      <w:bookmarkEnd w:id="8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6" w:name="__Fieldmark__43_1237680488"/>
      <w:bookmarkStart w:id="87" w:name="__Fieldmark__43_1237680488"/>
      <w:bookmarkEnd w:id="8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äärätäänkö ohjelmassa, että pelastamistuki on myönnettävä enintään kuuden kuukauden ajaksi, minkä ajan kuluessa tuensaajan asema on analysoitav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8" w:name="__Fieldmark__44_1237680488"/>
      <w:bookmarkStart w:id="89" w:name="__Fieldmark__44_1237680488"/>
      <w:bookmarkEnd w:id="8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0" w:name="__Fieldmark__45_1237680488"/>
      <w:bookmarkStart w:id="91" w:name="__Fieldmark__45_1237680488"/>
      <w:bookmarkEnd w:id="9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pPr>
      <w:r>
        <w:rPr>
          <w:rFonts w:cs="Times New Roman" w:ascii="Times New Roman" w:hAnsi="Times New Roman"/>
          <w:sz w:val="24"/>
          <w:szCs w:val="20"/>
          <w:lang w:val="fi-FI" w:eastAsia="fi-FI" w:bidi="fi-FI"/>
        </w:rPr>
        <w:t>Määrätäänkö ohjelmassa, että laina on maksettava takaisin tai takaus päätettävä kuuden kuukauden kuluessa pelastamistuen myöntämisestä, paitsi jos ennen sitä joko: a) kansalliset viranomaiset ovat hyväksyneet rakenneuudistussuunnitelman tai selvitystilasuunnitelman, tai b) tuensaaja on toimittanut yksinkertaistetun rakenne</w:t>
        <w:softHyphen/>
        <w:t>uudistussuunnitelman</w:t>
      </w:r>
      <w:r>
        <w:rPr>
          <w:rStyle w:val="FootnoteAnchor"/>
          <w:rFonts w:cs="Times New Roman" w:ascii="Times New Roman" w:hAnsi="Times New Roman"/>
          <w:sz w:val="24"/>
          <w:szCs w:val="20"/>
          <w:vertAlign w:val="superscript"/>
          <w:lang w:val="fi-FI" w:eastAsia="fi-FI" w:bidi="fi-FI"/>
        </w:rPr>
        <w:footnoteReference w:id="15"/>
      </w:r>
      <w:r>
        <w:rPr>
          <w:rFonts w:cs="Times New Roman" w:ascii="Times New Roman" w:hAnsi="Times New Roman"/>
          <w:sz w:val="24"/>
          <w:szCs w:val="20"/>
          <w:lang w:val="fi-FI" w:eastAsia="fi-FI" w:bidi="fi-FI"/>
        </w:rPr>
        <w:t xml:space="preserve"> (kun on kyse väliaikaisesta rakenneuudistustues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2" w:name="__Fieldmark__46_1237680488"/>
      <w:bookmarkStart w:id="93" w:name="__Fieldmark__46_1237680488"/>
      <w:bookmarkEnd w:id="9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4" w:name="__Fieldmark__47_1237680488"/>
      <w:bookmarkStart w:id="95" w:name="__Fieldmark__47_1237680488"/>
      <w:bookmarkEnd w:id="9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äärätäänkö ohjelmassa, että pelastamistukea ei saa käyttää rakenteellisten toimenpiteiden rahoittamiseen, kuten sellaisten merkittävien liiketoimintojen tai omaisuuserien hankintaan, jotka eivät ole välttämättömiä pelastamisajanjakson aikana tuensaajan elinkelpoisuuden kannalt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6" w:name="__Fieldmark__48_1237680488"/>
      <w:bookmarkStart w:id="97" w:name="__Fieldmark__48_1237680488"/>
      <w:bookmarkEnd w:id="9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8" w:name="__Fieldmark__49_1237680488"/>
      <w:bookmarkStart w:id="99" w:name="__Fieldmark__49_1237680488"/>
      <w:bookmarkEnd w:id="9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Rakenneuudistustuen tapauksessa:</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inkä kriteerien perusteella kansalliset viranomaiset aikovat arvioida sitä, missä määrin tuensaajan ongelmat liittyvät likviditeettiin tai vakavaraisuuteen tai molempiin, ja kuinka ne valitsevat tukivälineet, joilla voidaan poistaa havaitut ongelmat kaikkein tarkoituksenmukaisimmalla tavall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Väliaikaisen rakenneuudistustuen tapauksessa:</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ohjelman nojalla myönnettävä väliaikainen rakenneuudistustuki rajattu lainatakauksiin tai lainoih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0" w:name="__Fieldmark__50_1237680488"/>
      <w:bookmarkStart w:id="101" w:name="__Fieldmark__50_1237680488"/>
      <w:bookmarkEnd w:id="10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2" w:name="__Fieldmark__51_1237680488"/>
      <w:bookmarkStart w:id="103" w:name="__Fieldmark__51_1237680488"/>
      <w:bookmarkEnd w:id="1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että lainan kustannukset (tai lainatakausten tapauksessa taatun lainan kokonaiskustannukset, mukaan lukien lainan korko ja takausmaksu) asetetaan tasolle, joka ei alita viitekorkoa, jonka komissio on vahvistanut viitekorko</w:t>
        <w:softHyphen/>
        <w:t>tiedonannossaan tavanomaisia vakuuksia tarjoavien heikkojen yritysten osal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4" w:name="__Fieldmark__52_1237680488"/>
      <w:bookmarkStart w:id="105" w:name="__Fieldmark__52_1237680488"/>
      <w:bookmarkEnd w:id="1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6" w:name="__Fieldmark__53_1237680488"/>
      <w:bookmarkStart w:id="107" w:name="__Fieldmark__53_1237680488"/>
      <w:bookmarkEnd w:id="1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että väliaikaisesta rakenneuudistustuesta maksettavaa korvausta on nostettava vähintään 50 peruspistettä 12 kuukauden kuluttua ensimmäisen tukierän maksamisesta tuensaajalle (vähennettynä välittömästi edeltävällä pelastamistukijaksoll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8" w:name="__Fieldmark__54_1237680488"/>
      <w:bookmarkStart w:id="109" w:name="__Fieldmark__54_1237680488"/>
      <w:bookmarkEnd w:id="10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0" w:name="__Fieldmark__55_1237680488"/>
      <w:bookmarkStart w:id="111" w:name="__Fieldmark__55_1237680488"/>
      <w:bookmarkEnd w:id="1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äärätäänkö ohjelmassa, että väliaikaista rakenneuudistustukea saa myöntää enintään 18 kuukauden pituiseksi jaksoksi, josta on vähennettävä välittömästi edeltävä pelastamistukijaks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2" w:name="__Fieldmark__56_1237680488"/>
      <w:bookmarkStart w:id="113" w:name="__Fieldmark__56_1237680488"/>
      <w:bookmarkEnd w:id="1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4" w:name="__Fieldmark__57_1237680488"/>
      <w:bookmarkStart w:id="115" w:name="__Fieldmark__57_1237680488"/>
      <w:bookmarkEnd w:id="11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äärätäänkö ohjelmassa, että viimeistään kuuden kuukauden kuluttua väliaikaisen rakenneuudistustuen ensimmäisen erän maksamisesta tuensaajalle, vähennettynä välittömästi edeltävällä pelastamistukijaksolla, kansalliset viranomaiset hyväksyvät yksinkertaistetun rakenneuudistussuunnitelma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6" w:name="__Fieldmark__58_1237680488"/>
      <w:bookmarkStart w:id="117" w:name="__Fieldmark__58_1237680488"/>
      <w:bookmarkEnd w:id="11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8" w:name="__Fieldmark__59_1237680488"/>
      <w:bookmarkStart w:id="119" w:name="__Fieldmark__59_1237680488"/>
      <w:bookmarkEnd w:id="11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äärätäänkö ohjelmassa, että 18 kuukauden kuluessa väliaikaisen rakenne</w:t>
        <w:softHyphen/>
        <w:t>uudistustuen myöntämisestä, vähennettynä välittömästi edeltävällä pelastamis</w:t>
        <w:softHyphen/>
        <w:t>tukijaksolla, laina maksetaan takaisin tai takaus päätetään, jolleivät kansalliset viranomaiset ole sitä ennen hyväksyneet tuensaajaa koskevaa rakenneuudistus</w:t>
        <w:softHyphen/>
        <w:t>suunnitelmaa tai selvitystilasuunnitelma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0" w:name="__Fieldmark__60_1237680488"/>
      <w:bookmarkStart w:id="121" w:name="__Fieldmark__60_1237680488"/>
      <w:bookmarkEnd w:id="12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2" w:name="__Fieldmark__61_1237680488"/>
      <w:bookmarkStart w:id="123" w:name="__Fieldmark__61_1237680488"/>
      <w:bookmarkEnd w:id="12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tab/>
        <w:t xml:space="preserve"> 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en oikeasuhteisuus tai tuen rajaaminen välttämättömään</w:t>
            </w:r>
          </w:p>
        </w:tc>
      </w:tr>
    </w:tbl>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Pelastamistuen ja väliaikaisen rakenneuudistustuen tapauksessa:</w:t>
      </w:r>
    </w:p>
    <w:p>
      <w:pPr>
        <w:pStyle w:val="Normal"/>
        <w:keepNext w:val="true"/>
        <w:numPr>
          <w:ilvl w:val="1"/>
          <w:numId w:val="17"/>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 määrä</w:t>
      </w:r>
    </w:p>
    <w:p>
      <w:pPr>
        <w:pStyle w:val="Normal"/>
        <w:keepNext w:val="true"/>
        <w:numPr>
          <w:ilvl w:val="0"/>
          <w:numId w:val="13"/>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äärätäänkö ohjelmassa, että tuen määrä ei ylitä suuntaviivojen liitteessä I esitettyyn kaavaan perustuvan laskutoimituksen tulost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4" w:name="__Fieldmark__62_1237680488"/>
      <w:bookmarkStart w:id="125" w:name="__Fieldmark__62_1237680488"/>
      <w:bookmarkEnd w:id="12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6" w:name="__Fieldmark__63_1237680488"/>
      <w:bookmarkStart w:id="127" w:name="__Fieldmark__63_1237680488"/>
      <w:bookmarkEnd w:id="12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3"/>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a kohtaan kielteisesti, edellytetäänkö ohjelmassa likviditeetti</w:t>
        <w:softHyphen/>
        <w:t>suunnitelman laatimista, jossa määritellään tuensaajan likviditeettitarpeet seuraavan puolen vuoden aikana (18 kuukauden aikana, jos kyse väliaikaisesta rakenneuudistustues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8" w:name="__Fieldmark__64_1237680488"/>
      <w:bookmarkStart w:id="129" w:name="__Fieldmark__64_1237680488"/>
      <w:bookmarkEnd w:id="12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0" w:name="__Fieldmark__65_1237680488"/>
      <w:bookmarkStart w:id="131" w:name="__Fieldmark__65_1237680488"/>
      <w:bookmarkEnd w:id="13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3"/>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b kohtaan myönteisesti, selittäkää, millä perusteella ja minkä tietojen mukaan kansalliset viranomaiset tarkastelevat sitä, onko likviditeetti</w:t>
        <w:softHyphen/>
        <w:t>suunnitelma, jossa määritellään tuensaajan likviditeettitarpeet seuraavan puolen vuoden aikana (18 kuukauden aikana, jos kyse väliaikaisesta rakenneuudistustuesta), asianmukaisesti perusteltu:</w:t>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Rakenneuudistustuen tapauksessa:</w:t>
      </w:r>
    </w:p>
    <w:p>
      <w:pPr>
        <w:pStyle w:val="Normal"/>
        <w:keepNext w:val="true"/>
        <w:numPr>
          <w:ilvl w:val="1"/>
          <w:numId w:val="17"/>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Oma rahoitusosuus</w:t>
      </w:r>
    </w:p>
    <w:p>
      <w:pPr>
        <w:pStyle w:val="Normal"/>
        <w:keepNext w:val="true"/>
        <w:numPr>
          <w:ilvl w:val="0"/>
          <w:numId w:val="8"/>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todellista ja tukea sisältämätöntä rahoitusosuutta rakenneuudistuksen kustannuksiin tuensaajan, sen osakkeenomistajien, velkojien, sen yhtymän, johon tuensaaja kuuluu, omista varoista tai uusien sijoittajien varoista ja onko tämän rahoitusosuuden oltava vähintään 40 prosenttia rakenneuudistuksen kustannuksista keskisuurten yritysten tapauksessa tai 25 prosenttia rakenneuudistuksen kustannuksista pienten yritysten tapauksess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2" w:name="__Fieldmark__66_1237680488"/>
      <w:bookmarkStart w:id="133" w:name="__Fieldmark__66_1237680488"/>
      <w:bookmarkEnd w:id="13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4" w:name="__Fieldmark__67_1237680488"/>
      <w:bookmarkStart w:id="135" w:name="__Fieldmark__67_1237680488"/>
      <w:bookmarkEnd w:id="13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8"/>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a kohtaan myönteisesti, selittäkää, mitkä tekijät kansalliset viranomaiset ottavat huomioon arvioidessaan sitä, että oma rahoitusosuus on todellinen eikä sisällä tukea:</w:t>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ind w:left="1440" w:hanging="720"/>
        <w:jc w:val="both"/>
        <w:rPr/>
      </w:pPr>
      <w:r>
        <w:rPr>
          <w:rFonts w:cs="Times New Roman" w:ascii="Times New Roman" w:hAnsi="Times New Roman"/>
          <w:sz w:val="24"/>
          <w:szCs w:val="20"/>
          <w:lang w:val="fi-FI" w:eastAsia="fi-FI" w:bidi="fi-FI"/>
        </w:rPr>
        <w:t>Edellytetäänkö ohjelmassa, että oman rahoitusosuuden olisi tavallisesti oltava verrattavissa myönnettävään tukeen sen suhteen, miten se vaikuttaa tuensaajan vakavaraisuuteen tai likviditeettiasemaan</w:t>
      </w:r>
      <w:r>
        <w:rPr>
          <w:rStyle w:val="FootnoteAnchor"/>
          <w:rFonts w:cs="Times New Roman" w:ascii="Times New Roman" w:hAnsi="Times New Roman"/>
          <w:sz w:val="24"/>
          <w:szCs w:val="20"/>
          <w:vertAlign w:val="superscript"/>
          <w:lang w:val="fi-FI" w:eastAsia="fi-FI" w:bidi="fi-FI"/>
        </w:rPr>
        <w:footnoteReference w:id="16"/>
      </w:r>
      <w:r>
        <w:rPr>
          <w:rFonts w:cs="Times New Roman" w:ascii="Times New Roman" w:hAnsi="Times New Roman"/>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6" w:name="__Fieldmark__68_1237680488"/>
      <w:bookmarkStart w:id="137" w:name="__Fieldmark__68_1237680488"/>
      <w:bookmarkEnd w:id="1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8" w:name="__Fieldmark__69_1237680488"/>
      <w:bookmarkStart w:id="139" w:name="__Fieldmark__69_1237680488"/>
      <w:bookmarkEnd w:id="1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8"/>
        </w:numPr>
        <w:spacing w:lineRule="auto" w:line="240" w:before="120" w:after="120"/>
        <w:ind w:left="144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c kohtaan myönteisesti, selittäkää, minkä kriteerien perusteella kansalliset viranomaiset arvioivat sitä?</w:t>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7"/>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astuunjako</w:t>
      </w:r>
    </w:p>
    <w:p>
      <w:pPr>
        <w:pStyle w:val="Normal"/>
        <w:keepNext w:val="true"/>
        <w:spacing w:lineRule="auto" w:line="240" w:before="120" w:after="120"/>
        <w:jc w:val="both"/>
        <w:rPr>
          <w:rFonts w:ascii="Times New Roman" w:hAnsi="Times New Roman" w:cs="Times New Roman"/>
          <w:i/>
          <w:i/>
          <w:sz w:val="24"/>
          <w:szCs w:val="20"/>
          <w:lang w:val="fi-FI" w:eastAsia="fi-FI" w:bidi="fi-FI"/>
        </w:rPr>
      </w:pPr>
      <w:r>
        <w:rPr>
          <w:rFonts w:cs="Times New Roman" w:ascii="Times New Roman" w:hAnsi="Times New Roman"/>
          <w:i/>
          <w:sz w:val="24"/>
          <w:szCs w:val="20"/>
          <w:u w:val="single"/>
          <w:lang w:val="fi-FI" w:eastAsia="fi-FI" w:bidi="fi-FI"/>
        </w:rPr>
        <w:t>Täytettävä, jos ohjelman mukaan valtiontukea voidaan myöntää muodossa, joka vahvistaa tuensaajan omaa pääomaa</w:t>
      </w:r>
      <w:r>
        <w:rPr>
          <w:rStyle w:val="FootnoteAnchor"/>
          <w:rFonts w:cs="Times New Roman" w:ascii="Times New Roman" w:hAnsi="Times New Roman"/>
          <w:i/>
          <w:sz w:val="24"/>
          <w:szCs w:val="20"/>
          <w:vertAlign w:val="superscript"/>
          <w:lang w:val="fi-FI" w:eastAsia="fi-FI" w:bidi="fi-FI"/>
        </w:rPr>
        <w:footnoteReference w:id="17"/>
      </w:r>
      <w:r>
        <w:rPr>
          <w:rFonts w:cs="Times New Roman" w:ascii="Times New Roman" w:hAnsi="Times New Roman"/>
          <w:sz w:val="24"/>
          <w:szCs w:val="20"/>
          <w:lang w:val="fi-FI" w:eastAsia="fi-FI" w:bidi="fi-FI"/>
        </w:rPr>
        <w:t>:</w:t>
      </w:r>
    </w:p>
    <w:p>
      <w:pPr>
        <w:pStyle w:val="Normal"/>
        <w:keepNext w:val="true"/>
        <w:numPr>
          <w:ilvl w:val="0"/>
          <w:numId w:val="1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äärätäänkö ohjelmassa, että valtion toimenpiteitä voidaan toteuttaa vasta sen jälkeen, kun tappiot on katettu kokonaisuudessaan ja jaettu olemassa oleville osakkeenomistajille ja/tai huonommassa etuoikeusasemassa oleville velkojille?</w:t>
      </w:r>
    </w:p>
    <w:p>
      <w:pPr>
        <w:pStyle w:val="Normal"/>
        <w:spacing w:lineRule="auto" w:line="240" w:before="280" w:after="280"/>
        <w:ind w:left="1985" w:hanging="0"/>
        <w:rPr>
          <w:rFonts w:ascii="Times New Roman" w:hAnsi="Times New Roman" w:cs="Times New Roman"/>
          <w:b/>
          <w:b/>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0" w:name="__Fieldmark__70_1237680488"/>
      <w:bookmarkStart w:id="141" w:name="__Fieldmark__70_1237680488"/>
      <w:bookmarkEnd w:id="1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2" w:name="__Fieldmark__71_1237680488"/>
      <w:bookmarkStart w:id="143" w:name="__Fieldmark__71_1237680488"/>
      <w:bookmarkEnd w:id="1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tetäänkö rahavarojen ulosvirtaus tuensaajalta osakepääoman tai etuoikeus</w:t>
        <w:softHyphen/>
        <w:t>asemaltaan huonomman velan haltijoille rakenneuudistuksen aikana lain sallimissa määr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4" w:name="__Fieldmark__72_1237680488"/>
      <w:bookmarkStart w:id="145" w:name="__Fieldmark__72_1237680488"/>
      <w:bookmarkEnd w:id="1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6" w:name="__Fieldmark__73_1237680488"/>
      <w:bookmarkStart w:id="147" w:name="__Fieldmark__73_1237680488"/>
      <w:bookmarkEnd w:id="1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Jos vastasitte b kohtaan kielteisesti, selittäkää, minkä kriteerien perusteella kansalliset viranomaiset arvioivat, että tällainen rahavarojen ulosvirtaus ei vaikuttaisi suhteettomasti niihin, jotka ovat sijoittaneet uutta pääomaa. </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allivatko kansalliset viranomaiset poikkeuksia edellä a ja b kohdassa kuvailluista ehdoista?</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i-FI" w:eastAsia="fi-FI" w:bidi="fi-FI"/>
        </w:rPr>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8" w:name="__Fieldmark__74_1237680488"/>
      <w:bookmarkStart w:id="149" w:name="__Fieldmark__74_1237680488"/>
      <w:bookmarkEnd w:id="14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i-FI" w:eastAsia="fi-FI" w:bidi="fi-FI"/>
        </w:rPr>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0" w:name="__Fieldmark__75_1237680488"/>
      <w:bookmarkStart w:id="151" w:name="__Fieldmark__75_1237680488"/>
      <w:bookmarkEnd w:id="15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Jos kyllä, tarkentaka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äärätäänkö ohjelmassa, että valtio saa kohtuullisen osuuden tuensaajan tulevasta arvonnoususta ottaen huomioon, kuinka paljon omaa pääomaa valtio sijoittaa verrattuna yhtiön jäljellä olevaan omaan pääomaan tappioiden kattamisen jälke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2" w:name="__Fieldmark__76_1237680488"/>
      <w:bookmarkStart w:id="153" w:name="__Fieldmark__76_1237680488"/>
      <w:bookmarkEnd w:id="1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4" w:name="__Fieldmark__77_1237680488"/>
      <w:bookmarkStart w:id="155" w:name="__Fieldmark__77_1237680488"/>
      <w:bookmarkEnd w:id="1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tab/>
        <w:t xml:space="preserve"> 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Kielteiset vaikutukset</w:t>
            </w:r>
          </w:p>
        </w:tc>
      </w:tr>
    </w:tbl>
    <w:p>
      <w:pPr>
        <w:pStyle w:val="Normal"/>
        <w:keepNext w:val="true"/>
        <w:numPr>
          <w:ilvl w:val="1"/>
          <w:numId w:val="14"/>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 ainutkertaisuuden periaate:</w:t>
      </w:r>
    </w:p>
    <w:p>
      <w:pPr>
        <w:pStyle w:val="Normal"/>
        <w:keepNext w:val="true"/>
        <w:spacing w:lineRule="auto" w:line="240" w:before="120" w:after="120"/>
        <w:ind w:left="720" w:hanging="0"/>
        <w:jc w:val="both"/>
        <w:rPr/>
      </w:pPr>
      <w:r>
        <w:rPr>
          <w:rFonts w:cs="Times New Roman" w:ascii="Times New Roman" w:hAnsi="Times New Roman"/>
          <w:sz w:val="24"/>
          <w:szCs w:val="20"/>
          <w:lang w:val="fi-FI" w:eastAsia="fi-FI" w:bidi="fi-FI"/>
        </w:rPr>
        <w:t>Onko ohjelman mukaan mahdotonta</w:t>
      </w:r>
      <w:r>
        <w:rPr>
          <w:rStyle w:val="FootnoteAnchor"/>
          <w:rFonts w:cs="Times New Roman" w:ascii="Times New Roman" w:hAnsi="Times New Roman"/>
          <w:sz w:val="24"/>
          <w:szCs w:val="20"/>
          <w:vertAlign w:val="superscript"/>
          <w:lang w:val="fi-FI" w:eastAsia="fi-FI" w:bidi="fi-FI"/>
        </w:rPr>
        <w:footnoteReference w:id="18"/>
      </w:r>
      <w:r>
        <w:rPr>
          <w:rFonts w:cs="Times New Roman" w:ascii="Times New Roman" w:hAnsi="Times New Roman"/>
          <w:sz w:val="24"/>
          <w:szCs w:val="20"/>
          <w:lang w:val="fi-FI" w:eastAsia="fi-FI" w:bidi="fi-FI"/>
        </w:rPr>
        <w:t xml:space="preserve"> myöntää tukea pk-yritykselle, joka on jo aiemmin</w:t>
      </w:r>
      <w:r>
        <w:rPr>
          <w:rStyle w:val="FootnoteAnchor"/>
          <w:rFonts w:cs="Times New Roman" w:ascii="Times New Roman" w:hAnsi="Times New Roman"/>
          <w:sz w:val="24"/>
          <w:szCs w:val="20"/>
          <w:vertAlign w:val="superscript"/>
          <w:lang w:val="fi-FI" w:eastAsia="fi-FI" w:bidi="fi-FI"/>
        </w:rPr>
        <w:footnoteReference w:id="19"/>
      </w:r>
      <w:r>
        <w:rPr>
          <w:rFonts w:cs="Times New Roman" w:ascii="Times New Roman" w:hAnsi="Times New Roman"/>
          <w:sz w:val="24"/>
          <w:szCs w:val="20"/>
          <w:lang w:val="fi-FI" w:eastAsia="fi-FI" w:bidi="fi-FI"/>
        </w:rPr>
        <w:t xml:space="preserve"> saanut pelastamistukea, rakenneuudistustukea tai väliaikaista rakenne</w:t>
        <w:softHyphen/>
        <w:t>uudistustukea ja/tai tukea, josta ei ole ilmoitett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6" w:name="__Fieldmark__78_1237680488"/>
      <w:bookmarkStart w:id="157" w:name="__Fieldmark__78_1237680488"/>
      <w:bookmarkEnd w:id="1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8" w:name="__Fieldmark__79_1237680488"/>
      <w:bookmarkStart w:id="159" w:name="__Fieldmark__79_1237680488"/>
      <w:bookmarkEnd w:id="1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fi-FI" w:eastAsia="fi-FI" w:bidi="fi-FI"/>
        </w:rPr>
      </w:pPr>
      <w:r>
        <w:rPr>
          <w:rFonts w:cs="Times New Roman" w:ascii="Times New Roman" w:hAnsi="Times New Roman"/>
          <w:bCs/>
          <w:i/>
          <w:sz w:val="24"/>
          <w:szCs w:val="16"/>
          <w:u w:val="single"/>
          <w:lang w:val="fi-FI" w:eastAsia="fi-FI" w:bidi="fi-FI"/>
        </w:rPr>
        <w:t>Rakenneuudistustuen tapauksessa:</w:t>
      </w:r>
    </w:p>
    <w:p>
      <w:pPr>
        <w:pStyle w:val="Normal"/>
        <w:keepNext w:val="true"/>
        <w:numPr>
          <w:ilvl w:val="1"/>
          <w:numId w:val="14"/>
        </w:numPr>
        <w:spacing w:lineRule="auto" w:line="240" w:before="120" w:after="120"/>
        <w:ind w:left="720"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Kilpailun vääristymistä rajoittavat toimenpiteet</w:t>
      </w:r>
      <w:r>
        <w:rPr>
          <w:rStyle w:val="FootnoteAnchor"/>
          <w:rFonts w:cs="Times New Roman" w:ascii="Times New Roman" w:hAnsi="Times New Roman"/>
          <w:b/>
          <w:sz w:val="24"/>
          <w:szCs w:val="20"/>
          <w:vertAlign w:val="superscript"/>
          <w:lang w:val="fi-FI" w:eastAsia="fi-FI" w:bidi="fi-FI"/>
        </w:rPr>
        <w:footnoteReference w:id="20"/>
      </w:r>
    </w:p>
    <w:p>
      <w:pPr>
        <w:pStyle w:val="Normal"/>
        <w:keepNext w:val="true"/>
        <w:spacing w:lineRule="auto" w:line="240" w:before="120" w:after="120"/>
        <w:jc w:val="both"/>
        <w:rPr>
          <w:rFonts w:ascii="Times New Roman" w:hAnsi="Times New Roman" w:cs="Times New Roman"/>
          <w:i/>
          <w:i/>
          <w:sz w:val="24"/>
          <w:szCs w:val="20"/>
          <w:lang w:val="fi-FI" w:eastAsia="fi-FI" w:bidi="fi-FI"/>
        </w:rPr>
      </w:pPr>
      <w:r>
        <w:rPr>
          <w:rFonts w:cs="Times New Roman" w:ascii="Times New Roman" w:hAnsi="Times New Roman"/>
          <w:i/>
          <w:sz w:val="24"/>
          <w:szCs w:val="20"/>
          <w:lang w:val="fi-FI" w:eastAsia="fi-FI" w:bidi="fi-FI"/>
        </w:rPr>
        <w:t>Rakenteelliset toimenpiteet – liiketoimintojen luovutus ja supistaminen</w:t>
      </w:r>
    </w:p>
    <w:p>
      <w:pPr>
        <w:pStyle w:val="Normal"/>
        <w:keepNext w:val="true"/>
        <w:numPr>
          <w:ilvl w:val="0"/>
          <w:numId w:val="9"/>
        </w:numPr>
        <w:spacing w:lineRule="auto" w:line="240" w:before="120" w:after="120"/>
        <w:ind w:left="720" w:hanging="720"/>
        <w:jc w:val="both"/>
        <w:rPr/>
      </w:pPr>
      <w:r>
        <w:rPr>
          <w:rFonts w:cs="Times New Roman" w:ascii="Times New Roman" w:hAnsi="Times New Roman"/>
          <w:sz w:val="24"/>
          <w:szCs w:val="20"/>
          <w:lang w:val="fi-FI" w:eastAsia="fi-FI" w:bidi="fi-FI"/>
        </w:rPr>
        <w:t>Edellytetäänkö ohjelmassa tuensaajilta omaisuuseristä luopumista, kapasiteetin supistamista tai markkinaläsnäolon supistamista</w:t>
      </w:r>
      <w:r>
        <w:rPr>
          <w:rStyle w:val="FootnoteAnchor"/>
          <w:rFonts w:cs="Times New Roman" w:ascii="Times New Roman" w:hAnsi="Times New Roman"/>
          <w:sz w:val="24"/>
          <w:szCs w:val="20"/>
          <w:vertAlign w:val="superscript"/>
          <w:lang w:val="fi-FI" w:eastAsia="fi-FI" w:bidi="fi-FI"/>
        </w:rPr>
        <w:footnoteReference w:id="21"/>
      </w:r>
      <w:r>
        <w:rPr>
          <w:rFonts w:cs="Times New Roman" w:ascii="Times New Roman" w:hAnsi="Times New Roman"/>
          <w:sz w:val="24"/>
          <w:szCs w:val="20"/>
          <w:lang w:val="fi-FI" w:eastAsia="fi-FI" w:bidi="fi-FI"/>
        </w:rPr>
        <w:t xml:space="preserve"> sekä niiden merkityksellisten markkinoiden, joilla luovutukset tapahtuvat</w:t>
      </w:r>
      <w:r>
        <w:rPr>
          <w:rStyle w:val="FootnoteAnchor"/>
          <w:rFonts w:cs="Times New Roman" w:ascii="Times New Roman" w:hAnsi="Times New Roman"/>
          <w:sz w:val="24"/>
          <w:szCs w:val="20"/>
          <w:vertAlign w:val="superscript"/>
          <w:lang w:val="fi-FI" w:eastAsia="fi-FI" w:bidi="fi-FI"/>
        </w:rPr>
        <w:footnoteReference w:id="22"/>
      </w:r>
      <w:r>
        <w:rPr>
          <w:rFonts w:cs="Times New Roman" w:ascii="Times New Roman" w:hAnsi="Times New Roman"/>
          <w:sz w:val="24"/>
          <w:szCs w:val="20"/>
          <w:lang w:val="fi-FI" w:eastAsia="fi-FI" w:bidi="fi-FI"/>
        </w:rPr>
        <w:t>, ja luovutusten aikataulun</w:t>
      </w:r>
      <w:r>
        <w:rPr>
          <w:rStyle w:val="FootnoteAnchor"/>
          <w:rFonts w:cs="Times New Roman" w:ascii="Times New Roman" w:hAnsi="Times New Roman"/>
          <w:sz w:val="24"/>
          <w:szCs w:val="20"/>
          <w:vertAlign w:val="superscript"/>
          <w:lang w:val="fi-FI" w:eastAsia="fi-FI" w:bidi="fi-FI"/>
        </w:rPr>
        <w:footnoteReference w:id="23"/>
      </w:r>
      <w:r>
        <w:rPr>
          <w:rFonts w:cs="Times New Roman" w:ascii="Times New Roman" w:hAnsi="Times New Roman"/>
          <w:sz w:val="24"/>
          <w:szCs w:val="20"/>
          <w:lang w:val="fi-FI" w:eastAsia="fi-FI" w:bidi="fi-FI"/>
        </w:rPr>
        <w:t xml:space="preserve"> ilmoittamist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0" w:name="__Fieldmark__80_1237680488"/>
      <w:bookmarkStart w:id="161" w:name="__Fieldmark__80_1237680488"/>
      <w:bookmarkEnd w:id="1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2" w:name="__Fieldmark__81_1237680488"/>
      <w:bookmarkStart w:id="163" w:name="__Fieldmark__81_1237680488"/>
      <w:bookmarkEnd w:id="1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odetaanko ohjelmassa, että rakenteelliset toimenpiteet pitäisi yleensä toteuttaa myymällä toimintaansa jatkavia, elinkelpoisia ja itsenäisiä liiketoimintoja, jotka voivat kilpailla tehokkaasti pitkällä aikavälillä, jos sopiva ostaja harjoittaa liiketoiminta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4" w:name="__Fieldmark__82_1237680488"/>
      <w:bookmarkStart w:id="165" w:name="__Fieldmark__82_1237680488"/>
      <w:bookmarkEnd w:id="16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6" w:name="__Fieldmark__83_1237680488"/>
      <w:bookmarkStart w:id="167" w:name="__Fieldmark__83_1237680488"/>
      <w:bookmarkEnd w:id="16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b kohtaan kielteisesti, määrätäänkö ohjelmassa, että jos tällaisia liiketoimintayksikköjä ei ole, tuensaaja voisi irrottaa ja myydä olemassa olevan, asianmukaisesti rahoitetun toiminnon, jolla luotaisiin uusi elinkelpoinen yksikkö, jonka pitäisi pystyä kilpailemaan markkinoill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8" w:name="__Fieldmark__84_1237680488"/>
      <w:bookmarkStart w:id="169" w:name="__Fieldmark__84_1237680488"/>
      <w:bookmarkEnd w:id="16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70" w:name="__Fieldmark__85_1237680488"/>
      <w:bookmarkStart w:id="171" w:name="__Fieldmark__85_1237680488"/>
      <w:bookmarkEnd w:id="17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Jos ohjelmassa sallitaan rakenteellisten toimenpiteiden toteuttaminen pelkästään omaisuuserien myyntinä niin, että niihin ei liity sellaisen elinkelpoisen yksikön perustaminen, joka pystyy kilpailemaan markkinoilla, edellytetäänkö siinä, että tuensaajan on osoitettava, että muuntyyppiset rakenteelliset toimenpiteet eivät olisi toteuttamiskelpoisia tai ne vaarantaisivat vakavasti yrityksen taloudellisen elinkelpoisuud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72" w:name="__Fieldmark__86_1237680488"/>
      <w:bookmarkStart w:id="173" w:name="__Fieldmark__86_1237680488"/>
      <w:bookmarkEnd w:id="17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74" w:name="__Fieldmark__87_1237680488"/>
      <w:bookmarkStart w:id="175" w:name="__Fieldmark__87_1237680488"/>
      <w:bookmarkEnd w:id="17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120" w:after="120"/>
        <w:jc w:val="both"/>
        <w:rPr>
          <w:rFonts w:ascii="Times New Roman" w:hAnsi="Times New Roman" w:cs="Times New Roman"/>
          <w:i/>
          <w:i/>
          <w:sz w:val="24"/>
          <w:szCs w:val="20"/>
          <w:u w:val="single"/>
          <w:lang w:val="fi-FI" w:eastAsia="fi-FI" w:bidi="fi-FI"/>
        </w:rPr>
      </w:pPr>
      <w:r>
        <w:rPr>
          <w:rFonts w:cs="Times New Roman" w:ascii="Times New Roman" w:hAnsi="Times New Roman"/>
          <w:i/>
          <w:sz w:val="24"/>
          <w:szCs w:val="20"/>
          <w:u w:val="single"/>
          <w:lang w:val="fi-FI" w:eastAsia="fi-FI" w:bidi="fi-FI"/>
        </w:rPr>
        <w:t>Toimintaa säätelevät toimenpiteet</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että tuensaaja pidättäytyy hankkimasta yritysten osakkeita rakenneuudistuksen aikana, paitsi jos se on välttämätöntä pitkän aikavälin elinkelpoisuuden varmistamiseks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76" w:name="__Fieldmark__88_1237680488"/>
      <w:bookmarkStart w:id="177" w:name="__Fieldmark__88_1237680488"/>
      <w:bookmarkEnd w:id="17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78" w:name="__Fieldmark__89_1237680488"/>
      <w:bookmarkStart w:id="179" w:name="__Fieldmark__89_1237680488"/>
      <w:bookmarkEnd w:id="17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että tuensaaja pidättäytyy valtiontuen esittämisestä kilpailuetuna, kun se markkinoi tavaroitaan ja palvelujaa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0" w:name="__Fieldmark__90_1237680488"/>
      <w:bookmarkStart w:id="181" w:name="__Fieldmark__90_1237680488"/>
      <w:bookmarkEnd w:id="18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2" w:name="__Fieldmark__91_1237680488"/>
      <w:bookmarkStart w:id="183" w:name="__Fieldmark__91_1237680488"/>
      <w:bookmarkEnd w:id="18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dellytetäänkö ohjelmassa, että tuensaaja pidättäytyy harjoittamasta kaupallista toimintaa, jonka tarkoituksena on nopeasti lisätä sen markkinaosuutta tietyillä tuote- tai maantieteellisillä markkinoilla tarjoamalla ehtoja (esim. hintoihin liittyviä tai muita kaupallisia ehtoja), joihin valtiontukea saamattomat kilpailijat eivät pysty vastaamaa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4" w:name="__Fieldmark__92_1237680488"/>
      <w:bookmarkStart w:id="185" w:name="__Fieldmark__92_1237680488"/>
      <w:bookmarkEnd w:id="18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6" w:name="__Fieldmark__93_1237680488"/>
      <w:bookmarkStart w:id="187" w:name="__Fieldmark__93_1237680488"/>
      <w:bookmarkEnd w:id="18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g kohtaan myönteisesti, missä olosuhteissa näin edellytetään? Selittäkää.</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isältyykö ohjelmaan muita toimintaa sääteleviä toimenpiteitä?</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i-FI" w:eastAsia="fi-FI" w:bidi="fi-FI"/>
        </w:rPr>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8" w:name="__Fieldmark__94_1237680488"/>
      <w:bookmarkStart w:id="189" w:name="__Fieldmark__94_1237680488"/>
      <w:bookmarkEnd w:id="18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fi-FI" w:eastAsia="fi-FI" w:bidi="fi-FI"/>
        </w:rPr>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90" w:name="__Fieldmark__95_1237680488"/>
      <w:bookmarkStart w:id="191" w:name="__Fieldmark__95_1237680488"/>
      <w:bookmarkEnd w:id="19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Jos sisältyy, kuvailkaa niitä.</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120" w:after="120"/>
        <w:jc w:val="both"/>
        <w:rPr>
          <w:rFonts w:ascii="Times New Roman" w:hAnsi="Times New Roman" w:cs="Times New Roman"/>
          <w:i/>
          <w:i/>
          <w:sz w:val="24"/>
          <w:szCs w:val="20"/>
          <w:u w:val="single"/>
          <w:lang w:val="fi-FI" w:eastAsia="fi-FI" w:bidi="fi-FI"/>
        </w:rPr>
      </w:pPr>
      <w:r>
        <w:rPr>
          <w:rFonts w:cs="Times New Roman" w:ascii="Times New Roman" w:hAnsi="Times New Roman"/>
          <w:i/>
          <w:sz w:val="24"/>
          <w:szCs w:val="20"/>
          <w:u w:val="single"/>
          <w:lang w:val="fi-FI" w:eastAsia="fi-FI" w:bidi="fi-FI"/>
        </w:rPr>
        <w:t>Markkinoiden avaamistoimenpiteet</w:t>
      </w:r>
    </w:p>
    <w:p>
      <w:pPr>
        <w:pStyle w:val="Normal"/>
        <w:keepNext w:val="true"/>
        <w:numPr>
          <w:ilvl w:val="0"/>
          <w:numId w:val="9"/>
        </w:numPr>
        <w:spacing w:lineRule="auto" w:line="240" w:before="120" w:after="120"/>
        <w:ind w:left="720" w:hanging="720"/>
        <w:jc w:val="both"/>
        <w:rPr/>
      </w:pPr>
      <w:r>
        <w:rPr>
          <w:rFonts w:cs="Times New Roman" w:ascii="Times New Roman" w:hAnsi="Times New Roman"/>
          <w:sz w:val="24"/>
          <w:szCs w:val="20"/>
          <w:lang w:val="fi-FI" w:eastAsia="fi-FI" w:bidi="fi-FI"/>
        </w:rPr>
        <w:t>Sallitaanko ohjelmassa, että kansalliset viranomaiset tai tuensaaja hyväksyvät toimenpiteitä, joiden tavoitteena on edistää avoimuutta, vakautta ja kilpailua markkinoilla esimerkiksi helpottamalla markkinoille pääsyä ja markkinoilta poistumista</w:t>
      </w:r>
      <w:r>
        <w:rPr>
          <w:rStyle w:val="FootnoteAnchor"/>
          <w:rFonts w:cs="Times New Roman" w:ascii="Times New Roman" w:hAnsi="Times New Roman"/>
          <w:sz w:val="24"/>
          <w:szCs w:val="20"/>
          <w:vertAlign w:val="superscript"/>
          <w:lang w:val="fi-FI" w:eastAsia="fi-FI" w:bidi="fi-FI"/>
        </w:rPr>
        <w:footnoteReference w:id="24"/>
      </w:r>
      <w:r>
        <w:rPr>
          <w:rFonts w:cs="Times New Roman" w:ascii="Times New Roman" w:hAnsi="Times New Roman"/>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92" w:name="__Fieldmark__96_1237680488"/>
      <w:bookmarkStart w:id="193" w:name="__Fieldmark__96_1237680488"/>
      <w:bookmarkEnd w:id="19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94" w:name="__Fieldmark__97_1237680488"/>
      <w:bookmarkStart w:id="195" w:name="__Fieldmark__97_1237680488"/>
      <w:bookmarkEnd w:id="19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9"/>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j kohtaan myönteisesti, täsmentäkää:</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Yleistä</w:t>
            </w:r>
          </w:p>
        </w:tc>
      </w:tr>
    </w:tbl>
    <w:p>
      <w:pPr>
        <w:pStyle w:val="Normal"/>
        <w:keepNext w:val="true"/>
        <w:numPr>
          <w:ilvl w:val="1"/>
          <w:numId w:val="3"/>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sz w:val="24"/>
          <w:szCs w:val="20"/>
          <w:lang w:val="fi-FI" w:eastAsia="fi-FI" w:bidi="fi-FI"/>
        </w:rPr>
        <w:t>Sovelletaanko ohjelmaa pk-yrityksiin tukialueill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96" w:name="__Fieldmark__98_1237680488"/>
      <w:bookmarkStart w:id="197" w:name="__Fieldmark__98_1237680488"/>
      <w:bookmarkEnd w:id="19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98" w:name="__Fieldmark__99_1237680488"/>
      <w:bookmarkStart w:id="199" w:name="__Fieldmark__99_1237680488"/>
      <w:bookmarkEnd w:id="19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3"/>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ovelletaanko tukialueilla sijaitseviin pk-yrityksiin ohjelman nojalla erityisiä säännöksiä?</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0" w:name="__Fieldmark__100_1237680488"/>
      <w:bookmarkStart w:id="201" w:name="__Fieldmark__100_1237680488"/>
      <w:bookmarkEnd w:id="20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2" w:name="__Fieldmark__101_1237680488"/>
      <w:bookmarkStart w:id="203" w:name="__Fieldmark__101_1237680488"/>
      <w:bookmarkEnd w:id="2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3"/>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sz w:val="24"/>
          <w:szCs w:val="20"/>
          <w:lang w:val="fi-FI" w:eastAsia="fi-FI" w:bidi="fi-FI"/>
        </w:rPr>
        <w:t>Jos vastasitte 9.2 kohtaan myönteisesti, selittäkää, mitä erityisiä säännöksiä sovelletaan ja miksi ne ovat perusteltuj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sz w:val="24"/>
          <w:szCs w:val="20"/>
          <w:lang w:val="fi-FI" w:eastAsia="fi-FI" w:bidi="fi-FI"/>
        </w:rPr>
        <w:t>Aikovatko kansalliset viranomaiset hyväksyä oman rahoitusosuuden, joka on alle 40 prosenttia rakenneuudistuksen kustannuksista keskisuurten yritysten tapauksessa tai alle 25 prosenttia rakenneuudistuksen kustannuksista pienten yritysten tapauksess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4" w:name="__Fieldmark__102_1237680488"/>
      <w:bookmarkStart w:id="205" w:name="__Fieldmark__102_1237680488"/>
      <w:bookmarkEnd w:id="2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6" w:name="__Fieldmark__103_1237680488"/>
      <w:bookmarkStart w:id="207" w:name="__Fieldmark__103_1237680488"/>
      <w:bookmarkEnd w:id="2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3"/>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sz w:val="24"/>
          <w:szCs w:val="20"/>
          <w:lang w:val="fi-FI" w:eastAsia="fi-FI" w:bidi="fi-FI"/>
        </w:rPr>
        <w:t>Jos vastasitte 9.4 kohtaan myönteisesti, selittäkää, kuinka kansalliset viranomaiset soveltavat kilpailun vääristymistä rajoittavia toimenpiteitä koskevia vaatimuksia alueeseen kohdistuvien negatiivisten systeemisten vaikutusten rajoittamise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Muita tietoja</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kaikki muut tiedot, jotka ovat olennaisia arvioitaessa asianomaisia toimenpiteitä suuntaviivojen mukaisesti (esimerkiksi toimenpiteet, joilla parannetaan irtisanottujen työntekijöiden työllistymismahdollisuuksia, tai avustaminen uuden työpaikan löytämisessä):</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EUVL C 249, 31.7.2014, s. 1.</w:t>
      </w:r>
    </w:p>
  </w:footnote>
  <w:footnote w:id="3">
    <w:p>
      <w:pPr>
        <w:pStyle w:val="Footnote"/>
        <w:spacing w:before="0" w:after="80"/>
        <w:rPr/>
      </w:pPr>
      <w:r>
        <w:rPr>
          <w:rStyle w:val="FootnoteCharacters"/>
        </w:rPr>
        <w:footnoteRef/>
      </w:r>
      <w:r>
        <w:rPr>
          <w:lang w:val="fi-FI"/>
        </w:rPr>
        <w:tab/>
        <w:t>Kuten määritelty mikroyritysten sekä pienten ja keskisuurten yritysten määritelmästä 6 päivänä toukokuuta 2003 annetussa komission suosituksessa 2003/361/EY (EUVL L 124, 20.5.2003, s. 36).</w:t>
      </w:r>
    </w:p>
  </w:footnote>
  <w:footnote w:id="4">
    <w:p>
      <w:pPr>
        <w:pStyle w:val="Footnote"/>
        <w:spacing w:before="0" w:after="80"/>
        <w:rPr/>
      </w:pPr>
      <w:r>
        <w:rPr>
          <w:rStyle w:val="FootnoteCharacters"/>
        </w:rPr>
        <w:footnoteRef/>
      </w:r>
      <w:r>
        <w:rPr>
          <w:lang w:val="fi-FI"/>
        </w:rPr>
        <w:tab/>
        <w:t>’Pienemmillä valtion omistamilla yrityksillä’ tarkoitetaan taloudellisia yksikköjä, joilla on itsenäinen päätösvalta ja jotka ovat komission suosituksessa 2003/361/EY tarkoitettuja pieniä tai keskisuuria yrityksiä, mutta vähintään 25 prosenttia tai suurempi osa yrityksen pääomasta tai äänivallasta on suoraan tai välillisesti yhden tai useamman yksin tai yhdessä toimivan julkisen elimen hallinnassa.</w:t>
      </w:r>
    </w:p>
  </w:footnote>
  <w:footnote w:id="5">
    <w:p>
      <w:pPr>
        <w:pStyle w:val="Footnote"/>
        <w:spacing w:before="0" w:after="80"/>
        <w:rPr/>
      </w:pPr>
      <w:r>
        <w:rPr>
          <w:rStyle w:val="FootnoteCharacters"/>
        </w:rPr>
        <w:footnoteRef/>
      </w:r>
      <w:r>
        <w:rPr>
          <w:lang w:val="fi-FI"/>
        </w:rPr>
        <w:tab/>
        <w:t>Tällä tarkoitetaan erityisesti yrityksiä, jotka on mainittu tietyntyyppisten yritysten vuosi</w:t>
        <w:softHyphen/>
        <w:t>tilinpäätöksistä, konsernitilinpäätöksistä ja niihin liittyvistä kertomuksista, Euroopan parlamentin ja neuvoston direktiivin 2006/43/EY muuttamisesta ja neuvoston direktiivien 78/660/ETY ja 83/349/ETY kumoamisesta 26 päivänä kesäkuuta 2013 annetun Euroopan parlamentin ja neuvoston direktiivin 2013/34/EU liitteessä I (EUVL L 182, 29.6.2013, s. 19).</w:t>
      </w:r>
    </w:p>
  </w:footnote>
  <w:footnote w:id="6">
    <w:p>
      <w:pPr>
        <w:pStyle w:val="Footnote"/>
        <w:spacing w:before="0" w:after="80"/>
        <w:rPr/>
      </w:pPr>
      <w:r>
        <w:rPr>
          <w:rStyle w:val="FootnoteCharacters"/>
        </w:rPr>
        <w:footnoteRef/>
      </w:r>
      <w:r>
        <w:rPr>
          <w:lang w:val="fi-FI"/>
        </w:rPr>
        <w:tab/>
        <w:t>Näin on silloin, kun kertyneiden tappioiden vähentäminen rahastoista (ja kaikista muista yhtiön omiin varoihin tavallisesti luettavista eristä) johtaa negatiiviseen tulokseen, joka on suurempi kuin puolet merkitystä osakepääomasta.</w:t>
      </w:r>
    </w:p>
  </w:footnote>
  <w:footnote w:id="7">
    <w:p>
      <w:pPr>
        <w:pStyle w:val="Footnote"/>
        <w:spacing w:before="0" w:after="80"/>
        <w:rPr/>
      </w:pPr>
      <w:r>
        <w:rPr>
          <w:rStyle w:val="FootnoteCharacters"/>
        </w:rPr>
        <w:footnoteRef/>
      </w:r>
      <w:r>
        <w:rPr>
          <w:lang w:val="fi-FI"/>
        </w:rPr>
        <w:tab/>
        <w:t>Tällä tarkoitetaan erityisesti yrityksiä, jotka on mainittu direktiivin 2013/34/EU liitteessä II.</w:t>
      </w:r>
    </w:p>
  </w:footnote>
  <w:footnote w:id="8">
    <w:p>
      <w:pPr>
        <w:pStyle w:val="Footnote"/>
        <w:spacing w:before="0" w:after="80"/>
        <w:rPr/>
      </w:pPr>
      <w:r>
        <w:rPr>
          <w:rStyle w:val="FootnoteCharacters"/>
        </w:rPr>
        <w:footnoteRef/>
      </w:r>
      <w:r>
        <w:rPr>
          <w:lang w:val="fi-FI"/>
        </w:rPr>
        <w:tab/>
        <w:t>Kuten määritelty päätöksessä 2010/787/EU.</w:t>
      </w:r>
    </w:p>
  </w:footnote>
  <w:footnote w:id="9">
    <w:p>
      <w:pPr>
        <w:pStyle w:val="Footnote"/>
        <w:spacing w:before="0" w:after="80"/>
        <w:rPr/>
      </w:pPr>
      <w:r>
        <w:rPr>
          <w:rStyle w:val="FootnoteCharacters"/>
        </w:rPr>
        <w:footnoteRef/>
      </w:r>
      <w:r>
        <w:rPr>
          <w:lang w:val="fi-FI"/>
        </w:rPr>
        <w:tab/>
        <w:t>Kuten määritelty komission tiedonannon ”Alueellisia valtiontukia koskevat suuntaviivat vuosille 2014</w:t>
        <w:noBreakHyphen/>
        <w:t>2020” liitteessä IV (EUVL C 209, 23.7.2013, s. 1).</w:t>
      </w:r>
    </w:p>
  </w:footnote>
  <w:footnote w:id="10">
    <w:p>
      <w:pPr>
        <w:pStyle w:val="Footnote"/>
        <w:spacing w:before="0" w:after="80"/>
        <w:rPr/>
      </w:pPr>
      <w:r>
        <w:rPr>
          <w:rStyle w:val="FootnoteCharacters"/>
        </w:rPr>
        <w:footnoteRef/>
      </w:r>
      <w:r>
        <w:rPr>
          <w:lang w:val="fi-FI"/>
        </w:rPr>
        <w:tab/>
        <w:t>Komission tiedonanto valtiontukisääntöjen soveltamisesta finanssikriisin yhteydessä pankkien hyväksi toteutettaviin tukitoimenpiteisiin 1 päivästä elokuuta 2013, jäljempänä ’pankkitiedonanto’ (EUVL C 216, 30.7.2013, s. 1).</w:t>
      </w:r>
    </w:p>
  </w:footnote>
  <w:footnote w:id="11">
    <w:p>
      <w:pPr>
        <w:pStyle w:val="Footnote"/>
        <w:spacing w:before="0" w:after="80"/>
        <w:rPr/>
      </w:pPr>
      <w:r>
        <w:rPr>
          <w:rStyle w:val="FootnoteCharacters"/>
        </w:rPr>
        <w:footnoteRef/>
      </w:r>
      <w:r>
        <w:rPr>
          <w:lang w:val="fi-FI"/>
        </w:rPr>
        <w:tab/>
        <w:t>Rakenneuudistukseen voi sisältyä yksi tai useampi seuraavista seikoista: tuensaajan toiminnan tehokas uudelleenorganisointi ja järkeistäminen, johon tavallisesti kuuluu luopuminen tappiollisesta toiminnasta, sellaisen nykyisen toiminnan rakenteellinen uudistaminen, jonka kilpailukyky voidaan palauttaa, ja mahdollinen toiminnan monipuolistaminen suuntautumalla uuteen tuottavampaan toimintaan. Siihen liittyy yleensä myös rahoitusrakenteen uudistaminen, joka toteutetaan uusien tai nykyisten osakkeenomistajien pääomapanoksilla ja velkojien hyväksymällä velan vähentämisellä.</w:t>
      </w:r>
    </w:p>
  </w:footnote>
  <w:footnote w:id="12">
    <w:p>
      <w:pPr>
        <w:pStyle w:val="Footnote"/>
        <w:spacing w:before="0" w:after="80"/>
        <w:rPr/>
      </w:pPr>
      <w:r>
        <w:rPr>
          <w:rStyle w:val="FootnoteCharacters"/>
        </w:rPr>
        <w:footnoteRef/>
      </w:r>
      <w:r>
        <w:rPr>
          <w:lang w:val="fi-FI"/>
        </w:rPr>
        <w:tab/>
        <w:t>Pitkän aikavälin elinkelpoisuus on saavutettu, kun yritys pystyy vastaamaan itse kaikista kustannuksistaan, myös poistoista ja rahoituskuluista, ja sille jää sen jälkeen vielä asianmukainen pääoman tuotto. Rakenneuudistuksen läpikäyneen yrityksen olisi voitava kilpailla markkinoilla omin voimin.</w:t>
      </w:r>
    </w:p>
  </w:footnote>
  <w:footnote w:id="13">
    <w:p>
      <w:pPr>
        <w:pStyle w:val="Footnote"/>
        <w:spacing w:before="0" w:after="80"/>
        <w:rPr/>
      </w:pPr>
      <w:r>
        <w:rPr>
          <w:rStyle w:val="FootnoteCharacters"/>
        </w:rPr>
        <w:footnoteRef/>
      </w:r>
      <w:r>
        <w:rPr>
          <w:lang w:val="fi-FI"/>
        </w:rPr>
        <w:tab/>
        <w:t>Vaihtoehtoiseen skenaarioon ei saisi sisältyä valtiontukea. Se voi koskea esimerkiksi: velkojen uudelleen</w:t>
        <w:softHyphen/>
        <w:t>järjestelyä, omaisuuserien myyntiä, yksityisen pääoman hankintaa, myyntiä kilpailijalle tai yrityksen osien erottamista, kussakin tapauksessa joko käynnistämällä maksukyvyttömyys- tai uudelleenorganisointimenettely tai muulla tavoin.</w:t>
      </w:r>
    </w:p>
  </w:footnote>
  <w:footnote w:id="14">
    <w:p>
      <w:pPr>
        <w:pStyle w:val="Footnote"/>
        <w:spacing w:before="0" w:after="80"/>
        <w:rPr/>
      </w:pPr>
      <w:r>
        <w:rPr>
          <w:rStyle w:val="FootnoteCharacters"/>
        </w:rPr>
        <w:footnoteRef/>
      </w:r>
      <w:r>
        <w:rPr>
          <w:lang w:val="fi-FI"/>
        </w:rPr>
        <w:tab/>
        <w:t>Komission tiedonanto viite- ja diskonttokorkojen määrittämisessä sovellettavan menetelmän tarkistamisesta (EUVL C 14, 19.1.2008, s. 6) tai sen tulevaisuudessa mahdollisesti korvaava tiedonanto.</w:t>
      </w:r>
    </w:p>
  </w:footnote>
  <w:footnote w:id="15">
    <w:p>
      <w:pPr>
        <w:pStyle w:val="Footnote"/>
        <w:spacing w:before="0" w:after="80"/>
        <w:rPr/>
      </w:pPr>
      <w:r>
        <w:rPr>
          <w:rStyle w:val="FootnoteCharacters"/>
        </w:rPr>
        <w:footnoteRef/>
      </w:r>
      <w:r>
        <w:rPr>
          <w:lang w:val="fi-FI"/>
        </w:rPr>
        <w:tab/>
        <w:t>Suuntaviivojen 115 kohdan e alakohdan mukaisesti tällaisen suunnitelman ei tarvitse sisältää kaikkia suuntaviivojen 47–52 kohdassa lueteltuja tekijöitä, mutta siinä on vähintään yksilöitävä toimet, jotka tuensaajan on toteutettava pitkän aikavälin elinkelpoisuutensa palauttamiseksi ilman valtiontukea.</w:t>
      </w:r>
    </w:p>
  </w:footnote>
  <w:footnote w:id="16">
    <w:p>
      <w:pPr>
        <w:pStyle w:val="Footnote"/>
        <w:spacing w:before="0" w:after="80"/>
        <w:rPr/>
      </w:pPr>
      <w:r>
        <w:rPr>
          <w:rStyle w:val="FootnoteCharacters"/>
        </w:rPr>
        <w:footnoteRef/>
      </w:r>
      <w:r>
        <w:rPr>
          <w:lang w:val="fi-FI"/>
        </w:rPr>
        <w:tab/>
        <w:t xml:space="preserve">Esimerkiksi kun myönnettävä tuki vahvistaa tuensaajan omaa pääomaa, myös omaan rahoitusosuuteen olisi sisällyttävä toimenpiteitä, jotka lisäävät omaa pääomaa, kuten uuden pääoman hankkiminen olemassa olevilta osakkeenomistajilta, olemassa olevan velan tai pääomalainojen alaskirjaus tai velan muuntaminen osakepääomaksi tai uuden ulkopuolisen oman pääoman hankkiminen markkinaehdoin. </w:t>
      </w:r>
    </w:p>
  </w:footnote>
  <w:footnote w:id="17">
    <w:p>
      <w:pPr>
        <w:pStyle w:val="Footnote"/>
        <w:spacing w:before="0" w:after="80"/>
        <w:rPr/>
      </w:pPr>
      <w:r>
        <w:rPr>
          <w:rStyle w:val="FootnoteCharacters"/>
        </w:rPr>
        <w:footnoteRef/>
      </w:r>
      <w:r>
        <w:rPr>
          <w:lang w:val="fi-FI"/>
        </w:rPr>
        <w:tab/>
        <w:t>Esimerkiksi kun valtio myöntää avustuksia, sijoittaa pääomaa tai poistaa velkoja kirjanpidosta.</w:t>
      </w:r>
    </w:p>
  </w:footnote>
  <w:footnote w:id="18">
    <w:p>
      <w:pPr>
        <w:pStyle w:val="Footnote"/>
        <w:keepLines/>
        <w:spacing w:before="0" w:after="80"/>
        <w:rPr/>
      </w:pPr>
      <w:r>
        <w:rPr>
          <w:rStyle w:val="FootnoteCharacters"/>
        </w:rPr>
        <w:footnoteRef/>
      </w:r>
      <w:r>
        <w:rPr>
          <w:lang w:val="fi-FI"/>
        </w:rPr>
        <w:tab/>
        <w:t>Huom: Jos pelastamistuen tai väliaikaisen rakenneuudistustuen myöntämisestä, rakenneuudistus</w:t>
        <w:softHyphen/>
        <w:t>vaiheen päättymisestä tai rakenneuudistussuunnitelman toteuttamisen keskeyttämisestä (riippuen siitä, mikä näistä on tapahtunut viimeksi) on kulunut vähemmän kuin 10 vuotta, uutta pelastamis</w:t>
        <w:softHyphen/>
        <w:t>tukea, rakenne</w:t>
        <w:softHyphen/>
        <w:t>uudistustukea tai väliaikaista rakenneuudistustukea ei saa myöntää, paitsi a) kun väliaikaista rakenne</w:t>
        <w:softHyphen/>
        <w:t>uudistustukea myönnetään pelastamistuen myöntämisen jälkeen osana yksittäistä rakenneuudistus</w:t>
        <w:softHyphen/>
        <w:t>toimea; b) kun rakenneuudistustukea myönnetään pelastamistuen tai väliaikaisen rakenneuudistustuen myöntämisen jälkeen osana yksittäistä rakenneuudistustoimea; c) kun pelastamistukea tai väliaikaista rakenneuudistustukea on myönnetty näiden suuntaviivojen mukaisesti eikä sen jälkeen myönnetä rakenneuudistustukea, jos i) yrityksen voitiin kohtuudella olettaa olevan pitkällä aikavälillä elinkelpoinen, kun tuki myönnettiin näiden suuntaviivojen nojalla, ja ii) vähintään viisi vuotta on kulunut ja uusi pelastamistuki, rakenneuudistustuki tai väliaikainen rakenneuudistustuki on välttämätön sellaisen odottamattoman tilanteen vuoksi, josta yritys ei itse ole vastuussa; d) poikkeuksellisissa ja odottamattomissa tilanteissa, joista yritys ei itse ole vastuussa.</w:t>
      </w:r>
    </w:p>
  </w:footnote>
  <w:footnote w:id="19">
    <w:p>
      <w:pPr>
        <w:pStyle w:val="Footnote"/>
        <w:spacing w:before="0" w:after="80"/>
        <w:rPr/>
      </w:pPr>
      <w:r>
        <w:rPr>
          <w:rStyle w:val="FootnoteCharacters"/>
        </w:rPr>
        <w:footnoteRef/>
      </w:r>
      <w:r>
        <w:rPr>
          <w:lang w:val="fi-FI"/>
        </w:rPr>
        <w:tab/>
        <w:t>Mukaan lukien tuet, jotka on myönnetty ennen sitä päivää, josta alkaen komissio on soveltanut suuntaviivoja, eli ennen 1. elokuuta 2014.</w:t>
      </w:r>
    </w:p>
  </w:footnote>
  <w:footnote w:id="20">
    <w:p>
      <w:pPr>
        <w:pStyle w:val="Footnote"/>
        <w:spacing w:before="0" w:after="80"/>
        <w:rPr/>
      </w:pPr>
      <w:r>
        <w:rPr>
          <w:rStyle w:val="FootnoteCharacters"/>
        </w:rPr>
        <w:footnoteRef/>
      </w:r>
      <w:r>
        <w:rPr>
          <w:lang w:val="fi-FI"/>
        </w:rPr>
        <w:tab/>
        <w:t>Jäsenvaltioiden ei tarvitse edellyttää tällaisia toimenpiteitä pieniltä yrityksiltä, jollei tiettyä alaa koskevissa valtiontukisäännöissä toisin määrätä. Pienyritysten ei kuitenkaan pitäisi lisätä kapasiteettiaan rakenneuudistusjakson aikana.</w:t>
      </w:r>
    </w:p>
  </w:footnote>
  <w:footnote w:id="21">
    <w:p>
      <w:pPr>
        <w:pStyle w:val="Footnote"/>
        <w:spacing w:before="0" w:after="80"/>
        <w:rPr/>
      </w:pPr>
      <w:r>
        <w:rPr>
          <w:rStyle w:val="FootnoteCharacters"/>
        </w:rPr>
        <w:footnoteRef/>
      </w:r>
      <w:r>
        <w:rPr>
          <w:lang w:val="fi-FI"/>
        </w:rPr>
        <w:tab/>
        <w:t>Omaisuuserien luovutukset, velvoitteiden poistaminen kirjanpidosta ja tappiollisen toiminnan lopettaminen, jotka olisivat joka tapauksessa tarpeen pitkän aikavälin elinkelpoisuuden palauttamiseksi, eivät yleensä ole riittäviä.</w:t>
      </w:r>
    </w:p>
  </w:footnote>
  <w:footnote w:id="22">
    <w:p>
      <w:pPr>
        <w:pStyle w:val="Footnote"/>
        <w:spacing w:before="0" w:after="80"/>
        <w:rPr/>
      </w:pPr>
      <w:r>
        <w:rPr>
          <w:rStyle w:val="FootnoteCharacters"/>
        </w:rPr>
        <w:footnoteRef/>
      </w:r>
      <w:r>
        <w:rPr>
          <w:lang w:val="fi-FI"/>
        </w:rPr>
        <w:tab/>
        <w:t>Tällaisia toimenpiteitä olisi toteutettava markkinoilla, joilla tuensaajalla on rakenneuudistuksen jälkeen huomattava markkina-asema, ja erityisesti sellaisilla markkinoilla, joilla on huomattavaa ylikapasiteettia.</w:t>
      </w:r>
    </w:p>
  </w:footnote>
  <w:footnote w:id="23">
    <w:p>
      <w:pPr>
        <w:pStyle w:val="Footnote"/>
        <w:spacing w:before="0" w:after="80"/>
        <w:rPr/>
      </w:pPr>
      <w:r>
        <w:rPr>
          <w:rStyle w:val="FootnoteCharacters"/>
        </w:rPr>
        <w:footnoteRef/>
      </w:r>
      <w:r>
        <w:rPr>
          <w:lang w:val="fi-FI"/>
        </w:rPr>
        <w:tab/>
        <w:t>Liiketoimintojen luovutus kilpailun vääristymisen rajoittamiseksi olisi suoritettava ilman aiheetonta viivytystä, ottaen huomioon luovutettavien omaisuuserien tyypit ja luovutuksen mahdolliset esteet, ja joka tapauksessa rakenneuudistussuunnitelman voimassaolon aikana.</w:t>
      </w:r>
    </w:p>
  </w:footnote>
  <w:footnote w:id="24">
    <w:p>
      <w:pPr>
        <w:pStyle w:val="Footnote"/>
        <w:spacing w:before="0" w:after="80"/>
        <w:rPr/>
      </w:pPr>
      <w:r>
        <w:rPr>
          <w:rStyle w:val="FootnoteCharacters"/>
        </w:rPr>
        <w:footnoteRef/>
      </w:r>
      <w:r>
        <w:rPr>
          <w:lang w:val="fi-FI"/>
        </w:rPr>
        <w:tab/>
        <w:t>Näihin toimenpiteisiin sisältyvät erityisesti toimenpiteet, joiden tarkoituksena on avata tietyt tuensaajan toimintaan suoraan tai epäsuorasti liittyvät markkinat muille unionin toimijoille unionin lainsäädäntöä noudattaen. Tällaiset aloitteet voivat korvata muita kilpailun vääristymistä rajoittavia toimenpiteitä, joita tuensaajalta tavallisesti edellytettäisi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144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144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144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720"/>
        </w:tabs>
        <w:ind w:left="144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57:00Z</dcterms:created>
  <dc:creator>TEZAK Vesna (COMP)</dc:creator>
  <dc:description/>
  <cp:keywords/>
  <dc:language>en-US</dc:language>
  <cp:lastModifiedBy>UDVARDI Anita (COMP)</cp:lastModifiedBy>
  <dcterms:modified xsi:type="dcterms:W3CDTF">2016-01-12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