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r-FR" w:eastAsia="fr-FR" w:bidi="fr-FR"/>
              </w:rPr>
            </w:pPr>
            <w:r>
              <w:rPr>
                <w:rFonts w:cs="Times New Roman" w:ascii="Times New Roman" w:hAnsi="Times New Roman"/>
                <w:b/>
                <w:sz w:val="48"/>
                <w:szCs w:val="20"/>
                <w:lang w:val="fr-FR" w:eastAsia="fr-FR" w:bidi="fr-FR"/>
              </w:rPr>
              <w:t>Partie I. Informations générales</w:t>
            </w:r>
          </w:p>
        </w:tc>
      </w:tr>
    </w:tbl>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ind w:left="3195" w:hanging="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Statut de la notification</w:t>
            </w:r>
          </w:p>
        </w:tc>
      </w:tr>
    </w:tbl>
    <w:p>
      <w:pPr>
        <w:pStyle w:val="Normal"/>
        <w:spacing w:lineRule="auto" w:line="240" w:before="0" w:after="0"/>
        <w:rPr>
          <w:rFonts w:ascii="Times New Roman" w:hAnsi="Times New Roman" w:eastAsia="Times New Roman" w:cs="Times New Roman"/>
          <w:b/>
          <w:b/>
          <w:bCs/>
          <w:sz w:val="24"/>
          <w:szCs w:val="24"/>
          <w:lang w:val="fr-FR" w:eastAsia="fr-FR" w:bidi="fr-FR"/>
        </w:rPr>
      </w:pPr>
      <w:r>
        <w:rPr>
          <w:rFonts w:eastAsia="Times New Roman" w:cs="Times New Roman" w:ascii="Times New Roman" w:hAnsi="Times New Roman"/>
          <w:b/>
          <w:bCs/>
          <w:sz w:val="24"/>
          <w:szCs w:val="24"/>
          <w:lang w:val="fr-FR" w:eastAsia="fr-FR" w:bidi="fr-FR"/>
        </w:rPr>
      </w:r>
    </w:p>
    <w:p>
      <w:pPr>
        <w:pStyle w:val="Normal"/>
        <w:spacing w:lineRule="auto" w:line="240" w:before="0" w:after="0"/>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es informations transmises au moyen du présent formulaire concernent-elles:</w:t>
      </w:r>
    </w:p>
    <w:p>
      <w:pPr>
        <w:pStyle w:val="Normal"/>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0" w:name="__Fieldmark__0_2607201810"/>
      <w:bookmarkStart w:id="1" w:name="__Fieldmark__0_2607201810"/>
      <w:bookmarkEnd w:id="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prénotification?</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 xml:space="preserve">Dans ce cas, vous ne devez pas nécessairement remplir le formulaire dans son intégralité à ce stade, mais vous accorder avec les services de la Commission sur les informations à transmettre en vue d'une appréciation préliminaire de la mesure proposée. </w:t>
      </w:r>
    </w:p>
    <w:p>
      <w:pPr>
        <w:pStyle w:val="Normal"/>
        <w:spacing w:lineRule="auto" w:line="240" w:before="0" w:after="0"/>
        <w:jc w:val="both"/>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2" w:name="__Fieldmark__1_2607201810"/>
      <w:bookmarkStart w:id="3" w:name="__Fieldmark__1_2607201810"/>
      <w:bookmarkEnd w:id="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une notification en application de l'article 108, paragraphe 3, du traité sur le fonctionnement de l'Union européenne (TFUE)? </w:t>
      </w:r>
    </w:p>
    <w:p>
      <w:pPr>
        <w:pStyle w:val="Normal"/>
        <w:spacing w:lineRule="auto" w:line="240" w:before="0" w:after="0"/>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4" w:name="__Fieldmark__2_2607201810"/>
      <w:bookmarkStart w:id="5" w:name="__Fieldmark__2_2607201810"/>
      <w:bookmarkEnd w:id="5"/>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notification simplifiée en vertu de l'article 4, paragraphe 2, du règlement (CE) n° 794/2004</w:t>
      </w:r>
      <w:r>
        <w:rPr>
          <w:rStyle w:val="FootnoteAnchor"/>
          <w:rFonts w:cs="Times New Roman" w:ascii="Times New Roman" w:hAnsi="Times New Roman"/>
          <w:color w:val="000000"/>
          <w:sz w:val="24"/>
          <w:szCs w:val="20"/>
          <w:vertAlign w:val="superscript"/>
          <w:lang w:val="fr-FR" w:eastAsia="fr-FR" w:bidi="fr-FR"/>
        </w:rPr>
        <w:footnoteReference w:id="2"/>
      </w:r>
      <w:r>
        <w:rPr>
          <w:rFonts w:cs="Times New Roman" w:ascii="Times New Roman" w:hAnsi="Times New Roman"/>
          <w:color w:val="000000"/>
          <w:sz w:val="24"/>
          <w:szCs w:val="20"/>
          <w:lang w:val="fr-FR" w:eastAsia="fr-FR" w:bidi="fr-FR"/>
        </w:rPr>
        <w:t>? Dans l'affirmative, veuillez remplir uniquement le formulaire de notification simplifiée figurant à l’annexe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r-FR" w:eastAsia="fr-FR" w:bidi="fr-FR"/>
        </w:rPr>
      </w:pPr>
      <w:r>
        <w:rPr>
          <w:rFonts w:eastAsia="Times New Roman" w:cs="Times New Roman" w:ascii="Times New Roman" w:hAnsi="Times New Roman"/>
          <w:b/>
          <w:bCs/>
          <w:color w:val="000000"/>
          <w:sz w:val="24"/>
          <w:szCs w:val="24"/>
          <w:lang w:val="fr-FR" w:eastAsia="fr-FR" w:bidi="fr-FR"/>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6" w:name="__Fieldmark__3_2607201810"/>
      <w:bookmarkStart w:id="7" w:name="__Fieldmark__3_2607201810"/>
      <w:bookmarkEnd w:id="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une mesure qui ne constitue pas une aide d’État au sens de l’article 107, paragraphe 1, du TFUE, mais est notifiée à la Commission pour des raisons de sécurité juridiqu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Si vous avez sélectionné le point d) ci-dessus, veuillez indiquer ci-dessous les raisons pour lesquelles l’État membre notifiant considère que la mesure ne constitue pas une aide d'État au sens de l’article 107, paragraphe 1, du TFUE. Veuillez fournir une appréciation complète de la mesure au regard de chacun des quatre critères suivants, en mettant plus particulièrement l'accent sur les critères qui, selon vous, ne sont pas remplis dans la mesure envisagée:</w:t>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implique-t-elle un transfert de ressources publiques ou est-elle imputable à l’État?</w:t>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notifiée confère-t-elle un avantage aux entreprises?</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fr-FR" w:eastAsia="fr-FR" w:bidi="fr-FR"/>
        </w:rPr>
      </w:pPr>
      <w:r>
        <w:rPr>
          <w:rFonts w:eastAsia="Times New Roman" w:cs="Times New Roman" w:ascii="Times New Roman" w:hAnsi="Times New Roman"/>
          <w:bCs/>
          <w:color w:val="000000"/>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est-elle discrétionnaire, disponible uniquement pour un nombre limité d’entreprises, dans un nombre limité de secteurs de l’économie, ou implique-t-elle des restrictions territoriales?</w:t>
      </w:r>
    </w:p>
    <w:p>
      <w:pPr>
        <w:pStyle w:val="Normal"/>
        <w:tabs>
          <w:tab w:val="clear" w:pos="720"/>
          <w:tab w:val="left" w:pos="9072" w:leader="dot"/>
        </w:tabs>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auto" w:line="240" w:before="0" w:after="0"/>
        <w:jc w:val="both"/>
        <w:rPr>
          <w:rFonts w:ascii="Times New Roman" w:hAnsi="Times New Roman" w:eastAsia="Times New Roman" w:cs="Times New Roman"/>
          <w:bCs/>
          <w:color w:val="000000"/>
          <w:sz w:val="24"/>
          <w:szCs w:val="24"/>
          <w:lang w:val="fr-FR" w:eastAsia="fr-FR" w:bidi="fr-FR"/>
        </w:rPr>
      </w:pPr>
      <w:r>
        <w:rPr>
          <w:rFonts w:cs="Times New Roman" w:ascii="Times New Roman" w:hAnsi="Times New Roman"/>
          <w:color w:val="000000"/>
          <w:sz w:val="24"/>
          <w:szCs w:val="20"/>
          <w:lang w:val="fr-FR" w:eastAsia="fr-FR" w:bidi="fr-FR"/>
        </w:rPr>
        <w:t>La mesure affecte-t-elle la concurrence dans le marché intérieur ou menace-t-elle de fausser les échanges au sein de l’Union?</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exact" w:line="240" w:before="0" w:after="0"/>
        <w:jc w:val="center"/>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utorité qui octroie l'aide</w:t>
            </w:r>
          </w:p>
        </w:tc>
      </w:tr>
    </w:tbl>
    <w:p>
      <w:pPr>
        <w:pStyle w:val="Normal"/>
        <w:keepNext w:val="true"/>
        <w:spacing w:lineRule="auto" w:line="240" w:before="0" w:after="0"/>
        <w:ind w:left="391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tat membr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Région(s) de l'État membre (au niveau NUTS 2); veuillez fournir des informations sur son/leur statut de région assistée: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ersonne(s) de contact:</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s)</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le nom, l'adresse (y compris l'adresse internet) et l'adresse de courrier électronique de l'autorité qui octroie l'aid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Personne de contact à la représentation permanent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éléphone(s)</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 xml:space="preserve">Si vous souhaitez qu'une </w:t>
      </w:r>
      <w:r>
        <w:rPr>
          <w:rFonts w:cs="Times New Roman" w:ascii="Times New Roman" w:hAnsi="Times New Roman"/>
          <w:sz w:val="24"/>
          <w:szCs w:val="20"/>
          <w:u w:val="single"/>
          <w:lang w:val="fr-FR" w:eastAsia="fr-FR" w:bidi="fr-FR"/>
        </w:rPr>
        <w:t>copie</w:t>
      </w:r>
      <w:r>
        <w:rPr>
          <w:rFonts w:cs="Times New Roman" w:ascii="Times New Roman" w:hAnsi="Times New Roman"/>
          <w:sz w:val="24"/>
          <w:szCs w:val="20"/>
          <w:lang w:val="fr-FR" w:eastAsia="fr-FR" w:bidi="fr-FR"/>
        </w:rPr>
        <w:t xml:space="preserve"> de la correspondance officielle envoyée par la Commission à l'État membre soit transmise à d'autres autorités nationales, veuillez indiquer ici leurs nom, adresse (y compris leur adresse internet) et adresse de courrier électroniqu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w:t>
        <w:tab/>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w:t>
        <w:tab/>
        <w:tab/>
        <w:t>: ..............................................................................……………………...</w:t>
        <w:br/>
        <w:tab/>
        <w:tab/>
        <w:tab/>
        <w:t xml:space="preserve">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dresse internet</w:t>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urriel</w:t>
        <w:tab/>
        <w:tab/>
        <w:t>: ......................................................…………….………………………..</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énéficiair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10"/>
        </w:numPr>
        <w:spacing w:lineRule="auto" w:line="240" w:before="0" w:after="0"/>
        <w:ind w:left="2127" w:hanging="113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tuation géographique du ou des bénéficiaires</w:t>
      </w:r>
    </w:p>
    <w:p>
      <w:pPr>
        <w:pStyle w:val="Normal"/>
        <w:keepNext w:val="true"/>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8" w:name="__Fieldmark__4_2607201810"/>
      <w:bookmarkStart w:id="9" w:name="__Fieldmark__4_2607201810"/>
      <w:bookmarkEnd w:id="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0" w:name="__Fieldmark__5_2607201810"/>
      <w:bookmarkStart w:id="11" w:name="__Fieldmark__5_2607201810"/>
      <w:bookmarkEnd w:id="1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28"/>
        </w:numPr>
        <w:tabs>
          <w:tab w:val="clear" w:pos="720"/>
          <w:tab w:val="left" w:pos="2127" w:leader="none"/>
          <w:tab w:val="left" w:pos="9072" w:leader="dot"/>
        </w:tabs>
        <w:spacing w:lineRule="auto" w:line="360" w:before="0" w:after="200"/>
        <w:ind w:left="2127"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2" w:name="__Fieldmark__6_2607201810"/>
      <w:bookmarkStart w:id="13" w:name="__Fieldmark__6_2607201810"/>
      <w:bookmarkEnd w:id="13"/>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il y a lieu, localisation du ou des projet(s)</w:t>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4" w:name="__Fieldmark__7_2607201810"/>
      <w:bookmarkStart w:id="15" w:name="__Fieldmark__7_2607201810"/>
      <w:bookmarkEnd w:id="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dans une ou des régions non assistées</w:t>
      </w:r>
      <w:r>
        <w:rPr>
          <w:rFonts w:cs="Times New Roman" w:ascii="Times New Roman" w:hAnsi="Times New Roman"/>
          <w:sz w:val="24"/>
          <w:szCs w:val="20"/>
          <w:lang w:val="fr-FR" w:eastAsia="fr-FR" w:bidi="fr-FR"/>
        </w:rPr>
        <w:t>:</w:t>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6" w:name="__Fieldmark__8_2607201810"/>
      <w:bookmarkStart w:id="17" w:name="__Fieldmark__8_2607201810"/>
      <w:bookmarkEnd w:id="17"/>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a), du TFUE (veuillez préciser la ou les régions au niveau NUTS 2): </w:t>
      </w:r>
      <w:r>
        <w:rPr>
          <w:rFonts w:cs="Times New Roman" w:ascii="Times New Roman" w:hAnsi="Times New Roman"/>
          <w:sz w:val="24"/>
          <w:szCs w:val="20"/>
          <w:lang w:val="fr-FR" w:eastAsia="fr-FR" w:bidi="fr-FR"/>
        </w:rPr>
        <w:tab/>
      </w:r>
    </w:p>
    <w:p>
      <w:pPr>
        <w:pStyle w:val="Normal"/>
        <w:numPr>
          <w:ilvl w:val="0"/>
          <w:numId w:val="3"/>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18" w:name="__Fieldmark__9_2607201810"/>
      <w:bookmarkStart w:id="19" w:name="__Fieldmark__9_2607201810"/>
      <w:bookmarkEnd w:id="19"/>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 xml:space="preserve">dans une ou des régions pouvant bénéficier d'aides en vertu de l'article 107, paragraphe 3, point c), du TFUE (veuillez préciser la ou les régions au niveau NUTS 3 ou à un niveau inférieur): </w:t>
      </w: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2127" w:hanging="1134"/>
        <w:contextualSpacing/>
        <w:jc w:val="both"/>
        <w:rPr>
          <w:rFonts w:ascii="Times New Roman" w:hAnsi="Times New Roman" w:cs="Times New Roman"/>
          <w:b/>
          <w:b/>
          <w:sz w:val="24"/>
          <w:szCs w:val="20"/>
          <w:lang w:val="fr-FR" w:eastAsia="fr-FR" w:bidi="fr-FR"/>
        </w:rPr>
      </w:pPr>
      <w:bookmarkStart w:id="20" w:name="_Ref373393372"/>
      <w:bookmarkStart w:id="21" w:name="_Ref43803189"/>
      <w:r>
        <w:rPr>
          <w:rFonts w:cs="Times New Roman" w:ascii="Times New Roman" w:hAnsi="Times New Roman"/>
          <w:b/>
          <w:sz w:val="24"/>
          <w:szCs w:val="20"/>
          <w:lang w:val="fr-FR" w:eastAsia="fr-FR" w:bidi="fr-FR"/>
        </w:rPr>
        <w:t>Secteur(s) concerné(s) par la mesure d'aide (c'est-à-dire le ou les secteurs d'activité des bénéficiaires de l'aide):</w:t>
      </w:r>
      <w:bookmarkEnd w:id="20"/>
      <w:bookmarkEnd w:id="21"/>
    </w:p>
    <w:p>
      <w:pPr>
        <w:pStyle w:val="Normal"/>
        <w:numPr>
          <w:ilvl w:val="0"/>
          <w:numId w:val="11"/>
        </w:numPr>
        <w:tabs>
          <w:tab w:val="clear" w:pos="720"/>
          <w:tab w:val="left" w:pos="2127" w:leader="none"/>
          <w:tab w:val="left" w:pos="9072" w:leader="dot"/>
        </w:tabs>
        <w:spacing w:lineRule="auto" w:line="360" w:before="0" w:after="200"/>
        <w:ind w:left="2127" w:hanging="1134"/>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2" w:name="__Fieldmark__10_2607201810"/>
      <w:bookmarkStart w:id="23" w:name="__Fieldmark__10_2607201810"/>
      <w:bookmarkEnd w:id="23"/>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Mesure ouverte à tous les secteurs</w:t>
      </w:r>
      <w:r>
        <w:rPr>
          <w:rFonts w:cs="Times New Roman" w:ascii="Times New Roman" w:hAnsi="Times New Roman"/>
          <w:bCs/>
          <w:color w:val="000000"/>
          <w:sz w:val="24"/>
          <w:szCs w:val="20"/>
          <w:lang w:val="fr-FR" w:eastAsia="fr-FR" w:bidi="fr-FR"/>
        </w:rPr>
        <w:t xml:space="preserve"> </w:t>
      </w:r>
      <w:r>
        <w:rPr>
          <w:rFonts w:cs="Times New Roman" w:ascii="Times New Roman" w:hAnsi="Times New Roman"/>
          <w:sz w:val="24"/>
          <w:szCs w:val="20"/>
          <w:lang w:val="fr-FR" w:eastAsia="fr-FR" w:bidi="fr-FR"/>
        </w:rPr>
        <w:tab/>
      </w:r>
    </w:p>
    <w:p>
      <w:pPr>
        <w:pStyle w:val="Normal"/>
        <w:numPr>
          <w:ilvl w:val="0"/>
          <w:numId w:val="11"/>
        </w:numPr>
        <w:tabs>
          <w:tab w:val="clear" w:pos="720"/>
          <w:tab w:val="left" w:pos="2127" w:leader="none"/>
          <w:tab w:val="left" w:pos="9072" w:leader="dot"/>
        </w:tabs>
        <w:spacing w:lineRule="auto" w:line="360" w:before="280" w:after="280"/>
        <w:ind w:left="2127" w:hanging="1134"/>
        <w:contextualSpacing/>
        <w:jc w:val="both"/>
        <w:rPr>
          <w:rFonts w:ascii="Times New Roman" w:hAnsi="Times New Roman" w:cs="Times New Roman"/>
          <w:bCs/>
          <w:color w:val="000000"/>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24" w:name="__Fieldmark__11_2607201810"/>
      <w:bookmarkStart w:id="25" w:name="__Fieldmark__11_2607201810"/>
      <w:bookmarkEnd w:id="2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Mesure sectorielle. Si tel est le cas, veuillez préciser le ou les secteurs au niveau du groupe de la NACE</w:t>
      </w:r>
      <w:r>
        <w:rPr>
          <w:rStyle w:val="FootnoteAnchor"/>
          <w:rFonts w:cs="Times New Roman" w:ascii="Times New Roman" w:hAnsi="Times New Roman"/>
          <w:color w:val="000000"/>
          <w:sz w:val="24"/>
          <w:szCs w:val="20"/>
          <w:vertAlign w:val="superscript"/>
          <w:lang w:val="fr-FR" w:eastAsia="fr-FR" w:bidi="fr-FR"/>
        </w:rPr>
        <w:footnoteReference w:id="3"/>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360" w:before="280" w:after="280"/>
        <w:ind w:left="2127" w:hanging="1134"/>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0"/>
        </w:numPr>
        <w:spacing w:lineRule="auto" w:line="240" w:before="0" w:after="0"/>
        <w:ind w:left="709"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ans le cas d'un régime d'aides, veuillez préciser:</w:t>
      </w:r>
    </w:p>
    <w:p>
      <w:pPr>
        <w:pStyle w:val="Normal"/>
        <w:numPr>
          <w:ilvl w:val="2"/>
          <w:numId w:val="10"/>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spacing w:lineRule="auto" w:line="240" w:before="0" w:after="0"/>
        <w:ind w:firstLine="120"/>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6" w:name="__Fieldmark__12_2607201810"/>
      <w:bookmarkStart w:id="27" w:name="__Fieldmark__12_2607201810"/>
      <w:bookmarkEnd w:id="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 w:name="__Fieldmark__13_2607201810"/>
      <w:bookmarkStart w:id="29" w:name="__Fieldmark__13_2607201810"/>
      <w:bookmarkEnd w:id="2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t moyennes entreprises (PME)</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0" w:name="__Fieldmark__14_2607201810"/>
      <w:bookmarkStart w:id="31" w:name="__Fieldmark__14_2607201810"/>
      <w:bookmarkEnd w:id="3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yenn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 w:name="__Fieldmark__15_2607201810"/>
      <w:bookmarkStart w:id="33" w:name="__Fieldmark__15_2607201810"/>
      <w:bookmarkEnd w:id="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petites entreprises</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 w:name="__Fieldmark__16_2607201810"/>
      <w:bookmarkStart w:id="35" w:name="__Fieldmark__16_2607201810"/>
      <w:bookmarkEnd w:id="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icroentreprises</w:t>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estimé de bénéficiaires:</w:t>
      </w:r>
    </w:p>
    <w:p>
      <w:pPr>
        <w:pStyle w:val="Normal"/>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 w:name="__Fieldmark__17_2607201810"/>
      <w:bookmarkStart w:id="37" w:name="__Fieldmark__17_2607201810"/>
      <w:bookmarkEnd w:id="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moins d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8" w:name="__Fieldmark__18_2607201810"/>
      <w:bookmarkStart w:id="39" w:name="__Fieldmark__18_2607201810"/>
      <w:bookmarkEnd w:id="3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1 à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0" w:name="__Fieldmark__19_2607201810"/>
      <w:bookmarkStart w:id="41" w:name="__Fieldmark__19_2607201810"/>
      <w:bookmarkEnd w:id="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1 à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2" w:name="__Fieldmark__20_2607201810"/>
      <w:bookmarkStart w:id="43" w:name="__Fieldmark__20_2607201810"/>
      <w:bookmarkEnd w:id="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101 à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4" w:name="__Fieldmark__21_2607201810"/>
      <w:bookmarkStart w:id="45" w:name="__Fieldmark__21_2607201810"/>
      <w:bookmarkEnd w:id="4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de 501 à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46" w:name="__Fieldmark__22_2607201810"/>
      <w:bookmarkStart w:id="47" w:name="__Fieldmark__22_2607201810"/>
      <w:bookmarkEnd w:id="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plus de 1 000 </w:t>
      </w:r>
    </w:p>
    <w:p>
      <w:pPr>
        <w:pStyle w:val="Normal"/>
        <w:spacing w:lineRule="auto" w:line="360" w:before="0" w:after="0"/>
        <w:ind w:left="993"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1"/>
          <w:numId w:val="10"/>
        </w:numPr>
        <w:tabs>
          <w:tab w:val="clear" w:pos="720"/>
          <w:tab w:val="left" w:pos="993" w:leader="none"/>
        </w:tabs>
        <w:spacing w:lineRule="auto" w:line="240" w:before="0" w:after="0"/>
        <w:ind w:left="851"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ans le cas d'une aide individuelle, qu'il s'agisse d'une aide octroyée dans le cadre d'un régime ou d'une aide ad hoc, veuillez préciser: </w:t>
      </w:r>
      <w:r>
        <w:rPr>
          <w:rFonts w:cs="Times New Roman" w:ascii="Times New Roman" w:hAnsi="Times New Roman"/>
          <w:sz w:val="24"/>
          <w:szCs w:val="20"/>
          <w:lang w:val="fr-FR" w:eastAsia="fr-FR" w:bidi="fr-FR"/>
        </w:rPr>
        <w:tab/>
      </w:r>
    </w:p>
    <w:p>
      <w:pPr>
        <w:pStyle w:val="Normal"/>
        <w:tabs>
          <w:tab w:val="clear" w:pos="720"/>
          <w:tab w:val="left" w:pos="1767" w:leader="none"/>
        </w:tabs>
        <w:spacing w:lineRule="auto" w:line="240" w:before="0" w:after="0"/>
        <w:ind w:left="851" w:hanging="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Nom du ou des bénéficiaire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Type de bénéficiaire(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48" w:name="__Fieldmark__23_2607201810"/>
      <w:bookmarkStart w:id="49" w:name="__Fieldmark__23_2607201810"/>
      <w:bookmarkEnd w:id="4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PME </w:t>
      </w:r>
    </w:p>
    <w:p>
      <w:pPr>
        <w:pStyle w:val="Normal"/>
        <w:spacing w:lineRule="auto" w:line="360" w:before="0" w:after="0"/>
        <w:ind w:left="1560" w:hanging="426"/>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Nombre de salariés: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Chiffre d’affaires annuel (montant total en monnaie nationale, au cours du dernier exercice): …………....…………………………………………………………………………</w:t>
      </w:r>
    </w:p>
    <w:p>
      <w:pPr>
        <w:pStyle w:val="Normal"/>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Bilan total annuel (montant total en monnaie nationale, au cours du dernier exercice):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134" w:hanging="0"/>
        <w:jc w:val="both"/>
        <w:rPr/>
      </w:pPr>
      <w:r>
        <w:rPr>
          <w:rFonts w:cs="Times New Roman" w:ascii="Times New Roman" w:hAnsi="Times New Roman"/>
          <w:color w:val="000000"/>
          <w:sz w:val="24"/>
          <w:szCs w:val="20"/>
          <w:lang w:val="fr-FR" w:eastAsia="fr-FR" w:bidi="fr-FR"/>
        </w:rPr>
        <w:t>Existence d’entreprises liées ou partenaires (veuillez joindre une déclaration conformément à l’article 3, paragraphe 5, de la recommandation de la Commission sur les PME</w:t>
      </w:r>
      <w:r>
        <w:rPr>
          <w:rStyle w:val="FootnoteAnchor"/>
          <w:rFonts w:cs="Times New Roman" w:ascii="Times New Roman" w:hAnsi="Times New Roman"/>
          <w:color w:val="000000"/>
          <w:sz w:val="24"/>
          <w:szCs w:val="20"/>
          <w:vertAlign w:val="superscript"/>
          <w:lang w:val="fr-FR" w:eastAsia="fr-FR" w:bidi="fr-FR"/>
        </w:rPr>
        <w:footnoteReference w:id="4"/>
      </w:r>
      <w:r>
        <w:rPr>
          <w:rFonts w:cs="Times New Roman" w:ascii="Times New Roman" w:hAnsi="Times New Roman"/>
          <w:color w:val="000000"/>
          <w:sz w:val="24"/>
          <w:szCs w:val="20"/>
          <w:lang w:val="fr-FR" w:eastAsia="fr-FR" w:bidi="fr-FR"/>
        </w:rPr>
        <w:t xml:space="preserve"> attestant le statut d'entreprise autonome, partenaire ou liée de l'entreprise bénéficiaire</w:t>
      </w:r>
      <w:r>
        <w:rPr>
          <w:rStyle w:val="FootnoteAnchor"/>
          <w:rFonts w:cs="Times New Roman" w:ascii="Times New Roman" w:hAnsi="Times New Roman"/>
          <w:color w:val="000000"/>
          <w:sz w:val="24"/>
          <w:szCs w:val="20"/>
          <w:vertAlign w:val="superscript"/>
          <w:lang w:val="fr-FR" w:eastAsia="fr-FR" w:bidi="fr-FR"/>
        </w:rPr>
        <w:footnoteReference w:id="5"/>
      </w:r>
      <w:r>
        <w:rPr>
          <w:rFonts w:cs="Times New Roman" w:ascii="Times New Roman" w:hAnsi="Times New Roman"/>
          <w:color w:val="000000"/>
          <w:sz w:val="24"/>
          <w:szCs w:val="20"/>
          <w:lang w:val="fr-FR" w:eastAsia="fr-FR" w:bidi="fr-FR"/>
        </w:rPr>
        <w:t>):</w:t>
      </w:r>
      <w:r>
        <w:rPr>
          <w:rFonts w:cs="Times New Roman" w:ascii="Times New Roman" w:hAnsi="Times New Roman"/>
          <w:sz w:val="24"/>
          <w:szCs w:val="20"/>
          <w:lang w:val="fr-FR" w:eastAsia="fr-FR" w:bidi="fr-FR"/>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1560" w:hanging="426"/>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50" w:name="__Fieldmark__24_2607201810"/>
      <w:bookmarkStart w:id="51" w:name="__Fieldmark__24_2607201810"/>
      <w:bookmarkEnd w:id="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Grande entreprise</w:t>
      </w:r>
    </w:p>
    <w:p>
      <w:pPr>
        <w:pStyle w:val="Normal"/>
        <w:spacing w:lineRule="auto" w:line="240" w:before="0" w:after="0"/>
        <w:ind w:left="1560" w:hanging="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10"/>
        </w:numPr>
        <w:spacing w:lineRule="auto" w:line="240" w:before="0" w:after="0"/>
        <w:ind w:left="851" w:hanging="720"/>
        <w:contextualSpacing/>
        <w:rPr/>
      </w:pPr>
      <w:r>
        <w:rPr>
          <w:rFonts w:cs="Times New Roman" w:ascii="Times New Roman" w:hAnsi="Times New Roman"/>
          <w:b/>
          <w:sz w:val="24"/>
          <w:szCs w:val="20"/>
          <w:lang w:val="fr-FR" w:eastAsia="fr-FR" w:bidi="fr-FR"/>
        </w:rPr>
        <w:t>Le ou les bénéficiaires sont-ils des entreprises en difficulté</w:t>
      </w:r>
      <w:r>
        <w:rPr>
          <w:rStyle w:val="FootnoteAnchor"/>
          <w:rFonts w:cs="Times New Roman" w:ascii="Times New Roman" w:hAnsi="Times New Roman"/>
          <w:b/>
          <w:sz w:val="24"/>
          <w:szCs w:val="20"/>
          <w:vertAlign w:val="superscript"/>
          <w:lang w:val="fr-FR" w:eastAsia="fr-FR" w:bidi="fr-FR"/>
        </w:rPr>
        <w:footnoteReference w:id="6"/>
      </w:r>
      <w:r>
        <w:rPr>
          <w:rFonts w:cs="Times New Roman" w:ascii="Times New Roman" w:hAnsi="Times New Roman"/>
          <w:b/>
          <w:sz w:val="24"/>
          <w:szCs w:val="20"/>
          <w:lang w:val="fr-FR" w:eastAsia="fr-FR" w:bidi="fr-F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2" w:name="__Fieldmark__25_2607201810"/>
      <w:bookmarkStart w:id="53" w:name="__Fieldmark__25_2607201810"/>
      <w:bookmarkEnd w:id="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4" w:name="__Fieldmark__26_2607201810"/>
      <w:bookmarkStart w:id="55" w:name="__Fieldmark__26_2607201810"/>
      <w:bookmarkEnd w:id="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1"/>
          <w:numId w:val="10"/>
        </w:numPr>
        <w:spacing w:lineRule="auto" w:line="240" w:before="0" w:after="0"/>
        <w:ind w:left="850" w:hanging="72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jonctions de récupération en suspens</w:t>
      </w:r>
    </w:p>
    <w:p>
      <w:pPr>
        <w:pStyle w:val="Normal"/>
        <w:spacing w:lineRule="auto" w:line="240" w:before="0" w:after="0"/>
        <w:ind w:left="426"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e aide individuelle: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l'aide notifiée si le bénéficiaire a toujours à sa disposition une aide illégale antérieure déclarée incompatible avec le marché intérieur par une décision de la Commission (qu'il s'agisse d'une aide individuelle ou d'une aide octroyée dans le cadre d'un régime d'aides déclaré incompatible avec le marché intérieur), jusqu'à ce que ce bénéficiair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6" w:name="__Fieldmark__27_2607201810"/>
      <w:bookmarkStart w:id="57" w:name="__Fieldmark__27_2607201810"/>
      <w:bookmarkEnd w:id="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8" w:name="__Fieldmark__28_2607201810"/>
      <w:bookmarkStart w:id="59" w:name="__Fieldmark__28_2607201810"/>
      <w:bookmarkEnd w:id="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numPr>
          <w:ilvl w:val="2"/>
          <w:numId w:val="10"/>
        </w:numPr>
        <w:spacing w:lineRule="auto" w:line="240" w:before="0" w:after="0"/>
        <w:ind w:left="1276" w:hanging="720"/>
        <w:contextualSpacing/>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Dans le cas d'un régime d'aides: </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Les autorités de l'État membre s'engagent à suspendre l'attribution et/ou le versement de toute aide dans le cadre du régime notifié à toute entreprise ayant bénéficié d'une aide illégale antérieure déclarée incompatible avec le marché intérieur par une décision de la Commission (qu'il s'agisse d'une aide individuelle ou d'une aide octroyée dans le cadre d'un régime d'aides déclaré incompatible avec le marché intérieur), jusqu'à ce que cette entreprise ait remboursé ou versé sur un compte bloqué le montant total de l'aide illégale et incompatible avec le marché intérieur et les intérêts de récupération correspondants:</w:t>
      </w:r>
    </w:p>
    <w:p>
      <w:pPr>
        <w:pStyle w:val="Normal"/>
        <w:spacing w:lineRule="auto" w:line="240" w:before="280" w:after="280"/>
        <w:ind w:left="1985" w:hanging="0"/>
        <w:rPr>
          <w:rFonts w:ascii="Times New Roman" w:hAnsi="Times New Roman" w:cs="Times New Roman"/>
          <w:color w:val="000000"/>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0" w:name="__Fieldmark__29_2607201810"/>
      <w:bookmarkStart w:id="61" w:name="__Fieldmark__29_2607201810"/>
      <w:bookmarkEnd w:id="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2" w:name="__Fieldmark__30_2607201810"/>
      <w:bookmarkStart w:id="63" w:name="__Fieldmark__30_2607201810"/>
      <w:bookmarkEnd w:id="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firstLine="426"/>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renvoyer à la base juridique nationale concernant ce poin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w:t>
      </w:r>
    </w:p>
    <w:p>
      <w:pPr>
        <w:pStyle w:val="Normal"/>
        <w:spacing w:lineRule="auto" w:line="240" w:before="0" w:after="0"/>
        <w:ind w:left="1134" w:hanging="425"/>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Base juridique national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a base juridique nationale de la mesure d'aide, y compris les dispositions d'application et leurs sources respectives:</w:t>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Base juridique national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360" w:before="120" w:after="12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ispositions d'application (s'il y a lieu):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Références (s'il y a lieu):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w:t>
      </w:r>
      <w:r>
        <w:rPr>
          <w:rFonts w:cs="Times New Roman" w:ascii="Times New Roman" w:hAnsi="Times New Roman"/>
          <w:sz w:val="24"/>
          <w:szCs w:val="20"/>
          <w:lang w:val="fr-FR" w:eastAsia="fr-FR" w:bidi="fr-FR"/>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Veuillez joindre à cette notification l’un des documents suivants:</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64" w:name="__Fieldmark__31_2607201810"/>
      <w:bookmarkStart w:id="65" w:name="__Fieldmark__31_2607201810"/>
      <w:bookmarkEnd w:id="6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une copie des extraits applicables du ou des textes finals constituant la base juridique (et, si possible, une adresse internet permettant d'y accéder directement)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6" w:name="__Fieldmark__32_2607201810"/>
      <w:bookmarkStart w:id="67" w:name="__Fieldmark__32_2607201810"/>
      <w:bookmarkEnd w:id="6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une copie des extraits applicables du ou des textes en projet constituant la base juridique (et, si possible, une adresse internet permettant d'y accéder directemen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keepNext w:val="true"/>
        <w:numPr>
          <w:ilvl w:val="1"/>
          <w:numId w:val="34"/>
        </w:numPr>
        <w:spacing w:lineRule="auto" w:line="240" w:before="280" w:after="280"/>
        <w:ind w:left="794" w:hanging="794"/>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s'agit d'un texte final, celui-ci contient-il une clause suspensive selon laquelle l'autorité d'octroi ne peut octroyer l'aide qu'une fois celle-ci autorisée par la Commission?</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68" w:name="__Fieldmark__33_2607201810"/>
      <w:bookmarkStart w:id="69" w:name="__Fieldmark__33_2607201810"/>
      <w:bookmarkEnd w:id="6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0" w:name="__Fieldmark__34_2607201810"/>
      <w:bookmarkStart w:id="71" w:name="__Fieldmark__34_2607201810"/>
      <w:bookmarkEnd w:id="7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le texte en projet comporte-t-il une disposition à cet effet?</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2" w:name="__Fieldmark__35_2607201810"/>
      <w:bookmarkStart w:id="73" w:name="__Fieldmark__35_2607201810"/>
      <w:bookmarkEnd w:id="7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r>
    </w:p>
    <w:p>
      <w:pPr>
        <w:pStyle w:val="Normal"/>
        <w:spacing w:lineRule="auto"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74" w:name="__Fieldmark__36_2607201810"/>
      <w:bookmarkStart w:id="75" w:name="__Fieldmark__36_2607201810"/>
      <w:bookmarkEnd w:id="7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 veuillez expliquer pourquoi le texte constituant la base juridique ne comporte aucune disposition à cet eff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0" w:after="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e texte constituant la base juridique comporte une clause suspensive, veuillez indiquer si la date d'octroi de l'aide est:</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fr-FR" w:eastAsia="fr-FR" w:bidi="fr-FR"/>
        </w:rPr>
      </w:pPr>
      <w:r>
        <w:rPr>
          <w:rFonts w:eastAsia="Times New Roman" w:cs="Times New Roman" w:ascii="Times New Roman" w:hAnsi="Times New Roman"/>
          <w:bCs/>
          <w:color w:val="000000"/>
          <w:sz w:val="24"/>
          <w:szCs w:val="24"/>
          <w:lang w:val="fr-FR" w:eastAsia="fr-FR" w:bidi="fr-FR"/>
        </w:rPr>
      </w:r>
    </w:p>
    <w:p>
      <w:pPr>
        <w:pStyle w:val="Normal"/>
        <w:spacing w:lineRule="exact" w:line="240" w:before="0" w:after="0"/>
        <w:ind w:left="709" w:hanging="0"/>
        <w:jc w:val="both"/>
        <w:rPr>
          <w:rFonts w:ascii="Times New Roman" w:hAnsi="Times New Roman" w:eastAsia="Times New Roman" w:cs="Times New Roman"/>
          <w:color w:val="000000"/>
          <w:sz w:val="24"/>
          <w:szCs w:val="24"/>
          <w:lang w:val="fr-FR" w:eastAsia="fr-FR" w:bidi="fr-F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r-FR" w:eastAsia="fr-FR" w:bidi="fr-FR"/>
        </w:rPr>
        <w:instrText xml:space="preserve"> FORMCHECKBOX </w:instrText>
      </w:r>
      <w:r>
        <w:rPr>
          <w:sz w:val="24"/>
          <w:szCs w:val="24"/>
          <w:bCs/>
          <w:rFonts w:eastAsia="Times New Roman" w:cs="Times New Roman" w:ascii="Times New Roman" w:hAnsi="Times New Roman"/>
          <w:color w:val="000000"/>
          <w:lang w:val="fr-FR" w:eastAsia="fr-FR" w:bidi="fr-FR"/>
        </w:rPr>
        <w:fldChar w:fldCharType="separate"/>
      </w:r>
      <w:bookmarkStart w:id="76" w:name="__Fieldmark__37_2607201810"/>
      <w:bookmarkStart w:id="77" w:name="__Fieldmark__37_2607201810"/>
      <w:bookmarkEnd w:id="77"/>
      <w:r>
        <w:rPr>
          <w:rFonts w:eastAsia="Times New Roman" w:cs="Times New Roman" w:ascii="Times New Roman" w:hAnsi="Times New Roman"/>
          <w:bCs/>
          <w:color w:val="000000"/>
          <w:sz w:val="24"/>
          <w:szCs w:val="24"/>
          <w:lang w:val="fr-FR" w:eastAsia="fr-FR" w:bidi="fr-FR"/>
        </w:rPr>
      </w:r>
      <w:r>
        <w:rPr>
          <w:sz w:val="24"/>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t xml:space="preserve">la date à laquelle l'aide a été autorisée </w:t>
      </w:r>
      <w:r>
        <w:rPr>
          <w:rFonts w:cs="Times New Roman" w:ascii="Times New Roman" w:hAnsi="Times New Roman"/>
          <w:color w:val="000000"/>
          <w:sz w:val="24"/>
          <w:szCs w:val="20"/>
          <w:lang w:val="fr-FR" w:eastAsia="fr-FR" w:bidi="fr-FR"/>
        </w:rPr>
        <w:t>par la Commission</w:t>
      </w:r>
    </w:p>
    <w:p>
      <w:pPr>
        <w:pStyle w:val="Normal"/>
        <w:spacing w:lineRule="exact" w:line="240" w:before="280" w:after="280"/>
        <w:ind w:left="1418" w:hanging="709"/>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r-FR" w:eastAsia="fr-FR" w:bidi="fr-FR"/>
        </w:rPr>
        <w:instrText xml:space="preserve"> FORMCHECKBOX </w:instrText>
      </w:r>
      <w:r>
        <w:rPr>
          <w:sz w:val="24"/>
          <w:b/>
          <w:szCs w:val="24"/>
          <w:bCs/>
          <w:rFonts w:eastAsia="Times New Roman" w:cs="Times New Roman" w:ascii="Times New Roman" w:hAnsi="Times New Roman"/>
          <w:color w:val="000000"/>
          <w:lang w:val="fr-FR" w:eastAsia="fr-FR" w:bidi="fr-FR"/>
        </w:rPr>
        <w:fldChar w:fldCharType="separate"/>
      </w:r>
      <w:bookmarkStart w:id="78" w:name="__Fieldmark__38_2607201810"/>
      <w:bookmarkStart w:id="79" w:name="__Fieldmark__38_2607201810"/>
      <w:bookmarkEnd w:id="79"/>
      <w:r>
        <w:rPr>
          <w:rFonts w:eastAsia="Times New Roman" w:cs="Times New Roman" w:ascii="Times New Roman" w:hAnsi="Times New Roman"/>
          <w:b/>
          <w:bCs/>
          <w:color w:val="000000"/>
          <w:sz w:val="24"/>
          <w:szCs w:val="24"/>
          <w:lang w:val="fr-FR" w:eastAsia="fr-FR" w:bidi="fr-FR"/>
        </w:rPr>
      </w:r>
      <w:r>
        <w:rPr>
          <w:sz w:val="24"/>
          <w:b/>
          <w:szCs w:val="24"/>
          <w:bCs/>
          <w:rFonts w:eastAsia="Times New Roman"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la date à laquelle </w:t>
      </w:r>
      <w:r>
        <w:rPr>
          <w:rFonts w:cs="Times New Roman" w:ascii="Times New Roman" w:hAnsi="Times New Roman"/>
          <w:sz w:val="24"/>
          <w:szCs w:val="20"/>
          <w:lang w:val="fr-FR" w:eastAsia="fr-FR" w:bidi="fr-FR"/>
        </w:rPr>
        <w:t>les autorités nationales se sont engagées à octroyer l'aide, sous réserve de l'autorisation de la Commissio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dentification de l'aide, objectif et durée</w:t>
            </w:r>
          </w:p>
        </w:tc>
      </w:tr>
    </w:tbl>
    <w:p>
      <w:pPr>
        <w:pStyle w:val="Normal"/>
        <w:spacing w:lineRule="auto" w:line="240" w:before="0" w:after="0"/>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titulé de la mesure d'aide (ou nom du bénéficiaire de l'aide individuell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Description succincte de l'objectif de l'aid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numPr>
          <w:ilvl w:val="1"/>
          <w:numId w:val="34"/>
        </w:numPr>
        <w:spacing w:lineRule="auto" w:line="240" w:before="0" w:after="0"/>
        <w:ind w:left="792" w:hanging="431"/>
        <w:contextualSpacing/>
        <w:rPr/>
      </w:pPr>
      <w:r>
        <w:rPr>
          <w:rFonts w:cs="Times New Roman" w:ascii="Times New Roman" w:hAnsi="Times New Roman"/>
          <w:b/>
          <w:sz w:val="24"/>
          <w:szCs w:val="20"/>
          <w:lang w:val="fr-FR" w:eastAsia="fr-FR" w:bidi="fr-FR"/>
        </w:rPr>
        <w:t>La mesure concerne-t-elle le cofinancement national d’un projet financé par le Fonds européen pour les investissements stratégiques (EFSI)</w:t>
      </w:r>
      <w:r>
        <w:rPr>
          <w:rStyle w:val="FootnoteAnchor"/>
          <w:rFonts w:cs="Times New Roman" w:ascii="Times New Roman" w:hAnsi="Times New Roman"/>
          <w:b/>
          <w:sz w:val="24"/>
          <w:szCs w:val="20"/>
          <w:vertAlign w:val="superscript"/>
          <w:lang w:val="fr-FR" w:eastAsia="fr-FR" w:bidi="fr-FR"/>
        </w:rPr>
        <w:footnoteReference w:id="7"/>
      </w:r>
      <w:r>
        <w:rPr>
          <w:rFonts w:cs="Times New Roman" w:ascii="Times New Roman" w:hAnsi="Times New Roman"/>
          <w:b/>
          <w:sz w:val="24"/>
          <w:szCs w:val="20"/>
          <w:lang w:val="fr-FR" w:eastAsia="fr-FR" w:bidi="fr-FR"/>
        </w:rPr>
        <w:t>?</w:t>
      </w:r>
    </w:p>
    <w:p>
      <w:pPr>
        <w:pStyle w:val="Normal"/>
        <w:keepLines/>
        <w:spacing w:lineRule="auto"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0" w:name="__Fieldmark__39_2607201810"/>
      <w:bookmarkStart w:id="81" w:name="__Fieldmark__39_2607201810"/>
      <w:bookmarkEnd w:id="8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w:t>
      </w:r>
    </w:p>
    <w:p>
      <w:pPr>
        <w:pStyle w:val="Normal"/>
        <w:keepLines/>
        <w:spacing w:lineRule="auto"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2" w:name="__Fieldmark__40_2607201810"/>
      <w:bookmarkStart w:id="83" w:name="__Fieldmark__40_2607201810"/>
      <w:bookmarkEnd w:id="8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joindre le formulaire de demande à la Banque européenne d’investissement au formulaire de notificatio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Type d'aid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fr-FR" w:eastAsia="fr-FR" w:bidi="fr-FR"/>
        </w:rPr>
      </w:pPr>
      <w:r>
        <w:rPr>
          <w:rFonts w:eastAsia="Times New Roman" w:cs="Times New Roman" w:ascii="Times New Roman" w:hAnsi="Times New Roman"/>
          <w:b/>
          <w:sz w:val="24"/>
          <w:szCs w:val="20"/>
          <w:lang w:val="fr-FR" w:eastAsia="fr-FR" w:bidi="fr-FR"/>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 régime d'aides?</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4" w:name="__Fieldmark__41_2607201810"/>
      <w:bookmarkStart w:id="85" w:name="__Fieldmark__41_2607201810"/>
      <w:bookmarkEnd w:id="8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6" w:name="__Fieldmark__42_2607201810"/>
      <w:bookmarkStart w:id="87" w:name="__Fieldmark__42_2607201810"/>
      <w:bookmarkEnd w:id="8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oui: le régime modifie-t-il un régime d'aides existant?</w:t>
      </w:r>
    </w:p>
    <w:p>
      <w:pPr>
        <w:pStyle w:val="Normal"/>
        <w:spacing w:lineRule="exact" w:line="240" w:before="280" w:after="280"/>
        <w:ind w:left="1560" w:hanging="426"/>
        <w:jc w:val="both"/>
        <w:rPr>
          <w:rFonts w:ascii="Times New Roman" w:hAnsi="Times New Roman" w:eastAsia="Times New Roman" w:cs="Times New Roman"/>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88" w:name="__Fieldmark__43_2607201810"/>
      <w:bookmarkStart w:id="89" w:name="__Fieldmark__43_2607201810"/>
      <w:bookmarkEnd w:id="8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0" w:name="__Fieldmark__44_2607201810"/>
      <w:bookmarkStart w:id="91" w:name="__Fieldmark__44_2607201810"/>
      <w:bookmarkEnd w:id="9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les conditions d'application de la procédure de notification simplifiée prévues à l'article 4, paragraphe 2, du règlement (CE) n° 794/2004 sont-elles remplies? </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2" w:name="__Fieldmark__45_2607201810"/>
      <w:bookmarkStart w:id="93" w:name="__Fieldmark__45_2607201810"/>
      <w:bookmarkEnd w:id="9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veuillez utiliser et remplir le formulaire de notification simplifiée (voir l'annexe II).</w:t>
      </w:r>
    </w:p>
    <w:p>
      <w:pPr>
        <w:pStyle w:val="Normal"/>
        <w:spacing w:lineRule="exact" w:line="240" w:before="280" w:after="280"/>
        <w:ind w:left="1985"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4" w:name="__Fieldmark__46_2607201810"/>
      <w:bookmarkStart w:id="95" w:name="__Fieldmark__46_2607201810"/>
      <w:bookmarkEnd w:id="95"/>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continuer de remplir le présent formulaire et préciser si le régime initial qui est modifié avait été notifié à la Commission.</w:t>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6" w:name="__Fieldmark__47_2607201810"/>
      <w:bookmarkStart w:id="97" w:name="__Fieldmark__47_2607201810"/>
      <w:bookmarkEnd w:id="97"/>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8"/>
      </w:r>
      <w:r>
        <w:rPr>
          <w:rFonts w:cs="Times New Roman" w:ascii="Times New Roman" w:hAnsi="Times New Roman"/>
          <w:sz w:val="24"/>
          <w:szCs w:val="20"/>
          <w:lang w:val="fr-FR" w:eastAsia="fr-FR" w:bidi="fr-FR"/>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Date d'autorisation de la Commission (référence de la lettre de la Commission) s'il y a lieu ou numéro d'exemption: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Durée du régime initial:</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 xml:space="preserve">Veuillez préciser les conditions qui sont modifiées par rapport au régime initial et pourquoi: </w:t>
        <w:tab/>
      </w:r>
    </w:p>
    <w:p>
      <w:pPr>
        <w:pStyle w:val="Normal"/>
        <w:spacing w:lineRule="exact" w:line="240" w:before="280" w:after="280"/>
        <w:ind w:left="2410"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98" w:name="__Fieldmark__48_2607201810"/>
      <w:bookmarkStart w:id="99" w:name="__Fieldmark__48_2607201810"/>
      <w:bookmarkEnd w:id="9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 veuillez préciser quand le régime a été mis à exécution: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La notification concerne-t-elle une aide individuelle</w:t>
      </w:r>
      <w:r>
        <w:rPr>
          <w:rStyle w:val="FootnoteAnchor"/>
          <w:rFonts w:cs="Times New Roman" w:ascii="Times New Roman" w:hAnsi="Times New Roman"/>
          <w:sz w:val="24"/>
          <w:szCs w:val="20"/>
          <w:vertAlign w:val="superscript"/>
          <w:lang w:val="fr-FR" w:eastAsia="fr-FR" w:bidi="fr-FR"/>
        </w:rPr>
        <w:footnoteReference w:id="9"/>
      </w:r>
      <w:r>
        <w:rPr>
          <w:rFonts w:cs="Times New Roman" w:ascii="Times New Roman" w:hAnsi="Times New Roman"/>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0" w:name="__Fieldmark__49_2607201810"/>
      <w:bookmarkStart w:id="101" w:name="__Fieldmark__49_2607201810"/>
      <w:bookmarkEnd w:id="10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2" w:name="__Fieldmark__50_2607201810"/>
      <w:bookmarkStart w:id="103" w:name="__Fieldmark__50_2607201810"/>
      <w:bookmarkEnd w:id="103"/>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veuillez indiquer si:</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4" w:name="__Fieldmark__51_2607201810"/>
      <w:bookmarkStart w:id="105" w:name="__Fieldmark__51_2607201810"/>
      <w:bookmarkEnd w:id="105"/>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l'aide est accordée sur la base d'un régime autorisé/bénéficiant d'une exemption par catégorie soumis à une obligation de notification individuelle. Veuillez fournir la référence dudit régim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sz w:val="24"/>
          <w:szCs w:val="20"/>
          <w:lang w:val="fr-FR" w:eastAsia="fr-FR" w:bidi="fr-FR"/>
        </w:rPr>
        <w:t>Intitulé: ........…………………………….......................................................................</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fr-FR" w:eastAsia="fr-FR" w:bidi="fr-FR"/>
        </w:rPr>
      </w:pPr>
      <w:r>
        <w:rPr>
          <w:rFonts w:cs="Times New Roman" w:ascii="Times New Roman" w:hAnsi="Times New Roman"/>
          <w:color w:val="000000"/>
          <w:sz w:val="24"/>
          <w:szCs w:val="20"/>
          <w:lang w:val="fr-FR" w:eastAsia="fr-FR" w:bidi="fr-FR"/>
        </w:rPr>
        <w:t>Numéro de l'aide</w:t>
      </w:r>
      <w:r>
        <w:rPr>
          <w:rStyle w:val="FootnoteAnchor"/>
          <w:rFonts w:cs="Times New Roman" w:ascii="Times New Roman" w:hAnsi="Times New Roman"/>
          <w:color w:val="000000"/>
          <w:sz w:val="24"/>
          <w:szCs w:val="20"/>
          <w:vertAlign w:val="superscript"/>
          <w:lang w:val="fr-FR" w:eastAsia="fr-FR" w:bidi="fr-FR"/>
        </w:rPr>
        <w:footnoteReference w:id="10"/>
      </w:r>
      <w:r>
        <w:rPr>
          <w:rFonts w:cs="Times New Roman" w:ascii="Times New Roman" w:hAnsi="Times New Roman"/>
          <w:color w:val="000000"/>
          <w:sz w:val="24"/>
          <w:szCs w:val="20"/>
          <w:lang w:val="fr-FR" w:eastAsia="fr-FR" w:bidi="fr-FR"/>
        </w:rPr>
        <w:tab/>
        <w:t xml:space="preserve">: </w:t>
      </w:r>
      <w:r>
        <w:rPr>
          <w:rFonts w:cs="Times New Roman" w:ascii="Times New Roman" w:hAnsi="Times New Roman"/>
          <w:sz w:val="24"/>
          <w:szCs w:val="20"/>
          <w:lang w:val="fr-FR" w:eastAsia="fr-FR" w:bidi="fr-FR"/>
        </w:rPr>
        <w:t>...................................……………..……….…….............................................</w:t>
      </w:r>
    </w:p>
    <w:p>
      <w:pPr>
        <w:pStyle w:val="Normal"/>
        <w:spacing w:lineRule="auto" w:line="240" w:before="0" w:after="240"/>
        <w:ind w:left="1560" w:hanging="0"/>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ttre d'autorisation de la Commission (s'il y a lieu):</w:t>
        <w:tab/>
        <w:t xml:space="preserve"> ……………………………………………………………………………….</w:t>
      </w:r>
    </w:p>
    <w:p>
      <w:pPr>
        <w:pStyle w:val="Normal"/>
        <w:spacing w:lineRule="exact" w:line="240" w:before="280" w:after="280"/>
        <w:ind w:left="1560" w:hanging="426"/>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06" w:name="__Fieldmark__52_2607201810"/>
      <w:bookmarkStart w:id="107" w:name="__Fieldmark__52_2607201810"/>
      <w:bookmarkEnd w:id="107"/>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 individuelle ne relevant pas d'un régime</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sz w:val="24"/>
          <w:szCs w:val="20"/>
          <w:lang w:val="fr-FR" w:eastAsia="fr-FR" w:bidi="fr-FR"/>
        </w:rPr>
        <w:t>Le système de financement fait-il partie intégrante de la mesure d’aide (par exemple, en appliquant des taxes parafiscales afin de mobiliser les fonds nécessaires permettant l'octroi de l’aide)?</w:t>
      </w:r>
      <w:r>
        <w:rPr>
          <w:rFonts w:cs="Times New Roman" w:ascii="Times New Roman" w:hAnsi="Times New Roman"/>
          <w:b/>
          <w:sz w:val="24"/>
          <w:szCs w:val="20"/>
          <w:lang w:val="fr-FR" w:eastAsia="fr-FR" w:bidi="fr-FR"/>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08" w:name="__Fieldmark__53_2607201810"/>
      <w:bookmarkStart w:id="109" w:name="__Fieldmark__53_2607201810"/>
      <w:bookmarkEnd w:id="109"/>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non</w:t>
      </w:r>
    </w:p>
    <w:p>
      <w:pPr>
        <w:pStyle w:val="Normal"/>
        <w:spacing w:lineRule="exact" w:line="240" w:before="280" w:after="280"/>
        <w:ind w:left="1134" w:hanging="425"/>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r-FR" w:eastAsia="fr-FR" w:bidi="fr-FR"/>
        </w:rPr>
        <w:instrText xml:space="preserve"> FORMCHECKBOX </w:instrText>
      </w:r>
      <w:r>
        <w:rPr>
          <w:sz w:val="24"/>
          <w:b/>
          <w:szCs w:val="24"/>
          <w:bCs/>
          <w:rFonts w:eastAsia="Times New Roman" w:cs="Times New Roman" w:ascii="Times New Roman" w:hAnsi="Times New Roman"/>
          <w:lang w:val="fr-FR" w:eastAsia="fr-FR" w:bidi="fr-FR"/>
        </w:rPr>
        <w:fldChar w:fldCharType="separate"/>
      </w:r>
      <w:bookmarkStart w:id="110" w:name="__Fieldmark__54_2607201810"/>
      <w:bookmarkStart w:id="111" w:name="__Fieldmark__54_2607201810"/>
      <w:bookmarkEnd w:id="111"/>
      <w:r>
        <w:rPr>
          <w:rFonts w:eastAsia="Times New Roman" w:cs="Times New Roman" w:ascii="Times New Roman" w:hAnsi="Times New Roman"/>
          <w:b/>
          <w:bCs/>
          <w:sz w:val="24"/>
          <w:szCs w:val="24"/>
          <w:lang w:val="fr-FR" w:eastAsia="fr-FR" w:bidi="fr-FR"/>
        </w:rPr>
      </w:r>
      <w:r>
        <w:rPr>
          <w:sz w:val="24"/>
          <w:b/>
          <w:szCs w:val="24"/>
          <w:bCs/>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b/>
        <w:t>oui: dans ce cas, le système de financement doit lui aussi être notifié.</w:t>
      </w:r>
    </w:p>
    <w:p>
      <w:pPr>
        <w:pStyle w:val="Normal"/>
        <w:numPr>
          <w:ilvl w:val="1"/>
          <w:numId w:val="34"/>
        </w:numPr>
        <w:spacing w:lineRule="auto" w:line="240" w:before="0" w:after="0"/>
        <w:ind w:left="792" w:hanging="431"/>
        <w:contextualSpacing/>
        <w:jc w:val="both"/>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urée</w:t>
      </w:r>
    </w:p>
    <w:p>
      <w:pPr>
        <w:pStyle w:val="Normal"/>
        <w:spacing w:lineRule="auto" w:line="240" w:before="280" w:after="280"/>
        <w:ind w:left="709" w:hanging="0"/>
        <w:jc w:val="both"/>
        <w:rPr>
          <w:rFonts w:ascii="Times New Roman" w:hAnsi="Times New Roman" w:eastAsia="Times New Roman" w:cs="Times New Roman"/>
          <w:bCs/>
          <w:smallCaps/>
          <w:sz w:val="24"/>
          <w:szCs w:val="24"/>
          <w:lang w:val="fr-FR" w:eastAsia="fr-FR" w:bidi="fr-F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r-FR" w:eastAsia="fr-FR" w:bidi="fr-FR"/>
        </w:rPr>
        <w:instrText xml:space="preserve"> FORMCHECKBOX </w:instrText>
      </w:r>
      <w:r>
        <w:rPr>
          <w:sz w:val="24"/>
          <w:szCs w:val="24"/>
          <w:rFonts w:eastAsia="Times New Roman" w:cs="Times New Roman" w:ascii="Times New Roman" w:hAnsi="Times New Roman"/>
          <w:lang w:val="fr-FR" w:eastAsia="fr-FR" w:bidi="fr-FR"/>
        </w:rPr>
        <w:fldChar w:fldCharType="separate"/>
      </w:r>
      <w:bookmarkStart w:id="112" w:name="__Fieldmark__55_2607201810"/>
      <w:bookmarkStart w:id="113" w:name="__Fieldmark__55_2607201810"/>
      <w:bookmarkEnd w:id="113"/>
      <w:r>
        <w:rPr>
          <w:rFonts w:eastAsia="Times New Roman" w:cs="Times New Roman" w:ascii="Times New Roman" w:hAnsi="Times New Roman"/>
          <w:sz w:val="24"/>
          <w:szCs w:val="24"/>
          <w:lang w:val="fr-FR" w:eastAsia="fr-FR" w:bidi="fr-FR"/>
        </w:rPr>
      </w:r>
      <w:r>
        <w:rPr>
          <w:sz w:val="24"/>
          <w:szCs w:val="24"/>
          <w:rFonts w:eastAsia="Times New Roman"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w:t>
      </w:r>
      <w:r>
        <w:rPr>
          <w:rFonts w:cs="Times New Roman" w:ascii="Times New Roman" w:hAnsi="Times New Roman"/>
          <w:color w:val="000000"/>
          <w:sz w:val="24"/>
          <w:szCs w:val="20"/>
          <w:lang w:val="fr-FR" w:eastAsia="fr-FR" w:bidi="fr-FR"/>
        </w:rPr>
        <w:t>Régim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jusqu'à laquelle des aides individuelles peuvent être octroyées dans le cadre du régime. Si la durée dépasse six ans, veuillez indiquer pourquoi une période plus longue est indispensable pour atteindre les objectifs poursuivis par le régime.</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709" w:hanging="0"/>
        <w:jc w:val="both"/>
        <w:rPr>
          <w:rFonts w:ascii="Times New Roman" w:hAnsi="Times New Roman" w:eastAsia="Times New Roman" w:cs="Times New Roman"/>
          <w:sz w:val="24"/>
          <w:szCs w:val="24"/>
          <w:lang w:val="fr-FR" w:eastAsia="fr-FR" w:bidi="fr-F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r-FR" w:eastAsia="fr-FR" w:bidi="fr-FR"/>
        </w:rPr>
        <w:instrText xml:space="preserve"> FORMCHECKBOX </w:instrText>
      </w:r>
      <w:r>
        <w:rPr>
          <w:sz w:val="24"/>
          <w:b/>
          <w:szCs w:val="24"/>
          <w:rFonts w:eastAsia="Times New Roman" w:cs="Times New Roman" w:ascii="Times New Roman" w:hAnsi="Times New Roman"/>
          <w:lang w:val="fr-FR" w:eastAsia="fr-FR" w:bidi="fr-FR"/>
        </w:rPr>
        <w:fldChar w:fldCharType="separate"/>
      </w:r>
      <w:bookmarkStart w:id="114" w:name="__Fieldmark__56_2607201810"/>
      <w:bookmarkStart w:id="115" w:name="__Fieldmark__56_2607201810"/>
      <w:bookmarkEnd w:id="115"/>
      <w:r>
        <w:rPr>
          <w:rFonts w:eastAsia="Times New Roman" w:cs="Times New Roman" w:ascii="Times New Roman" w:hAnsi="Times New Roman"/>
          <w:b/>
          <w:sz w:val="24"/>
          <w:szCs w:val="24"/>
          <w:lang w:val="fr-FR" w:eastAsia="fr-FR" w:bidi="fr-FR"/>
        </w:rPr>
      </w:r>
      <w:r>
        <w:rPr>
          <w:sz w:val="24"/>
          <w:b/>
          <w:szCs w:val="24"/>
          <w:rFonts w:eastAsia="Times New Roman"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ide individuelle</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cs="Times New Roman" w:ascii="Times New Roman" w:hAnsi="Times New Roman"/>
          <w:color w:val="000000"/>
          <w:sz w:val="24"/>
          <w:szCs w:val="20"/>
          <w:lang w:val="fr-FR" w:eastAsia="fr-FR" w:bidi="fr-FR"/>
        </w:rPr>
        <w:t>Veuillez indiquer la date prévue d'octroi de l'aide</w:t>
      </w:r>
      <w:r>
        <w:rPr>
          <w:rStyle w:val="FootnoteAnchor"/>
          <w:rFonts w:cs="Times New Roman" w:ascii="Times New Roman" w:hAnsi="Times New Roman"/>
          <w:color w:val="000000"/>
          <w:sz w:val="24"/>
          <w:szCs w:val="20"/>
          <w:vertAlign w:val="superscript"/>
          <w:lang w:val="fr-FR" w:eastAsia="fr-FR" w:bidi="fr-FR"/>
        </w:rPr>
        <w:footnoteReference w:id="11"/>
      </w:r>
      <w:r>
        <w:rPr>
          <w:rFonts w:cs="Times New Roman" w:ascii="Times New Roman" w:hAnsi="Times New Roman"/>
          <w:color w:val="000000"/>
          <w:sz w:val="24"/>
          <w:szCs w:val="20"/>
          <w:lang w:val="fr-FR" w:eastAsia="fr-FR" w:bidi="fr-FR"/>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r>
    </w:p>
    <w:p>
      <w:pPr>
        <w:pStyle w:val="Normal"/>
        <w:spacing w:lineRule="auto" w:line="240" w:before="0" w:after="0"/>
        <w:ind w:left="992" w:hanging="0"/>
        <w:jc w:val="both"/>
        <w:rPr>
          <w:rFonts w:ascii="Times New Roman" w:hAnsi="Times New Roman" w:eastAsia="Times New Roman" w:cs="Times New Roman"/>
          <w:color w:val="000000"/>
          <w:sz w:val="24"/>
          <w:szCs w:val="24"/>
          <w:lang w:val="fr-FR" w:eastAsia="fr-FR" w:bidi="fr-FR"/>
        </w:rPr>
      </w:pPr>
      <w:r>
        <w:rPr>
          <w:rFonts w:eastAsia="Times New Roman" w:cs="Times New Roman" w:ascii="Times New Roman" w:hAnsi="Times New Roman"/>
          <w:color w:val="000000"/>
          <w:sz w:val="24"/>
          <w:szCs w:val="24"/>
          <w:lang w:val="fr-FR" w:eastAsia="fr-FR" w:bidi="fr-FR"/>
        </w:rPr>
        <w:t>Dans les cas où il est prévu de verser l'aide en plusieurs tranches, veuillez indiquer la ou les dates prévues pour chaque tranche: ……………………..………………</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mpatibilité de l'aide avec le marché intérieur</w:t>
            </w:r>
          </w:p>
        </w:tc>
      </w:tr>
    </w:tbl>
    <w:p>
      <w:pPr>
        <w:pStyle w:val="Normal"/>
        <w:keepNext w:val="true"/>
        <w:keepLines/>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keepLines/>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rincipes d'appréciation communs</w:t>
      </w:r>
    </w:p>
    <w:p>
      <w:pPr>
        <w:pStyle w:val="Normal"/>
        <w:keepNext w:val="true"/>
        <w:keepLines/>
        <w:spacing w:lineRule="auto" w:line="240" w:before="0" w:after="0"/>
        <w:jc w:val="center"/>
        <w:rPr/>
      </w:pPr>
      <w:r>
        <w:rPr>
          <w:rFonts w:cs="Times New Roman" w:ascii="Times New Roman" w:hAnsi="Times New Roman"/>
          <w:b/>
          <w:sz w:val="20"/>
          <w:szCs w:val="20"/>
          <w:lang w:val="fr-FR" w:eastAsia="fr-FR" w:bidi="fr-FR"/>
        </w:rPr>
        <w:t>(les sous-sections 6.2 à 6.7 ne s’appliquent pas aux aides en faveur des secteurs de l'agriculture, de la pêche et de l’aquaculture</w:t>
      </w:r>
      <w:r>
        <w:rPr>
          <w:rStyle w:val="FootnoteAnchor"/>
          <w:rFonts w:cs="Times New Roman" w:ascii="Times New Roman" w:hAnsi="Times New Roman"/>
          <w:b/>
          <w:sz w:val="20"/>
          <w:szCs w:val="20"/>
          <w:vertAlign w:val="superscript"/>
          <w:lang w:val="fr-FR" w:eastAsia="fr-FR" w:bidi="fr-FR"/>
        </w:rPr>
        <w:footnoteReference w:id="12"/>
      </w:r>
      <w:r>
        <w:rPr>
          <w:rFonts w:cs="Times New Roman" w:ascii="Times New Roman" w:hAnsi="Times New Roman"/>
          <w:b/>
          <w:sz w:val="20"/>
          <w:szCs w:val="20"/>
          <w:lang w:val="fr-FR" w:eastAsia="fr-FR" w:bidi="fr-FR"/>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objectif principal, et, le cas échéant, le ou les objectifs secondaires, d'intérêt commun auxquels l'aide contribue:</w:t>
      </w:r>
    </w:p>
    <w:p>
      <w:pPr>
        <w:pStyle w:val="Normal"/>
        <w:keepNext w:val="true"/>
        <w:spacing w:lineRule="auto" w:line="240" w:before="280" w:after="280"/>
        <w:ind w:left="792"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 xml:space="preserve">Objectif principal </w:t>
            </w:r>
          </w:p>
          <w:p>
            <w:pPr>
              <w:pStyle w:val="Normal"/>
              <w:keepNext w:val="true"/>
              <w:spacing w:lineRule="auto" w:line="240" w:before="0" w:after="0"/>
              <w:jc w:val="center"/>
              <w:rPr/>
            </w:pPr>
            <w:r>
              <w:rPr>
                <w:rFonts w:cs="Times New Roman" w:ascii="Times New Roman" w:hAnsi="Times New Roman"/>
                <w:sz w:val="24"/>
                <w:szCs w:val="20"/>
                <w:lang w:val="fr-FR" w:eastAsia="fr-FR" w:bidi="fr-FR"/>
              </w:rPr>
              <w:t>(</w:t>
            </w:r>
            <w:r>
              <w:rPr>
                <w:rFonts w:cs="Times New Roman" w:ascii="Times New Roman" w:hAnsi="Times New Roman"/>
                <w:i/>
                <w:sz w:val="24"/>
                <w:szCs w:val="20"/>
                <w:lang w:val="fr-FR" w:eastAsia="fr-FR" w:bidi="fr-FR"/>
              </w:rPr>
              <w:t>veuillez ne cocher qu'</w:t>
            </w:r>
            <w:r>
              <w:rPr>
                <w:rFonts w:cs="Times New Roman" w:ascii="Times New Roman" w:hAnsi="Times New Roman"/>
                <w:i/>
                <w:sz w:val="24"/>
                <w:szCs w:val="20"/>
                <w:u w:val="single"/>
                <w:lang w:val="fr-FR" w:eastAsia="fr-FR" w:bidi="fr-FR"/>
              </w:rPr>
              <w:t>un seul</w:t>
            </w:r>
            <w:r>
              <w:rPr>
                <w:rFonts w:cs="Times New Roman" w:ascii="Times New Roman" w:hAnsi="Times New Roman"/>
                <w:i/>
                <w:sz w:val="24"/>
                <w:szCs w:val="20"/>
                <w:lang w:val="fr-FR" w:eastAsia="fr-FR" w:bidi="fr-FR"/>
              </w:rPr>
              <w:t xml:space="preserve"> objectif</w:t>
            </w:r>
            <w:r>
              <w:rPr>
                <w:rFonts w:cs="Times New Roman" w:ascii="Times New Roman" w:hAnsi="Times New Roman"/>
                <w:sz w:val="24"/>
                <w:szCs w:val="20"/>
                <w:lang w:val="fr-FR" w:eastAsia="fr-FR" w:bidi="fr-FR"/>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sz w:val="24"/>
                <w:szCs w:val="20"/>
                <w:lang w:val="fr-FR" w:eastAsia="fr-FR" w:bidi="fr-FR"/>
              </w:rPr>
              <w:t>Objectif secondaire</w:t>
            </w:r>
            <w:r>
              <w:rPr>
                <w:rStyle w:val="FootnoteAnchor"/>
                <w:rFonts w:cs="Times New Roman" w:ascii="Times New Roman" w:hAnsi="Times New Roman"/>
                <w:b/>
                <w:sz w:val="24"/>
                <w:szCs w:val="20"/>
                <w:vertAlign w:val="superscript"/>
                <w:lang w:val="fr-FR" w:eastAsia="fr-FR" w:bidi="fr-FR"/>
              </w:rPr>
              <w:footnoteReference w:id="13"/>
            </w:r>
            <w:r>
              <w:rPr>
                <w:rFonts w:cs="Times New Roman" w:ascii="Times New Roman" w:hAnsi="Times New Roman"/>
                <w:b/>
                <w:sz w:val="24"/>
                <w:szCs w:val="20"/>
                <w:lang w:val="fr-FR" w:eastAsia="fr-FR" w:bidi="fr-FR"/>
              </w:rPr>
              <w:t xml:space="preserve"> </w:t>
            </w:r>
          </w:p>
          <w:p>
            <w:pPr>
              <w:pStyle w:val="Normal"/>
              <w:keepNext w:val="true"/>
              <w:spacing w:lineRule="auto" w:line="240" w:before="0" w:after="0"/>
              <w:jc w:val="center"/>
              <w:rPr>
                <w:rFonts w:ascii="Times New Roman" w:hAnsi="Times New Roman" w:cs="Times New Roman"/>
                <w:b/>
                <w:b/>
                <w:bCs/>
                <w:i/>
                <w:i/>
                <w:iCs/>
                <w:sz w:val="24"/>
                <w:szCs w:val="20"/>
                <w:lang w:val="fr-FR" w:eastAsia="fr-FR" w:bidi="fr-FR"/>
              </w:rPr>
            </w:pPr>
            <w:r>
              <w:rPr>
                <w:rFonts w:cs="Times New Roman" w:ascii="Times New Roman" w:hAnsi="Times New Roman"/>
                <w:b/>
                <w:bCs/>
                <w:i/>
                <w:iCs/>
                <w:sz w:val="24"/>
                <w:szCs w:val="20"/>
                <w:lang w:val="fr-FR" w:eastAsia="fr-FR" w:bidi="fr-FR"/>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r-FR" w:eastAsia="fr-FR" w:bidi="fr-FR"/>
              </w:rPr>
            </w:pP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Agriculture, sylviculture, zones rurale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6" w:name="__Fieldmark__57_2607201810"/>
            <w:bookmarkStart w:id="117" w:name="__Fieldmark__57_2607201810"/>
            <w:bookmarkEnd w:id="11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18" w:name="__Fieldmark__58_2607201810"/>
            <w:bookmarkStart w:id="119" w:name="__Fieldmark__58_2607201810"/>
            <w:bookmarkEnd w:id="11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haut déb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0" w:name="__Fieldmark__59_2607201810"/>
            <w:bookmarkStart w:id="121" w:name="__Fieldmark__59_2607201810"/>
            <w:bookmarkEnd w:id="12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2" w:name="__Fieldmark__60_2607201810"/>
            <w:bookmarkStart w:id="123" w:name="__Fieldmark__60_2607201810"/>
            <w:bookmarkEnd w:id="12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 à la ferme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4" w:name="__Fieldmark__61_2607201810"/>
            <w:bookmarkStart w:id="125" w:name="__Fieldmark__61_2607201810"/>
            <w:bookmarkEnd w:id="1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26" w:name="__Fieldmark__62_2607201810"/>
            <w:bookmarkStart w:id="127" w:name="__Fieldmark__62_2607201810"/>
            <w:bookmarkEnd w:id="1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mpensation de dommages causés par des calamités naturelles ou par d'autres événements extraordinai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8" w:name="__Fieldmark__63_2607201810"/>
            <w:bookmarkStart w:id="129" w:name="__Fieldmark__63_2607201810"/>
            <w:bookmarkEnd w:id="12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0" w:name="__Fieldmark__64_2607201810"/>
            <w:bookmarkStart w:id="131" w:name="__Fieldmark__64_2607201810"/>
            <w:bookmarkEnd w:id="13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2" w:name="__Fieldmark__65_2607201810"/>
            <w:bookmarkStart w:id="133" w:name="__Fieldmark__65_2607201810"/>
            <w:bookmarkEnd w:id="13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4" w:name="__Fieldmark__66_2607201810"/>
            <w:bookmarkStart w:id="135" w:name="__Fieldmark__66_2607201810"/>
            <w:bookmarkEnd w:id="13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x travailleurs défavorisés et/ou aux travailleurs handicapé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6" w:name="__Fieldmark__67_2607201810"/>
            <w:bookmarkStart w:id="137" w:name="__Fieldmark__67_2607201810"/>
            <w:bookmarkEnd w:id="13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38" w:name="__Fieldmark__68_2607201810"/>
            <w:bookmarkStart w:id="139" w:name="__Fieldmark__68_2607201810"/>
            <w:bookmarkEnd w:id="13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p>
            <w:pPr>
              <w:pStyle w:val="Normal"/>
              <w:keepNext w:val="true"/>
              <w:spacing w:lineRule="auto" w:line="240" w:before="0" w:after="0"/>
              <w:jc w:val="center"/>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énergéti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0" w:name="__Fieldmark__69_2607201810"/>
            <w:bookmarkStart w:id="141" w:name="__Fieldmark__69_2607201810"/>
            <w:bookmarkEnd w:id="14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2" w:name="__Fieldmark__70_2607201810"/>
            <w:bookmarkStart w:id="143" w:name="__Fieldmark__70_2607201810"/>
            <w:bookmarkEnd w:id="14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Efficacité énergétiqu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4" w:name="__Fieldmark__71_2607201810"/>
            <w:bookmarkStart w:id="145" w:name="__Fieldmark__71_2607201810"/>
            <w:bookmarkEnd w:id="145"/>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6" w:name="__Fieldmark__72_2607201810"/>
            <w:bookmarkStart w:id="147" w:name="__Fieldmark__72_2607201810"/>
            <w:bookmarkEnd w:id="147"/>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tection de l'environne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8" w:name="__Fieldmark__73_2607201810"/>
            <w:bookmarkStart w:id="149" w:name="__Fieldmark__73_2607201810"/>
            <w:bookmarkEnd w:id="149"/>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50" w:name="__Fieldmark__74_2607201810"/>
            <w:bookmarkStart w:id="151" w:name="__Fieldmark__74_2607201810"/>
            <w:bookmarkEnd w:id="15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éalisation d'un projet important d'intérêt européen commu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2" w:name="__Fieldmark__75_2607201810"/>
            <w:bookmarkStart w:id="153" w:name="__Fieldmark__75_2607201810"/>
            <w:bookmarkEnd w:id="15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4" w:name="__Fieldmark__76_2607201810"/>
            <w:bookmarkStart w:id="155" w:name="__Fieldmark__76_2607201810"/>
            <w:bookmarkEnd w:id="15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êche et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6" w:name="__Fieldmark__77_2607201810"/>
            <w:bookmarkStart w:id="157" w:name="__Fieldmark__77_2607201810"/>
            <w:bookmarkEnd w:id="15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58" w:name="__Fieldmark__78_2607201810"/>
            <w:bookmarkStart w:id="159" w:name="__Fieldmark__78_2607201810"/>
            <w:bookmarkEnd w:id="15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nservation du patrimo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0" w:name="__Fieldmark__79_2607201810"/>
            <w:bookmarkStart w:id="161" w:name="__Fieldmark__79_2607201810"/>
            <w:bookmarkEnd w:id="161"/>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2" w:name="__Fieldmark__80_2607201810"/>
            <w:bookmarkStart w:id="163" w:name="__Fieldmark__80_2607201810"/>
            <w:bookmarkEnd w:id="163"/>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romotion des exportations et de l'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4" w:name="__Fieldmark__81_2607201810"/>
            <w:bookmarkStart w:id="165" w:name="__Fieldmark__81_2607201810"/>
            <w:bookmarkEnd w:id="16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6" w:name="__Fieldmark__82_2607201810"/>
            <w:bookmarkStart w:id="167" w:name="__Fieldmark__82_2607201810"/>
            <w:bookmarkEnd w:id="16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régional (y compris la coopération territoria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68" w:name="__Fieldmark__83_2607201810"/>
            <w:bookmarkStart w:id="169" w:name="__Fieldmark__83_2607201810"/>
            <w:bookmarkEnd w:id="16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0" w:name="__Fieldmark__84_2607201810"/>
            <w:bookmarkStart w:id="171" w:name="__Fieldmark__84_2607201810"/>
            <w:bookmarkEnd w:id="17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mède à une perturbation grave de l'économi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2" w:name="__Fieldmark__85_2607201810"/>
            <w:bookmarkStart w:id="173" w:name="__Fieldmark__85_2607201810"/>
            <w:bookmarkEnd w:id="17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4" w:name="__Fieldmark__86_2607201810"/>
            <w:bookmarkStart w:id="175" w:name="__Fieldmark__86_2607201810"/>
            <w:bookmarkEnd w:id="17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Énergies renouvelab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6" w:name="__Fieldmark__87_2607201810"/>
            <w:bookmarkStart w:id="177" w:name="__Fieldmark__87_2607201810"/>
            <w:bookmarkEnd w:id="17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78" w:name="__Fieldmark__88_2607201810"/>
            <w:bookmarkStart w:id="179" w:name="__Fieldmark__88_2607201810"/>
            <w:bookmarkEnd w:id="17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auvetage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0" w:name="__Fieldmark__89_2607201810"/>
            <w:bookmarkStart w:id="181" w:name="__Fieldmark__89_2607201810"/>
            <w:bookmarkEnd w:id="18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82" w:name="__Fieldmark__90_2607201810"/>
            <w:bookmarkStart w:id="183" w:name="__Fieldmark__90_2607201810"/>
            <w:bookmarkEnd w:id="18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cherche, développement et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4" w:name="__Fieldmark__91_2607201810"/>
            <w:bookmarkStart w:id="185" w:name="__Fieldmark__91_2607201810"/>
            <w:bookmarkEnd w:id="18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6" w:name="__Fieldmark__92_2607201810"/>
            <w:bookmarkStart w:id="187" w:name="__Fieldmark__92_2607201810"/>
            <w:bookmarkEnd w:id="187"/>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Restructuration d'entreprises en difficulté</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88" w:name="__Fieldmark__93_2607201810"/>
            <w:bookmarkStart w:id="189" w:name="__Fieldmark__93_2607201810"/>
            <w:bookmarkEnd w:id="189"/>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0" w:name="__Fieldmark__94_2607201810"/>
            <w:bookmarkStart w:id="191" w:name="__Fieldmark__94_2607201810"/>
            <w:bookmarkEnd w:id="191"/>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inancement des risqu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2" w:name="__Fieldmark__95_2607201810"/>
            <w:bookmarkStart w:id="193" w:name="__Fieldmark__95_2607201810"/>
            <w:bookmarkEnd w:id="193"/>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194" w:name="__Fieldmark__96_2607201810"/>
            <w:bookmarkStart w:id="195" w:name="__Fieldmark__96_2607201810"/>
            <w:bookmarkEnd w:id="195"/>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bCs/>
                <w:color w:val="000000"/>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éveloppement sectoriel</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6" w:name="__Fieldmark__97_2607201810"/>
            <w:bookmarkStart w:id="197" w:name="__Fieldmark__97_2607201810"/>
            <w:bookmarkEnd w:id="19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198" w:name="__Fieldmark__98_2607201810"/>
            <w:bookmarkStart w:id="199" w:name="__Fieldmark__98_2607201810"/>
            <w:bookmarkEnd w:id="19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rvices d'intérêt économique général (SIE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0" w:name="__Fieldmark__99_2607201810"/>
            <w:bookmarkStart w:id="201" w:name="__Fieldmark__99_2607201810"/>
            <w:bookmarkEnd w:id="20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2" w:name="__Fieldmark__100_2607201810"/>
            <w:bookmarkStart w:id="203" w:name="__Fieldmark__100_2607201810"/>
            <w:bookmarkEnd w:id="20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M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4" w:name="__Fieldmark__101_2607201810"/>
            <w:bookmarkStart w:id="205" w:name="__Fieldmark__101_2607201810"/>
            <w:bookmarkEnd w:id="20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6" w:name="__Fieldmark__102_2607201810"/>
            <w:bookmarkStart w:id="207" w:name="__Fieldmark__102_2607201810"/>
            <w:bookmarkEnd w:id="20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outien social à des consommateurs individuel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08" w:name="__Fieldmark__103_2607201810"/>
            <w:bookmarkStart w:id="209" w:name="__Fieldmark__103_2607201810"/>
            <w:bookmarkEnd w:id="20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0" w:name="__Fieldmark__104_2607201810"/>
            <w:bookmarkStart w:id="211" w:name="__Fieldmark__104_2607201810"/>
            <w:bookmarkEnd w:id="21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sportives et infrastructures récréatives multifonctionnell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2" w:name="__Fieldmark__105_2607201810"/>
            <w:bookmarkStart w:id="213" w:name="__Fieldmark__105_2607201810"/>
            <w:bookmarkEnd w:id="21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4" w:name="__Fieldmark__106_2607201810"/>
            <w:bookmarkStart w:id="215" w:name="__Fieldmark__106_2607201810"/>
            <w:bookmarkEnd w:id="21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or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6" w:name="__Fieldmark__107_2607201810"/>
            <w:bookmarkStart w:id="217" w:name="__Fieldmark__107_2607201810"/>
            <w:bookmarkEnd w:id="21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18" w:name="__Fieldmark__108_2607201810"/>
            <w:bookmarkStart w:id="219" w:name="__Fieldmark__108_2607201810"/>
            <w:bookmarkEnd w:id="21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frastructures ou équipements aéroportuai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0" w:name="__Fieldmark__109_2607201810"/>
            <w:bookmarkStart w:id="221" w:name="__Fieldmark__109_2607201810"/>
            <w:bookmarkEnd w:id="22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2" w:name="__Fieldmark__110_2607201810"/>
            <w:bookmarkStart w:id="223" w:name="__Fieldmark__110_2607201810"/>
            <w:bookmarkEnd w:id="22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Exploitation aéroportuair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4" w:name="__Fieldmark__111_2607201810"/>
            <w:bookmarkStart w:id="225" w:name="__Fieldmark__111_2607201810"/>
            <w:bookmarkEnd w:id="22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6" w:name="__Fieldmark__112_2607201810"/>
            <w:bookmarkStart w:id="227" w:name="__Fieldmark__112_2607201810"/>
            <w:bookmarkEnd w:id="227"/>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ides au démarrage octroyées aux compagnies aériennes en vue du lancement de nouvelles liaiso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28" w:name="__Fieldmark__113_2607201810"/>
            <w:bookmarkStart w:id="229" w:name="__Fieldmark__113_2607201810"/>
            <w:bookmarkEnd w:id="229"/>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0" w:name="__Fieldmark__114_2607201810"/>
            <w:bookmarkStart w:id="231" w:name="__Fieldmark__114_2607201810"/>
            <w:bookmarkEnd w:id="231"/>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oordination des trans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2" w:name="__Fieldmark__115_2607201810"/>
            <w:bookmarkStart w:id="233" w:name="__Fieldmark__115_2607201810"/>
            <w:bookmarkEnd w:id="233"/>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34" w:name="__Fieldmark__116_2607201810"/>
            <w:bookmarkStart w:id="235" w:name="__Fieldmark__116_2607201810"/>
            <w:bookmarkEnd w:id="235"/>
            <w:r/>
            <w:r>
              <w:rPr>
                <w:sz w:val="24"/>
                <w:b/>
                <w:szCs w:val="20"/>
                <w:bCs/>
                <w:rFonts w:cs="Times New Roman" w:ascii="Times New Roman" w:hAnsi="Times New Roman"/>
                <w:lang w:val="fr-FR" w:eastAsia="fr-FR" w:bidi="fr-FR"/>
              </w:rPr>
              <w:fldChar w:fldCharType="end"/>
            </w:r>
            <w:r>
              <w:rPr>
                <w:rFonts w:cs="Times New Roman" w:ascii="Times New Roman" w:hAnsi="Times New Roman"/>
                <w:b/>
                <w:bCs/>
                <w:sz w:val="24"/>
                <w:szCs w:val="20"/>
                <w:lang w:val="fr-FR" w:eastAsia="fr-FR" w:bidi="fr-FR"/>
              </w:rPr>
            </w:r>
          </w:p>
        </w:tc>
      </w:tr>
    </w:tbl>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expliquer pourquoi l'intervention de l'État est nécessaire. Veuillez noter que l'aide doit cibler une situation où elle peut entraîner une amélioration significative que le marché ne peut apporter, en corrigeant une défaillance du marché bien défini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constitue un instrument approprié pour atteindre l'objectif d'intérêt commun tel que défini au point 6.1. Veuillez noter que l'aide ne sera pas considérée comme compatible avec le marché intérieur si des mesures entraînant moins de distorsions permettent d'obtenir la même contribution positiv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si l'aide a un effet incitatif (cet effet existe dès lors que l'aide modifie le comportement de l'entreprise concernée et l'amène à créer de nouvelles activités qu'elle n'exercerait pas en l'absence d'aide ou qu'elle n'exercerait que d'une manière limitée ou différen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6" w:name="__Fieldmark__117_2607201810"/>
      <w:bookmarkStart w:id="237" w:name="__Fieldmark__117_2607201810"/>
      <w:bookmarkEnd w:id="2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38" w:name="__Fieldmark__118_2607201810"/>
      <w:bookmarkStart w:id="239" w:name="__Fieldmark__118_2607201810"/>
      <w:bookmarkEnd w:id="2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108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indiquer si les activités qui ont débuté avant qu'une demande d'aide soit introduite seront admissibles.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0" w:name="__Fieldmark__119_2607201810"/>
      <w:bookmarkStart w:id="241" w:name="__Fieldmark__119_2607201810"/>
      <w:bookmarkEnd w:id="2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2" w:name="__Fieldmark__120_2607201810"/>
      <w:bookmarkStart w:id="243" w:name="__Fieldmark__120_2607201810"/>
      <w:bookmarkEnd w:id="2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ns l'affirmative, veuillez expliquer de quelle manière l’exigence relative à l'effet incitatif est respectée.</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raisons pour lesquelles l'aide octroyée est proportionnée, dans la mesure où elle équivaut au minimum nécessaire pour susciter des investissements ou des activité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indiquer les effets négatifs potentiels de l'aide sur la concurrence et les échanges et indiquer dans quelle mesure ils sont compensés par les effets positif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fr-FR" w:eastAsia="fr-FR" w:bidi="fr-FR"/>
        </w:rPr>
        <w:t>Conformément à la communication sur la transparence</w:t>
      </w:r>
      <w:r>
        <w:rPr>
          <w:rStyle w:val="FootnoteAnchor"/>
          <w:rFonts w:cs="Times New Roman" w:ascii="Times New Roman" w:hAnsi="Times New Roman"/>
          <w:sz w:val="24"/>
          <w:szCs w:val="20"/>
          <w:vertAlign w:val="superscript"/>
          <w:lang w:val="fr-FR" w:eastAsia="fr-FR" w:bidi="fr-FR"/>
        </w:rPr>
        <w:footnoteReference w:id="14"/>
      </w:r>
      <w:r>
        <w:rPr>
          <w:rFonts w:cs="Times New Roman" w:ascii="Times New Roman" w:hAnsi="Times New Roman"/>
          <w:sz w:val="24"/>
          <w:szCs w:val="20"/>
          <w:lang w:val="fr-FR" w:eastAsia="fr-FR" w:bidi="fr-FR"/>
        </w:rPr>
        <w:t>, veuillez indiquer si les informations suivantes seront publiées sur un site Internet national ou régional unique: le texte intégral du régime d'aides autorisé ou de la décision d'octroi de l'aide individuelle et de ses modalités de mise en œuvre, ou un lien permettant d'y accéder; l'identité de l'autorité ou des autorités d'octroi; l'identité du ou des bénéficiaires individuels, l'instrument d'aide</w:t>
      </w:r>
      <w:r>
        <w:rPr>
          <w:rStyle w:val="FootnoteAnchor"/>
          <w:rFonts w:cs="Times New Roman" w:ascii="Times New Roman" w:hAnsi="Times New Roman"/>
          <w:sz w:val="24"/>
          <w:szCs w:val="20"/>
          <w:vertAlign w:val="superscript"/>
          <w:lang w:val="fr-FR" w:eastAsia="fr-FR" w:bidi="fr-FR"/>
        </w:rPr>
        <w:footnoteReference w:id="15"/>
      </w:r>
      <w:r>
        <w:rPr>
          <w:rFonts w:cs="Times New Roman" w:ascii="Times New Roman" w:hAnsi="Times New Roman"/>
          <w:sz w:val="24"/>
          <w:szCs w:val="20"/>
          <w:lang w:val="fr-FR" w:eastAsia="fr-FR" w:bidi="fr-FR"/>
        </w:rPr>
        <w:t xml:space="preserve"> et le montant d’aide accordé à chaque bénéficiaire; l'objectif de l'aide, la date d'octroi de l'aide et le type d'entreprise (par exemple, PME, grande entreprise); le numéro de référence de la mesure d'aide attribué par la Commission; la région dans laquelle le bénéficiaire se trouve (au niveau NUTS 2) et le secteur économique principal dans lequel il exerce ses activités (au niveau du groupe de la NACE)</w:t>
      </w:r>
      <w:r>
        <w:rPr>
          <w:rStyle w:val="FootnoteAnchor"/>
          <w:rFonts w:cs="Times New Roman" w:ascii="Times New Roman" w:hAnsi="Times New Roman"/>
          <w:sz w:val="24"/>
          <w:szCs w:val="20"/>
          <w:vertAlign w:val="superscript"/>
          <w:lang w:val="fr-FR" w:eastAsia="fr-FR" w:bidi="fr-FR"/>
        </w:rPr>
        <w:footnoteReference w:id="16"/>
      </w:r>
      <w:r>
        <w:rPr>
          <w:rFonts w:cs="Times New Roman" w:ascii="Times New Roman" w:hAnsi="Times New Roman"/>
          <w:sz w:val="24"/>
          <w:szCs w:val="20"/>
          <w:lang w:val="fr-FR" w:eastAsia="fr-FR" w:bidi="fr-FR"/>
        </w:rPr>
        <w:t>.</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4" w:name="__Fieldmark__121_2607201810"/>
      <w:bookmarkStart w:id="245" w:name="__Fieldmark__121_2607201810"/>
      <w:bookmarkEnd w:id="2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6" w:name="__Fieldmark__122_2607201810"/>
      <w:bookmarkStart w:id="247" w:name="__Fieldmark__122_2607201810"/>
      <w:bookmarkEnd w:id="2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fr-FR" w:eastAsia="fr-FR" w:bidi="fr-FR"/>
        </w:rPr>
      </w:pPr>
      <w:r>
        <w:rPr>
          <w:rFonts w:cs="Times New Roman" w:ascii="Times New Roman" w:hAnsi="Times New Roman"/>
          <w:color w:val="000000"/>
          <w:sz w:val="24"/>
          <w:szCs w:val="20"/>
          <w:shd w:fill="FFFFFF" w:val="clear"/>
          <w:lang w:val="fr-FR" w:eastAsia="fr-FR" w:bidi="fr-FR"/>
        </w:rPr>
      </w:r>
    </w:p>
    <w:p>
      <w:pPr>
        <w:pStyle w:val="Normal"/>
        <w:keepNext w:val="true"/>
        <w:numPr>
          <w:ilvl w:val="2"/>
          <w:numId w:val="34"/>
        </w:numPr>
        <w:spacing w:lineRule="auto" w:line="240" w:before="0" w:after="280"/>
        <w:ind w:left="1780" w:hanging="504"/>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Veuillez indiquer la ou les adresses du ou des sites internet sur lequel ces informations seront disponibles: </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fr-FR" w:eastAsia="fr-FR" w:bidi="fr-FR"/>
        </w:rPr>
        <w:t>S'il y a lieu, veuillez indiquer la ou les adresses du site internet central reprenant les informations disponibles sur le ou les sites web régionaux:</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t xml:space="preserve">Si la ou les adresses du site internet visé au point 6.7.2 ne sont pas connues au moment de la notification, l'État membre doit en informer la Commission une fois ce site internet créé et les adresses connues.  </w:t>
      </w:r>
    </w:p>
    <w:p>
      <w:pPr>
        <w:pStyle w:val="Normal"/>
        <w:spacing w:lineRule="auto" w:line="240" w:before="0" w:after="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Instrument d'aide, montant d'aide, intensité de l'aide et moyens de financement</w:t>
            </w:r>
          </w:p>
        </w:tc>
      </w:tr>
    </w:tbl>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34"/>
        </w:numPr>
        <w:spacing w:lineRule="auto" w:line="240" w:before="0" w:after="0"/>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Instrument d'aide et montant d'aide</w:t>
      </w:r>
    </w:p>
    <w:p>
      <w:pPr>
        <w:pStyle w:val="Normal"/>
        <w:spacing w:lineRule="auto" w:line="240" w:before="0" w:after="0"/>
        <w:ind w:left="567"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sz w:val="24"/>
          <w:szCs w:val="20"/>
          <w:lang w:val="fr-FR" w:eastAsia="fr-FR" w:bidi="fr-FR"/>
        </w:rPr>
        <w:t>Veuillez préciser la forme de l'aide et le montant</w:t>
      </w:r>
      <w:r>
        <w:rPr>
          <w:rStyle w:val="FootnoteAnchor"/>
          <w:rFonts w:cs="Times New Roman" w:ascii="Times New Roman" w:hAnsi="Times New Roman"/>
          <w:sz w:val="24"/>
          <w:szCs w:val="20"/>
          <w:vertAlign w:val="superscript"/>
          <w:lang w:val="fr-FR" w:eastAsia="fr-FR" w:bidi="fr-FR"/>
        </w:rPr>
        <w:footnoteReference w:id="17"/>
      </w:r>
      <w:r>
        <w:rPr>
          <w:rFonts w:cs="Times New Roman" w:ascii="Times New Roman" w:hAnsi="Times New Roman"/>
          <w:sz w:val="24"/>
          <w:szCs w:val="20"/>
          <w:lang w:val="fr-FR" w:eastAsia="fr-FR" w:bidi="fr-FR"/>
        </w:rPr>
        <w:t xml:space="preserve"> mis à la disposition du ou des bénéficiaires (le cas échéant, pour chaque mesure):</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eastAsia="fr-FR" w:bidi="fr-FR"/>
              </w:rPr>
            </w:pPr>
            <w:r>
              <w:rPr>
                <w:rFonts w:cs="Times New Roman" w:ascii="Times New Roman" w:hAnsi="Times New Roman"/>
                <w:b/>
                <w:szCs w:val="20"/>
                <w:lang w:val="fr-FR" w:eastAsia="fr-FR" w:bidi="fr-FR"/>
              </w:rPr>
              <w:t>Instrument d'ai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Budget ou montant d'aide</w:t>
            </w:r>
            <w:r>
              <w:rPr>
                <w:rStyle w:val="FootnoteAnchor"/>
                <w:rFonts w:cs="Times New Roman" w:ascii="Times New Roman" w:hAnsi="Times New Roman"/>
                <w:b/>
                <w:szCs w:val="20"/>
                <w:vertAlign w:val="superscript"/>
                <w:lang w:val="fr-FR" w:eastAsia="fr-FR" w:bidi="fr-FR"/>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r-FR" w:eastAsia="fr-FR" w:bidi="fr-FR"/>
              </w:rPr>
            </w:pPr>
            <w:r>
              <w:rPr>
                <w:rFonts w:cs="Times New Roman" w:ascii="Times New Roman" w:hAnsi="Times New Roman"/>
                <w:b/>
                <w:szCs w:val="20"/>
                <w:lang w:val="fr-FR" w:eastAsia="fr-FR" w:bidi="fr-FR"/>
              </w:rPr>
              <w:t>Annue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48" w:name="__Fieldmark__123_2607201810"/>
            <w:bookmarkStart w:id="249" w:name="__Fieldmark__123_2607201810"/>
            <w:bookmarkEnd w:id="24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Subventions (ou mesures d'effet équivalent)</w:t>
            </w:r>
          </w:p>
          <w:p>
            <w:pPr>
              <w:pStyle w:val="Normal"/>
              <w:numPr>
                <w:ilvl w:val="0"/>
                <w:numId w:val="6"/>
              </w:numPr>
              <w:spacing w:lineRule="auto" w:line="240" w:before="480" w:after="24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0" w:name="__Fieldmark__124_2607201810"/>
            <w:bookmarkStart w:id="251" w:name="__Fieldmark__124_2607201810"/>
            <w:bookmarkEnd w:id="25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Subvention directe</w:t>
            </w:r>
          </w:p>
          <w:p>
            <w:pPr>
              <w:pStyle w:val="Normal"/>
              <w:keepNext w:val="true"/>
              <w:numPr>
                <w:ilvl w:val="0"/>
                <w:numId w:val="6"/>
              </w:numPr>
              <w:spacing w:lineRule="auto" w:line="240" w:before="360" w:after="240"/>
              <w:ind w:left="850" w:hanging="357"/>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2" w:name="__Fieldmark__125_2607201810"/>
            <w:bookmarkStart w:id="253" w:name="__Fieldmark__125_2607201810"/>
            <w:bookmarkEnd w:id="25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Bonification d'intérêts</w:t>
            </w:r>
          </w:p>
          <w:p>
            <w:pPr>
              <w:pStyle w:val="Normal"/>
              <w:numPr>
                <w:ilvl w:val="0"/>
                <w:numId w:val="6"/>
              </w:numPr>
              <w:spacing w:lineRule="auto" w:line="240" w:before="480" w:after="0"/>
              <w:ind w:left="851" w:hanging="360"/>
              <w:contextualSpacing/>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4" w:name="__Fieldmark__126_2607201810"/>
            <w:bookmarkStart w:id="255" w:name="__Fieldmark__126_2607201810"/>
            <w:bookmarkEnd w:id="25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Dépréciation de créanc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6" w:name="__Fieldmark__127_2607201810"/>
            <w:bookmarkStart w:id="257" w:name="__Fieldmark__127_2607201810"/>
            <w:bookmarkEnd w:id="25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Prêts (ou mesures d'effet équivalent)</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58" w:name="__Fieldmark__128_2607201810"/>
            <w:bookmarkStart w:id="259" w:name="__Fieldmark__128_2607201810"/>
            <w:bookmarkEnd w:id="25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 xml:space="preserve">Prêt à taux réduit (avec des précisions sur la sûreté et sur la durée); </w:t>
            </w:r>
          </w:p>
          <w:p>
            <w:pPr>
              <w:pStyle w:val="Normal"/>
              <w:numPr>
                <w:ilvl w:val="0"/>
                <w:numId w:val="32"/>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0" w:name="__Fieldmark__129_2607201810"/>
            <w:bookmarkStart w:id="261" w:name="__Fieldmark__129_2607201810"/>
            <w:bookmarkEnd w:id="26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vances récupérables</w:t>
            </w:r>
          </w:p>
          <w:p>
            <w:pPr>
              <w:pStyle w:val="Normal"/>
              <w:numPr>
                <w:ilvl w:val="0"/>
                <w:numId w:val="32"/>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2" w:name="__Fieldmark__130_2607201810"/>
            <w:bookmarkStart w:id="263" w:name="__Fieldmark__130_2607201810"/>
            <w:bookmarkEnd w:id="26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eport d'impô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4" w:name="__Fieldmark__131_2607201810"/>
            <w:bookmarkStart w:id="265" w:name="__Fieldmark__131_2607201810"/>
            <w:bookmarkEnd w:id="26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Garantie</w:t>
            </w:r>
            <w:r>
              <w:rPr>
                <w:rFonts w:cs="Times New Roman" w:ascii="Times New Roman" w:hAnsi="Times New Roman"/>
                <w:szCs w:val="20"/>
                <w:lang w:val="fr-FR" w:eastAsia="fr-FR" w:bidi="fr-FR"/>
              </w:rPr>
              <w:t xml:space="preserve">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 xml:space="preserve">Le cas échéant, veuillez fournir la référence de la décision de la Commission approuvant la méthode de calcul de l'équivalent-subvention brut et des précisions concernant notamment le prêt ou toute autre transaction financière couverts par la garantie, la sûreté requise et la prime à payer, la durée, etc. </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6" w:name="__Fieldmark__132_2607201810"/>
            <w:bookmarkStart w:id="267" w:name="__Fieldmark__132_2607201810"/>
            <w:bookmarkEnd w:id="26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szCs w:val="20"/>
                <w:lang w:val="fr-FR" w:eastAsia="fr-FR" w:bidi="fr-FR"/>
              </w:rPr>
              <w:t xml:space="preserve">Toute forme d'intervention en </w:t>
            </w:r>
            <w:r>
              <w:rPr>
                <w:rFonts w:cs="Times New Roman" w:ascii="Times New Roman" w:hAnsi="Times New Roman"/>
                <w:b/>
                <w:szCs w:val="20"/>
                <w:lang w:val="fr-FR" w:eastAsia="fr-FR" w:bidi="fr-FR"/>
              </w:rPr>
              <w:t>fonds propres ou en quasi-fonds propres</w:t>
            </w:r>
          </w:p>
          <w:p>
            <w:pPr>
              <w:pStyle w:val="Normal"/>
              <w:spacing w:lineRule="auto" w:line="240" w:before="0" w:after="0"/>
              <w:rPr>
                <w:rFonts w:ascii="Times New Roman" w:hAnsi="Times New Roman" w:cs="Times New Roman"/>
                <w:lang w:val="fr-FR" w:eastAsia="fr-FR" w:bidi="fr-FR"/>
              </w:rPr>
            </w:pPr>
            <w:r>
              <w:rPr>
                <w:rFonts w:cs="Times New Roman" w:ascii="Times New Roman" w:hAnsi="Times New Roman"/>
                <w:szCs w:val="20"/>
                <w:lang w:val="fr-FR" w:eastAsia="fr-FR" w:bidi="fr-F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68" w:name="__Fieldmark__133_2607201810"/>
            <w:bookmarkStart w:id="269" w:name="__Fieldmark__133_2607201810"/>
            <w:bookmarkEnd w:id="26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vantage fiscal ou exonération de taxation </w:t>
            </w:r>
          </w:p>
          <w:p>
            <w:pPr>
              <w:pStyle w:val="Normal"/>
              <w:numPr>
                <w:ilvl w:val="0"/>
                <w:numId w:val="14"/>
              </w:numPr>
              <w:spacing w:lineRule="auto" w:line="240" w:before="0" w:after="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0" w:name="__Fieldmark__134_2607201810"/>
            <w:bookmarkStart w:id="271" w:name="__Fieldmark__134_2607201810"/>
            <w:bookmarkEnd w:id="27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battement fiscal</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2" w:name="__Fieldmark__135_2607201810"/>
            <w:bookmarkStart w:id="273" w:name="__Fieldmark__135_2607201810"/>
            <w:bookmarkEnd w:id="273"/>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 la base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4" w:name="__Fieldmark__136_2607201810"/>
            <w:bookmarkStart w:id="275" w:name="__Fieldmark__136_2607201810"/>
            <w:bookmarkEnd w:id="275"/>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u taux d'imposition</w:t>
            </w:r>
          </w:p>
          <w:p>
            <w:pPr>
              <w:pStyle w:val="Normal"/>
              <w:numPr>
                <w:ilvl w:val="0"/>
                <w:numId w:val="14"/>
              </w:numPr>
              <w:spacing w:lineRule="auto" w:line="240" w:before="0" w:after="20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6" w:name="__Fieldmark__137_2607201810"/>
            <w:bookmarkStart w:id="277" w:name="__Fieldmark__137_2607201810"/>
            <w:bookmarkEnd w:id="277"/>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Réduction des cotisations de sécurité sociale</w:t>
            </w:r>
          </w:p>
          <w:p>
            <w:pPr>
              <w:pStyle w:val="Normal"/>
              <w:numPr>
                <w:ilvl w:val="0"/>
                <w:numId w:val="14"/>
              </w:numPr>
              <w:spacing w:lineRule="auto" w:line="240" w:before="0" w:after="280"/>
              <w:ind w:left="851" w:hanging="360"/>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78" w:name="__Fieldmark__138_2607201810"/>
            <w:bookmarkStart w:id="279" w:name="__Fieldmark__138_2607201810"/>
            <w:bookmarkEnd w:id="279"/>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w:t>
            </w:r>
            <w:r>
              <w:rPr>
                <w:rFonts w:cs="Times New Roman" w:ascii="Times New Roman" w:hAnsi="Times New Roman"/>
                <w:szCs w:val="20"/>
                <w:lang w:val="fr-FR" w:eastAsia="fr-FR" w:bidi="fr-FR"/>
              </w:rPr>
              <w:t>Autre (veuillez préciser)</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ind w:left="720" w:hanging="0"/>
              <w:rPr>
                <w:rFonts w:ascii="Times New Roman" w:hAnsi="Times New Roman" w:cs="Times New Roman"/>
                <w:lang w:val="fr-FR" w:eastAsia="fr-FR" w:bidi="fr-FR"/>
              </w:rPr>
            </w:pPr>
            <w:r>
              <w:rPr>
                <w:rFonts w:cs="Times New Roman" w:ascii="Times New Roman" w:hAnsi="Times New Roman"/>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r-FR" w:eastAsia="fr-FR" w:bidi="fr-FR"/>
              </w:rPr>
            </w:pPr>
            <w:r>
              <w:fldChar w:fldCharType="begin">
                <w:ffData>
                  <w:name w:val="Check1"/>
                  <w:enabled/>
                  <w:calcOnExit w:val="0"/>
                  <w:checkBox>
                    <w:sizeAuto/>
                  </w:checkBox>
                </w:ffData>
              </w:fldChar>
            </w:r>
            <w:r>
              <w:rPr>
                <w:b/>
                <w:bCs/>
                <w:rFonts w:cs="Times New Roman" w:ascii="Times New Roman" w:hAnsi="Times New Roman"/>
                <w:lang w:val="fr-FR" w:eastAsia="fr-FR" w:bidi="fr-FR"/>
              </w:rPr>
              <w:instrText xml:space="preserve"> FORMCHECKBOX </w:instrText>
            </w:r>
            <w:r>
              <w:rPr>
                <w:b/>
                <w:bCs/>
                <w:rFonts w:cs="Times New Roman" w:ascii="Times New Roman" w:hAnsi="Times New Roman"/>
                <w:lang w:val="fr-FR" w:eastAsia="fr-FR" w:bidi="fr-FR"/>
              </w:rPr>
              <w:fldChar w:fldCharType="separate"/>
            </w:r>
            <w:bookmarkStart w:id="280" w:name="__Fieldmark__139_2607201810"/>
            <w:bookmarkStart w:id="281" w:name="__Fieldmark__139_2607201810"/>
            <w:bookmarkEnd w:id="281"/>
            <w:r>
              <w:rPr>
                <w:rFonts w:cs="Times New Roman" w:ascii="Times New Roman" w:hAnsi="Times New Roman"/>
                <w:b/>
                <w:bCs/>
                <w:lang w:val="fr-FR" w:eastAsia="fr-FR" w:bidi="fr-FR"/>
              </w:rPr>
            </w:r>
            <w:r>
              <w:rPr>
                <w:b/>
                <w:bCs/>
                <w:rFonts w:cs="Times New Roman" w:ascii="Times New Roman" w:hAnsi="Times New Roman"/>
                <w:lang w:val="fr-FR" w:eastAsia="fr-FR" w:bidi="fr-FR"/>
              </w:rPr>
              <w:fldChar w:fldCharType="end"/>
            </w:r>
            <w:r>
              <w:rPr>
                <w:rFonts w:cs="Times New Roman" w:ascii="Times New Roman" w:hAnsi="Times New Roman"/>
                <w:b/>
                <w:szCs w:val="20"/>
                <w:lang w:val="fr-FR" w:eastAsia="fr-FR" w:bidi="fr-FR"/>
              </w:rPr>
              <w:t xml:space="preserve"> Autre </w:t>
            </w:r>
            <w:r>
              <w:rPr>
                <w:rFonts w:cs="Times New Roman" w:ascii="Times New Roman" w:hAnsi="Times New Roman"/>
                <w:szCs w:val="20"/>
                <w:lang w:val="fr-FR" w:eastAsia="fr-FR" w:bidi="fr-FR"/>
              </w:rPr>
              <w:t xml:space="preserve">(veuillez préciser) </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Veuillez préciser les instruments les plus proches du point de vue des effets</w:t>
            </w:r>
          </w:p>
          <w:p>
            <w:pPr>
              <w:pStyle w:val="Normal"/>
              <w:spacing w:lineRule="auto" w:line="240" w:before="0" w:after="0"/>
              <w:jc w:val="both"/>
              <w:rPr>
                <w:rFonts w:ascii="Times New Roman" w:hAnsi="Times New Roman" w:cs="Times New Roman"/>
                <w:lang w:val="fr-FR" w:eastAsia="fr-FR" w:bidi="fr-FR"/>
              </w:rPr>
            </w:pPr>
            <w:r>
              <w:rPr>
                <w:rFonts w:cs="Times New Roman" w:ascii="Times New Roman" w:hAnsi="Times New Roman"/>
                <w:szCs w:val="20"/>
                <w:lang w:val="fr-FR" w:eastAsia="fr-FR" w:bidi="fr-FR"/>
              </w:rPr>
              <w:t>…………………………………………………………………</w:t>
            </w:r>
          </w:p>
          <w:p>
            <w:pPr>
              <w:pStyle w:val="Normal"/>
              <w:spacing w:lineRule="auto" w:line="240" w:before="0" w:after="0"/>
              <w:jc w:val="both"/>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r-FR" w:eastAsia="fr-FR" w:bidi="fr-FR"/>
              </w:rPr>
            </w:pPr>
            <w:r>
              <w:rPr>
                <w:rFonts w:cs="Times New Roman" w:ascii="Times New Roman" w:hAnsi="Times New Roman"/>
                <w:b/>
                <w:lang w:val="fr-FR" w:eastAsia="fr-FR" w:bidi="fr-FR"/>
              </w:rPr>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garanties, veuillez indiquer le montant maximal des prêts garantis:……………</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prêts, veuillez indiquer le montant maximal (nominal) du prêt garanti:……………</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34"/>
        </w:numPr>
        <w:spacing w:lineRule="auto" w:line="240" w:before="0" w:after="0"/>
        <w:ind w:left="792" w:hanging="792"/>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Description de l'instrument d'aide </w:t>
      </w:r>
    </w:p>
    <w:p>
      <w:pPr>
        <w:pStyle w:val="Normal"/>
        <w:keepNext w:val="true"/>
        <w:spacing w:lineRule="auto" w:line="240" w:before="0" w:after="0"/>
        <w:ind w:left="567" w:hanging="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chaque instrument d'aide coché dans la liste figurant au point 7.1, veuillez décrire les conditions d'application de l'aide (régime fiscal, octroi automatique de l'aide sur la base de certains critères objectifs ou laissé à l'appréciation des autorités d'octroi):</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Source du financement</w:t>
      </w:r>
    </w:p>
    <w:p>
      <w:pPr>
        <w:pStyle w:val="Normal"/>
        <w:spacing w:lineRule="auto" w:line="240" w:before="0" w:after="0"/>
        <w:ind w:left="567" w:hanging="0"/>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préciser le financement de l'aide:</w:t>
      </w:r>
    </w:p>
    <w:p>
      <w:pPr>
        <w:pStyle w:val="Normal"/>
        <w:spacing w:lineRule="auto" w:line="240" w:before="0" w:after="0"/>
        <w:ind w:left="1224"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2" w:name="__Fieldmark__140_2607201810"/>
      <w:bookmarkStart w:id="283" w:name="__Fieldmark__140_2607201810"/>
      <w:bookmarkEnd w:id="28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Budget général national/régional/local</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84" w:name="__Fieldmark__141_2607201810"/>
      <w:bookmarkStart w:id="285" w:name="__Fieldmark__141_2607201810"/>
      <w:bookmarkEnd w:id="28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Taxes parafiscales ou taxes affectées à un bénéficiaire. Veuillez communiquer tous les détails relatifs aux taxes en question et indiquer les produits et/ou activités sur lesquels elles sont prélevées (veuillez notamment préciser si des produits importés d'autres États membres y sont soumis). S'il y a lieu, veuillez joindre une copie de la base juridique du financement.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16"/>
        </w:numPr>
        <w:spacing w:lineRule="auto" w:line="240" w:before="0" w:after="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6" w:name="__Fieldmark__142_2607201810"/>
      <w:bookmarkStart w:id="287" w:name="__Fieldmark__142_2607201810"/>
      <w:bookmarkEnd w:id="2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Réserves accumulées </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88" w:name="__Fieldmark__143_2607201810"/>
      <w:bookmarkStart w:id="289" w:name="__Fieldmark__143_2607201810"/>
      <w:bookmarkEnd w:id="2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Entreprises publiques</w:t>
      </w:r>
    </w:p>
    <w:p>
      <w:pPr>
        <w:pStyle w:val="Normal"/>
        <w:numPr>
          <w:ilvl w:val="0"/>
          <w:numId w:val="16"/>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0" w:name="__Fieldmark__144_2607201810"/>
      <w:bookmarkStart w:id="291" w:name="__Fieldmark__144_2607201810"/>
      <w:bookmarkEnd w:id="2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Cofinancement par les Fonds structurels </w:t>
      </w:r>
    </w:p>
    <w:p>
      <w:pPr>
        <w:pStyle w:val="Normal"/>
        <w:numPr>
          <w:ilvl w:val="0"/>
          <w:numId w:val="16"/>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292" w:name="__Fieldmark__145_2607201810"/>
      <w:bookmarkStart w:id="293" w:name="__Fieldmark__145_2607201810"/>
      <w:bookmarkEnd w:id="2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 (veuillez préci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budget est-il adopté annuellement?</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4" w:name="__Fieldmark__146_2607201810"/>
      <w:bookmarkStart w:id="295" w:name="__Fieldmark__146_2607201810"/>
      <w:bookmarkEnd w:id="29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6" w:name="__Fieldmark__147_2607201810"/>
      <w:bookmarkStart w:id="297" w:name="__Fieldmark__147_2607201810"/>
      <w:bookmarkEnd w:id="29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non. Veuillez préciser la période couverte: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a notification concerne des modifications apportées à un régime d'aides existant, veuillez décrire, pour chaque instrument d'aide, les effets des modifications notifiées sur:</w:t>
      </w:r>
    </w:p>
    <w:p>
      <w:pPr>
        <w:pStyle w:val="Normal"/>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budget global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r-FR" w:eastAsia="fr-FR" w:bidi="fr-FR"/>
        </w:rPr>
        <w:t>le budget annuel</w:t>
      </w:r>
      <w:r>
        <w:rPr>
          <w:rStyle w:val="FootnoteAnchor"/>
          <w:rFonts w:cs="Times New Roman" w:ascii="Times New Roman" w:hAnsi="Times New Roman"/>
          <w:sz w:val="24"/>
          <w:szCs w:val="20"/>
          <w:vertAlign w:val="superscript"/>
          <w:lang w:val="fr-FR" w:eastAsia="fr-FR" w:bidi="fr-FR"/>
        </w:rPr>
        <w:footnoteReference w:id="19"/>
      </w:r>
      <w:r>
        <w:rPr>
          <w:rFonts w:cs="Times New Roman" w:ascii="Times New Roman" w:hAnsi="Times New Roman"/>
          <w:sz w:val="24"/>
          <w:szCs w:val="20"/>
          <w:lang w:val="fr-FR" w:eastAsia="fr-FR" w:bidi="fr-FR"/>
        </w:rPr>
        <w:t xml:space="preserve"> </w:t>
        <w:tab/>
      </w:r>
    </w:p>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keepNext w:val="true"/>
        <w:numPr>
          <w:ilvl w:val="1"/>
          <w:numId w:val="34"/>
        </w:numPr>
        <w:spacing w:lineRule="auto" w:line="240" w:before="0" w:after="0"/>
        <w:ind w:left="794" w:hanging="794"/>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Cumul</w:t>
      </w:r>
    </w:p>
    <w:p>
      <w:pPr>
        <w:pStyle w:val="Normal"/>
        <w:keepNext w:val="true"/>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567" w:hanging="0"/>
        <w:jc w:val="both"/>
        <w:rPr/>
      </w:pPr>
      <w:r>
        <w:rPr>
          <w:rFonts w:cs="Times New Roman" w:ascii="Times New Roman" w:hAnsi="Times New Roman"/>
          <w:color w:val="000000"/>
          <w:sz w:val="24"/>
          <w:szCs w:val="20"/>
          <w:lang w:val="fr-FR" w:eastAsia="fr-FR" w:bidi="fr-FR"/>
        </w:rPr>
        <w:t>L'aide peut-elle être cumulée avec une aide ou des aides de minimis</w:t>
      </w:r>
      <w:r>
        <w:rPr>
          <w:rStyle w:val="FootnoteAnchor"/>
          <w:rFonts w:cs="Times New Roman" w:ascii="Times New Roman" w:hAnsi="Times New Roman"/>
          <w:color w:val="000000"/>
          <w:sz w:val="24"/>
          <w:szCs w:val="20"/>
          <w:vertAlign w:val="superscript"/>
          <w:lang w:val="fr-FR" w:eastAsia="fr-FR" w:bidi="fr-FR"/>
        </w:rPr>
        <w:footnoteReference w:id="20"/>
      </w:r>
      <w:r>
        <w:rPr>
          <w:rFonts w:cs="Times New Roman" w:ascii="Times New Roman" w:hAnsi="Times New Roman"/>
          <w:color w:val="000000"/>
          <w:sz w:val="24"/>
          <w:szCs w:val="20"/>
          <w:lang w:val="fr-FR" w:eastAsia="fr-FR" w:bidi="fr-FR"/>
        </w:rPr>
        <w:t xml:space="preserve"> reçues au titre d'autres aides locales, régionales ou nationales</w:t>
      </w:r>
      <w:r>
        <w:rPr>
          <w:rStyle w:val="FootnoteAnchor"/>
          <w:rFonts w:cs="Times New Roman" w:ascii="Times New Roman" w:hAnsi="Times New Roman"/>
          <w:color w:val="000000"/>
          <w:sz w:val="24"/>
          <w:szCs w:val="20"/>
          <w:vertAlign w:val="superscript"/>
          <w:lang w:val="fr-FR" w:eastAsia="fr-FR" w:bidi="fr-FR"/>
        </w:rPr>
        <w:footnoteReference w:id="21"/>
      </w:r>
      <w:r>
        <w:rPr>
          <w:rFonts w:cs="Times New Roman" w:ascii="Times New Roman" w:hAnsi="Times New Roman"/>
          <w:color w:val="000000"/>
          <w:sz w:val="24"/>
          <w:szCs w:val="20"/>
          <w:lang w:val="fr-FR" w:eastAsia="fr-FR" w:bidi="fr-FR"/>
        </w:rPr>
        <w:t xml:space="preserve"> pour couvrir les mêmes coûts admissibles?</w:t>
      </w:r>
    </w:p>
    <w:p>
      <w:pPr>
        <w:pStyle w:val="Normal"/>
        <w:spacing w:lineRule="auto" w:line="240" w:before="0" w:after="0"/>
        <w:jc w:val="center"/>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298" w:name="__Fieldmark__148_2607201810"/>
      <w:bookmarkStart w:id="299" w:name="__Fieldmark__148_2607201810"/>
      <w:bookmarkEnd w:id="299"/>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 Le cas échéant, veuillez préciser le nom, la finalité et l'objectif de l'aid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décrire les mécanismes mis en place pour garantir le respect des règles en matière de cumul: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993" w:hanging="426"/>
        <w:rPr>
          <w:rFonts w:ascii="Times New Roman" w:hAnsi="Times New Roman" w:cs="Times New Roman"/>
          <w:b/>
          <w:b/>
          <w:color w:val="000000"/>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00" w:name="__Fieldmark__149_2607201810"/>
      <w:bookmarkStart w:id="301" w:name="__Fieldmark__149_2607201810"/>
      <w:bookmarkEnd w:id="301"/>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ab/>
        <w:t xml:space="preserve"> no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Évaluation</w:t>
            </w:r>
          </w:p>
        </w:tc>
      </w:tr>
    </w:tbl>
    <w:p>
      <w:pPr>
        <w:pStyle w:val="Normal"/>
        <w:spacing w:lineRule="auto" w:line="240" w:before="360" w:after="120"/>
        <w:ind w:left="794" w:hanging="0"/>
        <w:contextualSpacing/>
        <w:jc w:val="both"/>
        <w:rPr>
          <w:rFonts w:ascii="Times New Roman" w:hAnsi="Times New Roman" w:cs="Arial Unicode MS"/>
          <w:b/>
          <w:b/>
          <w:sz w:val="24"/>
          <w:szCs w:val="20"/>
          <w:lang w:val="fr-FR" w:eastAsia="fr-FR" w:bidi="fr-FR"/>
        </w:rPr>
      </w:pPr>
      <w:r>
        <w:rPr>
          <w:rFonts w:cs="Arial Unicode MS" w:ascii="Times New Roman" w:hAnsi="Times New Roman"/>
          <w:b/>
          <w:sz w:val="24"/>
          <w:szCs w:val="20"/>
          <w:lang w:val="fr-FR" w:eastAsia="fr-FR" w:bidi="fr-FR"/>
        </w:rPr>
      </w:r>
    </w:p>
    <w:p>
      <w:pPr>
        <w:pStyle w:val="Normal"/>
        <w:numPr>
          <w:ilvl w:val="1"/>
          <w:numId w:val="34"/>
        </w:numPr>
        <w:spacing w:lineRule="auto" w:line="240" w:before="360" w:after="120"/>
        <w:ind w:left="794" w:hanging="794"/>
        <w:contextualSpacing/>
        <w:jc w:val="both"/>
        <w:rPr>
          <w:rFonts w:ascii="Times New Roman" w:hAnsi="Times New Roman" w:cs="Arial Unicode MS"/>
          <w:b/>
          <w:b/>
          <w:sz w:val="24"/>
          <w:szCs w:val="20"/>
          <w:lang w:val="fr-FR" w:eastAsia="fr-FR" w:bidi="fr-FR"/>
        </w:rPr>
      </w:pPr>
      <w:r>
        <w:rPr>
          <w:rFonts w:cs="Times New Roman" w:ascii="Times New Roman" w:hAnsi="Times New Roman"/>
          <w:b/>
          <w:sz w:val="24"/>
          <w:szCs w:val="20"/>
          <w:lang w:val="fr-FR" w:eastAsia="fr-FR" w:bidi="fr-FR"/>
        </w:rPr>
        <w:t>Le régime fera-t-il l'objet d'une évaluation</w:t>
      </w:r>
      <w:r>
        <w:rPr>
          <w:rStyle w:val="FootnoteAnchor"/>
          <w:rFonts w:cs="Times New Roman" w:ascii="Times New Roman" w:hAnsi="Times New Roman"/>
          <w:b/>
          <w:sz w:val="24"/>
          <w:szCs w:val="20"/>
          <w:vertAlign w:val="superscript"/>
          <w:lang w:val="fr-FR" w:eastAsia="fr-FR" w:bidi="fr-FR"/>
        </w:rPr>
        <w:footnoteReference w:id="22"/>
      </w:r>
      <w:r>
        <w:rPr>
          <w:rFonts w:cs="Times New Roman" w:ascii="Times New Roman" w:hAnsi="Times New Roman"/>
          <w:b/>
          <w:sz w:val="24"/>
          <w:szCs w:val="20"/>
          <w:lang w:val="fr-FR" w:eastAsia="fr-FR" w:bidi="fr-FR"/>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2" w:name="__Fieldmark__150_2607201810"/>
      <w:bookmarkStart w:id="303" w:name="__Fieldmark__150_2607201810"/>
      <w:bookmarkEnd w:id="3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spacing w:lineRule="auto" w:line="240" w:before="120" w:after="120"/>
        <w:ind w:left="709" w:hanging="0"/>
        <w:jc w:val="both"/>
        <w:rPr>
          <w:rFonts w:ascii="Times New Roman" w:hAnsi="Times New Roman" w:cs="Times New Roman"/>
          <w:color w:val="000000"/>
          <w:sz w:val="24"/>
          <w:lang w:val="fr-FR" w:eastAsia="fr-FR" w:bidi="fr-FR"/>
        </w:rPr>
      </w:pPr>
      <w:r>
        <w:rPr>
          <w:rFonts w:cs="Times New Roman" w:ascii="Times New Roman" w:hAnsi="Times New Roman"/>
          <w:sz w:val="24"/>
          <w:szCs w:val="20"/>
          <w:lang w:val="fr-FR" w:eastAsia="fr-FR" w:bidi="fr-FR"/>
        </w:rPr>
        <w:t xml:space="preserve">Dans ce cas, </w:t>
      </w:r>
      <w:r>
        <w:rPr>
          <w:rFonts w:cs="Times New Roman" w:ascii="Times New Roman" w:hAnsi="Times New Roman"/>
          <w:color w:val="000000"/>
          <w:sz w:val="24"/>
          <w:szCs w:val="20"/>
          <w:lang w:val="fr-FR" w:eastAsia="fr-FR" w:bidi="fr-FR"/>
        </w:rPr>
        <w:t>veuillez expliquer pourquoi vous considérez que les critères de sélection des régimes à évaluer ne sont pas remplis.</w:t>
      </w:r>
    </w:p>
    <w:p>
      <w:pPr>
        <w:pStyle w:val="Normal"/>
        <w:keepNext w:val="true"/>
        <w:spacing w:lineRule="auto" w:line="240" w:before="120" w:after="120"/>
        <w:ind w:left="709" w:hanging="0"/>
        <w:jc w:val="both"/>
        <w:rPr>
          <w:rFonts w:ascii="Times New Roman" w:hAnsi="Times New Roman" w:cs="Times New Roman"/>
          <w:sz w:val="24"/>
          <w:szCs w:val="20"/>
          <w:lang w:val="fr-FR" w:eastAsia="fr-FR" w:bidi="fr-FR"/>
        </w:rPr>
      </w:pPr>
      <w:r>
        <w:rPr>
          <w:rFonts w:cs="Times New Roman" w:ascii="Times New Roman" w:hAnsi="Times New Roman"/>
          <w:color w:val="000000"/>
          <w:sz w:val="24"/>
          <w:szCs w:val="20"/>
          <w:lang w:val="fr-FR" w:eastAsia="fr-FR" w:bidi="fr-FR"/>
        </w:rPr>
        <w:t>…………………………………………………………………………………………</w:t>
      </w:r>
      <w:r>
        <w:rPr>
          <w:rFonts w:cs="Times New Roman" w:ascii="Times New Roman" w:hAnsi="Times New Roman"/>
          <w:color w:val="000000"/>
          <w:sz w:val="24"/>
          <w:szCs w:val="20"/>
          <w:lang w:val="fr-FR" w:eastAsia="fr-FR" w:bidi="fr-FR"/>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4" w:name="__Fieldmark__151_2607201810"/>
      <w:bookmarkStart w:id="305" w:name="__Fieldmark__151_2607201810"/>
      <w:bookmarkEnd w:id="3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oui</w:t>
      </w:r>
    </w:p>
    <w:p>
      <w:pPr>
        <w:pStyle w:val="Normal"/>
        <w:spacing w:lineRule="auto" w:line="240" w:before="240" w:after="12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elon quels critères le régime fait-il l'objet d'une évaluation ex post?</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6" w:name="__Fieldmark__152_2607201810"/>
      <w:bookmarkStart w:id="307" w:name="__Fieldmark__152_2607201810"/>
      <w:bookmarkEnd w:id="3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voyant des montants d'aides élevé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8" w:name="__Fieldmark__153_2607201810"/>
      <w:bookmarkStart w:id="309" w:name="__Fieldmark__153_2607201810"/>
      <w:bookmarkEnd w:id="30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présentant des caractéristiques nouvelles;</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0" w:name="__Fieldmark__154_2607201810"/>
      <w:bookmarkStart w:id="311" w:name="__Fieldmark__154_2607201810"/>
      <w:bookmarkEnd w:id="3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susceptible d'être concerné par des changements importants en ce qui concerne le marché, la technologie ou la réglementation;</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12" w:name="__Fieldmark__155_2607201810"/>
      <w:bookmarkStart w:id="313" w:name="__Fieldmark__155_2607201810"/>
      <w:bookmarkEnd w:id="3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 d'aides que vous prévoyez de soumettre à une évaluation même si les autres critères visés au présent point ne s'appliquent pas.</w:t>
      </w:r>
    </w:p>
    <w:p>
      <w:pPr>
        <w:pStyle w:val="Normal"/>
        <w:spacing w:lineRule="auto" w:line="240" w:before="120" w:after="120"/>
        <w:ind w:left="709" w:hanging="0"/>
        <w:jc w:val="both"/>
        <w:rPr/>
      </w:pPr>
      <w:r>
        <w:rPr>
          <w:rFonts w:cs="Times New Roman" w:ascii="Times New Roman" w:hAnsi="Times New Roman"/>
          <w:color w:val="000000"/>
          <w:sz w:val="24"/>
          <w:szCs w:val="20"/>
          <w:lang w:val="fr-FR" w:eastAsia="fr-FR" w:bidi="fr-FR"/>
        </w:rPr>
        <w:t>Si l'un des critères visés au présent point est rempli, veuillez indiquer la période d'évaluation et remplir la fiche d'information complémentaire pour la notification d'un plan d'évaluation à l'annexe 1, partie III.8</w:t>
      </w:r>
      <w:r>
        <w:rPr>
          <w:rStyle w:val="FootnoteAnchor"/>
          <w:rFonts w:cs="Times New Roman" w:ascii="Times New Roman" w:hAnsi="Times New Roman"/>
          <w:color w:val="000000"/>
          <w:sz w:val="24"/>
          <w:szCs w:val="20"/>
          <w:vertAlign w:val="superscript"/>
          <w:lang w:val="fr-FR" w:eastAsia="fr-FR" w:bidi="fr-FR"/>
        </w:rPr>
        <w:footnoteReference w:id="23"/>
      </w:r>
      <w:r>
        <w:rPr>
          <w:rFonts w:cs="Times New Roman" w:ascii="Times New Roman" w:hAnsi="Times New Roman"/>
          <w:color w:val="000000"/>
          <w:sz w:val="24"/>
          <w:szCs w:val="20"/>
          <w:lang w:val="fr-FR" w:eastAsia="fr-FR" w:bidi="fr-FR"/>
        </w:rPr>
        <w:t xml:space="preserve">. </w:t>
      </w:r>
    </w:p>
    <w:p>
      <w:pPr>
        <w:pStyle w:val="Normal"/>
        <w:spacing w:lineRule="auto" w:line="240" w:before="120" w:after="120"/>
        <w:ind w:left="709" w:hanging="0"/>
        <w:jc w:val="both"/>
        <w:rPr>
          <w:rFonts w:ascii="Times New Roman" w:hAnsi="Times New Roman" w:cs="Times New Roman"/>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Veuillez indiquer si une évaluation ex post a déjà été réalisée pour un régime d'aides similaire (en mentionnant une référence et un lien vers tout site internet pertinent, le cas échéant).</w:t>
      </w:r>
    </w:p>
    <w:p>
      <w:pPr>
        <w:pStyle w:val="Normal"/>
        <w:spacing w:lineRule="auto" w:line="240" w:before="120" w:after="120"/>
        <w:ind w:left="709" w:hanging="0"/>
        <w:jc w:val="both"/>
        <w:rPr>
          <w:rFonts w:ascii="EUAlbertina;EU Albertina" w:hAnsi="EUAlbertina;EU Albertina" w:cs="EUAlbertina;EU Albertina"/>
          <w:color w:val="000000"/>
          <w:sz w:val="24"/>
          <w:szCs w:val="20"/>
          <w:lang w:val="fr-FR" w:eastAsia="fr-FR" w:bidi="fr-FR"/>
        </w:rPr>
      </w:pPr>
      <w:r>
        <w:rPr>
          <w:rFonts w:cs="EUAlbertina;EU Albertina" w:ascii="EUAlbertina;EU Albertina" w:hAnsi="EUAlbertina;EU Albertina"/>
          <w:color w:val="000000"/>
          <w:sz w:val="24"/>
          <w:szCs w:val="20"/>
          <w:lang w:val="fr-FR" w:eastAsia="fr-FR" w:bidi="fr-FR"/>
        </w:rPr>
        <w:t>…………………………………………………………………………………………</w:t>
      </w:r>
      <w:r>
        <w:rPr>
          <w:rFonts w:cs="EUAlbertina;EU Albertina" w:ascii="EUAlbertina;EU Albertina" w:hAnsi="EUAlbertina;EU Albertina"/>
          <w:color w:val="000000"/>
          <w:sz w:val="24"/>
          <w:szCs w:val="20"/>
          <w:lang w:val="fr-FR" w:eastAsia="fr-FR" w:bidi="fr-FR"/>
        </w:rPr>
        <w:t>..</w:t>
      </w:r>
    </w:p>
    <w:p>
      <w:pPr>
        <w:pStyle w:val="Normal"/>
        <w:spacing w:lineRule="auto" w:line="240" w:before="120" w:after="120"/>
        <w:ind w:left="709" w:hanging="0"/>
        <w:jc w:val="both"/>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Rapports et contrôl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fin de permettre à la Commission de contrôler les régimes d'aides et les aides individuelles, l'État membre notifiant s'engage à:</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szCs w:val="20"/>
          <w:bCs/>
          <w:rFonts w:cs="Times New Roman" w:ascii="Times New Roman" w:hAnsi="Times New Roman"/>
          <w:color w:val="000000"/>
          <w:lang w:val="fr-FR" w:eastAsia="fr-FR" w:bidi="fr-FR"/>
        </w:rPr>
        <w:instrText xml:space="preserve"> FORMCHECKBOX </w:instrText>
      </w:r>
      <w:r>
        <w:rPr>
          <w:sz w:val="24"/>
          <w:szCs w:val="20"/>
          <w:bCs/>
          <w:rFonts w:cs="Times New Roman" w:ascii="Times New Roman" w:hAnsi="Times New Roman"/>
          <w:color w:val="000000"/>
          <w:lang w:val="fr-FR" w:eastAsia="fr-FR" w:bidi="fr-FR"/>
        </w:rPr>
        <w:fldChar w:fldCharType="separate"/>
      </w:r>
      <w:bookmarkStart w:id="314" w:name="__Fieldmark__156_2607201810"/>
      <w:bookmarkStart w:id="315" w:name="__Fieldmark__156_2607201810"/>
      <w:bookmarkEnd w:id="315"/>
      <w:r>
        <w:rPr>
          <w:rFonts w:cs="Times New Roman" w:ascii="Times New Roman" w:hAnsi="Times New Roman"/>
          <w:bCs/>
          <w:color w:val="000000"/>
          <w:sz w:val="24"/>
          <w:szCs w:val="20"/>
          <w:lang w:val="fr-FR" w:eastAsia="fr-FR" w:bidi="fr-FR"/>
        </w:rPr>
      </w:r>
      <w:r>
        <w:rPr>
          <w:sz w:val="24"/>
          <w:szCs w:val="20"/>
          <w:bCs/>
          <w:rFonts w:cs="Times New Roman" w:ascii="Times New Roman" w:hAnsi="Times New Roman"/>
          <w:color w:val="000000"/>
          <w:lang w:val="fr-FR" w:eastAsia="fr-FR" w:bidi="fr-FR"/>
        </w:rPr>
        <w:fldChar w:fldCharType="end"/>
      </w:r>
      <w:r>
        <w:rPr>
          <w:rFonts w:cs="Times New Roman" w:ascii="Times New Roman" w:hAnsi="Times New Roman"/>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présenter chaque année à la Commission les rapports prévus à l'article 26 du règlement (UE)</w:t>
      </w:r>
      <w:r>
        <w:rPr>
          <w:rFonts w:cs="Times New Roman" w:ascii="Times New Roman" w:hAnsi="Times New Roman"/>
          <w:sz w:val="24"/>
          <w:szCs w:val="20"/>
          <w:lang w:val="fr-FR" w:eastAsia="fr-FR" w:bidi="fr-FR"/>
        </w:rPr>
        <w:t xml:space="preserve"> 2015/1589 </w:t>
      </w:r>
      <w:r>
        <w:rPr>
          <w:rFonts w:cs="Times New Roman" w:ascii="Times New Roman" w:hAnsi="Times New Roman"/>
          <w:color w:val="000000"/>
          <w:sz w:val="24"/>
          <w:szCs w:val="20"/>
          <w:lang w:val="fr-FR" w:eastAsia="fr-FR" w:bidi="fr-FR"/>
        </w:rPr>
        <w:t>du Conseil</w:t>
      </w:r>
      <w:r>
        <w:rPr>
          <w:rStyle w:val="FootnoteAnchor"/>
          <w:rFonts w:cs="Times New Roman" w:ascii="Times New Roman" w:hAnsi="Times New Roman"/>
          <w:color w:val="000000"/>
          <w:sz w:val="24"/>
          <w:szCs w:val="20"/>
          <w:vertAlign w:val="superscript"/>
          <w:lang w:val="fr-FR" w:eastAsia="fr-FR" w:bidi="fr-FR"/>
        </w:rPr>
        <w:footnoteReference w:id="24"/>
      </w:r>
      <w:r>
        <w:rPr>
          <w:rFonts w:cs="Times New Roman" w:ascii="Times New Roman" w:hAnsi="Times New Roman"/>
          <w:color w:val="000000"/>
          <w:sz w:val="24"/>
          <w:szCs w:val="20"/>
          <w:lang w:val="fr-FR" w:eastAsia="fr-FR" w:bidi="fr-FR"/>
        </w:rPr>
        <w:t>;</w:t>
      </w:r>
    </w:p>
    <w:p>
      <w:pPr>
        <w:pStyle w:val="Normal"/>
        <w:spacing w:lineRule="auto" w:line="240" w:before="280" w:after="280"/>
        <w:ind w:left="426" w:hanging="426"/>
        <w:jc w:val="both"/>
        <w:rPr>
          <w:rFonts w:ascii="Times New Roman" w:hAnsi="Times New Roman" w:cs="Times New Roman"/>
          <w:bCs/>
          <w:color w:val="000000"/>
          <w:sz w:val="24"/>
          <w:szCs w:val="20"/>
          <w:lang w:val="fr-FR" w:eastAsia="fr-FR" w:bidi="fr-FR"/>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6" w:name="__Fieldmark__157_2607201810"/>
      <w:bookmarkStart w:id="317" w:name="__Fieldmark__157_2607201810"/>
      <w:bookmarkEnd w:id="317"/>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b/>
          <w:color w:val="000000"/>
          <w:sz w:val="24"/>
          <w:szCs w:val="20"/>
          <w:lang w:val="fr-FR" w:eastAsia="fr-FR" w:bidi="fr-FR"/>
        </w:rPr>
        <w:t xml:space="preserve"> </w:t>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conserver pendant au moins dix ans à compter de la date d'attribution de l'aide (individuelle ou octroyée dans le cadre d'un régime) des registres détaillés contenant les renseignements et les pièces justificatives nécessaires pour établir si l'ensemble des conditions de compatibilité ont été remplies et à communiquer ces registres à la Commission, sur demande écrite de cette dernière, dans un délai de 20 jours ouvrables ou dans un délai plus long éventuellement fixé dans la demande.</w:t>
      </w:r>
    </w:p>
    <w:p>
      <w:pPr>
        <w:pStyle w:val="Normal"/>
        <w:spacing w:lineRule="auto" w:line="240" w:before="0" w:after="0"/>
        <w:ind w:left="426" w:hanging="426"/>
        <w:jc w:val="both"/>
        <w:rPr>
          <w:rFonts w:ascii="Times New Roman" w:hAnsi="Times New Roman" w:cs="Times New Roman"/>
          <w:bCs/>
          <w:color w:val="000000"/>
          <w:sz w:val="24"/>
          <w:szCs w:val="20"/>
          <w:lang w:val="fr-FR" w:eastAsia="fr-FR" w:bidi="fr-FR"/>
        </w:rPr>
      </w:pPr>
      <w:r>
        <w:rPr>
          <w:rFonts w:cs="Times New Roman" w:ascii="Times New Roman" w:hAnsi="Times New Roman"/>
          <w:color w:val="000000"/>
          <w:sz w:val="24"/>
          <w:szCs w:val="20"/>
          <w:lang w:val="fr-FR" w:eastAsia="fr-FR" w:bidi="fr-FR"/>
        </w:rPr>
        <w:t>Régimes d'aides fiscales:</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r-FR" w:eastAsia="fr-FR" w:bidi="fr-FR"/>
        </w:rPr>
        <w:instrText xml:space="preserve"> FORMCHECKBOX </w:instrText>
      </w:r>
      <w:r>
        <w:rPr>
          <w:sz w:val="24"/>
          <w:b/>
          <w:szCs w:val="20"/>
          <w:bCs/>
          <w:rFonts w:cs="Times New Roman" w:ascii="Times New Roman" w:hAnsi="Times New Roman"/>
          <w:color w:val="000000"/>
          <w:lang w:val="fr-FR" w:eastAsia="fr-FR" w:bidi="fr-FR"/>
        </w:rPr>
        <w:fldChar w:fldCharType="separate"/>
      </w:r>
      <w:bookmarkStart w:id="318" w:name="__Fieldmark__158_2607201810"/>
      <w:bookmarkStart w:id="319" w:name="__Fieldmark__158_2607201810"/>
      <w:bookmarkEnd w:id="319"/>
      <w:r>
        <w:rPr>
          <w:rFonts w:cs="Times New Roman" w:ascii="Times New Roman" w:hAnsi="Times New Roman"/>
          <w:b/>
          <w:bCs/>
          <w:color w:val="000000"/>
          <w:sz w:val="24"/>
          <w:szCs w:val="20"/>
          <w:lang w:val="fr-FR" w:eastAsia="fr-FR" w:bidi="fr-FR"/>
        </w:rPr>
      </w:r>
      <w:r>
        <w:rPr>
          <w:sz w:val="24"/>
          <w:b/>
          <w:szCs w:val="20"/>
          <w:bCs/>
          <w:rFonts w:cs="Times New Roman" w:ascii="Times New Roman" w:hAnsi="Times New Roman"/>
          <w:color w:val="000000"/>
          <w:lang w:val="fr-FR" w:eastAsia="fr-FR" w:bidi="fr-FR"/>
        </w:rPr>
        <w:fldChar w:fldCharType="end"/>
      </w:r>
      <w:r>
        <w:rPr>
          <w:rFonts w:cs="Times New Roman" w:ascii="Times New Roman" w:hAnsi="Times New Roman"/>
          <w:sz w:val="24"/>
          <w:szCs w:val="20"/>
          <w:lang w:val="fr-FR" w:eastAsia="fr-FR" w:bidi="fr-FR"/>
        </w:rPr>
        <w:tab/>
      </w:r>
      <w:r>
        <w:rPr>
          <w:rFonts w:cs="Times New Roman" w:ascii="Times New Roman" w:hAnsi="Times New Roman"/>
          <w:color w:val="000000"/>
          <w:sz w:val="24"/>
          <w:szCs w:val="20"/>
          <w:lang w:val="fr-FR" w:eastAsia="fr-FR" w:bidi="fr-FR"/>
        </w:rPr>
        <w:t>Dans le cas de régimes prévoyant l'octroi automatique d'une aide fiscale sur la base des déclarations fiscales des bénéficiaires sans qu'aucun contrôle ex ante ne permette de vérifier que chaque bénéficiaire satisfait aux conditions de compatibilité, l'État membre s'engage à mettre en place un mécanisme de contrôle adapté pour vérifier régulièrement (par exemple, une fois par exercice), au moins sur une base ex post et sur la base d'un échantillon, si l'ensemble des conditions de compatibilité ont été remplies et à infliger des sanctions en cas de fraude. Afin de permettre à la Commission de contrôler les régimes d'aides fiscales, l'État membre notifiant s'engage à conserver des registres détaillés des contrôles pendant au moins dix ans à compter de la date du contrôle et à les communiquer à la Commission, sur demande écrite de cette dernière, dans un délai de 20 jours ouvrables ou dans un délai plus long éventuellement fixé dans la demande.</w:t>
      </w:r>
    </w:p>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Confidentialité</w:t>
            </w:r>
          </w:p>
        </w:tc>
      </w:tr>
    </w:tbl>
    <w:p>
      <w:pPr>
        <w:pStyle w:val="Normal"/>
        <w:spacing w:lineRule="auto" w:line="240" w:before="0" w:after="0"/>
        <w:ind w:left="4995"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pPr>
      <w:r>
        <w:rPr>
          <w:rFonts w:cs="Times New Roman" w:ascii="Times New Roman" w:hAnsi="Times New Roman"/>
          <w:sz w:val="24"/>
          <w:szCs w:val="20"/>
          <w:lang w:val="fr-FR" w:eastAsia="fr-FR" w:bidi="fr-FR"/>
        </w:rPr>
        <w:t>La notification contient-elle des données confidentielles</w:t>
      </w:r>
      <w:r>
        <w:rPr>
          <w:rStyle w:val="FootnoteAnchor"/>
          <w:rFonts w:cs="Times New Roman" w:ascii="Times New Roman" w:hAnsi="Times New Roman"/>
          <w:sz w:val="24"/>
          <w:szCs w:val="20"/>
          <w:vertAlign w:val="superscript"/>
          <w:lang w:val="fr-FR" w:eastAsia="fr-FR" w:bidi="fr-FR"/>
        </w:rPr>
        <w:footnoteReference w:id="25"/>
      </w:r>
      <w:r>
        <w:rPr>
          <w:rFonts w:cs="Times New Roman" w:ascii="Times New Roman" w:hAnsi="Times New Roman"/>
          <w:sz w:val="24"/>
          <w:szCs w:val="20"/>
          <w:lang w:val="fr-FR" w:eastAsia="fr-FR" w:bidi="fr-FR"/>
        </w:rPr>
        <w:t xml:space="preserve"> qui ne doivent pas être divulguées à des tiers?</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0" w:name="__Fieldmark__159_2607201810"/>
      <w:bookmarkStart w:id="321" w:name="__Fieldmark__159_2607201810"/>
      <w:bookmarkEnd w:id="32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Veuillez préciser quelles parties du formulaire sont confidentielles et en justifier la confidentialité.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2" w:name="__Fieldmark__160_2607201810"/>
      <w:bookmarkStart w:id="323" w:name="__Fieldmark__160_2607201810"/>
      <w:bookmarkEnd w:id="32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tab/>
        <w:t xml:space="preserve"> no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r-FR" w:eastAsia="fr-FR" w:bidi="fr-FR"/>
              </w:rPr>
            </w:pPr>
            <w:r>
              <w:rPr>
                <w:rFonts w:eastAsia="Times New Roman" w:cs="Times New Roman" w:ascii="Times New Roman" w:hAnsi="Times New Roman"/>
                <w:b/>
                <w:sz w:val="24"/>
                <w:szCs w:val="24"/>
                <w:lang w:val="fr-FR" w:eastAsia="fr-FR" w:bidi="fr-FR"/>
              </w:rPr>
            </w:r>
          </w:p>
        </w:tc>
      </w:tr>
    </w:tbl>
    <w:p>
      <w:pPr>
        <w:pStyle w:val="Normal"/>
        <w:spacing w:lineRule="auto" w:line="240" w:before="0" w:after="0"/>
        <w:ind w:left="2880" w:hanging="72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Autres information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l y a lieu, veuillez fournir toute autre information utile aux fins de l'appréciation de l'aide.</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Pièces joint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énumérer tous les documents joints à la notification et en fournir des copies sur papier ou indiquer des adresses internet permettant d'y accéder. </w:t>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Déclaration</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Je certifie qu'à ma connaissance, les informations fournies dans le présent formulaire, les annexes et les pièces jointes sont exactes et complètes.</w:t>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Date et lieu de 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gnature </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tabs>
          <w:tab w:val="clear" w:pos="720"/>
          <w:tab w:val="left" w:pos="9072" w:leader="dot"/>
        </w:tabs>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Nom et titre du signataire</w:t>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r-FR" w:eastAsia="fr-FR" w:bidi="fr-FR"/>
              </w:rPr>
            </w:pPr>
            <w:r>
              <w:rPr>
                <w:rFonts w:cs="Times New Roman" w:ascii="Times New Roman" w:hAnsi="Times New Roman"/>
                <w:b/>
                <w:sz w:val="24"/>
                <w:szCs w:val="20"/>
                <w:lang w:val="fr-FR" w:eastAsia="fr-FR" w:bidi="fr-FR"/>
              </w:rPr>
              <w:t>Fiche d'information complémentaire</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ur la base des informations communiquées dans la partie «Informations générales» du formulaire, veuillez sélectionner la fiche d'information complémentaire à remplir:</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4" w:name="__Fieldmark__161_2607201810"/>
      <w:bookmarkStart w:id="325" w:name="__Fieldmark__161_2607201810"/>
      <w:bookmarkEnd w:id="32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s d'information complémentaires sur les aides à finalité régionale</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26" w:name="__Fieldmark__162_2607201810"/>
      <w:bookmarkStart w:id="327" w:name="__Fieldmark__162_2607201810"/>
      <w:bookmarkEnd w:id="32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w:t>
      </w:r>
    </w:p>
    <w:p>
      <w:pPr>
        <w:pStyle w:val="Normal"/>
        <w:numPr>
          <w:ilvl w:val="6"/>
          <w:numId w:val="35"/>
        </w:numPr>
        <w:spacing w:lineRule="auto" w:line="240" w:before="0" w:after="200"/>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28" w:name="__Fieldmark__163_2607201810"/>
      <w:bookmarkStart w:id="329" w:name="__Fieldmark__163_2607201810"/>
      <w:bookmarkEnd w:id="32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au fonctionnement </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0" w:name="__Fieldmark__164_2607201810"/>
      <w:bookmarkStart w:id="331" w:name="__Fieldmark__164_2607201810"/>
      <w:bookmarkEnd w:id="33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individuell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rFonts w:ascii="Times New Roman" w:hAnsi="Times New Roman" w:cs="Times New Roman"/>
          <w:b/>
          <w:b/>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2" w:name="__Fieldmark__165_2607201810"/>
      <w:bookmarkStart w:id="333" w:name="__Fieldmark__165_2607201810"/>
      <w:bookmarkEnd w:id="33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cherche, au développement et à l'innovation</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4" w:name="__Fieldmark__166_2607201810"/>
      <w:bookmarkStart w:id="335" w:name="__Fieldmark__166_2607201810"/>
      <w:bookmarkEnd w:id="335"/>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restructuration et au sauvetage d'entreprises en difficulté</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36" w:name="__Fieldmark__167_2607201810"/>
      <w:bookmarkStart w:id="337" w:name="__Fieldmark__167_2607201810"/>
      <w:bookmarkEnd w:id="33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w:t>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u sauvetage</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38" w:name="__Fieldmark__168_2607201810"/>
      <w:bookmarkStart w:id="339" w:name="__Fieldmark__168_2607201810"/>
      <w:bookmarkEnd w:id="33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ides à la restructuration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0" w:name="__Fieldmark__169_2607201810"/>
      <w:bookmarkStart w:id="341" w:name="__Fieldmark__169_2607201810"/>
      <w:bookmarkEnd w:id="34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régimes d'aides</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2" w:name="__Fieldmark__170_2607201810"/>
      <w:bookmarkStart w:id="343" w:name="__Fieldmark__170_2607201810"/>
      <w:bookmarkEnd w:id="34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à la production audiovisuelle</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4" w:name="__Fieldmark__171_2607201810"/>
      <w:bookmarkStart w:id="345" w:name="__Fieldmark__171_2607201810"/>
      <w:bookmarkEnd w:id="3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haut débit</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46" w:name="__Fieldmark__172_2607201810"/>
      <w:bookmarkStart w:id="347" w:name="__Fieldmark__172_2607201810"/>
      <w:bookmarkEnd w:id="347"/>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sur les aides en faveur de l'environnement et de l'énergie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8" w:name="__Fieldmark__173_2607201810"/>
      <w:bookmarkStart w:id="349" w:name="__Fieldmark__173_2607201810"/>
      <w:bookmarkEnd w:id="3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financement des risques:</w:t>
      </w:r>
    </w:p>
    <w:p>
      <w:pPr>
        <w:pStyle w:val="Normal"/>
        <w:spacing w:lineRule="auto" w:line="240" w:before="280" w:after="280"/>
        <w:ind w:left="2520"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0" w:name="__Fieldmark__174_2607201810"/>
      <w:bookmarkStart w:id="351" w:name="__Fieldmark__174_2607201810"/>
      <w:bookmarkEnd w:id="351"/>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Fiche d'information complémentaire sur les aides au secteur des trans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52" w:name="__Fieldmark__175_2607201810"/>
      <w:bookmarkStart w:id="353" w:name="__Fieldmark__175_2607201810"/>
      <w:bookmarkEnd w:id="35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aides à l'investiss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4" w:name="__Fieldmark__176_2607201810"/>
      <w:bookmarkStart w:id="355" w:name="__Fieldmark__176_2607201810"/>
      <w:bookmarkEnd w:id="35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fonctionnement en faveur des aéroport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6" w:name="__Fieldmark__177_2607201810"/>
      <w:bookmarkStart w:id="357" w:name="__Fieldmark__177_2607201810"/>
      <w:bookmarkEnd w:id="35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au démarrage en faveur des compagnies aériennes</w:t>
      </w:r>
    </w:p>
    <w:p>
      <w:pPr>
        <w:pStyle w:val="Normal"/>
        <w:numPr>
          <w:ilvl w:val="6"/>
          <w:numId w:val="35"/>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58" w:name="__Fieldmark__178_2607201810"/>
      <w:bookmarkStart w:id="359" w:name="__Fieldmark__178_2607201810"/>
      <w:bookmarkEnd w:id="35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ides à caractère social au sens de l'article 107, paragraphe 2, point a), du TFUE</w:t>
      </w:r>
    </w:p>
    <w:p>
      <w:pPr>
        <w:pStyle w:val="Normal"/>
        <w:numPr>
          <w:ilvl w:val="6"/>
          <w:numId w:val="35"/>
        </w:numPr>
        <w:spacing w:lineRule="auto" w:line="240" w:before="0" w:after="28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0" w:name="__Fieldmark__179_2607201810"/>
      <w:bookmarkStart w:id="361" w:name="__Fieldmark__179_2607201810"/>
      <w:bookmarkEnd w:id="36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 xml:space="preserve"> aides au transport maritime</w:t>
      </w:r>
    </w:p>
    <w:p>
      <w:pPr>
        <w:pStyle w:val="Normal"/>
        <w:spacing w:lineRule="auto" w:line="240" w:before="280" w:after="280"/>
        <w:ind w:left="2520" w:hanging="0"/>
        <w:contextualSpacing/>
        <w:jc w:val="both"/>
        <w:rPr>
          <w:rFonts w:ascii="Times New Roman" w:hAnsi="Times New Roman" w:cs="Times New Roman"/>
          <w:bCs/>
          <w:sz w:val="24"/>
          <w:szCs w:val="20"/>
          <w:lang w:val="fr-FR" w:eastAsia="fr-FR" w:bidi="fr-FR"/>
        </w:rPr>
      </w:pPr>
      <w:r>
        <w:rPr>
          <w:rFonts w:cs="Times New Roman" w:ascii="Times New Roman" w:hAnsi="Times New Roman"/>
          <w:bCs/>
          <w:sz w:val="24"/>
          <w:szCs w:val="20"/>
          <w:lang w:val="fr-FR" w:eastAsia="fr-FR" w:bidi="fr-FR"/>
        </w:rPr>
      </w:r>
    </w:p>
    <w:p>
      <w:pPr>
        <w:pStyle w:val="Normal"/>
        <w:numPr>
          <w:ilvl w:val="0"/>
          <w:numId w:val="27"/>
        </w:numPr>
        <w:tabs>
          <w:tab w:val="clear" w:pos="720"/>
          <w:tab w:val="left" w:pos="1134" w:leader="none"/>
          <w:tab w:val="left" w:pos="1418" w:leader="none"/>
        </w:tabs>
        <w:spacing w:lineRule="auto" w:line="240" w:before="0" w:after="0"/>
        <w:ind w:left="1134" w:hanging="283"/>
        <w:jc w:val="both"/>
        <w:rPr/>
      </w:pPr>
      <w:r>
        <w:fldChar w:fldCharType="begin">
          <w:ffData>
            <w:name w:val="Check1"/>
            <w:enabled/>
            <w:calcOnExit w:val="0"/>
            <w:checkBox>
              <w:sizeAuto/>
            </w:checkBox>
          </w:ffData>
        </w:fldChar>
      </w:r>
      <w:r>
        <w:rPr>
          <w:sz w:val="24"/>
          <w:b/>
          <w:szCs w:val="20"/>
          <w:bCs/>
          <w:rFonts w:cs="Times New Roman" w:ascii="Times New Roman" w:hAnsi="Times New Roman"/>
          <w:lang w:val="fr-FR" w:eastAsia="fr-FR" w:bidi="fr-FR"/>
        </w:rPr>
        <w:instrText xml:space="preserve"> FORMCHECKBOX </w:instrText>
      </w:r>
      <w:r>
        <w:rPr>
          <w:sz w:val="24"/>
          <w:b/>
          <w:szCs w:val="20"/>
          <w:bCs/>
          <w:rFonts w:cs="Times New Roman" w:ascii="Times New Roman" w:hAnsi="Times New Roman"/>
          <w:lang w:val="fr-FR" w:eastAsia="fr-FR" w:bidi="fr-FR"/>
        </w:rPr>
        <w:fldChar w:fldCharType="separate"/>
      </w:r>
      <w:bookmarkStart w:id="362" w:name="__Fieldmark__180_2607201810"/>
      <w:bookmarkStart w:id="363" w:name="__Fieldmark__180_2607201810"/>
      <w:bookmarkEnd w:id="363"/>
      <w:r>
        <w:rPr>
          <w:rFonts w:cs="Times New Roman" w:ascii="Times New Roman" w:hAnsi="Times New Roman"/>
          <w:b/>
          <w:bCs/>
          <w:sz w:val="24"/>
          <w:szCs w:val="20"/>
          <w:lang w:val="fr-FR" w:eastAsia="fr-FR" w:bidi="fr-FR"/>
        </w:rPr>
      </w:r>
      <w:r>
        <w:rPr>
          <w:sz w:val="24"/>
          <w:b/>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pour la notification d'un plan d'évaluation</w:t>
      </w:r>
    </w:p>
    <w:p>
      <w:pPr>
        <w:pStyle w:val="Normal"/>
        <w:numPr>
          <w:ilvl w:val="0"/>
          <w:numId w:val="27"/>
        </w:numPr>
        <w:tabs>
          <w:tab w:val="clear" w:pos="720"/>
          <w:tab w:val="left" w:pos="1134" w:leader="none"/>
          <w:tab w:val="left" w:pos="1418" w:leader="none"/>
        </w:tabs>
        <w:spacing w:lineRule="auto" w:line="240" w:before="0" w:after="20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4" w:name="__Fieldmark__181_2607201810"/>
      <w:bookmarkStart w:id="365" w:name="__Fieldmark__181_2607201810"/>
      <w:bookmarkEnd w:id="3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Fiche d'information complémentaire concernant les aides dans le secteur agricole et forestier et dans les zones rurales </w:t>
      </w:r>
    </w:p>
    <w:p>
      <w:pPr>
        <w:pStyle w:val="Normal"/>
        <w:numPr>
          <w:ilvl w:val="0"/>
          <w:numId w:val="27"/>
        </w:numPr>
        <w:tabs>
          <w:tab w:val="clear" w:pos="720"/>
          <w:tab w:val="left" w:pos="1134" w:leader="none"/>
          <w:tab w:val="left" w:pos="1418" w:leader="none"/>
        </w:tabs>
        <w:spacing w:lineRule="auto" w:line="240" w:before="0" w:after="280"/>
        <w:ind w:left="1134" w:hanging="283"/>
        <w:jc w:val="both"/>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6" w:name="__Fieldmark__182_2607201810"/>
      <w:bookmarkStart w:id="367" w:name="__Fieldmark__182_2607201810"/>
      <w:bookmarkEnd w:id="3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Fiche d'information complémentaire sur les aides au secteur de la pêche et de l'aquaculture</w:t>
      </w:r>
    </w:p>
    <w:p>
      <w:pPr>
        <w:pStyle w:val="Normal"/>
        <w:spacing w:lineRule="auto" w:line="240" w:before="280" w:after="280"/>
        <w:ind w:left="360"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Pour les aides qui ne relèvent d'aucune fiche d'information complémentaire, veuillez sélectionner la disposition du TFUE, les lignes directrices ou un autre texte applicables à l'aide d'État:</w:t>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68" w:name="__Fieldmark__183_2607201810"/>
      <w:bookmarkStart w:id="369" w:name="__Fieldmark__183_2607201810"/>
      <w:bookmarkEnd w:id="36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rédit à l'exportation à court terme</w:t>
      </w:r>
      <w:r>
        <w:rPr>
          <w:rStyle w:val="FootnoteAnchor"/>
          <w:rFonts w:cs="Times New Roman" w:ascii="Times New Roman" w:hAnsi="Times New Roman"/>
          <w:sz w:val="24"/>
          <w:szCs w:val="20"/>
          <w:vertAlign w:val="superscript"/>
          <w:lang w:val="fr-FR" w:eastAsia="fr-FR" w:bidi="fr-FR"/>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0" w:name="__Fieldmark__184_2607201810"/>
      <w:bookmarkStart w:id="371" w:name="__Fieldmark__184_2607201810"/>
      <w:bookmarkEnd w:id="37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ystèmes d'échange de quotas d'émission</w:t>
      </w:r>
      <w:r>
        <w:rPr>
          <w:rStyle w:val="FootnoteAnchor"/>
          <w:rFonts w:cs="Times New Roman" w:ascii="Times New Roman" w:hAnsi="Times New Roman"/>
          <w:sz w:val="24"/>
          <w:szCs w:val="20"/>
          <w:vertAlign w:val="superscript"/>
          <w:lang w:val="fr-FR" w:eastAsia="fr-FR" w:bidi="fr-FR"/>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2" w:name="__Fieldmark__185_2607201810"/>
      <w:bookmarkStart w:id="373" w:name="__Fieldmark__185_2607201810"/>
      <w:bookmarkEnd w:id="37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concernant le secteur bancaire</w:t>
      </w:r>
      <w:r>
        <w:rPr>
          <w:rStyle w:val="FootnoteAnchor"/>
          <w:rFonts w:cs="Times New Roman" w:ascii="Times New Roman" w:hAnsi="Times New Roman"/>
          <w:sz w:val="24"/>
          <w:szCs w:val="20"/>
          <w:vertAlign w:val="superscript"/>
          <w:lang w:val="fr-FR" w:eastAsia="fr-FR" w:bidi="fr-FR"/>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4" w:name="__Fieldmark__186_2607201810"/>
      <w:bookmarkStart w:id="375" w:name="__Fieldmark__186_2607201810"/>
      <w:bookmarkEnd w:id="37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Communication sur les projets importants d'intérêt européen commun</w:t>
      </w:r>
      <w:r>
        <w:rPr>
          <w:rStyle w:val="FootnoteAnchor"/>
          <w:rFonts w:cs="Times New Roman" w:ascii="Times New Roman" w:hAnsi="Times New Roman"/>
          <w:sz w:val="24"/>
          <w:szCs w:val="20"/>
          <w:vertAlign w:val="superscript"/>
          <w:lang w:val="fr-FR" w:eastAsia="fr-FR" w:bidi="fr-FR"/>
        </w:rPr>
        <w:footnoteReference w:id="29"/>
      </w:r>
    </w:p>
    <w:p>
      <w:pPr>
        <w:pStyle w:val="Normal"/>
        <w:numPr>
          <w:ilvl w:val="0"/>
          <w:numId w:val="18"/>
        </w:numPr>
        <w:spacing w:lineRule="auto" w:line="240" w:before="280" w:after="280"/>
        <w:contextualSpacing/>
        <w:jc w:val="both"/>
        <w:rPr>
          <w:rFonts w:ascii="Times New Roman" w:hAnsi="Times New Roman" w:cs="Times New Roman"/>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6" w:name="__Fieldmark__187_2607201810"/>
      <w:bookmarkStart w:id="377" w:name="__Fieldmark__187_2607201810"/>
      <w:bookmarkEnd w:id="37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Services d'intérêt économique général (article 106, paragraphe 2, du TFUE)</w:t>
      </w:r>
      <w:r>
        <w:rPr>
          <w:rStyle w:val="FootnoteAnchor"/>
          <w:rFonts w:cs="Times New Roman" w:ascii="Times New Roman" w:hAnsi="Times New Roman"/>
          <w:sz w:val="24"/>
          <w:szCs w:val="20"/>
          <w:vertAlign w:val="superscript"/>
          <w:lang w:val="fr-FR" w:eastAsia="fr-FR" w:bidi="fr-FR"/>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78" w:name="__Fieldmark__188_2607201810"/>
      <w:bookmarkStart w:id="379" w:name="__Fieldmark__188_2607201810"/>
      <w:bookmarkEnd w:id="37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93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0" w:name="__Fieldmark__189_2607201810"/>
      <w:bookmarkStart w:id="381" w:name="__Fieldmark__189_2607201810"/>
      <w:bookmarkEnd w:id="38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Article 107, paragraphe 2, point a), du TFUE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2" w:name="__Fieldmark__190_2607201810"/>
      <w:bookmarkStart w:id="383" w:name="__Fieldmark__190_2607201810"/>
      <w:bookmarkEnd w:id="38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2, point b),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4" w:name="__Fieldmark__191_2607201810"/>
      <w:bookmarkStart w:id="385" w:name="__Fieldmark__191_2607201810"/>
      <w:bookmarkEnd w:id="385"/>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a), du TFUE</w:t>
      </w:r>
    </w:p>
    <w:p>
      <w:pPr>
        <w:pStyle w:val="Normal"/>
        <w:numPr>
          <w:ilvl w:val="0"/>
          <w:numId w:val="18"/>
        </w:numPr>
        <w:spacing w:lineRule="auto" w:line="240" w:before="0" w:after="200"/>
        <w:jc w:val="both"/>
        <w:rPr>
          <w:rFonts w:ascii="Times New Roman" w:hAnsi="Times New Roman" w:cs="Times New Roman"/>
          <w:bCs/>
          <w:sz w:val="24"/>
          <w:szCs w:val="20"/>
          <w:lang w:val="fr-FR" w:eastAsia="fr-FR" w:bidi="fr-FR"/>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6" w:name="__Fieldmark__192_2607201810"/>
      <w:bookmarkStart w:id="387" w:name="__Fieldmark__192_2607201810"/>
      <w:bookmarkEnd w:id="387"/>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b),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88" w:name="__Fieldmark__193_2607201810"/>
      <w:bookmarkStart w:id="389" w:name="__Fieldmark__193_2607201810"/>
      <w:bookmarkEnd w:id="389"/>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c), du TFUE</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0" w:name="__Fieldmark__194_2607201810"/>
      <w:bookmarkStart w:id="391" w:name="__Fieldmark__194_2607201810"/>
      <w:bookmarkEnd w:id="391"/>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rticle 107, paragraphe 3, point d), du TFUE</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fr-FR" w:eastAsia="fr-FR" w:bidi="fr-FR"/>
        </w:rPr>
        <w:instrText xml:space="preserve"> FORMCHECKBOX </w:instrText>
      </w:r>
      <w:r>
        <w:rPr>
          <w:sz w:val="24"/>
          <w:szCs w:val="20"/>
          <w:bCs/>
          <w:rFonts w:cs="Times New Roman" w:ascii="Times New Roman" w:hAnsi="Times New Roman"/>
          <w:lang w:val="fr-FR" w:eastAsia="fr-FR" w:bidi="fr-FR"/>
        </w:rPr>
        <w:fldChar w:fldCharType="separate"/>
      </w:r>
      <w:bookmarkStart w:id="392" w:name="__Fieldmark__195_2607201810"/>
      <w:bookmarkStart w:id="393" w:name="__Fieldmark__195_2607201810"/>
      <w:bookmarkEnd w:id="393"/>
      <w:r>
        <w:rPr>
          <w:rFonts w:cs="Times New Roman" w:ascii="Times New Roman" w:hAnsi="Times New Roman"/>
          <w:bCs/>
          <w:sz w:val="24"/>
          <w:szCs w:val="20"/>
          <w:lang w:val="fr-FR" w:eastAsia="fr-FR" w:bidi="fr-FR"/>
        </w:rPr>
      </w:r>
      <w:r>
        <w:rPr>
          <w:sz w:val="24"/>
          <w:szCs w:val="20"/>
          <w:bCs/>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Autre(s) (veuillez préciser) ……………</w:t>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justifier la compatibilité de l'aide relevant de la catégorie sélectionnée au présent point avec le marché intérieu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Pour des raisons pratiques, il est recommandé de numéroter les documents fournis sous la forme d'annexes et de renvoyer à ces numéros dans les sections correspondantes des fiches d'information complémentair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425" w:hanging="425"/>
        <w:jc w:val="both"/>
        <w:rPr/>
      </w:pPr>
      <w:r>
        <w:rPr>
          <w:rStyle w:val="FootnoteCharacters"/>
        </w:rPr>
        <w:footnoteRef/>
      </w:r>
      <w:r>
        <w:rPr>
          <w:sz w:val="20"/>
          <w:szCs w:val="20"/>
          <w:lang w:val="fr-BE"/>
        </w:rPr>
        <w:tab/>
        <w:t>Règlement (CE) n° 794/2004 de la Commission du 21 avril 2004 concernant la mise en œuvre du règlement (CE) n° 659/1999 du Conseil portant modalités d'application de l'article 93 du traité CE (JO L 140 du 30.4.2004, p.1).</w:t>
      </w:r>
    </w:p>
  </w:footnote>
  <w:footnote w:id="3">
    <w:p>
      <w:pPr>
        <w:pStyle w:val="Footnote"/>
        <w:spacing w:lineRule="auto" w:line="240" w:before="0" w:after="0"/>
        <w:ind w:left="425" w:hanging="425"/>
        <w:jc w:val="both"/>
        <w:rPr/>
      </w:pPr>
      <w:r>
        <w:rPr>
          <w:rStyle w:val="FootnoteCharacters"/>
        </w:rPr>
        <w:footnoteRef/>
      </w:r>
      <w:r>
        <w:rPr>
          <w:rStyle w:val="FootnoteTextChar"/>
          <w:sz w:val="20"/>
          <w:szCs w:val="20"/>
          <w:lang w:val="fr-BE"/>
        </w:rPr>
        <w:tab/>
        <w:t xml:space="preserve">NACE Rév. 2 ou tout acte législatif ultérieur la modifiant ou la remplaçant; la NACE est la nomenclature statistique des </w:t>
      </w:r>
      <w:r>
        <w:rPr>
          <w:sz w:val="20"/>
          <w:szCs w:val="20"/>
          <w:lang w:val="fr-BE"/>
        </w:rPr>
        <w:t>activités</w:t>
      </w:r>
      <w:r>
        <w:rPr>
          <w:rStyle w:val="FootnoteTextChar"/>
          <w:sz w:val="20"/>
          <w:szCs w:val="20"/>
          <w:lang w:val="fr-BE"/>
        </w:rPr>
        <w:t xml:space="preserve"> économiques dans l’Union européenne, établie par le règlement (CE) n° 1893/2006 du Parlement européen et du Conseil du 20 décembre 2006 établissant la nomenclature statistique des activités économiques NACE Rév. 2 et modifiant le règlement (CEE) n° 3037/90 du Conseil ainsi que certains règlements (CE) relatifs à des domaines statistiques spécifiques (JO L 393 du 30.12.2006, p. 1).</w:t>
      </w:r>
    </w:p>
  </w:footnote>
  <w:footnote w:id="4">
    <w:p>
      <w:pPr>
        <w:pStyle w:val="Footnote"/>
        <w:spacing w:lineRule="auto" w:line="240" w:before="0" w:after="0"/>
        <w:ind w:left="425" w:hanging="425"/>
        <w:jc w:val="both"/>
        <w:rPr/>
      </w:pPr>
      <w:r>
        <w:rPr>
          <w:rStyle w:val="FootnoteCharacters"/>
        </w:rPr>
        <w:footnoteRef/>
      </w:r>
      <w:r>
        <w:rPr>
          <w:sz w:val="20"/>
          <w:szCs w:val="20"/>
          <w:lang w:val="fr-BE"/>
        </w:rPr>
        <w:tab/>
        <w:t>Recommandation de la Commission du 6 mai 2003 concernant la définition des micro, petites et moyennes entreprises (JO L 124 du 20.5.2003, p. 36).</w:t>
      </w:r>
    </w:p>
  </w:footnote>
  <w:footnote w:id="5">
    <w:p>
      <w:pPr>
        <w:pStyle w:val="Footnote"/>
        <w:spacing w:lineRule="auto" w:line="240" w:before="0" w:after="0"/>
        <w:ind w:left="425" w:hanging="425"/>
        <w:jc w:val="both"/>
        <w:rPr/>
      </w:pPr>
      <w:r>
        <w:rPr>
          <w:rStyle w:val="FootnoteCharacters"/>
        </w:rPr>
        <w:footnoteRef/>
      </w:r>
      <w:r>
        <w:rPr>
          <w:sz w:val="20"/>
          <w:szCs w:val="20"/>
          <w:lang w:val="fr-BE"/>
        </w:rPr>
        <w:tab/>
        <w:t>Dans le cas d'entreprises liées ou partenaires, il convient de noter que les chiffres indiqués pour le bénéficiaire de l'aide doit tenir compte du nombre de salariés et des données financières des entreprises liées et/ou partenaires.</w:t>
      </w:r>
    </w:p>
  </w:footnote>
  <w:footnote w:id="6">
    <w:p>
      <w:pPr>
        <w:pStyle w:val="Footnote"/>
        <w:spacing w:lineRule="auto" w:line="240" w:before="0" w:after="0"/>
        <w:ind w:left="425" w:hanging="425"/>
        <w:jc w:val="both"/>
        <w:rPr/>
      </w:pPr>
      <w:r>
        <w:rPr>
          <w:rStyle w:val="FootnoteCharacters"/>
        </w:rPr>
        <w:footnoteRef/>
      </w:r>
      <w:r>
        <w:rPr>
          <w:sz w:val="20"/>
          <w:szCs w:val="20"/>
          <w:lang w:val="fr-BE"/>
        </w:rPr>
        <w:tab/>
        <w:t>Au sens des lignes directrices concernant les aides d'État au sauvetage et à la restructuration d'entreprises en difficulté autres que les établissements financiers (JO C 249 du 31.7.2014, p. 1).</w:t>
      </w:r>
    </w:p>
  </w:footnote>
  <w:footnote w:id="7">
    <w:p>
      <w:pPr>
        <w:pStyle w:val="Footnote"/>
        <w:spacing w:lineRule="auto" w:line="240" w:before="0" w:after="0"/>
        <w:ind w:left="425" w:hanging="425"/>
        <w:jc w:val="both"/>
        <w:rPr/>
      </w:pPr>
      <w:r>
        <w:rPr>
          <w:rStyle w:val="FootnoteCharacters"/>
        </w:rPr>
        <w:footnoteRef/>
      </w:r>
      <w:r>
        <w:rPr>
          <w:sz w:val="20"/>
          <w:szCs w:val="20"/>
          <w:lang w:val="fr-BE"/>
        </w:rPr>
        <w:tab/>
        <w:t>Règlement (UE) 2015/1017 du Parlement européen et du Conseil du 25 juin 2015 sur le Fonds européen pour les investissements stratégiques, la plateforme européenne de conseil en investissement et le portail européen de projets d’investissement et modifiant les règlements (UE) n° 1291/2013 et (UE) n° 1316/2013 — le Fonds européen pour les investissements stratégiques (JO L 169 du 1.7.2015, p. 1).</w:t>
      </w:r>
    </w:p>
  </w:footnote>
  <w:footnote w:id="8">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9">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Selon l’article 1</w:t>
      </w:r>
      <w:r>
        <w:rPr>
          <w:color w:val="000000"/>
          <w:sz w:val="20"/>
          <w:szCs w:val="20"/>
          <w:vertAlign w:val="superscript"/>
          <w:lang w:val="fr-BE"/>
        </w:rPr>
        <w:t>er</w:t>
      </w:r>
      <w:r>
        <w:rPr>
          <w:color w:val="000000"/>
          <w:sz w:val="20"/>
          <w:szCs w:val="20"/>
          <w:lang w:val="fr-BE"/>
        </w:rPr>
        <w:t xml:space="preserve">, point e), du règlement (UE) 2015/1589 du Conseil du 13 juillet 2015 portant modalités d’application de l’article 108 du traité sur le fonctionnement de l’Union européenne (JO L 248 du 24.9.2015, p.9), il convient d’entendre par «aide individuelle» une aide qui n’est pas accordée sur la base d’un régime d’aides, ou qui est accordée sur la base d’un régime d’aides, mais qui doit être notifiée. </w:t>
      </w:r>
    </w:p>
  </w:footnote>
  <w:footnote w:id="10">
    <w:p>
      <w:pPr>
        <w:pStyle w:val="Footnote"/>
        <w:spacing w:lineRule="auto" w:line="240" w:before="0" w:after="0"/>
        <w:ind w:left="425" w:hanging="425"/>
        <w:jc w:val="both"/>
        <w:rPr/>
      </w:pPr>
      <w:r>
        <w:rPr>
          <w:rStyle w:val="FootnoteCharacters"/>
        </w:rPr>
        <w:footnoteRef/>
      </w:r>
      <w:r>
        <w:rPr>
          <w:color w:val="000000"/>
          <w:sz w:val="20"/>
          <w:szCs w:val="20"/>
          <w:lang w:val="fr-BE"/>
        </w:rPr>
        <w:tab/>
        <w:t xml:space="preserve"> </w:t>
      </w:r>
      <w:r>
        <w:rPr>
          <w:sz w:val="20"/>
          <w:szCs w:val="20"/>
          <w:lang w:val="fr-BE"/>
        </w:rPr>
        <w:tab/>
      </w:r>
      <w:r>
        <w:rPr>
          <w:color w:val="000000"/>
          <w:sz w:val="20"/>
          <w:szCs w:val="20"/>
          <w:lang w:val="fr-BE"/>
        </w:rPr>
        <w:t>Numéro sous lequel la Commission a enregistré le régime autorisé ou bénéficiant d'une exemption par catégorie.</w:t>
      </w:r>
    </w:p>
  </w:footnote>
  <w:footnote w:id="1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a date à laquelle l'engagement juridiquement contraignant d'accorder l'aide a été pris.</w:t>
      </w:r>
    </w:p>
  </w:footnote>
  <w:footnote w:id="1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le cas des aides au secteur agricole ou au secteur de la pêche et de l’aquaculture, des informations sur la conformité avec les principes d’appréciation communs sont demandées aux parties III.12 (Fiche d'information complémentaire concernant les aides dans le secteur agricole et forestier et dans les zones rurales) et III.14 (Fiche d'information complémentaire concernant les aides au secteur de la pêche et de l’aquaculture).</w:t>
      </w:r>
    </w:p>
  </w:footnote>
  <w:footnote w:id="1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 objectif secondaire est un objectif se greffant sur l'objectif principal, auquel l'aide sera exclusivement destinée. Par exemple, un régime dont l'objectif principal est la recherche et le développement peut avoir pour objectif secondaire les petites et moyennes entreprises (PME) si l'aide est destinée exclusivement à ce type d'entreprises. L'objectif secondaire peut aussi être sectoriel, par exemple dans le cas d'un régime en faveur de la recherche et du développement dans le secteur sidérurgique.</w:t>
      </w:r>
    </w:p>
  </w:footnote>
  <w:footnote w:id="1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sz w:val="20"/>
          <w:szCs w:val="20"/>
          <w:lang w:val="fr-BE"/>
        </w:rPr>
        <w:tab/>
        <w:t>Communication de la Commission modifiant les communications de la Commission concernant respectivement les lignes directrices de l'UE pour l'application des règles relatives aux aides d'État dans le cadre du déploiement rapide des réseaux de communication à haut débit, les lignes directrices concernant les aides d'État à finalité régionale pour la période 2014-2020, les aides d'État en faveur des œuvres cinématographiques et autres œuvres audiovisuelles, les lignes directrices relatives aux aides d'État visant à promouvoir les investissements en faveur du financement des risques et les lignes directrices sur les aides d'État aux aéroports et aux compagnies aériennes (JO C 198 du 27.6.2014, p. 30).</w:t>
      </w:r>
    </w:p>
  </w:footnote>
  <w:footnote w:id="1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ubvention/bonification d'intérêts, prêt/avances récupérables/subvention remboursable, garantie, avantage fiscal ou exonération de taxation, financement des risques, autre (veuillez préciser).  Si l'aide est octroyée au moyen de plusieurs instruments d'aide différents, le montant d'aide doit être indiqué par instrument.</w:t>
      </w:r>
    </w:p>
  </w:footnote>
  <w:footnote w:id="1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Une dérogation à cette obligation peut être accordée pour les aides individuelles dont le montant est inférieur à 500 000 EUR. Pour les régimes sous forme d'avantages fiscaux, les informations relatives aux aides individuelles peuvent être fournies en utilisant les fourchettes suivantes (en millions d'EUR) [0,5-1]; [1-2];[2-5]; [5-10]; [10-30]; [30 et plus].</w:t>
      </w:r>
    </w:p>
  </w:footnote>
  <w:footnote w:id="1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Montant total de l'aide prévue, exprimé en monnaie nationale et sans décimale. Pour les mesures fiscales, une estimation des pertes de recettes globales résultant des avantages fiscaux concédés. Si le budget annuel moyen affecté au régime excède 150 000 000 EUR, veuillez remplir la section «Évaluation» [voir la note de bas de page n°18].  </w:t>
      </w:r>
    </w:p>
  </w:footnote>
  <w:footnote w:id="1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Dans tous les chapitres du présent formulaire et des formulaires complémentaires, les informations sur le budget ou les montants d'aide doivent être exprimées en monnaie nationale et sans décimale.</w:t>
      </w:r>
    </w:p>
  </w:footnote>
  <w:footnote w:id="1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Si le budget annuel moyen excède 150 000 000 EUR, veuillez remplir la section «Évaluation» du présent formulaire de notification. L'obligation d'évaluation ne s'applique pas aux régimes d'aides relevant de la fiche d'information complémentaire concernant les aides dans le secteur agricole.</w:t>
      </w:r>
    </w:p>
  </w:footnote>
  <w:footnote w:id="2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Règlement (UE) nº 1407/2013 de la Commission du 18 décembre 2013 relatif à l'application des articles 107 et 108 du traité sur le fonctionnement de l'Union européenne aux aides de minimis (JO L 352 du 24.12.2013, p. 1) et règlement (UE) n° 717/2014 de la Commission du 27 juin 2014 concernant l'application des articles 107 et 108 du traité sur le fonctionnement de l'Union européenne aux aides de minimis dans le secteur de la pêche et de l'aquaculture (JO L 190 du 28.6.2014, p. 45).</w:t>
      </w:r>
    </w:p>
  </w:footnote>
  <w:footnote w:id="21">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es financements de l'Union gérés au niveau central par la Commission qui ne sont contrôlés ni directement ni indirectement par l'État membre ne constituent pas des aides d'État. Lorsqu'un tel financement de l'Union est combiné avec une autre aide publique, seule cette dernière sera prise en compte pour déterminer si les seuils de notification et les intensités d'aide maximales sont respectés, pour autant que le montant total du financement public octroyé pour les mêmes coûts admissibles n'excède pas les taux de financement maximaux prévus dans la législation applicable de l'Union.</w:t>
      </w:r>
    </w:p>
  </w:footnote>
  <w:footnote w:id="22">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obligation d'évaluation ne s'applique pas aux régimes d'aides relevant de la fiche d'information complémentaire concernant les aides dans le secteur agricole.</w:t>
      </w:r>
    </w:p>
  </w:footnote>
  <w:footnote w:id="23">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Pour de plus amples informations, veuillez consulter le document de travail des services de la Commission intitulé «Méthodologie commune pour l'évaluation des aides d'État», SWD(2014) 179 final du 28.5.2014, disponible à l'adresse</w:t>
        <w:tab/>
        <w:t xml:space="preserve"> http://ec.europa.eu/competition/state_aid/modernisation/state_aid_evaluation_methodology_fr.pdf.</w:t>
      </w:r>
    </w:p>
  </w:footnote>
  <w:footnote w:id="24">
    <w:p>
      <w:pPr>
        <w:pStyle w:val="Footnote"/>
        <w:spacing w:lineRule="auto" w:line="240" w:before="0" w:after="0"/>
        <w:ind w:left="425" w:hanging="425"/>
        <w:jc w:val="both"/>
        <w:rPr/>
      </w:pPr>
      <w:r>
        <w:rPr>
          <w:rStyle w:val="FootnoteCharacters"/>
        </w:rPr>
        <w:footnoteRef/>
      </w:r>
      <w:r>
        <w:rPr>
          <w:rStyle w:val="FootnoteCharacters"/>
          <w:sz w:val="20"/>
          <w:szCs w:val="20"/>
          <w:lang w:val="fr-BE"/>
        </w:rPr>
        <w:tab/>
        <w:t xml:space="preserve"> </w:t>
      </w:r>
      <w:r>
        <w:rPr>
          <w:rStyle w:val="FootnoteCharacters"/>
          <w:sz w:val="20"/>
          <w:szCs w:val="20"/>
          <w:lang w:val="fr-BE"/>
        </w:rPr>
        <w:tab/>
      </w:r>
      <w:r>
        <w:rPr>
          <w:sz w:val="20"/>
          <w:szCs w:val="20"/>
          <w:lang w:val="fr-BE"/>
        </w:rPr>
        <w:t>Règlem</w:t>
      </w:r>
      <w:r>
        <w:rPr>
          <w:rStyle w:val="FootnoteCharacters"/>
          <w:sz w:val="20"/>
          <w:szCs w:val="20"/>
          <w:lang w:val="fr-BE"/>
        </w:rPr>
        <w:t>ent (UE) 2015/1589 du Conseil du 13 juillet 2015 portant modalités d'application de l'article 108 du traité sur le fonctionnement de l'Union européenne (JO L 248 du 24.9.2015, p.9.)</w:t>
      </w:r>
    </w:p>
  </w:footnote>
  <w:footnote w:id="25">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 xml:space="preserve">Pour plus d'informations, veuillez consulter l'article 339 du TFUE qui se rapporte aux «renseignements relatifs aux entreprises et concernant leurs relations commerciales ou les éléments de leur prix de revient». Dans l'arrêt Postbank/Commission, T-353/94, </w:t>
      </w:r>
      <w:r>
        <w:rPr>
          <w:rStyle w:val="Outputecliaff"/>
          <w:sz w:val="20"/>
          <w:szCs w:val="20"/>
          <w:lang w:val="fr-BE"/>
        </w:rPr>
        <w:t>ECLI:</w:t>
      </w:r>
      <w:r>
        <w:rPr>
          <w:sz w:val="20"/>
          <w:szCs w:val="20"/>
          <w:lang w:val="fr-BE"/>
        </w:rPr>
        <w:t>EU:T:1996:119, point 87, les juridictions de l'Union ont défini de manière générale les «secrets d'affaires» comme étant des informations «dont non seulement la divulgation au public mais également la simple transmission à un sujet de droit différent de celui qui a fourni l'information peut gravement léser les intérêts de celui-ci».</w:t>
      </w:r>
    </w:p>
  </w:footnote>
  <w:footnote w:id="26">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aux États membres concernant l'application des articles 107 et 108 du traité sur le fonctionnement de l'Union européenne (JO C 392 du 19.12.2012, p. 1).</w:t>
      </w:r>
    </w:p>
  </w:footnote>
  <w:footnote w:id="27">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Lignes directrices concernant certaines aides d’État dans le contexte du système d’échange de quotas d’émission de gaz à effet de serre après 2012 (JO C 158 du 5.6.2012, p. 4).</w:t>
      </w:r>
    </w:p>
  </w:footnote>
  <w:footnote w:id="28">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concernant l’application, à partir du 1</w:t>
      </w:r>
      <w:r>
        <w:rPr>
          <w:sz w:val="20"/>
          <w:szCs w:val="20"/>
          <w:vertAlign w:val="superscript"/>
          <w:lang w:val="fr-BE"/>
        </w:rPr>
        <w:t>er</w:t>
      </w:r>
      <w:r>
        <w:rPr>
          <w:sz w:val="20"/>
          <w:szCs w:val="20"/>
          <w:lang w:val="fr-BE"/>
        </w:rPr>
        <w:t xml:space="preserve"> août 2013, des règles en matière d’aides d’État aux aides accordées aux banques dans le contexte de la crise financière (JO C 216 du 30.7.2013, p. 1).</w:t>
      </w:r>
    </w:p>
  </w:footnote>
  <w:footnote w:id="29">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 Critères relatifs à l'analyse de la compatibilité avec le marché intérieur des aides d'État destinées à promouvoir la réalisation de projets importants d'intérêt européen commun (JO C 188 du 20.6.2014, p. 4).</w:t>
      </w:r>
    </w:p>
  </w:footnote>
  <w:footnote w:id="30">
    <w:p>
      <w:pPr>
        <w:pStyle w:val="Footnote"/>
        <w:spacing w:lineRule="auto" w:line="240" w:before="0" w:after="0"/>
        <w:ind w:left="425" w:hanging="425"/>
        <w:jc w:val="both"/>
        <w:rPr/>
      </w:pPr>
      <w:r>
        <w:rPr>
          <w:rStyle w:val="FootnoteCharacters"/>
        </w:rPr>
        <w:footnoteRef/>
      </w:r>
      <w:r>
        <w:rPr>
          <w:sz w:val="20"/>
          <w:szCs w:val="20"/>
          <w:lang w:val="fr-BE"/>
        </w:rPr>
        <w:tab/>
        <w:t xml:space="preserve"> </w:t>
      </w:r>
      <w:r>
        <w:rPr>
          <w:sz w:val="20"/>
          <w:szCs w:val="20"/>
          <w:lang w:val="fr-BE"/>
        </w:rPr>
        <w:tab/>
        <w:t>Communication de la Commission relative à l’application des règles de l’Union européenne en matière d’aides d’État aux compensations octroyées pour la prestation de services d’intérêt économique général (JO C 8 du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638"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r-FR" w:bidi="fr-FR"/>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r-FR" w:bidi="fr-FR"/>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r-FR" w:bidi="fr-FR"/>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r-FR" w:bidi="fr-FR"/>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r-FR" w:bidi="fr-FR"/>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r-FR" w:bidi="fr-FR"/>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r-FR" w:bidi="fr-FR"/>
    </w:rPr>
  </w:style>
  <w:style w:type="character" w:styleId="Heading2Char">
    <w:name w:val="Heading 2 Char"/>
    <w:qFormat/>
    <w:rPr>
      <w:rFonts w:ascii="Cambria" w:hAnsi="Cambria" w:eastAsia="SimSun;宋体" w:cs="Cambria"/>
      <w:b/>
      <w:bCs/>
      <w:color w:val="4F81BD"/>
      <w:sz w:val="26"/>
      <w:szCs w:val="26"/>
      <w:lang w:val="fr-FR" w:bidi="fr-FR"/>
    </w:rPr>
  </w:style>
  <w:style w:type="character" w:styleId="Heading3Char">
    <w:name w:val="Heading 3 Char"/>
    <w:qFormat/>
    <w:rPr>
      <w:rFonts w:ascii="Cambria" w:hAnsi="Cambria" w:eastAsia="SimSun;宋体" w:cs="Cambria"/>
      <w:b/>
      <w:bCs/>
      <w:color w:val="4F81BD"/>
      <w:sz w:val="24"/>
      <w:lang w:val="fr-FR" w:bidi="fr-FR"/>
    </w:rPr>
  </w:style>
  <w:style w:type="character" w:styleId="Heading4Char">
    <w:name w:val="Heading 4 Char"/>
    <w:qFormat/>
    <w:rPr>
      <w:rFonts w:ascii="Cambria" w:hAnsi="Cambria" w:eastAsia="SimSun;宋体" w:cs="Cambria"/>
      <w:b/>
      <w:bCs/>
      <w:i/>
      <w:iCs/>
      <w:color w:val="4F81BD"/>
      <w:sz w:val="24"/>
      <w:lang w:val="fr-FR" w:bidi="fr-FR"/>
    </w:rPr>
  </w:style>
  <w:style w:type="character" w:styleId="Heading5Char">
    <w:name w:val="Heading 5 Char"/>
    <w:qFormat/>
    <w:rPr>
      <w:rFonts w:ascii="Cambria" w:hAnsi="Cambria" w:eastAsia="SimSun;宋体" w:cs="Cambria"/>
      <w:color w:val="243F60"/>
      <w:sz w:val="24"/>
      <w:lang w:val="fr-FR" w:bidi="fr-FR"/>
    </w:rPr>
  </w:style>
  <w:style w:type="character" w:styleId="Heading6Char">
    <w:name w:val="Heading 6 Char"/>
    <w:qFormat/>
    <w:rPr>
      <w:rFonts w:ascii="Cambria" w:hAnsi="Cambria" w:eastAsia="SimSun;宋体" w:cs="Cambria"/>
      <w:i/>
      <w:iCs/>
      <w:color w:val="243F60"/>
      <w:sz w:val="24"/>
      <w:lang w:val="fr-FR" w:bidi="fr-F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r-FR" w:bidi="fr-F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r-FR" w:bidi="fr-FR"/>
    </w:rPr>
  </w:style>
  <w:style w:type="character" w:styleId="HeaderChar">
    <w:name w:val="Header Char"/>
    <w:qFormat/>
    <w:rPr>
      <w:rFonts w:ascii="Times New Roman" w:hAnsi="Times New Roman" w:cs="Times New Roman"/>
      <w:sz w:val="24"/>
      <w:lang w:val="fr-FR" w:bidi="fr-FR"/>
    </w:rPr>
  </w:style>
  <w:style w:type="character" w:styleId="BalloonTextChar">
    <w:name w:val="Balloon Text Char"/>
    <w:qFormat/>
    <w:rPr>
      <w:rFonts w:ascii="Tahoma" w:hAnsi="Tahoma" w:cs="Tahoma"/>
      <w:sz w:val="16"/>
      <w:szCs w:val="16"/>
      <w:lang w:val="fr-FR" w:bidi="fr-FR"/>
    </w:rPr>
  </w:style>
  <w:style w:type="character" w:styleId="EndnoteTextChar">
    <w:name w:val="Endnote Text Char"/>
    <w:qFormat/>
    <w:rPr>
      <w:rFonts w:ascii="Times New Roman" w:hAnsi="Times New Roman" w:cs="Times New Roman"/>
      <w:lang w:val="fr-FR" w:bidi="fr-F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r-FR" w:bidi="fr-FR"/>
    </w:rPr>
  </w:style>
  <w:style w:type="character" w:styleId="CommentSubjectChar">
    <w:name w:val="Comment Subject Char"/>
    <w:qFormat/>
    <w:rPr>
      <w:rFonts w:ascii="Times New Roman" w:hAnsi="Times New Roman" w:cs="Times New Roman"/>
      <w:b/>
      <w:bCs/>
      <w:lang w:val="fr-FR" w:bidi="fr-F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r-FR"/>
    </w:rPr>
  </w:style>
  <w:style w:type="character" w:styleId="Placeholderbegin21">
    <w:name w:val="placeholder_begin21"/>
    <w:qFormat/>
    <w:rPr>
      <w:vanish/>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fr-FR" w:bidi="fr-FR"/>
    </w:rPr>
  </w:style>
  <w:style w:type="character" w:styleId="HeaderCoverPageChar">
    <w:name w:val="Header Cover Page Char"/>
    <w:qFormat/>
    <w:rPr>
      <w:rFonts w:ascii="Times New Roman" w:hAnsi="Times New Roman" w:eastAsia="Times New Roman" w:cs="Times New Roman"/>
      <w:sz w:val="24"/>
      <w:szCs w:val="48"/>
      <w:lang w:val="fr-FR" w:bidi="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r-FR" w:bidi="fr-FR"/>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r-FR" w:bidi="fr-F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r-FR" w:bidi="fr-FR"/>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r-FR" w:bidi="fr-FR"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r-FR" w:bidi="fr-FR"/>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r-FR" w:bidi="fr-FR"/>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r-FR" w:bidi="fr-FR"/>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r-FR" w:bidi="fr-F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r-FR" w:bidi="fr-FR"/>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r-FR" w:bidi="fr-F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r-FR" w:bidi="fr-F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r-FR" w:bidi="fr-FR"/>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r-F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r-FR" w:bidi="fr-FR"/>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szCs w:val="21"/>
      <w:lang w:val="fr-FR" w:bidi="fr-F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r-FR" w:bidi="fr-F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r-FR" w:bidi="fr-F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r-FR" w:bidi="fr-F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r-FR" w:bidi="fr-F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r-FR" w:bidi="fr-F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r-F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r-FR" w:bidi="fr-F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r-FR" w:bidi="fr-FR"/>
    </w:rPr>
  </w:style>
  <w:style w:type="paragraph" w:styleId="BalloonText">
    <w:name w:val="Balloon Text"/>
    <w:basedOn w:val="Normal"/>
    <w:qFormat/>
    <w:pPr>
      <w:spacing w:lineRule="auto" w:line="240" w:before="0" w:after="0"/>
    </w:pPr>
    <w:rPr>
      <w:rFonts w:ascii="Tahoma" w:hAnsi="Tahoma" w:cs="Tahoma"/>
      <w:sz w:val="16"/>
      <w:szCs w:val="16"/>
      <w:lang w:val="fr-FR" w:bidi="fr-FR"/>
    </w:rPr>
  </w:style>
  <w:style w:type="paragraph" w:styleId="Endnote">
    <w:name w:val="Endnote Text"/>
    <w:basedOn w:val="Normal"/>
    <w:pPr>
      <w:spacing w:lineRule="auto" w:line="240" w:before="0" w:after="0"/>
    </w:pPr>
    <w:rPr>
      <w:rFonts w:ascii="Times New Roman" w:hAnsi="Times New Roman" w:cs="Times New Roman"/>
      <w:sz w:val="20"/>
      <w:szCs w:val="20"/>
      <w:lang w:val="fr-FR" w:bidi="fr-F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r-FR"/>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r-FR"/>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r-FR"/>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r-FR"/>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r-FR"/>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r-F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r-FR"/>
    </w:rPr>
  </w:style>
  <w:style w:type="paragraph" w:styleId="CommentText">
    <w:name w:val="Comment Text"/>
    <w:basedOn w:val="Normal"/>
    <w:qFormat/>
    <w:pPr>
      <w:spacing w:lineRule="auto" w:line="240" w:before="0" w:after="0"/>
    </w:pPr>
    <w:rPr>
      <w:rFonts w:ascii="Times New Roman" w:hAnsi="Times New Roman" w:cs="Times New Roman"/>
      <w:sz w:val="20"/>
      <w:szCs w:val="20"/>
      <w:lang w:val="fr-FR" w:bidi="fr-F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r-FR" w:bidi="fr-F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r-FR" w:bidi="fr-FR"/>
    </w:rPr>
  </w:style>
  <w:style w:type="paragraph" w:styleId="Revision">
    <w:name w:val="Revision"/>
    <w:qFormat/>
    <w:pPr>
      <w:widowControl/>
      <w:bidi w:val="0"/>
    </w:pPr>
    <w:rPr>
      <w:rFonts w:ascii="Times New Roman" w:hAnsi="Times New Roman" w:eastAsia="Calibri" w:cs="Times New Roman"/>
      <w:color w:val="auto"/>
      <w:sz w:val="24"/>
      <w:szCs w:val="20"/>
      <w:lang w:val="fr-FR" w:bidi="fr-FR"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r-FR" w:bidi="fr-FR"/>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fr-B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r-F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eastAsia="Times New Roman" w:cs="Times New Roman"/>
      <w:sz w:val="24"/>
      <w:szCs w:val="48"/>
      <w:lang w:val="fr-FR" w:bidi="fr-F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eastAsia="Times New Roman" w:cs="Times New Roman"/>
      <w:sz w:val="24"/>
      <w:szCs w:val="48"/>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51:00Z</dcterms:created>
  <dc:creator>TEZAK Vesna (COMP)</dc:creator>
  <dc:description/>
  <cp:keywords/>
  <dc:language>en-US</dc:language>
  <cp:lastModifiedBy>MICHEAU Claire (COMP)</cp:lastModifiedBy>
  <dcterms:modified xsi:type="dcterms:W3CDTF">2016-01-20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