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v-SE" w:eastAsia="sv-SE" w:bidi="sv-SE"/>
              </w:rPr>
            </w:pPr>
            <w:r>
              <w:rPr>
                <w:rFonts w:cs="Times New Roman" w:ascii="Times New Roman" w:hAnsi="Times New Roman"/>
                <w:b/>
                <w:sz w:val="48"/>
                <w:szCs w:val="20"/>
                <w:lang w:val="sv-SE" w:eastAsia="sv-SE" w:bidi="sv-SE"/>
              </w:rPr>
              <w:t>Del I. Allmänna upplysningar</w:t>
            </w:r>
          </w:p>
        </w:tc>
      </w:tr>
    </w:tbl>
    <w:p>
      <w:pPr>
        <w:pStyle w:val="Normal"/>
        <w:spacing w:lineRule="auto" w:line="240" w:before="0" w:after="0"/>
        <w:ind w:left="3195" w:hanging="0"/>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Anmälans status</w:t>
            </w:r>
          </w:p>
        </w:tc>
      </w:tr>
    </w:tbl>
    <w:p>
      <w:pPr>
        <w:pStyle w:val="Normal"/>
        <w:spacing w:lineRule="auto" w:line="240" w:before="0" w:after="0"/>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p>
      <w:pPr>
        <w:pStyle w:val="Normal"/>
        <w:spacing w:lineRule="auto" w:line="240" w:before="0" w:after="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upplysningarna i detta formulär:</w:t>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0" w:name="__Fieldmark__0_3932368713"/>
      <w:bookmarkStart w:id="1" w:name="__Fieldmark__0_3932368713"/>
      <w:bookmarkEnd w:id="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En förhandsanmälan?</w:t>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 xml:space="preserve">Om så är fallet behöver ni eventuellt inte fylla i hela formuläret i detta skede, utan ni ska då komma överens med kommissionens avdelningar om vilken information som krävs för en preliminär bedömning av den föreslagna åtgärden. </w:t>
      </w:r>
    </w:p>
    <w:p>
      <w:pPr>
        <w:pStyle w:val="Normal"/>
        <w:spacing w:lineRule="auto" w:line="240" w:before="0" w:after="0"/>
        <w:rPr>
          <w:rFonts w:ascii="Times New Roman" w:hAnsi="Times New Roman" w:eastAsia="Times New Roman" w:cs="Times New Roman"/>
          <w:b/>
          <w:b/>
          <w:sz w:val="24"/>
          <w:szCs w:val="24"/>
          <w:lang w:val="sv-SE" w:eastAsia="sv-SE" w:bidi="sv-SE"/>
        </w:rPr>
      </w:pPr>
      <w:r>
        <w:rPr>
          <w:rFonts w:eastAsia="Times New Roman" w:cs="Times New Roman" w:ascii="Times New Roman" w:hAnsi="Times New Roman"/>
          <w:b/>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bCs/>
          <w:color w:val="000000"/>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2" w:name="__Fieldmark__1_3932368713"/>
      <w:bookmarkStart w:id="3" w:name="__Fieldmark__1_3932368713"/>
      <w:bookmarkEnd w:id="3"/>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anmälan enligt artikel 108.3 i fördraget om Europeiska unionens funktionssätt (EUF-fördraget)? </w:t>
      </w:r>
    </w:p>
    <w:p>
      <w:pPr>
        <w:pStyle w:val="Normal"/>
        <w:spacing w:lineRule="auto" w:line="240" w:before="0" w:after="0"/>
        <w:rPr>
          <w:rFonts w:ascii="Times New Roman" w:hAnsi="Times New Roman" w:eastAsia="Times New Roman" w:cs="Times New Roman"/>
          <w:b/>
          <w:b/>
          <w:bCs/>
          <w:color w:val="000000"/>
          <w:sz w:val="24"/>
          <w:szCs w:val="24"/>
          <w:lang w:val="sv-SE" w:eastAsia="sv-SE" w:bidi="sv-SE"/>
        </w:rPr>
      </w:pPr>
      <w:r>
        <w:rPr>
          <w:rFonts w:eastAsia="Times New Roman" w:cs="Times New Roman" w:ascii="Times New Roman" w:hAnsi="Times New Roman"/>
          <w:b/>
          <w:bCs/>
          <w:color w:val="000000"/>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bCs/>
          <w:color w:val="000000"/>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v-SE" w:eastAsia="sv-SE" w:bidi="sv-SE"/>
        </w:rPr>
        <w:instrText xml:space="preserve"> FORMCHECKBOX </w:instrText>
      </w:r>
      <w:r>
        <w:rPr>
          <w:sz w:val="24"/>
          <w:b/>
          <w:szCs w:val="24"/>
          <w:bCs/>
          <w:rFonts w:eastAsia="Times New Roman" w:cs="Times New Roman" w:ascii="Times New Roman" w:hAnsi="Times New Roman"/>
          <w:color w:val="000000"/>
          <w:lang w:val="sv-SE" w:eastAsia="sv-SE" w:bidi="sv-SE"/>
        </w:rPr>
        <w:fldChar w:fldCharType="separate"/>
      </w:r>
      <w:bookmarkStart w:id="4" w:name="__Fieldmark__2_3932368713"/>
      <w:bookmarkStart w:id="5" w:name="__Fieldmark__2_3932368713"/>
      <w:bookmarkEnd w:id="5"/>
      <w:r>
        <w:rPr>
          <w:rFonts w:eastAsia="Times New Roman" w:cs="Times New Roman" w:ascii="Times New Roman" w:hAnsi="Times New Roman"/>
          <w:b/>
          <w:bCs/>
          <w:color w:val="000000"/>
          <w:sz w:val="24"/>
          <w:szCs w:val="24"/>
          <w:lang w:val="sv-SE" w:eastAsia="sv-SE" w:bidi="sv-SE"/>
        </w:rPr>
      </w:r>
      <w:r>
        <w:rPr>
          <w:sz w:val="24"/>
          <w:b/>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förenklad </w:t>
      </w:r>
      <w:r>
        <w:rPr>
          <w:rFonts w:cs="Times New Roman" w:ascii="Times New Roman" w:hAnsi="Times New Roman"/>
          <w:sz w:val="24"/>
          <w:szCs w:val="20"/>
          <w:lang w:val="sv-SE" w:eastAsia="sv-SE" w:bidi="sv-SE"/>
        </w:rPr>
        <w:t>anmälan</w:t>
      </w:r>
      <w:r>
        <w:rPr>
          <w:rFonts w:cs="Times New Roman" w:ascii="Times New Roman" w:hAnsi="Times New Roman"/>
          <w:color w:val="000000"/>
          <w:sz w:val="24"/>
          <w:szCs w:val="20"/>
          <w:lang w:val="sv-SE" w:eastAsia="sv-SE" w:bidi="sv-SE"/>
        </w:rPr>
        <w:t xml:space="preserve"> enligt artikel 4.2 i förordning (EG) nr 794/2004</w:t>
      </w:r>
      <w:r>
        <w:rPr>
          <w:rStyle w:val="FootnoteAnchor"/>
          <w:rFonts w:cs="Times New Roman" w:ascii="Times New Roman" w:hAnsi="Times New Roman"/>
          <w:color w:val="000000"/>
          <w:sz w:val="24"/>
          <w:szCs w:val="20"/>
          <w:vertAlign w:val="superscript"/>
          <w:lang w:val="sv-SE" w:eastAsia="sv-SE" w:bidi="sv-SE"/>
        </w:rPr>
        <w:footnoteReference w:id="2"/>
      </w:r>
      <w:r>
        <w:rPr>
          <w:rFonts w:cs="Times New Roman" w:ascii="Times New Roman" w:hAnsi="Times New Roman"/>
          <w:color w:val="000000"/>
          <w:sz w:val="24"/>
          <w:szCs w:val="20"/>
          <w:lang w:val="sv-SE" w:eastAsia="sv-SE" w:bidi="sv-SE"/>
        </w:rPr>
        <w:t>? Om ja, fyll endast i formuläret för förenklad anmälan i bilaga II.</w:t>
      </w:r>
    </w:p>
    <w:p>
      <w:pPr>
        <w:pStyle w:val="Normal"/>
        <w:spacing w:lineRule="auto" w:line="240" w:before="0" w:after="0"/>
        <w:rPr>
          <w:rFonts w:ascii="Times New Roman" w:hAnsi="Times New Roman" w:eastAsia="Times New Roman" w:cs="Times New Roman"/>
          <w:b/>
          <w:b/>
          <w:bCs/>
          <w:color w:val="000000"/>
          <w:sz w:val="24"/>
          <w:szCs w:val="24"/>
          <w:lang w:val="sv-SE" w:eastAsia="sv-SE" w:bidi="sv-SE"/>
        </w:rPr>
      </w:pPr>
      <w:r>
        <w:rPr>
          <w:rFonts w:eastAsia="Times New Roman" w:cs="Times New Roman" w:ascii="Times New Roman" w:hAnsi="Times New Roman"/>
          <w:b/>
          <w:bCs/>
          <w:color w:val="000000"/>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Cs/>
          <w:color w:val="000000"/>
          <w:sz w:val="24"/>
          <w:szCs w:val="24"/>
          <w:lang w:val="sv-SE" w:eastAsia="sv-SE" w:bidi="sv-S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v-SE" w:eastAsia="sv-SE" w:bidi="sv-SE"/>
        </w:rPr>
        <w:instrText xml:space="preserve"> FORMCHECKBOX </w:instrText>
      </w:r>
      <w:r>
        <w:rPr>
          <w:sz w:val="24"/>
          <w:szCs w:val="24"/>
          <w:bCs/>
          <w:rFonts w:eastAsia="Times New Roman" w:cs="Times New Roman" w:ascii="Times New Roman" w:hAnsi="Times New Roman"/>
          <w:color w:val="000000"/>
          <w:lang w:val="sv-SE" w:eastAsia="sv-SE" w:bidi="sv-SE"/>
        </w:rPr>
        <w:fldChar w:fldCharType="separate"/>
      </w:r>
      <w:bookmarkStart w:id="6" w:name="__Fieldmark__3_3932368713"/>
      <w:bookmarkStart w:id="7" w:name="__Fieldmark__3_3932368713"/>
      <w:bookmarkEnd w:id="7"/>
      <w:r>
        <w:rPr>
          <w:rFonts w:eastAsia="Times New Roman" w:cs="Times New Roman" w:ascii="Times New Roman" w:hAnsi="Times New Roman"/>
          <w:bCs/>
          <w:color w:val="000000"/>
          <w:sz w:val="24"/>
          <w:szCs w:val="24"/>
          <w:lang w:val="sv-SE" w:eastAsia="sv-SE" w:bidi="sv-SE"/>
        </w:rPr>
      </w:r>
      <w:r>
        <w:rPr>
          <w:sz w:val="24"/>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åtgärd som </w:t>
      </w:r>
      <w:r>
        <w:rPr>
          <w:rFonts w:cs="Times New Roman" w:ascii="Times New Roman" w:hAnsi="Times New Roman"/>
          <w:sz w:val="24"/>
          <w:szCs w:val="20"/>
          <w:lang w:val="sv-SE" w:eastAsia="sv-SE" w:bidi="sv-SE"/>
        </w:rPr>
        <w:t>inte</w:t>
      </w:r>
      <w:r>
        <w:rPr>
          <w:rFonts w:cs="Times New Roman" w:ascii="Times New Roman" w:hAnsi="Times New Roman"/>
          <w:color w:val="000000"/>
          <w:sz w:val="24"/>
          <w:szCs w:val="20"/>
          <w:lang w:val="sv-SE" w:eastAsia="sv-SE" w:bidi="sv-SE"/>
        </w:rPr>
        <w:t xml:space="preserve"> utgör statligt stöd i den mening som avses i artikel 107.1 i EUF-fördraget men som anmälts till kommissionen av rättssäkerhetsskäl?</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Om ni har valt punkt d ovan, ange nedan varför den anmälande medlemsstaten anser att åtgärden inte utgör statligt stöd i den mening som avses i artikel 107.1 i EUF-fördraget. Gör en fullständig bedömning av åtgärden mot bakgrund av följande kriterier, varvid ni ska fokusera på det kriterium som ni inte anser att den planerade åtgärden uppfyller:</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Innebär den anmälda åtgärden en överföring av statliga medel eller kan den tillskrivas staten?</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Medför den anmälda åtgärden en fördel för företag?</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sv-SE" w:eastAsia="sv-SE" w:bidi="sv-SE"/>
        </w:rPr>
      </w:pPr>
      <w:r>
        <w:rPr>
          <w:rFonts w:eastAsia="Times New Roman" w:cs="Times New Roman" w:ascii="Times New Roman" w:hAnsi="Times New Roman"/>
          <w:bCs/>
          <w:color w:val="000000"/>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Är åtgärden diskretionär, är den tillgänglig endast för ett begränsat antal företag inom ett begränsat antal ekonomiska sektorer eller innebär den territoriella begränsningar?</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keepNext w:val="true"/>
        <w:keepLines/>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Påverkar åtgärden konkurrensen på den inre marknaden eller hotar den att snedvrida handeln inom unionen?</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exact" w:line="240" w:before="0" w:after="0"/>
        <w:jc w:val="center"/>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Vem beviljar stödet?</w:t>
            </w:r>
          </w:p>
        </w:tc>
      </w:tr>
    </w:tbl>
    <w:p>
      <w:pPr>
        <w:pStyle w:val="Normal"/>
        <w:keepNext w:val="true"/>
        <w:spacing w:lineRule="auto" w:line="240" w:before="0" w:after="0"/>
        <w:ind w:left="391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erörd medlemsstat:</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Regioner i den berörda medlemsstaten (på NUTS 2-nivå) meduppgift om deras regionalstödsstatus: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Kontaktpersoner:</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Tf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namn, adress (inklusive webbadress) och e-postadress till den stödbeviljande myndigheten: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ab/>
        <w:t>: ..........................................................................................……………………...</w:t>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b/>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Webbadress</w:t>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Kontaktperson vid den ständiga representationen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amn</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fn</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post</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pPr>
      <w:r>
        <w:rPr>
          <w:rFonts w:cs="Times New Roman" w:ascii="Times New Roman" w:hAnsi="Times New Roman"/>
          <w:sz w:val="24"/>
          <w:szCs w:val="20"/>
          <w:lang w:val="sv-SE" w:eastAsia="sv-SE" w:bidi="sv-SE"/>
        </w:rPr>
        <w:t xml:space="preserve">Om ni vill att en </w:t>
      </w:r>
      <w:r>
        <w:rPr>
          <w:rFonts w:cs="Times New Roman" w:ascii="Times New Roman" w:hAnsi="Times New Roman"/>
          <w:sz w:val="24"/>
          <w:szCs w:val="20"/>
          <w:u w:val="single"/>
          <w:lang w:val="sv-SE" w:eastAsia="sv-SE" w:bidi="sv-SE"/>
        </w:rPr>
        <w:t>kopia</w:t>
      </w:r>
      <w:r>
        <w:rPr>
          <w:rFonts w:cs="Times New Roman" w:ascii="Times New Roman" w:hAnsi="Times New Roman"/>
          <w:sz w:val="24"/>
          <w:szCs w:val="20"/>
          <w:lang w:val="sv-SE" w:eastAsia="sv-SE" w:bidi="sv-SE"/>
        </w:rPr>
        <w:t xml:space="preserve"> av den officiella korrespondensen från kommissionen till medlemsstaten ska vidarebefordras till andra nationella myndigheter, ange deras namn, adress (inklusive webbadress) och e-postadress här.</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 xml:space="preserve"> </w:t>
        <w:tab/>
        <w:t>:..........................................................................................……………………...</w:t>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b/>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Webbadress</w:t>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mottagare</w:t>
            </w:r>
          </w:p>
        </w:tc>
      </w:tr>
    </w:tbl>
    <w:p>
      <w:pPr>
        <w:pStyle w:val="Normal"/>
        <w:keepNext w:val="tru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Var finns stödmottagarna?</w:t>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8" w:name="__Fieldmark__4_3932368713"/>
      <w:bookmarkStart w:id="9" w:name="__Fieldmark__4_3932368713"/>
      <w:bookmarkEnd w:id="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som inte är stödområden: </w:t>
      </w:r>
      <w:r>
        <w:rPr>
          <w:rFonts w:cs="Times New Roman" w:ascii="Times New Roman" w:hAnsi="Times New Roman"/>
          <w:sz w:val="24"/>
          <w:szCs w:val="20"/>
          <w:lang w:val="sv-SE" w:eastAsia="sv-SE" w:bidi="sv-SE"/>
        </w:rPr>
        <w:tab/>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0" w:name="__Fieldmark__5_3932368713"/>
      <w:bookmarkStart w:id="11" w:name="__Fieldmark__5_3932368713"/>
      <w:bookmarkEnd w:id="11"/>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a i EUF</w:t>
        <w:noBreakHyphen/>
        <w:t xml:space="preserve">fördraget (precisera regionerna på NUTS 2-nivå): </w:t>
      </w:r>
      <w:r>
        <w:rPr>
          <w:rFonts w:cs="Times New Roman" w:ascii="Times New Roman" w:hAnsi="Times New Roman"/>
          <w:sz w:val="24"/>
          <w:szCs w:val="20"/>
          <w:lang w:val="sv-SE" w:eastAsia="sv-SE" w:bidi="sv-SE"/>
        </w:rPr>
        <w:tab/>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2" w:name="__Fieldmark__6_3932368713"/>
      <w:bookmarkStart w:id="13" w:name="__Fieldmark__6_3932368713"/>
      <w:bookmarkEnd w:id="13"/>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c i EUF</w:t>
        <w:noBreakHyphen/>
        <w:t xml:space="preserve">fördraget (precisera regionerna på NUTS 3-nivå eller lägre): </w:t>
      </w:r>
      <w:r>
        <w:rPr>
          <w:rFonts w:cs="Times New Roman" w:ascii="Times New Roman" w:hAnsi="Times New Roman"/>
          <w:sz w:val="24"/>
          <w:szCs w:val="20"/>
          <w:lang w:val="sv-SE" w:eastAsia="sv-SE" w:bidi="sv-SE"/>
        </w:rPr>
        <w:tab/>
      </w:r>
    </w:p>
    <w:p>
      <w:pPr>
        <w:pStyle w:val="Normal"/>
        <w:keepNext w:val="true"/>
        <w:keepLines/>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Projektens lokalisering, i förekommande fall</w:t>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4" w:name="__Fieldmark__7_3932368713"/>
      <w:bookmarkStart w:id="15" w:name="__Fieldmark__7_3932368713"/>
      <w:bookmarkEnd w:id="1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som inte är stödområden: </w:t>
      </w:r>
      <w:r>
        <w:rPr>
          <w:rFonts w:cs="Times New Roman" w:ascii="Times New Roman" w:hAnsi="Times New Roman"/>
          <w:sz w:val="24"/>
          <w:szCs w:val="20"/>
          <w:lang w:val="sv-SE" w:eastAsia="sv-SE" w:bidi="sv-SE"/>
        </w:rPr>
        <w:tab/>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6" w:name="__Fieldmark__8_3932368713"/>
      <w:bookmarkStart w:id="17" w:name="__Fieldmark__8_3932368713"/>
      <w:bookmarkEnd w:id="17"/>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a i EUF</w:t>
        <w:noBreakHyphen/>
        <w:t xml:space="preserve">fördraget (precisera regionerna på NUTS 2-nivå): </w:t>
      </w:r>
      <w:r>
        <w:rPr>
          <w:rFonts w:cs="Times New Roman" w:ascii="Times New Roman" w:hAnsi="Times New Roman"/>
          <w:sz w:val="24"/>
          <w:szCs w:val="20"/>
          <w:lang w:val="sv-SE" w:eastAsia="sv-SE" w:bidi="sv-SE"/>
        </w:rPr>
        <w:tab/>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8" w:name="__Fieldmark__9_3932368713"/>
      <w:bookmarkStart w:id="19" w:name="__Fieldmark__9_3932368713"/>
      <w:bookmarkEnd w:id="19"/>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w:t>
      </w:r>
      <w:r>
        <w:rPr>
          <w:rFonts w:cs="Times New Roman" w:ascii="Times New Roman" w:hAnsi="Times New Roman"/>
          <w:bCs/>
          <w:color w:val="000000"/>
          <w:sz w:val="24"/>
          <w:szCs w:val="20"/>
          <w:lang w:val="sv-SE" w:eastAsia="sv-SE" w:bidi="sv-SE"/>
        </w:rPr>
        <w:t>som</w:t>
      </w:r>
      <w:r>
        <w:rPr>
          <w:rFonts w:cs="Times New Roman" w:ascii="Times New Roman" w:hAnsi="Times New Roman"/>
          <w:color w:val="000000"/>
          <w:sz w:val="24"/>
          <w:szCs w:val="20"/>
          <w:lang w:val="sv-SE" w:eastAsia="sv-SE" w:bidi="sv-SE"/>
        </w:rPr>
        <w:t xml:space="preserve"> är berättigade till stöd enligt artikel 107.3 c i EUF</w:t>
        <w:noBreakHyphen/>
        <w:t xml:space="preserve">fördraget (precisera regionerna på NUTS 3-nivå eller lägre): </w:t>
      </w:r>
      <w:r>
        <w:rPr>
          <w:rFonts w:cs="Times New Roman" w:ascii="Times New Roman" w:hAnsi="Times New Roman"/>
          <w:sz w:val="24"/>
          <w:szCs w:val="20"/>
          <w:lang w:val="sv-SE" w:eastAsia="sv-SE" w:bidi="sv-SE"/>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bookmarkStart w:id="20" w:name="_Ref373393372"/>
      <w:bookmarkStart w:id="21" w:name="_Ref43803189"/>
      <w:r>
        <w:rPr>
          <w:rFonts w:cs="Times New Roman" w:ascii="Times New Roman" w:hAnsi="Times New Roman"/>
          <w:b/>
          <w:sz w:val="24"/>
          <w:szCs w:val="20"/>
          <w:lang w:val="sv-SE" w:eastAsia="sv-SE" w:bidi="sv-SE"/>
        </w:rPr>
        <w:t>Sektorer som berörs av stödåtgärden (dvs. där stödmottagarna är verksamma)</w:t>
      </w:r>
      <w:bookmarkEnd w:id="20"/>
      <w:bookmarkEnd w:id="21"/>
    </w:p>
    <w:p>
      <w:pPr>
        <w:pStyle w:val="Normal"/>
        <w:numPr>
          <w:ilvl w:val="0"/>
          <w:numId w:val="11"/>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22" w:name="__Fieldmark__10_3932368713"/>
      <w:bookmarkStart w:id="23" w:name="__Fieldmark__10_3932368713"/>
      <w:bookmarkEnd w:id="23"/>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Öppen för alla sektorer</w:t>
      </w:r>
    </w:p>
    <w:p>
      <w:pPr>
        <w:pStyle w:val="Normal"/>
        <w:numPr>
          <w:ilvl w:val="0"/>
          <w:numId w:val="11"/>
        </w:numPr>
        <w:tabs>
          <w:tab w:val="clear" w:pos="720"/>
          <w:tab w:val="left" w:pos="1276" w:leader="none"/>
          <w:tab w:val="left" w:pos="9072" w:leader="dot"/>
        </w:tabs>
        <w:spacing w:lineRule="auto" w:line="360" w:before="280" w:after="280"/>
        <w:ind w:left="1843" w:hanging="916"/>
        <w:contextualSpacing/>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24" w:name="__Fieldmark__11_3932368713"/>
      <w:bookmarkStart w:id="25" w:name="__Fieldmark__11_3932368713"/>
      <w:bookmarkEnd w:id="2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Sektorspecifik. Om ja, precisera sektorerna på Nace-gruppnivå</w:t>
      </w:r>
      <w:r>
        <w:rPr>
          <w:rStyle w:val="FootnoteAnchor"/>
          <w:rFonts w:cs="Times New Roman" w:ascii="Times New Roman" w:hAnsi="Times New Roman"/>
          <w:sz w:val="24"/>
          <w:szCs w:val="20"/>
          <w:vertAlign w:val="superscript"/>
          <w:lang w:val="sv-SE" w:eastAsia="sv-SE" w:bidi="sv-SE"/>
        </w:rPr>
        <w:footnoteReference w:id="3"/>
      </w:r>
      <w:r>
        <w:rPr>
          <w:rFonts w:cs="Times New Roman" w:ascii="Times New Roman" w:hAnsi="Times New Roman"/>
          <w:color w:val="000000"/>
          <w:sz w:val="24"/>
          <w:szCs w:val="20"/>
          <w:lang w:val="sv-SE" w:eastAsia="sv-SE" w:bidi="sv-SE"/>
        </w:rPr>
        <w:t xml:space="preserve">: </w:t>
      </w:r>
    </w:p>
    <w:p>
      <w:pPr>
        <w:pStyle w:val="Normal"/>
        <w:tabs>
          <w:tab w:val="clear" w:pos="720"/>
          <w:tab w:val="left" w:pos="9072" w:leader="dot"/>
        </w:tabs>
        <w:spacing w:lineRule="auto" w:line="360" w:before="280" w:after="280"/>
        <w:ind w:left="1843" w:hanging="0"/>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Om det är fråga om en stödordning, ange följand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Typ av stödmottagare:</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6" w:name="__Fieldmark__12_3932368713"/>
      <w:bookmarkStart w:id="27" w:name="__Fieldmark__12_3932368713"/>
      <w:bookmarkEnd w:id="2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 w:name="__Fieldmark__13_3932368713"/>
      <w:bookmarkStart w:id="29" w:name="__Fieldmark__13_3932368713"/>
      <w:bookmarkEnd w:id="2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må och medel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0" w:name="__Fieldmark__14_3932368713"/>
      <w:bookmarkStart w:id="31" w:name="__Fieldmark__14_3932368713"/>
      <w:bookmarkEnd w:id="3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edel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 w:name="__Fieldmark__15_3932368713"/>
      <w:bookmarkStart w:id="33" w:name="__Fieldmark__15_3932368713"/>
      <w:bookmarkEnd w:id="3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må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 w:name="__Fieldmark__16_3932368713"/>
      <w:bookmarkStart w:id="35" w:name="__Fieldmark__16_3932368713"/>
      <w:bookmarkEnd w:id="3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ikroföretag</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Beräknat antal stödmottagare:</w:t>
      </w:r>
    </w:p>
    <w:p>
      <w:pPr>
        <w:pStyle w:val="Normal"/>
        <w:spacing w:lineRule="auto" w:line="240" w:before="0" w:after="0"/>
        <w:ind w:firstLine="120"/>
        <w:rPr>
          <w:rFonts w:ascii="Times New Roman" w:hAnsi="Times New Roman" w:cs="Times New Roman"/>
          <w:bCs/>
          <w:color w:val="000000"/>
          <w:sz w:val="24"/>
          <w:szCs w:val="20"/>
          <w:lang w:val="sv-SE" w:eastAsia="sv-SE" w:bidi="sv-SE"/>
        </w:rPr>
      </w:pPr>
      <w:r>
        <w:rPr>
          <w:rFonts w:cs="Times New Roman" w:ascii="Times New Roman" w:hAnsi="Times New Roman"/>
          <w:bCs/>
          <w:color w:val="000000"/>
          <w:sz w:val="24"/>
          <w:szCs w:val="20"/>
          <w:lang w:val="sv-SE" w:eastAsia="sv-SE" w:bidi="sv-SE"/>
        </w:rPr>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 w:name="__Fieldmark__17_3932368713"/>
      <w:bookmarkStart w:id="37" w:name="__Fieldmark__17_3932368713"/>
      <w:bookmarkEnd w:id="3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ärre än 1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8" w:name="__Fieldmark__18_3932368713"/>
      <w:bookmarkStart w:id="39" w:name="__Fieldmark__18_3932368713"/>
      <w:bookmarkEnd w:id="3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11–5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0" w:name="__Fieldmark__19_3932368713"/>
      <w:bookmarkStart w:id="41" w:name="__Fieldmark__19_3932368713"/>
      <w:bookmarkEnd w:id="4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51–10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2" w:name="__Fieldmark__20_3932368713"/>
      <w:bookmarkStart w:id="43" w:name="__Fieldmark__20_3932368713"/>
      <w:bookmarkEnd w:id="4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101–50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4" w:name="__Fieldmark__21_3932368713"/>
      <w:bookmarkStart w:id="45" w:name="__Fieldmark__21_3932368713"/>
      <w:bookmarkEnd w:id="4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501–1 000</w:t>
      </w:r>
    </w:p>
    <w:p>
      <w:pPr>
        <w:pStyle w:val="Normal"/>
        <w:numPr>
          <w:ilvl w:val="0"/>
          <w:numId w:val="21"/>
        </w:numPr>
        <w:spacing w:lineRule="auto" w:line="240" w:before="0" w:after="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6" w:name="__Fieldmark__22_3932368713"/>
      <w:bookmarkStart w:id="47" w:name="__Fieldmark__22_3932368713"/>
      <w:bookmarkEnd w:id="4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ler än 1 000 </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 xml:space="preserve">Om det är fråga om individuellt stöd som antingen beviljas inom ramen för en stödordning eller som ett stöd för särskilda ändamål, ange följande: </w:t>
      </w:r>
      <w:r>
        <w:rPr>
          <w:rFonts w:cs="Times New Roman" w:ascii="Times New Roman" w:hAnsi="Times New Roman"/>
          <w:sz w:val="24"/>
          <w:szCs w:val="20"/>
          <w:lang w:val="sv-SE" w:eastAsia="sv-SE" w:bidi="sv-SE"/>
        </w:rPr>
        <w:tab/>
      </w:r>
    </w:p>
    <w:p>
      <w:pPr>
        <w:pStyle w:val="Normal"/>
        <w:tabs>
          <w:tab w:val="clear" w:pos="720"/>
          <w:tab w:val="left" w:pos="1767" w:leader="none"/>
        </w:tabs>
        <w:spacing w:lineRule="auto" w:line="240" w:before="0" w:after="0"/>
        <w:ind w:left="851" w:hanging="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Stödmottagarnas namn: </w:t>
      </w:r>
    </w:p>
    <w:p>
      <w:pPr>
        <w:pStyle w:val="Normal"/>
        <w:tabs>
          <w:tab w:val="clear" w:pos="720"/>
          <w:tab w:val="left" w:pos="9072" w:leader="dot"/>
        </w:tabs>
        <w:spacing w:lineRule="auto" w:line="240" w:before="0" w:after="0"/>
        <w:ind w:left="1276" w:hanging="426"/>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Typ av stödmottagare:</w:t>
      </w:r>
    </w:p>
    <w:p>
      <w:pPr>
        <w:pStyle w:val="Normal"/>
        <w:tabs>
          <w:tab w:val="clear" w:pos="720"/>
          <w:tab w:val="left" w:pos="9072" w:leader="dot"/>
        </w:tabs>
        <w:spacing w:lineRule="auto" w:line="240" w:before="0" w:after="0"/>
        <w:ind w:left="1276" w:hanging="426"/>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48" w:name="__Fieldmark__23_3932368713"/>
      <w:bookmarkStart w:id="49" w:name="__Fieldmark__23_3932368713"/>
      <w:bookmarkEnd w:id="4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Små och medelstora företag </w:t>
      </w:r>
    </w:p>
    <w:p>
      <w:pPr>
        <w:pStyle w:val="Normal"/>
        <w:spacing w:lineRule="auto" w:line="360" w:before="0" w:after="0"/>
        <w:ind w:left="1560" w:hanging="426"/>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Antal anställda: ..............................................…………..…………………………..</w:t>
      </w:r>
    </w:p>
    <w:p>
      <w:pPr>
        <w:pStyle w:val="Normal"/>
        <w:spacing w:lineRule="auto" w:line="360" w:before="0" w:after="0"/>
        <w:ind w:left="1134" w:hanging="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Årsomsättning (hela belopp i nationell valuta under det senaste räkenskapsåret): …………....…………………………………………………………………………</w:t>
      </w:r>
    </w:p>
    <w:p>
      <w:pPr>
        <w:pStyle w:val="Normal"/>
        <w:spacing w:lineRule="auto" w:line="240" w:before="0" w:after="0"/>
        <w:ind w:left="1134" w:hanging="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Årlig balansomslutning (hela belopp i nationell valuta under det senaste räkenskapsåret):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1134" w:hanging="0"/>
        <w:jc w:val="both"/>
        <w:rPr/>
      </w:pPr>
      <w:r>
        <w:rPr>
          <w:rFonts w:cs="Times New Roman" w:ascii="Times New Roman" w:hAnsi="Times New Roman"/>
          <w:color w:val="000000"/>
          <w:sz w:val="24"/>
          <w:szCs w:val="20"/>
          <w:lang w:val="sv-SE" w:eastAsia="sv-SE" w:bidi="sv-SE"/>
        </w:rPr>
        <w:t>Eventuella anknutna företag eller partnerföretag (bifoga en deklaration enligt artikel 3.5 i kommissionens rekommendation om små och medelstora företag</w:t>
      </w:r>
      <w:r>
        <w:rPr>
          <w:rStyle w:val="FootnoteAnchor"/>
          <w:rFonts w:cs="Times New Roman" w:ascii="Times New Roman" w:hAnsi="Times New Roman"/>
          <w:color w:val="000000"/>
          <w:sz w:val="24"/>
          <w:szCs w:val="20"/>
          <w:vertAlign w:val="superscript"/>
          <w:lang w:val="sv-SE" w:eastAsia="sv-SE" w:bidi="sv-SE"/>
        </w:rPr>
        <w:footnoteReference w:id="4"/>
      </w:r>
      <w:r>
        <w:rPr>
          <w:rFonts w:cs="Times New Roman" w:ascii="Times New Roman" w:hAnsi="Times New Roman"/>
          <w:color w:val="000000"/>
          <w:sz w:val="24"/>
          <w:szCs w:val="20"/>
          <w:lang w:val="sv-SE" w:eastAsia="sv-SE" w:bidi="sv-SE"/>
        </w:rPr>
        <w:t xml:space="preserve"> som visar att det stödmottagande företaget är självständigt, anknutet eller har status som partnerföretag</w:t>
      </w:r>
      <w:r>
        <w:rPr>
          <w:rStyle w:val="FootnoteAnchor"/>
          <w:rFonts w:cs="Times New Roman" w:ascii="Times New Roman" w:hAnsi="Times New Roman"/>
          <w:color w:val="000000"/>
          <w:sz w:val="24"/>
          <w:szCs w:val="20"/>
          <w:vertAlign w:val="superscript"/>
          <w:lang w:val="sv-SE" w:eastAsia="sv-SE" w:bidi="sv-SE"/>
        </w:rPr>
        <w:footnoteReference w:id="5"/>
      </w:r>
      <w:r>
        <w:rPr>
          <w:rFonts w:cs="Times New Roman" w:ascii="Times New Roman" w:hAnsi="Times New Roman"/>
          <w:color w:val="000000"/>
          <w:sz w:val="24"/>
          <w:szCs w:val="20"/>
          <w:lang w:val="sv-SE" w:eastAsia="sv-SE" w:bidi="sv-SE"/>
        </w:rPr>
        <w:t>):</w:t>
      </w:r>
      <w:r>
        <w:rPr>
          <w:rFonts w:cs="Times New Roman" w:ascii="Times New Roman" w:hAnsi="Times New Roman"/>
          <w:sz w:val="24"/>
          <w:szCs w:val="20"/>
          <w:lang w:val="sv-SE" w:eastAsia="sv-SE" w:bidi="sv-S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1560" w:hanging="426"/>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50" w:name="__Fieldmark__24_3932368713"/>
      <w:bookmarkStart w:id="51" w:name="__Fieldmark__24_3932368713"/>
      <w:bookmarkEnd w:id="5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ort företag</w:t>
      </w:r>
    </w:p>
    <w:p>
      <w:pPr>
        <w:pStyle w:val="Normal"/>
        <w:spacing w:lineRule="auto" w:line="240" w:before="0" w:after="0"/>
        <w:ind w:left="1560" w:hanging="42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sv-SE" w:eastAsia="sv-SE" w:bidi="sv-SE"/>
        </w:rPr>
        <w:t>Är stödmottagarenett företag i svårigheter</w:t>
      </w:r>
      <w:r>
        <w:rPr>
          <w:rStyle w:val="FootnoteAnchor"/>
          <w:rFonts w:cs="Times New Roman" w:ascii="Times New Roman" w:hAnsi="Times New Roman"/>
          <w:b/>
          <w:sz w:val="24"/>
          <w:szCs w:val="20"/>
          <w:vertAlign w:val="superscript"/>
          <w:lang w:val="sv-SE" w:eastAsia="sv-SE" w:bidi="sv-SE"/>
        </w:rPr>
        <w:footnoteReference w:id="6"/>
      </w:r>
      <w:r>
        <w:rPr>
          <w:rFonts w:cs="Times New Roman" w:ascii="Times New Roman" w:hAnsi="Times New Roman"/>
          <w:b/>
          <w:sz w:val="24"/>
          <w:szCs w:val="20"/>
          <w:lang w:val="sv-SE" w:eastAsia="sv-SE" w:bidi="sv-S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2" w:name="__Fieldmark__25_3932368713"/>
      <w:bookmarkStart w:id="53" w:name="__Fieldmark__25_3932368713"/>
      <w:bookmarkEnd w:id="5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4" w:name="__Fieldmark__26_3932368713"/>
      <w:bookmarkStart w:id="55" w:name="__Fieldmark__26_3932368713"/>
      <w:bookmarkEnd w:id="5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0"/>
        </w:numPr>
        <w:spacing w:lineRule="auto" w:line="240" w:before="0" w:after="0"/>
        <w:ind w:left="851"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Utestående betalningskrav</w:t>
      </w:r>
    </w:p>
    <w:p>
      <w:pPr>
        <w:pStyle w:val="Normal"/>
        <w:spacing w:lineRule="auto" w:line="240" w:before="0" w:after="0"/>
        <w:ind w:left="851" w:hanging="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det är fråga om individuellt stöd: </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Myndigheterna i medlemsstaterna åtar sig att avbryta beviljandet och/eller utbetalningen av det anmälda stödet om stödmottagaren fortfarande har tillgång till ett tidigare olagligt stöd som förklarats oförenligt genom ett kommissionsbeslut (antingen som individuellt stöd eller som stöd inom ramen för en stödordning som förklarats oförenlig), till dess att hela det olagliga och oförenliga stödet, jämte ränta för återkrav, återbetalats eller betalats in på ett spärrat konto av stödmottagaren i fråga.</w:t>
      </w:r>
    </w:p>
    <w:p>
      <w:pPr>
        <w:pStyle w:val="Normal"/>
        <w:spacing w:lineRule="auto" w:line="240" w:before="280" w:after="280"/>
        <w:ind w:left="1985" w:hanging="0"/>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6" w:name="__Fieldmark__27_3932368713"/>
      <w:bookmarkStart w:id="57" w:name="__Fieldmark__27_3932368713"/>
      <w:bookmarkEnd w:id="5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8" w:name="__Fieldmark__28_3932368713"/>
      <w:bookmarkStart w:id="59" w:name="__Fieldmark__28_3932368713"/>
      <w:bookmarkEnd w:id="5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ind w:firstLine="55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hänvisningen till den nationella rättsliga grunden för denna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det är fråga om stödordningar: </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Myndigheterna i medlemsstaten åtar sig att avbryta beviljandet och/eller utbetalningen av stöd inom ramen för den anmälda stödordningen till ett företag som har omfattas av tidigare olagligt stöd som förklarats oförenligt genom ett kommissionsbeslut (antingen som individuellt stöd eller som stöd inom ramen för en stödordning som förklarats oförenlig), till dess att hela det olagliga och oförenliga stödet, jämte ränta för återkrav, återbetalats eller betalats in på ett spärrat konto av företaget i fråga.</w:t>
      </w:r>
    </w:p>
    <w:p>
      <w:pPr>
        <w:pStyle w:val="Normal"/>
        <w:spacing w:lineRule="auto" w:line="240" w:before="280" w:after="280"/>
        <w:ind w:left="1985" w:hanging="0"/>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0" w:name="__Fieldmark__29_3932368713"/>
      <w:bookmarkStart w:id="61" w:name="__Fieldmark__29_3932368713"/>
      <w:bookmarkEnd w:id="6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2" w:name="__Fieldmark__30_3932368713"/>
      <w:bookmarkStart w:id="63" w:name="__Fieldmark__30_3932368713"/>
      <w:bookmarkEnd w:id="6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keepNext w:val="true"/>
        <w:keepLines/>
        <w:spacing w:lineRule="auto" w:line="240" w:before="0" w:after="0"/>
        <w:ind w:firstLine="42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hänvisningen till den nationella rättsliga grunden för denna punkt.</w:t>
      </w:r>
    </w:p>
    <w:p>
      <w:pPr>
        <w:pStyle w:val="Normal"/>
        <w:keepNext w:val="true"/>
        <w:keepLines/>
        <w:tabs>
          <w:tab w:val="clear" w:pos="720"/>
          <w:tab w:val="left" w:pos="9072" w:leader="dot"/>
        </w:tabs>
        <w:spacing w:lineRule="auto" w:line="240" w:before="0" w:after="0"/>
        <w:ind w:left="42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Nationell rättslig grund</w:t>
            </w:r>
          </w:p>
        </w:tc>
      </w:tr>
    </w:tbl>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nationell rättslig grund för stödåtgärden, även genomförandebestämmelserna och deras respektive källor.</w:t>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Nationell rättslig grund: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360" w:before="120" w:after="12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Genomförandebestämmelser (i förekommande fall):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Referenser (i förekommande fall):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w:t>
      </w:r>
      <w:r>
        <w:rPr>
          <w:rFonts w:cs="Times New Roman" w:ascii="Times New Roman" w:hAnsi="Times New Roman"/>
          <w:sz w:val="24"/>
          <w:szCs w:val="20"/>
          <w:lang w:val="sv-SE" w:eastAsia="sv-SE" w:bidi="sv-S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Till denna anmälan ska bifogas</w:t>
      </w:r>
    </w:p>
    <w:p>
      <w:pPr>
        <w:pStyle w:val="Normal"/>
        <w:numPr>
          <w:ilvl w:val="0"/>
          <w:numId w:val="5"/>
        </w:numPr>
        <w:tabs>
          <w:tab w:val="clear" w:pos="720"/>
          <w:tab w:val="left" w:pos="993" w:leader="none"/>
          <w:tab w:val="left" w:pos="1560" w:leader="none"/>
        </w:tabs>
        <w:spacing w:lineRule="auto" w:line="240" w:before="120" w:after="120"/>
        <w:ind w:left="1560" w:hanging="840"/>
        <w:contextualSpacing/>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64" w:name="__Fieldmark__31_3932368713"/>
      <w:bookmarkStart w:id="65" w:name="__Fieldmark__31_3932368713"/>
      <w:bookmarkEnd w:id="65"/>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en kopia av de berörda avsnitten i den rättsliga grundens slutliga text (om möjligt tillsammans med en webbadress som ger direkt tillgång till den), eller </w:t>
      </w:r>
    </w:p>
    <w:p>
      <w:pPr>
        <w:pStyle w:val="Normal"/>
        <w:numPr>
          <w:ilvl w:val="0"/>
          <w:numId w:val="5"/>
        </w:numPr>
        <w:tabs>
          <w:tab w:val="clear" w:pos="720"/>
          <w:tab w:val="left" w:pos="993" w:leader="none"/>
          <w:tab w:val="left" w:pos="1560" w:leader="none"/>
        </w:tabs>
        <w:spacing w:lineRule="auto" w:line="240" w:before="120" w:after="120"/>
        <w:ind w:left="1560" w:hanging="840"/>
        <w:contextualSpacing/>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66" w:name="__Fieldmark__32_3932368713"/>
      <w:bookmarkStart w:id="67" w:name="__Fieldmark__32_3932368713"/>
      <w:bookmarkEnd w:id="6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en kopia av de berörda avsnitten i förslaget/förslagen till rättslig grund (om möjligt tillsammans med en webbadress som ger direkt tillgång till det/dem).</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t är fråga om en slutlig text, innehåller den en bestämmelse om att det stödbeviljande organet kan bevilja stödet först efter det att kommissionen har godkänt det (bestämmelse om genomförandeförbud)?</w:t>
      </w:r>
    </w:p>
    <w:p>
      <w:pPr>
        <w:pStyle w:val="Normal"/>
        <w:spacing w:lineRule="auto" w:line="240" w:before="280" w:after="280"/>
        <w:ind w:left="426" w:hanging="425"/>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p>
      <w:pPr>
        <w:pStyle w:val="Normal"/>
        <w:spacing w:lineRule="auto"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68" w:name="__Fieldmark__33_3932368713"/>
      <w:bookmarkStart w:id="69" w:name="__Fieldmark__33_3932368713"/>
      <w:bookmarkEnd w:id="6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0" w:name="__Fieldmark__34_3932368713"/>
      <w:bookmarkStart w:id="71" w:name="__Fieldmark__34_3932368713"/>
      <w:bookmarkEnd w:id="7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Har en sådan bestämmelse tagits med i förslaget?</w:t>
      </w:r>
    </w:p>
    <w:p>
      <w:pPr>
        <w:pStyle w:val="Normal"/>
        <w:spacing w:lineRule="auto" w:line="240" w:before="280" w:after="280"/>
        <w:ind w:left="1560" w:hanging="426"/>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2" w:name="__Fieldmark__35_3932368713"/>
      <w:bookmarkStart w:id="73" w:name="__Fieldmark__35_3932368713"/>
      <w:bookmarkEnd w:id="7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4" w:name="__Fieldmark__36_3932368713"/>
      <w:bookmarkStart w:id="75" w:name="__Fieldmark__36_3932368713"/>
      <w:bookmarkEnd w:id="7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Förklara varför en sådan bestämmelse inte togs med i den rättsliga grundens text.</w:t>
      </w:r>
    </w:p>
    <w:p>
      <w:pPr>
        <w:pStyle w:val="Normal"/>
        <w:spacing w:lineRule="auto" w:line="240" w:before="0" w:after="0"/>
        <w:ind w:left="1560" w:hanging="426"/>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w:t>
      </w:r>
      <w:r>
        <w:rPr>
          <w:rFonts w:cs="Times New Roman" w:ascii="Times New Roman" w:hAnsi="Times New Roman"/>
          <w:color w:val="000000"/>
          <w:sz w:val="24"/>
          <w:szCs w:val="20"/>
          <w:lang w:val="sv-SE" w:eastAsia="sv-SE" w:bidi="sv-SE"/>
        </w:rPr>
        <w:t>.……………...………</w:t>
      </w:r>
    </w:p>
    <w:p>
      <w:pPr>
        <w:pStyle w:val="Normal"/>
        <w:spacing w:lineRule="auto" w:line="240" w:before="0" w:after="0"/>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n rättsliga grunden innehåller en bestämmelse om genomförandeförbud, ange om datumet för beviljande av stödet kommer att vara</w:t>
      </w:r>
    </w:p>
    <w:p>
      <w:pPr>
        <w:pStyle w:val="Normal"/>
        <w:spacing w:lineRule="exact" w:line="240" w:before="0" w:after="0"/>
        <w:jc w:val="both"/>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ind w:left="709" w:hanging="0"/>
        <w:jc w:val="both"/>
        <w:rPr>
          <w:rFonts w:ascii="Times New Roman" w:hAnsi="Times New Roman" w:eastAsia="Times New Roman" w:cs="Times New Roman"/>
          <w:color w:val="000000"/>
          <w:sz w:val="24"/>
          <w:szCs w:val="24"/>
          <w:lang w:val="sv-SE" w:eastAsia="sv-SE" w:bidi="sv-S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v-SE" w:eastAsia="sv-SE" w:bidi="sv-SE"/>
        </w:rPr>
        <w:instrText xml:space="preserve"> FORMCHECKBOX </w:instrText>
      </w:r>
      <w:r>
        <w:rPr>
          <w:sz w:val="24"/>
          <w:szCs w:val="24"/>
          <w:bCs/>
          <w:rFonts w:eastAsia="Times New Roman" w:cs="Times New Roman" w:ascii="Times New Roman" w:hAnsi="Times New Roman"/>
          <w:color w:val="000000"/>
          <w:lang w:val="sv-SE" w:eastAsia="sv-SE" w:bidi="sv-SE"/>
        </w:rPr>
        <w:fldChar w:fldCharType="separate"/>
      </w:r>
      <w:bookmarkStart w:id="76" w:name="__Fieldmark__37_3932368713"/>
      <w:bookmarkStart w:id="77" w:name="__Fieldmark__37_3932368713"/>
      <w:bookmarkEnd w:id="77"/>
      <w:r>
        <w:rPr>
          <w:rFonts w:eastAsia="Times New Roman" w:cs="Times New Roman" w:ascii="Times New Roman" w:hAnsi="Times New Roman"/>
          <w:bCs/>
          <w:color w:val="000000"/>
          <w:sz w:val="24"/>
          <w:szCs w:val="24"/>
          <w:lang w:val="sv-SE" w:eastAsia="sv-SE" w:bidi="sv-SE"/>
        </w:rPr>
      </w:r>
      <w:r>
        <w:rPr>
          <w:sz w:val="24"/>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datumet för kommissionens godkännande, eller</w:t>
      </w:r>
    </w:p>
    <w:p>
      <w:pPr>
        <w:pStyle w:val="Normal"/>
        <w:spacing w:lineRule="exact" w:line="240" w:before="280" w:after="280"/>
        <w:ind w:left="1418" w:hanging="709"/>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v-SE" w:eastAsia="sv-SE" w:bidi="sv-SE"/>
        </w:rPr>
        <w:instrText xml:space="preserve"> FORMCHECKBOX </w:instrText>
      </w:r>
      <w:r>
        <w:rPr>
          <w:sz w:val="24"/>
          <w:b/>
          <w:szCs w:val="24"/>
          <w:bCs/>
          <w:rFonts w:eastAsia="Times New Roman" w:cs="Times New Roman" w:ascii="Times New Roman" w:hAnsi="Times New Roman"/>
          <w:color w:val="000000"/>
          <w:lang w:val="sv-SE" w:eastAsia="sv-SE" w:bidi="sv-SE"/>
        </w:rPr>
        <w:fldChar w:fldCharType="separate"/>
      </w:r>
      <w:bookmarkStart w:id="78" w:name="__Fieldmark__38_3932368713"/>
      <w:bookmarkStart w:id="79" w:name="__Fieldmark__38_3932368713"/>
      <w:bookmarkEnd w:id="79"/>
      <w:r>
        <w:rPr>
          <w:rFonts w:eastAsia="Times New Roman" w:cs="Times New Roman" w:ascii="Times New Roman" w:hAnsi="Times New Roman"/>
          <w:b/>
          <w:bCs/>
          <w:color w:val="000000"/>
          <w:sz w:val="24"/>
          <w:szCs w:val="24"/>
          <w:lang w:val="sv-SE" w:eastAsia="sv-SE" w:bidi="sv-SE"/>
        </w:rPr>
      </w:r>
      <w:r>
        <w:rPr>
          <w:sz w:val="24"/>
          <w:b/>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datumet för de nationella myndigheternas åtagande om att bevilja stödet, med förbehåll för kommissionens godkännand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Beskrivning av stödet, dess syfte och varaktighet</w:t>
            </w:r>
          </w:p>
        </w:tc>
      </w:tr>
    </w:tbl>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Stödåtgärdens benämning (eller namnet på mottagaren av det individuella stödet):</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Beskriv i korthet syftet med stödet.</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sv-SE" w:eastAsia="sv-SE" w:bidi="sv-SE"/>
        </w:rPr>
        <w:t>Avser åtgärden nationell samfinansiering av ett projekt inom ramen för Europeiska fonden för strategiska investeringar (Efsi)</w:t>
      </w:r>
      <w:r>
        <w:rPr>
          <w:rStyle w:val="FootnoteAnchor"/>
          <w:rFonts w:cs="Times New Roman" w:ascii="Times New Roman" w:hAnsi="Times New Roman"/>
          <w:sz w:val="24"/>
          <w:szCs w:val="20"/>
          <w:vertAlign w:val="superscript"/>
          <w:lang w:val="sv-SE" w:eastAsia="sv-SE" w:bidi="sv-SE"/>
        </w:rPr>
        <w:footnoteReference w:id="7"/>
      </w:r>
      <w:r>
        <w:rPr>
          <w:rFonts w:cs="Times New Roman" w:ascii="Times New Roman" w:hAnsi="Times New Roman"/>
          <w:b/>
          <w:sz w:val="24"/>
          <w:szCs w:val="20"/>
          <w:lang w:val="sv-SE" w:eastAsia="sv-SE" w:bidi="sv-SE"/>
        </w:rPr>
        <w:t>?</w:t>
      </w:r>
    </w:p>
    <w:p>
      <w:pPr>
        <w:pStyle w:val="Normal"/>
        <w:spacing w:lineRule="auto"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0" w:name="__Fieldmark__39_3932368713"/>
      <w:bookmarkStart w:id="81" w:name="__Fieldmark__39_3932368713"/>
      <w:bookmarkEnd w:id="8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w:t>
      </w:r>
    </w:p>
    <w:p>
      <w:pPr>
        <w:pStyle w:val="Normal"/>
        <w:tabs>
          <w:tab w:val="clear" w:pos="720"/>
          <w:tab w:val="left" w:pos="1134" w:leader="none"/>
          <w:tab w:val="left" w:pos="1701" w:leader="none"/>
        </w:tabs>
        <w:spacing w:lineRule="auto" w:line="240" w:before="280" w:after="280"/>
        <w:ind w:left="1701" w:hanging="992"/>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2" w:name="__Fieldmark__40_3932368713"/>
      <w:bookmarkStart w:id="83" w:name="__Fieldmark__40_3932368713"/>
      <w:bookmarkEnd w:id="8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Bifoga Europeiska investeringsbanskens ansökningsformulär till anmälningsformuläre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Typ av stöd</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sv-SE" w:eastAsia="sv-SE" w:bidi="sv-SE"/>
        </w:rPr>
      </w:pPr>
      <w:r>
        <w:rPr>
          <w:rFonts w:eastAsia="Times New Roman" w:cs="Times New Roman" w:ascii="Times New Roman" w:hAnsi="Times New Roman"/>
          <w:b/>
          <w:sz w:val="24"/>
          <w:szCs w:val="20"/>
          <w:lang w:val="sv-SE" w:eastAsia="sv-SE" w:bidi="sv-S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anmälan en stödordning?</w:t>
      </w:r>
    </w:p>
    <w:p>
      <w:pPr>
        <w:pStyle w:val="Normal"/>
        <w:spacing w:lineRule="exact" w:line="240" w:before="280" w:after="280"/>
        <w:ind w:left="1134" w:hanging="425"/>
        <w:rPr>
          <w:rFonts w:ascii="Times New Roman" w:hAnsi="Times New Roman" w:cs="Times New Roman"/>
          <w:sz w:val="24"/>
          <w:szCs w:val="20"/>
          <w:lang w:val="sv-SE" w:eastAsia="sv-SE" w:bidi="sv-SE"/>
        </w:rPr>
      </w:pPr>
      <w:r>
        <w:fldChar w:fldCharType="begin">
          <w:ffData>
            <w:name w:val=""/>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4" w:name="__Fieldmark__41_3932368713"/>
      <w:bookmarkStart w:id="85" w:name="__Fieldmark__41_3932368713"/>
      <w:bookmarkEnd w:id="8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6" w:name="__Fieldmark__42_3932368713"/>
      <w:bookmarkStart w:id="87" w:name="__Fieldmark__42_3932368713"/>
      <w:bookmarkEnd w:id="8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Ja: Ändrar stödordningen en befintlig stödordning?</w:t>
      </w:r>
    </w:p>
    <w:p>
      <w:pPr>
        <w:pStyle w:val="Normal"/>
        <w:spacing w:lineRule="exact" w:line="240" w:before="280" w:after="280"/>
        <w:ind w:left="1560" w:hanging="426"/>
        <w:rPr>
          <w:rFonts w:ascii="Times New Roman" w:hAnsi="Times New Roman" w:eastAsia="Times New Roman" w:cs="Times New Roman"/>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8" w:name="__Fieldmark__43_3932368713"/>
      <w:bookmarkStart w:id="89" w:name="__Fieldmark__43_3932368713"/>
      <w:bookmarkEnd w:id="8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spacing w:lineRule="exact"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0" w:name="__Fieldmark__44_3932368713"/>
      <w:bookmarkStart w:id="91" w:name="__Fieldmark__44_3932368713"/>
      <w:bookmarkEnd w:id="9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tab/>
        <w:t xml:space="preserve">Ja: Uppfylls villkoren för ett förenklat anmälningsförfarande enligt artikel 4.2 i förordning (EG) nr 794/2004? </w:t>
      </w:r>
    </w:p>
    <w:p>
      <w:pPr>
        <w:pStyle w:val="Normal"/>
        <w:spacing w:lineRule="exact" w:line="240" w:before="280" w:after="280"/>
        <w:ind w:left="1985"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2" w:name="__Fieldmark__45_3932368713"/>
      <w:bookmarkStart w:id="93" w:name="__Fieldmark__45_3932368713"/>
      <w:bookmarkEnd w:id="9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Använd och fyll i formuläret för förenklad anmälan (se bilaga II).</w:t>
      </w:r>
    </w:p>
    <w:p>
      <w:pPr>
        <w:pStyle w:val="Normal"/>
        <w:spacing w:lineRule="exact" w:line="240" w:before="280" w:after="280"/>
        <w:ind w:left="1985"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4" w:name="__Fieldmark__46_3932368713"/>
      <w:bookmarkStart w:id="95" w:name="__Fieldmark__46_3932368713"/>
      <w:bookmarkEnd w:id="9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Fortsätt med detta formulär och ange huruvida den ursprungliga stödordning som ändras har anmälts till kommissionen.</w:t>
      </w:r>
    </w:p>
    <w:p>
      <w:pPr>
        <w:pStyle w:val="Normal"/>
        <w:spacing w:lineRule="exact" w:line="240" w:before="280" w:after="280"/>
        <w:ind w:left="2410"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6" w:name="__Fieldmark__47_3932368713"/>
      <w:bookmarkStart w:id="97" w:name="__Fieldmark__47_3932368713"/>
      <w:bookmarkEnd w:id="9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Precisera: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Stöd</w:t>
      </w:r>
      <w:r>
        <w:rPr>
          <w:rFonts w:cs="Times New Roman" w:ascii="Times New Roman" w:hAnsi="Times New Roman"/>
          <w:color w:val="000000"/>
          <w:sz w:val="24"/>
          <w:szCs w:val="20"/>
          <w:lang w:val="sv-SE" w:eastAsia="sv-SE" w:bidi="sv-SE"/>
        </w:rPr>
        <w:t>nummer</w:t>
      </w:r>
      <w:r>
        <w:rPr>
          <w:rStyle w:val="FootnoteAnchor"/>
          <w:rFonts w:cs="Times New Roman" w:ascii="Times New Roman" w:hAnsi="Times New Roman"/>
          <w:color w:val="000000"/>
          <w:sz w:val="24"/>
          <w:szCs w:val="20"/>
          <w:vertAlign w:val="superscript"/>
          <w:lang w:val="sv-SE" w:eastAsia="sv-SE" w:bidi="sv-SE"/>
        </w:rPr>
        <w:footnoteReference w:id="8"/>
      </w:r>
      <w:r>
        <w:rPr>
          <w:rFonts w:cs="Times New Roman" w:ascii="Times New Roman" w:hAnsi="Times New Roman"/>
          <w:color w:val="000000"/>
          <w:sz w:val="24"/>
          <w:szCs w:val="20"/>
          <w:lang w:val="sv-SE" w:eastAsia="sv-SE" w:bidi="sv-SE"/>
        </w:rPr>
        <w:t>:</w:t>
      </w:r>
      <w:r>
        <w:rPr>
          <w:rFonts w:cs="Times New Roman" w:ascii="Times New Roman" w:hAnsi="Times New Roman"/>
          <w:sz w:val="24"/>
          <w:szCs w:val="20"/>
          <w:lang w:val="sv-SE" w:eastAsia="sv-SE" w:bidi="sv-SE"/>
        </w:rPr>
        <w:t xml:space="preserve"> </w:t>
        <w:tab/>
      </w:r>
    </w:p>
    <w:p>
      <w:pPr>
        <w:pStyle w:val="Normal"/>
        <w:spacing w:lineRule="auto" w:line="240" w:before="0" w:after="0"/>
        <w:ind w:left="2552" w:hanging="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spacing w:lineRule="auto" w:line="240" w:before="0" w:after="240"/>
        <w:ind w:left="2552" w:hanging="0"/>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Datum för kommissionens godkännande (referens: kommissionens skrivelse) i de fall det är relevant eller undantagets nummer: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Den ursprungliga stödordningens varaktighet:</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Ange vilka villkor som ändras jämfört med den ursprungliga stödordningen och varför: </w:t>
        <w:tab/>
      </w:r>
    </w:p>
    <w:p>
      <w:pPr>
        <w:pStyle w:val="Normal"/>
        <w:spacing w:lineRule="exact" w:line="240" w:before="280" w:after="280"/>
        <w:ind w:left="2410"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8" w:name="__Fieldmark__48_3932368713"/>
      <w:bookmarkStart w:id="99" w:name="__Fieldmark__48_3932368713"/>
      <w:bookmarkEnd w:id="9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Ange när stödordningen genomfördes: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anmälan individuellt stöd</w:t>
      </w:r>
      <w:r>
        <w:rPr>
          <w:rStyle w:val="FootnoteAnchor"/>
          <w:rFonts w:cs="Times New Roman" w:ascii="Times New Roman" w:hAnsi="Times New Roman"/>
          <w:sz w:val="24"/>
          <w:szCs w:val="20"/>
          <w:vertAlign w:val="superscript"/>
          <w:lang w:val="sv-SE" w:eastAsia="sv-SE" w:bidi="sv-SE"/>
        </w:rPr>
        <w:footnoteReference w:id="9"/>
      </w:r>
      <w:r>
        <w:rPr>
          <w:rFonts w:cs="Times New Roman" w:ascii="Times New Roman" w:hAnsi="Times New Roman"/>
          <w:sz w:val="24"/>
          <w:szCs w:val="20"/>
          <w:lang w:val="sv-SE" w:eastAsia="sv-SE" w:bidi="sv-S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0" w:name="__Fieldmark__49_3932368713"/>
      <w:bookmarkStart w:id="101" w:name="__Fieldmark__49_3932368713"/>
      <w:bookmarkEnd w:id="10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2" w:name="__Fieldmark__50_3932368713"/>
      <w:bookmarkStart w:id="103" w:name="__Fieldmark__50_3932368713"/>
      <w:bookmarkEnd w:id="10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b/>
        <w:t>Ja: Ange huruvida</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04" w:name="__Fieldmark__51_3932368713"/>
      <w:bookmarkStart w:id="105" w:name="__Fieldmark__51_3932368713"/>
      <w:bookmarkEnd w:id="105"/>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et grundar sig på en godkänd/gruppundantagen stödordning som bör anmälas individuellt. Hänvisa till den godkända eller gruppundantagna stödordningen.</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Titel: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Stöd</w:t>
      </w:r>
      <w:r>
        <w:rPr>
          <w:rFonts w:cs="Times New Roman" w:ascii="Times New Roman" w:hAnsi="Times New Roman"/>
          <w:color w:val="000000"/>
          <w:sz w:val="24"/>
          <w:szCs w:val="20"/>
          <w:lang w:val="sv-SE" w:eastAsia="sv-SE" w:bidi="sv-SE"/>
        </w:rPr>
        <w:t>nummer</w:t>
      </w:r>
      <w:r>
        <w:rPr>
          <w:rStyle w:val="FootnoteAnchor"/>
          <w:rFonts w:cs="Times New Roman" w:ascii="Times New Roman" w:hAnsi="Times New Roman"/>
          <w:color w:val="000000"/>
          <w:sz w:val="24"/>
          <w:szCs w:val="20"/>
          <w:vertAlign w:val="superscript"/>
          <w:lang w:val="sv-SE" w:eastAsia="sv-SE" w:bidi="sv-SE"/>
        </w:rPr>
        <w:footnoteReference w:id="10"/>
      </w:r>
      <w:r>
        <w:rPr>
          <w:rFonts w:cs="Times New Roman" w:ascii="Times New Roman" w:hAnsi="Times New Roman"/>
          <w:color w:val="000000"/>
          <w:sz w:val="24"/>
          <w:szCs w:val="20"/>
          <w:lang w:val="sv-SE" w:eastAsia="sv-SE" w:bidi="sv-SE"/>
        </w:rPr>
        <w:t xml:space="preserve">: </w:t>
      </w:r>
      <w:r>
        <w:rPr>
          <w:rFonts w:cs="Times New Roman" w:ascii="Times New Roman" w:hAnsi="Times New Roman"/>
          <w:sz w:val="24"/>
          <w:szCs w:val="20"/>
          <w:lang w:val="sv-SE" w:eastAsia="sv-SE" w:bidi="sv-SE"/>
        </w:rPr>
        <w:t>...................................……………..……….…….......................</w:t>
      </w:r>
    </w:p>
    <w:p>
      <w:pPr>
        <w:pStyle w:val="Normal"/>
        <w:spacing w:lineRule="auto" w:line="240" w:before="0" w:after="240"/>
        <w:ind w:left="1560" w:hanging="0"/>
        <w:rPr>
          <w:rFonts w:ascii="Times New Roman" w:hAnsi="Times New Roman" w:eastAsia="Times New Roman" w:cs="Times New Roman"/>
          <w:b/>
          <w:b/>
          <w:sz w:val="24"/>
          <w:szCs w:val="24"/>
          <w:lang w:val="sv-SE" w:eastAsia="sv-SE" w:bidi="sv-SE"/>
        </w:rPr>
      </w:pPr>
      <w:r>
        <w:rPr>
          <w:rFonts w:cs="Times New Roman" w:ascii="Times New Roman" w:hAnsi="Times New Roman"/>
          <w:sz w:val="24"/>
          <w:szCs w:val="20"/>
          <w:lang w:val="sv-SE" w:eastAsia="sv-SE" w:bidi="sv-SE"/>
        </w:rPr>
        <w:t>Skrivelse med kommissionens godkännande (i tillämpliga fall): …………………………..</w:t>
      </w:r>
    </w:p>
    <w:p>
      <w:pPr>
        <w:pStyle w:val="Normal"/>
        <w:spacing w:lineRule="exact"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06" w:name="__Fieldmark__52_3932368713"/>
      <w:bookmarkStart w:id="107" w:name="__Fieldmark__52_3932368713"/>
      <w:bookmarkEnd w:id="107"/>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et inte grundar sig på en stödordning</w:t>
      </w:r>
    </w:p>
    <w:p>
      <w:pPr>
        <w:pStyle w:val="Normal"/>
        <w:numPr>
          <w:ilvl w:val="2"/>
          <w:numId w:val="34"/>
        </w:numPr>
        <w:tabs>
          <w:tab w:val="clear" w:pos="720"/>
          <w:tab w:val="left" w:pos="1134" w:leader="none"/>
          <w:tab w:val="left" w:pos="1418" w:leader="none"/>
        </w:tabs>
        <w:spacing w:lineRule="auto" w:line="240" w:before="0" w:after="0"/>
        <w:ind w:left="1418" w:hanging="788"/>
        <w:contextualSpacing/>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Utgör finansieringssystemet en integrerad del av stödåtgärden (t.ex. genom skatteliknande avgifter i syfte att anskaffa nödvändiga medel för att möjliggöra att stödet beviljas)? </w:t>
      </w:r>
    </w:p>
    <w:p>
      <w:pPr>
        <w:pStyle w:val="Normal"/>
        <w:spacing w:lineRule="exact" w:line="240" w:before="280" w:after="280"/>
        <w:ind w:left="1134" w:hanging="425"/>
        <w:rPr>
          <w:rFonts w:ascii="Times New Roman" w:hAnsi="Times New Roman" w:eastAsia="Times New Roman" w:cs="Times New Roman"/>
          <w:b/>
          <w:b/>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8" w:name="__Fieldmark__53_3932368713"/>
      <w:bookmarkStart w:id="109" w:name="__Fieldmark__53_3932368713"/>
      <w:bookmarkEnd w:id="10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10" w:name="__Fieldmark__54_3932368713"/>
      <w:bookmarkStart w:id="111" w:name="__Fieldmark__54_3932368713"/>
      <w:bookmarkEnd w:id="11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b/>
        <w:t>Ja: Om svaret är ja ska finansieringssystemet också anmälas.</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Varaktighet</w:t>
      </w:r>
    </w:p>
    <w:p>
      <w:pPr>
        <w:pStyle w:val="Normal"/>
        <w:spacing w:lineRule="auto" w:line="240" w:before="280" w:after="280"/>
        <w:ind w:left="709" w:hanging="0"/>
        <w:rPr>
          <w:rFonts w:ascii="Times New Roman" w:hAnsi="Times New Roman" w:eastAsia="Times New Roman" w:cs="Times New Roman"/>
          <w:bCs/>
          <w:smallCaps/>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12" w:name="__Fieldmark__55_3932368713"/>
      <w:bookmarkStart w:id="113" w:name="__Fieldmark__55_3932368713"/>
      <w:bookmarkEnd w:id="113"/>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r>
      <w:r>
        <w:rPr>
          <w:rFonts w:cs="Times New Roman" w:ascii="Times New Roman" w:hAnsi="Times New Roman"/>
          <w:color w:val="000000"/>
          <w:sz w:val="24"/>
          <w:szCs w:val="20"/>
          <w:lang w:val="sv-SE" w:eastAsia="sv-SE" w:bidi="sv-SE"/>
        </w:rPr>
        <w:t>Stödordning</w:t>
      </w:r>
    </w:p>
    <w:p>
      <w:pPr>
        <w:pStyle w:val="Normal"/>
        <w:keepNext w:val="true"/>
        <w:spacing w:lineRule="auto" w:line="240" w:before="0" w:after="0"/>
        <w:ind w:left="993" w:hanging="0"/>
        <w:jc w:val="both"/>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Ange det planerade datum till och med vilket individuellt stöd kan beviljas inom ramen för stödordningen. Om stödordningen har en längre varaktighet än sex år, ange varför en längre period är nödvändig för att uppnå syftena med stödordningen.</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709" w:hanging="0"/>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sv-SE" w:eastAsia="sv-SE" w:bidi="sv-SE"/>
        </w:rPr>
        <w:instrText xml:space="preserve"> FORMCHECKBOX </w:instrText>
      </w:r>
      <w:r>
        <w:rPr>
          <w:sz w:val="24"/>
          <w:b/>
          <w:szCs w:val="24"/>
          <w:rFonts w:eastAsia="Times New Roman" w:cs="Times New Roman" w:ascii="Times New Roman" w:hAnsi="Times New Roman"/>
          <w:lang w:val="sv-SE" w:eastAsia="sv-SE" w:bidi="sv-SE"/>
        </w:rPr>
        <w:fldChar w:fldCharType="separate"/>
      </w:r>
      <w:bookmarkStart w:id="114" w:name="__Fieldmark__56_3932368713"/>
      <w:bookmarkStart w:id="115" w:name="__Fieldmark__56_3932368713"/>
      <w:bookmarkEnd w:id="115"/>
      <w:r>
        <w:rPr>
          <w:rFonts w:eastAsia="Times New Roman" w:cs="Times New Roman" w:ascii="Times New Roman" w:hAnsi="Times New Roman"/>
          <w:b/>
          <w:sz w:val="24"/>
          <w:szCs w:val="24"/>
          <w:lang w:val="sv-SE" w:eastAsia="sv-SE" w:bidi="sv-SE"/>
        </w:rPr>
      </w:r>
      <w:r>
        <w:rPr>
          <w:sz w:val="24"/>
          <w:b/>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dividuellt stöd</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Ange planerat datum då stödet kommer att beviljas</w:t>
      </w:r>
      <w:r>
        <w:rPr>
          <w:rStyle w:val="FootnoteAnchor"/>
          <w:rFonts w:cs="Times New Roman" w:ascii="Times New Roman" w:hAnsi="Times New Roman"/>
          <w:color w:val="000000"/>
          <w:sz w:val="24"/>
          <w:szCs w:val="20"/>
          <w:vertAlign w:val="superscript"/>
          <w:lang w:val="sv-SE" w:eastAsia="sv-SE" w:bidi="sv-SE"/>
        </w:rPr>
        <w:footnoteReference w:id="11"/>
      </w:r>
      <w:r>
        <w:rPr>
          <w:rFonts w:cs="Times New Roman" w:ascii="Times New Roman" w:hAnsi="Times New Roman"/>
          <w:color w:val="000000"/>
          <w:sz w:val="24"/>
          <w:szCs w:val="20"/>
          <w:lang w:val="sv-SE" w:eastAsia="sv-SE" w:bidi="sv-SE"/>
        </w:rPr>
        <w:t>: ……………………..…..</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Om stödet kommer att betalas ut i form av delbetalningar, ange planerat datum för varje delbetalning: ...............................................................................................</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ets förenlighet</w:t>
            </w:r>
          </w:p>
        </w:tc>
      </w:tr>
    </w:tbl>
    <w:p>
      <w:pPr>
        <w:pStyle w:val="Normal"/>
        <w:keepNext w:val="true"/>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jc w:val="center"/>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Allmänna bedömningsprinciper</w:t>
      </w:r>
    </w:p>
    <w:p>
      <w:pPr>
        <w:pStyle w:val="Normal"/>
        <w:spacing w:lineRule="auto" w:line="240" w:before="0" w:after="0"/>
        <w:jc w:val="center"/>
        <w:rPr/>
      </w:pPr>
      <w:r>
        <w:rPr>
          <w:rFonts w:cs="Times New Roman" w:ascii="Times New Roman" w:hAnsi="Times New Roman"/>
          <w:b/>
          <w:sz w:val="20"/>
          <w:szCs w:val="20"/>
          <w:lang w:val="sv-SE" w:eastAsia="sv-SE" w:bidi="sv-SE"/>
        </w:rPr>
        <w:t>(punkterna 6.2–6.7 gäller inte stöd till jordbrukssektorn och fiskeri- och vattenbrukssektorn</w:t>
      </w:r>
      <w:r>
        <w:rPr>
          <w:rStyle w:val="FootnoteAnchor"/>
          <w:rFonts w:cs="Times New Roman" w:ascii="Times New Roman" w:hAnsi="Times New Roman"/>
          <w:b/>
          <w:sz w:val="20"/>
          <w:szCs w:val="20"/>
          <w:vertAlign w:val="superscript"/>
          <w:lang w:val="sv-SE" w:eastAsia="sv-SE" w:bidi="sv-SE"/>
        </w:rPr>
        <w:footnoteReference w:id="12"/>
      </w:r>
      <w:r>
        <w:rPr>
          <w:rFonts w:cs="Times New Roman" w:ascii="Times New Roman" w:hAnsi="Times New Roman"/>
          <w:b/>
          <w:sz w:val="20"/>
          <w:szCs w:val="20"/>
          <w:lang w:val="sv-SE" w:eastAsia="sv-SE" w:bidi="sv-SE"/>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det primära syftet, och eventuella sekundära syften, av gemensamt intresse som stödet bidrar till.</w:t>
      </w:r>
    </w:p>
    <w:p>
      <w:pPr>
        <w:pStyle w:val="Normal"/>
        <w:keepNext w:val="true"/>
        <w:spacing w:lineRule="auto" w:line="240" w:before="280" w:after="280"/>
        <w:ind w:left="792"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sz w:val="24"/>
                <w:szCs w:val="20"/>
                <w:lang w:val="sv-SE" w:eastAsia="sv-SE" w:bidi="sv-SE"/>
              </w:rPr>
              <w:t xml:space="preserve">Primärt syfte </w:t>
            </w:r>
          </w:p>
          <w:p>
            <w:pPr>
              <w:pStyle w:val="Normal"/>
              <w:keepNext w:val="true"/>
              <w:spacing w:lineRule="auto" w:line="240" w:before="0" w:after="0"/>
              <w:jc w:val="center"/>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w:t>
            </w:r>
            <w:r>
              <w:rPr>
                <w:rFonts w:cs="Times New Roman" w:ascii="Times New Roman" w:hAnsi="Times New Roman"/>
                <w:i/>
                <w:sz w:val="24"/>
                <w:szCs w:val="20"/>
                <w:lang w:val="sv-SE" w:eastAsia="sv-SE" w:bidi="sv-SE"/>
              </w:rPr>
              <w:t>kryssa bara för</w:t>
            </w:r>
            <w:r>
              <w:rPr>
                <w:rFonts w:cs="Times New Roman" w:ascii="Times New Roman" w:hAnsi="Times New Roman"/>
                <w:i/>
                <w:sz w:val="24"/>
                <w:szCs w:val="20"/>
                <w:u w:val="single"/>
                <w:lang w:val="sv-SE" w:eastAsia="sv-SE" w:bidi="sv-SE"/>
              </w:rPr>
              <w:t xml:space="preserve"> ett</w:t>
            </w:r>
            <w:r>
              <w:rPr>
                <w:rFonts w:cs="Times New Roman" w:ascii="Times New Roman" w:hAnsi="Times New Roman"/>
                <w:i/>
                <w:sz w:val="24"/>
                <w:szCs w:val="20"/>
                <w:lang w:val="sv-SE" w:eastAsia="sv-SE" w:bidi="sv-SE"/>
              </w:rPr>
              <w:t xml:space="preserve"> alternativ)</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sz w:val="24"/>
                <w:szCs w:val="20"/>
                <w:lang w:val="sv-SE" w:eastAsia="sv-SE" w:bidi="sv-SE"/>
              </w:rPr>
              <w:t>Sekundärt syfte</w:t>
            </w:r>
            <w:r>
              <w:rPr>
                <w:rStyle w:val="FootnoteAnchor"/>
                <w:rFonts w:cs="Times New Roman" w:ascii="Times New Roman" w:hAnsi="Times New Roman"/>
                <w:b/>
                <w:sz w:val="24"/>
                <w:szCs w:val="20"/>
                <w:vertAlign w:val="superscript"/>
                <w:lang w:val="sv-SE" w:eastAsia="sv-SE" w:bidi="sv-SE"/>
              </w:rPr>
              <w:footnoteReference w:id="13"/>
            </w:r>
            <w:r>
              <w:rPr>
                <w:rFonts w:cs="Times New Roman" w:ascii="Times New Roman" w:hAnsi="Times New Roman"/>
                <w:b/>
                <w:sz w:val="24"/>
                <w:szCs w:val="20"/>
                <w:lang w:val="sv-SE" w:eastAsia="sv-SE" w:bidi="sv-SE"/>
              </w:rPr>
              <w:t xml:space="preserve"> </w:t>
            </w:r>
          </w:p>
          <w:p>
            <w:pPr>
              <w:pStyle w:val="Normal"/>
              <w:keepNext w:val="true"/>
              <w:spacing w:lineRule="auto" w:line="240" w:before="0" w:after="0"/>
              <w:jc w:val="center"/>
              <w:rPr>
                <w:rFonts w:ascii="Times New Roman" w:hAnsi="Times New Roman" w:cs="Times New Roman"/>
                <w:b/>
                <w:b/>
                <w:bCs/>
                <w:i/>
                <w:i/>
                <w:iCs/>
                <w:sz w:val="24"/>
                <w:szCs w:val="20"/>
                <w:lang w:val="sv-SE" w:eastAsia="sv-SE" w:bidi="sv-SE"/>
              </w:rPr>
            </w:pPr>
            <w:r>
              <w:rPr>
                <w:rFonts w:cs="Times New Roman" w:ascii="Times New Roman" w:hAnsi="Times New Roman"/>
                <w:b/>
                <w:bCs/>
                <w:i/>
                <w:iCs/>
                <w:sz w:val="24"/>
                <w:szCs w:val="20"/>
                <w:lang w:val="sv-SE" w:eastAsia="sv-SE" w:bidi="sv-SE"/>
              </w:rPr>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bCs/>
                <w:sz w:val="24"/>
                <w:szCs w:val="20"/>
                <w:lang w:val="sv-SE" w:eastAsia="sv-SE" w:bidi="sv-S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Jordbruk, skogsbruk, landsbygdsområde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6" w:name="__Fieldmark__57_3932368713"/>
            <w:bookmarkStart w:id="117" w:name="__Fieldmark__57_3932368713"/>
            <w:bookmarkEnd w:id="11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8" w:name="__Fieldmark__58_3932368713"/>
            <w:bookmarkStart w:id="119" w:name="__Fieldmark__58_3932368713"/>
            <w:bookmarkEnd w:id="11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redbands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0" w:name="__Fieldmark__59_3932368713"/>
            <w:bookmarkStart w:id="121" w:name="__Fieldmark__59_3932368713"/>
            <w:bookmarkEnd w:id="12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2" w:name="__Fieldmark__60_3932368713"/>
            <w:bookmarkStart w:id="123" w:name="__Fieldmark__60_3932368713"/>
            <w:bookmarkEnd w:id="12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edläggningsstö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24" w:name="__Fieldmark__61_3932368713"/>
            <w:bookmarkStart w:id="125" w:name="__Fieldmark__61_3932368713"/>
            <w:bookmarkEnd w:id="12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26" w:name="__Fieldmark__62_3932368713"/>
            <w:bookmarkStart w:id="127" w:name="__Fieldmark__62_3932368713"/>
            <w:bookmarkEnd w:id="12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avhjälpa skador orsakade av naturkatastrofer eller exceptionella händels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8" w:name="__Fieldmark__63_3932368713"/>
            <w:bookmarkStart w:id="129" w:name="__Fieldmark__63_3932368713"/>
            <w:bookmarkEnd w:id="12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0" w:name="__Fieldmark__64_3932368713"/>
            <w:bookmarkStart w:id="131" w:name="__Fieldmark__64_3932368713"/>
            <w:bookmarkEnd w:id="13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2" w:name="__Fieldmark__65_3932368713"/>
            <w:bookmarkStart w:id="133" w:name="__Fieldmark__65_3932368713"/>
            <w:bookmarkEnd w:id="13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4" w:name="__Fieldmark__66_3932368713"/>
            <w:bookmarkStart w:id="135" w:name="__Fieldmark__66_3932368713"/>
            <w:bookmarkEnd w:id="135"/>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rbetstagare med sämre förutsättningar och/eller arbetstagare med funktionshin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6" w:name="__Fieldmark__67_3932368713"/>
            <w:bookmarkStart w:id="137" w:name="__Fieldmark__67_3932368713"/>
            <w:bookmarkEnd w:id="13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8" w:name="__Fieldmark__68_3932368713"/>
            <w:bookmarkStart w:id="139" w:name="__Fieldmark__68_3932368713"/>
            <w:bookmarkEnd w:id="13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ergi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0" w:name="__Fieldmark__69_3932368713"/>
            <w:bookmarkStart w:id="141" w:name="__Fieldmark__69_3932368713"/>
            <w:bookmarkEnd w:id="14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2" w:name="__Fieldmark__70_3932368713"/>
            <w:bookmarkStart w:id="143" w:name="__Fieldmark__70_3932368713"/>
            <w:bookmarkEnd w:id="14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ergieffektivit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4" w:name="__Fieldmark__71_3932368713"/>
            <w:bookmarkStart w:id="145" w:name="__Fieldmark__71_3932368713"/>
            <w:bookmarkEnd w:id="145"/>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6" w:name="__Fieldmark__72_3932368713"/>
            <w:bookmarkStart w:id="147" w:name="__Fieldmark__72_3932368713"/>
            <w:bookmarkEnd w:id="14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Miljöskyd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8" w:name="__Fieldmark__73_3932368713"/>
            <w:bookmarkStart w:id="149" w:name="__Fieldmark__73_3932368713"/>
            <w:bookmarkEnd w:id="14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50" w:name="__Fieldmark__74_3932368713"/>
            <w:bookmarkStart w:id="151" w:name="__Fieldmark__74_3932368713"/>
            <w:bookmarkEnd w:id="15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genomföra viktiga projekt av gemensamt europeiskt int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2" w:name="__Fieldmark__75_3932368713"/>
            <w:bookmarkStart w:id="153" w:name="__Fieldmark__75_3932368713"/>
            <w:bookmarkEnd w:id="15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4" w:name="__Fieldmark__76_3932368713"/>
            <w:bookmarkStart w:id="155" w:name="__Fieldmark__76_3932368713"/>
            <w:bookmarkEnd w:id="15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iske och vattenbru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6" w:name="__Fieldmark__77_3932368713"/>
            <w:bookmarkStart w:id="157" w:name="__Fieldmark__77_3932368713"/>
            <w:bookmarkEnd w:id="15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8" w:name="__Fieldmark__78_3932368713"/>
            <w:bookmarkStart w:id="159" w:name="__Fieldmark__78_3932368713"/>
            <w:bookmarkEnd w:id="15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evarande av kulturarv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0" w:name="__Fieldmark__79_3932368713"/>
            <w:bookmarkStart w:id="161" w:name="__Fieldmark__79_3932368713"/>
            <w:bookmarkEnd w:id="16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2" w:name="__Fieldmark__80_3932368713"/>
            <w:bookmarkStart w:id="163" w:name="__Fieldmark__80_3932368713"/>
            <w:bookmarkEnd w:id="16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rämjande av export och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4" w:name="__Fieldmark__81_3932368713"/>
            <w:bookmarkStart w:id="165" w:name="__Fieldmark__81_3932368713"/>
            <w:bookmarkEnd w:id="16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6" w:name="__Fieldmark__82_3932368713"/>
            <w:bookmarkStart w:id="167" w:name="__Fieldmark__82_3932368713"/>
            <w:bookmarkEnd w:id="16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egional utveckling (inklusive territoriellt samarbe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8" w:name="__Fieldmark__83_3932368713"/>
            <w:bookmarkStart w:id="169" w:name="__Fieldmark__83_3932368713"/>
            <w:bookmarkEnd w:id="16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0" w:name="__Fieldmark__84_3932368713"/>
            <w:bookmarkStart w:id="171" w:name="__Fieldmark__84_3932368713"/>
            <w:bookmarkEnd w:id="17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avhjälpa en allvarlig störning i ekonomi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2" w:name="__Fieldmark__85_3932368713"/>
            <w:bookmarkStart w:id="173" w:name="__Fieldmark__85_3932368713"/>
            <w:bookmarkEnd w:id="17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4" w:name="__Fieldmark__86_3932368713"/>
            <w:bookmarkStart w:id="175" w:name="__Fieldmark__86_3932368713"/>
            <w:bookmarkEnd w:id="17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nybar energ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6" w:name="__Fieldmark__87_3932368713"/>
            <w:bookmarkStart w:id="177" w:name="__Fieldmark__87_3932368713"/>
            <w:bookmarkEnd w:id="17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8" w:name="__Fieldmark__88_3932368713"/>
            <w:bookmarkStart w:id="179" w:name="__Fieldmark__88_3932368713"/>
            <w:bookmarkEnd w:id="17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Undsättning av företag i svårigh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80" w:name="__Fieldmark__89_3932368713"/>
            <w:bookmarkStart w:id="181" w:name="__Fieldmark__89_3932368713"/>
            <w:bookmarkEnd w:id="18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82" w:name="__Fieldmark__90_3932368713"/>
            <w:bookmarkStart w:id="183" w:name="__Fieldmark__90_3932368713"/>
            <w:bookmarkEnd w:id="18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orskning, utveckling och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4" w:name="__Fieldmark__91_3932368713"/>
            <w:bookmarkStart w:id="185" w:name="__Fieldmark__91_3932368713"/>
            <w:bookmarkEnd w:id="185"/>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6" w:name="__Fieldmark__92_3932368713"/>
            <w:bookmarkStart w:id="187" w:name="__Fieldmark__92_3932368713"/>
            <w:bookmarkEnd w:id="187"/>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strukturering av företag i svårigh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8" w:name="__Fieldmark__93_3932368713"/>
            <w:bookmarkStart w:id="189" w:name="__Fieldmark__93_3932368713"/>
            <w:bookmarkEnd w:id="189"/>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0" w:name="__Fieldmark__94_3932368713"/>
            <w:bookmarkStart w:id="191" w:name="__Fieldmark__94_3932368713"/>
            <w:bookmarkEnd w:id="191"/>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iskfinans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2" w:name="__Fieldmark__95_3932368713"/>
            <w:bookmarkStart w:id="193" w:name="__Fieldmark__95_3932368713"/>
            <w:bookmarkEnd w:id="193"/>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4" w:name="__Fieldmark__96_3932368713"/>
            <w:bookmarkStart w:id="195" w:name="__Fieldmark__96_3932368713"/>
            <w:bookmarkEnd w:id="195"/>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ektoriell utveck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96" w:name="__Fieldmark__97_3932368713"/>
            <w:bookmarkStart w:id="197" w:name="__Fieldmark__97_3932368713"/>
            <w:bookmarkEnd w:id="19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98" w:name="__Fieldmark__98_3932368713"/>
            <w:bookmarkStart w:id="199" w:name="__Fieldmark__98_3932368713"/>
            <w:bookmarkEnd w:id="19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jänster av allmänt ekonomiskt int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0" w:name="__Fieldmark__99_3932368713"/>
            <w:bookmarkStart w:id="201" w:name="__Fieldmark__99_3932368713"/>
            <w:bookmarkEnd w:id="20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2" w:name="__Fieldmark__100_3932368713"/>
            <w:bookmarkStart w:id="203" w:name="__Fieldmark__100_3932368713"/>
            <w:bookmarkEnd w:id="20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må och medelstora företa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4" w:name="__Fieldmark__101_3932368713"/>
            <w:bookmarkStart w:id="205" w:name="__Fieldmark__101_3932368713"/>
            <w:bookmarkEnd w:id="20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6" w:name="__Fieldmark__102_3932368713"/>
            <w:bookmarkStart w:id="207" w:name="__Fieldmark__102_3932368713"/>
            <w:bookmarkEnd w:id="20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ocialt stöd till enskilda konsumen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8" w:name="__Fieldmark__103_3932368713"/>
            <w:bookmarkStart w:id="209" w:name="__Fieldmark__103_3932368713"/>
            <w:bookmarkEnd w:id="20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0" w:name="__Fieldmark__104_3932368713"/>
            <w:bookmarkStart w:id="211" w:name="__Fieldmark__104_3932368713"/>
            <w:bookmarkEnd w:id="21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Idrottsinfrastruktur och multifunktionell rekreations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2" w:name="__Fieldmark__105_3932368713"/>
            <w:bookmarkStart w:id="213" w:name="__Fieldmark__105_3932368713"/>
            <w:bookmarkEnd w:id="21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4" w:name="__Fieldmark__106_3932368713"/>
            <w:bookmarkStart w:id="215" w:name="__Fieldmark__106_3932368713"/>
            <w:bookmarkEnd w:id="21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Utbildn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6" w:name="__Fieldmark__107_3932368713"/>
            <w:bookmarkStart w:id="217" w:name="__Fieldmark__107_3932368713"/>
            <w:bookmarkEnd w:id="21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8" w:name="__Fieldmark__108_3932368713"/>
            <w:bookmarkStart w:id="219" w:name="__Fieldmark__108_3932368713"/>
            <w:bookmarkEnd w:id="21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lygplatsinfrastruktur eller flygplatsutrustn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0" w:name="__Fieldmark__109_3932368713"/>
            <w:bookmarkStart w:id="221" w:name="__Fieldmark__109_3932368713"/>
            <w:bookmarkEnd w:id="22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2" w:name="__Fieldmark__110_3932368713"/>
            <w:bookmarkStart w:id="223" w:name="__Fieldmark__110_3932368713"/>
            <w:bookmarkEnd w:id="22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lygplatsdrif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4" w:name="__Fieldmark__111_3932368713"/>
            <w:bookmarkStart w:id="225" w:name="__Fieldmark__111_3932368713"/>
            <w:bookmarkEnd w:id="22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6" w:name="__Fieldmark__112_3932368713"/>
            <w:bookmarkStart w:id="227" w:name="__Fieldmark__112_3932368713"/>
            <w:bookmarkEnd w:id="22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artstöd till flygbolag för utveckling av nya flyglinj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8" w:name="__Fieldmark__113_3932368713"/>
            <w:bookmarkStart w:id="229" w:name="__Fieldmark__113_3932368713"/>
            <w:bookmarkEnd w:id="22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0" w:name="__Fieldmark__114_3932368713"/>
            <w:bookmarkStart w:id="231" w:name="__Fieldmark__114_3932368713"/>
            <w:bookmarkEnd w:id="23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amordning av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2" w:name="__Fieldmark__115_3932368713"/>
            <w:bookmarkStart w:id="233" w:name="__Fieldmark__115_3932368713"/>
            <w:bookmarkEnd w:id="23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4" w:name="__Fieldmark__116_3932368713"/>
            <w:bookmarkStart w:id="235" w:name="__Fieldmark__116_3932368713"/>
            <w:bookmarkEnd w:id="23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bl>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edogör för behovet av statligt ingripande. Observera att stödet måste vara inriktat på en situation där det kan medföra en konkret förbättring som marknaden inte klarar på egen hand, genom att åtgärda ett väl avgränsat marknadsmisslyckand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varför stödet är ett lämpligt instrument för att åtgärda det mål av gemensamt intresse som definieras i punkt 6.1. Observera att stödet inte kommer att anses vara förenligt med den inre marknaden om mindre snedvridande åtgärder gör det möjligt att uppnå samma positiva bidrag.</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om stödet har en stimulanseffekt (dvs. om stödet ändrar företagets beteende och föranleder det att inleda ytterligare verksamhet som det inte skulle ha inlett utan stöd eller som det skulle ha inlett endast i begränsad utsträckning eller på ett annat sät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36" w:name="__Fieldmark__117_3932368713"/>
      <w:bookmarkStart w:id="237" w:name="__Fieldmark__117_3932368713"/>
      <w:bookmarkEnd w:id="23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38" w:name="__Fieldmark__118_3932368713"/>
      <w:bookmarkStart w:id="239" w:name="__Fieldmark__118_3932368713"/>
      <w:bookmarkEnd w:id="23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om verksamheter som inletts innan en ansökan lämnats in är stödberättigan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0" w:name="__Fieldmark__119_3932368713"/>
      <w:bookmarkStart w:id="241" w:name="__Fieldmark__119_3932368713"/>
      <w:bookmarkEnd w:id="24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2" w:name="__Fieldmark__120_3932368713"/>
      <w:bookmarkStart w:id="243" w:name="__Fieldmark__120_3932368713"/>
      <w:bookmarkEnd w:id="24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280" w:after="280"/>
        <w:ind w:left="851"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 är stödberättigande, förklara hur kravet på stimulanseffekt uppfyll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varför stödet är proportionerligt såtillvida som det uppgår till endast det minimum som krävs för att uppmuntra investeringar eller ekonomisk aktivite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de eventuella negativa effekterna av stödet på handel och konkurrens och ange i vilken utsträckning de uppvägs av de positiva effektern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sv-SE" w:eastAsia="sv-SE" w:bidi="sv-SE"/>
        </w:rPr>
        <w:t>Ange, i enlighet med meddelandet om öppenhet</w:t>
      </w:r>
      <w:r>
        <w:rPr>
          <w:rStyle w:val="FootnoteAnchor"/>
          <w:rFonts w:cs="Times New Roman" w:ascii="Times New Roman" w:hAnsi="Times New Roman"/>
          <w:sz w:val="24"/>
          <w:szCs w:val="20"/>
          <w:vertAlign w:val="superscript"/>
          <w:lang w:val="sv-SE" w:eastAsia="sv-SE" w:bidi="sv-SE"/>
        </w:rPr>
        <w:footnoteReference w:id="14"/>
      </w:r>
      <w:r>
        <w:rPr>
          <w:rFonts w:cs="Times New Roman" w:ascii="Times New Roman" w:hAnsi="Times New Roman"/>
          <w:sz w:val="24"/>
          <w:szCs w:val="20"/>
          <w:lang w:val="sv-SE" w:eastAsia="sv-SE" w:bidi="sv-SE"/>
        </w:rPr>
        <w:t>, om följande information kommer att offentliggöras på en övergripande nationell eller regional webbplats: Den fullständiga texten till den godkända stödordningen eller till beslutet om beviljande av individuellt stöd och dess genomförandebestämmelser, eller en länk till densamma. Namnet på den beviljande myndigheten/de beviljande myndigheterna. Namnet på de enskilda stödmottagarna och stödinstrumentet</w:t>
      </w:r>
      <w:r>
        <w:rPr>
          <w:rStyle w:val="FootnoteAnchor"/>
          <w:rFonts w:cs="Times New Roman" w:ascii="Times New Roman" w:hAnsi="Times New Roman"/>
          <w:sz w:val="24"/>
          <w:szCs w:val="20"/>
          <w:vertAlign w:val="superscript"/>
          <w:lang w:val="sv-SE" w:eastAsia="sv-SE" w:bidi="sv-SE"/>
        </w:rPr>
        <w:footnoteReference w:id="15"/>
      </w:r>
      <w:r>
        <w:rPr>
          <w:rFonts w:cs="Times New Roman" w:ascii="Times New Roman" w:hAnsi="Times New Roman"/>
          <w:sz w:val="24"/>
          <w:szCs w:val="20"/>
          <w:lang w:val="sv-SE" w:eastAsia="sv-SE" w:bidi="sv-SE"/>
        </w:rPr>
        <w:t xml:space="preserve"> samt det stödbelopp som beviljats varje stödmottagare. Syftet med stödet, datum för beviljande, typ av företag (t.ex. små och medelstora företag, stora företag). Kommissionens referensnummer till stödåtgärden. Den region där stödmottagaren är belägen (på Nuts 2-nivå) och den ekonomiska sektor där stödmottagarna främst är verksamma (på Nace-gruppnivå)</w:t>
      </w:r>
      <w:r>
        <w:rPr>
          <w:rStyle w:val="FootnoteAnchor"/>
          <w:rFonts w:cs="Times New Roman" w:ascii="Times New Roman" w:hAnsi="Times New Roman"/>
          <w:sz w:val="24"/>
          <w:szCs w:val="20"/>
          <w:vertAlign w:val="superscript"/>
          <w:lang w:val="sv-SE" w:eastAsia="sv-SE" w:bidi="sv-SE"/>
        </w:rPr>
        <w:footnoteReference w:id="16"/>
      </w:r>
      <w:r>
        <w:rPr>
          <w:rFonts w:cs="Times New Roman" w:ascii="Times New Roman" w:hAnsi="Times New Roman"/>
          <w:sz w:val="24"/>
          <w:szCs w:val="20"/>
          <w:lang w:val="sv-SE" w:eastAsia="sv-SE" w:bidi="sv-SE"/>
        </w:rPr>
        <w:t>.</w:t>
      </w:r>
    </w:p>
    <w:p>
      <w:pPr>
        <w:pStyle w:val="Normal"/>
        <w:spacing w:lineRule="auto" w:line="240" w:before="0" w:after="0"/>
        <w:ind w:left="198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4" w:name="__Fieldmark__121_3932368713"/>
      <w:bookmarkStart w:id="245" w:name="__Fieldmark__121_3932368713"/>
      <w:bookmarkEnd w:id="24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6" w:name="__Fieldmark__122_3932368713"/>
      <w:bookmarkStart w:id="247" w:name="__Fieldmark__122_3932368713"/>
      <w:bookmarkEnd w:id="24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sv-SE" w:eastAsia="sv-SE" w:bidi="sv-SE"/>
        </w:rPr>
      </w:pPr>
      <w:r>
        <w:rPr>
          <w:rFonts w:cs="Times New Roman" w:ascii="Times New Roman" w:hAnsi="Times New Roman"/>
          <w:color w:val="000000"/>
          <w:sz w:val="24"/>
          <w:szCs w:val="20"/>
          <w:shd w:fill="FFFFFF" w:val="clear"/>
          <w:lang w:val="sv-SE" w:eastAsia="sv-SE" w:bidi="sv-SE"/>
        </w:rPr>
      </w:r>
    </w:p>
    <w:p>
      <w:pPr>
        <w:pStyle w:val="Normal"/>
        <w:numPr>
          <w:ilvl w:val="2"/>
          <w:numId w:val="34"/>
        </w:numPr>
        <w:tabs>
          <w:tab w:val="clear" w:pos="720"/>
          <w:tab w:val="left" w:pos="2127" w:leader="none"/>
        </w:tabs>
        <w:spacing w:lineRule="auto" w:line="240" w:before="0" w:after="280"/>
        <w:ind w:left="2127" w:hanging="851"/>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Ange adresserna till den webbplats där informationen kommer att göras tillgänglig: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2127" w:hanging="851"/>
        <w:contextualSpacing/>
        <w:jc w:val="both"/>
        <w:rPr/>
      </w:pPr>
      <w:r>
        <w:rPr>
          <w:rFonts w:cs="Times New Roman" w:ascii="Times New Roman" w:hAnsi="Times New Roman"/>
          <w:color w:val="000000"/>
          <w:sz w:val="24"/>
          <w:szCs w:val="20"/>
          <w:lang w:val="sv-SE" w:eastAsia="sv-SE" w:bidi="sv-SE"/>
        </w:rPr>
        <w:t>Ange i tillämpliga fall adresserna till den centrala webbplats som hämtar information från de regionala webbplatserna:</w:t>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2127" w:hanging="851"/>
        <w:contextualSpacing/>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adresserna till den webbplats som avses i punkt 6.7.2 inte är kända vid den tidpunkt då anmälan lämnas in ska medlemsstaten åta sig att underrätta kommissionen så snart dessa webbplatser skapas och adresserna är kända.  </w:t>
      </w:r>
    </w:p>
    <w:p>
      <w:pPr>
        <w:pStyle w:val="Normal"/>
        <w:spacing w:lineRule="auto" w:line="240" w:before="0" w:after="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instrument, stödbelopp, stödnivå och finansieringssätt</w:t>
            </w:r>
          </w:p>
        </w:tc>
      </w:tr>
    </w:tbl>
    <w:p>
      <w:pPr>
        <w:pStyle w:val="Normal"/>
        <w:keepNext w:val="true"/>
        <w:keepLines/>
        <w:spacing w:lineRule="auto" w:line="240" w:before="0" w:after="0"/>
        <w:ind w:left="567" w:hanging="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keepNext w:val="true"/>
        <w:keepLines/>
        <w:numPr>
          <w:ilvl w:val="1"/>
          <w:numId w:val="34"/>
        </w:numPr>
        <w:spacing w:lineRule="auto" w:line="240" w:before="0" w:after="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Stödinstrument och stödbelopp</w:t>
      </w:r>
    </w:p>
    <w:p>
      <w:pPr>
        <w:pStyle w:val="Normal"/>
        <w:keepNext w:val="true"/>
        <w:keepLines/>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pPr>
      <w:r>
        <w:rPr>
          <w:rFonts w:cs="Times New Roman" w:ascii="Times New Roman" w:hAnsi="Times New Roman"/>
          <w:sz w:val="24"/>
          <w:szCs w:val="20"/>
          <w:lang w:val="sv-SE" w:eastAsia="sv-SE" w:bidi="sv-SE"/>
        </w:rPr>
        <w:t>Ange vilken stödform och vilket stödbelopp</w:t>
      </w:r>
      <w:r>
        <w:rPr>
          <w:rStyle w:val="FootnoteAnchor"/>
          <w:rFonts w:cs="Times New Roman" w:ascii="Times New Roman" w:hAnsi="Times New Roman"/>
          <w:sz w:val="24"/>
          <w:szCs w:val="20"/>
          <w:vertAlign w:val="superscript"/>
          <w:lang w:val="sv-SE" w:eastAsia="sv-SE" w:bidi="sv-SE"/>
        </w:rPr>
        <w:footnoteReference w:id="17"/>
      </w:r>
      <w:r>
        <w:rPr>
          <w:rFonts w:cs="Times New Roman" w:ascii="Times New Roman" w:hAnsi="Times New Roman"/>
          <w:sz w:val="24"/>
          <w:szCs w:val="20"/>
          <w:lang w:val="sv-SE" w:eastAsia="sv-SE" w:bidi="sv-SE"/>
        </w:rPr>
        <w:t xml:space="preserve"> som ställts till stödmottagarens förfogande (vid behov för varje åtgärd).</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v-SE" w:eastAsia="sv-SE" w:bidi="sv-SE"/>
              </w:rPr>
            </w:pPr>
            <w:r>
              <w:rPr>
                <w:rFonts w:cs="Times New Roman" w:ascii="Times New Roman" w:hAnsi="Times New Roman"/>
                <w:b/>
                <w:szCs w:val="20"/>
                <w:lang w:val="sv-SE" w:eastAsia="sv-SE" w:bidi="sv-SE"/>
              </w:rPr>
              <w:t>Stöd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Stödbelopp eller budgettilldelning</w:t>
            </w:r>
            <w:r>
              <w:rPr>
                <w:rStyle w:val="FootnoteAnchor"/>
                <w:rFonts w:cs="Times New Roman" w:ascii="Times New Roman" w:hAnsi="Times New Roman"/>
                <w:b/>
                <w:szCs w:val="20"/>
                <w:vertAlign w:val="superscript"/>
                <w:lang w:val="sv-SE" w:eastAsia="sv-SE" w:bidi="sv-SE"/>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Tota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Årlig</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48" w:name="__Fieldmark__123_3932368713"/>
            <w:bookmarkStart w:id="249" w:name="__Fieldmark__123_3932368713"/>
            <w:bookmarkEnd w:id="24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Bidrag (eller åtgärder med liknande effekt)</w:t>
            </w:r>
          </w:p>
          <w:p>
            <w:pPr>
              <w:pStyle w:val="Normal"/>
              <w:numPr>
                <w:ilvl w:val="0"/>
                <w:numId w:val="6"/>
              </w:numPr>
              <w:spacing w:lineRule="auto" w:line="240" w:before="480" w:after="24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0" w:name="__Fieldmark__124_3932368713"/>
            <w:bookmarkStart w:id="251" w:name="__Fieldmark__124_3932368713"/>
            <w:bookmarkEnd w:id="25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Direkt stöd</w:t>
            </w:r>
          </w:p>
          <w:p>
            <w:pPr>
              <w:pStyle w:val="Normal"/>
              <w:numPr>
                <w:ilvl w:val="0"/>
                <w:numId w:val="6"/>
              </w:numPr>
              <w:spacing w:lineRule="auto" w:line="240" w:before="360" w:after="24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2" w:name="__Fieldmark__125_3932368713"/>
            <w:bookmarkStart w:id="253" w:name="__Fieldmark__125_3932368713"/>
            <w:bookmarkEnd w:id="25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Räntesubvention</w:t>
            </w:r>
          </w:p>
          <w:p>
            <w:pPr>
              <w:pStyle w:val="Normal"/>
              <w:numPr>
                <w:ilvl w:val="0"/>
                <w:numId w:val="6"/>
              </w:numPr>
              <w:spacing w:lineRule="auto" w:line="240" w:before="480" w:after="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4" w:name="__Fieldmark__126_3932368713"/>
            <w:bookmarkStart w:id="255" w:name="__Fieldmark__126_3932368713"/>
            <w:bookmarkEnd w:id="25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Avskrivning av skuld</w:t>
            </w:r>
          </w:p>
          <w:p>
            <w:pPr>
              <w:pStyle w:val="Normal"/>
              <w:spacing w:lineRule="auto" w:line="240" w:before="0" w:after="0"/>
              <w:ind w:left="1440" w:hanging="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6" w:name="__Fieldmark__127_3932368713"/>
            <w:bookmarkStart w:id="257" w:name="__Fieldmark__127_3932368713"/>
            <w:bookmarkEnd w:id="25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bCs/>
                <w:lang w:val="sv-SE" w:eastAsia="sv-SE" w:bidi="sv-SE"/>
              </w:rPr>
              <w:t xml:space="preserve"> </w:t>
            </w:r>
            <w:r>
              <w:rPr>
                <w:rFonts w:cs="Times New Roman" w:ascii="Times New Roman" w:hAnsi="Times New Roman"/>
                <w:b/>
                <w:szCs w:val="20"/>
                <w:lang w:val="sv-SE" w:eastAsia="sv-SE" w:bidi="sv-SE"/>
              </w:rPr>
              <w:t>Lån (eller åtgärder med liknande effekt)</w:t>
            </w:r>
          </w:p>
          <w:p>
            <w:pPr>
              <w:pStyle w:val="Normal"/>
              <w:numPr>
                <w:ilvl w:val="0"/>
                <w:numId w:val="32"/>
              </w:numPr>
              <w:spacing w:lineRule="auto" w:line="240" w:before="0" w:after="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8" w:name="__Fieldmark__128_3932368713"/>
            <w:bookmarkStart w:id="259" w:name="__Fieldmark__128_3932368713"/>
            <w:bookmarkEnd w:id="25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 w:val="24"/>
                <w:szCs w:val="20"/>
                <w:lang w:val="sv-SE" w:eastAsia="sv-SE" w:bidi="sv-SE"/>
              </w:rPr>
              <w:t>Mjukt lån (ange vilken säkerhet och löptid lånet har)</w:t>
            </w:r>
            <w:r>
              <w:rPr>
                <w:rFonts w:cs="Times New Roman" w:ascii="Times New Roman" w:hAnsi="Times New Roman"/>
                <w:szCs w:val="20"/>
                <w:lang w:val="sv-SE" w:eastAsia="sv-SE" w:bidi="sv-SE"/>
              </w:rPr>
              <w:t xml:space="preserve"> </w:t>
            </w:r>
          </w:p>
          <w:p>
            <w:pPr>
              <w:pStyle w:val="Normal"/>
              <w:numPr>
                <w:ilvl w:val="0"/>
                <w:numId w:val="32"/>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0" w:name="__Fieldmark__129_3932368713"/>
            <w:bookmarkStart w:id="261" w:name="__Fieldmark__129_3932368713"/>
            <w:bookmarkEnd w:id="26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Återbetalningspliktiga förskott</w:t>
            </w:r>
          </w:p>
          <w:p>
            <w:pPr>
              <w:pStyle w:val="Normal"/>
              <w:numPr>
                <w:ilvl w:val="0"/>
                <w:numId w:val="32"/>
              </w:numPr>
              <w:spacing w:lineRule="auto" w:line="240" w:before="0" w:after="28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2" w:name="__Fieldmark__130_3932368713"/>
            <w:bookmarkStart w:id="263" w:name="__Fieldmark__130_3932368713"/>
            <w:bookmarkEnd w:id="26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Anstånd med betalning av skatt</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4" w:name="__Fieldmark__131_3932368713"/>
            <w:bookmarkStart w:id="265" w:name="__Fieldmark__131_3932368713"/>
            <w:bookmarkEnd w:id="26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Garanti</w:t>
            </w:r>
            <w:r>
              <w:rPr>
                <w:rFonts w:cs="Times New Roman" w:ascii="Times New Roman" w:hAnsi="Times New Roman"/>
                <w:szCs w:val="20"/>
                <w:lang w:val="sv-SE" w:eastAsia="sv-SE" w:bidi="sv-SE"/>
              </w:rPr>
              <w:t xml:space="preserve"> </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 xml:space="preserve">I förekommande fall, hänvisa till kommissionens beslut om att godkänna metoden för att beräkna bruttobidragsekvivalenten och ange vilket lån eller vilken annan finansiell transaktion som omfattas av garantin, den säkerhet som krävs och den premie som ska betalas, löptid osv. </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szCs w:val="20"/>
                <w:lang w:val="sv-SE" w:eastAsia="sv-SE" w:bidi="sv-S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6" w:name="__Fieldmark__132_3932368713"/>
            <w:bookmarkStart w:id="267" w:name="__Fieldmark__132_3932368713"/>
            <w:bookmarkEnd w:id="26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 xml:space="preserve">varje form av tillskott i form av </w:t>
            </w:r>
            <w:r>
              <w:rPr>
                <w:rFonts w:cs="Times New Roman" w:ascii="Times New Roman" w:hAnsi="Times New Roman"/>
                <w:b/>
                <w:szCs w:val="20"/>
                <w:lang w:val="sv-SE" w:eastAsia="sv-SE" w:bidi="sv-SE"/>
              </w:rPr>
              <w:t>eget kapital eller därmed likställt kapital</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szCs w:val="20"/>
                <w:lang w:val="sv-SE" w:eastAsia="sv-SE" w:bidi="sv-S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8" w:name="__Fieldmark__133_3932368713"/>
            <w:bookmarkStart w:id="269" w:name="__Fieldmark__133_3932368713"/>
            <w:bookmarkEnd w:id="26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bCs/>
                <w:lang w:val="sv-SE" w:eastAsia="sv-SE" w:bidi="sv-SE"/>
              </w:rPr>
              <w:t xml:space="preserve"> </w:t>
            </w:r>
            <w:r>
              <w:rPr>
                <w:rFonts w:cs="Times New Roman" w:ascii="Times New Roman" w:hAnsi="Times New Roman"/>
                <w:b/>
                <w:szCs w:val="20"/>
                <w:lang w:val="sv-SE" w:eastAsia="sv-SE" w:bidi="sv-SE"/>
              </w:rPr>
              <w:t>Skatteförmån eller skattebefrielse</w:t>
            </w:r>
          </w:p>
          <w:p>
            <w:pPr>
              <w:pStyle w:val="Normal"/>
              <w:numPr>
                <w:ilvl w:val="0"/>
                <w:numId w:val="14"/>
              </w:numPr>
              <w:spacing w:lineRule="auto" w:line="240" w:before="0" w:after="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0" w:name="__Fieldmark__134_3932368713"/>
            <w:bookmarkStart w:id="271" w:name="__Fieldmark__134_3932368713"/>
            <w:bookmarkEnd w:id="27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Skattelättnad</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2" w:name="__Fieldmark__135_3932368713"/>
            <w:bookmarkStart w:id="273" w:name="__Fieldmark__135_3932368713"/>
            <w:bookmarkEnd w:id="27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beskattningsunderlaget</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4" w:name="__Fieldmark__136_3932368713"/>
            <w:bookmarkStart w:id="275" w:name="__Fieldmark__136_3932368713"/>
            <w:bookmarkEnd w:id="27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skattesatsen</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6" w:name="__Fieldmark__137_3932368713"/>
            <w:bookmarkStart w:id="277" w:name="__Fieldmark__137_3932368713"/>
            <w:bookmarkEnd w:id="27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socialavgifter</w:t>
            </w:r>
          </w:p>
          <w:p>
            <w:pPr>
              <w:pStyle w:val="Normal"/>
              <w:numPr>
                <w:ilvl w:val="0"/>
                <w:numId w:val="14"/>
              </w:numPr>
              <w:spacing w:lineRule="auto" w:line="240" w:before="0" w:after="28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8" w:name="__Fieldmark__138_3932368713"/>
            <w:bookmarkStart w:id="279" w:name="__Fieldmark__138_3932368713"/>
            <w:bookmarkEnd w:id="27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Annat (ange vad)</w:t>
            </w:r>
          </w:p>
          <w:p>
            <w:pPr>
              <w:pStyle w:val="Normal"/>
              <w:spacing w:lineRule="auto" w:line="240" w:before="0" w:after="0"/>
              <w:ind w:left="720" w:hanging="0"/>
              <w:rPr>
                <w:rFonts w:ascii="Times New Roman" w:hAnsi="Times New Roman" w:cs="Times New Roman"/>
                <w:lang w:val="sv-SE" w:eastAsia="sv-SE" w:bidi="sv-SE"/>
              </w:rPr>
            </w:pPr>
            <w:r>
              <w:rPr>
                <w:rFonts w:cs="Times New Roman" w:ascii="Times New Roman" w:hAnsi="Times New Roman"/>
                <w:szCs w:val="20"/>
                <w:lang w:val="sv-SE" w:eastAsia="sv-SE" w:bidi="sv-SE"/>
              </w:rPr>
              <w:t>…………………………………………………………</w:t>
            </w:r>
          </w:p>
          <w:p>
            <w:pPr>
              <w:pStyle w:val="Normal"/>
              <w:spacing w:lineRule="auto" w:line="240" w:before="0" w:after="0"/>
              <w:ind w:left="720" w:hanging="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80" w:name="__Fieldmark__139_3932368713"/>
            <w:bookmarkStart w:id="281" w:name="__Fieldmark__139_3932368713"/>
            <w:bookmarkEnd w:id="28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r>
            <w:r>
              <w:rPr>
                <w:rFonts w:cs="Times New Roman" w:ascii="Times New Roman" w:hAnsi="Times New Roman"/>
                <w:b/>
                <w:sz w:val="24"/>
                <w:szCs w:val="20"/>
                <w:lang w:val="sv-SE" w:eastAsia="sv-SE" w:bidi="sv-SE"/>
              </w:rPr>
              <w:t>Annat</w:t>
            </w:r>
            <w:r>
              <w:rPr>
                <w:rFonts w:cs="Times New Roman" w:ascii="Times New Roman" w:hAnsi="Times New Roman"/>
                <w:sz w:val="24"/>
                <w:szCs w:val="20"/>
                <w:lang w:val="sv-SE" w:eastAsia="sv-SE" w:bidi="sv-SE"/>
              </w:rPr>
              <w:t xml:space="preserve"> (ange vad)</w:t>
            </w:r>
            <w:r>
              <w:rPr>
                <w:rFonts w:cs="Times New Roman" w:ascii="Times New Roman" w:hAnsi="Times New Roman"/>
                <w:szCs w:val="20"/>
                <w:lang w:val="sv-SE" w:eastAsia="sv-SE" w:bidi="sv-SE"/>
              </w:rPr>
              <w:t xml:space="preserve"> </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w:t>
            </w:r>
            <w:r>
              <w:rPr>
                <w:rFonts w:cs="Times New Roman" w:ascii="Times New Roman" w:hAnsi="Times New Roman"/>
                <w:szCs w:val="20"/>
                <w:lang w:val="sv-SE" w:eastAsia="sv-SE" w:bidi="sv-SE"/>
              </w:rPr>
              <w:t>.</w:t>
            </w:r>
          </w:p>
          <w:p>
            <w:pPr>
              <w:pStyle w:val="Normal"/>
              <w:spacing w:lineRule="auto" w:line="240" w:before="0" w:after="0"/>
              <w:jc w:val="both"/>
              <w:rPr>
                <w:rFonts w:ascii="Times New Roman" w:hAnsi="Times New Roman" w:cs="Times New Roman"/>
                <w:b/>
                <w:b/>
                <w:lang w:val="sv-SE" w:eastAsia="sv-SE" w:bidi="sv-SE"/>
              </w:rPr>
            </w:pPr>
            <w:r>
              <w:rPr>
                <w:rFonts w:cs="Times New Roman" w:ascii="Times New Roman" w:hAnsi="Times New Roman"/>
                <w:b/>
                <w:lang w:val="sv-SE" w:eastAsia="sv-SE" w:bidi="sv-SE"/>
              </w:rPr>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Ange de instrument som denna åtgärd ungefär motsvarar vad gäller dess verkan</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w:t>
            </w:r>
          </w:p>
          <w:p>
            <w:pPr>
              <w:pStyle w:val="Normal"/>
              <w:spacing w:lineRule="auto" w:line="240" w:before="0" w:after="0"/>
              <w:jc w:val="both"/>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garantier, ange maximibeloppet för de garanterade lånen: ....................</w:t>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lån, ange (det nominella) maximibeloppet för de garanterade lånen: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 xml:space="preserve">Beskrivning av stödinstrumentet </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 varje stödinstrument som valts i förteckningen i punkt 7.1, beskriv villkoren för tillämpning av stödet (t.ex. skattemässig behandling, huruvida stödet beviljas automatiskt på grundval av vissa objektiva kriterier eller om det finns ett inslag av skönsmässig bedömning från de beviljande myndigheternas sid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Finansieringskälla</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Precisera hur stödet finansieras:</w:t>
      </w:r>
    </w:p>
    <w:p>
      <w:pPr>
        <w:pStyle w:val="Normal"/>
        <w:spacing w:lineRule="auto" w:line="240" w:before="0" w:after="0"/>
        <w:ind w:left="1224"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2" w:name="__Fieldmark__140_3932368713"/>
      <w:bookmarkStart w:id="283" w:name="__Fieldmark__140_3932368713"/>
      <w:bookmarkEnd w:id="28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llmän statlig/regional/lokal budget</w:t>
      </w:r>
    </w:p>
    <w:p>
      <w:pPr>
        <w:pStyle w:val="Normal"/>
        <w:numPr>
          <w:ilvl w:val="0"/>
          <w:numId w:val="16"/>
        </w:numPr>
        <w:tabs>
          <w:tab w:val="clear" w:pos="720"/>
          <w:tab w:val="left" w:pos="728" w:leader="none"/>
          <w:tab w:val="left" w:pos="1418" w:leader="none"/>
        </w:tabs>
        <w:spacing w:lineRule="auto" w:line="240" w:before="0" w:after="28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4" w:name="__Fieldmark__141_3932368713"/>
      <w:bookmarkStart w:id="285" w:name="__Fieldmark__141_3932368713"/>
      <w:bookmarkEnd w:id="28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Genom skatteliknande avgifter eller skatter som betalas till en stödmottagare. Lämna detaljerade uppgifter om avgifterna och de produkter/verksamheter som de berör (ange framför allt om produkter som importeras från andra medlemsstater omfattas av avgifterna). Om tillämpligt, bifoga en kopia av den rättsliga grunden för finansiering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6"/>
        </w:numPr>
        <w:spacing w:lineRule="auto" w:line="240" w:before="0" w:after="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86" w:name="__Fieldmark__142_3932368713"/>
      <w:bookmarkStart w:id="287" w:name="__Fieldmark__142_3932368713"/>
      <w:bookmarkEnd w:id="28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ckumulerade reserver </w:t>
      </w:r>
    </w:p>
    <w:p>
      <w:pPr>
        <w:pStyle w:val="Normal"/>
        <w:numPr>
          <w:ilvl w:val="0"/>
          <w:numId w:val="16"/>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88" w:name="__Fieldmark__143_3932368713"/>
      <w:bookmarkStart w:id="289" w:name="__Fieldmark__143_3932368713"/>
      <w:bookmarkEnd w:id="28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Offentliga företag</w:t>
      </w:r>
    </w:p>
    <w:p>
      <w:pPr>
        <w:pStyle w:val="Normal"/>
        <w:numPr>
          <w:ilvl w:val="0"/>
          <w:numId w:val="16"/>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90" w:name="__Fieldmark__144_3932368713"/>
      <w:bookmarkStart w:id="291" w:name="__Fieldmark__144_3932368713"/>
      <w:bookmarkEnd w:id="29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Strukturfondernas medfinansiering </w:t>
      </w:r>
    </w:p>
    <w:p>
      <w:pPr>
        <w:pStyle w:val="Normal"/>
        <w:numPr>
          <w:ilvl w:val="0"/>
          <w:numId w:val="16"/>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92" w:name="__Fieldmark__145_3932368713"/>
      <w:bookmarkStart w:id="293" w:name="__Fieldmark__145_3932368713"/>
      <w:bookmarkEnd w:id="29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nnat (ange vad)</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tas budgeten årlige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4" w:name="__Fieldmark__146_3932368713"/>
      <w:bookmarkStart w:id="295" w:name="__Fieldmark__146_3932368713"/>
      <w:bookmarkEnd w:id="29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6" w:name="__Fieldmark__147_3932368713"/>
      <w:bookmarkStart w:id="297" w:name="__Fieldmark__147_3932368713"/>
      <w:bookmarkEnd w:id="29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Ange vilken period den omfattar: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anmälan gäller ändringar av en befintlig stödordning, ange för varje stödinstrument vilken effekt de anmälda ändringarna av stödordningen har på</w:t>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den totala budgete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sv-SE" w:eastAsia="sv-SE" w:bidi="sv-SE"/>
        </w:rPr>
        <w:t>den årliga budgeten</w:t>
      </w:r>
      <w:r>
        <w:rPr>
          <w:rStyle w:val="FootnoteAnchor"/>
          <w:rFonts w:cs="Times New Roman" w:ascii="Times New Roman" w:hAnsi="Times New Roman"/>
          <w:sz w:val="24"/>
          <w:szCs w:val="20"/>
          <w:vertAlign w:val="superscript"/>
          <w:lang w:val="sv-SE" w:eastAsia="sv-SE" w:bidi="sv-SE"/>
        </w:rPr>
        <w:footnoteReference w:id="19"/>
      </w:r>
      <w:r>
        <w:rPr>
          <w:rFonts w:cs="Times New Roman" w:ascii="Times New Roman" w:hAnsi="Times New Roman"/>
          <w:sz w:val="24"/>
          <w:szCs w:val="20"/>
          <w:lang w:val="sv-SE" w:eastAsia="sv-SE" w:bidi="sv-SE"/>
        </w:rPr>
        <w:t xml:space="preserve"> </w:t>
        <w:tab/>
      </w:r>
    </w:p>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Kumulering</w:t>
      </w:r>
    </w:p>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pPr>
      <w:r>
        <w:rPr>
          <w:rFonts w:cs="Times New Roman" w:ascii="Times New Roman" w:hAnsi="Times New Roman"/>
          <w:color w:val="000000"/>
          <w:sz w:val="24"/>
          <w:szCs w:val="20"/>
          <w:lang w:val="sv-SE" w:eastAsia="sv-SE" w:bidi="sv-SE"/>
        </w:rPr>
        <w:t>Kan stödet kumuleras med stöd eller stöd av mindre betydelse</w:t>
      </w:r>
      <w:r>
        <w:rPr>
          <w:rStyle w:val="FootnoteAnchor"/>
          <w:rFonts w:cs="Times New Roman" w:ascii="Times New Roman" w:hAnsi="Times New Roman"/>
          <w:color w:val="000000"/>
          <w:sz w:val="24"/>
          <w:szCs w:val="20"/>
          <w:vertAlign w:val="superscript"/>
          <w:lang w:val="sv-SE" w:eastAsia="sv-SE" w:bidi="sv-SE"/>
        </w:rPr>
        <w:footnoteReference w:id="20"/>
      </w:r>
      <w:r>
        <w:rPr>
          <w:rFonts w:cs="Times New Roman" w:ascii="Times New Roman" w:hAnsi="Times New Roman"/>
          <w:color w:val="000000"/>
          <w:sz w:val="24"/>
          <w:szCs w:val="20"/>
          <w:lang w:val="sv-SE" w:eastAsia="sv-SE" w:bidi="sv-SE"/>
        </w:rPr>
        <w:t xml:space="preserve"> som erhålls från en annan lokal, regional eller nationell källa</w:t>
      </w:r>
      <w:r>
        <w:rPr>
          <w:rStyle w:val="FootnoteAnchor"/>
          <w:rFonts w:cs="Times New Roman" w:ascii="Times New Roman" w:hAnsi="Times New Roman"/>
          <w:color w:val="000000"/>
          <w:sz w:val="24"/>
          <w:szCs w:val="20"/>
          <w:vertAlign w:val="superscript"/>
          <w:lang w:val="sv-SE" w:eastAsia="sv-SE" w:bidi="sv-SE"/>
        </w:rPr>
        <w:footnoteReference w:id="21"/>
      </w:r>
      <w:r>
        <w:rPr>
          <w:rFonts w:cs="Times New Roman" w:ascii="Times New Roman" w:hAnsi="Times New Roman"/>
          <w:color w:val="000000"/>
          <w:sz w:val="24"/>
          <w:szCs w:val="20"/>
          <w:lang w:val="sv-SE" w:eastAsia="sv-SE" w:bidi="sv-SE"/>
        </w:rPr>
        <w:t xml:space="preserve"> för att täcka samma stödberättigande kostnader?</w:t>
      </w:r>
    </w:p>
    <w:p>
      <w:pPr>
        <w:pStyle w:val="Normal"/>
        <w:spacing w:lineRule="auto" w:line="240" w:before="0" w:after="0"/>
        <w:jc w:val="center"/>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8" w:name="__Fieldmark__148_3932368713"/>
      <w:bookmarkStart w:id="299" w:name="__Fieldmark__148_3932368713"/>
      <w:bookmarkEnd w:id="29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Ange stödets namn, syfte och mål, om dessa finns tillgänglig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örklara vilka mekanismer som införts för att garantera att kumuleringsreglerna följ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993" w:hanging="426"/>
        <w:rPr>
          <w:rFonts w:ascii="Times New Roman" w:hAnsi="Times New Roman" w:cs="Times New Roman"/>
          <w:b/>
          <w:b/>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00" w:name="__Fieldmark__149_3932368713"/>
      <w:bookmarkStart w:id="301" w:name="__Fieldmark__149_3932368713"/>
      <w:bookmarkEnd w:id="301"/>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color w:val="000000"/>
          <w:sz w:val="24"/>
          <w:szCs w:val="20"/>
          <w:lang w:val="sv-SE" w:eastAsia="sv-SE" w:bidi="sv-SE"/>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Utvärdering</w:t>
            </w:r>
          </w:p>
        </w:tc>
      </w:tr>
    </w:tbl>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sv-SE" w:eastAsia="sv-SE" w:bidi="sv-SE"/>
        </w:rPr>
      </w:pPr>
      <w:r>
        <w:rPr>
          <w:rFonts w:cs="Times New Roman" w:ascii="Times New Roman" w:hAnsi="Times New Roman"/>
          <w:b/>
          <w:sz w:val="24"/>
          <w:szCs w:val="20"/>
          <w:lang w:val="sv-SE" w:eastAsia="sv-SE" w:bidi="sv-SE"/>
        </w:rPr>
        <w:t>Ska stödordningen utvärderas</w:t>
      </w:r>
      <w:r>
        <w:rPr>
          <w:rStyle w:val="FootnoteAnchor"/>
          <w:rFonts w:cs="Times New Roman" w:ascii="Times New Roman" w:hAnsi="Times New Roman"/>
          <w:b/>
          <w:sz w:val="24"/>
          <w:szCs w:val="20"/>
          <w:vertAlign w:val="superscript"/>
          <w:lang w:val="sv-SE" w:eastAsia="sv-SE" w:bidi="sv-SE"/>
        </w:rPr>
        <w:footnoteReference w:id="22"/>
      </w:r>
      <w:r>
        <w:rPr>
          <w:rFonts w:cs="Times New Roman" w:ascii="Times New Roman" w:hAnsi="Times New Roman"/>
          <w:b/>
          <w:sz w:val="24"/>
          <w:szCs w:val="20"/>
          <w:lang w:val="sv-SE" w:eastAsia="sv-SE" w:bidi="sv-SE"/>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2" w:name="__Fieldmark__150_3932368713"/>
      <w:bookmarkStart w:id="303" w:name="__Fieldmark__150_3932368713"/>
      <w:bookmarkEnd w:id="30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keepNext w:val="true"/>
        <w:spacing w:lineRule="auto" w:line="240" w:before="120" w:after="120"/>
        <w:ind w:left="709" w:hanging="0"/>
        <w:jc w:val="both"/>
        <w:rPr>
          <w:rFonts w:ascii="Times New Roman" w:hAnsi="Times New Roman" w:cs="Times New Roman"/>
          <w:color w:val="000000"/>
          <w:sz w:val="24"/>
          <w:lang w:val="sv-SE" w:eastAsia="sv-SE" w:bidi="sv-SE"/>
        </w:rPr>
      </w:pPr>
      <w:r>
        <w:rPr>
          <w:rFonts w:cs="Times New Roman" w:ascii="Times New Roman" w:hAnsi="Times New Roman"/>
          <w:sz w:val="24"/>
          <w:szCs w:val="20"/>
          <w:lang w:val="sv-SE" w:eastAsia="sv-SE" w:bidi="sv-SE"/>
        </w:rPr>
        <w:t xml:space="preserve">Om stödordningen inte ska utvärderas, </w:t>
      </w:r>
      <w:r>
        <w:rPr>
          <w:rFonts w:cs="Times New Roman" w:ascii="Times New Roman" w:hAnsi="Times New Roman"/>
          <w:color w:val="000000"/>
          <w:sz w:val="24"/>
          <w:szCs w:val="20"/>
          <w:lang w:val="sv-SE" w:eastAsia="sv-SE" w:bidi="sv-SE"/>
        </w:rPr>
        <w:t>förklara varför kriterierna för en utvärdering inte anses vara uppfyllda.</w:t>
      </w:r>
    </w:p>
    <w:p>
      <w:pPr>
        <w:pStyle w:val="Normal"/>
        <w:keepNext w:val="true"/>
        <w:spacing w:lineRule="auto" w:line="240" w:before="120" w:after="120"/>
        <w:ind w:left="709" w:hanging="0"/>
        <w:jc w:val="both"/>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4" w:name="__Fieldmark__151_3932368713"/>
      <w:bookmarkStart w:id="305" w:name="__Fieldmark__151_3932368713"/>
      <w:bookmarkEnd w:id="30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w:t>
      </w:r>
    </w:p>
    <w:p>
      <w:pPr>
        <w:pStyle w:val="Normal"/>
        <w:spacing w:lineRule="auto" w:line="240" w:before="240" w:after="120"/>
        <w:ind w:left="709"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ligt vilka kriterier kommer stödordningen i fråga för utvärdering i efterhand?</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6" w:name="__Fieldmark__152_3932368713"/>
      <w:bookmarkStart w:id="307" w:name="__Fieldmark__152_3932368713"/>
      <w:bookmarkEnd w:id="30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har en stor stödbudget.</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8" w:name="__Fieldmark__153_3932368713"/>
      <w:bookmarkStart w:id="309" w:name="__Fieldmark__153_3932368713"/>
      <w:bookmarkEnd w:id="30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är av nydanande karaktär.</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10" w:name="__Fieldmark__154_3932368713"/>
      <w:bookmarkStart w:id="311" w:name="__Fieldmark__154_3932368713"/>
      <w:bookmarkEnd w:id="31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kan innebära betydande förändringar när det gäller marknader, teknik och lagstiftning.</w:t>
      </w:r>
    </w:p>
    <w:p>
      <w:pPr>
        <w:pStyle w:val="Normal"/>
        <w:numPr>
          <w:ilvl w:val="0"/>
          <w:numId w:val="13"/>
        </w:numPr>
        <w:tabs>
          <w:tab w:val="clear" w:pos="720"/>
          <w:tab w:val="left" w:pos="1560" w:leader="none"/>
          <w:tab w:val="left" w:pos="2184" w:leader="none"/>
        </w:tabs>
        <w:spacing w:lineRule="auto" w:line="240" w:before="0" w:after="28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12" w:name="__Fieldmark__155_3932368713"/>
      <w:bookmarkStart w:id="313" w:name="__Fieldmark__155_3932368713"/>
      <w:bookmarkEnd w:id="31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ska utvärderas även om övriga kriterier som avses i denna punkt inte är tillämpliga.</w:t>
      </w:r>
    </w:p>
    <w:p>
      <w:pPr>
        <w:pStyle w:val="Normal"/>
        <w:spacing w:lineRule="auto" w:line="240" w:before="120" w:after="120"/>
        <w:ind w:left="709" w:hanging="0"/>
        <w:jc w:val="both"/>
        <w:rPr/>
      </w:pPr>
      <w:r>
        <w:rPr>
          <w:rFonts w:cs="Times New Roman" w:ascii="Times New Roman" w:hAnsi="Times New Roman"/>
          <w:color w:val="000000"/>
          <w:sz w:val="24"/>
          <w:szCs w:val="20"/>
          <w:lang w:val="sv-SE" w:eastAsia="sv-SE" w:bidi="sv-SE"/>
        </w:rPr>
        <w:t>Om något av de kriterier som avses i denna punkt är uppfyllt, ange utvärderingsperiod och fyll i formuläret för kompletterande upplysningar för anmälan av en utvärderingsplan i bilaga 1 i del III.8</w:t>
      </w:r>
      <w:r>
        <w:rPr>
          <w:rStyle w:val="FootnoteAnchor"/>
          <w:rFonts w:cs="Times New Roman" w:ascii="Times New Roman" w:hAnsi="Times New Roman"/>
          <w:color w:val="000000"/>
          <w:sz w:val="24"/>
          <w:szCs w:val="20"/>
          <w:vertAlign w:val="superscript"/>
          <w:lang w:val="sv-SE" w:eastAsia="sv-SE" w:bidi="sv-SE"/>
        </w:rPr>
        <w:footnoteReference w:id="23"/>
      </w:r>
      <w:r>
        <w:rPr>
          <w:rFonts w:cs="Times New Roman" w:ascii="Times New Roman" w:hAnsi="Times New Roman"/>
          <w:color w:val="000000"/>
          <w:sz w:val="24"/>
          <w:szCs w:val="20"/>
          <w:lang w:val="sv-SE" w:eastAsia="sv-SE" w:bidi="sv-SE"/>
        </w:rPr>
        <w:t xml:space="preserve">. </w:t>
      </w:r>
    </w:p>
    <w:p>
      <w:pPr>
        <w:pStyle w:val="Normal"/>
        <w:spacing w:lineRule="auto" w:line="240" w:before="120" w:after="120"/>
        <w:ind w:left="709" w:hanging="0"/>
        <w:jc w:val="both"/>
        <w:rPr>
          <w:rFonts w:ascii="Times New Roman" w:hAnsi="Times New Roman" w:cs="Times New Roman"/>
          <w:sz w:val="24"/>
          <w:szCs w:val="20"/>
          <w:lang w:val="sv-SE" w:eastAsia="sv-SE" w:bidi="sv-SE"/>
        </w:rPr>
      </w:pPr>
      <w:r>
        <w:rPr>
          <w:rFonts w:cs="EUAlbertina;EU Albertina" w:ascii="EUAlbertina;EU Albertina" w:hAnsi="EUAlbertina;EU Albertina"/>
          <w:color w:val="000000"/>
          <w:sz w:val="24"/>
          <w:szCs w:val="20"/>
          <w:lang w:val="sv-SE" w:eastAsia="sv-SE" w:bidi="sv-S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sv-SE" w:eastAsia="sv-SE" w:bidi="sv-SE"/>
        </w:rPr>
      </w:pPr>
      <w:r>
        <w:rPr>
          <w:rFonts w:cs="Times New Roman" w:ascii="Times New Roman" w:hAnsi="Times New Roman"/>
          <w:sz w:val="24"/>
          <w:szCs w:val="20"/>
          <w:lang w:val="sv-SE" w:eastAsia="sv-SE" w:bidi="sv-SE"/>
        </w:rPr>
        <w:t>Ange om en efterhandsutvärdering redan har utförts för en liknande stödordning (i förekommande fall med en hänvisning och en länk till relevanta webbplatser).</w:t>
      </w:r>
    </w:p>
    <w:p>
      <w:pPr>
        <w:pStyle w:val="Normal"/>
        <w:spacing w:lineRule="auto" w:line="240" w:before="120" w:after="120"/>
        <w:ind w:left="709" w:hanging="0"/>
        <w:jc w:val="both"/>
        <w:rPr>
          <w:rFonts w:ascii="EUAlbertina;EU Albertina" w:hAnsi="EUAlbertina;EU Albertina" w:cs="EUAlbertina;EU Albertina"/>
          <w:color w:val="000000"/>
          <w:sz w:val="24"/>
          <w:szCs w:val="20"/>
          <w:lang w:val="sv-SE" w:eastAsia="sv-SE" w:bidi="sv-SE"/>
        </w:rPr>
      </w:pPr>
      <w:r>
        <w:rPr>
          <w:rFonts w:cs="EUAlbertina;EU Albertina" w:ascii="EUAlbertina;EU Albertina" w:hAnsi="EUAlbertina;EU Albertina"/>
          <w:color w:val="000000"/>
          <w:sz w:val="24"/>
          <w:szCs w:val="20"/>
          <w:lang w:val="sv-SE" w:eastAsia="sv-SE" w:bidi="sv-SE"/>
        </w:rPr>
        <w:t>............................................................................................................................</w:t>
      </w:r>
    </w:p>
    <w:p>
      <w:pPr>
        <w:pStyle w:val="Normal"/>
        <w:spacing w:lineRule="auto" w:line="240" w:before="120" w:after="120"/>
        <w:ind w:left="709" w:hanging="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Rapportering och övervakn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 att kommissionen ska kunna övervaka stödordningen och det individuella stödet åtar sig den anmälande medlemsstaten att</w:t>
      </w:r>
    </w:p>
    <w:p>
      <w:pPr>
        <w:pStyle w:val="Normal"/>
        <w:spacing w:lineRule="auto" w:line="240" w:before="280" w:after="280"/>
        <w:ind w:left="426" w:hanging="426"/>
        <w:jc w:val="both"/>
        <w:rPr>
          <w:rFonts w:ascii="Times New Roman" w:hAnsi="Times New Roman" w:cs="Times New Roman"/>
          <w:bCs/>
          <w:color w:val="000000"/>
          <w:sz w:val="24"/>
          <w:szCs w:val="20"/>
          <w:lang w:val="sv-SE" w:eastAsia="sv-SE" w:bidi="sv-SE"/>
        </w:rPr>
      </w:pPr>
      <w:r>
        <w:fldChar w:fldCharType="begin">
          <w:ffData>
            <w:name w:val=""/>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314" w:name="__Fieldmark__156_3932368713"/>
      <w:bookmarkStart w:id="315" w:name="__Fieldmark__156_3932368713"/>
      <w:bookmarkEnd w:id="31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varje år till kommissionen överlämna de rapporter som föreskrivs i artikel 26 i rådets förordning (EU) 2015/1589</w:t>
      </w:r>
      <w:r>
        <w:rPr>
          <w:rStyle w:val="FootnoteAnchor"/>
          <w:rFonts w:cs="Times New Roman" w:ascii="Times New Roman" w:hAnsi="Times New Roman"/>
          <w:sz w:val="24"/>
          <w:szCs w:val="20"/>
          <w:vertAlign w:val="superscript"/>
          <w:lang w:val="sv-SE" w:eastAsia="sv-SE" w:bidi="sv-SE"/>
        </w:rPr>
        <w:footnoteReference w:id="24"/>
      </w:r>
      <w:r>
        <w:rPr>
          <w:rFonts w:cs="Times New Roman" w:ascii="Times New Roman" w:hAnsi="Times New Roman"/>
          <w:sz w:val="24"/>
          <w:szCs w:val="20"/>
          <w:lang w:val="sv-SE" w:eastAsia="sv-SE" w:bidi="sv-SE"/>
        </w:rPr>
        <w:t>,</w:t>
      </w:r>
    </w:p>
    <w:p>
      <w:pPr>
        <w:pStyle w:val="Normal"/>
        <w:spacing w:lineRule="auto" w:line="240" w:before="280" w:after="280"/>
        <w:ind w:left="426" w:hanging="426"/>
        <w:jc w:val="both"/>
        <w:rPr>
          <w:rFonts w:ascii="Times New Roman" w:hAnsi="Times New Roman" w:cs="Times New Roman"/>
          <w:bCs/>
          <w:color w:val="000000"/>
          <w:sz w:val="24"/>
          <w:szCs w:val="20"/>
          <w:lang w:val="sv-SE" w:eastAsia="sv-SE" w:bidi="sv-SE"/>
        </w:rPr>
      </w:pPr>
      <w:r>
        <w:fldChar w:fldCharType="begin">
          <w:ffData>
            <w:name w:val=""/>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16" w:name="__Fieldmark__157_3932368713"/>
      <w:bookmarkStart w:id="317" w:name="__Fieldmark__157_3932368713"/>
      <w:bookmarkEnd w:id="317"/>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 xml:space="preserve"> </w:t>
        <w:tab/>
        <w:t>under minst tio år från den dag då stödet (individuellt stöd och stöd som beviljats inom ramen för stödordningen) beviljades föra detaljerade register med den information och de styrkande handlingar som behövs för att fastställa att alla villkor för förenlighet med den inre marknaden är uppfyllda, och på skriftlig begäran överlämna dem till kommissionen inom en period av 20 arbetsdagar eller en längre tidsperiod som kan fastställas i begäran.</w:t>
      </w:r>
    </w:p>
    <w:p>
      <w:pPr>
        <w:pStyle w:val="Normal"/>
        <w:spacing w:lineRule="auto" w:line="240" w:before="0" w:after="0"/>
        <w:ind w:left="426" w:hanging="426"/>
        <w:jc w:val="both"/>
        <w:rPr>
          <w:rFonts w:ascii="Times New Roman" w:hAnsi="Times New Roman" w:cs="Times New Roman"/>
          <w:bCs/>
          <w:color w:val="000000"/>
          <w:sz w:val="24"/>
          <w:szCs w:val="20"/>
          <w:lang w:val="sv-SE" w:eastAsia="sv-SE" w:bidi="sv-SE"/>
        </w:rPr>
      </w:pPr>
      <w:r>
        <w:rPr>
          <w:rFonts w:cs="Times New Roman" w:ascii="Times New Roman" w:hAnsi="Times New Roman"/>
          <w:color w:val="000000"/>
          <w:sz w:val="24"/>
          <w:szCs w:val="20"/>
          <w:lang w:val="sv-SE" w:eastAsia="sv-SE" w:bidi="sv-SE"/>
        </w:rPr>
        <w:t>När det gäller skattemässiga stödordningar:</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18" w:name="__Fieldmark__158_3932368713"/>
      <w:bookmarkStart w:id="319" w:name="__Fieldmark__158_3932368713"/>
      <w:bookmarkEnd w:id="31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När det gäller stödordningar enligt vilka skattemässigt stöd beviljas automatiskt på grundval av skattedeklarationer som lämnats in av stödmottagarna, och där det inte sker någon förhandskontroll av att alla villkor för förenlighet med den inre marknaden är uppfyllda för varje stödmottagare, åtar sig medlemsstaten att införa en lämplig kontrollmekanism, genom vilken den regelbundet (t.ex. en gång per räkenskapsår), åtminstone i efterhand och genom stickprov, kontrollerar att alla villkor för förenlighet med den inre marknaden är uppfyllda, och att ålägga påföljder i fall av bedrägeri. För att kommissionen ska kunna övervaka skattemässiga stödordningar åtar sig den anmälande medlemsstaten att föra detaljerade register över kontrollerna under minst tio år från dagen för kontrollerna, och att på skriftlig begäran överlämna dem till kommissionen inom en period av 20 arbetsdagar eller en längre tidsperiod som kan fastställas i begäran.</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Konfidentialitet</w:t>
            </w:r>
          </w:p>
        </w:tc>
      </w:tr>
    </w:tbl>
    <w:p>
      <w:pPr>
        <w:pStyle w:val="Normal"/>
        <w:spacing w:lineRule="auto" w:line="240" w:before="0" w:after="0"/>
        <w:ind w:left="499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pPr>
      <w:r>
        <w:rPr>
          <w:rFonts w:cs="Times New Roman" w:ascii="Times New Roman" w:hAnsi="Times New Roman"/>
          <w:sz w:val="24"/>
          <w:szCs w:val="20"/>
          <w:lang w:val="sv-SE" w:eastAsia="sv-SE" w:bidi="sv-SE"/>
        </w:rPr>
        <w:t>Innehåller anmälan konfidentiell information</w:t>
      </w:r>
      <w:r>
        <w:rPr>
          <w:rStyle w:val="FootnoteAnchor"/>
          <w:rFonts w:cs="Times New Roman" w:ascii="Times New Roman" w:hAnsi="Times New Roman"/>
          <w:sz w:val="24"/>
          <w:szCs w:val="20"/>
          <w:vertAlign w:val="superscript"/>
          <w:lang w:val="sv-SE" w:eastAsia="sv-SE" w:bidi="sv-SE"/>
        </w:rPr>
        <w:footnoteReference w:id="25"/>
      </w:r>
      <w:r>
        <w:rPr>
          <w:rFonts w:cs="Times New Roman" w:ascii="Times New Roman" w:hAnsi="Times New Roman"/>
          <w:sz w:val="24"/>
          <w:szCs w:val="20"/>
          <w:lang w:val="sv-SE" w:eastAsia="sv-SE" w:bidi="sv-SE"/>
        </w:rPr>
        <w:t xml:space="preserve"> som inte bör avslöjas för tredje man?</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0" w:name="__Fieldmark__159_3932368713"/>
      <w:bookmarkStart w:id="321" w:name="__Fieldmark__159_3932368713"/>
      <w:bookmarkEnd w:id="32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tab/>
        <w:t xml:space="preserve">Ja. Ange vilka delar av formuläret som är konfidentiella och ange skälen för detta.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2" w:name="__Fieldmark__160_3932368713"/>
      <w:bookmarkStart w:id="323" w:name="__Fieldmark__160_3932368713"/>
      <w:bookmarkEnd w:id="32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tab/>
        <w:t>Nej</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sv-SE" w:eastAsia="sv-SE" w:bidi="sv-SE"/>
              </w:rPr>
            </w:pPr>
            <w:r>
              <w:rPr>
                <w:rFonts w:eastAsia="Times New Roman" w:cs="Times New Roman" w:ascii="Times New Roman" w:hAnsi="Times New Roman"/>
                <w:b/>
                <w:sz w:val="24"/>
                <w:szCs w:val="24"/>
                <w:lang w:val="sv-SE" w:eastAsia="sv-SE" w:bidi="sv-SE"/>
              </w:rPr>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Övriga upplysningar</w:t>
            </w:r>
          </w:p>
        </w:tc>
      </w:tr>
    </w:tbl>
    <w:p>
      <w:pPr>
        <w:pStyle w:val="Normal"/>
        <w:keepNext w:val="tru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eventuell övrig information som är relevant för bedömningen av stödet.</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Bilagor</w:t>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vilka handlingar som bifogats anmälan och lämna papperskopior av dessa handlingar eller ange internetadresser som ger tillgång till dem.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Försäkran</w:t>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Jag intygar på heder och samvete att uppgifterna i detta formulär, dess bilagor och bifogade handlingar är fullständiga och korrekta.</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Ort och datum: </w:t>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Underskrift: </w:t>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Undertecknarens namn och befattning: </w:t>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Formulär för kompletterande upplysningar</w:t>
            </w:r>
          </w:p>
        </w:tc>
      </w:tr>
    </w:tbl>
    <w:p>
      <w:pPr>
        <w:pStyle w:val="Normal"/>
        <w:keepNext w:val="true"/>
        <w:keepLine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keepLines/>
        <w:numPr>
          <w:ilvl w:val="1"/>
          <w:numId w:val="34"/>
        </w:numPr>
        <w:spacing w:lineRule="auto" w:line="240" w:before="0" w:after="0"/>
        <w:ind w:left="792" w:hanging="792"/>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På grundval av den information som lämnats i formuläret med allmän information, välj tillämpligt formulär för kompletterande upplysningar och fyll i det.</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4" w:name="__Fieldmark__161_3932368713"/>
      <w:bookmarkStart w:id="325" w:name="__Fieldmark__161_3932368713"/>
      <w:bookmarkEnd w:id="32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regionalstöd</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6" w:name="__Fieldmark__162_3932368713"/>
      <w:bookmarkStart w:id="327" w:name="__Fieldmark__162_3932368713"/>
      <w:bookmarkEnd w:id="32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Investeringsstöd</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28" w:name="__Fieldmark__163_3932368713"/>
      <w:bookmarkStart w:id="329" w:name="__Fieldmark__163_3932368713"/>
      <w:bookmarkEnd w:id="32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driftstöd </w:t>
      </w:r>
    </w:p>
    <w:p>
      <w:pPr>
        <w:pStyle w:val="Normal"/>
        <w:numPr>
          <w:ilvl w:val="6"/>
          <w:numId w:val="35"/>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30" w:name="__Fieldmark__164_3932368713"/>
      <w:bookmarkStart w:id="331" w:name="__Fieldmark__164_3932368713"/>
      <w:bookmarkEnd w:id="33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dividuellt stöd</w:t>
      </w:r>
    </w:p>
    <w:p>
      <w:pPr>
        <w:pStyle w:val="Normal"/>
        <w:numPr>
          <w:ilvl w:val="0"/>
          <w:numId w:val="27"/>
        </w:numPr>
        <w:tabs>
          <w:tab w:val="clear" w:pos="720"/>
          <w:tab w:val="left" w:pos="378" w:leader="none"/>
          <w:tab w:val="left" w:pos="742" w:leader="none"/>
        </w:tabs>
        <w:spacing w:lineRule="auto" w:line="240" w:before="0" w:after="200"/>
        <w:ind w:left="742" w:hanging="742"/>
        <w:jc w:val="both"/>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2" w:name="__Fieldmark__165_3932368713"/>
      <w:bookmarkStart w:id="333" w:name="__Fieldmark__165_3932368713"/>
      <w:bookmarkEnd w:id="33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forskning, utveckling och innovation</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4" w:name="__Fieldmark__166_3932368713"/>
      <w:bookmarkStart w:id="335" w:name="__Fieldmark__166_3932368713"/>
      <w:bookmarkEnd w:id="33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undsättning och omstrukturering av företag i svårigheter</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6" w:name="__Fieldmark__167_3932368713"/>
      <w:bookmarkStart w:id="337" w:name="__Fieldmark__167_3932368713"/>
      <w:bookmarkEnd w:id="33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undsättningsstöd</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38" w:name="__Fieldmark__168_3932368713"/>
      <w:bookmarkStart w:id="339" w:name="__Fieldmark__168_3932368713"/>
      <w:bookmarkEnd w:id="33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individuellt stöd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0" w:name="__Fieldmark__169_3932368713"/>
      <w:bookmarkStart w:id="341" w:name="__Fieldmark__169_3932368713"/>
      <w:bookmarkEnd w:id="34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a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2" w:name="__Fieldmark__170_3932368713"/>
      <w:bookmarkStart w:id="343" w:name="__Fieldmark__170_3932368713"/>
      <w:bookmarkEnd w:id="34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audiovisuell produktion</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4" w:name="__Fieldmark__171_3932368713"/>
      <w:bookmarkStart w:id="345" w:name="__Fieldmark__171_3932368713"/>
      <w:bookmarkEnd w:id="34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bredband</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6" w:name="__Fieldmark__172_3932368713"/>
      <w:bookmarkStart w:id="347" w:name="__Fieldmark__172_3932368713"/>
      <w:bookmarkEnd w:id="34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ormulär för kompletterande upplysningar om miljö- och energistöd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8" w:name="__Fieldmark__173_3932368713"/>
      <w:bookmarkStart w:id="349" w:name="__Fieldmark__173_3932368713"/>
      <w:bookmarkEnd w:id="34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riskfinansieringsstöd:</w:t>
      </w:r>
    </w:p>
    <w:p>
      <w:pPr>
        <w:pStyle w:val="Normal"/>
        <w:spacing w:lineRule="auto" w:line="240" w:before="280" w:after="280"/>
        <w:ind w:left="2520"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50" w:name="__Fieldmark__174_3932368713"/>
      <w:bookmarkStart w:id="351" w:name="__Fieldmark__174_3932368713"/>
      <w:bookmarkEnd w:id="35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transportsektorn</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52" w:name="__Fieldmark__175_3932368713"/>
      <w:bookmarkStart w:id="353" w:name="__Fieldmark__175_3932368713"/>
      <w:bookmarkEnd w:id="35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vesteringsstöd till flygplatser</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4" w:name="__Fieldmark__176_3932368713"/>
      <w:bookmarkStart w:id="355" w:name="__Fieldmark__176_3932368713"/>
      <w:bookmarkEnd w:id="35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driftstöd till flygplatser</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6" w:name="__Fieldmark__177_3932368713"/>
      <w:bookmarkStart w:id="357" w:name="__Fieldmark__177_3932368713"/>
      <w:bookmarkEnd w:id="35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artstöd till flygbolag</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8" w:name="__Fieldmark__178_3932368713"/>
      <w:bookmarkStart w:id="359" w:name="__Fieldmark__178_3932368713"/>
      <w:bookmarkEnd w:id="35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stöd av social karaktär enligt artikel 107.2 a i EUF-fördraget</w:t>
      </w:r>
    </w:p>
    <w:p>
      <w:pPr>
        <w:pStyle w:val="Normal"/>
        <w:numPr>
          <w:ilvl w:val="6"/>
          <w:numId w:val="35"/>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60" w:name="__Fieldmark__179_3932368713"/>
      <w:bookmarkStart w:id="361" w:name="__Fieldmark__179_3932368713"/>
      <w:bookmarkEnd w:id="36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 till sjötransport</w:t>
      </w:r>
    </w:p>
    <w:p>
      <w:pPr>
        <w:pStyle w:val="Normal"/>
        <w:spacing w:lineRule="auto" w:line="240" w:before="280" w:after="280"/>
        <w:ind w:left="2520" w:hanging="0"/>
        <w:contextualSpacing/>
        <w:jc w:val="both"/>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0"/>
          <w:numId w:val="27"/>
        </w:numPr>
        <w:spacing w:lineRule="auto" w:line="240" w:before="0" w:after="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2" w:name="__Fieldmark__180_3932368713"/>
      <w:bookmarkStart w:id="363" w:name="__Fieldmark__180_3932368713"/>
      <w:bookmarkEnd w:id="36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för anmälan av en utvärderingspla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4" w:name="__Fieldmark__181_3932368713"/>
      <w:bookmarkStart w:id="365" w:name="__Fieldmark__181_3932368713"/>
      <w:bookmarkEnd w:id="36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ormulär för kompletterande upplysningar om stöd inom jordbruks- och skogsbrukssektorn och i landsbygdsområden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6" w:name="__Fieldmark__182_3932368713"/>
      <w:bookmarkStart w:id="367" w:name="__Fieldmark__182_3932368713"/>
      <w:bookmarkEnd w:id="36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fiskeri- och vattenbrukssektorn</w:t>
      </w:r>
    </w:p>
    <w:p>
      <w:pPr>
        <w:pStyle w:val="Normal"/>
        <w:spacing w:lineRule="auto" w:line="240" w:before="280" w:after="280"/>
        <w:ind w:left="360"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stöd som inte omfattas av ett formulär för kompletterande upplysningar, välj den relevanta bestämmelse i EUF-fördraget eller i riktlinjer eller någon annan text som är tillämplig på det statliga stödet:</w:t>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68" w:name="__Fieldmark__183_3932368713"/>
      <w:bookmarkStart w:id="369" w:name="__Fieldmark__183_3932368713"/>
      <w:bookmarkEnd w:id="36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Kortfristig exportkredit</w:t>
      </w:r>
      <w:r>
        <w:rPr>
          <w:rStyle w:val="FootnoteAnchor"/>
          <w:rFonts w:cs="Times New Roman" w:ascii="Times New Roman" w:hAnsi="Times New Roman"/>
          <w:sz w:val="24"/>
          <w:szCs w:val="20"/>
          <w:vertAlign w:val="superscript"/>
          <w:lang w:val="sv-SE" w:eastAsia="sv-SE" w:bidi="sv-SE"/>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0" w:name="__Fieldmark__184_3932368713"/>
      <w:bookmarkStart w:id="371" w:name="__Fieldmark__184_3932368713"/>
      <w:bookmarkEnd w:id="37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ystemet för handel med utsläppsrätter</w:t>
      </w:r>
      <w:r>
        <w:rPr>
          <w:rStyle w:val="FootnoteAnchor"/>
          <w:rFonts w:cs="Times New Roman" w:ascii="Times New Roman" w:hAnsi="Times New Roman"/>
          <w:sz w:val="24"/>
          <w:szCs w:val="20"/>
          <w:vertAlign w:val="superscript"/>
          <w:lang w:val="sv-SE" w:eastAsia="sv-SE" w:bidi="sv-SE"/>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2" w:name="__Fieldmark__185_3932368713"/>
      <w:bookmarkStart w:id="373" w:name="__Fieldmark__185_3932368713"/>
      <w:bookmarkEnd w:id="37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Bankmeddelandet</w:t>
      </w:r>
      <w:r>
        <w:rPr>
          <w:rStyle w:val="FootnoteAnchor"/>
          <w:rFonts w:cs="Times New Roman" w:ascii="Times New Roman" w:hAnsi="Times New Roman"/>
          <w:sz w:val="24"/>
          <w:szCs w:val="20"/>
          <w:vertAlign w:val="superscript"/>
          <w:lang w:val="sv-SE" w:eastAsia="sv-SE" w:bidi="sv-SE"/>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4" w:name="__Fieldmark__186_3932368713"/>
      <w:bookmarkStart w:id="375" w:name="__Fieldmark__186_3932368713"/>
      <w:bookmarkEnd w:id="37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eddelandet om viktiga projekt av gemensamt europeiskt intresse</w:t>
      </w:r>
      <w:r>
        <w:rPr>
          <w:rStyle w:val="FootnoteAnchor"/>
          <w:rFonts w:cs="Times New Roman" w:ascii="Times New Roman" w:hAnsi="Times New Roman"/>
          <w:sz w:val="24"/>
          <w:szCs w:val="20"/>
          <w:vertAlign w:val="superscript"/>
          <w:lang w:val="sv-SE" w:eastAsia="sv-SE" w:bidi="sv-SE"/>
        </w:rPr>
        <w:footnoteReference w:id="29"/>
      </w:r>
    </w:p>
    <w:p>
      <w:pPr>
        <w:pStyle w:val="Normal"/>
        <w:keepNext w:val="true"/>
        <w:keepLines/>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6" w:name="__Fieldmark__187_3932368713"/>
      <w:bookmarkStart w:id="377" w:name="__Fieldmark__187_3932368713"/>
      <w:bookmarkEnd w:id="37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Tjänster av allmänt ekonomiskt intresse (artikel 106.2 i EUF</w:t>
        <w:noBreakHyphen/>
        <w:t>fördraget)</w:t>
      </w:r>
      <w:r>
        <w:rPr>
          <w:rStyle w:val="FootnoteAnchor"/>
          <w:rFonts w:cs="Times New Roman" w:ascii="Times New Roman" w:hAnsi="Times New Roman"/>
          <w:sz w:val="24"/>
          <w:szCs w:val="20"/>
          <w:vertAlign w:val="superscript"/>
          <w:lang w:val="sv-SE" w:eastAsia="sv-SE" w:bidi="sv-SE"/>
        </w:rPr>
        <w:footnoteReference w:id="30"/>
      </w:r>
    </w:p>
    <w:p>
      <w:pPr>
        <w:pStyle w:val="Normal"/>
        <w:keepNext w:val="true"/>
        <w:keepLines/>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8" w:name="__Fieldmark__188_3932368713"/>
      <w:bookmarkStart w:id="379" w:name="__Fieldmark__188_3932368713"/>
      <w:bookmarkEnd w:id="37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rtikel 93 i EUF-fördraget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0" w:name="__Fieldmark__189_3932368713"/>
      <w:bookmarkStart w:id="381" w:name="__Fieldmark__189_3932368713"/>
      <w:bookmarkEnd w:id="38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rtikel 107.2 a i EUF-fördraget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2" w:name="__Fieldmark__190_3932368713"/>
      <w:bookmarkStart w:id="383" w:name="__Fieldmark__190_3932368713"/>
      <w:bookmarkEnd w:id="38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2 b i EUF-fördraget</w:t>
      </w:r>
    </w:p>
    <w:p>
      <w:pPr>
        <w:pStyle w:val="Normal"/>
        <w:numPr>
          <w:ilvl w:val="0"/>
          <w:numId w:val="18"/>
        </w:numPr>
        <w:spacing w:lineRule="auto" w:line="240" w:before="0" w:after="200"/>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4" w:name="__Fieldmark__191_3932368713"/>
      <w:bookmarkStart w:id="385" w:name="__Fieldmark__191_3932368713"/>
      <w:bookmarkEnd w:id="38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a i EUF-fördraget</w:t>
      </w:r>
    </w:p>
    <w:p>
      <w:pPr>
        <w:pStyle w:val="Normal"/>
        <w:numPr>
          <w:ilvl w:val="0"/>
          <w:numId w:val="18"/>
        </w:numPr>
        <w:spacing w:lineRule="auto" w:line="240" w:before="0" w:after="200"/>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6" w:name="__Fieldmark__192_3932368713"/>
      <w:bookmarkStart w:id="387" w:name="__Fieldmark__192_3932368713"/>
      <w:bookmarkEnd w:id="38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b i EUF-fördraget</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8" w:name="__Fieldmark__193_3932368713"/>
      <w:bookmarkStart w:id="389" w:name="__Fieldmark__193_3932368713"/>
      <w:bookmarkEnd w:id="38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c i EUF-fördraget</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90" w:name="__Fieldmark__194_3932368713"/>
      <w:bookmarkStart w:id="391" w:name="__Fieldmark__194_3932368713"/>
      <w:bookmarkEnd w:id="39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d i EUF-fördraget</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92" w:name="__Fieldmark__195_3932368713"/>
      <w:bookmarkStart w:id="393" w:name="__Fieldmark__195_3932368713"/>
      <w:bookmarkEnd w:id="39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Övriga, precisera: ...........</w:t>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Motivera varför det stöd som omfattas av de kategorier som valts i denna punkt är förenligt med den inre marknade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pPr>
      <w:r>
        <w:rPr>
          <w:rFonts w:cs="Times New Roman" w:ascii="Times New Roman" w:hAnsi="Times New Roman"/>
          <w:i/>
          <w:sz w:val="24"/>
          <w:szCs w:val="20"/>
          <w:lang w:val="sv-SE" w:eastAsia="sv-SE" w:bidi="sv-SE"/>
        </w:rPr>
        <w:t>Av praktiska skäl rekommenderas att de handlingar som läggs med som bilagor numreras och att det hänvisas till dessa nummer i de relevanta avsnitten i formulären för kompletterande upplysningar.</w:t>
      </w:r>
      <w:r>
        <w:rPr>
          <w:rFonts w:cs="Times New Roman" w:ascii="Times New Roman" w:hAnsi="Times New Roman"/>
          <w:sz w:val="24"/>
          <w:szCs w:val="20"/>
          <w:lang w:val="sv-SE" w:eastAsia="sv-SE" w:bidi="sv-SE"/>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720" w:hanging="720"/>
        <w:jc w:val="both"/>
        <w:rPr/>
      </w:pPr>
      <w:r>
        <w:rPr>
          <w:rStyle w:val="FootnoteCharacters"/>
        </w:rPr>
        <w:footnoteRef/>
      </w:r>
      <w:r>
        <w:rPr/>
        <w:tab/>
        <w:t xml:space="preserve">Kommissionens förordning (EG) nr 794/2004 av den 21 april 2004 omgenomförande av rådets förordning (EG) nr 659/1999 om tillämpningsföreskrifter för artikel 93 i EG-fördraget (EUT L 140, 30.4.2004, s. 1). </w:t>
      </w:r>
    </w:p>
  </w:footnote>
  <w:footnote w:id="3">
    <w:p>
      <w:pPr>
        <w:pStyle w:val="Footnote"/>
        <w:spacing w:before="0" w:after="80"/>
        <w:ind w:left="720" w:hanging="720"/>
        <w:jc w:val="both"/>
        <w:rPr/>
      </w:pPr>
      <w:r>
        <w:rPr>
          <w:rStyle w:val="FootnoteCharacters"/>
        </w:rPr>
        <w:footnoteRef/>
      </w:r>
      <w:r>
        <w:rPr>
          <w:lang w:val="sv-SE"/>
        </w:rPr>
        <w:tab/>
        <w:t xml:space="preserve"> </w:t>
      </w:r>
      <w:r>
        <w:rPr>
          <w:lang w:val="sv-SE"/>
        </w:rPr>
        <w:tab/>
      </w:r>
      <w:r>
        <w:rPr>
          <w:rStyle w:val="FootnoteTextChar"/>
          <w:lang w:val="sv-SE"/>
        </w:rPr>
        <w:t>Nace rev. 2, eller senare lagstiftning som ändrar eller ersätter den. Nace är den statistiska klassificeringen av näringsgrenar i Europeiska unionen såsom den har fastställts i Europaparlamentets och rådets förordning (EG) nr 1893/2006 av den 20 december 2006 om fastställande av den statistiska näringsgrensindelningen Nace rev. 2 och om ändring av rådets förordning (EEG) nr 3037/90 och vissa EG-förordningar om särskilda statistikområden (EUT L 393, 30.12.2006, s. 1).</w:t>
      </w:r>
      <w:r>
        <w:rPr>
          <w:lang w:val="sv-SE"/>
        </w:rPr>
        <w:t xml:space="preserve"> </w:t>
      </w:r>
    </w:p>
  </w:footnote>
  <w:footnote w:id="4">
    <w:p>
      <w:pPr>
        <w:pStyle w:val="Footnote"/>
        <w:spacing w:before="0" w:after="80"/>
        <w:ind w:left="720" w:hanging="720"/>
        <w:jc w:val="both"/>
        <w:rPr/>
      </w:pPr>
      <w:r>
        <w:rPr>
          <w:rStyle w:val="FootnoteCharacters"/>
        </w:rPr>
        <w:footnoteRef/>
      </w:r>
      <w:r>
        <w:rPr>
          <w:lang w:val="sv-SE"/>
        </w:rPr>
        <w:tab/>
        <w:t xml:space="preserve"> </w:t>
      </w:r>
      <w:r>
        <w:rPr>
          <w:lang w:val="sv-SE"/>
        </w:rPr>
        <w:tab/>
        <w:t>Kommissionens rekommendation av den 6 maj 2003 om definitionen av mikroföretag samt små och medelstora företag (EUT L 124, 20.5.2003, s. 36).</w:t>
      </w:r>
    </w:p>
  </w:footnote>
  <w:footnote w:id="5">
    <w:p>
      <w:pPr>
        <w:pStyle w:val="Footnote"/>
        <w:spacing w:before="0" w:after="80"/>
        <w:ind w:left="720" w:hanging="720"/>
        <w:jc w:val="both"/>
        <w:rPr/>
      </w:pPr>
      <w:r>
        <w:rPr>
          <w:rStyle w:val="FootnoteCharacters"/>
        </w:rPr>
        <w:footnoteRef/>
      </w:r>
      <w:r>
        <w:rPr>
          <w:lang w:val="sv-SE"/>
        </w:rPr>
        <w:tab/>
        <w:t xml:space="preserve"> </w:t>
      </w:r>
      <w:r>
        <w:rPr>
          <w:lang w:val="sv-SE"/>
        </w:rPr>
        <w:tab/>
        <w:t>När det gäller partnerföretag och anknutna företag, observera att de belopp som redovisas för stödmottagaren bör ta hänsyn till antalet anställda och de finansiella uppgifterna för de anknutna företagen och/eller partnerföretagen.</w:t>
      </w:r>
    </w:p>
  </w:footnote>
  <w:footnote w:id="6">
    <w:p>
      <w:pPr>
        <w:pStyle w:val="Footnote"/>
        <w:spacing w:before="0" w:after="80"/>
        <w:ind w:left="720" w:hanging="720"/>
        <w:jc w:val="both"/>
        <w:rPr/>
      </w:pPr>
      <w:r>
        <w:rPr>
          <w:rStyle w:val="FootnoteCharacters"/>
        </w:rPr>
        <w:footnoteRef/>
      </w:r>
      <w:r>
        <w:rPr>
          <w:lang w:val="sv-SE"/>
        </w:rPr>
        <w:tab/>
        <w:t xml:space="preserve"> </w:t>
      </w:r>
      <w:r>
        <w:rPr>
          <w:lang w:val="sv-SE"/>
        </w:rPr>
        <w:tab/>
        <w:t>Enligt definitionen i riktlinjerna för statligt stöd till undsättning och omstrukturering av icke</w:t>
        <w:noBreakHyphen/>
        <w:t>finansiella företag i svårigheter (EUT C 249, 31.7.2014, s. 1).</w:t>
      </w:r>
    </w:p>
  </w:footnote>
  <w:footnote w:id="7">
    <w:p>
      <w:pPr>
        <w:pStyle w:val="Footnote"/>
        <w:spacing w:before="0" w:after="80"/>
        <w:ind w:left="720" w:hanging="720"/>
        <w:jc w:val="both"/>
        <w:rPr/>
      </w:pPr>
      <w:r>
        <w:rPr>
          <w:rStyle w:val="FootnoteCharacters"/>
        </w:rPr>
        <w:footnoteRef/>
      </w:r>
      <w:r>
        <w:rPr>
          <w:lang w:val="sv-SE"/>
        </w:rPr>
        <w:tab/>
        <w:t xml:space="preserve"> </w:t>
      </w:r>
      <w:r>
        <w:rPr>
          <w:lang w:val="sv-SE"/>
        </w:rPr>
        <w:tab/>
        <w:t xml:space="preserve">Europaparlamentets och rådets förordning (EU) 2015/1017 av den 25 juni 2015 om Europeiska fonden för strategiska investeringar, Europeiska centrumet för investeringsrådgivning och portalen för investeringsprojekt på europeisk nivå samt om ändring av förordningarna (EU) nr 1291/2013 och (EU) nr 1316/2013 – Europeiska fonden för strategiska investeringar (EUT L 169, 1.7.2015, s. 1). </w:t>
      </w:r>
    </w:p>
  </w:footnote>
  <w:footnote w:id="8">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Kommissionens registreringsnummer för den godkända eller gruppundantagna stödordningen.</w:t>
      </w:r>
    </w:p>
  </w:footnote>
  <w:footnote w:id="9">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 xml:space="preserve">Enligt artikel 1 e i rådets förordning (EU) 2015/1589 av den 13 juli 2015 om genomförandebestämmelser för artikel 108 i fördraget om Europeiska unionens funktionssätt (EUT L 248, 24.9.2015, s. 9) avses med </w:t>
      </w:r>
      <w:r>
        <w:rPr>
          <w:i/>
          <w:color w:val="000000"/>
          <w:lang w:val="sv-SE"/>
        </w:rPr>
        <w:t>individuellt stöd</w:t>
      </w:r>
      <w:r>
        <w:rPr>
          <w:color w:val="000000"/>
          <w:lang w:val="sv-SE"/>
        </w:rPr>
        <w:t xml:space="preserve"> sådant stöd som inte beviljas på grundval av en stödordning samt anmälningspliktiga utbetalningar av stöd på grundval av en stödordning.</w:t>
      </w:r>
    </w:p>
  </w:footnote>
  <w:footnote w:id="10">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Kommissionens registreringsnummer för den godkända eller gruppundantagna stödordningen.</w:t>
      </w:r>
    </w:p>
  </w:footnote>
  <w:footnote w:id="11">
    <w:p>
      <w:pPr>
        <w:pStyle w:val="Footnote"/>
        <w:spacing w:before="0" w:after="80"/>
        <w:ind w:left="720" w:hanging="720"/>
        <w:jc w:val="both"/>
        <w:rPr/>
      </w:pPr>
      <w:r>
        <w:rPr>
          <w:rStyle w:val="FootnoteCharacters"/>
        </w:rPr>
        <w:footnoteRef/>
      </w:r>
      <w:r>
        <w:rPr>
          <w:lang w:val="sv-SE"/>
        </w:rPr>
        <w:tab/>
        <w:t xml:space="preserve"> </w:t>
      </w:r>
      <w:r>
        <w:rPr>
          <w:lang w:val="sv-SE"/>
        </w:rPr>
        <w:tab/>
        <w:t>Datum för det rättsligt bindande åtagandet om att bevilja stödet.</w:t>
      </w:r>
    </w:p>
  </w:footnote>
  <w:footnote w:id="12">
    <w:p>
      <w:pPr>
        <w:pStyle w:val="Footnote"/>
        <w:spacing w:before="0" w:after="80"/>
        <w:ind w:left="720" w:hanging="720"/>
        <w:jc w:val="both"/>
        <w:rPr/>
      </w:pPr>
      <w:r>
        <w:rPr>
          <w:rStyle w:val="FootnoteCharacters"/>
        </w:rPr>
        <w:footnoteRef/>
      </w:r>
      <w:r>
        <w:rPr>
          <w:lang w:val="sv-SE"/>
        </w:rPr>
        <w:tab/>
        <w:t xml:space="preserve"> </w:t>
      </w:r>
      <w:r>
        <w:rPr>
          <w:lang w:val="sv-SE"/>
        </w:rPr>
        <w:tab/>
        <w:t>När det gäller stöd till jordbrukssektorn eller fiskeri- och vattenbrukssektorn begärs det upplysningar om efterlevnaden av de gemensamma bedömningsprinciperna i del III. 12 (Formulär för kompletterande upplysningar när det gäller stöd till jordbruks- och skogsbrukssektorn och i landsbygdsområden) och III.14 (Formulär för kompletterande upplysningar när det gäller stöd till fiske och vattenbrukssektorn).</w:t>
      </w:r>
    </w:p>
  </w:footnote>
  <w:footnote w:id="13">
    <w:p>
      <w:pPr>
        <w:pStyle w:val="Footnote"/>
        <w:spacing w:before="0" w:after="80"/>
        <w:ind w:left="720" w:hanging="720"/>
        <w:jc w:val="both"/>
        <w:rPr/>
      </w:pPr>
      <w:r>
        <w:rPr>
          <w:rStyle w:val="FootnoteCharacters"/>
        </w:rPr>
        <w:footnoteRef/>
      </w:r>
      <w:r>
        <w:rPr>
          <w:lang w:val="sv-SE"/>
        </w:rPr>
        <w:tab/>
        <w:t xml:space="preserve"> </w:t>
      </w:r>
      <w:r>
        <w:rPr>
          <w:lang w:val="sv-SE"/>
        </w:rPr>
        <w:tab/>
        <w:t>Ett sekundärt syfte är ett syfte som stödet uteslutande öronmärks för, utöver vad som framgår av det primära syftet. Till exempel kan en stödordning där det primära syftet är forskning och utveckling ha små och medelstora företag som sekundärt syfte, om stödet öronmärkts för små och medelstora företag. Det sekundära syftet kan vara sektoriellt, till exempel i fråga om en stödordning för forskning och utveckling inom stålsektorn.</w:t>
      </w:r>
    </w:p>
  </w:footnote>
  <w:footnote w:id="14">
    <w:p>
      <w:pPr>
        <w:pStyle w:val="Footnote"/>
        <w:spacing w:before="0" w:after="80"/>
        <w:ind w:left="720" w:hanging="720"/>
        <w:jc w:val="both"/>
        <w:rPr/>
      </w:pPr>
      <w:r>
        <w:rPr>
          <w:rStyle w:val="FootnoteCharacters"/>
        </w:rPr>
        <w:footnoteRef/>
      </w:r>
      <w:r>
        <w:rPr>
          <w:rStyle w:val="FootnoteCharacters"/>
          <w:lang w:val="sv-SE"/>
        </w:rPr>
        <w:tab/>
        <w:t xml:space="preserve"> </w:t>
      </w:r>
      <w:r>
        <w:rPr>
          <w:lang w:val="sv-SE"/>
        </w:rPr>
        <w:tab/>
        <w:t>Meddelande från kommissionen om ändring av kommissionens meddelanden om EU:s riktlinjer för tillämpning av reglerna för statligt stöd angående den snabba utbyggnaden av bredbandsnät, om riktlinjer för statligt regionalstöd för 2014–2020, om statligt stöd för filmer och andra audiovisuella verk, om riktlinjer för statligt stöd för att främja riskkapitalinvesteringar, och om riktlinjer för statligt stöd till flygplatser och flygbolag (EUT C 198, 27.6.2014, s. 30).</w:t>
      </w:r>
    </w:p>
  </w:footnote>
  <w:footnote w:id="15">
    <w:p>
      <w:pPr>
        <w:pStyle w:val="Footnote"/>
        <w:spacing w:before="0" w:after="80"/>
        <w:ind w:left="720" w:hanging="720"/>
        <w:jc w:val="both"/>
        <w:rPr/>
      </w:pPr>
      <w:r>
        <w:rPr>
          <w:rStyle w:val="FootnoteCharacters"/>
        </w:rPr>
        <w:footnoteRef/>
      </w:r>
      <w:r>
        <w:rPr>
          <w:lang w:val="sv-SE"/>
        </w:rPr>
        <w:tab/>
        <w:t xml:space="preserve"> </w:t>
      </w:r>
      <w:r>
        <w:rPr>
          <w:lang w:val="sv-SE"/>
        </w:rPr>
        <w:tab/>
        <w:t>Bidrag/räntesubvention, lån/förskott med återbetalningsskyldighet/bidrag som ska återbetalas, garanti, skatteförmån eller skattebefrielse, riskfinansiering, övrigt (precisera).  Om stödet beviljas genom flera stödinstrument ska stödbeloppet anges per instrument.</w:t>
      </w:r>
    </w:p>
  </w:footnote>
  <w:footnote w:id="16">
    <w:p>
      <w:pPr>
        <w:pStyle w:val="Footnote"/>
        <w:spacing w:before="0" w:after="80"/>
        <w:ind w:left="720" w:hanging="720"/>
        <w:jc w:val="both"/>
        <w:rPr/>
      </w:pPr>
      <w:r>
        <w:rPr>
          <w:rStyle w:val="FootnoteCharacters"/>
        </w:rPr>
        <w:footnoteRef/>
      </w:r>
      <w:r>
        <w:rPr>
          <w:lang w:val="sv-SE"/>
        </w:rPr>
        <w:tab/>
        <w:t xml:space="preserve"> </w:t>
      </w:r>
      <w:r>
        <w:rPr>
          <w:lang w:val="sv-SE"/>
        </w:rPr>
        <w:tab/>
        <w:t>Detta krav kan frångås i fråga om enskilda stödtilldelningar på belopp under 500 000 euro. För stödordningar i form av skattelättnader kan information om individuellt stöd ges inom följande intervall (i miljoner euro): [0,5-1], [1-2];[2-5], [5-10], [10-30], [30 och mer].</w:t>
      </w:r>
    </w:p>
  </w:footnote>
  <w:footnote w:id="17">
    <w:p>
      <w:pPr>
        <w:pStyle w:val="Footnote"/>
        <w:spacing w:before="0" w:after="80"/>
        <w:ind w:left="720" w:hanging="720"/>
        <w:jc w:val="both"/>
        <w:rPr/>
      </w:pPr>
      <w:r>
        <w:rPr>
          <w:rStyle w:val="FootnoteCharacters"/>
        </w:rPr>
        <w:footnoteRef/>
      </w:r>
      <w:r>
        <w:rPr>
          <w:lang w:val="sv-SE"/>
        </w:rPr>
        <w:tab/>
        <w:t xml:space="preserve"> </w:t>
      </w:r>
      <w:r>
        <w:rPr>
          <w:lang w:val="sv-SE"/>
        </w:rPr>
        <w:tab/>
        <w:t xml:space="preserve">Totalt planerat stödbelopp, uttryckt i hela belopp i nationell valuta. Om det är fråga om skatteåtgärder, beräknad total inkomstförlust på grund av skattelättnader. Om den genomsnittliga årliga budgeten för stödordningen överstiger 150 miljoner euro, fyll i avsnittet om utvärdering.  </w:t>
      </w:r>
    </w:p>
  </w:footnote>
  <w:footnote w:id="18">
    <w:p>
      <w:pPr>
        <w:pStyle w:val="Footnote"/>
        <w:spacing w:before="0" w:after="80"/>
        <w:ind w:left="720" w:hanging="720"/>
        <w:jc w:val="both"/>
        <w:rPr/>
      </w:pPr>
      <w:r>
        <w:rPr>
          <w:rStyle w:val="FootnoteCharacters"/>
        </w:rPr>
        <w:footnoteRef/>
      </w:r>
      <w:r>
        <w:rPr>
          <w:lang w:val="sv-SE"/>
        </w:rPr>
        <w:tab/>
        <w:t xml:space="preserve"> </w:t>
      </w:r>
      <w:r>
        <w:rPr>
          <w:lang w:val="sv-SE"/>
        </w:rPr>
        <w:tab/>
        <w:t>När det gäller uppgifter om stödbelopp eller stödbudget i något kapitel i detta formulär och kompletterande formulär, ange fullt belopp i nationell valuta.</w:t>
      </w:r>
    </w:p>
  </w:footnote>
  <w:footnote w:id="19">
    <w:p>
      <w:pPr>
        <w:pStyle w:val="Footnote"/>
        <w:spacing w:before="0" w:after="80"/>
        <w:ind w:left="720" w:hanging="720"/>
        <w:jc w:val="both"/>
        <w:rPr/>
      </w:pPr>
      <w:r>
        <w:rPr>
          <w:rStyle w:val="FootnoteCharacters"/>
        </w:rPr>
        <w:footnoteRef/>
      </w:r>
      <w:r>
        <w:rPr>
          <w:lang w:val="sv-SE"/>
        </w:rPr>
        <w:tab/>
        <w:t xml:space="preserve"> </w:t>
      </w:r>
      <w:r>
        <w:rPr>
          <w:lang w:val="sv-SE"/>
        </w:rPr>
        <w:tab/>
        <w:t>Om den genomsnittliga årliga statliga stödbudgeten för stödordningen överstiger 150 miljoner euro, fyll i avsnittet om utvärdering i detta anmälningsformulär. Kravet på utvärdering gäller inte stödordningar som omfattas av formuläret för kompletterande upplysningar om jordbruksstöd.</w:t>
      </w:r>
    </w:p>
  </w:footnote>
  <w:footnote w:id="20">
    <w:p>
      <w:pPr>
        <w:pStyle w:val="Footnote"/>
        <w:spacing w:before="0" w:after="80"/>
        <w:ind w:left="720" w:hanging="720"/>
        <w:jc w:val="both"/>
        <w:rPr/>
      </w:pPr>
      <w:r>
        <w:rPr>
          <w:rStyle w:val="FootnoteCharacters"/>
        </w:rPr>
        <w:footnoteRef/>
      </w:r>
      <w:r>
        <w:rPr>
          <w:lang w:val="sv-SE"/>
        </w:rPr>
        <w:tab/>
        <w:t xml:space="preserve"> </w:t>
      </w:r>
      <w:r>
        <w:rPr>
          <w:lang w:val="sv-SE"/>
        </w:rPr>
        <w:tab/>
        <w:t>Kommissionens förordning (EU) nr 1407/2013 av den 18 december 2013 om tillämpningen av artiklarna 107 och 108 i fördraget om Europeiska unionens funktionssätt på stöd av mindre betydelse (EUT L 352, 24.12.2013, s. 1) och kommissionens förordning (EU) nr 717/2014 av den 27 juni 2014 om tillämpningen av artiklarna 107 och 108 i fördraget om Europeiska unionens funktionssätt på stöd av mindre betydelse inom fiskeri- och vattenbrukssektorn (EUT L 190, 28.6.2014, s. 45).</w:t>
      </w:r>
    </w:p>
  </w:footnote>
  <w:footnote w:id="21">
    <w:p>
      <w:pPr>
        <w:pStyle w:val="Footnote"/>
        <w:spacing w:before="0" w:after="80"/>
        <w:ind w:left="720" w:hanging="720"/>
        <w:jc w:val="both"/>
        <w:rPr/>
      </w:pPr>
      <w:r>
        <w:rPr>
          <w:rStyle w:val="FootnoteCharacters"/>
        </w:rPr>
        <w:footnoteRef/>
      </w:r>
      <w:r>
        <w:rPr>
          <w:lang w:val="sv-SE"/>
        </w:rPr>
        <w:tab/>
        <w:t xml:space="preserve"> </w:t>
      </w:r>
      <w:r>
        <w:rPr>
          <w:lang w:val="sv-SE"/>
        </w:rPr>
        <w:tab/>
        <w:t>Unionsfinansiering som förvaltas centralt av kommissionen och inte står direkt eller indirekt under medlemsstatens kontroll utgör inte statligt stöd. Om sådan unionsfinansiering kombineras med annan offentlig finansiering ska endast den offentliga finansieringen beaktas vid fastställandet av huruvida tröskelvärdena för anmälan och de maximala stödnivåerna följs, under förutsättning att det totala beloppet för den offentliga finansiering som beviljats för samma stödberättigande kostnad inte överstiger de högsta stödnivåer som fastställs i tillämplig unionslagstiftning.</w:t>
      </w:r>
    </w:p>
  </w:footnote>
  <w:footnote w:id="22">
    <w:p>
      <w:pPr>
        <w:pStyle w:val="Footnote"/>
        <w:spacing w:before="0" w:after="80"/>
        <w:ind w:left="720" w:hanging="720"/>
        <w:jc w:val="both"/>
        <w:rPr/>
      </w:pPr>
      <w:r>
        <w:rPr>
          <w:rStyle w:val="FootnoteCharacters"/>
        </w:rPr>
        <w:footnoteRef/>
      </w:r>
      <w:r>
        <w:rPr>
          <w:lang w:val="sv-SE"/>
        </w:rPr>
        <w:tab/>
        <w:t xml:space="preserve"> </w:t>
      </w:r>
      <w:r>
        <w:rPr>
          <w:lang w:val="sv-SE"/>
        </w:rPr>
        <w:tab/>
        <w:t>Kravet på utvärdering gäller inte stödordningar som omfattas av formuläret för kompletterande upplysningar om jordbruksstöd.</w:t>
      </w:r>
    </w:p>
  </w:footnote>
  <w:footnote w:id="23">
    <w:p>
      <w:pPr>
        <w:pStyle w:val="Footnote"/>
        <w:spacing w:before="0" w:after="80"/>
        <w:ind w:left="720" w:hanging="720"/>
        <w:jc w:val="both"/>
        <w:rPr/>
      </w:pPr>
      <w:r>
        <w:rPr>
          <w:rStyle w:val="FootnoteCharacters"/>
        </w:rPr>
        <w:footnoteRef/>
      </w:r>
      <w:r>
        <w:rPr>
          <w:lang w:val="sv-SE"/>
        </w:rPr>
        <w:tab/>
        <w:t xml:space="preserve"> </w:t>
      </w:r>
      <w:r>
        <w:rPr>
          <w:lang w:val="sv-SE"/>
        </w:rPr>
        <w:tab/>
        <w:t xml:space="preserve">För vägledning se kommissionens arbetsdokument ”Gemensam metod för utvärdering av statligt stöd”, SWD (2014) 179 final, 28.5.2014 under </w:t>
        <w:tab/>
        <w:br/>
      </w:r>
      <w:r>
        <w:rPr>
          <w:sz w:val="19"/>
          <w:szCs w:val="19"/>
          <w:lang w:val="sv-SE"/>
        </w:rPr>
        <w:t>http://ec.europa.eu/competition/state_aid/modernisation/state_aid_evaluation_methodology_en.pdf.</w:t>
      </w:r>
    </w:p>
  </w:footnote>
  <w:footnote w:id="24">
    <w:p>
      <w:pPr>
        <w:pStyle w:val="Footnote"/>
        <w:spacing w:before="0" w:after="80"/>
        <w:ind w:left="720" w:hanging="720"/>
        <w:jc w:val="both"/>
        <w:rPr/>
      </w:pPr>
      <w:r>
        <w:rPr>
          <w:rStyle w:val="FootnoteCharacters"/>
        </w:rPr>
        <w:footnoteRef/>
      </w:r>
      <w:r>
        <w:rPr>
          <w:lang w:val="sv-SE"/>
        </w:rPr>
        <w:tab/>
        <w:t xml:space="preserve"> </w:t>
      </w:r>
      <w:r>
        <w:rPr>
          <w:lang w:val="sv-SE"/>
        </w:rPr>
        <w:tab/>
        <w:t>Rådets förordning (EU) 2015/1589 av den 13 juli 2015 om genomförandebestämmelser för artikel 108 i fördraget om Europeiska unionens funktionssätt (EUT L 248, 24.9.2015, s. 9).</w:t>
      </w:r>
    </w:p>
  </w:footnote>
  <w:footnote w:id="25">
    <w:p>
      <w:pPr>
        <w:pStyle w:val="Footnote"/>
        <w:spacing w:before="0" w:after="80"/>
        <w:ind w:left="720" w:hanging="720"/>
        <w:jc w:val="both"/>
        <w:rPr/>
      </w:pPr>
      <w:r>
        <w:rPr>
          <w:rStyle w:val="FootnoteCharacters"/>
        </w:rPr>
        <w:footnoteRef/>
      </w:r>
      <w:r>
        <w:rPr>
          <w:lang w:val="sv-SE"/>
        </w:rPr>
        <w:tab/>
        <w:t xml:space="preserve"> </w:t>
      </w:r>
      <w:r>
        <w:rPr>
          <w:lang w:val="sv-SE"/>
        </w:rPr>
        <w:tab/>
        <w:t xml:space="preserve">För vägledning se artikel 339 i EUF-fördraget som hänvisar till ”uppgifter om företag, deras affärsförbindelser eller deras kostnadsförhållanden”. Unionsdomstolarna har generellt definierat ”affärshemligheter” som information ”för vilka gäller att inte endast det förhållandet att de sprids till allmänheten utan även det förhållandet att de överlämnas till en annan person än den som har lämnat upplysningarna, på ett allvarligt sätt kan skada denna persons intressen” i domen av den 18 september 1996 i mål T-353/94, Postbank mot kommissionen, </w:t>
      </w:r>
      <w:r>
        <w:rPr>
          <w:rStyle w:val="Outputecliaff"/>
          <w:lang w:val="sv-SE"/>
        </w:rPr>
        <w:t>ECLI:EU:T:1996:119, punkt 87.</w:t>
      </w:r>
    </w:p>
  </w:footnote>
  <w:footnote w:id="26">
    <w:p>
      <w:pPr>
        <w:pStyle w:val="Footnote"/>
        <w:spacing w:before="0" w:after="80"/>
        <w:ind w:left="720" w:hanging="720"/>
        <w:jc w:val="both"/>
        <w:rPr/>
      </w:pPr>
      <w:r>
        <w:rPr>
          <w:rStyle w:val="FootnoteCharacters"/>
        </w:rPr>
        <w:footnoteRef/>
      </w:r>
      <w:r>
        <w:rPr>
          <w:lang w:val="sv-SE"/>
        </w:rPr>
        <w:tab/>
        <w:t xml:space="preserve"> </w:t>
      </w:r>
      <w:r>
        <w:rPr>
          <w:lang w:val="sv-SE"/>
        </w:rPr>
        <w:tab/>
        <w:t>Kommissionens meddelande till medlemsstaterna om tillämpningen av artiklarna 107 och 108 i fördraget om Europeiska unionens funktionssätt på kortfristig exportkreditförsäkring (EUT C 392, 19.12.2012, s. 1).</w:t>
      </w:r>
    </w:p>
  </w:footnote>
  <w:footnote w:id="27">
    <w:p>
      <w:pPr>
        <w:pStyle w:val="Footnote"/>
        <w:spacing w:before="0" w:after="80"/>
        <w:ind w:left="720" w:hanging="720"/>
        <w:jc w:val="both"/>
        <w:rPr/>
      </w:pPr>
      <w:r>
        <w:rPr>
          <w:rStyle w:val="FootnoteCharacters"/>
        </w:rPr>
        <w:footnoteRef/>
      </w:r>
      <w:r>
        <w:rPr>
          <w:lang w:val="sv-SE"/>
        </w:rPr>
        <w:tab/>
        <w:t xml:space="preserve"> </w:t>
      </w:r>
      <w:r>
        <w:rPr>
          <w:lang w:val="sv-SE"/>
        </w:rPr>
        <w:tab/>
        <w:t>Riktlinjer för vissa statliga stödåtgärder inom ramen för systemet för handel med utsläppsrätter för växthusgaser efter 2012 (EUT C 158, 5.6.2012, s. 4).</w:t>
      </w:r>
    </w:p>
  </w:footnote>
  <w:footnote w:id="28">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om tillämpning, från och med den 1 augusti 2013, av reglerna om statligt stöd på stödåtgärder till förmån för banker i samband med finanskrisen (bankmeddelandet) (EUT C 216, 30.7.2013, s. 1).</w:t>
      </w:r>
    </w:p>
  </w:footnote>
  <w:footnote w:id="29">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 Kriterier vid bedömningen av förenligheten med den inre marknaden hos statligt stöd för att främja genomförandet av viktiga projekt av gemensamt europeiskt intresse (EUT C 188, 20.6.2014, s. 4).</w:t>
      </w:r>
    </w:p>
  </w:footnote>
  <w:footnote w:id="30">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av den 20 december 2011 om tillämpningen av Europeiska unionens regler om statligt stöd på ersättning för tillhandahållande av tjänster av allmänt ekonomiskt intresse (EUT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sv-SE" w:bidi="sv-S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sv-SE" w:bidi="sv-S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sv-SE" w:bidi="sv-S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sv-SE" w:bidi="sv-S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sv-SE" w:bidi="sv-S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sv-SE" w:bidi="sv-S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sv-SE" w:bidi="sv-SE"/>
    </w:rPr>
  </w:style>
  <w:style w:type="character" w:styleId="Heading2Char">
    <w:name w:val="Heading 2 Char"/>
    <w:qFormat/>
    <w:rPr>
      <w:rFonts w:ascii="Cambria" w:hAnsi="Cambria" w:eastAsia="SimSun;宋体" w:cs="Cambria"/>
      <w:b/>
      <w:bCs/>
      <w:color w:val="4F81BD"/>
      <w:sz w:val="26"/>
      <w:szCs w:val="26"/>
      <w:lang w:val="sv-SE" w:bidi="sv-SE"/>
    </w:rPr>
  </w:style>
  <w:style w:type="character" w:styleId="Heading3Char">
    <w:name w:val="Heading 3 Char"/>
    <w:qFormat/>
    <w:rPr>
      <w:rFonts w:ascii="Cambria" w:hAnsi="Cambria" w:eastAsia="SimSun;宋体" w:cs="Cambria"/>
      <w:b/>
      <w:bCs/>
      <w:color w:val="4F81BD"/>
      <w:sz w:val="24"/>
      <w:lang w:val="sv-SE" w:bidi="sv-SE"/>
    </w:rPr>
  </w:style>
  <w:style w:type="character" w:styleId="Heading4Char">
    <w:name w:val="Heading 4 Char"/>
    <w:qFormat/>
    <w:rPr>
      <w:rFonts w:ascii="Cambria" w:hAnsi="Cambria" w:eastAsia="SimSun;宋体" w:cs="Cambria"/>
      <w:b/>
      <w:bCs/>
      <w:i/>
      <w:iCs/>
      <w:color w:val="4F81BD"/>
      <w:sz w:val="24"/>
      <w:lang w:val="sv-SE" w:bidi="sv-SE"/>
    </w:rPr>
  </w:style>
  <w:style w:type="character" w:styleId="Heading5Char">
    <w:name w:val="Heading 5 Char"/>
    <w:qFormat/>
    <w:rPr>
      <w:rFonts w:ascii="Cambria" w:hAnsi="Cambria" w:eastAsia="SimSun;宋体" w:cs="Cambria"/>
      <w:color w:val="243F60"/>
      <w:sz w:val="24"/>
      <w:lang w:val="sv-SE" w:bidi="sv-SE"/>
    </w:rPr>
  </w:style>
  <w:style w:type="character" w:styleId="Heading6Char">
    <w:name w:val="Heading 6 Char"/>
    <w:qFormat/>
    <w:rPr>
      <w:rFonts w:ascii="Cambria" w:hAnsi="Cambria" w:eastAsia="SimSun;宋体" w:cs="Cambria"/>
      <w:i/>
      <w:iCs/>
      <w:color w:val="243F60"/>
      <w:sz w:val="24"/>
      <w:lang w:val="sv-SE" w:bidi="sv-S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sv-SE" w:bidi="sv-S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sv-SE" w:bidi="sv-SE"/>
    </w:rPr>
  </w:style>
  <w:style w:type="character" w:styleId="HeaderChar">
    <w:name w:val="Header Char"/>
    <w:qFormat/>
    <w:rPr>
      <w:rFonts w:ascii="Times New Roman" w:hAnsi="Times New Roman" w:cs="Times New Roman"/>
      <w:sz w:val="24"/>
      <w:lang w:val="sv-SE" w:bidi="sv-SE"/>
    </w:rPr>
  </w:style>
  <w:style w:type="character" w:styleId="BalloonTextChar">
    <w:name w:val="Balloon Text Char"/>
    <w:qFormat/>
    <w:rPr>
      <w:rFonts w:ascii="Tahoma" w:hAnsi="Tahoma" w:cs="Tahoma"/>
      <w:sz w:val="16"/>
      <w:szCs w:val="16"/>
      <w:lang w:val="sv-SE" w:bidi="sv-SE"/>
    </w:rPr>
  </w:style>
  <w:style w:type="character" w:styleId="EndnoteTextChar">
    <w:name w:val="Endnote Text Char"/>
    <w:qFormat/>
    <w:rPr>
      <w:rFonts w:ascii="Times New Roman" w:hAnsi="Times New Roman" w:cs="Times New Roman"/>
      <w:lang w:val="sv-SE" w:bidi="sv-S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sv-SE" w:bidi="sv-SE"/>
    </w:rPr>
  </w:style>
  <w:style w:type="character" w:styleId="CommentSubjectChar">
    <w:name w:val="Comment Subject Char"/>
    <w:qFormat/>
    <w:rPr>
      <w:rFonts w:ascii="Times New Roman" w:hAnsi="Times New Roman" w:cs="Times New Roman"/>
      <w:b/>
      <w:bCs/>
      <w:lang w:val="sv-SE" w:bidi="sv-S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v-SE" w:bidi="sv-S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sv-SE" w:bidi="sv-S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sv-SE" w:bidi="sv-S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v-SE" w:bidi="sv-S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sv-SE" w:bidi="sv-S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sv-SE" w:bidi="sv-SE"/>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v-SE" w:bidi="sv-S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v-SE" w:bidi="sv-S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v-SE" w:bidi="sv-S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sv-SE" w:bidi="sv-S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sv-SE" w:bidi="sv-S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sv-SE" w:bidi="sv-S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sv-S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sv-SE" w:bidi="sv-S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PlainText">
    <w:name w:val="Plain Text"/>
    <w:basedOn w:val="Normal"/>
    <w:qFormat/>
    <w:pPr>
      <w:spacing w:lineRule="auto" w:line="240" w:before="0" w:after="0"/>
    </w:pPr>
    <w:rPr>
      <w:szCs w:val="21"/>
      <w:lang w:val="sv-SE" w:bidi="sv-S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sv-SE" w:bidi="sv-S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sv-SE" w:bidi="sv-S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sv-SE" w:bidi="sv-S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sv-SE" w:bidi="sv-S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sv-SE" w:bidi="sv-S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sv-S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sv-SE" w:bidi="sv-S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sv-SE" w:bidi="sv-SE"/>
    </w:rPr>
  </w:style>
  <w:style w:type="paragraph" w:styleId="BalloonText">
    <w:name w:val="Balloon Text"/>
    <w:basedOn w:val="Normal"/>
    <w:qFormat/>
    <w:pPr>
      <w:spacing w:lineRule="auto" w:line="240" w:before="0" w:after="0"/>
    </w:pPr>
    <w:rPr>
      <w:rFonts w:ascii="Tahoma" w:hAnsi="Tahoma" w:cs="Tahoma"/>
      <w:sz w:val="16"/>
      <w:szCs w:val="16"/>
      <w:lang w:val="sv-SE" w:bidi="sv-SE"/>
    </w:rPr>
  </w:style>
  <w:style w:type="paragraph" w:styleId="Endnote">
    <w:name w:val="Endnote Text"/>
    <w:basedOn w:val="Normal"/>
    <w:pPr>
      <w:spacing w:lineRule="auto" w:line="240" w:before="0" w:after="0"/>
    </w:pPr>
    <w:rPr>
      <w:rFonts w:ascii="Times New Roman" w:hAnsi="Times New Roman" w:cs="Times New Roman"/>
      <w:sz w:val="20"/>
      <w:szCs w:val="20"/>
      <w:lang w:val="sv-SE" w:bidi="sv-S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v-SE"/>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v-S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sv-S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sv-S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sv-SE"/>
    </w:rPr>
  </w:style>
  <w:style w:type="paragraph" w:styleId="CommentText">
    <w:name w:val="Comment Text"/>
    <w:basedOn w:val="Normal"/>
    <w:qFormat/>
    <w:pPr>
      <w:spacing w:lineRule="auto" w:line="240" w:before="0" w:after="0"/>
    </w:pPr>
    <w:rPr>
      <w:rFonts w:ascii="Times New Roman" w:hAnsi="Times New Roman" w:cs="Times New Roman"/>
      <w:sz w:val="20"/>
      <w:szCs w:val="20"/>
      <w:lang w:val="sv-SE" w:bidi="sv-S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sv-SE" w:bidi="sv-S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sv-SE" w:bidi="sv-SE"/>
    </w:rPr>
  </w:style>
  <w:style w:type="paragraph" w:styleId="Revision">
    <w:name w:val="Revision"/>
    <w:qFormat/>
    <w:pPr>
      <w:widowControl/>
      <w:bidi w:val="0"/>
    </w:pPr>
    <w:rPr>
      <w:rFonts w:ascii="Times New Roman" w:hAnsi="Times New Roman" w:eastAsia="Calibri" w:cs="Times New Roman"/>
      <w:color w:val="auto"/>
      <w:sz w:val="24"/>
      <w:szCs w:val="20"/>
      <w:lang w:val="sv-SE" w:bidi="sv-S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sv-SE" w:bidi="sv-S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01:00Z</dcterms:created>
  <dc:creator>TEZAK Vesna (COMP)</dc:creator>
  <dc:description/>
  <cp:keywords/>
  <dc:language>en-US</dc:language>
  <cp:lastModifiedBy>MICHEAU Claire (COMP)</cp:lastModifiedBy>
  <dcterms:modified xsi:type="dcterms:W3CDTF">2016-01-14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