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da-DK" w:eastAsia="da-DK" w:bidi="da-DK"/>
              </w:rPr>
            </w:pPr>
            <w:r>
              <w:rPr>
                <w:rFonts w:cs="Times New Roman" w:ascii="Times New Roman" w:hAnsi="Times New Roman"/>
                <w:b/>
                <w:sz w:val="48"/>
                <w:szCs w:val="20"/>
                <w:lang w:val="da-DK" w:eastAsia="da-DK" w:bidi="da-DK"/>
              </w:rPr>
              <w:t>Del I. Generelle oplysninger</w:t>
            </w:r>
          </w:p>
        </w:tc>
      </w:tr>
    </w:tbl>
    <w:p>
      <w:pPr>
        <w:pStyle w:val="Normal"/>
        <w:spacing w:lineRule="auto" w:line="240" w:before="0" w:after="0"/>
        <w:ind w:left="3195" w:hanging="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0" w:after="0"/>
        <w:ind w:left="3195" w:hanging="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Anmeldelsens status</w:t>
            </w:r>
          </w:p>
        </w:tc>
      </w:tr>
    </w:tbl>
    <w:p>
      <w:pPr>
        <w:pStyle w:val="Normal"/>
        <w:spacing w:lineRule="auto" w:line="240" w:before="0" w:after="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oplysningerne i denne formular:</w:t>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0" w:name="__Fieldmark__0_223094988"/>
      <w:bookmarkStart w:id="1" w:name="__Fieldmark__0_223094988"/>
      <w:bookmarkEnd w:id="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prænotifikation?</w:t>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 xml:space="preserve">I så fald kan det være, at det ikke er nødvendigt at udfylde hele formularen på nuværende tidspunkt, men at det kan aftales med Kommissionens tjenestegrene, hvilke oplysninger der er nødvendige for at foretage en foreløbig vurdering af den påtænkte foranstaltning. </w:t>
      </w:r>
    </w:p>
    <w:p>
      <w:pPr>
        <w:pStyle w:val="Normal"/>
        <w:spacing w:lineRule="auto" w:line="240" w:before="0" w:after="0"/>
        <w:jc w:val="both"/>
        <w:rPr>
          <w:rFonts w:ascii="Times New Roman" w:hAnsi="Times New Roman" w:eastAsia="Times New Roman" w:cs="Times New Roman"/>
          <w:b/>
          <w:b/>
          <w:sz w:val="24"/>
          <w:szCs w:val="24"/>
          <w:lang w:val="da-DK" w:eastAsia="da-DK" w:bidi="da-DK"/>
        </w:rPr>
      </w:pPr>
      <w:r>
        <w:rPr>
          <w:rFonts w:eastAsia="Times New Roman" w:cs="Times New Roman" w:ascii="Times New Roman" w:hAnsi="Times New Roman"/>
          <w:b/>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2" w:name="__Fieldmark__1_223094988"/>
      <w:bookmarkStart w:id="3" w:name="__Fieldmark__1_223094988"/>
      <w:bookmarkEnd w:id="3"/>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en anmeldelse i henhold til artikel 108, stk. 3, i traktaten om Den Europæiske Unions funktionsmåde (TEUF)? </w:t>
      </w:r>
    </w:p>
    <w:p>
      <w:pPr>
        <w:pStyle w:val="Normal"/>
        <w:spacing w:lineRule="auto" w:line="240" w:before="0" w:after="0"/>
        <w:jc w:val="both"/>
        <w:rPr>
          <w:rFonts w:ascii="Times New Roman" w:hAnsi="Times New Roman" w:eastAsia="Times New Roman" w:cs="Times New Roman"/>
          <w:b/>
          <w:b/>
          <w:bCs/>
          <w:color w:val="000000"/>
          <w:sz w:val="24"/>
          <w:szCs w:val="24"/>
          <w:lang w:val="da-DK" w:eastAsia="da-DK" w:bidi="da-DK"/>
        </w:rPr>
      </w:pPr>
      <w:r>
        <w:rPr>
          <w:rFonts w:eastAsia="Times New Roman" w:cs="Times New Roman" w:ascii="Times New Roman" w:hAnsi="Times New Roman"/>
          <w:b/>
          <w:bCs/>
          <w:color w:val="000000"/>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a-DK" w:eastAsia="da-DK" w:bidi="da-DK"/>
        </w:rPr>
        <w:instrText xml:space="preserve"> FORMCHECKBOX </w:instrText>
      </w:r>
      <w:r>
        <w:rPr>
          <w:sz w:val="24"/>
          <w:b/>
          <w:szCs w:val="24"/>
          <w:bCs/>
          <w:rFonts w:eastAsia="Times New Roman" w:cs="Times New Roman" w:ascii="Times New Roman" w:hAnsi="Times New Roman"/>
          <w:color w:val="000000"/>
          <w:lang w:val="da-DK" w:eastAsia="da-DK" w:bidi="da-DK"/>
        </w:rPr>
        <w:fldChar w:fldCharType="separate"/>
      </w:r>
      <w:bookmarkStart w:id="4" w:name="__Fieldmark__2_223094988"/>
      <w:bookmarkStart w:id="5" w:name="__Fieldmark__2_223094988"/>
      <w:bookmarkEnd w:id="5"/>
      <w:r>
        <w:rPr>
          <w:rFonts w:eastAsia="Times New Roman" w:cs="Times New Roman" w:ascii="Times New Roman" w:hAnsi="Times New Roman"/>
          <w:b/>
          <w:bCs/>
          <w:color w:val="000000"/>
          <w:sz w:val="24"/>
          <w:szCs w:val="24"/>
          <w:lang w:val="da-DK" w:eastAsia="da-DK" w:bidi="da-DK"/>
        </w:rPr>
      </w:r>
      <w:r>
        <w:rPr>
          <w:sz w:val="24"/>
          <w:b/>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en forenklet anmeldelse i henhold til artikel 4, stk. 2, i forordning 794/2004</w:t>
      </w:r>
      <w:r>
        <w:rPr>
          <w:rStyle w:val="FootnoteAnchor"/>
          <w:rFonts w:cs="Times New Roman" w:ascii="Times New Roman" w:hAnsi="Times New Roman"/>
          <w:sz w:val="24"/>
          <w:szCs w:val="20"/>
          <w:vertAlign w:val="superscript"/>
          <w:lang w:val="da-DK" w:eastAsia="da-DK" w:bidi="da-DK"/>
        </w:rPr>
        <w:footnoteReference w:id="2"/>
      </w:r>
      <w:r>
        <w:rPr>
          <w:rFonts w:cs="Times New Roman" w:ascii="Times New Roman" w:hAnsi="Times New Roman"/>
          <w:sz w:val="24"/>
          <w:szCs w:val="20"/>
          <w:lang w:val="da-DK" w:eastAsia="da-DK" w:bidi="da-DK"/>
        </w:rPr>
        <w:t>?</w:t>
      </w:r>
      <w:r>
        <w:rPr>
          <w:rFonts w:cs="Times New Roman" w:ascii="Times New Roman" w:hAnsi="Times New Roman"/>
          <w:color w:val="000000"/>
          <w:sz w:val="24"/>
          <w:szCs w:val="20"/>
          <w:lang w:val="da-DK" w:eastAsia="da-DK" w:bidi="da-DK"/>
        </w:rPr>
        <w:t xml:space="preserve"> Udfyld i så fald kun den forenklede anmeldelsesformular i bilag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da-DK" w:eastAsia="da-DK" w:bidi="da-DK"/>
        </w:rPr>
      </w:pPr>
      <w:r>
        <w:rPr>
          <w:rFonts w:eastAsia="Times New Roman" w:cs="Times New Roman" w:ascii="Times New Roman" w:hAnsi="Times New Roman"/>
          <w:b/>
          <w:bCs/>
          <w:color w:val="000000"/>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da-DK" w:eastAsia="da-DK" w:bidi="da-D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a-DK" w:eastAsia="da-DK" w:bidi="da-DK"/>
        </w:rPr>
        <w:instrText xml:space="preserve"> FORMCHECKBOX </w:instrText>
      </w:r>
      <w:r>
        <w:rPr>
          <w:sz w:val="24"/>
          <w:szCs w:val="24"/>
          <w:bCs/>
          <w:rFonts w:eastAsia="Times New Roman" w:cs="Times New Roman" w:ascii="Times New Roman" w:hAnsi="Times New Roman"/>
          <w:color w:val="000000"/>
          <w:lang w:val="da-DK" w:eastAsia="da-DK" w:bidi="da-DK"/>
        </w:rPr>
        <w:fldChar w:fldCharType="separate"/>
      </w:r>
      <w:bookmarkStart w:id="6" w:name="__Fieldmark__3_223094988"/>
      <w:bookmarkStart w:id="7" w:name="__Fieldmark__3_223094988"/>
      <w:bookmarkEnd w:id="7"/>
      <w:r>
        <w:rPr>
          <w:rFonts w:eastAsia="Times New Roman" w:cs="Times New Roman" w:ascii="Times New Roman" w:hAnsi="Times New Roman"/>
          <w:bCs/>
          <w:color w:val="000000"/>
          <w:sz w:val="24"/>
          <w:szCs w:val="24"/>
          <w:lang w:val="da-DK" w:eastAsia="da-DK" w:bidi="da-DK"/>
        </w:rPr>
      </w:r>
      <w:r>
        <w:rPr>
          <w:sz w:val="24"/>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en foranstaltning, som ikke udgør statsstøtte efter artikel 107, stk. 1, i TEUF, men som anmeldes til Kommissionen af hensyn til retssikkerheden?</w:t>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Hvis d) vælges, angives nedenfor, hvorfor den anmeldende medlemsstat ikke mener, at foranstaltningen udgør statsstøtte efter artikel 107, stk. 1, i TEUF. Der foretages en fuldstændig vurdering af foranstaltningen i lyset af hvert af følgende fire kriterier, idet der navnlig fokuseres på de kriterier, der menes ikke at være opfyldt i den planlagte foranstaltning:</w:t>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Indebærer den anmeldte foranstaltning en overførsel af offentlige midler, eller kan den tilregnes stat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Giver den anmeldte foranstaltning virksomheder en fordel?</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Er foranstaltningen skønsbaseret, kun tilgængelig for et begrænset antal virksomheder i et begrænset antal økonomiske sektorer, eller indebærer den territoriale begrænsninger?</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Har foranstaltningen indvirkning på konkurrencen på det indre marked, eller truer den med at fordreje handel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exact"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yderen</w:t>
            </w:r>
          </w:p>
        </w:tc>
      </w:tr>
    </w:tbl>
    <w:p>
      <w:pPr>
        <w:pStyle w:val="Normal"/>
        <w:keepNext w:val="true"/>
        <w:spacing w:lineRule="auto" w:line="240" w:before="0" w:after="0"/>
        <w:ind w:left="391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edlemsstat:</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gion(er) i medlemsstaten (på NUTS 2-niveau) med oplysninger om dens eller deres regionalstøttestatus: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ontaktperson(er):</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lf.</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Der angives navn, adresse (herunder websted) og e-mailadresse på den myndighed, der yder støtten: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ebsted</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Kontaktperson på Den Faste Repræsentation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lf.</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pPr>
      <w:r>
        <w:rPr>
          <w:rFonts w:cs="Times New Roman" w:ascii="Times New Roman" w:hAnsi="Times New Roman"/>
          <w:sz w:val="24"/>
          <w:szCs w:val="20"/>
          <w:lang w:val="da-DK" w:eastAsia="da-DK" w:bidi="da-DK"/>
        </w:rPr>
        <w:t xml:space="preserve">Hvis der også ønskes sendt en </w:t>
      </w:r>
      <w:r>
        <w:rPr>
          <w:rFonts w:cs="Times New Roman" w:ascii="Times New Roman" w:hAnsi="Times New Roman"/>
          <w:sz w:val="24"/>
          <w:szCs w:val="20"/>
          <w:u w:val="single"/>
          <w:lang w:val="da-DK" w:eastAsia="da-DK" w:bidi="da-DK"/>
        </w:rPr>
        <w:t>kopi</w:t>
      </w:r>
      <w:r>
        <w:rPr>
          <w:rFonts w:cs="Times New Roman" w:ascii="Times New Roman" w:hAnsi="Times New Roman"/>
          <w:sz w:val="24"/>
          <w:szCs w:val="20"/>
          <w:lang w:val="da-DK" w:eastAsia="da-DK" w:bidi="da-DK"/>
        </w:rPr>
        <w:t xml:space="preserve"> af den officielle korrespondance fra Kommissionen til medlemsstaten til andre myndigheder, angives deres navn, adresse (herunder websted) og e-mailadresse her:</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ebsted</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modtagere</w:t>
            </w:r>
          </w:p>
        </w:tc>
      </w:tr>
    </w:tbl>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0"/>
        </w:numPr>
        <w:tabs>
          <w:tab w:val="clear" w:pos="720"/>
          <w:tab w:val="left" w:pos="60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modtagernes geografiske lokalisering</w:t>
      </w:r>
    </w:p>
    <w:p>
      <w:pPr>
        <w:pStyle w:val="Normal"/>
        <w:numPr>
          <w:ilvl w:val="0"/>
          <w:numId w:val="28"/>
        </w:numPr>
        <w:tabs>
          <w:tab w:val="clear" w:pos="720"/>
          <w:tab w:val="left" w:pos="1320" w:leader="none"/>
          <w:tab w:val="left" w:pos="9072" w:leader="dot"/>
        </w:tabs>
        <w:spacing w:lineRule="auto" w:line="360" w:before="0" w:after="20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8" w:name="__Fieldmark__4_223094988"/>
      <w:bookmarkStart w:id="9" w:name="__Fieldmark__4_223094988"/>
      <w:bookmarkEnd w:id="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t xml:space="preserve">          </w:t>
      </w:r>
      <w:r>
        <w:rPr>
          <w:rFonts w:cs="Times New Roman" w:ascii="Times New Roman" w:hAnsi="Times New Roman"/>
          <w:sz w:val="24"/>
          <w:szCs w:val="20"/>
          <w:lang w:val="da-DK" w:eastAsia="da-DK" w:bidi="da-DK"/>
        </w:rPr>
        <w:t>i ikke-støtteberettigede regioner:</w:t>
        <w:tab/>
      </w:r>
    </w:p>
    <w:p>
      <w:pPr>
        <w:pStyle w:val="Normal"/>
        <w:numPr>
          <w:ilvl w:val="0"/>
          <w:numId w:val="28"/>
        </w:numPr>
        <w:tabs>
          <w:tab w:val="clear" w:pos="720"/>
          <w:tab w:val="left" w:pos="1320" w:leader="none"/>
          <w:tab w:val="left" w:pos="9072" w:leader="dot"/>
        </w:tabs>
        <w:spacing w:lineRule="auto" w:line="360" w:before="0" w:after="20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0" w:name="__Fieldmark__5_223094988"/>
      <w:bookmarkStart w:id="11" w:name="__Fieldmark__5_223094988"/>
      <w:bookmarkEnd w:id="11"/>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i regioner, der er støtteberettigede i henhold til artikel 107, stk. 3, litra a), i TEUF (angiv regioner på NUTS 2-niveau):</w:t>
        <w:tab/>
      </w:r>
    </w:p>
    <w:p>
      <w:pPr>
        <w:pStyle w:val="Normal"/>
        <w:numPr>
          <w:ilvl w:val="0"/>
          <w:numId w:val="28"/>
        </w:numPr>
        <w:tabs>
          <w:tab w:val="clear" w:pos="720"/>
          <w:tab w:val="left" w:pos="1320"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2" w:name="__Fieldmark__6_223094988"/>
      <w:bookmarkStart w:id="13" w:name="__Fieldmark__6_223094988"/>
      <w:bookmarkEnd w:id="13"/>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c), i TEUF (angiv regioner på NUTS 3-niveau eller lavere):</w:t>
        <w:tab/>
      </w:r>
      <w:r>
        <w:br w:type="page"/>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Projekternes lokalisering, hvis relevant</w:t>
      </w:r>
    </w:p>
    <w:p>
      <w:pPr>
        <w:pStyle w:val="Normal"/>
        <w:numPr>
          <w:ilvl w:val="0"/>
          <w:numId w:val="3"/>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4" w:name="__Fieldmark__7_223094988"/>
      <w:bookmarkStart w:id="15" w:name="__Fieldmark__7_223094988"/>
      <w:bookmarkEnd w:id="1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ikke-støtteberettigede regioner:</w:t>
        <w:tab/>
      </w:r>
    </w:p>
    <w:p>
      <w:pPr>
        <w:pStyle w:val="Normal"/>
        <w:numPr>
          <w:ilvl w:val="0"/>
          <w:numId w:val="3"/>
        </w:numPr>
        <w:tabs>
          <w:tab w:val="clear" w:pos="720"/>
          <w:tab w:val="left" w:pos="1320" w:leader="none"/>
          <w:tab w:val="left" w:pos="216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6" w:name="__Fieldmark__8_223094988"/>
      <w:bookmarkStart w:id="17" w:name="__Fieldmark__8_223094988"/>
      <w:bookmarkEnd w:id="17"/>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a), i TEUF (angiv på regioner NUTS 2-niveau):</w:t>
        <w:tab/>
      </w:r>
    </w:p>
    <w:p>
      <w:pPr>
        <w:pStyle w:val="Normal"/>
        <w:numPr>
          <w:ilvl w:val="0"/>
          <w:numId w:val="3"/>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8" w:name="__Fieldmark__9_223094988"/>
      <w:bookmarkStart w:id="19" w:name="__Fieldmark__9_223094988"/>
      <w:bookmarkEnd w:id="19"/>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c), i TEUF (angiv på regioner NUTS 3-niveau eller lavere):</w:t>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bookmarkStart w:id="20" w:name="_Ref373393372"/>
      <w:bookmarkStart w:id="21" w:name="_Ref43803189"/>
      <w:r>
        <w:rPr>
          <w:rFonts w:cs="Times New Roman" w:ascii="Times New Roman" w:hAnsi="Times New Roman"/>
          <w:b/>
          <w:sz w:val="24"/>
          <w:szCs w:val="20"/>
          <w:lang w:val="da-DK" w:eastAsia="da-DK" w:bidi="da-DK"/>
        </w:rPr>
        <w:t>Sektor(er), der berøres af støtteforanstaltningen (dvs., inden for hvilke støttemodtagerne er aktive):</w:t>
      </w:r>
      <w:bookmarkEnd w:id="20"/>
      <w:bookmarkEnd w:id="21"/>
    </w:p>
    <w:p>
      <w:pPr>
        <w:pStyle w:val="Normal"/>
        <w:numPr>
          <w:ilvl w:val="0"/>
          <w:numId w:val="11"/>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22" w:name="__Fieldmark__10_223094988"/>
      <w:bookmarkStart w:id="23" w:name="__Fieldmark__10_223094988"/>
      <w:bookmarkEnd w:id="23"/>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Åben for alle sektorer</w:t>
      </w:r>
    </w:p>
    <w:p>
      <w:pPr>
        <w:pStyle w:val="Normal"/>
        <w:numPr>
          <w:ilvl w:val="0"/>
          <w:numId w:val="11"/>
        </w:numPr>
        <w:tabs>
          <w:tab w:val="clear" w:pos="720"/>
          <w:tab w:val="left" w:pos="1320" w:leader="none"/>
          <w:tab w:val="left" w:pos="9072" w:leader="dot"/>
        </w:tabs>
        <w:spacing w:lineRule="auto" w:line="360" w:before="280" w:after="280"/>
        <w:contextualSpacing/>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24" w:name="__Fieldmark__11_223094988"/>
      <w:bookmarkStart w:id="25" w:name="__Fieldmark__11_223094988"/>
      <w:bookmarkEnd w:id="2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Sektorspecifik.</w:t>
      </w:r>
      <w:r>
        <w:rPr>
          <w:rFonts w:cs="Times New Roman" w:ascii="Times New Roman" w:hAnsi="Times New Roman"/>
          <w:color w:val="000000"/>
          <w:sz w:val="24"/>
          <w:szCs w:val="20"/>
          <w:lang w:val="da-DK" w:eastAsia="da-DK" w:bidi="da-DK"/>
        </w:rPr>
        <w:t xml:space="preserve"> Angiv i så fald sektorerne på NACE-gruppeniveau</w:t>
      </w:r>
      <w:r>
        <w:rPr>
          <w:rStyle w:val="FootnoteAnchor"/>
          <w:rFonts w:cs="Times New Roman" w:ascii="Times New Roman" w:hAnsi="Times New Roman"/>
          <w:sz w:val="24"/>
          <w:szCs w:val="20"/>
          <w:vertAlign w:val="superscript"/>
          <w:lang w:val="da-DK" w:eastAsia="da-DK" w:bidi="da-DK"/>
        </w:rPr>
        <w:footnoteReference w:id="3"/>
      </w:r>
      <w:r>
        <w:rPr>
          <w:rFonts w:cs="Times New Roman" w:ascii="Times New Roman" w:hAnsi="Times New Roman"/>
          <w:color w:val="000000"/>
          <w:sz w:val="24"/>
          <w:szCs w:val="20"/>
          <w:lang w:val="da-DK" w:eastAsia="da-DK" w:bidi="da-DK"/>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Hvis der er tale om en støtteordning, angives:</w:t>
      </w:r>
    </w:p>
    <w:p>
      <w:pPr>
        <w:pStyle w:val="Normal"/>
        <w:numPr>
          <w:ilvl w:val="2"/>
          <w:numId w:val="10"/>
        </w:numPr>
        <w:tabs>
          <w:tab w:val="clear" w:pos="720"/>
          <w:tab w:val="left" w:pos="1320" w:leader="none"/>
          <w:tab w:val="left" w:pos="2268" w:leader="none"/>
        </w:tabs>
        <w:spacing w:lineRule="auto" w:line="240" w:before="0" w:after="0"/>
        <w:ind w:left="1276" w:hanging="720"/>
        <w:contextualSpacing/>
        <w:jc w:val="both"/>
        <w:rPr>
          <w:rFonts w:ascii="Times New Roman" w:hAnsi="Times New Roman" w:cs="Times New Roman"/>
          <w:sz w:val="24"/>
          <w:szCs w:val="20"/>
          <w:lang w:val="da-DK" w:eastAsia="da-DK" w:bidi="da-DK"/>
        </w:rPr>
      </w:pPr>
      <w:r>
        <w:rPr>
          <w:rFonts w:cs="Times New Roman" w:ascii="Times New Roman" w:hAnsi="Times New Roman"/>
          <w:color w:val="000000"/>
          <w:sz w:val="24"/>
          <w:szCs w:val="20"/>
          <w:lang w:val="da-DK" w:eastAsia="da-DK" w:bidi="da-DK"/>
        </w:rPr>
        <w:t>Type støttemodtagere:</w:t>
      </w:r>
    </w:p>
    <w:p>
      <w:pPr>
        <w:pStyle w:val="Normal"/>
        <w:spacing w:lineRule="auto" w:line="240" w:before="0" w:after="0"/>
        <w:ind w:firstLine="12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6" w:name="__Fieldmark__12_223094988"/>
      <w:bookmarkStart w:id="27" w:name="__Fieldmark__12_223094988"/>
      <w:bookmarkEnd w:id="2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ore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 w:name="__Fieldmark__13_223094988"/>
      <w:bookmarkStart w:id="29" w:name="__Fieldmark__13_223094988"/>
      <w:bookmarkEnd w:id="2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må og mellemstore virksomheder (SMV)</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0" w:name="__Fieldmark__14_223094988"/>
      <w:bookmarkStart w:id="31" w:name="__Fieldmark__14_223094988"/>
      <w:bookmarkEnd w:id="3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ellemstore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 w:name="__Fieldmark__15_223094988"/>
      <w:bookmarkStart w:id="33" w:name="__Fieldmark__15_223094988"/>
      <w:bookmarkEnd w:id="3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må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 w:name="__Fieldmark__16_223094988"/>
      <w:bookmarkStart w:id="35" w:name="__Fieldmark__16_223094988"/>
      <w:bookmarkEnd w:id="3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ikrovirksomheder</w:t>
      </w:r>
    </w:p>
    <w:p>
      <w:pPr>
        <w:pStyle w:val="Normal"/>
        <w:spacing w:lineRule="auto" w:line="240" w:before="0" w:after="0"/>
        <w:ind w:left="1560" w:hanging="426"/>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Skønnet antal støttemodtagere:</w:t>
      </w:r>
    </w:p>
    <w:p>
      <w:pPr>
        <w:pStyle w:val="Normal"/>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 w:name="__Fieldmark__17_223094988"/>
      <w:bookmarkStart w:id="37" w:name="__Fieldmark__17_223094988"/>
      <w:bookmarkEnd w:id="3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under 1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8" w:name="__Fieldmark__18_223094988"/>
      <w:bookmarkStart w:id="39" w:name="__Fieldmark__18_223094988"/>
      <w:bookmarkEnd w:id="3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11 til 5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0" w:name="__Fieldmark__19_223094988"/>
      <w:bookmarkStart w:id="41" w:name="__Fieldmark__19_223094988"/>
      <w:bookmarkEnd w:id="4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51 til 1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2" w:name="__Fieldmark__20_223094988"/>
      <w:bookmarkStart w:id="43" w:name="__Fieldmark__20_223094988"/>
      <w:bookmarkEnd w:id="4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101 til 5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4" w:name="__Fieldmark__21_223094988"/>
      <w:bookmarkStart w:id="45" w:name="__Fieldmark__21_223094988"/>
      <w:bookmarkEnd w:id="4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501 til 1 000</w:t>
      </w:r>
    </w:p>
    <w:p>
      <w:pPr>
        <w:pStyle w:val="Normal"/>
        <w:numPr>
          <w:ilvl w:val="0"/>
          <w:numId w:val="21"/>
        </w:numPr>
        <w:spacing w:lineRule="auto" w:line="240" w:before="0" w:after="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6" w:name="__Fieldmark__22_223094988"/>
      <w:bookmarkStart w:id="47" w:name="__Fieldmark__22_223094988"/>
      <w:bookmarkEnd w:id="4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over 1 000 </w:t>
      </w:r>
    </w:p>
    <w:p>
      <w:pPr>
        <w:pStyle w:val="Normal"/>
        <w:spacing w:lineRule="auto" w:line="360" w:before="0" w:after="0"/>
        <w:ind w:left="993"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For individuel støtte, der enten ydes inden for rammerne af en støtteordning eller som ad hoc-støtte, angives: </w:t>
      </w:r>
      <w:r>
        <w:rPr>
          <w:rFonts w:cs="Times New Roman" w:ascii="Times New Roman" w:hAnsi="Times New Roman"/>
          <w:sz w:val="24"/>
          <w:szCs w:val="20"/>
          <w:lang w:val="da-DK" w:eastAsia="da-DK" w:bidi="da-DK"/>
        </w:rPr>
        <w:tab/>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Støttemodtagerens/-modtagernes navn(e): </w:t>
      </w:r>
    </w:p>
    <w:p>
      <w:pPr>
        <w:pStyle w:val="Normal"/>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tab/>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Type støttemodtager:</w:t>
      </w:r>
    </w:p>
    <w:p>
      <w:pPr>
        <w:pStyle w:val="Normal"/>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48" w:name="__Fieldmark__23_223094988"/>
      <w:bookmarkStart w:id="49" w:name="__Fieldmark__23_223094988"/>
      <w:bookmarkEnd w:id="4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SMV</w:t>
      </w:r>
      <w:r>
        <w:rPr>
          <w:rFonts w:cs="Times New Roman" w:ascii="Times New Roman" w:hAnsi="Times New Roman"/>
          <w:color w:val="000000"/>
          <w:sz w:val="24"/>
          <w:szCs w:val="20"/>
          <w:lang w:val="da-DK" w:eastAsia="da-DK" w:bidi="da-DK"/>
        </w:rPr>
        <w:t xml:space="preserve"> </w:t>
      </w:r>
    </w:p>
    <w:p>
      <w:pPr>
        <w:pStyle w:val="Normal"/>
        <w:spacing w:lineRule="auto" w:line="36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Antal ansatte: ..............................................…………..…………………………...</w:t>
      </w:r>
    </w:p>
    <w:p>
      <w:pPr>
        <w:pStyle w:val="Normal"/>
        <w:spacing w:lineRule="auto" w:line="360" w:before="0" w:after="0"/>
        <w:ind w:left="1134" w:hanging="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Årlig omsætning (hele beløb i national valuta i det seneste regnskabsår): …………....…………………………………………………………………………</w:t>
      </w:r>
    </w:p>
    <w:p>
      <w:pPr>
        <w:pStyle w:val="Normal"/>
        <w:spacing w:lineRule="auto" w:line="36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Årlig balancesum (hele beløb i national valuta i det seneste regnskabsår):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1134" w:hanging="0"/>
        <w:jc w:val="both"/>
        <w:rPr/>
      </w:pPr>
      <w:r>
        <w:rPr>
          <w:rFonts w:cs="Times New Roman" w:ascii="Times New Roman" w:hAnsi="Times New Roman"/>
          <w:color w:val="000000"/>
          <w:sz w:val="24"/>
          <w:szCs w:val="20"/>
          <w:lang w:val="da-DK" w:eastAsia="da-DK" w:bidi="da-DK"/>
        </w:rPr>
        <w:t>Angiv eventuelle tilknyttede virksomheder eller partnervirksomheder (der vedlægges en erklæring i henhold til artikel 3, stk. 5, i Kommissionens henstilling om SMV</w:t>
      </w:r>
      <w:r>
        <w:rPr>
          <w:rStyle w:val="FootnoteAnchor"/>
          <w:rFonts w:cs="Times New Roman" w:ascii="Times New Roman" w:hAnsi="Times New Roman"/>
          <w:color w:val="000000"/>
          <w:sz w:val="24"/>
          <w:szCs w:val="20"/>
          <w:vertAlign w:val="superscript"/>
          <w:lang w:val="da-DK" w:eastAsia="da-DK" w:bidi="da-DK"/>
        </w:rPr>
        <w:footnoteReference w:id="4"/>
      </w:r>
      <w:r>
        <w:rPr>
          <w:rFonts w:cs="Times New Roman" w:ascii="Times New Roman" w:hAnsi="Times New Roman"/>
          <w:color w:val="000000"/>
          <w:sz w:val="24"/>
          <w:szCs w:val="20"/>
          <w:lang w:val="da-DK" w:eastAsia="da-DK" w:bidi="da-DK"/>
        </w:rPr>
        <w:t xml:space="preserve"> om den støttemodtagende virksomheds status som uafhængig virksomhed, tilknyttet virksomhed eller partnervirksomhed</w:t>
      </w:r>
      <w:r>
        <w:rPr>
          <w:rStyle w:val="FootnoteAnchor"/>
          <w:rFonts w:cs="Times New Roman" w:ascii="Times New Roman" w:hAnsi="Times New Roman"/>
          <w:color w:val="000000"/>
          <w:sz w:val="24"/>
          <w:szCs w:val="20"/>
          <w:vertAlign w:val="superscript"/>
          <w:lang w:val="da-DK" w:eastAsia="da-DK" w:bidi="da-DK"/>
        </w:rPr>
        <w:footnoteReference w:id="5"/>
      </w:r>
      <w:r>
        <w:rPr>
          <w:rFonts w:cs="Times New Roman" w:ascii="Times New Roman" w:hAnsi="Times New Roman"/>
          <w:color w:val="000000"/>
          <w:sz w:val="24"/>
          <w:szCs w:val="20"/>
          <w:lang w:val="da-DK" w:eastAsia="da-DK" w:bidi="da-DK"/>
        </w:rPr>
        <w:t>):</w:t>
      </w:r>
      <w:r>
        <w:rPr>
          <w:rFonts w:cs="Times New Roman" w:ascii="Times New Roman" w:hAnsi="Times New Roman"/>
          <w:sz w:val="24"/>
          <w:szCs w:val="20"/>
          <w:lang w:val="da-DK" w:eastAsia="da-DK" w:bidi="da-DK"/>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1560" w:hanging="426"/>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50" w:name="__Fieldmark__24_223094988"/>
      <w:bookmarkStart w:id="51" w:name="__Fieldmark__24_223094988"/>
      <w:bookmarkEnd w:id="5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ore virksomheder</w:t>
      </w:r>
    </w:p>
    <w:p>
      <w:pPr>
        <w:pStyle w:val="Normal"/>
        <w:spacing w:lineRule="auto" w:line="240" w:before="0" w:after="0"/>
        <w:ind w:left="1560" w:hanging="42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b/>
          <w:sz w:val="24"/>
          <w:szCs w:val="20"/>
          <w:lang w:val="da-DK" w:eastAsia="da-DK" w:bidi="da-DK"/>
        </w:rPr>
        <w:t>Er støttemodtageren en kriseramt virksomhed</w:t>
      </w:r>
      <w:r>
        <w:rPr>
          <w:rStyle w:val="FootnoteAnchor"/>
          <w:rFonts w:cs="Times New Roman" w:ascii="Times New Roman" w:hAnsi="Times New Roman"/>
          <w:b/>
          <w:sz w:val="24"/>
          <w:szCs w:val="20"/>
          <w:vertAlign w:val="superscript"/>
          <w:lang w:val="da-DK" w:eastAsia="da-DK" w:bidi="da-DK"/>
        </w:rPr>
        <w:footnoteReference w:id="6"/>
      </w:r>
      <w:r>
        <w:rPr>
          <w:rFonts w:cs="Times New Roman" w:ascii="Times New Roman" w:hAnsi="Times New Roman"/>
          <w:b/>
          <w:sz w:val="24"/>
          <w:szCs w:val="20"/>
          <w:lang w:val="da-DK" w:eastAsia="da-DK" w:bidi="da-D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2" w:name="__Fieldmark__25_223094988"/>
      <w:bookmarkStart w:id="53" w:name="__Fieldmark__25_223094988"/>
      <w:bookmarkEnd w:id="5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4" w:name="__Fieldmark__26_223094988"/>
      <w:bookmarkStart w:id="55" w:name="__Fieldmark__26_223094988"/>
      <w:bookmarkEnd w:id="5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sz w:val="24"/>
          <w:szCs w:val="20"/>
          <w:lang w:val="da-DK" w:eastAsia="da-DK" w:bidi="da-DK"/>
        </w:rPr>
        <w:t xml:space="preserve">Krav om tilbagebetaling </w:t>
      </w:r>
      <w:r>
        <w:rPr>
          <w:rFonts w:cs="Times New Roman" w:ascii="Times New Roman" w:hAnsi="Times New Roman"/>
          <w:b/>
          <w:sz w:val="24"/>
          <w:szCs w:val="20"/>
          <w:lang w:val="da-DK" w:eastAsia="da-DK" w:bidi="da-DK"/>
        </w:rPr>
        <w:t>af støtte</w:t>
      </w:r>
    </w:p>
    <w:p>
      <w:pPr>
        <w:pStyle w:val="Normal"/>
        <w:spacing w:lineRule="auto" w:line="240" w:before="0" w:after="0"/>
        <w:ind w:left="426"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Individuel støtte: </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Medlemsstatens myndigheder forpligter sig til at stille tildeling og/eller udbetaling af den anmeldte støtte i bero, hvis modtageren fortsat råder over tidligere ulovlig støtte, der er erklæret uforenelig i en afgørelse vedtaget af Kommissionen (enten som individuel støtte eller som en støtteordning, der er erklæret uforenelig), indtil modtageren har tilbagebetalt eller på en spærret konto har indbetalt det fulde beløb af den ulovlige støtte og de påløbne tilbagesøgningsrenter.</w:t>
      </w:r>
    </w:p>
    <w:p>
      <w:pPr>
        <w:pStyle w:val="Normal"/>
        <w:spacing w:lineRule="auto" w:line="240" w:before="280" w:after="280"/>
        <w:ind w:left="1985" w:hanging="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6" w:name="__Fieldmark__27_223094988"/>
      <w:bookmarkStart w:id="57" w:name="__Fieldmark__27_223094988"/>
      <w:bookmarkEnd w:id="5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8" w:name="__Fieldmark__28_223094988"/>
      <w:bookmarkStart w:id="59" w:name="__Fieldmark__28_223094988"/>
      <w:bookmarkEnd w:id="5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firstLine="55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envis til det nationale retsgrundlag vedrørende dette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Støtteordninger: </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Medlemsstatens myndigheder forpligter sig til at indstille tildeling og/eller udbetaling af enhver støtte ydet under den anmeldte støtteordning til en virksomhed, som har haft fordel af tidligere ulovlig støtte, der er erklæret uforenelig i en afgørelse vedtaget af Kommissionen (enten som individuel støtte eller støtte i henhold til en støtteordning, der er erklæret uforenelig), indtil virksomheden har tilbagebetalt eller på en spærret konto har indbetalt det fulde beløb af den ulovlige støtte og de påløbne tilbagesøgningsrenter.</w:t>
      </w:r>
    </w:p>
    <w:p>
      <w:pPr>
        <w:pStyle w:val="Normal"/>
        <w:spacing w:lineRule="auto" w:line="240" w:before="280" w:after="280"/>
        <w:ind w:left="1985" w:hanging="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0" w:name="__Fieldmark__29_223094988"/>
      <w:bookmarkStart w:id="61" w:name="__Fieldmark__29_223094988"/>
      <w:bookmarkEnd w:id="6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2" w:name="__Fieldmark__30_223094988"/>
      <w:bookmarkStart w:id="63" w:name="__Fieldmark__30_223094988"/>
      <w:bookmarkEnd w:id="6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firstLine="42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envis til det nationale retsgrundlag vedrørende dette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left="1134" w:hanging="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Nationalt retsgrundlag</w:t>
            </w:r>
          </w:p>
        </w:tc>
      </w:tr>
    </w:tbl>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støtteforanstaltningens nationale retsgrundlag og gennemførelsesbestemmelserne samt de respektive referencer:</w:t>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Nationalt retsgrundlag: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360" w:before="120" w:after="12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Gennemførelsesbestemmelser (hvis relevant):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Reference (hvis relevant): </w:t>
      </w:r>
    </w:p>
    <w:p>
      <w:pPr>
        <w:pStyle w:val="Normal"/>
        <w:tabs>
          <w:tab w:val="clear" w:pos="720"/>
          <w:tab w:val="left" w:pos="2161" w:leader="none"/>
        </w:tabs>
        <w:spacing w:lineRule="auto" w:line="360" w:before="0" w:after="24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w:t>
      </w:r>
      <w:r>
        <w:rPr>
          <w:rFonts w:cs="Times New Roman" w:ascii="Times New Roman" w:hAnsi="Times New Roman"/>
          <w:sz w:val="24"/>
          <w:szCs w:val="20"/>
          <w:lang w:val="da-DK" w:eastAsia="da-DK" w:bidi="da-DK"/>
        </w:rPr>
        <w:t>.……………………………...................</w:t>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mmen med denne anmeldelse vedlægges en af følgende:</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64" w:name="__Fieldmark__31_223094988"/>
      <w:bookmarkStart w:id="65" w:name="__Fieldmark__31_223094988"/>
      <w:bookmarkEnd w:id="65"/>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en kopi af relevante uddrag af retsgrundlagets endelige tekst (samt om muligt et websted, som giver direkte adgang til den)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66" w:name="__Fieldmark__32_223094988"/>
      <w:bookmarkStart w:id="67" w:name="__Fieldmark__32_223094988"/>
      <w:bookmarkEnd w:id="6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kopi af relevante uddrag af udkast til retsgrundlag (samt om muligt et websted, som giver direkte adgang til de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r er tale om den endelige tekst, indeholder den så en stand still-klausul, i henhold til hvilken støtteyderen ikke kan yde støtten, før Kommissionen har godkendt denne?</w:t>
      </w:r>
    </w:p>
    <w:p>
      <w:pPr>
        <w:pStyle w:val="Normal"/>
        <w:spacing w:lineRule="auto" w:line="240" w:before="280" w:after="280"/>
        <w:ind w:left="1134" w:hanging="425"/>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68" w:name="__Fieldmark__33_223094988"/>
      <w:bookmarkStart w:id="69" w:name="__Fieldmark__33_223094988"/>
      <w:bookmarkEnd w:id="6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0" w:name="__Fieldmark__34_223094988"/>
      <w:bookmarkStart w:id="71" w:name="__Fieldmark__34_223094988"/>
      <w:bookmarkEnd w:id="7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 Er der indføjet en bestemmelse herom i udkastet?</w:t>
      </w:r>
    </w:p>
    <w:p>
      <w:pPr>
        <w:pStyle w:val="Normal"/>
        <w:spacing w:lineRule="auto"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2" w:name="__Fieldmark__35_223094988"/>
      <w:bookmarkStart w:id="73" w:name="__Fieldmark__35_223094988"/>
      <w:bookmarkEnd w:id="7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4" w:name="__Fieldmark__36_223094988"/>
      <w:bookmarkStart w:id="75" w:name="__Fieldmark__36_223094988"/>
      <w:bookmarkEnd w:id="7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 Det forklares, hvorfor en sådan bestemmelse ikke er indføjet i teksten til retsgrundlaget.</w:t>
      </w:r>
    </w:p>
    <w:p>
      <w:pPr>
        <w:pStyle w:val="Normal"/>
        <w:spacing w:lineRule="auto" w:line="240" w:before="0" w:after="0"/>
        <w:ind w:left="1560" w:hanging="426"/>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w:t>
      </w:r>
      <w:r>
        <w:rPr>
          <w:rFonts w:cs="Times New Roman" w:ascii="Times New Roman" w:hAnsi="Times New Roman"/>
          <w:color w:val="000000"/>
          <w:sz w:val="24"/>
          <w:szCs w:val="20"/>
          <w:lang w:val="da-DK" w:eastAsia="da-DK" w:bidi="da-DK"/>
        </w:rPr>
        <w:t>.……………………...</w:t>
      </w:r>
    </w:p>
    <w:p>
      <w:pPr>
        <w:pStyle w:val="Normal"/>
        <w:spacing w:lineRule="auto" w:line="240" w:before="0" w:after="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p>
      <w:pPr>
        <w:pStyle w:val="Normal"/>
        <w:keepNext w:val="true"/>
        <w:numPr>
          <w:ilvl w:val="1"/>
          <w:numId w:val="34"/>
        </w:numPr>
        <w:spacing w:lineRule="auto" w:line="240" w:before="0" w:after="280"/>
        <w:ind w:left="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teksten til retsgrundlaget indeholder en stand still-klausul, anføres om datoen for støttens tildeling vil være:</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exact" w:line="240" w:before="0" w:after="0"/>
        <w:ind w:left="709" w:hanging="0"/>
        <w:jc w:val="both"/>
        <w:rPr>
          <w:rFonts w:ascii="Times New Roman" w:hAnsi="Times New Roman" w:eastAsia="Times New Roman" w:cs="Times New Roman"/>
          <w:color w:val="000000"/>
          <w:sz w:val="24"/>
          <w:szCs w:val="24"/>
          <w:lang w:val="da-DK" w:eastAsia="da-DK" w:bidi="da-D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a-DK" w:eastAsia="da-DK" w:bidi="da-DK"/>
        </w:rPr>
        <w:instrText xml:space="preserve"> FORMCHECKBOX </w:instrText>
      </w:r>
      <w:r>
        <w:rPr>
          <w:sz w:val="24"/>
          <w:szCs w:val="24"/>
          <w:bCs/>
          <w:rFonts w:eastAsia="Times New Roman" w:cs="Times New Roman" w:ascii="Times New Roman" w:hAnsi="Times New Roman"/>
          <w:color w:val="000000"/>
          <w:lang w:val="da-DK" w:eastAsia="da-DK" w:bidi="da-DK"/>
        </w:rPr>
        <w:fldChar w:fldCharType="separate"/>
      </w:r>
      <w:bookmarkStart w:id="76" w:name="__Fieldmark__37_223094988"/>
      <w:bookmarkStart w:id="77" w:name="__Fieldmark__37_223094988"/>
      <w:bookmarkEnd w:id="77"/>
      <w:r>
        <w:rPr>
          <w:rFonts w:eastAsia="Times New Roman" w:cs="Times New Roman" w:ascii="Times New Roman" w:hAnsi="Times New Roman"/>
          <w:bCs/>
          <w:color w:val="000000"/>
          <w:sz w:val="24"/>
          <w:szCs w:val="24"/>
          <w:lang w:val="da-DK" w:eastAsia="da-DK" w:bidi="da-DK"/>
        </w:rPr>
      </w:r>
      <w:r>
        <w:rPr>
          <w:sz w:val="24"/>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datoen for Kommissionens godkendelse</w:t>
      </w:r>
    </w:p>
    <w:p>
      <w:pPr>
        <w:pStyle w:val="Normal"/>
        <w:spacing w:lineRule="exact" w:line="240" w:before="280" w:after="280"/>
        <w:ind w:left="1418" w:hanging="709"/>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a-DK" w:eastAsia="da-DK" w:bidi="da-DK"/>
        </w:rPr>
        <w:instrText xml:space="preserve"> FORMCHECKBOX </w:instrText>
      </w:r>
      <w:r>
        <w:rPr>
          <w:sz w:val="24"/>
          <w:b/>
          <w:szCs w:val="24"/>
          <w:bCs/>
          <w:rFonts w:eastAsia="Times New Roman" w:cs="Times New Roman" w:ascii="Times New Roman" w:hAnsi="Times New Roman"/>
          <w:color w:val="000000"/>
          <w:lang w:val="da-DK" w:eastAsia="da-DK" w:bidi="da-DK"/>
        </w:rPr>
        <w:fldChar w:fldCharType="separate"/>
      </w:r>
      <w:bookmarkStart w:id="78" w:name="__Fieldmark__38_223094988"/>
      <w:bookmarkStart w:id="79" w:name="__Fieldmark__38_223094988"/>
      <w:bookmarkEnd w:id="79"/>
      <w:r>
        <w:rPr>
          <w:rFonts w:eastAsia="Times New Roman" w:cs="Times New Roman" w:ascii="Times New Roman" w:hAnsi="Times New Roman"/>
          <w:b/>
          <w:bCs/>
          <w:color w:val="000000"/>
          <w:sz w:val="24"/>
          <w:szCs w:val="24"/>
          <w:lang w:val="da-DK" w:eastAsia="da-DK" w:bidi="da-DK"/>
        </w:rPr>
      </w:r>
      <w:r>
        <w:rPr>
          <w:sz w:val="24"/>
          <w:b/>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datoen for de nationale myndigheders tilsagn om at yde støtten under forudsætning af Kommissionens godkendels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Identificering af støtten, dens formål og varighed</w:t>
            </w:r>
          </w:p>
        </w:tc>
      </w:tr>
    </w:tbl>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numPr>
          <w:ilvl w:val="1"/>
          <w:numId w:val="34"/>
        </w:numPr>
        <w:spacing w:lineRule="auto" w:line="240" w:before="0" w:after="0"/>
        <w:ind w:left="240" w:hanging="24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foranstaltningens betegnelse (eller navnet på modtageren af den individuelle støtte):</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720"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Kort beskrivelse af støttens formål</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360" w:hanging="360"/>
        <w:contextualSpacing/>
        <w:jc w:val="both"/>
        <w:rPr/>
      </w:pPr>
      <w:r>
        <w:rPr>
          <w:rFonts w:cs="Times New Roman" w:ascii="Times New Roman" w:hAnsi="Times New Roman"/>
          <w:b/>
          <w:sz w:val="24"/>
          <w:szCs w:val="20"/>
          <w:lang w:val="da-DK" w:eastAsia="da-DK" w:bidi="da-DK"/>
        </w:rPr>
        <w:t>Vedrører foranstaltningen den nationale medfinansiering af et projekt under Den Europæiske Fond for Strategiske Investeringer (EFSI)</w:t>
      </w:r>
      <w:r>
        <w:rPr>
          <w:rStyle w:val="FootnoteAnchor"/>
          <w:rFonts w:cs="Times New Roman" w:ascii="Times New Roman" w:hAnsi="Times New Roman"/>
          <w:b/>
          <w:sz w:val="24"/>
          <w:szCs w:val="20"/>
          <w:vertAlign w:val="superscript"/>
          <w:lang w:val="da-DK" w:eastAsia="da-DK" w:bidi="da-DK"/>
        </w:rPr>
        <w:footnoteReference w:id="7"/>
      </w:r>
      <w:r>
        <w:rPr>
          <w:rFonts w:cs="Times New Roman" w:ascii="Times New Roman" w:hAnsi="Times New Roman"/>
          <w:b/>
          <w:sz w:val="24"/>
          <w:szCs w:val="20"/>
          <w:lang w:val="da-DK" w:eastAsia="da-DK" w:bidi="da-DK"/>
        </w:rPr>
        <w:t>?</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0" w:name="__Fieldmark__39_223094988"/>
      <w:bookmarkStart w:id="81" w:name="__Fieldmark__39_223094988"/>
      <w:bookmarkEnd w:id="8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 </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2" w:name="__Fieldmark__40_223094988"/>
      <w:bookmarkStart w:id="83" w:name="__Fieldmark__40_223094988"/>
      <w:bookmarkEnd w:id="8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søgningsskemaet til Den Europæiske Investeringsbank vedlægges anmeldelsesformularen</w:t>
      </w:r>
    </w:p>
    <w:p>
      <w:pPr>
        <w:pStyle w:val="Normal"/>
        <w:numPr>
          <w:ilvl w:val="1"/>
          <w:numId w:val="34"/>
        </w:numPr>
        <w:spacing w:lineRule="auto" w:line="240" w:before="0" w:after="0"/>
        <w:ind w:left="360" w:hanging="360"/>
        <w:contextualSpacing/>
        <w:jc w:val="both"/>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type</w:t>
      </w:r>
    </w:p>
    <w:p>
      <w:pPr>
        <w:pStyle w:val="Normal"/>
        <w:tabs>
          <w:tab w:val="clear" w:pos="720"/>
          <w:tab w:val="left" w:pos="9072" w:leader="dot"/>
        </w:tabs>
        <w:spacing w:lineRule="auto" w:line="240" w:before="0" w:after="0"/>
        <w:contextualSpacing/>
        <w:jc w:val="both"/>
        <w:rPr>
          <w:rFonts w:ascii="Times New Roman" w:hAnsi="Times New Roman" w:eastAsia="Times New Roman" w:cs="Times New Roman"/>
          <w:b/>
          <w:b/>
          <w:sz w:val="24"/>
          <w:szCs w:val="20"/>
          <w:lang w:val="da-DK" w:eastAsia="da-DK" w:bidi="da-DK"/>
        </w:rPr>
      </w:pPr>
      <w:r>
        <w:rPr>
          <w:rFonts w:eastAsia="Times New Roman" w:cs="Times New Roman" w:ascii="Times New Roman" w:hAnsi="Times New Roman"/>
          <w:b/>
          <w:sz w:val="24"/>
          <w:szCs w:val="20"/>
          <w:lang w:val="da-DK" w:eastAsia="da-DK" w:bidi="da-DK"/>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anmeldelsen en støtteordning?</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4" w:name="__Fieldmark__41_223094988"/>
      <w:bookmarkStart w:id="85" w:name="__Fieldmark__41_223094988"/>
      <w:bookmarkEnd w:id="8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6" w:name="__Fieldmark__42_223094988"/>
      <w:bookmarkStart w:id="87" w:name="__Fieldmark__42_223094988"/>
      <w:bookmarkEnd w:id="8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Yes: Er der tale om en ændring en eksisterende støtteordning?</w:t>
      </w:r>
    </w:p>
    <w:p>
      <w:pPr>
        <w:pStyle w:val="Normal"/>
        <w:spacing w:lineRule="exact" w:line="240" w:before="280" w:after="280"/>
        <w:ind w:left="1560" w:hanging="426"/>
        <w:jc w:val="both"/>
        <w:rPr>
          <w:rFonts w:ascii="Times New Roman" w:hAnsi="Times New Roman" w:eastAsia="Times New Roman" w:cs="Times New Roman"/>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8" w:name="__Fieldmark__43_223094988"/>
      <w:bookmarkStart w:id="89" w:name="__Fieldmark__43_223094988"/>
      <w:bookmarkEnd w:id="8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spacing w:lineRule="exact"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0" w:name="__Fieldmark__44_223094988"/>
      <w:bookmarkStart w:id="91" w:name="__Fieldmark__44_223094988"/>
      <w:bookmarkEnd w:id="9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Ja: Er betingelserne for forenklet anmeldelsesprocedure i henhold til artikel 4, stk. 2, i forordning (EF) nr. 794/2004 opfyldt? </w:t>
      </w:r>
    </w:p>
    <w:p>
      <w:pPr>
        <w:pStyle w:val="Normal"/>
        <w:spacing w:lineRule="exact" w:line="240" w:before="280" w:after="280"/>
        <w:ind w:left="1985"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2" w:name="__Fieldmark__45_223094988"/>
      <w:bookmarkStart w:id="93" w:name="__Fieldmark__45_223094988"/>
      <w:bookmarkEnd w:id="9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vend og udfyld den forenklede anmeldelsesformular (se bilag II).</w:t>
      </w:r>
    </w:p>
    <w:p>
      <w:pPr>
        <w:pStyle w:val="Normal"/>
        <w:spacing w:lineRule="exact" w:line="240" w:before="280" w:after="280"/>
        <w:ind w:left="1985"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4" w:name="__Fieldmark__46_223094988"/>
      <w:bookmarkStart w:id="95" w:name="__Fieldmark__46_223094988"/>
      <w:bookmarkEnd w:id="9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 Fortsæt på denne formular og angiv, om den oprindelige ordning, der ændres, blev anmeldt til Kommissionen.</w:t>
      </w:r>
    </w:p>
    <w:p>
      <w:pPr>
        <w:pStyle w:val="Normal"/>
        <w:spacing w:lineRule="exact" w:line="240" w:before="280" w:after="280"/>
        <w:ind w:left="2410"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6" w:name="__Fieldmark__47_223094988"/>
      <w:bookmarkStart w:id="97" w:name="__Fieldmark__47_223094988"/>
      <w:bookmarkEnd w:id="9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angiv nærmere: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g nr.</w:t>
      </w:r>
      <w:r>
        <w:rPr>
          <w:rStyle w:val="FootnoteAnchor"/>
          <w:rFonts w:cs="Times New Roman" w:ascii="Times New Roman" w:hAnsi="Times New Roman"/>
          <w:color w:val="000000"/>
          <w:sz w:val="24"/>
          <w:szCs w:val="20"/>
          <w:vertAlign w:val="superscript"/>
          <w:lang w:val="da-DK" w:eastAsia="da-DK" w:bidi="da-DK"/>
        </w:rPr>
        <w:footnoteReference w:id="8"/>
      </w:r>
      <w:r>
        <w:rPr>
          <w:rFonts w:cs="Times New Roman" w:ascii="Times New Roman" w:hAnsi="Times New Roman"/>
          <w:sz w:val="24"/>
          <w:szCs w:val="20"/>
          <w:lang w:val="da-DK" w:eastAsia="da-DK" w:bidi="da-DK"/>
        </w:rPr>
        <w:t xml:space="preserve">: </w:t>
        <w:tab/>
      </w:r>
    </w:p>
    <w:p>
      <w:pPr>
        <w:pStyle w:val="Normal"/>
        <w:spacing w:lineRule="auto" w:line="240" w:before="0" w:after="0"/>
        <w:ind w:left="2552" w:hanging="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Dato for Kommissionens godkendelse (henvisning til Kommissionens brev), hvis relevant, eller fritagelsesnummer: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Den oprindelige ordnings varighed:</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Angiv, hvilke betingelser der ændres i forhold til den oprindelige ordning, og hvorfor: </w:t>
        <w:tab/>
      </w:r>
    </w:p>
    <w:p>
      <w:pPr>
        <w:pStyle w:val="Normal"/>
        <w:spacing w:lineRule="exact" w:line="240" w:before="280" w:after="280"/>
        <w:ind w:left="2410"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8" w:name="__Fieldmark__48_223094988"/>
      <w:bookmarkStart w:id="99" w:name="__Fieldmark__48_223094988"/>
      <w:bookmarkEnd w:id="9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Nej: Angiv, hvornår ordningen blev gennemført: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anmeldelsen individuel støtte</w:t>
      </w:r>
      <w:r>
        <w:rPr>
          <w:rStyle w:val="FootnoteAnchor"/>
          <w:rFonts w:cs="Times New Roman" w:ascii="Times New Roman" w:hAnsi="Times New Roman"/>
          <w:sz w:val="24"/>
          <w:szCs w:val="20"/>
          <w:vertAlign w:val="superscript"/>
          <w:lang w:val="da-DK" w:eastAsia="da-DK" w:bidi="da-DK"/>
        </w:rPr>
        <w:footnoteReference w:id="9"/>
      </w:r>
      <w:r>
        <w:rPr>
          <w:rFonts w:cs="Times New Roman" w:ascii="Times New Roman" w:hAnsi="Times New Roman"/>
          <w:sz w:val="24"/>
          <w:szCs w:val="20"/>
          <w:lang w:val="da-DK" w:eastAsia="da-DK" w:bidi="da-DK"/>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0" w:name="__Fieldmark__49_223094988"/>
      <w:bookmarkStart w:id="101" w:name="__Fieldmark__49_223094988"/>
      <w:bookmarkEnd w:id="10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2" w:name="__Fieldmark__50_223094988"/>
      <w:bookmarkStart w:id="103" w:name="__Fieldmark__50_223094988"/>
      <w:bookmarkEnd w:id="10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b/>
        <w:t>Ja: Angiv, om:</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04" w:name="__Fieldmark__51_223094988"/>
      <w:bookmarkStart w:id="105" w:name="__Fieldmark__51_223094988"/>
      <w:bookmarkEnd w:id="105"/>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øtten ydes i henhold til en godkendt/gruppefritaget ordning, som skal anmeldes individuelt. Henvis til den godkendte ordning eller den fritagne ordning:</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Betegnelse:........……………………………......................................................</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g nr.</w:t>
      </w:r>
      <w:r>
        <w:rPr>
          <w:rStyle w:val="FootnoteAnchor"/>
          <w:rFonts w:cs="Times New Roman" w:ascii="Times New Roman" w:hAnsi="Times New Roman"/>
          <w:color w:val="000000"/>
          <w:sz w:val="24"/>
          <w:szCs w:val="20"/>
          <w:vertAlign w:val="superscript"/>
          <w:lang w:val="da-DK" w:eastAsia="da-DK" w:bidi="da-DK"/>
        </w:rPr>
        <w:footnoteReference w:id="10"/>
      </w:r>
      <w:r>
        <w:rPr>
          <w:rFonts w:cs="Times New Roman" w:ascii="Times New Roman" w:hAnsi="Times New Roman"/>
          <w:sz w:val="24"/>
          <w:szCs w:val="20"/>
          <w:lang w:val="da-DK" w:eastAsia="da-DK" w:bidi="da-DK"/>
        </w:rPr>
        <w:t>:</w:t>
      </w:r>
      <w:r>
        <w:rPr>
          <w:rFonts w:cs="Times New Roman" w:ascii="Times New Roman" w:hAnsi="Times New Roman"/>
          <w:color w:val="000000"/>
          <w:sz w:val="24"/>
          <w:szCs w:val="20"/>
          <w:lang w:val="da-DK" w:eastAsia="da-DK" w:bidi="da-DK"/>
        </w:rPr>
        <w:t xml:space="preserve"> </w:t>
      </w:r>
      <w:r>
        <w:rPr>
          <w:rFonts w:cs="Times New Roman" w:ascii="Times New Roman" w:hAnsi="Times New Roman"/>
          <w:sz w:val="24"/>
          <w:szCs w:val="20"/>
          <w:lang w:val="da-DK" w:eastAsia="da-DK" w:bidi="da-DK"/>
        </w:rPr>
        <w:t>...................................……………..……….……................................</w:t>
      </w:r>
    </w:p>
    <w:p>
      <w:pPr>
        <w:pStyle w:val="Normal"/>
        <w:spacing w:lineRule="auto" w:line="240" w:before="0" w:after="240"/>
        <w:ind w:left="1560" w:hanging="0"/>
        <w:jc w:val="both"/>
        <w:rPr>
          <w:rFonts w:ascii="Times New Roman" w:hAnsi="Times New Roman" w:eastAsia="Times New Roman" w:cs="Times New Roman"/>
          <w:b/>
          <w:b/>
          <w:sz w:val="24"/>
          <w:szCs w:val="24"/>
          <w:lang w:val="da-DK" w:eastAsia="da-DK" w:bidi="da-DK"/>
        </w:rPr>
      </w:pPr>
      <w:r>
        <w:rPr>
          <w:rFonts w:cs="Times New Roman" w:ascii="Times New Roman" w:hAnsi="Times New Roman"/>
          <w:sz w:val="24"/>
          <w:szCs w:val="20"/>
          <w:lang w:val="da-DK" w:eastAsia="da-DK" w:bidi="da-DK"/>
        </w:rPr>
        <w:t>Kommissionens brev (hvis relevant): …………………………………………</w:t>
      </w:r>
    </w:p>
    <w:p>
      <w:pPr>
        <w:pStyle w:val="Normal"/>
        <w:spacing w:lineRule="exact"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06" w:name="__Fieldmark__52_223094988"/>
      <w:bookmarkStart w:id="107" w:name="__Fieldmark__52_223094988"/>
      <w:bookmarkEnd w:id="107"/>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individuel støtte ikke ydet på grundlag af en ordning</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Udgør finansieringsmåden en integrerende del af støtteforanstaltningen (f.eks. ved at anvende parafiskale afgifter for at skaffe den nødvendige kapital til at yde støtten)? </w:t>
      </w:r>
    </w:p>
    <w:p>
      <w:pPr>
        <w:pStyle w:val="Normal"/>
        <w:spacing w:lineRule="exact" w:line="240" w:before="280" w:after="280"/>
        <w:ind w:left="1134" w:hanging="425"/>
        <w:jc w:val="both"/>
        <w:rPr>
          <w:rFonts w:ascii="Times New Roman" w:hAnsi="Times New Roman" w:eastAsia="Times New Roman" w:cs="Times New Roman"/>
          <w:b/>
          <w:b/>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8" w:name="__Fieldmark__53_223094988"/>
      <w:bookmarkStart w:id="109" w:name="__Fieldmark__53_223094988"/>
      <w:bookmarkEnd w:id="10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10" w:name="__Fieldmark__54_223094988"/>
      <w:bookmarkStart w:id="111" w:name="__Fieldmark__54_223094988"/>
      <w:bookmarkEnd w:id="11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b/>
        <w:t>Ja: I så fald skal finansieringsmåden også anmeldes.</w:t>
      </w:r>
    </w:p>
    <w:p>
      <w:pPr>
        <w:pStyle w:val="Normal"/>
        <w:numPr>
          <w:ilvl w:val="1"/>
          <w:numId w:val="34"/>
        </w:numPr>
        <w:spacing w:lineRule="auto" w:line="240" w:before="0" w:after="0"/>
        <w:ind w:left="360" w:hanging="360"/>
        <w:contextualSpacing/>
        <w:jc w:val="both"/>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Varighed</w:t>
      </w:r>
    </w:p>
    <w:p>
      <w:pPr>
        <w:pStyle w:val="Normal"/>
        <w:spacing w:lineRule="auto" w:line="240" w:before="280" w:after="280"/>
        <w:ind w:left="709" w:hanging="0"/>
        <w:jc w:val="both"/>
        <w:rPr>
          <w:rFonts w:ascii="Times New Roman" w:hAnsi="Times New Roman" w:eastAsia="Times New Roman" w:cs="Times New Roman"/>
          <w:bCs/>
          <w:smallCaps/>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12" w:name="__Fieldmark__55_223094988"/>
      <w:bookmarkStart w:id="113" w:name="__Fieldmark__55_223094988"/>
      <w:bookmarkEnd w:id="113"/>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color w:val="000000"/>
          <w:sz w:val="24"/>
          <w:szCs w:val="20"/>
          <w:lang w:val="da-DK" w:eastAsia="da-DK" w:bidi="da-DK"/>
        </w:rPr>
        <w:t>Ordning</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Angiv, frem til hvilken planlagt dato den individuelle støtte kan ydes under ordningen. Hvis der ydes støtte i mere end 6 år, angives det, hvorfor det er nødvendigt med et længere tidsrum for at opfylde støtteordningens formål:</w:t>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sz w:val="24"/>
          <w:szCs w:val="20"/>
          <w:lang w:val="da-DK" w:eastAsia="da-DK" w:bidi="da-DK"/>
        </w:rPr>
        <w:tab/>
      </w:r>
      <w:r>
        <w:br w:type="page"/>
      </w:r>
    </w:p>
    <w:p>
      <w:pPr>
        <w:pStyle w:val="Normal"/>
        <w:spacing w:lineRule="auto" w:line="240" w:before="280" w:after="280"/>
        <w:ind w:left="709" w:hanging="0"/>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da-DK" w:eastAsia="da-DK" w:bidi="da-DK"/>
        </w:rPr>
        <w:instrText xml:space="preserve"> FORMCHECKBOX </w:instrText>
      </w:r>
      <w:r>
        <w:rPr>
          <w:sz w:val="24"/>
          <w:b/>
          <w:szCs w:val="24"/>
          <w:rFonts w:eastAsia="Times New Roman" w:cs="Times New Roman" w:ascii="Times New Roman" w:hAnsi="Times New Roman"/>
          <w:lang w:val="da-DK" w:eastAsia="da-DK" w:bidi="da-DK"/>
        </w:rPr>
        <w:fldChar w:fldCharType="separate"/>
      </w:r>
      <w:bookmarkStart w:id="114" w:name="__Fieldmark__56_223094988"/>
      <w:bookmarkStart w:id="115" w:name="__Fieldmark__56_223094988"/>
      <w:bookmarkEnd w:id="115"/>
      <w:r>
        <w:rPr>
          <w:rFonts w:eastAsia="Times New Roman" w:cs="Times New Roman" w:ascii="Times New Roman" w:hAnsi="Times New Roman"/>
          <w:b/>
          <w:sz w:val="24"/>
          <w:szCs w:val="24"/>
          <w:lang w:val="da-DK" w:eastAsia="da-DK" w:bidi="da-DK"/>
        </w:rPr>
      </w:r>
      <w:r>
        <w:rPr>
          <w:sz w:val="24"/>
          <w:b/>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Individuel støtt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Angiv den planlagte dato for tildeling af støtten</w:t>
      </w:r>
      <w:r>
        <w:rPr>
          <w:rStyle w:val="FootnoteAnchor"/>
          <w:rFonts w:cs="Times New Roman" w:ascii="Times New Roman" w:hAnsi="Times New Roman"/>
          <w:color w:val="000000"/>
          <w:sz w:val="24"/>
          <w:szCs w:val="20"/>
          <w:vertAlign w:val="superscript"/>
          <w:lang w:val="da-DK" w:eastAsia="da-DK" w:bidi="da-DK"/>
        </w:rPr>
        <w:footnoteReference w:id="11"/>
      </w:r>
      <w:r>
        <w:rPr>
          <w:rFonts w:cs="Times New Roman" w:ascii="Times New Roman" w:hAnsi="Times New Roman"/>
          <w:color w:val="000000"/>
          <w:sz w:val="24"/>
          <w:szCs w:val="20"/>
          <w:lang w:val="da-DK" w:eastAsia="da-DK" w:bidi="da-DK"/>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Hvis støtten udbetales i rater, angives den planlagte dato for hver rate …………………………………………………..…………………………………...</w:t>
      </w:r>
    </w:p>
    <w:p>
      <w:pPr>
        <w:pStyle w:val="Normal"/>
        <w:keepNext w:val="true"/>
        <w:spacing w:lineRule="auto" w:line="240" w:before="0" w:after="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ns forenelighed</w:t>
            </w:r>
          </w:p>
        </w:tc>
      </w:tr>
    </w:tbl>
    <w:p>
      <w:pPr>
        <w:pStyle w:val="Normal"/>
        <w:keepNext w:val="tru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120" w:after="120"/>
        <w:jc w:val="center"/>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ælles vurderingsprincipper</w:t>
      </w:r>
    </w:p>
    <w:p>
      <w:pPr>
        <w:pStyle w:val="Normal"/>
        <w:spacing w:lineRule="auto" w:line="240" w:before="120" w:after="120"/>
        <w:jc w:val="center"/>
        <w:rPr/>
      </w:pPr>
      <w:r>
        <w:rPr>
          <w:rFonts w:cs="Times New Roman" w:ascii="Times New Roman" w:hAnsi="Times New Roman"/>
          <w:b/>
          <w:sz w:val="20"/>
          <w:szCs w:val="20"/>
          <w:lang w:val="da-DK" w:eastAsia="da-DK" w:bidi="da-DK"/>
        </w:rPr>
        <w:t>(underafsnit 6.2 til 6.7 gælder ikke for støtte til landbrug, fiskeri og akvakultur</w:t>
      </w:r>
      <w:r>
        <w:rPr>
          <w:rStyle w:val="FootnoteAnchor"/>
          <w:rFonts w:cs="Times New Roman" w:ascii="Times New Roman" w:hAnsi="Times New Roman"/>
          <w:b/>
          <w:sz w:val="20"/>
          <w:szCs w:val="20"/>
          <w:vertAlign w:val="superscript"/>
          <w:lang w:val="da-DK" w:eastAsia="da-DK" w:bidi="da-DK"/>
        </w:rPr>
        <w:footnoteReference w:id="12"/>
      </w:r>
      <w:r>
        <w:rPr>
          <w:rFonts w:cs="Times New Roman" w:ascii="Times New Roman" w:hAnsi="Times New Roman"/>
          <w:b/>
          <w:sz w:val="20"/>
          <w:szCs w:val="20"/>
          <w:lang w:val="da-DK" w:eastAsia="da-DK" w:bidi="da-DK"/>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ovedformålet og, hvis relevant, det sekundære formål af fælles interesse, som støtten bidrager til:</w:t>
      </w:r>
    </w:p>
    <w:p>
      <w:pPr>
        <w:pStyle w:val="Normal"/>
        <w:keepNext w:val="true"/>
        <w:spacing w:lineRule="auto" w:line="240" w:before="280" w:after="280"/>
        <w:ind w:left="792"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410" w:type="dxa"/>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sz w:val="24"/>
                <w:szCs w:val="20"/>
                <w:lang w:val="da-DK" w:eastAsia="da-DK" w:bidi="da-DK"/>
              </w:rPr>
              <w:t xml:space="preserve">Hovedformål </w:t>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i/>
                <w:sz w:val="24"/>
                <w:szCs w:val="20"/>
                <w:lang w:val="da-DK" w:eastAsia="da-DK" w:bidi="da-DK"/>
              </w:rPr>
              <w:t>(sæt kun ét kryds)</w:t>
            </w:r>
          </w:p>
        </w:tc>
        <w:tc>
          <w:tcPr>
            <w:tcW w:w="2621" w:type="dxa"/>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sz w:val="24"/>
                <w:szCs w:val="20"/>
                <w:lang w:val="da-DK" w:eastAsia="da-DK" w:bidi="da-DK"/>
              </w:rPr>
              <w:t>Sekundært formål</w:t>
            </w:r>
            <w:r>
              <w:rPr>
                <w:rStyle w:val="FootnoteAnchor"/>
                <w:rFonts w:cs="Times New Roman" w:ascii="Times New Roman" w:hAnsi="Times New Roman"/>
                <w:b/>
                <w:sz w:val="24"/>
                <w:szCs w:val="20"/>
                <w:vertAlign w:val="superscript"/>
                <w:lang w:val="da-DK" w:eastAsia="da-DK" w:bidi="da-DK"/>
              </w:rPr>
              <w:footnoteReference w:id="13"/>
            </w:r>
            <w:r>
              <w:rPr>
                <w:rFonts w:cs="Times New Roman" w:ascii="Times New Roman" w:hAnsi="Times New Roman"/>
                <w:b/>
                <w:sz w:val="24"/>
                <w:szCs w:val="20"/>
                <w:lang w:val="da-DK" w:eastAsia="da-DK" w:bidi="da-DK"/>
              </w:rPr>
              <w:t xml:space="preserve"> </w:t>
            </w:r>
          </w:p>
          <w:p>
            <w:pPr>
              <w:pStyle w:val="Normal"/>
              <w:keepNext w:val="true"/>
              <w:spacing w:lineRule="auto" w:line="240" w:before="0" w:after="0"/>
              <w:jc w:val="both"/>
              <w:rPr>
                <w:rFonts w:ascii="Times New Roman" w:hAnsi="Times New Roman" w:cs="Times New Roman"/>
                <w:b/>
                <w:b/>
                <w:bCs/>
                <w:i/>
                <w:i/>
                <w:iCs/>
                <w:sz w:val="24"/>
                <w:szCs w:val="20"/>
                <w:lang w:val="da-DK" w:eastAsia="da-DK" w:bidi="da-DK"/>
              </w:rPr>
            </w:pPr>
            <w:r>
              <w:rPr>
                <w:rFonts w:cs="Times New Roman" w:ascii="Times New Roman" w:hAnsi="Times New Roman"/>
                <w:b/>
                <w:bCs/>
                <w:i/>
                <w:iCs/>
                <w:sz w:val="24"/>
                <w:szCs w:val="20"/>
                <w:lang w:val="da-DK" w:eastAsia="da-DK" w:bidi="da-DK"/>
              </w:rPr>
            </w:r>
          </w:p>
        </w:tc>
      </w:tr>
      <w:tr>
        <w:trPr/>
        <w:tc>
          <w:tcPr>
            <w:tcW w:w="3969"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c>
        <w:tc>
          <w:tcPr>
            <w:tcW w:w="2410"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tc>
        <w:tc>
          <w:tcPr>
            <w:tcW w:w="2621"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andbrug; skovbrug; landdistrikter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6" w:name="__Fieldmark__57_223094988"/>
            <w:bookmarkStart w:id="117" w:name="__Fieldmark__57_223094988"/>
            <w:bookmarkEnd w:id="11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8" w:name="__Fieldmark__58_223094988"/>
            <w:bookmarkStart w:id="119" w:name="__Fieldmark__58_223094988"/>
            <w:bookmarkEnd w:id="11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redbåndsinfrastruktur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0" w:name="__Fieldmark__59_223094988"/>
            <w:bookmarkStart w:id="121" w:name="__Fieldmark__59_223094988"/>
            <w:bookmarkEnd w:id="12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2" w:name="__Fieldmark__60_223094988"/>
            <w:bookmarkStart w:id="123" w:name="__Fieldmark__60_223094988"/>
            <w:bookmarkEnd w:id="12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til lukn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24" w:name="__Fieldmark__61_223094988"/>
            <w:bookmarkStart w:id="125" w:name="__Fieldmark__61_223094988"/>
            <w:bookmarkEnd w:id="12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26" w:name="__Fieldmark__62_223094988"/>
            <w:bookmarkStart w:id="127" w:name="__Fieldmark__62_223094988"/>
            <w:bookmarkEnd w:id="12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kadeserstatning i forbindelse med naturkatastrofer eller andre usædvanlige begiven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8" w:name="__Fieldmark__63_223094988"/>
            <w:bookmarkStart w:id="129" w:name="__Fieldmark__63_223094988"/>
            <w:bookmarkEnd w:id="12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0" w:name="__Fieldmark__64_223094988"/>
            <w:bookmarkStart w:id="131" w:name="__Fieldmark__64_223094988"/>
            <w:bookmarkEnd w:id="13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2" w:name="__Fieldmark__65_223094988"/>
            <w:bookmarkStart w:id="133" w:name="__Fieldmark__65_223094988"/>
            <w:bookmarkEnd w:id="13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4" w:name="__Fieldmark__66_223094988"/>
            <w:bookmarkStart w:id="135" w:name="__Fieldmark__66_223094988"/>
            <w:bookmarkEnd w:id="135"/>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til dårligt stillede og/eller handicappede arbejdstag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6" w:name="__Fieldmark__67_223094988"/>
            <w:bookmarkStart w:id="137" w:name="__Fieldmark__67_223094988"/>
            <w:bookmarkEnd w:id="13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8" w:name="__Fieldmark__68_223094988"/>
            <w:bookmarkStart w:id="139" w:name="__Fieldmark__68_223094988"/>
            <w:bookmarkEnd w:id="13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nergiinfrastruktur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0" w:name="__Fieldmark__69_223094988"/>
            <w:bookmarkStart w:id="141" w:name="__Fieldmark__69_223094988"/>
            <w:bookmarkEnd w:id="14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2" w:name="__Fieldmark__70_223094988"/>
            <w:bookmarkStart w:id="143" w:name="__Fieldmark__70_223094988"/>
            <w:bookmarkEnd w:id="14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nergieffektivit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4" w:name="__Fieldmark__71_223094988"/>
            <w:bookmarkStart w:id="145" w:name="__Fieldmark__71_223094988"/>
            <w:bookmarkEnd w:id="145"/>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6" w:name="__Fieldmark__72_223094988"/>
            <w:bookmarkStart w:id="147" w:name="__Fieldmark__72_223094988"/>
            <w:bookmarkEnd w:id="14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iljøbeskyttel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8" w:name="__Fieldmark__73_223094988"/>
            <w:bookmarkStart w:id="149" w:name="__Fieldmark__73_223094988"/>
            <w:bookmarkEnd w:id="14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0" w:name="__Fieldmark__74_223094988"/>
            <w:bookmarkStart w:id="151" w:name="__Fieldmark__74_223094988"/>
            <w:bookmarkEnd w:id="15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Gennemførelse af et vigtigt projekt af fælleseuropæisk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2" w:name="__Fieldmark__75_223094988"/>
            <w:bookmarkStart w:id="153" w:name="__Fieldmark__75_223094988"/>
            <w:bookmarkEnd w:id="15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4" w:name="__Fieldmark__76_223094988"/>
            <w:bookmarkStart w:id="155" w:name="__Fieldmark__76_223094988"/>
            <w:bookmarkEnd w:id="15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iskeri og akva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6" w:name="__Fieldmark__77_223094988"/>
            <w:bookmarkStart w:id="157" w:name="__Fieldmark__77_223094988"/>
            <w:bookmarkEnd w:id="15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8" w:name="__Fieldmark__78_223094988"/>
            <w:bookmarkStart w:id="159" w:name="__Fieldmark__78_223094988"/>
            <w:bookmarkEnd w:id="15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evarelse af kulturar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0" w:name="__Fieldmark__79_223094988"/>
            <w:bookmarkStart w:id="161" w:name="__Fieldmark__79_223094988"/>
            <w:bookmarkEnd w:id="16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2" w:name="__Fieldmark__80_223094988"/>
            <w:bookmarkStart w:id="163" w:name="__Fieldmark__80_223094988"/>
            <w:bookmarkEnd w:id="16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ksportfremme og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4" w:name="__Fieldmark__81_223094988"/>
            <w:bookmarkStart w:id="165" w:name="__Fieldmark__81_223094988"/>
            <w:bookmarkEnd w:id="16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6" w:name="__Fieldmark__82_223094988"/>
            <w:bookmarkStart w:id="167" w:name="__Fieldmark__82_223094988"/>
            <w:bookmarkEnd w:id="16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gionaludvikling (herunder territorialt samarbej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8" w:name="__Fieldmark__83_223094988"/>
            <w:bookmarkStart w:id="169" w:name="__Fieldmark__83_223094988"/>
            <w:bookmarkEnd w:id="16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0" w:name="__Fieldmark__84_223094988"/>
            <w:bookmarkStart w:id="171" w:name="__Fieldmark__84_223094988"/>
            <w:bookmarkEnd w:id="17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øsning af et alvorligt problem i økonomi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2" w:name="__Fieldmark__85_223094988"/>
            <w:bookmarkStart w:id="173" w:name="__Fieldmark__85_223094988"/>
            <w:bookmarkEnd w:id="17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4" w:name="__Fieldmark__86_223094988"/>
            <w:bookmarkStart w:id="175" w:name="__Fieldmark__86_223094988"/>
            <w:bookmarkEnd w:id="17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edvarende energ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6" w:name="__Fieldmark__87_223094988"/>
            <w:bookmarkStart w:id="177" w:name="__Fieldmark__87_223094988"/>
            <w:bookmarkEnd w:id="17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8" w:name="__Fieldmark__88_223094988"/>
            <w:bookmarkStart w:id="179" w:name="__Fieldmark__88_223094988"/>
            <w:bookmarkEnd w:id="17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dning af kriseramte virksom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80" w:name="__Fieldmark__89_223094988"/>
            <w:bookmarkStart w:id="181" w:name="__Fieldmark__89_223094988"/>
            <w:bookmarkEnd w:id="18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82" w:name="__Fieldmark__90_223094988"/>
            <w:bookmarkStart w:id="183" w:name="__Fieldmark__90_223094988"/>
            <w:bookmarkEnd w:id="18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skning, udvikling og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4" w:name="__Fieldmark__91_223094988"/>
            <w:bookmarkStart w:id="185" w:name="__Fieldmark__91_223094988"/>
            <w:bookmarkEnd w:id="185"/>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6" w:name="__Fieldmark__92_223094988"/>
            <w:bookmarkStart w:id="187" w:name="__Fieldmark__92_223094988"/>
            <w:bookmarkEnd w:id="187"/>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Omstrukturering af kriseramte virksom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8" w:name="__Fieldmark__93_223094988"/>
            <w:bookmarkStart w:id="189" w:name="__Fieldmark__93_223094988"/>
            <w:bookmarkEnd w:id="189"/>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0" w:name="__Fieldmark__94_223094988"/>
            <w:bookmarkStart w:id="191" w:name="__Fieldmark__94_223094988"/>
            <w:bookmarkEnd w:id="191"/>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isikofinans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2" w:name="__Fieldmark__95_223094988"/>
            <w:bookmarkStart w:id="193" w:name="__Fieldmark__95_223094988"/>
            <w:bookmarkEnd w:id="193"/>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4" w:name="__Fieldmark__96_223094988"/>
            <w:bookmarkStart w:id="195" w:name="__Fieldmark__96_223094988"/>
            <w:bookmarkEnd w:id="195"/>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ektorudvik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96" w:name="__Fieldmark__97_223094988"/>
            <w:bookmarkStart w:id="197" w:name="__Fieldmark__97_223094988"/>
            <w:bookmarkEnd w:id="19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98" w:name="__Fieldmark__98_223094988"/>
            <w:bookmarkStart w:id="199" w:name="__Fieldmark__98_223094988"/>
            <w:bookmarkEnd w:id="19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jenesteydelse af almen økonomisk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0" w:name="__Fieldmark__99_223094988"/>
            <w:bookmarkStart w:id="201" w:name="__Fieldmark__99_223094988"/>
            <w:bookmarkEnd w:id="20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2" w:name="__Fieldmark__100_223094988"/>
            <w:bookmarkStart w:id="203" w:name="__Fieldmark__100_223094988"/>
            <w:bookmarkEnd w:id="20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M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4" w:name="__Fieldmark__101_223094988"/>
            <w:bookmarkStart w:id="205" w:name="__Fieldmark__101_223094988"/>
            <w:bookmarkEnd w:id="20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6" w:name="__Fieldmark__102_223094988"/>
            <w:bookmarkStart w:id="207" w:name="__Fieldmark__102_223094988"/>
            <w:bookmarkEnd w:id="20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af social karakter til enkeltforbrug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8" w:name="__Fieldmark__103_223094988"/>
            <w:bookmarkStart w:id="209" w:name="__Fieldmark__103_223094988"/>
            <w:bookmarkEnd w:id="20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0" w:name="__Fieldmark__104_223094988"/>
            <w:bookmarkStart w:id="211" w:name="__Fieldmark__104_223094988"/>
            <w:bookmarkEnd w:id="21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portsinfrastrukturer og multifunktionelle infrastrukturer til rekreative aktivit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2" w:name="__Fieldmark__105_223094988"/>
            <w:bookmarkStart w:id="213" w:name="__Fieldmark__105_223094988"/>
            <w:bookmarkEnd w:id="21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4" w:name="__Fieldmark__106_223094988"/>
            <w:bookmarkStart w:id="215" w:name="__Fieldmark__106_223094988"/>
            <w:bookmarkEnd w:id="21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ddannel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6" w:name="__Fieldmark__107_223094988"/>
            <w:bookmarkStart w:id="217" w:name="__Fieldmark__107_223094988"/>
            <w:bookmarkEnd w:id="21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8" w:name="__Fieldmark__108_223094988"/>
            <w:bookmarkStart w:id="219" w:name="__Fieldmark__108_223094988"/>
            <w:bookmarkEnd w:id="21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ufthavnsinfrastruktur eller -udsty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0" w:name="__Fieldmark__109_223094988"/>
            <w:bookmarkStart w:id="221" w:name="__Fieldmark__109_223094988"/>
            <w:bookmarkEnd w:id="22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2" w:name="__Fieldmark__110_223094988"/>
            <w:bookmarkStart w:id="223" w:name="__Fieldmark__110_223094988"/>
            <w:bookmarkEnd w:id="22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ufthavnsdrif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4" w:name="__Fieldmark__111_223094988"/>
            <w:bookmarkStart w:id="225" w:name="__Fieldmark__111_223094988"/>
            <w:bookmarkEnd w:id="22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6" w:name="__Fieldmark__112_223094988"/>
            <w:bookmarkStart w:id="227" w:name="__Fieldmark__112_223094988"/>
            <w:bookmarkEnd w:id="22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tableringsstøtte til luftfartsselskaber til udvikling af nye rut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8" w:name="__Fieldmark__113_223094988"/>
            <w:bookmarkStart w:id="229" w:name="__Fieldmark__113_223094988"/>
            <w:bookmarkEnd w:id="22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0" w:name="__Fieldmark__114_223094988"/>
            <w:bookmarkStart w:id="231" w:name="__Fieldmark__114_223094988"/>
            <w:bookmarkEnd w:id="23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oordinering a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2" w:name="__Fieldmark__115_223094988"/>
            <w:bookmarkStart w:id="233" w:name="__Fieldmark__115_223094988"/>
            <w:bookmarkEnd w:id="23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4" w:name="__Fieldmark__116_223094988"/>
            <w:bookmarkStart w:id="235" w:name="__Fieldmark__116_223094988"/>
            <w:bookmarkEnd w:id="23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behovet for statslig indgriben. Bemærk, at støtten skal målrettes de situationer, hvor den kan føre til en væsentlig forbedring, som markedsmekanismerne ikke i sig selv kan give, ved at afhjælpe et veldefineret markedssvig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hvorfor støtten er et formålstjenligt virkemiddel, der egner sig til at opfylde målet af fælles interesse som defineret i punkt 6.1. Bemærk, at støtten ikke vil blive betragtet som forenelig, hvis mindre fordrejende foranstaltninger giver mulighed for at opnå samme positive bidrag.</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om støtten har en tilskyndelsesvirkning (dvs. at støtten ændrer en virksomheds adfærd, således at den iværksætter yderligere aktiviteter, som den ikke ville have iværksat uden støtten eller kun ville have iværksat i et mere begrænset omfang eller på en anden måd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36" w:name="__Fieldmark__117_223094988"/>
      <w:bookmarkStart w:id="237" w:name="__Fieldmark__117_223094988"/>
      <w:bookmarkEnd w:id="23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38" w:name="__Fieldmark__118_223094988"/>
      <w:bookmarkStart w:id="239" w:name="__Fieldmark__118_223094988"/>
      <w:bookmarkEnd w:id="23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left="108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Angiv, om aktiviteter, der er påbegyndt før indgivelsen af ansøgningen om støtte, er støtteberettiged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0" w:name="__Fieldmark__119_223094988"/>
      <w:bookmarkStart w:id="241" w:name="__Fieldmark__119_223094988"/>
      <w:bookmarkEnd w:id="24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2" w:name="__Fieldmark__120_223094988"/>
      <w:bookmarkStart w:id="243" w:name="__Fieldmark__120_223094988"/>
      <w:bookmarkEnd w:id="24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280" w:after="280"/>
        <w:ind w:left="1134"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 er støtteberettigede, forklares det, hvordan kravet om tilskyndelsesvirkning opfyld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vorfor støtten er proportional, i den forstand at den kun beløber sig til det minimum, der er nødvendigt for at tilskynde til investeringer eller aktiviteter.</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støttens potentielle negative virkninger på konkurrence og samhandel og angiv, i hvilket omfang de opvejes af de positive virkninger.</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da-DK" w:eastAsia="da-DK" w:bidi="da-DK"/>
        </w:rPr>
        <w:t>Angiv, om følgende oplysninger i overensstemmelse med meddelelsen om gennemsigtighed</w:t>
      </w:r>
      <w:r>
        <w:rPr>
          <w:rStyle w:val="FootnoteAnchor"/>
          <w:rFonts w:cs="Times New Roman" w:ascii="Times New Roman" w:hAnsi="Times New Roman"/>
          <w:sz w:val="24"/>
          <w:szCs w:val="20"/>
          <w:vertAlign w:val="superscript"/>
          <w:lang w:val="da-DK" w:eastAsia="da-DK" w:bidi="da-DK"/>
        </w:rPr>
        <w:footnoteReference w:id="14"/>
      </w:r>
      <w:r>
        <w:rPr>
          <w:rFonts w:cs="Times New Roman" w:ascii="Times New Roman" w:hAnsi="Times New Roman"/>
          <w:sz w:val="24"/>
          <w:szCs w:val="20"/>
          <w:lang w:val="da-DK" w:eastAsia="da-DK" w:bidi="da-DK"/>
        </w:rPr>
        <w:t xml:space="preserve"> vil blive offentliggjort på et samlet websted på nationalt eller regionalt plan: den godkendte støtteordnings fulde ordlyd eller afgørelsen om at yde individuel støtte og dennes gennemførelsesbestemmelser eller et link hertil, navnet på den eller de støtteydende myndigheder, de enkelte støttemodtageres navne, støtteinstrumentet</w:t>
      </w:r>
      <w:r>
        <w:rPr>
          <w:rStyle w:val="FootnoteAnchor"/>
          <w:rFonts w:cs="Times New Roman" w:ascii="Times New Roman" w:hAnsi="Times New Roman"/>
          <w:sz w:val="24"/>
          <w:szCs w:val="20"/>
          <w:vertAlign w:val="superscript"/>
          <w:lang w:val="da-DK" w:eastAsia="da-DK" w:bidi="da-DK"/>
        </w:rPr>
        <w:footnoteReference w:id="15"/>
      </w:r>
      <w:r>
        <w:rPr>
          <w:rFonts w:cs="Times New Roman" w:ascii="Times New Roman" w:hAnsi="Times New Roman"/>
          <w:sz w:val="24"/>
          <w:szCs w:val="20"/>
          <w:lang w:val="da-DK" w:eastAsia="da-DK" w:bidi="da-DK"/>
        </w:rPr>
        <w:t xml:space="preserve"> og støttebeløbet til hver støttemodtager, formålet med støtten, støttetildelingstidspunktet, virksomhedstype (f.eks. SMV/stor virksomhed), Kommissionens sagsnummer for støtteforanstaltningen, støttemodtagerens region (på NUTS 2-niveau) og primære aktivitetssektorer (NACE-gruppeniveau)</w:t>
      </w:r>
      <w:r>
        <w:rPr>
          <w:rStyle w:val="FootnoteAnchor"/>
          <w:rFonts w:cs="Times New Roman" w:ascii="Times New Roman" w:hAnsi="Times New Roman"/>
          <w:sz w:val="24"/>
          <w:szCs w:val="20"/>
          <w:vertAlign w:val="superscript"/>
          <w:lang w:val="da-DK" w:eastAsia="da-DK" w:bidi="da-DK"/>
        </w:rPr>
        <w:footnoteReference w:id="16"/>
      </w:r>
      <w:r>
        <w:rPr>
          <w:rFonts w:cs="Times New Roman" w:ascii="Times New Roman" w:hAnsi="Times New Roman"/>
          <w:sz w:val="24"/>
          <w:szCs w:val="20"/>
          <w:lang w:val="da-DK" w:eastAsia="da-DK" w:bidi="da-DK"/>
        </w:rPr>
        <w:t>.</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4" w:name="__Fieldmark__121_223094988"/>
      <w:bookmarkStart w:id="245" w:name="__Fieldmark__121_223094988"/>
      <w:bookmarkEnd w:id="24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6" w:name="__Fieldmark__122_223094988"/>
      <w:bookmarkStart w:id="247" w:name="__Fieldmark__122_223094988"/>
      <w:bookmarkEnd w:id="24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0"/>
          <w:shd w:fill="FFFFFF" w:val="clear"/>
          <w:lang w:val="da-DK" w:eastAsia="da-DK" w:bidi="da-DK"/>
        </w:rPr>
      </w:pPr>
      <w:r>
        <w:rPr>
          <w:rFonts w:cs="Times New Roman" w:ascii="Times New Roman" w:hAnsi="Times New Roman"/>
          <w:color w:val="000000"/>
          <w:sz w:val="24"/>
          <w:szCs w:val="20"/>
          <w:shd w:fill="FFFFFF" w:val="clear"/>
          <w:lang w:val="da-DK" w:eastAsia="da-DK" w:bidi="da-DK"/>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Angiv adresserne på de websteder, hvor oplysningerne vil blive gjort tilgængelig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da-DK" w:eastAsia="da-DK" w:bidi="da-DK"/>
        </w:rPr>
        <w:t>Hvis det er relevant, angiv adresserne på det centrale websted, der indsamler oplysningerne fra de regionale websteder:</w:t>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Hvis adresserne på det websted, der er nævnt i punkt 6.7.2, ikke kendes på tidspunktet for indgivelsen af anmeldelsen, skal medlemsstaten meddele Kommissionen herom, så snart de pågældende websteder er oprettet, og adresserne kendes.  </w:t>
      </w:r>
      <w:r>
        <w:br w:type="page"/>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instrument, støttebeløb, støtteintensitet og finansieringsmåder</w:t>
            </w:r>
          </w:p>
        </w:tc>
      </w:tr>
    </w:tbl>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instrument og støttebeløb</w:t>
      </w:r>
    </w:p>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pPr>
      <w:r>
        <w:rPr>
          <w:rFonts w:cs="Times New Roman" w:ascii="Times New Roman" w:hAnsi="Times New Roman"/>
          <w:sz w:val="24"/>
          <w:szCs w:val="20"/>
          <w:lang w:val="da-DK" w:eastAsia="da-DK" w:bidi="da-DK"/>
        </w:rPr>
        <w:t>Angiv, hvilken form for støtte og hvilket støttebeløb</w:t>
      </w:r>
      <w:r>
        <w:rPr>
          <w:rStyle w:val="FootnoteAnchor"/>
          <w:rFonts w:cs="Times New Roman" w:ascii="Times New Roman" w:hAnsi="Times New Roman"/>
          <w:sz w:val="24"/>
          <w:szCs w:val="20"/>
          <w:vertAlign w:val="superscript"/>
          <w:lang w:val="da-DK" w:eastAsia="da-DK" w:bidi="da-DK"/>
        </w:rPr>
        <w:footnoteReference w:id="17"/>
      </w:r>
      <w:r>
        <w:rPr>
          <w:rFonts w:cs="Times New Roman" w:ascii="Times New Roman" w:hAnsi="Times New Roman"/>
          <w:sz w:val="24"/>
          <w:szCs w:val="20"/>
          <w:lang w:val="da-DK" w:eastAsia="da-DK" w:bidi="da-DK"/>
        </w:rPr>
        <w:t xml:space="preserve"> der stilles til rådighed for støttemodtageren (for hver foranstaltning, hvis det er relevant):</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a-DK" w:eastAsia="da-DK" w:bidi="da-DK"/>
              </w:rPr>
            </w:pPr>
            <w:r>
              <w:rPr>
                <w:rFonts w:cs="Times New Roman" w:ascii="Times New Roman" w:hAnsi="Times New Roman"/>
                <w:b/>
                <w:szCs w:val="20"/>
                <w:lang w:val="da-DK" w:eastAsia="da-DK" w:bidi="da-DK"/>
              </w:rPr>
              <w:t>Støtte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Støttebeløb eller budgettildeling</w:t>
            </w:r>
            <w:r>
              <w:rPr>
                <w:rStyle w:val="FootnoteAnchor"/>
                <w:rFonts w:cs="Times New Roman" w:ascii="Times New Roman" w:hAnsi="Times New Roman"/>
                <w:b/>
                <w:szCs w:val="20"/>
                <w:vertAlign w:val="superscript"/>
                <w:lang w:val="da-DK" w:eastAsia="da-DK" w:bidi="da-DK"/>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Saml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Årligt</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48" w:name="__Fieldmark__123_223094988"/>
            <w:bookmarkStart w:id="249" w:name="__Fieldmark__123_223094988"/>
            <w:bookmarkEnd w:id="24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bCs/>
                <w:lang w:val="da-DK" w:eastAsia="da-DK" w:bidi="da-DK"/>
              </w:rPr>
              <w:t xml:space="preserve"> </w:t>
            </w:r>
            <w:r>
              <w:rPr>
                <w:rFonts w:cs="Times New Roman" w:ascii="Times New Roman" w:hAnsi="Times New Roman"/>
                <w:bCs/>
                <w:sz w:val="24"/>
                <w:szCs w:val="24"/>
                <w:lang w:val="da-DK" w:eastAsia="da-DK" w:bidi="da-DK"/>
              </w:rPr>
              <w:t>Tilskud (eller med lignende virkning)</w:t>
            </w:r>
          </w:p>
          <w:p>
            <w:pPr>
              <w:pStyle w:val="Normal"/>
              <w:numPr>
                <w:ilvl w:val="0"/>
                <w:numId w:val="6"/>
              </w:numPr>
              <w:spacing w:lineRule="auto" w:line="240" w:before="0" w:after="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0" w:name="__Fieldmark__124_223094988"/>
            <w:bookmarkStart w:id="251" w:name="__Fieldmark__124_223094988"/>
            <w:bookmarkEnd w:id="251"/>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Direkte tilskud</w:t>
            </w:r>
          </w:p>
          <w:p>
            <w:pPr>
              <w:pStyle w:val="Normal"/>
              <w:numPr>
                <w:ilvl w:val="0"/>
                <w:numId w:val="6"/>
              </w:numPr>
              <w:spacing w:lineRule="auto" w:line="240" w:before="0" w:after="20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2" w:name="__Fieldmark__125_223094988"/>
            <w:bookmarkStart w:id="253" w:name="__Fieldmark__125_223094988"/>
            <w:bookmarkEnd w:id="253"/>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Rentetilskud</w:t>
            </w:r>
          </w:p>
          <w:p>
            <w:pPr>
              <w:pStyle w:val="Normal"/>
              <w:numPr>
                <w:ilvl w:val="0"/>
                <w:numId w:val="6"/>
              </w:numPr>
              <w:tabs>
                <w:tab w:val="clear" w:pos="720"/>
                <w:tab w:val="left" w:pos="960" w:leader="none"/>
              </w:tabs>
              <w:spacing w:lineRule="auto" w:line="240" w:before="0" w:after="28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4" w:name="__Fieldmark__126_223094988"/>
            <w:bookmarkStart w:id="255" w:name="__Fieldmark__126_223094988"/>
            <w:bookmarkEnd w:id="255"/>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Gældsafskrivning</w:t>
            </w:r>
          </w:p>
          <w:p>
            <w:pPr>
              <w:pStyle w:val="Normal"/>
              <w:spacing w:lineRule="auto" w:line="240" w:before="0" w:after="0"/>
              <w:jc w:val="both"/>
              <w:rPr>
                <w:rFonts w:ascii="Times New Roman" w:hAnsi="Times New Roman" w:cs="Times New Roman"/>
                <w:bCs/>
                <w:sz w:val="24"/>
                <w:szCs w:val="24"/>
                <w:lang w:val="da-DK" w:eastAsia="da-DK" w:bidi="da-DK"/>
              </w:rPr>
            </w:pPr>
            <w:r>
              <w:rPr>
                <w:rFonts w:cs="Times New Roman" w:ascii="Times New Roman" w:hAnsi="Times New Roman"/>
                <w:bCs/>
                <w:sz w:val="24"/>
                <w:szCs w:val="24"/>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56" w:name="__Fieldmark__127_223094988"/>
            <w:bookmarkStart w:id="257" w:name="__Fieldmark__127_223094988"/>
            <w:bookmarkEnd w:id="25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Lån (eller med lignende virkning)</w:t>
            </w:r>
          </w:p>
          <w:p>
            <w:pPr>
              <w:pStyle w:val="Normal"/>
              <w:numPr>
                <w:ilvl w:val="0"/>
                <w:numId w:val="32"/>
              </w:numPr>
              <w:spacing w:lineRule="auto" w:line="240" w:before="0" w:after="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58" w:name="__Fieldmark__128_223094988"/>
            <w:bookmarkStart w:id="259" w:name="__Fieldmark__128_223094988"/>
            <w:bookmarkEnd w:id="25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Lavt forrentet lån (herunder nærmere oplysninger om lånegarantien og varigheden)</w:t>
            </w:r>
            <w:r>
              <w:rPr>
                <w:rFonts w:cs="Times New Roman" w:ascii="Times New Roman" w:hAnsi="Times New Roman"/>
                <w:szCs w:val="20"/>
                <w:lang w:val="da-DK" w:eastAsia="da-DK" w:bidi="da-DK"/>
              </w:rPr>
              <w:t xml:space="preserve"> </w:t>
            </w:r>
          </w:p>
          <w:p>
            <w:pPr>
              <w:pStyle w:val="Normal"/>
              <w:numPr>
                <w:ilvl w:val="0"/>
                <w:numId w:val="32"/>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0" w:name="__Fieldmark__129_223094988"/>
            <w:bookmarkStart w:id="261" w:name="__Fieldmark__129_223094988"/>
            <w:bookmarkEnd w:id="26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Tilbagebetalingspligtige forskud</w:t>
            </w:r>
          </w:p>
          <w:p>
            <w:pPr>
              <w:pStyle w:val="Normal"/>
              <w:numPr>
                <w:ilvl w:val="0"/>
                <w:numId w:val="32"/>
              </w:numPr>
              <w:spacing w:lineRule="auto" w:line="240" w:before="0" w:after="28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2" w:name="__Fieldmark__130_223094988"/>
            <w:bookmarkStart w:id="263" w:name="__Fieldmark__130_223094988"/>
            <w:bookmarkEnd w:id="263"/>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katteudskydelse</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4" w:name="__Fieldmark__131_223094988"/>
            <w:bookmarkStart w:id="265" w:name="__Fieldmark__131_223094988"/>
            <w:bookmarkEnd w:id="265"/>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b/>
                <w:sz w:val="24"/>
                <w:szCs w:val="20"/>
                <w:lang w:val="da-DK" w:eastAsia="da-DK" w:bidi="da-DK"/>
              </w:rPr>
              <w:t>Garanti</w:t>
            </w:r>
            <w:r>
              <w:rPr>
                <w:rFonts w:cs="Times New Roman" w:ascii="Times New Roman" w:hAnsi="Times New Roman"/>
                <w:szCs w:val="20"/>
                <w:lang w:val="da-DK" w:eastAsia="da-DK" w:bidi="da-DK"/>
              </w:rPr>
              <w:t xml:space="preserve">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 xml:space="preserve">Hvis relevant, henvis til Kommissionens afgørelse om godkendelse af metoden til beregning af bruttosubventionsækvivalenten og oplysninger om lån eller andre finansielle transaktioner, der dækkes af garantien, den krævede sikkerhed, præmiens størrelse, varigheden osv.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6" w:name="__Fieldmark__132_223094988"/>
            <w:bookmarkStart w:id="267" w:name="__Fieldmark__132_223094988"/>
            <w:bookmarkEnd w:id="26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Enhver form for </w:t>
            </w:r>
            <w:r>
              <w:rPr>
                <w:rFonts w:cs="Times New Roman" w:ascii="Times New Roman" w:hAnsi="Times New Roman"/>
                <w:b/>
                <w:sz w:val="24"/>
                <w:szCs w:val="20"/>
                <w:lang w:val="da-DK" w:eastAsia="da-DK" w:bidi="da-DK"/>
              </w:rPr>
              <w:t>egenkapital- eller kvasiegenkapitaltilførsel</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8" w:name="__Fieldmark__133_223094988"/>
            <w:bookmarkStart w:id="269" w:name="__Fieldmark__133_223094988"/>
            <w:bookmarkEnd w:id="26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Skattefordel eller skatte- og afgiftsfritagelse</w:t>
            </w:r>
          </w:p>
          <w:p>
            <w:pPr>
              <w:pStyle w:val="Normal"/>
              <w:numPr>
                <w:ilvl w:val="0"/>
                <w:numId w:val="14"/>
              </w:numPr>
              <w:spacing w:lineRule="auto" w:line="240" w:before="0" w:after="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0" w:name="__Fieldmark__134_223094988"/>
            <w:bookmarkStart w:id="271" w:name="__Fieldmark__134_223094988"/>
            <w:bookmarkEnd w:id="27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kattefradrag</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2" w:name="__Fieldmark__135_223094988"/>
            <w:bookmarkStart w:id="273" w:name="__Fieldmark__135_223094988"/>
            <w:bookmarkEnd w:id="273"/>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Mindskelse af skattegrundlaget</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4" w:name="__Fieldmark__136_223094988"/>
            <w:bookmarkStart w:id="275" w:name="__Fieldmark__136_223094988"/>
            <w:bookmarkEnd w:id="275"/>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Mindskelse af skatteprocenten</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6" w:name="__Fieldmark__137_223094988"/>
            <w:bookmarkStart w:id="277" w:name="__Fieldmark__137_223094988"/>
            <w:bookmarkEnd w:id="27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Nedsættelse af socialsikringsbidrag</w:t>
            </w:r>
          </w:p>
          <w:p>
            <w:pPr>
              <w:pStyle w:val="Normal"/>
              <w:numPr>
                <w:ilvl w:val="0"/>
                <w:numId w:val="14"/>
              </w:numPr>
              <w:spacing w:lineRule="auto" w:line="240" w:before="0" w:after="28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8" w:name="__Fieldmark__138_223094988"/>
            <w:bookmarkStart w:id="279" w:name="__Fieldmark__138_223094988"/>
            <w:bookmarkEnd w:id="27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Andet (angiv nærmere)</w:t>
            </w:r>
          </w:p>
          <w:p>
            <w:pPr>
              <w:pStyle w:val="Normal"/>
              <w:spacing w:lineRule="auto" w:line="240" w:before="0" w:after="0"/>
              <w:ind w:left="720" w:hanging="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p>
            <w:pPr>
              <w:pStyle w:val="Normal"/>
              <w:spacing w:lineRule="auto" w:line="240" w:before="0" w:after="0"/>
              <w:ind w:left="720" w:hanging="0"/>
              <w:jc w:val="both"/>
              <w:rPr>
                <w:rFonts w:ascii="Times New Roman" w:hAnsi="Times New Roman" w:cs="Times New Roman"/>
                <w:lang w:val="da-DK" w:eastAsia="da-DK" w:bidi="da-DK"/>
              </w:rPr>
            </w:pPr>
            <w:r>
              <w:rPr>
                <w:rFonts w:cs="Times New Roman" w:ascii="Times New Roman" w:hAnsi="Times New Roman"/>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80" w:name="__Fieldmark__139_223094988"/>
            <w:bookmarkStart w:id="281" w:name="__Fieldmark__139_223094988"/>
            <w:bookmarkEnd w:id="28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b/>
                <w:sz w:val="24"/>
                <w:szCs w:val="20"/>
                <w:lang w:val="da-DK" w:eastAsia="da-DK" w:bidi="da-DK"/>
              </w:rPr>
              <w:t>Andet</w:t>
            </w:r>
            <w:r>
              <w:rPr>
                <w:rFonts w:cs="Times New Roman" w:ascii="Times New Roman" w:hAnsi="Times New Roman"/>
                <w:sz w:val="24"/>
                <w:szCs w:val="20"/>
                <w:lang w:val="da-DK" w:eastAsia="da-DK" w:bidi="da-DK"/>
              </w:rPr>
              <w:t xml:space="preserve"> (angiv nærmere)</w:t>
            </w:r>
            <w:r>
              <w:rPr>
                <w:rFonts w:cs="Times New Roman" w:ascii="Times New Roman" w:hAnsi="Times New Roman"/>
                <w:szCs w:val="20"/>
                <w:lang w:val="da-DK" w:eastAsia="da-DK" w:bidi="da-DK"/>
              </w:rPr>
              <w:t xml:space="preserve">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r>
              <w:rPr>
                <w:rFonts w:cs="Times New Roman" w:ascii="Times New Roman" w:hAnsi="Times New Roman"/>
                <w:szCs w:val="20"/>
                <w:lang w:val="da-DK" w:eastAsia="da-DK" w:bidi="da-DK"/>
              </w:rPr>
              <w:t>.</w:t>
            </w:r>
          </w:p>
          <w:p>
            <w:pPr>
              <w:pStyle w:val="Normal"/>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Angiv det instrument, som det stort set svarer til for så vidt angår virkningen</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p>
            <w:pPr>
              <w:pStyle w:val="Normal"/>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garantier angives det maksimale lånebeløb, der garanteres for:……………………</w:t>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lån angives det maksimale (nominelle) lånebeløb, der ydes:………………………</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Beskrivelse af støtteinstrumentet </w:t>
      </w:r>
    </w:p>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hvert af de støtteinstrumenter, der er valgt i listen i punkt 7.1, beskrives betingelserne for anvendelsen af støtten (såsom den skattemæssige behandling, hvorvidt støtten ydes automatisk på grundlag af bestemte objektive kriterier, eller hvorvidt støttebevillingsmyndighederne har visse skønsmæssige beføjelse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inansieringskilde</w:t>
      </w:r>
    </w:p>
    <w:p>
      <w:pPr>
        <w:pStyle w:val="Normal"/>
        <w:spacing w:lineRule="auto" w:line="240" w:before="0" w:after="0"/>
        <w:ind w:left="567" w:hanging="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vorledes støtten finansieres:</w:t>
      </w:r>
    </w:p>
    <w:p>
      <w:pPr>
        <w:pStyle w:val="Normal"/>
        <w:spacing w:lineRule="auto" w:line="240" w:before="0" w:after="0"/>
        <w:ind w:left="1224"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2" w:name="__Fieldmark__140_223094988"/>
      <w:bookmarkStart w:id="283" w:name="__Fieldmark__140_223094988"/>
      <w:bookmarkEnd w:id="28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Det statslige/regionale/lokale budget</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4" w:name="__Fieldmark__141_223094988"/>
      <w:bookmarkStart w:id="285" w:name="__Fieldmark__141_223094988"/>
      <w:bookmarkEnd w:id="28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Via parafiskale afgifter eller afgifter til en støttemodtager. Angiv alle oplysninger om afgifterne og de produkter/aktiviteter, de pålægges (angiv navnlig, hvorvidt produkter importeret fra andre EU-lande pålægges afgifter). Hvis det er relevant, vedlæg da en kopi af retsgrundlaget for finansiering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6"/>
        </w:numPr>
        <w:spacing w:lineRule="auto" w:line="240" w:before="0" w:after="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86" w:name="__Fieldmark__142_223094988"/>
      <w:bookmarkStart w:id="287" w:name="__Fieldmark__142_223094988"/>
      <w:bookmarkEnd w:id="28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Akkumulerede reserver </w:t>
      </w:r>
    </w:p>
    <w:p>
      <w:pPr>
        <w:pStyle w:val="Normal"/>
        <w:numPr>
          <w:ilvl w:val="0"/>
          <w:numId w:val="16"/>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88" w:name="__Fieldmark__143_223094988"/>
      <w:bookmarkStart w:id="289" w:name="__Fieldmark__143_223094988"/>
      <w:bookmarkEnd w:id="28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Offentlige virksomheder</w:t>
      </w:r>
    </w:p>
    <w:p>
      <w:pPr>
        <w:pStyle w:val="Normal"/>
        <w:numPr>
          <w:ilvl w:val="0"/>
          <w:numId w:val="16"/>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90" w:name="__Fieldmark__144_223094988"/>
      <w:bookmarkStart w:id="291" w:name="__Fieldmark__144_223094988"/>
      <w:bookmarkEnd w:id="29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Medfinansiering fra strukturfondene </w:t>
      </w:r>
    </w:p>
    <w:p>
      <w:pPr>
        <w:pStyle w:val="Normal"/>
        <w:numPr>
          <w:ilvl w:val="0"/>
          <w:numId w:val="16"/>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92" w:name="__Fieldmark__145_223094988"/>
      <w:bookmarkStart w:id="293" w:name="__Fieldmark__145_223094988"/>
      <w:bookmarkEnd w:id="29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ndet (angiv nærme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edtages budgettet årligt?</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4" w:name="__Fieldmark__146_223094988"/>
      <w:bookmarkStart w:id="295" w:name="__Fieldmark__146_223094988"/>
      <w:bookmarkEnd w:id="29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6" w:name="__Fieldmark__147_223094988"/>
      <w:bookmarkStart w:id="297" w:name="__Fieldmark__147_223094988"/>
      <w:bookmarkEnd w:id="29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Nej.  Angiv, hvilket tidsrum det dækker: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anmeldelsen vedrører ændringer af en eksisterende ordning, angives for hvert støtteinstrument de budgetmæssige virkninger af de anmeldte ændringer af ordningen på det:</w:t>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samlede budget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da-DK" w:eastAsia="da-DK" w:bidi="da-DK"/>
        </w:rPr>
        <w:t>årlige budget</w:t>
      </w:r>
      <w:r>
        <w:rPr>
          <w:rStyle w:val="FootnoteAnchor"/>
          <w:rFonts w:cs="Times New Roman" w:ascii="Times New Roman" w:hAnsi="Times New Roman"/>
          <w:sz w:val="24"/>
          <w:szCs w:val="20"/>
          <w:vertAlign w:val="superscript"/>
          <w:lang w:val="da-DK" w:eastAsia="da-DK" w:bidi="da-DK"/>
        </w:rPr>
        <w:footnoteReference w:id="19"/>
      </w:r>
      <w:r>
        <w:rPr>
          <w:rFonts w:cs="Times New Roman" w:ascii="Times New Roman" w:hAnsi="Times New Roman"/>
          <w:sz w:val="24"/>
          <w:szCs w:val="20"/>
          <w:lang w:val="da-DK" w:eastAsia="da-DK" w:bidi="da-DK"/>
        </w:rPr>
        <w:t xml:space="preserve"> </w:t>
        <w:tab/>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34"/>
        </w:numPr>
        <w:spacing w:lineRule="auto" w:line="240" w:before="0" w:after="0"/>
        <w:ind w:left="792"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Kumulering</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pPr>
      <w:r>
        <w:rPr>
          <w:rFonts w:cs="Times New Roman" w:ascii="Times New Roman" w:hAnsi="Times New Roman"/>
          <w:color w:val="000000"/>
          <w:sz w:val="24"/>
          <w:szCs w:val="20"/>
          <w:lang w:val="da-DK" w:eastAsia="da-DK" w:bidi="da-DK"/>
        </w:rPr>
        <w:t>Kan støtten kumuleres med støtte eller de minimis-støtte</w:t>
      </w:r>
      <w:r>
        <w:rPr>
          <w:rStyle w:val="FootnoteAnchor"/>
          <w:rFonts w:cs="Times New Roman" w:ascii="Times New Roman" w:hAnsi="Times New Roman"/>
          <w:color w:val="000000"/>
          <w:sz w:val="24"/>
          <w:szCs w:val="20"/>
          <w:vertAlign w:val="superscript"/>
          <w:lang w:val="da-DK" w:eastAsia="da-DK" w:bidi="da-DK"/>
        </w:rPr>
        <w:footnoteReference w:id="20"/>
      </w:r>
      <w:r>
        <w:rPr>
          <w:rFonts w:cs="Times New Roman" w:ascii="Times New Roman" w:hAnsi="Times New Roman"/>
          <w:color w:val="000000"/>
          <w:sz w:val="24"/>
          <w:szCs w:val="20"/>
          <w:lang w:val="da-DK" w:eastAsia="da-DK" w:bidi="da-DK"/>
        </w:rPr>
        <w:t xml:space="preserve"> fra anden lokal, regional eller national kilde</w:t>
      </w:r>
      <w:r>
        <w:rPr>
          <w:rStyle w:val="FootnoteAnchor"/>
          <w:rFonts w:cs="Times New Roman" w:ascii="Times New Roman" w:hAnsi="Times New Roman"/>
          <w:color w:val="000000"/>
          <w:sz w:val="24"/>
          <w:szCs w:val="20"/>
          <w:vertAlign w:val="superscript"/>
          <w:lang w:val="da-DK" w:eastAsia="da-DK" w:bidi="da-DK"/>
        </w:rPr>
        <w:footnoteReference w:id="21"/>
      </w:r>
      <w:r>
        <w:rPr>
          <w:rFonts w:cs="Times New Roman" w:ascii="Times New Roman" w:hAnsi="Times New Roman"/>
          <w:color w:val="000000"/>
          <w:sz w:val="24"/>
          <w:szCs w:val="20"/>
          <w:lang w:val="da-DK" w:eastAsia="da-DK" w:bidi="da-DK"/>
        </w:rPr>
        <w:t xml:space="preserve"> for at dække de samme støtteberettigede omkostninger?</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8" w:name="__Fieldmark__148_223094988"/>
      <w:bookmarkStart w:id="299" w:name="__Fieldmark__148_223094988"/>
      <w:bookmarkEnd w:id="29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giv om muligt støttens navn, formål og mål</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degør for de mekanismer, der er indført for at sikre, at reglerne om kumulation overholde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993" w:hanging="426"/>
        <w:jc w:val="both"/>
        <w:rPr>
          <w:rFonts w:ascii="Times New Roman" w:hAnsi="Times New Roman" w:cs="Times New Roman"/>
          <w:b/>
          <w:b/>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00" w:name="__Fieldmark__149_223094988"/>
      <w:bookmarkStart w:id="301" w:name="__Fieldmark__149_223094988"/>
      <w:bookmarkEnd w:id="301"/>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color w:val="000000"/>
          <w:sz w:val="24"/>
          <w:szCs w:val="20"/>
          <w:lang w:val="da-DK" w:eastAsia="da-DK" w:bidi="da-DK"/>
        </w:rPr>
        <w:tab/>
        <w:t>Nej</w:t>
      </w:r>
      <w:r>
        <w:br w:type="page"/>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Evaluering</w:t>
            </w:r>
          </w:p>
        </w:tc>
      </w:tr>
    </w:tbl>
    <w:p>
      <w:pPr>
        <w:pStyle w:val="Normal"/>
        <w:numPr>
          <w:ilvl w:val="1"/>
          <w:numId w:val="34"/>
        </w:numPr>
        <w:spacing w:lineRule="auto" w:line="240" w:before="240" w:after="120"/>
        <w:ind w:left="794" w:hanging="794"/>
        <w:jc w:val="both"/>
        <w:rPr>
          <w:rFonts w:ascii="Times New Roman" w:hAnsi="Times New Roman" w:cs="Arial Unicode MS"/>
          <w:b/>
          <w:b/>
          <w:sz w:val="24"/>
          <w:szCs w:val="20"/>
          <w:lang w:val="da-DK" w:eastAsia="da-DK" w:bidi="da-DK"/>
        </w:rPr>
      </w:pPr>
      <w:r>
        <w:rPr>
          <w:rFonts w:cs="Times New Roman" w:ascii="Times New Roman" w:hAnsi="Times New Roman"/>
          <w:b/>
          <w:sz w:val="24"/>
          <w:szCs w:val="20"/>
          <w:lang w:val="da-DK" w:eastAsia="da-DK" w:bidi="da-DK"/>
        </w:rPr>
        <w:t>Skal ordningen evalueres</w:t>
      </w:r>
      <w:r>
        <w:rPr>
          <w:rStyle w:val="FootnoteAnchor"/>
          <w:rFonts w:cs="Times New Roman" w:ascii="Times New Roman" w:hAnsi="Times New Roman"/>
          <w:b/>
          <w:sz w:val="24"/>
          <w:szCs w:val="20"/>
          <w:vertAlign w:val="superscript"/>
          <w:lang w:val="da-DK" w:eastAsia="da-DK" w:bidi="da-DK"/>
        </w:rPr>
        <w:footnoteReference w:id="22"/>
      </w:r>
      <w:r>
        <w:rPr>
          <w:rFonts w:cs="Times New Roman" w:ascii="Times New Roman" w:hAnsi="Times New Roman"/>
          <w:b/>
          <w:sz w:val="24"/>
          <w:szCs w:val="20"/>
          <w:lang w:val="da-DK" w:eastAsia="da-DK" w:bidi="da-D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2" w:name="__Fieldmark__150_223094988"/>
      <w:bookmarkStart w:id="303" w:name="__Fieldmark__150_223094988"/>
      <w:bookmarkEnd w:id="30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keepNext w:val="true"/>
        <w:spacing w:lineRule="auto" w:line="240" w:before="120" w:after="120"/>
        <w:ind w:left="709" w:hanging="0"/>
        <w:jc w:val="both"/>
        <w:rPr>
          <w:rFonts w:ascii="Times New Roman" w:hAnsi="Times New Roman" w:cs="Times New Roman"/>
          <w:color w:val="000000"/>
          <w:sz w:val="24"/>
          <w:lang w:val="da-DK" w:eastAsia="da-DK" w:bidi="da-DK"/>
        </w:rPr>
      </w:pPr>
      <w:r>
        <w:rPr>
          <w:rFonts w:cs="Times New Roman" w:ascii="Times New Roman" w:hAnsi="Times New Roman"/>
          <w:sz w:val="24"/>
          <w:szCs w:val="20"/>
          <w:lang w:val="da-DK" w:eastAsia="da-DK" w:bidi="da-DK"/>
        </w:rPr>
        <w:t>Hvis ordningen ikke skal evalueres, forklar i så fald, hvorfor De ikke mener, at kriterierne for evaluering er opfyldt.</w:t>
      </w:r>
    </w:p>
    <w:p>
      <w:pPr>
        <w:pStyle w:val="Normal"/>
        <w:keepNext w:val="true"/>
        <w:spacing w:lineRule="auto" w:line="240" w:before="120" w:after="120"/>
        <w:ind w:left="709" w:hanging="0"/>
        <w:jc w:val="both"/>
        <w:rPr>
          <w:rFonts w:ascii="Times New Roman" w:hAnsi="Times New Roman" w:cs="Times New Roman"/>
          <w:sz w:val="24"/>
          <w:szCs w:val="20"/>
          <w:lang w:val="da-DK" w:eastAsia="da-DK" w:bidi="da-DK"/>
        </w:rPr>
      </w:pPr>
      <w:r>
        <w:rPr>
          <w:rFonts w:cs="Times New Roman" w:ascii="Times New Roman" w:hAnsi="Times New Roman"/>
          <w:color w:val="000000"/>
          <w:sz w:val="24"/>
          <w:szCs w:val="20"/>
          <w:lang w:val="da-DK" w:eastAsia="da-DK" w:bidi="da-DK"/>
        </w:rPr>
        <w:t>…………………………………………………………………………………………</w:t>
      </w:r>
      <w:r>
        <w:rPr>
          <w:rFonts w:cs="Times New Roman" w:ascii="Times New Roman" w:hAnsi="Times New Roman"/>
          <w:color w:val="000000"/>
          <w:sz w:val="24"/>
          <w:szCs w:val="20"/>
          <w:lang w:val="da-DK" w:eastAsia="da-DK" w:bidi="da-D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4" w:name="__Fieldmark__151_223094988"/>
      <w:bookmarkStart w:id="305" w:name="__Fieldmark__151_223094988"/>
      <w:bookmarkEnd w:id="30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w:t>
      </w:r>
    </w:p>
    <w:p>
      <w:pPr>
        <w:pStyle w:val="Normal"/>
        <w:spacing w:lineRule="auto" w:line="240" w:before="240" w:after="12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fter hvilke kriterier er ordningen genstand for efterfølgende evaluering?</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6" w:name="__Fieldmark__152_223094988"/>
      <w:bookmarkStart w:id="307" w:name="__Fieldmark__152_223094988"/>
      <w:bookmarkEnd w:id="30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med store budgetter</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8" w:name="__Fieldmark__153_223094988"/>
      <w:bookmarkStart w:id="309" w:name="__Fieldmark__153_223094988"/>
      <w:bookmarkEnd w:id="30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der indeholder nye karakteristik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10" w:name="__Fieldmark__154_223094988"/>
      <w:bookmarkStart w:id="311" w:name="__Fieldmark__154_223094988"/>
      <w:bookmarkEnd w:id="3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hvor der ventes betydelige ændringer på markeder, i teknologi eller lovgivning</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12" w:name="__Fieldmark__155_223094988"/>
      <w:bookmarkStart w:id="313" w:name="__Fieldmark__155_223094988"/>
      <w:bookmarkEnd w:id="31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der planlægges evalueret, selv om de andre kriterier i dette punkt ikke er opfyldt.</w:t>
      </w:r>
    </w:p>
    <w:p>
      <w:pPr>
        <w:pStyle w:val="Normal"/>
        <w:spacing w:lineRule="auto" w:line="240" w:before="120" w:after="120"/>
        <w:ind w:left="709" w:hanging="0"/>
        <w:jc w:val="both"/>
        <w:rPr/>
      </w:pPr>
      <w:r>
        <w:rPr>
          <w:rFonts w:cs="Times New Roman" w:ascii="Times New Roman" w:hAnsi="Times New Roman"/>
          <w:color w:val="000000"/>
          <w:sz w:val="24"/>
          <w:szCs w:val="20"/>
          <w:lang w:val="da-DK" w:eastAsia="da-DK" w:bidi="da-DK"/>
        </w:rPr>
        <w:t>Hvis et eller flere af kriterierne i dette punkt er opfyldt, angiv da evalueringsperioden og udfyld det supplerende informationsskema for anmeldelsen af en evalueringsplan i bilag 1, del III.8</w:t>
      </w:r>
      <w:r>
        <w:rPr>
          <w:rStyle w:val="FootnoteAnchor"/>
          <w:rFonts w:cs="Times New Roman" w:ascii="Times New Roman" w:hAnsi="Times New Roman"/>
          <w:color w:val="000000"/>
          <w:sz w:val="24"/>
          <w:szCs w:val="20"/>
          <w:vertAlign w:val="superscript"/>
          <w:lang w:val="da-DK" w:eastAsia="da-DK" w:bidi="da-DK"/>
        </w:rPr>
        <w:footnoteReference w:id="23"/>
      </w:r>
      <w:r>
        <w:rPr>
          <w:rFonts w:cs="Times New Roman" w:ascii="Times New Roman" w:hAnsi="Times New Roman"/>
          <w:color w:val="000000"/>
          <w:sz w:val="24"/>
          <w:szCs w:val="20"/>
          <w:lang w:val="da-DK" w:eastAsia="da-DK" w:bidi="da-DK"/>
        </w:rPr>
        <w:t xml:space="preserve">. </w:t>
      </w:r>
    </w:p>
    <w:p>
      <w:pPr>
        <w:pStyle w:val="Normal"/>
        <w:spacing w:lineRule="auto" w:line="240" w:before="120" w:after="120"/>
        <w:ind w:left="709" w:hanging="0"/>
        <w:jc w:val="both"/>
        <w:rPr>
          <w:rFonts w:ascii="Times New Roman" w:hAnsi="Times New Roman" w:cs="Times New Roman"/>
          <w:sz w:val="24"/>
          <w:szCs w:val="20"/>
          <w:lang w:val="da-DK" w:eastAsia="da-DK" w:bidi="da-DK"/>
        </w:rPr>
      </w:pPr>
      <w:r>
        <w:rPr>
          <w:rFonts w:cs="EUAlbertina;EU Albertina" w:ascii="EUAlbertina;EU Albertina" w:hAnsi="EUAlbertina;EU Albertina"/>
          <w:color w:val="000000"/>
          <w:sz w:val="24"/>
          <w:szCs w:val="20"/>
          <w:lang w:val="da-DK" w:eastAsia="da-DK" w:bidi="da-DK"/>
        </w:rPr>
        <w:t>…………………………………………………………………………………………</w:t>
      </w:r>
      <w:r>
        <w:rPr>
          <w:rFonts w:cs="EUAlbertina;EU Albertina" w:ascii="EUAlbertina;EU Albertina" w:hAnsi="EUAlbertina;EU Albertina"/>
          <w:color w:val="000000"/>
          <w:sz w:val="24"/>
          <w:szCs w:val="20"/>
          <w:lang w:val="da-DK" w:eastAsia="da-DK" w:bidi="da-DK"/>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ngiv, om der allerede er foretaget en efterfølgende evaluering af en lignende ordning (hvor det er relevant, og med henvisning og et link til relevante websteder):</w:t>
      </w:r>
    </w:p>
    <w:p>
      <w:pPr>
        <w:pStyle w:val="Normal"/>
        <w:spacing w:lineRule="auto" w:line="240" w:before="120" w:after="120"/>
        <w:ind w:left="709" w:hanging="0"/>
        <w:jc w:val="both"/>
        <w:rPr>
          <w:rFonts w:ascii="EUAlbertina;EU Albertina" w:hAnsi="EUAlbertina;EU Albertina" w:cs="EUAlbertina;EU Albertina"/>
          <w:color w:val="000000"/>
          <w:sz w:val="24"/>
          <w:szCs w:val="20"/>
          <w:lang w:val="da-DK" w:eastAsia="da-DK" w:bidi="da-DK"/>
        </w:rPr>
      </w:pPr>
      <w:r>
        <w:rPr>
          <w:rFonts w:cs="EUAlbertina;EU Albertina" w:ascii="EUAlbertina;EU Albertina" w:hAnsi="EUAlbertina;EU Albertina"/>
          <w:color w:val="000000"/>
          <w:sz w:val="24"/>
          <w:szCs w:val="20"/>
          <w:lang w:val="da-DK" w:eastAsia="da-DK" w:bidi="da-DK"/>
        </w:rPr>
        <w:t>…………………………………………………………………………………………</w:t>
      </w:r>
      <w:r>
        <w:rPr>
          <w:rFonts w:cs="EUAlbertina;EU Albertina" w:ascii="EUAlbertina;EU Albertina" w:hAnsi="EUAlbertina;EU Albertina"/>
          <w:color w:val="000000"/>
          <w:sz w:val="24"/>
          <w:szCs w:val="20"/>
          <w:lang w:val="da-DK" w:eastAsia="da-DK" w:bidi="da-DK"/>
        </w:rPr>
        <w:t>..</w:t>
      </w:r>
    </w:p>
    <w:p>
      <w:pPr>
        <w:pStyle w:val="Normal"/>
        <w:spacing w:lineRule="auto" w:line="240" w:before="120" w:after="120"/>
        <w:ind w:left="709" w:hanging="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Rapportering og overvågn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at gøre det muligt for Kommissionen at overvåge støtteordningen og den individuelle støtte, forpligter den anmeldende medlemsstat sig til:</w:t>
      </w:r>
    </w:p>
    <w:p>
      <w:pPr>
        <w:pStyle w:val="Normal"/>
        <w:spacing w:lineRule="auto" w:line="240" w:before="280" w:after="280"/>
        <w:ind w:left="426" w:hanging="426"/>
        <w:jc w:val="both"/>
        <w:rPr>
          <w:rFonts w:ascii="Times New Roman" w:hAnsi="Times New Roman" w:cs="Times New Roman"/>
          <w:bCs/>
          <w:color w:val="000000"/>
          <w:sz w:val="24"/>
          <w:szCs w:val="20"/>
          <w:lang w:val="da-DK" w:eastAsia="da-DK" w:bidi="da-DK"/>
        </w:rPr>
      </w:pPr>
      <w:r>
        <w:fldChar w:fldCharType="begin">
          <w:ffData>
            <w:name w:val=""/>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314" w:name="__Fieldmark__156_223094988"/>
      <w:bookmarkStart w:id="315" w:name="__Fieldmark__156_223094988"/>
      <w:bookmarkEnd w:id="31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w:t>
        <w:tab/>
        <w:t>At indsende årlige rapporter til Kommissionen som fastsat i artikel 26 i Rådets forordning</w:t>
      </w:r>
      <w:r>
        <w:rPr>
          <w:rStyle w:val="FootnoteAnchor"/>
          <w:rFonts w:cs="Times New Roman" w:ascii="Times New Roman" w:hAnsi="Times New Roman"/>
          <w:color w:val="000000"/>
          <w:sz w:val="24"/>
          <w:szCs w:val="20"/>
          <w:vertAlign w:val="superscript"/>
          <w:lang w:val="da-DK" w:eastAsia="da-DK" w:bidi="da-DK"/>
        </w:rPr>
        <w:footnoteReference w:id="24"/>
      </w:r>
      <w:r>
        <w:rPr>
          <w:rFonts w:cs="Times New Roman" w:ascii="Times New Roman" w:hAnsi="Times New Roman"/>
          <w:sz w:val="24"/>
          <w:szCs w:val="20"/>
          <w:lang w:val="da-DK" w:eastAsia="da-DK" w:bidi="da-DK"/>
        </w:rPr>
        <w:t>.</w:t>
      </w:r>
    </w:p>
    <w:p>
      <w:pPr>
        <w:pStyle w:val="Normal"/>
        <w:spacing w:lineRule="auto" w:line="240" w:before="280" w:after="280"/>
        <w:ind w:left="426" w:hanging="426"/>
        <w:jc w:val="both"/>
        <w:rPr>
          <w:rFonts w:ascii="Times New Roman" w:hAnsi="Times New Roman" w:cs="Times New Roman"/>
          <w:bCs/>
          <w:color w:val="000000"/>
          <w:sz w:val="24"/>
          <w:szCs w:val="20"/>
          <w:lang w:val="da-DK" w:eastAsia="da-DK" w:bidi="da-DK"/>
        </w:rPr>
      </w:pPr>
      <w:r>
        <w:fldChar w:fldCharType="begin">
          <w:ffData>
            <w:name w:val=""/>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16" w:name="__Fieldmark__157_223094988"/>
      <w:bookmarkStart w:id="317" w:name="__Fieldmark__157_223094988"/>
      <w:bookmarkEnd w:id="317"/>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w:t>
        <w:tab/>
        <w:t>I mindst 10 år fra datoen for ydelsen af støtten (individuel støtte og støtte ydet i henhold til ordningen) at opbevare udførlige fortegnelser med de oplysninger og bilag, der er nødvendige for at kunne fastslå, at alle betingelser for forenelighed er opfyldt, og efter skriftlig anmodning stille dem til rådighed for Kommissionen inden for 20 arbejdsdage eller eventuelt en længere frist, der er fastsat i anmodningen.</w:t>
      </w:r>
      <w:r>
        <w:br w:type="page"/>
      </w:r>
    </w:p>
    <w:p>
      <w:pPr>
        <w:pStyle w:val="Normal"/>
        <w:spacing w:lineRule="auto" w:line="240" w:before="0" w:after="0"/>
        <w:ind w:left="426" w:hanging="426"/>
        <w:jc w:val="both"/>
        <w:rPr>
          <w:rFonts w:ascii="Times New Roman" w:hAnsi="Times New Roman" w:cs="Times New Roman"/>
          <w:bCs/>
          <w:color w:val="000000"/>
          <w:sz w:val="24"/>
          <w:szCs w:val="20"/>
          <w:lang w:val="da-DK" w:eastAsia="da-DK" w:bidi="da-DK"/>
        </w:rPr>
      </w:pPr>
      <w:r>
        <w:rPr>
          <w:rFonts w:cs="Times New Roman" w:ascii="Times New Roman" w:hAnsi="Times New Roman"/>
          <w:color w:val="000000"/>
          <w:sz w:val="24"/>
          <w:szCs w:val="20"/>
          <w:lang w:val="da-DK" w:eastAsia="da-DK" w:bidi="da-DK"/>
        </w:rPr>
        <w:t>For skattemæssige støtteordninger:</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18" w:name="__Fieldmark__158_223094988"/>
      <w:bookmarkStart w:id="319" w:name="__Fieldmark__158_223094988"/>
      <w:bookmarkEnd w:id="31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Hvis der er tale om ordninger, hvorunder der automatisk ydes skattemæssig støtte på grundlag af støttemodtagernes selvangivelser, og hvis der ikke er nogen forudgående kontrol af, at alle betingelserne for forenelighed er opfyldt for hver støttemodtager, forpligter medlemsstaten sig til at indføre en egnet kontrolmekanisme, hvormed den i det mindste efterfølgende og på grundlag af stikprøver regelmæssigt kontrollerer (f.eks. én gang pr. regnskabsår), at alle betingelserne for forenelighed er opfyldt, og til at pålægge sanktioner i tilfælde af svig.</w:t>
      </w:r>
      <w:r>
        <w:rPr>
          <w:rFonts w:cs="Times New Roman" w:ascii="Times New Roman" w:hAnsi="Times New Roman"/>
          <w:color w:val="000000"/>
          <w:sz w:val="24"/>
          <w:szCs w:val="20"/>
          <w:lang w:val="da-DK" w:eastAsia="da-DK" w:bidi="da-DK"/>
        </w:rPr>
        <w:t xml:space="preserve"> For at gøre det muligt for Kommissionen at overvåge skattemæssige støtteordninger, forpligter den anmeldende medlemsstat sig til i mindst 10 år fra datoen for kontrollerne at opbevare udførlige fortegnelser over kontrollerne og efter skriftlig anmodning stille dem til rådighed for Kommissionen inden for 20 arbejdsdage eller eventuelt en i anmodningen fastsat længere frist.</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Fortrolighed</w:t>
            </w:r>
          </w:p>
        </w:tc>
      </w:tr>
    </w:tbl>
    <w:p>
      <w:pPr>
        <w:pStyle w:val="Normal"/>
        <w:spacing w:lineRule="auto" w:line="240" w:before="0" w:after="0"/>
        <w:ind w:left="499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pPr>
      <w:r>
        <w:rPr>
          <w:rFonts w:cs="Times New Roman" w:ascii="Times New Roman" w:hAnsi="Times New Roman"/>
          <w:sz w:val="24"/>
          <w:szCs w:val="20"/>
          <w:lang w:val="da-DK" w:eastAsia="da-DK" w:bidi="da-DK"/>
        </w:rPr>
        <w:t>Indeholder anmeldelsen fortrolige oplysninger</w:t>
      </w:r>
      <w:r>
        <w:rPr>
          <w:rStyle w:val="FootnoteAnchor"/>
          <w:rFonts w:cs="Times New Roman" w:ascii="Times New Roman" w:hAnsi="Times New Roman"/>
          <w:sz w:val="24"/>
          <w:szCs w:val="20"/>
          <w:vertAlign w:val="superscript"/>
          <w:lang w:val="da-DK" w:eastAsia="da-DK" w:bidi="da-DK"/>
        </w:rPr>
        <w:footnoteReference w:id="25"/>
      </w:r>
      <w:r>
        <w:rPr>
          <w:rFonts w:cs="Times New Roman" w:ascii="Times New Roman" w:hAnsi="Times New Roman"/>
          <w:sz w:val="24"/>
          <w:szCs w:val="20"/>
          <w:lang w:val="da-DK" w:eastAsia="da-DK" w:bidi="da-DK"/>
        </w:rPr>
        <w:t>, der ikke må videregives til tredjemand?</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0" w:name="__Fieldmark__159_223094988"/>
      <w:bookmarkStart w:id="321" w:name="__Fieldmark__159_223094988"/>
      <w:bookmarkEnd w:id="32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Ja. Angiv, hvilke dele af formularen der er fortrolige, og angiv begrundelser for, at de skal behandles fortroligt: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2" w:name="__Fieldmark__160_223094988"/>
      <w:bookmarkStart w:id="323" w:name="__Fieldmark__160_223094988"/>
      <w:bookmarkEnd w:id="32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tab/>
        <w:t>Nej</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jc w:val="both"/>
              <w:rPr>
                <w:rFonts w:ascii="Times New Roman" w:hAnsi="Times New Roman" w:eastAsia="Times New Roman" w:cs="Times New Roman"/>
                <w:b/>
                <w:b/>
                <w:sz w:val="24"/>
                <w:szCs w:val="24"/>
                <w:lang w:val="da-DK" w:eastAsia="da-DK" w:bidi="da-DK"/>
              </w:rPr>
            </w:pPr>
            <w:r>
              <w:rPr>
                <w:rFonts w:eastAsia="Times New Roman" w:cs="Times New Roman" w:ascii="Times New Roman" w:hAnsi="Times New Roman"/>
                <w:b/>
                <w:sz w:val="24"/>
                <w:szCs w:val="24"/>
                <w:lang w:val="da-DK" w:eastAsia="da-DK" w:bidi="da-DK"/>
              </w:rPr>
            </w:r>
          </w:p>
        </w:tc>
      </w:tr>
    </w:tbl>
    <w:p>
      <w:pPr>
        <w:pStyle w:val="Normal"/>
        <w:spacing w:lineRule="auto" w:line="240" w:before="0" w:after="0"/>
        <w:ind w:left="288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Andre oplysninger</w:t>
            </w:r>
          </w:p>
        </w:tc>
      </w:tr>
    </w:tbl>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eventuelle andre oplysninger, der er relevante for vurderingen af støtt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Bilag</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Anfør alle dokumenter, der er knyttet til anmeldelsen, og vedlæg dem i papirversion eller angiv internetadresser, der giver adgang til de pågældende dokumenter.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r>
        <w:br w:type="page"/>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Erklæring</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Jeg erklærer herved, at oplysningerne i denne formular, bilagene hertil samt vedlagte dokumenter er korrekte og fuldstændige.</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Dato og sted: </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Underskrift: </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nderskriverens navn og stilling:</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upplerende informationsskema</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å baggrund af oplysningerne i den generelle anmeldelsesformular angives det relevante supplerende informationsskema, der skal udfyldes:</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4" w:name="__Fieldmark__161_223094988"/>
      <w:bookmarkStart w:id="325" w:name="__Fieldmark__161_223094988"/>
      <w:bookmarkEnd w:id="32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regionalstøtte</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6" w:name="__Fieldmark__162_223094988"/>
      <w:bookmarkStart w:id="327" w:name="__Fieldmark__162_223094988"/>
      <w:bookmarkEnd w:id="32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vesteringsstøtt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28" w:name="__Fieldmark__163_223094988"/>
      <w:bookmarkStart w:id="329" w:name="__Fieldmark__163_223094988"/>
      <w:bookmarkEnd w:id="32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driftsstøtte </w:t>
      </w:r>
    </w:p>
    <w:p>
      <w:pPr>
        <w:pStyle w:val="Normal"/>
        <w:numPr>
          <w:ilvl w:val="6"/>
          <w:numId w:val="35"/>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30" w:name="__Fieldmark__164_223094988"/>
      <w:bookmarkStart w:id="331" w:name="__Fieldmark__164_223094988"/>
      <w:bookmarkEnd w:id="33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dividuel støtte</w:t>
      </w:r>
    </w:p>
    <w:p>
      <w:pPr>
        <w:pStyle w:val="Normal"/>
        <w:numPr>
          <w:ilvl w:val="0"/>
          <w:numId w:val="27"/>
        </w:numPr>
        <w:spacing w:lineRule="auto" w:line="240" w:before="0" w:after="20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2" w:name="__Fieldmark__165_223094988"/>
      <w:bookmarkStart w:id="333" w:name="__Fieldmark__165_223094988"/>
      <w:bookmarkEnd w:id="33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forskning, udvikling og innovation</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4" w:name="__Fieldmark__166_223094988"/>
      <w:bookmarkStart w:id="335" w:name="__Fieldmark__166_223094988"/>
      <w:bookmarkEnd w:id="33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redning og omstrukturering af kriseramte virksomheder</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6" w:name="__Fieldmark__167_223094988"/>
      <w:bookmarkStart w:id="337" w:name="__Fieldmark__167_223094988"/>
      <w:bookmarkEnd w:id="33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redningsstøtt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38" w:name="__Fieldmark__168_223094988"/>
      <w:bookmarkStart w:id="339" w:name="__Fieldmark__168_223094988"/>
      <w:bookmarkEnd w:id="33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omstruktureringsstøtte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0" w:name="__Fieldmark__169_223094988"/>
      <w:bookmarkStart w:id="341" w:name="__Fieldmark__169_223094988"/>
      <w:bookmarkEnd w:id="34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tøtteordninge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2" w:name="__Fieldmark__170_223094988"/>
      <w:bookmarkStart w:id="343" w:name="__Fieldmark__170_223094988"/>
      <w:bookmarkEnd w:id="34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audiovisuelle produktione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4" w:name="__Fieldmark__171_223094988"/>
      <w:bookmarkStart w:id="345" w:name="__Fieldmark__171_223094988"/>
      <w:bookmarkEnd w:id="34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bredbåndsstøtte</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6" w:name="__Fieldmark__172_223094988"/>
      <w:bookmarkStart w:id="347" w:name="__Fieldmark__172_223094988"/>
      <w:bookmarkEnd w:id="34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Supplerende informationsskema om miljø- og energistøtte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8" w:name="__Fieldmark__173_223094988"/>
      <w:bookmarkStart w:id="349" w:name="__Fieldmark__173_223094988"/>
      <w:bookmarkEnd w:id="34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risikofinansiering</w:t>
      </w:r>
    </w:p>
    <w:p>
      <w:pPr>
        <w:pStyle w:val="Normal"/>
        <w:spacing w:lineRule="auto" w:line="240" w:before="280" w:after="280"/>
        <w:ind w:left="252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50" w:name="__Fieldmark__174_223094988"/>
      <w:bookmarkStart w:id="351" w:name="__Fieldmark__174_223094988"/>
      <w:bookmarkEnd w:id="35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transportsektoren:</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52" w:name="__Fieldmark__175_223094988"/>
      <w:bookmarkStart w:id="353" w:name="__Fieldmark__175_223094988"/>
      <w:bookmarkEnd w:id="35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vesteringsstøtte til lufthavn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4" w:name="__Fieldmark__176_223094988"/>
      <w:bookmarkStart w:id="355" w:name="__Fieldmark__176_223094988"/>
      <w:bookmarkEnd w:id="35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driftsstøtte til lufthavn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6" w:name="__Fieldmark__177_223094988"/>
      <w:bookmarkStart w:id="357" w:name="__Fieldmark__177_223094988"/>
      <w:bookmarkEnd w:id="35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etableringsstøtte til luftfartselskaber</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8" w:name="__Fieldmark__178_223094988"/>
      <w:bookmarkStart w:id="359" w:name="__Fieldmark__178_223094988"/>
      <w:bookmarkEnd w:id="35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tøtte af social, jf. artikel 107, stk. 2, litra a), i TEUF</w:t>
      </w:r>
    </w:p>
    <w:p>
      <w:pPr>
        <w:pStyle w:val="Normal"/>
        <w:numPr>
          <w:ilvl w:val="6"/>
          <w:numId w:val="35"/>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60" w:name="__Fieldmark__179_223094988"/>
      <w:bookmarkStart w:id="361" w:name="__Fieldmark__179_223094988"/>
      <w:bookmarkEnd w:id="36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tøtte til søtransport</w:t>
      </w:r>
    </w:p>
    <w:p>
      <w:pPr>
        <w:pStyle w:val="Normal"/>
        <w:spacing w:lineRule="auto" w:line="240" w:before="280" w:after="280"/>
        <w:ind w:left="2520" w:hanging="0"/>
        <w:contextualSpacing/>
        <w:jc w:val="both"/>
        <w:rPr>
          <w:rFonts w:ascii="Times New Roman" w:hAnsi="Times New Roman" w:cs="Times New Roman"/>
          <w:bCs/>
          <w:sz w:val="24"/>
          <w:szCs w:val="20"/>
          <w:lang w:val="da-DK" w:eastAsia="da-DK" w:bidi="da-DK"/>
        </w:rPr>
      </w:pPr>
      <w:r>
        <w:rPr>
          <w:rFonts w:cs="Times New Roman" w:ascii="Times New Roman" w:hAnsi="Times New Roman"/>
          <w:bCs/>
          <w:sz w:val="24"/>
          <w:szCs w:val="20"/>
          <w:lang w:val="da-DK" w:eastAsia="da-DK" w:bidi="da-DK"/>
        </w:rPr>
      </w:r>
    </w:p>
    <w:p>
      <w:pPr>
        <w:pStyle w:val="Normal"/>
        <w:numPr>
          <w:ilvl w:val="0"/>
          <w:numId w:val="27"/>
        </w:numPr>
        <w:spacing w:lineRule="auto" w:line="240" w:before="0" w:after="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2" w:name="__Fieldmark__180_223094988"/>
      <w:bookmarkStart w:id="363" w:name="__Fieldmark__180_223094988"/>
      <w:bookmarkEnd w:id="36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til anmeldelse af en evalueringsplan</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4" w:name="__Fieldmark__181_223094988"/>
      <w:bookmarkStart w:id="365" w:name="__Fieldmark__181_223094988"/>
      <w:bookmarkEnd w:id="36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Supplerende informationsskema om støtte til landbrugs- og skovbrugssektoren og i landdistrikter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6" w:name="__Fieldmark__182_223094988"/>
      <w:bookmarkStart w:id="367" w:name="__Fieldmark__182_223094988"/>
      <w:bookmarkEnd w:id="36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fiskeri- og akvakultursektoren</w:t>
      </w:r>
    </w:p>
    <w:p>
      <w:pPr>
        <w:pStyle w:val="Normal"/>
        <w:spacing w:lineRule="auto" w:line="240" w:before="280" w:after="280"/>
        <w:ind w:left="36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r>
        <w:br w:type="page"/>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støtte, som ikke er omfattet af nogen af de supplerende informationsskemaer, vælges den relevante bestemmelse i TEUF, retningslinjer eller en anden tekst, der er gældende for statsstøtte:</w:t>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68" w:name="__Fieldmark__183_223094988"/>
      <w:bookmarkStart w:id="369" w:name="__Fieldmark__183_223094988"/>
      <w:bookmarkEnd w:id="36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Kortsigtet eksportkredit</w:t>
      </w:r>
      <w:r>
        <w:rPr>
          <w:rStyle w:val="FootnoteAnchor"/>
          <w:rFonts w:cs="Times New Roman" w:ascii="Times New Roman" w:hAnsi="Times New Roman"/>
          <w:sz w:val="24"/>
          <w:szCs w:val="20"/>
          <w:vertAlign w:val="superscript"/>
          <w:lang w:val="da-DK" w:eastAsia="da-DK" w:bidi="da-DK"/>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0" w:name="__Fieldmark__184_223094988"/>
      <w:bookmarkStart w:id="371" w:name="__Fieldmark__184_223094988"/>
      <w:bookmarkEnd w:id="37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missionshandelssystemer</w:t>
      </w:r>
      <w:r>
        <w:rPr>
          <w:rStyle w:val="FootnoteAnchor"/>
          <w:rFonts w:cs="Times New Roman" w:ascii="Times New Roman" w:hAnsi="Times New Roman"/>
          <w:sz w:val="24"/>
          <w:szCs w:val="20"/>
          <w:vertAlign w:val="superscript"/>
          <w:lang w:val="da-DK" w:eastAsia="da-DK" w:bidi="da-DK"/>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2" w:name="__Fieldmark__185_223094988"/>
      <w:bookmarkStart w:id="373" w:name="__Fieldmark__185_223094988"/>
      <w:bookmarkEnd w:id="37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Bankmeddelelse</w:t>
      </w:r>
      <w:r>
        <w:rPr>
          <w:rStyle w:val="FootnoteAnchor"/>
          <w:rFonts w:cs="Times New Roman" w:ascii="Times New Roman" w:hAnsi="Times New Roman"/>
          <w:sz w:val="24"/>
          <w:szCs w:val="20"/>
          <w:vertAlign w:val="superscript"/>
          <w:lang w:val="da-DK" w:eastAsia="da-DK" w:bidi="da-DK"/>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4" w:name="__Fieldmark__186_223094988"/>
      <w:bookmarkStart w:id="375" w:name="__Fieldmark__186_223094988"/>
      <w:bookmarkEnd w:id="37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eddelelse om vigtige projekter af fælleseuropæisk interesse</w:t>
      </w:r>
      <w:r>
        <w:rPr>
          <w:rStyle w:val="FootnoteAnchor"/>
          <w:rFonts w:cs="Times New Roman" w:ascii="Times New Roman" w:hAnsi="Times New Roman"/>
          <w:sz w:val="24"/>
          <w:szCs w:val="20"/>
          <w:vertAlign w:val="superscript"/>
          <w:lang w:val="da-DK" w:eastAsia="da-DK" w:bidi="da-DK"/>
        </w:rPr>
        <w:footnoteReference w:id="29"/>
      </w:r>
    </w:p>
    <w:p>
      <w:pPr>
        <w:pStyle w:val="Normal"/>
        <w:numPr>
          <w:ilvl w:val="0"/>
          <w:numId w:val="18"/>
        </w:numPr>
        <w:spacing w:lineRule="auto" w:line="240" w:before="280" w:after="280"/>
        <w:ind w:left="1440" w:hanging="371"/>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6" w:name="__Fieldmark__187_223094988"/>
      <w:bookmarkStart w:id="377" w:name="__Fieldmark__187_223094988"/>
      <w:bookmarkEnd w:id="37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Tjenesteydelser af almindelig økonomisk interesse (artikel 106, stk. 2, i </w:t>
        <w:tab/>
        <w:t>TEUF)</w:t>
      </w:r>
      <w:r>
        <w:rPr>
          <w:rStyle w:val="FootnoteAnchor"/>
          <w:rFonts w:cs="Times New Roman" w:ascii="Times New Roman" w:hAnsi="Times New Roman"/>
          <w:sz w:val="24"/>
          <w:szCs w:val="20"/>
          <w:vertAlign w:val="superscript"/>
          <w:lang w:val="da-DK" w:eastAsia="da-DK" w:bidi="da-DK"/>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8" w:name="__Fieldmark__188_223094988"/>
      <w:bookmarkStart w:id="379" w:name="__Fieldmark__188_223094988"/>
      <w:bookmarkEnd w:id="37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Artikel 93 i TEUF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0" w:name="__Fieldmark__189_223094988"/>
      <w:bookmarkStart w:id="381" w:name="__Fieldmark__189_223094988"/>
      <w:bookmarkEnd w:id="38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sv-SE" w:eastAsia="da-DK" w:bidi="da-DK"/>
        </w:rPr>
        <w:tab/>
        <w:t xml:space="preserve">Artikel 107, stk. 2, litra a), i TEUF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2" w:name="__Fieldmark__190_223094988"/>
      <w:bookmarkStart w:id="383" w:name="__Fieldmark__190_223094988"/>
      <w:bookmarkEnd w:id="38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2, litra b), i TEUF</w:t>
      </w:r>
    </w:p>
    <w:p>
      <w:pPr>
        <w:pStyle w:val="Normal"/>
        <w:numPr>
          <w:ilvl w:val="0"/>
          <w:numId w:val="18"/>
        </w:numPr>
        <w:spacing w:lineRule="auto" w:line="240" w:before="0" w:after="200"/>
        <w:jc w:val="both"/>
        <w:rPr>
          <w:rFonts w:ascii="Times New Roman" w:hAnsi="Times New Roman" w:cs="Times New Roman"/>
          <w:bCs/>
          <w:sz w:val="24"/>
          <w:szCs w:val="20"/>
          <w:lang w:val="sv-SE"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4" w:name="__Fieldmark__191_223094988"/>
      <w:bookmarkStart w:id="385" w:name="__Fieldmark__191_223094988"/>
      <w:bookmarkEnd w:id="38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sv-SE" w:eastAsia="da-DK" w:bidi="da-DK"/>
        </w:rPr>
        <w:tab/>
        <w:t>Artikel 107, stk. 3, litra a), i TEUF</w:t>
      </w:r>
    </w:p>
    <w:p>
      <w:pPr>
        <w:pStyle w:val="Normal"/>
        <w:numPr>
          <w:ilvl w:val="0"/>
          <w:numId w:val="18"/>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6" w:name="__Fieldmark__192_223094988"/>
      <w:bookmarkStart w:id="387" w:name="__Fieldmark__192_223094988"/>
      <w:bookmarkEnd w:id="38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b), i TEUF</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8" w:name="__Fieldmark__193_223094988"/>
      <w:bookmarkStart w:id="389" w:name="__Fieldmark__193_223094988"/>
      <w:bookmarkEnd w:id="38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c), i TEUF</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90" w:name="__Fieldmark__194_223094988"/>
      <w:bookmarkStart w:id="391" w:name="__Fieldmark__194_223094988"/>
      <w:bookmarkEnd w:id="39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d), i TEUF</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92" w:name="__Fieldmark__195_223094988"/>
      <w:bookmarkStart w:id="393" w:name="__Fieldmark__195_223094988"/>
      <w:bookmarkEnd w:id="39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ndet, angiv nærmere: ………………………………………………….</w:t>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en begrundelse for foreneligheden af den støtte, der falder ind under de valgte kategorier i dette punk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pPr>
      <w:r>
        <w:rPr>
          <w:rFonts w:cs="Times New Roman" w:ascii="Times New Roman" w:hAnsi="Times New Roman"/>
          <w:i/>
          <w:sz w:val="24"/>
          <w:szCs w:val="20"/>
          <w:lang w:val="da-DK" w:eastAsia="da-DK" w:bidi="da-DK"/>
        </w:rPr>
        <w:t>Af praktiske årsager anbefales det, at de dokumenter, som vedlægges som bilag, nummereres, og at der henvises til de disse dokumentnumre i de relevante dele af de supplerende informationsskemae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da-DK"/>
        </w:rPr>
        <w:tab/>
        <w:t>Kommissionens forordning (EF) nr. 794/2004 af 21. april 2004 om gennemførelse af Rådets forordning (EF) nr. 659/1999 om fastlæggelse af regler for anvendelsen af EF-traktatens artikel 93 (EUT L 140 af 30.4.2004, s.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da-DK"/>
        </w:rPr>
        <w:tab/>
        <w:t>NACE rev. 2 eller efterfølgende lovgivning, der ændrer eller erstatter den. NACE er den statistiske nomenklatur for økonomiske aktiviteter i Den Europæiske Union, jf. Europa-Parlamentets og Rådets forordning (EF) nr. 1893/2006 af 20. december 2006 om oprettelse af den statistiske nomenklatur for økonomiske aktiviteter NACE rev. 2 og om ændring af Rådets forordning (EØF) nr. 3037/90 og visse EF-forordninger om bestemte statistiske områder (EUT L 393 af 30.12.2006, s. 1).</w:t>
      </w:r>
      <w:r>
        <w:rPr>
          <w:sz w:val="20"/>
          <w:szCs w:val="20"/>
          <w:lang w:val="da-DK"/>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da-DK"/>
        </w:rPr>
        <w:tab/>
        <w:t>Kommissionens henstilling af 6. maj 2003 om definitionen af mikrovirksomheder, små og mellemstore virksomheder (EUT L 124 af 20.5.2003, s. 36).</w:t>
      </w:r>
    </w:p>
  </w:footnote>
  <w:footnote w:id="5">
    <w:p>
      <w:pPr>
        <w:pStyle w:val="Footnote"/>
        <w:spacing w:lineRule="auto" w:line="240" w:before="0" w:after="0"/>
        <w:ind w:left="720" w:hanging="720"/>
        <w:jc w:val="both"/>
        <w:rPr/>
      </w:pPr>
      <w:r>
        <w:rPr>
          <w:rStyle w:val="FootnoteCharacters"/>
        </w:rPr>
        <w:footnoteRef/>
      </w:r>
      <w:r>
        <w:rPr>
          <w:sz w:val="20"/>
          <w:szCs w:val="20"/>
          <w:lang w:val="da-DK"/>
        </w:rPr>
        <w:tab/>
        <w:t>Bemærk, at i tilfælde af partnervirksomheder eller tilknyttede virksomheder skal der i de indberettede beløb for støttemodtageren medregnes de tilknyttede virksomheders og/eller partnervirksomheders antal ansatte og finansielle data.</w:t>
      </w:r>
    </w:p>
  </w:footnote>
  <w:footnote w:id="6">
    <w:p>
      <w:pPr>
        <w:pStyle w:val="Footnote"/>
        <w:spacing w:lineRule="auto" w:line="240" w:before="0" w:after="0"/>
        <w:ind w:left="720" w:hanging="720"/>
        <w:jc w:val="both"/>
        <w:rPr/>
      </w:pPr>
      <w:r>
        <w:rPr>
          <w:rStyle w:val="FootnoteCharacters"/>
        </w:rPr>
        <w:footnoteRef/>
      </w:r>
      <w:r>
        <w:rPr>
          <w:sz w:val="20"/>
          <w:szCs w:val="20"/>
          <w:lang w:val="da-DK"/>
        </w:rPr>
        <w:tab/>
        <w:t>Som defineret i rammebestemmelserne for statsstøtte til redning og omstrukturering af kriseramte ikke</w:t>
        <w:noBreakHyphen/>
        <w:t>finansielle virksomheder (EUT C 249 af 31.7.2014, s. 1).</w:t>
      </w:r>
    </w:p>
  </w:footnote>
  <w:footnote w:id="7">
    <w:p>
      <w:pPr>
        <w:pStyle w:val="Footnote"/>
        <w:spacing w:lineRule="auto" w:line="240" w:before="0" w:after="0"/>
        <w:ind w:left="720" w:hanging="720"/>
        <w:jc w:val="both"/>
        <w:rPr/>
      </w:pPr>
      <w:r>
        <w:rPr>
          <w:rStyle w:val="FootnoteCharacters"/>
        </w:rPr>
        <w:footnoteRef/>
      </w:r>
      <w:r>
        <w:rPr>
          <w:sz w:val="20"/>
          <w:szCs w:val="20"/>
          <w:lang w:val="da-DK"/>
        </w:rPr>
        <w:tab/>
        <w:t>Europa-Parlamentets og Rådets forordning (EU) 2015/1017 af 25. juni 2015 om Den Europæiske Fond for Strategiske Investeringer, Det Europæiske Centrum for Investeringsrådgivning og Den Europæiske Portal for Investeringsprojekter og om ændring af forordning (EU) nr. 1291/2013 og (EU) nr. 1316/2013 — Den Europæiske Fond for Strategiske Investeringer (EUT L 169 af 1.7.2015, s.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da-DK"/>
        </w:rPr>
        <w:tab/>
        <w:t>Kommissionens registreringsnummer på den godkendte ordning eller gruppefritagne ordning.</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da-DK"/>
        </w:rPr>
        <w:tab/>
        <w:t xml:space="preserve">I henhold til artikel 1, litra e) i Rådets forordning (EU) 2015/1589 af 13. juli 2015 om fastlæggelse af regler for anvendelsen af artikel 108 i traktaten om Den Europæiske Unions funktionsmåde (EUT L 248 af 24.9.2015, s. 9) forstås ved individuel støtte, støtte, der ikke ydes på grundlag af en støtteordning, og anmeldelsespligtige støttetildelinger på grundlag af en støtteordning.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da-DK"/>
        </w:rPr>
        <w:tab/>
        <w:t>Kommissionens registreringsnummer på den godkendte ordning eller gruppefritagne ordning.</w:t>
      </w:r>
    </w:p>
  </w:footnote>
  <w:footnote w:id="11">
    <w:p>
      <w:pPr>
        <w:pStyle w:val="Footnote"/>
        <w:spacing w:lineRule="auto" w:line="240" w:before="0" w:after="0"/>
        <w:ind w:left="720" w:hanging="720"/>
        <w:jc w:val="both"/>
        <w:rPr/>
      </w:pPr>
      <w:r>
        <w:rPr>
          <w:rStyle w:val="FootnoteCharacters"/>
        </w:rPr>
        <w:footnoteRef/>
      </w:r>
      <w:r>
        <w:rPr>
          <w:sz w:val="20"/>
          <w:szCs w:val="20"/>
          <w:lang w:val="da-DK"/>
        </w:rPr>
        <w:tab/>
        <w:t>Datoen for det juridisk bindende tilsagn om at yde støtten.</w:t>
      </w:r>
    </w:p>
  </w:footnote>
  <w:footnote w:id="12">
    <w:p>
      <w:pPr>
        <w:pStyle w:val="Footnote"/>
        <w:spacing w:lineRule="auto" w:line="240" w:before="0" w:after="0"/>
        <w:ind w:left="720" w:hanging="720"/>
        <w:jc w:val="both"/>
        <w:rPr/>
      </w:pPr>
      <w:r>
        <w:rPr>
          <w:rStyle w:val="FootnoteCharacters"/>
        </w:rPr>
        <w:footnoteRef/>
      </w:r>
      <w:r>
        <w:rPr>
          <w:sz w:val="20"/>
          <w:szCs w:val="20"/>
          <w:lang w:val="da-DK"/>
        </w:rPr>
        <w:tab/>
        <w:t>For støtte til landbrugssektoren, fiskerisektoren eller akvakultursektoren anmodes der om oplysninger om overholdelsen af de fælles vurderingsprincipper i del III.12 (Supplerende informationsskema om støtte til landbrugs- og skovbrugssektoren og i landdistrikter) og del III.14 (Supplerende informationsskema om støtte til fiskeri- og akvakultursektoren).</w:t>
      </w:r>
    </w:p>
  </w:footnote>
  <w:footnote w:id="13">
    <w:p>
      <w:pPr>
        <w:pStyle w:val="Footnote"/>
        <w:spacing w:lineRule="auto" w:line="240" w:before="0" w:after="0"/>
        <w:ind w:left="720" w:hanging="720"/>
        <w:jc w:val="both"/>
        <w:rPr/>
      </w:pPr>
      <w:r>
        <w:rPr>
          <w:rStyle w:val="FootnoteCharacters"/>
        </w:rPr>
        <w:footnoteRef/>
      </w:r>
      <w:r>
        <w:rPr>
          <w:sz w:val="20"/>
          <w:szCs w:val="20"/>
          <w:lang w:val="da-DK"/>
        </w:rPr>
        <w:tab/>
        <w:t>Et sekundært formål er et formål, hvortil støtten ud over hovedformålet udelukkende vil være øremærket. F.eks. kan en ordning, hvis hovedformål er forskning og udvikling, som sekundært formål have små og mellemstore virksomheder, hvis støtten udelukkende er øremærket til disse. Det sekundære formål kan også være sektorrelateret, f.eks. en ordning for forskning og udvikling i stålsektoren.</w:t>
      </w:r>
    </w:p>
  </w:footnote>
  <w:footnote w:id="14">
    <w:p>
      <w:pPr>
        <w:pStyle w:val="Footnote"/>
        <w:spacing w:lineRule="auto" w:line="240" w:before="0" w:after="0"/>
        <w:ind w:left="720" w:hanging="720"/>
        <w:jc w:val="both"/>
        <w:rPr/>
      </w:pPr>
      <w:r>
        <w:rPr>
          <w:rStyle w:val="FootnoteCharacters"/>
        </w:rPr>
        <w:footnoteRef/>
      </w:r>
      <w:r>
        <w:rPr>
          <w:sz w:val="20"/>
          <w:szCs w:val="20"/>
          <w:lang w:val="da-DK"/>
        </w:rPr>
        <w:tab/>
        <w:t>Meddelelse fra Kommissionen om ændring af Kommissionens meddelelser om EU-retningslinjer for statsstøttereglernes anvendelse i forbindelse med hurtig etablering af bredbåndsnet, om retningslinjer for statsstøtte med regionalt sigte for 2014-2020, om statsstøtte til film og audiovisuelle værker, om EU-retningslinjer for statsstøtte til fremme af risikofinansieringsinvesteringer og om retningslinjer for statsstøtte til lufthavne og luftfartsselskaber (EUT C 198 af 27.6.2014, s. 30).</w:t>
      </w:r>
    </w:p>
  </w:footnote>
  <w:footnote w:id="15">
    <w:p>
      <w:pPr>
        <w:pStyle w:val="Footnote"/>
        <w:spacing w:lineRule="auto" w:line="240" w:before="0" w:after="0"/>
        <w:ind w:left="720" w:hanging="720"/>
        <w:jc w:val="both"/>
        <w:rPr/>
      </w:pPr>
      <w:r>
        <w:rPr>
          <w:rStyle w:val="FootnoteCharacters"/>
        </w:rPr>
        <w:footnoteRef/>
      </w:r>
      <w:r>
        <w:rPr>
          <w:sz w:val="20"/>
          <w:szCs w:val="20"/>
          <w:lang w:val="da-DK"/>
        </w:rPr>
        <w:tab/>
        <w:t>Tilskud/rentetilskud, lån/tilbagebetalingspligtige forskud/tilbagebetalingspligtigt tilskud, garanti, skattefordel eller skatte- og afgiftsfritagelse, risikofinansiering, andet (angiv nærmere).  Hvis støtten ydes via flere støtteinstrumenter, skal støttebeløbet anføres pr. instrument.</w:t>
      </w:r>
    </w:p>
  </w:footnote>
  <w:footnote w:id="16">
    <w:p>
      <w:pPr>
        <w:pStyle w:val="Footnote"/>
        <w:spacing w:lineRule="auto" w:line="240" w:before="0" w:after="0"/>
        <w:ind w:left="720" w:hanging="720"/>
        <w:jc w:val="both"/>
        <w:rPr/>
      </w:pPr>
      <w:r>
        <w:rPr>
          <w:rStyle w:val="FootnoteCharacters"/>
        </w:rPr>
        <w:footnoteRef/>
      </w:r>
      <w:r>
        <w:rPr>
          <w:sz w:val="20"/>
          <w:szCs w:val="20"/>
          <w:lang w:val="da-DK"/>
        </w:rPr>
        <w:tab/>
        <w:t>Individuel støtte på under 500 000 EUR kan undtages fra dette krav. For ordninger i form af skattefordele kan oplysningerne om individuel støtte gives inden for følgende trancher (i mio. EUR): [0,5-1]; [1-2];[2-5]; [5-10]; [10-30]; [30 og derover].</w:t>
      </w:r>
    </w:p>
  </w:footnote>
  <w:footnote w:id="17">
    <w:p>
      <w:pPr>
        <w:pStyle w:val="Footnote"/>
        <w:spacing w:lineRule="auto" w:line="240" w:before="0" w:after="0"/>
        <w:ind w:left="720" w:hanging="720"/>
        <w:jc w:val="both"/>
        <w:rPr/>
      </w:pPr>
      <w:r>
        <w:rPr>
          <w:rStyle w:val="FootnoteCharacters"/>
        </w:rPr>
        <w:footnoteRef/>
      </w:r>
      <w:r>
        <w:rPr>
          <w:sz w:val="20"/>
          <w:szCs w:val="20"/>
          <w:lang w:val="da-DK"/>
        </w:rPr>
        <w:tab/>
        <w:t xml:space="preserve">Samlet planlagt støtte, udtrykt i hele beløb i national valuta. I forbindelse med skattemæssige foranstaltninger angives skønnede samlede indtægtstab som følge af skattelettelser. Hvis statsstøtteordningens gennemsnitlige årlige budget overstiger 150 mio. EUR, udfyldes afsnittet om evaluering.  </w:t>
      </w:r>
    </w:p>
  </w:footnote>
  <w:footnote w:id="18">
    <w:p>
      <w:pPr>
        <w:pStyle w:val="Footnote"/>
        <w:spacing w:lineRule="auto" w:line="240" w:before="0" w:after="0"/>
        <w:ind w:left="720" w:hanging="720"/>
        <w:jc w:val="both"/>
        <w:rPr/>
      </w:pPr>
      <w:r>
        <w:rPr>
          <w:rStyle w:val="FootnoteCharacters"/>
        </w:rPr>
        <w:footnoteRef/>
      </w:r>
      <w:r>
        <w:rPr>
          <w:sz w:val="20"/>
          <w:szCs w:val="20"/>
          <w:lang w:val="da-DK"/>
        </w:rPr>
        <w:tab/>
        <w:t>Ved oplysninger om støttebeløb eller budget i alle kapitler af denne formular og supplerende skemaer angives det fulde beløb i national valuta.</w:t>
      </w:r>
    </w:p>
  </w:footnote>
  <w:footnote w:id="19">
    <w:p>
      <w:pPr>
        <w:pStyle w:val="Footnote"/>
        <w:spacing w:lineRule="auto" w:line="240" w:before="0" w:after="0"/>
        <w:ind w:left="720" w:hanging="720"/>
        <w:jc w:val="both"/>
        <w:rPr/>
      </w:pPr>
      <w:r>
        <w:rPr>
          <w:rStyle w:val="FootnoteCharacters"/>
        </w:rPr>
        <w:footnoteRef/>
      </w:r>
      <w:r>
        <w:rPr>
          <w:sz w:val="20"/>
          <w:szCs w:val="20"/>
          <w:lang w:val="da-DK"/>
        </w:rPr>
        <w:tab/>
        <w:t>Hvis der er tale om et gennemsnitligt årligt budget på over 150 mio. EUR, udfyldes afsnittet om evaluering i denne anmeldelsesformular. Kravet om evaluering finder ikke anvendelse på støtteordninger, der er omfattet af det supplerende informationsskema om landbrugsstøtte.</w:t>
      </w:r>
    </w:p>
  </w:footnote>
  <w:footnote w:id="20">
    <w:p>
      <w:pPr>
        <w:pStyle w:val="Footnote"/>
        <w:spacing w:lineRule="auto" w:line="240" w:before="0" w:after="0"/>
        <w:ind w:left="720" w:hanging="720"/>
        <w:jc w:val="both"/>
        <w:rPr/>
      </w:pPr>
      <w:r>
        <w:rPr>
          <w:rStyle w:val="FootnoteCharacters"/>
        </w:rPr>
        <w:footnoteRef/>
      </w:r>
      <w:r>
        <w:rPr>
          <w:sz w:val="20"/>
          <w:szCs w:val="20"/>
          <w:lang w:val="da-DK"/>
        </w:rPr>
        <w:tab/>
        <w:t>Kommissionens forordning (EU) nr. 1407/2013 af 18. december 2013 om anvendelse af artikel 107 og 108 i traktaten om Den Europæiske Unions funktionsmåde på de minimis-støtte (EUT L 352 af 24.12.2013, s. 1) og Kommissionens forordning (EU) nr. 717/2014 af 27. juni 2014 om anvendelse af artikel 107 og 108 i traktaten om Den Europæiske Unions funktionsmåde på de minimis-støtte i fiskeri</w:t>
        <w:noBreakHyphen/>
        <w:t xml:space="preserve"> og akvakultursektoren (EUT L 190 af 28.6.2014, s. 45).</w:t>
      </w:r>
    </w:p>
  </w:footnote>
  <w:footnote w:id="21">
    <w:p>
      <w:pPr>
        <w:pStyle w:val="Footnote"/>
        <w:spacing w:lineRule="auto" w:line="240" w:before="0" w:after="0"/>
        <w:ind w:left="720" w:hanging="720"/>
        <w:jc w:val="both"/>
        <w:rPr/>
      </w:pPr>
      <w:r>
        <w:rPr>
          <w:rStyle w:val="FootnoteCharacters"/>
        </w:rPr>
        <w:footnoteRef/>
      </w:r>
      <w:r>
        <w:rPr>
          <w:sz w:val="20"/>
          <w:szCs w:val="20"/>
          <w:lang w:val="da-DK"/>
        </w:rPr>
        <w:tab/>
        <w:t>EU-støtte, der forvaltes centralt af Kommissionen, og som ikke direkte eller indirekte er under medlemsstatens kontrol, udgør ikke statsstøtte. Hvis en sådan EU-finansiering kombineres med anden offentlig finansiering, vil kun sidstnævnte blive taget i betragtning ved vurderingen af, hvorvidt anmeldelsestærsklerne og de maksimale støtteintensiteter er overholdt, forudsat at den samlede offentlige finansiering af de samme støtteberettigede omkostninger ikke overstiger de maksimale finansieringssatser, der er fastsat i den gældende EU-lovgivning.</w:t>
      </w:r>
    </w:p>
  </w:footnote>
  <w:footnote w:id="22">
    <w:p>
      <w:pPr>
        <w:pStyle w:val="Footnote"/>
        <w:spacing w:lineRule="auto" w:line="240" w:before="0" w:after="0"/>
        <w:ind w:left="720" w:hanging="720"/>
        <w:jc w:val="both"/>
        <w:rPr/>
      </w:pPr>
      <w:r>
        <w:rPr>
          <w:rStyle w:val="FootnoteCharacters"/>
        </w:rPr>
        <w:footnoteRef/>
      </w:r>
      <w:r>
        <w:rPr>
          <w:sz w:val="20"/>
          <w:szCs w:val="20"/>
          <w:lang w:val="da-DK"/>
        </w:rPr>
        <w:tab/>
        <w:t>Kravet om evaluering finder ikke anvendelse på støtteordninger, der er omfattet af det supplerende informationsskema om landbrugsstøtte.</w:t>
      </w:r>
    </w:p>
  </w:footnote>
  <w:footnote w:id="23">
    <w:p>
      <w:pPr>
        <w:pStyle w:val="Footnote"/>
        <w:spacing w:lineRule="auto" w:line="240" w:before="0" w:after="0"/>
        <w:ind w:left="720" w:hanging="720"/>
        <w:jc w:val="both"/>
        <w:rPr/>
      </w:pPr>
      <w:r>
        <w:rPr>
          <w:rStyle w:val="FootnoteCharacters"/>
        </w:rPr>
        <w:footnoteRef/>
      </w:r>
      <w:r>
        <w:rPr>
          <w:sz w:val="20"/>
          <w:szCs w:val="20"/>
          <w:lang w:val="da-DK"/>
        </w:rPr>
        <w:tab/>
        <w:t xml:space="preserve">Vejledning findes i arbejdsdokumentet fra Kommissionens tjenestegrene "Fælles metodologi til evaluering af statsstøtte", SWD(2014) 179 final af 28.5.2014 på webstedet </w:t>
      </w:r>
      <w:hyperlink r:id="rId1">
        <w:r>
          <w:rPr>
            <w:rStyle w:val="InternetLink"/>
            <w:sz w:val="20"/>
            <w:szCs w:val="20"/>
            <w:lang w:val="da-DK"/>
          </w:rPr>
          <w:t>http://ec.europa.eu/competition/state_aid/modernisation/state_aid_evaluation_methodology_da.pdf</w:t>
        </w:r>
      </w:hyperlink>
      <w:r>
        <w:rPr>
          <w:sz w:val="20"/>
          <w:szCs w:val="20"/>
          <w:lang w:val="da-DK"/>
        </w:rPr>
        <w:t>.</w:t>
      </w:r>
    </w:p>
  </w:footnote>
  <w:footnote w:id="24">
    <w:p>
      <w:pPr>
        <w:pStyle w:val="Footnote"/>
        <w:spacing w:lineRule="auto" w:line="240" w:before="0" w:after="0"/>
        <w:ind w:left="720" w:hanging="720"/>
        <w:jc w:val="both"/>
        <w:rPr/>
      </w:pPr>
      <w:r>
        <w:rPr>
          <w:rStyle w:val="FootnoteCharacters"/>
        </w:rPr>
        <w:footnoteRef/>
      </w:r>
      <w:r>
        <w:rPr>
          <w:sz w:val="20"/>
          <w:szCs w:val="20"/>
          <w:lang w:val="da-DK"/>
        </w:rPr>
        <w:tab/>
        <w:t>Rådets forordning</w:t>
      </w:r>
      <w:r>
        <w:rPr>
          <w:color w:val="000000"/>
          <w:sz w:val="20"/>
          <w:szCs w:val="20"/>
          <w:lang w:val="da-DK"/>
        </w:rPr>
        <w:t xml:space="preserve"> (EU) 2015/1589 af 13. juli 2015 om fastlæggelse af regler for anvendelsen af artikel 108 i traktaten om Den Europæiske Unions funktionsmåde (EUT L 248 af 24.9.2015, s. 9).</w:t>
      </w:r>
    </w:p>
  </w:footnote>
  <w:footnote w:id="25">
    <w:p>
      <w:pPr>
        <w:pStyle w:val="Footnote"/>
        <w:spacing w:lineRule="auto" w:line="240" w:before="0" w:after="0"/>
        <w:ind w:left="720" w:hanging="720"/>
        <w:jc w:val="both"/>
        <w:rPr/>
      </w:pPr>
      <w:r>
        <w:rPr>
          <w:rStyle w:val="FootnoteCharacters"/>
        </w:rPr>
        <w:footnoteRef/>
      </w:r>
      <w:r>
        <w:rPr>
          <w:sz w:val="20"/>
          <w:szCs w:val="20"/>
          <w:lang w:val="da-DK"/>
        </w:rPr>
        <w:tab/>
        <w:t xml:space="preserve">For vejledning, se artikel 339 i TEUF, der henviser til "oplysninger om virksomheder og om deres forretningsforbindelser eller omkostningsforhold". EU-domstolene har generelt defineret "forretningshemmeligheder" som oplysninger "hvor ikke blot deres videregivelse til offentligheden, men også den blotte omstændighed, at de tilsendes et andet retssubjekt end det, som har afgivet oplysningen, alvorligt kan skade sidstnævntes interesser" i sag T-353/94, Postbank mod Kommissionen </w:t>
      </w:r>
      <w:r>
        <w:rPr>
          <w:rStyle w:val="Outputecliaff"/>
          <w:sz w:val="20"/>
          <w:szCs w:val="20"/>
          <w:lang w:val="da-DK"/>
        </w:rPr>
        <w:t>ECLI:EU:T:1996:119, præmis 87.</w:t>
      </w:r>
    </w:p>
  </w:footnote>
  <w:footnote w:id="26">
    <w:p>
      <w:pPr>
        <w:pStyle w:val="Footnote"/>
        <w:spacing w:lineRule="auto" w:line="240" w:before="0" w:after="0"/>
        <w:ind w:left="720" w:hanging="720"/>
        <w:jc w:val="both"/>
        <w:rPr/>
      </w:pPr>
      <w:r>
        <w:rPr>
          <w:rStyle w:val="FootnoteCharacters"/>
        </w:rPr>
        <w:footnoteRef/>
      </w:r>
      <w:r>
        <w:rPr>
          <w:sz w:val="20"/>
          <w:szCs w:val="20"/>
          <w:lang w:val="da-DK"/>
        </w:rPr>
        <w:tab/>
        <w:t>Meddelelse fra Kommissionen til medlemsstaterne om anvendelse af artikel 107 og 108 i traktaten om Den Europæiske Unions funktionsmåde på kortfristet eksportkreditforsikring (EUT C 392 af 19.12.2012, s. 1).</w:t>
      </w:r>
    </w:p>
  </w:footnote>
  <w:footnote w:id="27">
    <w:p>
      <w:pPr>
        <w:pStyle w:val="Footnote"/>
        <w:spacing w:lineRule="auto" w:line="240" w:before="0" w:after="0"/>
        <w:ind w:left="720" w:hanging="720"/>
        <w:jc w:val="both"/>
        <w:rPr/>
      </w:pPr>
      <w:r>
        <w:rPr>
          <w:rStyle w:val="FootnoteCharacters"/>
        </w:rPr>
        <w:footnoteRef/>
      </w:r>
      <w:r>
        <w:rPr>
          <w:sz w:val="20"/>
          <w:szCs w:val="20"/>
          <w:lang w:val="da-DK"/>
        </w:rPr>
        <w:tab/>
        <w:t>Retningslinjer for visse statsstøtteforanstaltninger som led i ordningen for handel med kvoter for drivhusgasemissioner efter 2012 (EUT C 158 af 5.6.2012, s. 4).</w:t>
      </w:r>
    </w:p>
  </w:footnote>
  <w:footnote w:id="28">
    <w:p>
      <w:pPr>
        <w:pStyle w:val="Footnote"/>
        <w:spacing w:lineRule="auto" w:line="240" w:before="0" w:after="0"/>
        <w:ind w:left="720" w:hanging="720"/>
        <w:jc w:val="both"/>
        <w:rPr/>
      </w:pPr>
      <w:r>
        <w:rPr>
          <w:rStyle w:val="FootnoteCharacters"/>
        </w:rPr>
        <w:footnoteRef/>
      </w:r>
      <w:r>
        <w:rPr>
          <w:sz w:val="20"/>
          <w:szCs w:val="20"/>
          <w:lang w:val="da-DK"/>
        </w:rPr>
        <w:tab/>
        <w:t>Meddelelse fra Kommissionen om anvendelse fra den 1. august 2013 af statsstøtteregler på støtteforanstaltninger til fordel for banker i forbindelse med finanskrisen (EUT C 216 af 30.7.2013, s. 1).</w:t>
      </w:r>
    </w:p>
  </w:footnote>
  <w:footnote w:id="29">
    <w:p>
      <w:pPr>
        <w:pStyle w:val="Footnote"/>
        <w:spacing w:lineRule="auto" w:line="240" w:before="0" w:after="0"/>
        <w:ind w:left="720" w:hanging="720"/>
        <w:jc w:val="both"/>
        <w:rPr/>
      </w:pPr>
      <w:r>
        <w:rPr>
          <w:rStyle w:val="FootnoteCharacters"/>
        </w:rPr>
        <w:footnoteRef/>
      </w:r>
      <w:r>
        <w:rPr>
          <w:sz w:val="20"/>
          <w:szCs w:val="20"/>
          <w:lang w:val="da-DK"/>
        </w:rPr>
        <w:tab/>
        <w:t>Meddelelse fra Kommissionen — Kriterier for analysen af, hvorvidt statsstøtte til fremme af gennemførelsen af vigtige projekter af fælleseuropæisk interesse er forenelig med det indre marked (EUT C 188 af 20.6.2014, s. 4).</w:t>
      </w:r>
    </w:p>
  </w:footnote>
  <w:footnote w:id="30">
    <w:p>
      <w:pPr>
        <w:pStyle w:val="Footnote"/>
        <w:spacing w:lineRule="auto" w:line="240" w:before="0" w:after="0"/>
        <w:ind w:left="720" w:hanging="720"/>
        <w:jc w:val="both"/>
        <w:rPr/>
      </w:pPr>
      <w:r>
        <w:rPr>
          <w:rStyle w:val="FootnoteCharacters"/>
        </w:rPr>
        <w:footnoteRef/>
      </w:r>
      <w:r>
        <w:rPr>
          <w:sz w:val="20"/>
          <w:szCs w:val="20"/>
          <w:lang w:val="da-DK"/>
        </w:rPr>
        <w:tab/>
        <w:t>Meddelelse fra kommissionen om anvendelsen af Den Europæiske Unions statsstøtteregler på kompensation for levering af tjenesteydelser af almindelig økonomisk interesse (EUT C 8 af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da-DK" w:bidi="da-DK"/>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da-DK" w:bidi="da-DK"/>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da-DK" w:bidi="da-DK"/>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da-DK" w:bidi="da-DK"/>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da-DK" w:bidi="da-DK"/>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da-DK" w:bidi="da-DK"/>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da-DK" w:bidi="da-DK"/>
    </w:rPr>
  </w:style>
  <w:style w:type="character" w:styleId="Heading2Char">
    <w:name w:val="Heading 2 Char"/>
    <w:qFormat/>
    <w:rPr>
      <w:rFonts w:ascii="Cambria" w:hAnsi="Cambria" w:eastAsia="SimSun;宋体" w:cs="Cambria"/>
      <w:b/>
      <w:bCs/>
      <w:color w:val="4F81BD"/>
      <w:sz w:val="26"/>
      <w:szCs w:val="26"/>
      <w:lang w:val="da-DK" w:bidi="da-DK"/>
    </w:rPr>
  </w:style>
  <w:style w:type="character" w:styleId="Heading3Char">
    <w:name w:val="Heading 3 Char"/>
    <w:qFormat/>
    <w:rPr>
      <w:rFonts w:ascii="Cambria" w:hAnsi="Cambria" w:eastAsia="SimSun;宋体" w:cs="Cambria"/>
      <w:b/>
      <w:bCs/>
      <w:color w:val="4F81BD"/>
      <w:sz w:val="24"/>
      <w:lang w:val="da-DK" w:bidi="da-DK"/>
    </w:rPr>
  </w:style>
  <w:style w:type="character" w:styleId="Heading4Char">
    <w:name w:val="Heading 4 Char"/>
    <w:qFormat/>
    <w:rPr>
      <w:rFonts w:ascii="Cambria" w:hAnsi="Cambria" w:eastAsia="SimSun;宋体" w:cs="Cambria"/>
      <w:b/>
      <w:bCs/>
      <w:i/>
      <w:iCs/>
      <w:color w:val="4F81BD"/>
      <w:sz w:val="24"/>
      <w:lang w:val="da-DK" w:bidi="da-DK"/>
    </w:rPr>
  </w:style>
  <w:style w:type="character" w:styleId="Heading5Char">
    <w:name w:val="Heading 5 Char"/>
    <w:qFormat/>
    <w:rPr>
      <w:rFonts w:ascii="Cambria" w:hAnsi="Cambria" w:eastAsia="SimSun;宋体" w:cs="Cambria"/>
      <w:color w:val="243F60"/>
      <w:sz w:val="24"/>
      <w:lang w:val="da-DK" w:bidi="da-DK"/>
    </w:rPr>
  </w:style>
  <w:style w:type="character" w:styleId="Heading6Char">
    <w:name w:val="Heading 6 Char"/>
    <w:qFormat/>
    <w:rPr>
      <w:rFonts w:ascii="Cambria" w:hAnsi="Cambria" w:eastAsia="SimSun;宋体" w:cs="Cambria"/>
      <w:i/>
      <w:iCs/>
      <w:color w:val="243F60"/>
      <w:sz w:val="24"/>
      <w:lang w:val="da-DK" w:bidi="da-DK"/>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da-DK" w:bidi="da-DK"/>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da-DK" w:bidi="da-DK"/>
    </w:rPr>
  </w:style>
  <w:style w:type="character" w:styleId="HeaderChar">
    <w:name w:val="Header Char"/>
    <w:qFormat/>
    <w:rPr>
      <w:rFonts w:ascii="Times New Roman" w:hAnsi="Times New Roman" w:cs="Times New Roman"/>
      <w:sz w:val="24"/>
      <w:lang w:val="da-DK" w:bidi="da-DK"/>
    </w:rPr>
  </w:style>
  <w:style w:type="character" w:styleId="BalloonTextChar">
    <w:name w:val="Balloon Text Char"/>
    <w:qFormat/>
    <w:rPr>
      <w:rFonts w:ascii="Tahoma" w:hAnsi="Tahoma" w:cs="Tahoma"/>
      <w:sz w:val="16"/>
      <w:szCs w:val="16"/>
      <w:lang w:val="da-DK" w:bidi="da-DK"/>
    </w:rPr>
  </w:style>
  <w:style w:type="character" w:styleId="EndnoteTextChar">
    <w:name w:val="Endnote Text Char"/>
    <w:qFormat/>
    <w:rPr>
      <w:rFonts w:ascii="Times New Roman" w:hAnsi="Times New Roman" w:cs="Times New Roman"/>
      <w:lang w:val="da-DK" w:bidi="da-DK"/>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da-DK" w:bidi="da-DK"/>
    </w:rPr>
  </w:style>
  <w:style w:type="character" w:styleId="CommentSubjectChar">
    <w:name w:val="Comment Subject Char"/>
    <w:qFormat/>
    <w:rPr>
      <w:rFonts w:ascii="Times New Roman" w:hAnsi="Times New Roman" w:cs="Times New Roman"/>
      <w:b/>
      <w:bCs/>
      <w:lang w:val="da-DK" w:bidi="da-DK"/>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da-DK"/>
    </w:rPr>
  </w:style>
  <w:style w:type="character" w:styleId="Hps">
    <w:name w:val="hps"/>
    <w:qForma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da-DK" w:bidi="da-DK"/>
    </w:rPr>
  </w:style>
  <w:style w:type="character" w:styleId="HeaderCoverPageChar">
    <w:name w:val="Header Cover Page Char"/>
    <w:qFormat/>
    <w:rPr>
      <w:rFonts w:ascii="Times New Roman" w:hAnsi="Times New Roman" w:cs="Times New Roman"/>
      <w:sz w:val="24"/>
      <w:lang w:val="da-DK" w:bidi="da-D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da-DK" w:bidi="da-DK"/>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da-DK" w:bidi="da-DK"/>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da-DK" w:bidi="da-DK"/>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a-DK" w:bidi="da-DK"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da-DK" w:bidi="da-DK"/>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da-DK" w:bidi="da-DK"/>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da-DK" w:bidi="da-D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da-DK" w:bidi="da-D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da-DK" w:bidi="da-DK"/>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da-DK" w:bidi="da-DK"/>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da-DK" w:bidi="da-DK"/>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da-DK" w:bidi="da-DK"/>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da-DK"/>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da-DK" w:bidi="da-DK"/>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PlainText">
    <w:name w:val="Plain Text"/>
    <w:basedOn w:val="Normal"/>
    <w:qFormat/>
    <w:pPr>
      <w:spacing w:lineRule="auto" w:line="240" w:before="0" w:after="0"/>
    </w:pPr>
    <w:rPr>
      <w:szCs w:val="21"/>
      <w:lang w:val="da-DK" w:bidi="da-DK"/>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da-DK" w:bidi="da-DK"/>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da-DK" w:bidi="da-DK"/>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da-DK" w:bidi="da-DK"/>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da-DK" w:bidi="da-DK"/>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da-DK" w:bidi="da-DK"/>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da-DK"/>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da-DK" w:bidi="da-DK"/>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da-DK" w:bidi="da-DK"/>
    </w:rPr>
  </w:style>
  <w:style w:type="paragraph" w:styleId="BalloonText">
    <w:name w:val="Balloon Text"/>
    <w:basedOn w:val="Normal"/>
    <w:qFormat/>
    <w:pPr>
      <w:spacing w:lineRule="auto" w:line="240" w:before="0" w:after="0"/>
    </w:pPr>
    <w:rPr>
      <w:rFonts w:ascii="Tahoma" w:hAnsi="Tahoma" w:cs="Tahoma"/>
      <w:sz w:val="16"/>
      <w:szCs w:val="16"/>
      <w:lang w:val="da-DK" w:bidi="da-DK"/>
    </w:rPr>
  </w:style>
  <w:style w:type="paragraph" w:styleId="Endnote">
    <w:name w:val="Endnote Text"/>
    <w:basedOn w:val="Normal"/>
    <w:pPr>
      <w:spacing w:lineRule="auto" w:line="240" w:before="0" w:after="0"/>
    </w:pPr>
    <w:rPr>
      <w:rFonts w:ascii="Times New Roman" w:hAnsi="Times New Roman" w:cs="Times New Roman"/>
      <w:sz w:val="20"/>
      <w:szCs w:val="20"/>
      <w:lang w:val="da-DK" w:bidi="da-DK"/>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da-DK"/>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da-DK"/>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da-DK"/>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da-DK"/>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da-DK"/>
    </w:rPr>
  </w:style>
  <w:style w:type="paragraph" w:styleId="CommentText">
    <w:name w:val="Comment Text"/>
    <w:basedOn w:val="Normal"/>
    <w:qFormat/>
    <w:pPr>
      <w:spacing w:lineRule="auto" w:line="240" w:before="0" w:after="0"/>
    </w:pPr>
    <w:rPr>
      <w:rFonts w:ascii="Times New Roman" w:hAnsi="Times New Roman" w:cs="Times New Roman"/>
      <w:sz w:val="20"/>
      <w:szCs w:val="20"/>
      <w:lang w:val="da-DK" w:bidi="da-DK"/>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da-DK" w:bidi="da-DK"/>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da-DK" w:bidi="da-DK"/>
    </w:rPr>
  </w:style>
  <w:style w:type="paragraph" w:styleId="Revision">
    <w:name w:val="Revision"/>
    <w:qFormat/>
    <w:pPr>
      <w:widowControl/>
      <w:bidi w:val="0"/>
    </w:pPr>
    <w:rPr>
      <w:rFonts w:ascii="Times New Roman" w:hAnsi="Times New Roman" w:eastAsia="Calibri" w:cs="Times New Roman"/>
      <w:color w:val="auto"/>
      <w:sz w:val="24"/>
      <w:szCs w:val="20"/>
      <w:lang w:val="da-DK" w:bidi="da-DK"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da-DK" w:bidi="da-DK"/>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CM1">
    <w:name w:val="CM1"/>
    <w:basedOn w:val="Default"/>
    <w:next w:val="Default"/>
    <w:qFormat/>
    <w:pPr/>
    <w:rPr>
      <w:rFonts w:eastAsia="Calibri" w:cs="Times New Roman"/>
      <w:color w:val="000000"/>
      <w:lang w:val="en-GB" w:bidi="ar-SA"/>
    </w:rPr>
  </w:style>
  <w:style w:type="paragraph" w:styleId="CM3">
    <w:name w:val="CM3"/>
    <w:basedOn w:val="Default"/>
    <w:next w:val="Default"/>
    <w:qFormat/>
    <w:pPr/>
    <w:rPr>
      <w:rFonts w:eastAsia="Calibri" w:cs="Times New Roman"/>
      <w:color w:val="000000"/>
      <w:lang w:val="en-GB" w:bidi="ar-SA"/>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da-DK"/>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da-DK" w:bidi="da-DK"/>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da-DK" w:bidi="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da.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2:00Z</dcterms:created>
  <dc:creator>TEZAK Vesna (COMP)</dc:creator>
  <dc:description/>
  <cp:keywords/>
  <dc:language>en-US</dc:language>
  <cp:lastModifiedBy>MICHEAU Claire (COMP)</cp:lastModifiedBy>
  <dcterms:modified xsi:type="dcterms:W3CDTF">2016-01-20T16: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