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tabs>
                <w:tab w:val="clear" w:pos="720"/>
                <w:tab w:val="center" w:pos="4726" w:leader="none"/>
                <w:tab w:val="right" w:pos="9452" w:leader="none"/>
              </w:tabs>
              <w:spacing w:lineRule="auto" w:line="240" w:before="75" w:after="75"/>
              <w:ind w:right="-29" w:hanging="0"/>
              <w:outlineLvl w:val="0"/>
              <w:rPr>
                <w:rFonts w:ascii="Times New Roman" w:hAnsi="Times New Roman" w:eastAsia="Times New Roman" w:cs="Times New Roman"/>
                <w:b/>
                <w:b/>
                <w:sz w:val="44"/>
                <w:szCs w:val="44"/>
                <w:lang w:val="hu-HU" w:eastAsia="hu-HU" w:bidi="hu-HU"/>
              </w:rPr>
            </w:pPr>
            <w:r>
              <w:rPr>
                <w:rFonts w:cs="Times New Roman" w:ascii="Times New Roman" w:hAnsi="Times New Roman"/>
                <w:sz w:val="24"/>
                <w:szCs w:val="20"/>
                <w:lang w:val="hu-HU" w:eastAsia="hu-HU" w:bidi="hu-HU"/>
              </w:rPr>
              <w:tab/>
            </w:r>
            <w:r>
              <w:rPr>
                <w:rFonts w:cs="Times New Roman" w:ascii="Times New Roman" w:hAnsi="Times New Roman"/>
                <w:b/>
                <w:sz w:val="44"/>
                <w:szCs w:val="44"/>
                <w:lang w:val="hu-HU" w:eastAsia="hu-HU" w:bidi="hu-HU"/>
              </w:rPr>
              <w:t>I. rész – Általános információk</w:t>
              <w:tab/>
            </w:r>
          </w:p>
        </w:tc>
      </w:tr>
    </w:tbl>
    <w:p>
      <w:pPr>
        <w:pStyle w:val="Normal"/>
        <w:spacing w:lineRule="auto" w:line="240" w:before="0" w:after="0"/>
        <w:ind w:left="3195" w:hanging="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p>
      <w:pPr>
        <w:pStyle w:val="Normal"/>
        <w:spacing w:lineRule="auto" w:line="240" w:before="0" w:after="0"/>
        <w:ind w:left="3195" w:hanging="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bejelentés státusza</w:t>
            </w:r>
          </w:p>
        </w:tc>
      </w:tr>
    </w:tbl>
    <w:p>
      <w:pPr>
        <w:pStyle w:val="Normal"/>
        <w:spacing w:lineRule="auto" w:line="240" w:before="0" w:after="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p>
      <w:pPr>
        <w:pStyle w:val="Normal"/>
        <w:spacing w:lineRule="auto" w:line="240" w:before="0" w:after="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Mire vonatkoznak a formanyomtatványban közölt információk:</w:t>
      </w:r>
    </w:p>
    <w:p>
      <w:pPr>
        <w:pStyle w:val="Normal"/>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0" w:name="__Fieldmark__0_1419134686"/>
      <w:bookmarkStart w:id="1" w:name="__Fieldmark__0_1419134686"/>
      <w:bookmarkEnd w:id="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prenotifikációra?</w:t>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mennyiben igen, ebben a szakaszban nem feltétlenül szükséges kitöltenie a teljes formanyomtatványt, hanem megállapodhat a Bizottság szolgálataival arról, hogy milyen információkra van szükség a javasolt intézkedés előzetes értékeléséhez.</w:t>
      </w:r>
    </w:p>
    <w:p>
      <w:pPr>
        <w:pStyle w:val="Normal"/>
        <w:spacing w:lineRule="auto" w:line="240" w:before="0" w:after="0"/>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 w:name="__Fieldmark__1_1419134686"/>
      <w:bookmarkStart w:id="3" w:name="__Fieldmark__1_1419134686"/>
      <w:bookmarkEnd w:id="3"/>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az Európai Unió működéséről szóló szerződés (EUMSZ) 108. cikkének (3) bekezdése szerinti bejelentésre? </w:t>
      </w:r>
    </w:p>
    <w:p>
      <w:pPr>
        <w:pStyle w:val="Normal"/>
        <w:spacing w:lineRule="auto" w:line="240" w:before="0" w:after="0"/>
        <w:jc w:val="both"/>
        <w:rPr>
          <w:rFonts w:ascii="Times New Roman" w:hAnsi="Times New Roman" w:eastAsia="Times New Roman" w:cs="Times New Roman"/>
          <w:b/>
          <w:b/>
          <w:bCs/>
          <w:color w:val="000000"/>
          <w:sz w:val="24"/>
          <w:szCs w:val="24"/>
          <w:lang w:val="hu-HU" w:eastAsia="hu-HU" w:bidi="hu-HU"/>
        </w:rPr>
      </w:pPr>
      <w:r>
        <w:rPr>
          <w:rFonts w:eastAsia="Times New Roman" w:cs="Times New Roman" w:ascii="Times New Roman" w:hAnsi="Times New Roman"/>
          <w:b/>
          <w:bCs/>
          <w:color w:val="000000"/>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u-HU" w:eastAsia="hu-HU" w:bidi="hu-HU"/>
        </w:rPr>
        <w:instrText xml:space="preserve"> FORMCHECKBOX </w:instrText>
      </w:r>
      <w:r>
        <w:rPr>
          <w:sz w:val="24"/>
          <w:b/>
          <w:szCs w:val="24"/>
          <w:bCs/>
          <w:rFonts w:eastAsia="Times New Roman" w:cs="Times New Roman" w:ascii="Times New Roman" w:hAnsi="Times New Roman"/>
          <w:color w:val="000000"/>
          <w:lang w:val="hu-HU" w:eastAsia="hu-HU" w:bidi="hu-HU"/>
        </w:rPr>
        <w:fldChar w:fldCharType="separate"/>
      </w:r>
      <w:bookmarkStart w:id="4" w:name="__Fieldmark__2_1419134686"/>
      <w:bookmarkStart w:id="5" w:name="__Fieldmark__2_1419134686"/>
      <w:bookmarkEnd w:id="5"/>
      <w:r>
        <w:rPr>
          <w:rFonts w:eastAsia="Times New Roman" w:cs="Times New Roman" w:ascii="Times New Roman" w:hAnsi="Times New Roman"/>
          <w:b/>
          <w:bCs/>
          <w:color w:val="000000"/>
          <w:sz w:val="24"/>
          <w:szCs w:val="24"/>
          <w:lang w:val="hu-HU" w:eastAsia="hu-HU" w:bidi="hu-HU"/>
        </w:rPr>
      </w:r>
      <w:r>
        <w:rPr>
          <w:sz w:val="24"/>
          <w:b/>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794/2004/EK rendelet</w:t>
      </w:r>
      <w:r>
        <w:rPr>
          <w:rStyle w:val="FootnoteAnchor"/>
          <w:rFonts w:cs="Times New Roman" w:ascii="Times New Roman" w:hAnsi="Times New Roman"/>
          <w:color w:val="000000"/>
          <w:sz w:val="24"/>
          <w:szCs w:val="20"/>
          <w:vertAlign w:val="superscript"/>
          <w:lang w:val="hu-HU" w:eastAsia="hu-HU" w:bidi="hu-HU"/>
        </w:rPr>
        <w:footnoteReference w:id="2"/>
      </w:r>
      <w:r>
        <w:rPr>
          <w:rFonts w:cs="Times New Roman" w:ascii="Times New Roman" w:hAnsi="Times New Roman"/>
          <w:color w:val="000000"/>
          <w:sz w:val="24"/>
          <w:szCs w:val="20"/>
          <w:lang w:val="hu-HU" w:eastAsia="hu-HU" w:bidi="hu-HU"/>
        </w:rPr>
        <w:t xml:space="preserve"> 4. cikkének (2) bekezdése szerinti egyszerűsített bejelentésre? Amennyiben igen, kérjük, kizárólag a II. mellékletben szereplő egyszerűsített bejelentési formanyomtatványt töltse k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hu-HU" w:eastAsia="hu-HU" w:bidi="hu-HU"/>
        </w:rPr>
      </w:pPr>
      <w:r>
        <w:rPr>
          <w:rFonts w:eastAsia="Times New Roman" w:cs="Times New Roman" w:ascii="Times New Roman" w:hAnsi="Times New Roman"/>
          <w:b/>
          <w:bCs/>
          <w:color w:val="000000"/>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hu-HU"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u-HU" w:eastAsia="hu-HU" w:bidi="hu-HU"/>
        </w:rPr>
        <w:instrText xml:space="preserve"> FORMCHECKBOX </w:instrText>
      </w:r>
      <w:r>
        <w:rPr>
          <w:sz w:val="24"/>
          <w:szCs w:val="24"/>
          <w:bCs/>
          <w:rFonts w:eastAsia="Times New Roman" w:cs="Times New Roman" w:ascii="Times New Roman" w:hAnsi="Times New Roman"/>
          <w:color w:val="000000"/>
          <w:lang w:val="hu-HU" w:eastAsia="hu-HU" w:bidi="hu-HU"/>
        </w:rPr>
        <w:fldChar w:fldCharType="separate"/>
      </w:r>
      <w:bookmarkStart w:id="6" w:name="__Fieldmark__3_1419134686"/>
      <w:bookmarkStart w:id="7" w:name="__Fieldmark__3_1419134686"/>
      <w:bookmarkEnd w:id="7"/>
      <w:r>
        <w:rPr>
          <w:rFonts w:eastAsia="Times New Roman" w:cs="Times New Roman" w:ascii="Times New Roman" w:hAnsi="Times New Roman"/>
          <w:bCs/>
          <w:color w:val="000000"/>
          <w:sz w:val="24"/>
          <w:szCs w:val="24"/>
          <w:lang w:val="hu-HU" w:eastAsia="hu-HU" w:bidi="hu-HU"/>
        </w:rPr>
      </w:r>
      <w:r>
        <w:rPr>
          <w:sz w:val="24"/>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olyan intézkedésre, amely az EUMSZ 107. cikkének (1) bekezdése szerint nem minősül állami támogatásnak, de a jogbiztonság érdekében bejelentést tesznek róla a Bizottságnak?</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Amennyiben a fenti d) pontot választotta ki, kérjük, hogy az alábbiakban fejtse ki, hogy a bejelentő tagállam miért ítéli úgy meg, hogy az intézkedés az EUMSZ 107. cikkének (1) bekezdése értelmében nem minősül állami támogatásnak. Adjon teljes körű értékelést az intézkedésről az alábbi négy kritérium mindegyike tükrében, különösen kiemelve azt a kritériumot, amely véleménye szerint nem teljesül a tervezett intézkedés vonatkozásában:</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Jár-e a bejelentett intézkedés állami források átutalásával, vagy betudható-e az államnak?</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A bejelentett intézkedés előnyhöz juttat-e vállalkozásokat?</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hu-HU" w:eastAsia="hu-HU" w:bidi="hu-HU"/>
        </w:rPr>
      </w:pPr>
      <w:r>
        <w:rPr>
          <w:rFonts w:eastAsia="Times New Roman" w:cs="Times New Roman" w:ascii="Times New Roman" w:hAnsi="Times New Roman"/>
          <w:bCs/>
          <w:color w:val="000000"/>
          <w:sz w:val="24"/>
          <w:szCs w:val="20"/>
          <w:lang w:val="hu-HU"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Diszkrecionális intézkedésről van-e szó, amely csupán korlátozott számú vállalkozás vagy korlátozott számú gazdasági ágazat számára hozzáférhető, vagy tartalmaz-e bármilyen területi korlátozás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Hatással jár-e az intézkedés a belső piacon folyó versenyre, vagy fenyeget-e az Unión belüli kereskedelem torzulásával?</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exact" w:line="240" w:before="0" w:after="0"/>
        <w:jc w:val="center"/>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t nyújtó azonosítása</w:t>
            </w:r>
          </w:p>
        </w:tc>
      </w:tr>
    </w:tbl>
    <w:p>
      <w:pPr>
        <w:pStyle w:val="Normal"/>
        <w:keepNext w:val="true"/>
        <w:spacing w:lineRule="auto" w:line="240" w:before="0" w:after="0"/>
        <w:ind w:left="3915"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hu-HU" w:eastAsia="hu-HU" w:bidi="hu-HU"/>
        </w:rPr>
        <w:t>Az érintett tagállam:</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z érintett tagállam régiója (régiói) (NUTS 2 szint); kérjük, adja meg a regionális támogatási státuszokra vonatkozó információka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apcsolattartó személy(ek):</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Telefonszám(ok):</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mail cím(ek):</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tüntesse fel a támogatást nyújtó hatóság nevét, címét (internetcímét is) és e-mail címé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nterne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mail cím:</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apcsolattartó személy az Állandó Képviseleten:</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Telefonszám(ok): </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mail cím: </w:t>
        <w:tab/>
      </w:r>
    </w:p>
    <w:p>
      <w:pPr>
        <w:pStyle w:val="Normal"/>
        <w:spacing w:lineRule="auto" w:line="240" w:before="0" w:after="0"/>
        <w:jc w:val="both"/>
        <w:rPr/>
      </w:pPr>
      <w:r>
        <w:rPr>
          <w:rFonts w:cs="Times New Roman" w:ascii="Times New Roman" w:hAnsi="Times New Roman"/>
          <w:sz w:val="24"/>
          <w:szCs w:val="20"/>
          <w:lang w:val="hu-HU" w:eastAsia="hu-HU" w:bidi="hu-HU"/>
        </w:rPr>
        <w:t xml:space="preserve">Ha a Bizottság által a tagállam részére megküldött hivatalos levelezés </w:t>
      </w:r>
      <w:r>
        <w:rPr>
          <w:rFonts w:cs="Times New Roman" w:ascii="Times New Roman" w:hAnsi="Times New Roman"/>
          <w:sz w:val="24"/>
          <w:szCs w:val="20"/>
          <w:u w:val="single"/>
          <w:lang w:val="hu-HU" w:eastAsia="hu-HU" w:bidi="hu-HU"/>
        </w:rPr>
        <w:t xml:space="preserve">másolatának </w:t>
      </w:r>
      <w:r>
        <w:rPr>
          <w:rFonts w:cs="Times New Roman" w:ascii="Times New Roman" w:hAnsi="Times New Roman"/>
          <w:sz w:val="24"/>
          <w:szCs w:val="20"/>
          <w:lang w:val="hu-HU" w:eastAsia="hu-HU" w:bidi="hu-HU"/>
        </w:rPr>
        <w:t>más nemzeti hatóságok részére történő továbbítását kéri, adja meg azok nevét, címét (internetcímét is) és e-mail címé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nterne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mail cím: </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Kedvezményezettek</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10"/>
        </w:numPr>
        <w:spacing w:lineRule="auto" w:line="240" w:before="0" w:after="0"/>
        <w:ind w:left="709"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kedvezményezett(ek) elhelyezkedése</w:t>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8" w:name="__Fieldmark__4_1419134686"/>
      <w:bookmarkStart w:id="9" w:name="__Fieldmark__4_1419134686"/>
      <w:bookmarkEnd w:id="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nem támogatott régió(k)ban:</w:t>
      </w:r>
      <w:r>
        <w:rPr>
          <w:rFonts w:cs="Times New Roman" w:ascii="Times New Roman" w:hAnsi="Times New Roman"/>
          <w:sz w:val="24"/>
          <w:szCs w:val="20"/>
          <w:lang w:val="hu-HU" w:eastAsia="hu-HU" w:bidi="hu-HU"/>
        </w:rPr>
        <w:tab/>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0" w:name="__Fieldmark__5_1419134686"/>
      <w:bookmarkStart w:id="11" w:name="__Fieldmark__5_1419134686"/>
      <w:bookmarkEnd w:id="11"/>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a) pontja alapján támogatásra jogosult régió(k)ban (részletezze a régió(ka)t NUTS 2. szinten):</w:t>
      </w:r>
      <w:r>
        <w:rPr>
          <w:rFonts w:cs="Times New Roman" w:ascii="Times New Roman" w:hAnsi="Times New Roman"/>
          <w:sz w:val="24"/>
          <w:szCs w:val="20"/>
          <w:lang w:val="hu-HU" w:eastAsia="hu-HU" w:bidi="hu-HU"/>
        </w:rPr>
        <w:tab/>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2" w:name="__Fieldmark__6_1419134686"/>
      <w:bookmarkStart w:id="13" w:name="__Fieldmark__6_1419134686"/>
      <w:bookmarkEnd w:id="13"/>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c) pontja alapján támogatásra jogosult régió(k)ban (részletezze a régió(ka)t NUTS 3. vagy annál alacsonyabb szinten):</w:t>
      </w:r>
      <w:r>
        <w:rPr>
          <w:rFonts w:cs="Times New Roman" w:ascii="Times New Roman" w:hAnsi="Times New Roman"/>
          <w:sz w:val="24"/>
          <w:szCs w:val="20"/>
          <w:lang w:val="hu-HU" w:eastAsia="hu-HU" w:bidi="hu-HU"/>
        </w:rPr>
        <w:tab/>
      </w:r>
    </w:p>
    <w:p>
      <w:pPr>
        <w:pStyle w:val="Normal"/>
        <w:numPr>
          <w:ilvl w:val="1"/>
          <w:numId w:val="10"/>
        </w:numPr>
        <w:spacing w:lineRule="auto" w:line="240" w:before="0" w:after="0"/>
        <w:ind w:left="2127" w:hanging="120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dott esetben a projekt(ek) elhelyezkedése</w:t>
      </w:r>
    </w:p>
    <w:p>
      <w:pPr>
        <w:pStyle w:val="Normal"/>
        <w:numPr>
          <w:ilvl w:val="0"/>
          <w:numId w:val="3"/>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4" w:name="__Fieldmark__7_1419134686"/>
      <w:bookmarkStart w:id="15" w:name="__Fieldmark__7_1419134686"/>
      <w:bookmarkEnd w:id="1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nem támogatott régió(k)ban:</w:t>
      </w:r>
      <w:r>
        <w:rPr>
          <w:rFonts w:cs="Times New Roman" w:ascii="Times New Roman" w:hAnsi="Times New Roman"/>
          <w:sz w:val="24"/>
          <w:szCs w:val="20"/>
          <w:lang w:val="hu-HU" w:eastAsia="hu-HU" w:bidi="hu-HU"/>
        </w:rPr>
        <w:tab/>
      </w:r>
    </w:p>
    <w:p>
      <w:pPr>
        <w:pStyle w:val="Normal"/>
        <w:keepNext w:val="true"/>
        <w:numPr>
          <w:ilvl w:val="0"/>
          <w:numId w:val="3"/>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6" w:name="__Fieldmark__8_1419134686"/>
      <w:bookmarkStart w:id="17" w:name="__Fieldmark__8_1419134686"/>
      <w:bookmarkEnd w:id="17"/>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a) pontja alapján támogatásra jogosult régió(k)ban (részletezze a régió(ka)t NUTS 2. szinten):</w:t>
      </w:r>
    </w:p>
    <w:p>
      <w:pPr>
        <w:pStyle w:val="Normal"/>
        <w:keepNext w:val="true"/>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0"/>
          <w:numId w:val="3"/>
        </w:numPr>
        <w:tabs>
          <w:tab w:val="clear" w:pos="720"/>
          <w:tab w:val="left" w:pos="2127" w:leader="none"/>
          <w:tab w:val="left" w:pos="9072" w:leader="dot"/>
        </w:tabs>
        <w:spacing w:lineRule="auto" w:line="360" w:before="0" w:after="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8" w:name="__Fieldmark__9_1419134686"/>
      <w:bookmarkStart w:id="19" w:name="__Fieldmark__9_1419134686"/>
      <w:bookmarkEnd w:id="19"/>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c) pontja alapján támogatásra jogosult régió(k)ban (részletezze a régió(ka)t NUTS 3. vagy annál alacsonyabb szinten):</w:t>
      </w:r>
      <w:r>
        <w:rPr>
          <w:rFonts w:cs="Times New Roman" w:ascii="Times New Roman" w:hAnsi="Times New Roman"/>
          <w:sz w:val="24"/>
          <w:szCs w:val="20"/>
          <w:lang w:val="hu-HU" w:eastAsia="hu-HU" w:bidi="hu-HU"/>
        </w:rPr>
        <w:tab/>
        <w:tab/>
      </w:r>
    </w:p>
    <w:p>
      <w:pPr>
        <w:pStyle w:val="Normal"/>
        <w:numPr>
          <w:ilvl w:val="1"/>
          <w:numId w:val="10"/>
        </w:numPr>
        <w:spacing w:lineRule="auto" w:line="240" w:before="0" w:after="0"/>
        <w:ind w:left="2127" w:hanging="1200"/>
        <w:contextualSpacing/>
        <w:rPr>
          <w:rFonts w:ascii="Times New Roman" w:hAnsi="Times New Roman" w:cs="Times New Roman"/>
          <w:b/>
          <w:b/>
          <w:sz w:val="24"/>
          <w:szCs w:val="20"/>
          <w:lang w:val="hu-HU" w:eastAsia="hu-HU" w:bidi="hu-HU"/>
        </w:rPr>
      </w:pPr>
      <w:bookmarkStart w:id="20" w:name="_Ref373393372"/>
      <w:bookmarkStart w:id="21" w:name="_Ref43803189"/>
      <w:r>
        <w:rPr>
          <w:rFonts w:cs="Times New Roman" w:ascii="Times New Roman" w:hAnsi="Times New Roman"/>
          <w:b/>
          <w:sz w:val="24"/>
          <w:szCs w:val="20"/>
          <w:lang w:val="hu-HU" w:eastAsia="hu-HU" w:bidi="hu-HU"/>
        </w:rPr>
        <w:t>A támogatási intézkedés által érintett ágazat(ok) (azaz melyik ágazatban tevékenykednek a támogatás kedvezményezettjei):</w:t>
      </w:r>
      <w:bookmarkEnd w:id="20"/>
      <w:bookmarkEnd w:id="21"/>
    </w:p>
    <w:p>
      <w:pPr>
        <w:pStyle w:val="Normal"/>
        <w:numPr>
          <w:ilvl w:val="0"/>
          <w:numId w:val="11"/>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22" w:name="__Fieldmark__10_1419134686"/>
      <w:bookmarkStart w:id="23" w:name="__Fieldmark__10_1419134686"/>
      <w:bookmarkEnd w:id="23"/>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color w:val="000000"/>
          <w:sz w:val="24"/>
          <w:szCs w:val="20"/>
          <w:lang w:val="hu-HU" w:eastAsia="hu-HU" w:bidi="hu-HU"/>
        </w:rPr>
        <w:t>Minden ágazat számára nyitott</w:t>
      </w:r>
    </w:p>
    <w:p>
      <w:pPr>
        <w:pStyle w:val="Normal"/>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0"/>
          <w:numId w:val="11"/>
        </w:numPr>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24" w:name="__Fieldmark__11_1419134686"/>
      <w:bookmarkStart w:id="25" w:name="__Fieldmark__11_1419134686"/>
      <w:bookmarkEnd w:id="2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Ágazatspecifikus. Amennyiben igen, kérjük, adja meg az ágazato(ka)t NACE alágazati szinten</w:t>
      </w:r>
      <w:r>
        <w:rPr>
          <w:rStyle w:val="FootnoteAnchor"/>
          <w:rFonts w:cs="Times New Roman" w:ascii="Times New Roman" w:hAnsi="Times New Roman"/>
          <w:sz w:val="24"/>
          <w:szCs w:val="20"/>
          <w:vertAlign w:val="superscript"/>
          <w:lang w:val="hu-HU" w:eastAsia="hu-HU" w:bidi="hu-HU"/>
        </w:rPr>
        <w:footnoteReference w:id="3"/>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i program esetében kérjük részletezz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A kedvezményezettek típusa:</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6" w:name="__Fieldmark__12_1419134686"/>
      <w:bookmarkStart w:id="27" w:name="__Fieldmark__12_1419134686"/>
      <w:bookmarkEnd w:id="2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 w:name="__Fieldmark__13_1419134686"/>
      <w:bookmarkStart w:id="29" w:name="__Fieldmark__13_1419134686"/>
      <w:bookmarkEnd w:id="2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s- és középvállalkozások (kkv-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0" w:name="__Fieldmark__14_1419134686"/>
      <w:bookmarkStart w:id="31" w:name="__Fieldmark__14_1419134686"/>
      <w:bookmarkEnd w:id="3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özép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 w:name="__Fieldmark__15_1419134686"/>
      <w:bookmarkStart w:id="33" w:name="__Fieldmark__15_1419134686"/>
      <w:bookmarkEnd w:id="3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s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 w:name="__Fieldmark__16_1419134686"/>
      <w:bookmarkStart w:id="35" w:name="__Fieldmark__16_1419134686"/>
      <w:bookmarkEnd w:id="3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mikrovállalkozások</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 kedvezményezettek becsült száma:</w:t>
      </w:r>
    </w:p>
    <w:p>
      <w:pPr>
        <w:pStyle w:val="Normal"/>
        <w:keepNext w:val="true"/>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 w:name="__Fieldmark__17_1419134686"/>
      <w:bookmarkStart w:id="37" w:name="__Fieldmark__17_1419134686"/>
      <w:bookmarkEnd w:id="3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0-nél kevesebb</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8" w:name="__Fieldmark__18_1419134686"/>
      <w:bookmarkStart w:id="39" w:name="__Fieldmark__18_1419134686"/>
      <w:bookmarkEnd w:id="3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1 és 5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0" w:name="__Fieldmark__19_1419134686"/>
      <w:bookmarkStart w:id="41" w:name="__Fieldmark__19_1419134686"/>
      <w:bookmarkEnd w:id="4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51 és 10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2" w:name="__Fieldmark__20_1419134686"/>
      <w:bookmarkStart w:id="43" w:name="__Fieldmark__20_1419134686"/>
      <w:bookmarkEnd w:id="4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01 és 50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4" w:name="__Fieldmark__21_1419134686"/>
      <w:bookmarkStart w:id="45" w:name="__Fieldmark__21_1419134686"/>
      <w:bookmarkEnd w:id="4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501 és 1000 között</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6" w:name="__Fieldmark__22_1419134686"/>
      <w:bookmarkStart w:id="47" w:name="__Fieldmark__22_1419134686"/>
      <w:bookmarkEnd w:id="4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1000-nél több </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Egyedi támogatás esetében, függetlenül attól, hogy a támogatást támogatási program keretében vagy ad hoc támogatásként nyújtották-e, kérjük, részletezze:</w:t>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A kedvezményezett(ek) neve: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 kedvezményezett(ek) típusa:</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48" w:name="__Fieldmark__23_1419134686"/>
      <w:bookmarkStart w:id="49" w:name="__Fieldmark__23_1419134686"/>
      <w:bookmarkEnd w:id="4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kkv </w:t>
      </w:r>
    </w:p>
    <w:p>
      <w:pPr>
        <w:pStyle w:val="Normal"/>
        <w:spacing w:lineRule="auto" w:line="360" w:before="0" w:after="0"/>
        <w:ind w:left="1560" w:hanging="426"/>
        <w:rPr/>
      </w:pPr>
      <w:r>
        <w:rPr>
          <w:rFonts w:cs="Times New Roman" w:ascii="Times New Roman" w:hAnsi="Times New Roman"/>
          <w:color w:val="000000"/>
          <w:sz w:val="24"/>
          <w:szCs w:val="20"/>
          <w:lang w:val="hu-HU" w:eastAsia="hu-HU" w:bidi="hu-HU"/>
        </w:rPr>
        <w:t>Alkalmazottak száma:</w:t>
      </w:r>
      <w:r>
        <w:rPr>
          <w:rFonts w:cs="Times New Roman" w:ascii="Times New Roman" w:hAnsi="Times New Roman"/>
          <w:sz w:val="24"/>
          <w:szCs w:val="20"/>
          <w:lang w:val="hu-HU" w:eastAsia="hu-HU" w:bidi="hu-HU"/>
        </w:rPr>
        <w:t xml:space="preserve"> </w:t>
      </w:r>
    </w:p>
    <w:p>
      <w:pPr>
        <w:pStyle w:val="Normal"/>
        <w:spacing w:lineRule="auto" w:line="360" w:before="0" w:after="0"/>
        <w:ind w:left="1134"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Éves árbevétel (a teljes összeg nemzeti pénznemben, az elmúlt pénzügyi évben):</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w:t>
      </w:r>
    </w:p>
    <w:p>
      <w:pPr>
        <w:pStyle w:val="Normal"/>
        <w:spacing w:lineRule="auto" w:line="360" w:before="0" w:after="0"/>
        <w:ind w:left="1134"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Éves mérlegfőösszeg (a teljes összeg nemzeti pénznemben, az elmúlt pénzügyi évben):</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w:t>
      </w:r>
    </w:p>
    <w:p>
      <w:pPr>
        <w:pStyle w:val="Normal"/>
        <w:spacing w:lineRule="auto" w:line="240" w:before="0" w:after="0"/>
        <w:ind w:left="1134" w:hanging="0"/>
        <w:jc w:val="both"/>
        <w:rPr/>
      </w:pPr>
      <w:r>
        <w:rPr>
          <w:rFonts w:cs="Times New Roman" w:ascii="Times New Roman" w:hAnsi="Times New Roman"/>
          <w:color w:val="000000"/>
          <w:sz w:val="24"/>
          <w:szCs w:val="20"/>
          <w:lang w:val="hu-HU" w:eastAsia="hu-HU" w:bidi="hu-HU"/>
        </w:rPr>
        <w:t>Létezik-e kapcsolt vállalkozás vagy partnervállalkozás (kérjük, mellékeljen nyilatkozatot a kkv-król szóló bizottsági ajánlás</w:t>
      </w:r>
      <w:r>
        <w:rPr>
          <w:rStyle w:val="FootnoteAnchor"/>
          <w:rFonts w:cs="Times New Roman" w:ascii="Times New Roman" w:hAnsi="Times New Roman"/>
          <w:color w:val="000000"/>
          <w:sz w:val="24"/>
          <w:szCs w:val="20"/>
          <w:vertAlign w:val="superscript"/>
          <w:lang w:val="hu-HU" w:eastAsia="hu-HU" w:bidi="hu-HU"/>
        </w:rPr>
        <w:footnoteReference w:id="4"/>
      </w:r>
      <w:r>
        <w:rPr>
          <w:rFonts w:cs="Times New Roman" w:ascii="Times New Roman" w:hAnsi="Times New Roman"/>
          <w:color w:val="000000"/>
          <w:sz w:val="24"/>
          <w:szCs w:val="20"/>
          <w:lang w:val="hu-HU" w:eastAsia="hu-HU" w:bidi="hu-HU"/>
        </w:rPr>
        <w:t xml:space="preserve"> 3 cikke (5) bekezdésének megfelelően, amely a kedvezményezett vállalkozás önálló, kapcsolt vagy partner státuszát tanúsítja</w:t>
      </w:r>
      <w:r>
        <w:rPr>
          <w:rStyle w:val="FootnoteAnchor"/>
          <w:rFonts w:cs="Times New Roman" w:ascii="Times New Roman" w:hAnsi="Times New Roman"/>
          <w:color w:val="000000"/>
          <w:sz w:val="24"/>
          <w:szCs w:val="20"/>
          <w:vertAlign w:val="superscript"/>
          <w:lang w:val="hu-HU" w:eastAsia="hu-HU" w:bidi="hu-HU"/>
        </w:rPr>
        <w:footnoteReference w:id="5"/>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1560" w:hanging="426"/>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50" w:name="__Fieldmark__24_1419134686"/>
      <w:bookmarkStart w:id="51" w:name="__Fieldmark__24_1419134686"/>
      <w:bookmarkEnd w:id="5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vállalkozás</w:t>
      </w:r>
    </w:p>
    <w:p>
      <w:pPr>
        <w:pStyle w:val="Normal"/>
        <w:keepNext w:val="true"/>
        <w:numPr>
          <w:ilvl w:val="1"/>
          <w:numId w:val="10"/>
        </w:numPr>
        <w:spacing w:lineRule="auto" w:line="240" w:before="0" w:after="0"/>
        <w:ind w:left="850" w:hanging="720"/>
        <w:contextualSpacing/>
        <w:rPr/>
      </w:pPr>
      <w:r>
        <w:rPr>
          <w:rFonts w:cs="Times New Roman" w:ascii="Times New Roman" w:hAnsi="Times New Roman"/>
          <w:b/>
          <w:sz w:val="24"/>
          <w:szCs w:val="20"/>
          <w:lang w:val="hu-HU" w:eastAsia="hu-HU" w:bidi="hu-HU"/>
        </w:rPr>
        <w:t>A kedvezményezett nehéz helyzetben lévő vállalkozás-e</w:t>
      </w:r>
      <w:r>
        <w:rPr>
          <w:rStyle w:val="FootnoteAnchor"/>
          <w:rFonts w:cs="Times New Roman" w:ascii="Times New Roman" w:hAnsi="Times New Roman"/>
          <w:b/>
          <w:sz w:val="24"/>
          <w:szCs w:val="20"/>
          <w:vertAlign w:val="superscript"/>
          <w:lang w:val="hu-HU" w:eastAsia="hu-HU" w:bidi="hu-HU"/>
        </w:rPr>
        <w:footnoteReference w:id="6"/>
      </w:r>
      <w:r>
        <w:rPr>
          <w:rFonts w:cs="Times New Roman" w:ascii="Times New Roman" w:hAnsi="Times New Roman"/>
          <w:b/>
          <w:sz w:val="24"/>
          <w:szCs w:val="20"/>
          <w:lang w:val="hu-HU" w:eastAsia="hu-HU" w:bidi="hu-HU"/>
        </w:rPr>
        <w:t>?</w:t>
      </w:r>
    </w:p>
    <w:p>
      <w:pPr>
        <w:pStyle w:val="Normal"/>
        <w:keepNext w:val="tru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2" w:name="__Fieldmark__25_1419134686"/>
      <w:bookmarkStart w:id="53" w:name="__Fieldmark__25_1419134686"/>
      <w:bookmarkEnd w:id="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4" w:name="__Fieldmark__26_1419134686"/>
      <w:bookmarkStart w:id="55" w:name="__Fieldmark__26_1419134686"/>
      <w:bookmarkEnd w:id="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numPr>
          <w:ilvl w:val="1"/>
          <w:numId w:val="10"/>
        </w:numPr>
        <w:spacing w:lineRule="auto" w:line="240" w:before="0" w:after="0"/>
        <w:ind w:left="851" w:hanging="720"/>
        <w:contextualSpacing/>
        <w:rPr/>
      </w:pPr>
      <w:r>
        <w:rPr>
          <w:rFonts w:cs="Times New Roman" w:ascii="Times New Roman" w:hAnsi="Times New Roman"/>
          <w:b/>
          <w:sz w:val="24"/>
          <w:szCs w:val="20"/>
          <w:lang w:val="hu-HU" w:eastAsia="hu-HU" w:bidi="hu-HU"/>
        </w:rPr>
        <w:t>Rendezetlen visszafizettetési határozatok</w:t>
      </w:r>
    </w:p>
    <w:p>
      <w:pPr>
        <w:pStyle w:val="Normal"/>
        <w:keepNext w:val="true"/>
        <w:spacing w:lineRule="auto" w:line="240" w:before="0" w:after="0"/>
        <w:ind w:left="426"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Egyedi támogatás esetén: </w:t>
      </w:r>
    </w:p>
    <w:p>
      <w:pPr>
        <w:pStyle w:val="Normal"/>
        <w:keepNext w:val="true"/>
        <w:spacing w:lineRule="auto" w:line="240" w:before="0" w:after="0"/>
        <w:ind w:left="426" w:hanging="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tagállamok hatóságai kötelezettséget vállalnak a bejelentett támogatás odaítélésének és/vagy kifizetésének felfüggesztésére bármely olyan kedvezményezett vonatkozásában, amely korábbi jogellenes, bizottsági határozatban összeegyeztethetetlennek nyilvánított támogatásban részesült (akár egyedi támogatás, akár összeegyeztethetetlennek nyilvánított támogatási program alá tartozó támogatás formájában), egészen addig, amíg a kedvezményezett a jogellenes és összeegyeztethetetlen támogatásokat, valamint a megfelelő visszafizettetési kamatokat vissza nem fizette vagy egy elkülönített számlára be nem fizett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6" w:name="__Fieldmark__27_1419134686"/>
      <w:bookmarkStart w:id="57" w:name="__Fieldmark__27_1419134686"/>
      <w:bookmarkEnd w:id="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8" w:name="__Fieldmark__28_1419134686"/>
      <w:bookmarkStart w:id="59" w:name="__Fieldmark__28_1419134686"/>
      <w:bookmarkEnd w:id="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t>Kérjük, adja meg az e pontra vonatkozó nemzeti jogszabály hivatkozását:</w:t>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Támogatási program esetén: </w:t>
      </w:r>
    </w:p>
    <w:p>
      <w:pPr>
        <w:pStyle w:val="Normal"/>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tagállamok hatóságai kötelezettséget vállalnak a bejelentett támogatási program alá tartozó bármely támogatás odaítélésének és/vagy kifizetésének felfüggesztésére bármely olyan vállalkozás vonatkozásában, amely korábbi jogellenes, bizottsági határozatban a összeegyeztethetetlennek nyilvánított támogatásban részesült (akár egyedi támogatás, akár összeegyeztethetetlennek nyilvánított támogatási program alá tartozó támogatás formájában), egészen addig, amíg a vállalkozás a jogellenes és összeegyeztethetetlen támogatásokat, valamint a megfelelő visszafizettetési kamatokat vissza nem fizette vagy egy elkülönített számlára be nem fizett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0" w:name="__Fieldmark__29_1419134686"/>
      <w:bookmarkStart w:id="61" w:name="__Fieldmark__29_1419134686"/>
      <w:bookmarkEnd w:id="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2" w:name="__Fieldmark__30_1419134686"/>
      <w:bookmarkStart w:id="63" w:name="__Fieldmark__30_1419134686"/>
      <w:bookmarkEnd w:id="6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t>Kérjük, adja meg az e pontra vonatkozó nemzeti jogszabály hivatkozását:</w:t>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Nemzeti jogalap</w:t>
            </w:r>
          </w:p>
        </w:tc>
      </w:tr>
    </w:tbl>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adja meg a támogatási intézkedés jogalapjául szolgáló nemzeti jogszabályokat, ideértve a végrehajtási rendelkezéseket és azok forrásait:</w:t>
      </w:r>
    </w:p>
    <w:p>
      <w:pPr>
        <w:pStyle w:val="Normal"/>
        <w:keepNext w:val="true"/>
        <w:spacing w:lineRule="auto" w:line="240" w:before="0" w:after="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Nemzeti jogalap: </w:t>
        <w:tab/>
      </w:r>
    </w:p>
    <w:p>
      <w:pPr>
        <w:pStyle w:val="Normal"/>
        <w:keepNext w:val="true"/>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360" w:before="120" w:after="120"/>
        <w:ind w:left="360" w:firstLine="491"/>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Végrehajtási rendelkezések (adott esetben):</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ivatkozások (adott esetben):</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Kérjük, csatolja e bejelentéshez a következők egyikét:</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64" w:name="__Fieldmark__31_1419134686"/>
      <w:bookmarkStart w:id="65" w:name="__Fieldmark__31_1419134686"/>
      <w:bookmarkEnd w:id="65"/>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jogalap végleges szövege (szövegei) megfelelő kivonatának másolata (lehetőség szerint az ehhez közvetlen hozzáférést biztosító internetcímmel együtt)</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66" w:name="__Fieldmark__32_1419134686"/>
      <w:bookmarkStart w:id="67" w:name="__Fieldmark__32_1419134686"/>
      <w:bookmarkEnd w:id="6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jogalap szövege (szövegei) tervezete megfelelő kivonatának másolata (lehetőség szerint az ehhez közvetlen hozzáférést biztosító internetcímmel együt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Végleges szöveg esetén tartalmaz-e a végleges szöveg olyan felfüggesztési záradékot, mely szerint a támogatást odaítélő testület csak azt követően nyújthatja a támogatást, miután a Bizottság engedélyezte azt?</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68" w:name="__Fieldmark__33_1419134686"/>
      <w:bookmarkStart w:id="69" w:name="__Fieldmark__33_1419134686"/>
      <w:bookmarkEnd w:id="6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0" w:name="__Fieldmark__34_1419134686"/>
      <w:bookmarkStart w:id="71" w:name="__Fieldmark__34_1419134686"/>
      <w:bookmarkEnd w:id="7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a szövegtervezet tartalmaz-e erre vonatkozó rendelkezést?</w:t>
      </w:r>
    </w:p>
    <w:p>
      <w:pPr>
        <w:pStyle w:val="Normal"/>
        <w:spacing w:lineRule="auto" w:line="240" w:before="280" w:after="280"/>
        <w:ind w:left="1560" w:hanging="426"/>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2" w:name="__Fieldmark__35_1419134686"/>
      <w:bookmarkStart w:id="73" w:name="__Fieldmark__35_1419134686"/>
      <w:bookmarkEnd w:id="7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4" w:name="__Fieldmark__36_1419134686"/>
      <w:bookmarkStart w:id="75" w:name="__Fieldmark__36_1419134686"/>
      <w:bookmarkEnd w:id="7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kérjük, indokolja meg, miért nem foglaltak ilyen rendelkezést a jogalap szövegébe.</w:t>
      </w:r>
    </w:p>
    <w:p>
      <w:pPr>
        <w:pStyle w:val="Normal"/>
        <w:tabs>
          <w:tab w:val="clear" w:pos="720"/>
          <w:tab w:val="left" w:pos="9072" w:leader="dot"/>
        </w:tabs>
        <w:spacing w:lineRule="auto" w:line="240" w:before="120" w:after="120"/>
        <w:ind w:left="426" w:firstLine="425"/>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mennyiben a jogalap tartalmaz felfüggesztési záradékot, kérjük, adja meg, hogy a támogatás nyújtásának időpontja melyik az alábbiak közül:</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exact" w:line="240" w:before="0" w:after="0"/>
        <w:ind w:left="709" w:hanging="0"/>
        <w:jc w:val="both"/>
        <w:rPr>
          <w:rFonts w:ascii="Times New Roman" w:hAnsi="Times New Roman" w:eastAsia="Times New Roman" w:cs="Times New Roman"/>
          <w:color w:val="000000"/>
          <w:sz w:val="24"/>
          <w:szCs w:val="24"/>
          <w:lang w:val="hu-HU"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u-HU" w:eastAsia="hu-HU" w:bidi="hu-HU"/>
        </w:rPr>
        <w:instrText xml:space="preserve"> FORMCHECKBOX </w:instrText>
      </w:r>
      <w:r>
        <w:rPr>
          <w:sz w:val="24"/>
          <w:szCs w:val="24"/>
          <w:bCs/>
          <w:rFonts w:eastAsia="Times New Roman" w:cs="Times New Roman" w:ascii="Times New Roman" w:hAnsi="Times New Roman"/>
          <w:color w:val="000000"/>
          <w:lang w:val="hu-HU" w:eastAsia="hu-HU" w:bidi="hu-HU"/>
        </w:rPr>
        <w:fldChar w:fldCharType="separate"/>
      </w:r>
      <w:bookmarkStart w:id="76" w:name="__Fieldmark__37_1419134686"/>
      <w:bookmarkStart w:id="77" w:name="__Fieldmark__37_1419134686"/>
      <w:bookmarkEnd w:id="77"/>
      <w:r>
        <w:rPr>
          <w:rFonts w:eastAsia="Times New Roman" w:cs="Times New Roman" w:ascii="Times New Roman" w:hAnsi="Times New Roman"/>
          <w:bCs/>
          <w:color w:val="000000"/>
          <w:sz w:val="24"/>
          <w:szCs w:val="24"/>
          <w:lang w:val="hu-HU" w:eastAsia="hu-HU" w:bidi="hu-HU"/>
        </w:rPr>
      </w:r>
      <w:r>
        <w:rPr>
          <w:sz w:val="24"/>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a</w:t>
      </w:r>
      <w:r>
        <w:rPr>
          <w:rFonts w:cs="Times New Roman" w:ascii="Times New Roman" w:hAnsi="Times New Roman"/>
          <w:color w:val="000000"/>
          <w:sz w:val="24"/>
          <w:szCs w:val="20"/>
          <w:lang w:val="hu-HU" w:eastAsia="hu-HU" w:bidi="hu-HU"/>
        </w:rPr>
        <w:t xml:space="preserve"> Bizottság általi jóváhagyás időpontja</w:t>
      </w:r>
    </w:p>
    <w:p>
      <w:pPr>
        <w:pStyle w:val="Normal"/>
        <w:spacing w:lineRule="exact" w:line="240" w:before="280" w:after="280"/>
        <w:ind w:left="1418" w:hanging="709"/>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u-HU" w:eastAsia="hu-HU" w:bidi="hu-HU"/>
        </w:rPr>
        <w:instrText xml:space="preserve"> FORMCHECKBOX </w:instrText>
      </w:r>
      <w:r>
        <w:rPr>
          <w:sz w:val="24"/>
          <w:b/>
          <w:szCs w:val="24"/>
          <w:bCs/>
          <w:rFonts w:eastAsia="Times New Roman" w:cs="Times New Roman" w:ascii="Times New Roman" w:hAnsi="Times New Roman"/>
          <w:color w:val="000000"/>
          <w:lang w:val="hu-HU" w:eastAsia="hu-HU" w:bidi="hu-HU"/>
        </w:rPr>
        <w:fldChar w:fldCharType="separate"/>
      </w:r>
      <w:bookmarkStart w:id="78" w:name="__Fieldmark__38_1419134686"/>
      <w:bookmarkStart w:id="79" w:name="__Fieldmark__38_1419134686"/>
      <w:bookmarkEnd w:id="79"/>
      <w:r>
        <w:rPr>
          <w:rFonts w:eastAsia="Times New Roman" w:cs="Times New Roman" w:ascii="Times New Roman" w:hAnsi="Times New Roman"/>
          <w:b/>
          <w:bCs/>
          <w:color w:val="000000"/>
          <w:sz w:val="24"/>
          <w:szCs w:val="24"/>
          <w:lang w:val="hu-HU" w:eastAsia="hu-HU" w:bidi="hu-HU"/>
        </w:rPr>
      </w:r>
      <w:r>
        <w:rPr>
          <w:sz w:val="24"/>
          <w:b/>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a </w:t>
      </w:r>
      <w:r>
        <w:rPr>
          <w:rFonts w:cs="Times New Roman" w:ascii="Times New Roman" w:hAnsi="Times New Roman"/>
          <w:sz w:val="24"/>
          <w:szCs w:val="20"/>
          <w:lang w:val="hu-HU" w:eastAsia="hu-HU" w:bidi="hu-HU"/>
        </w:rPr>
        <w:t>nemzeti hatóságok támogatás odaítélésére vonatkozó kötelezettségvállalásának időpontja, a Bizottság jóváhagyásának függvényéb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meghatározása, célja és időtartama</w:t>
            </w:r>
          </w:p>
        </w:tc>
      </w:tr>
    </w:tbl>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0"/>
        <w:ind w:left="792" w:hanging="431"/>
        <w:contextualSpacing/>
        <w:rPr/>
      </w:pPr>
      <w:r>
        <w:rPr>
          <w:rFonts w:cs="Times New Roman" w:ascii="Times New Roman" w:hAnsi="Times New Roman"/>
          <w:b/>
          <w:sz w:val="24"/>
          <w:szCs w:val="20"/>
          <w:lang w:val="hu-HU" w:eastAsia="hu-HU" w:bidi="hu-HU"/>
        </w:rPr>
        <w:t>A támogatási intézkedés címe (vagy egyedi támogatás esetén a kedvezményezett neve)</w:t>
      </w:r>
    </w:p>
    <w:p>
      <w:pPr>
        <w:pStyle w:val="Normal"/>
        <w:keepNext w:val="true"/>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0"/>
        <w:ind w:left="792" w:hanging="431"/>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támogatás céljának rövid leírása</w:t>
      </w:r>
    </w:p>
    <w:p>
      <w:pPr>
        <w:pStyle w:val="Normal"/>
        <w:keepNext w:val="true"/>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0"/>
        <w:ind w:left="792" w:hanging="431"/>
        <w:contextualSpacing/>
        <w:rPr/>
      </w:pPr>
      <w:r>
        <w:rPr>
          <w:rFonts w:cs="Times New Roman" w:ascii="Times New Roman" w:hAnsi="Times New Roman"/>
          <w:b/>
          <w:sz w:val="24"/>
          <w:szCs w:val="20"/>
          <w:lang w:val="hu-HU" w:eastAsia="hu-HU" w:bidi="hu-HU"/>
        </w:rPr>
        <w:t>Az intézkedés az Európai Stratégiai Beruházási Alap (ESBA)</w:t>
      </w:r>
      <w:r>
        <w:rPr>
          <w:rStyle w:val="FootnoteAnchor"/>
          <w:rFonts w:cs="Times New Roman" w:ascii="Times New Roman" w:hAnsi="Times New Roman"/>
          <w:b/>
          <w:sz w:val="24"/>
          <w:szCs w:val="20"/>
          <w:vertAlign w:val="superscript"/>
          <w:lang w:val="hu-HU" w:eastAsia="hu-HU" w:bidi="hu-HU"/>
        </w:rPr>
        <w:footnoteReference w:id="7"/>
      </w:r>
      <w:r>
        <w:rPr>
          <w:rFonts w:cs="Times New Roman" w:ascii="Times New Roman" w:hAnsi="Times New Roman"/>
          <w:b/>
          <w:sz w:val="24"/>
          <w:szCs w:val="20"/>
          <w:lang w:val="hu-HU" w:eastAsia="hu-HU" w:bidi="hu-HU"/>
        </w:rPr>
        <w:t xml:space="preserve"> projektje nemzeti társfinanszírozásának minősül-e?</w:t>
      </w:r>
    </w:p>
    <w:p>
      <w:pPr>
        <w:pStyle w:val="Normal"/>
        <w:spacing w:lineRule="auto"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0" w:name="__Fieldmark__39_1419134686"/>
      <w:bookmarkStart w:id="81" w:name="__Fieldmark__39_1419134686"/>
      <w:bookmarkEnd w:id="8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Nem </w:t>
      </w:r>
    </w:p>
    <w:p>
      <w:pPr>
        <w:pStyle w:val="Normal"/>
        <w:spacing w:lineRule="auto"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2" w:name="__Fieldmark__40_1419134686"/>
      <w:bookmarkStart w:id="83" w:name="__Fieldmark__40_1419134686"/>
      <w:bookmarkEnd w:id="8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csatolja a bejelentési űrlaphoz az Európai Beruházási Bankhoz benyújtott kérelem űrlapjá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típusa</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hu-HU" w:eastAsia="hu-HU" w:bidi="hu-HU"/>
        </w:rPr>
      </w:pPr>
      <w:r>
        <w:rPr>
          <w:rFonts w:eastAsia="Times New Roman" w:cs="Times New Roman" w:ascii="Times New Roman" w:hAnsi="Times New Roman"/>
          <w:b/>
          <w:sz w:val="24"/>
          <w:szCs w:val="20"/>
          <w:lang w:val="hu-HU" w:eastAsia="hu-HU" w:bidi="hu-HU"/>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 bejelentés támogatási programra vonatkozik?</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4" w:name="__Fieldmark__41_1419134686"/>
      <w:bookmarkStart w:id="85" w:name="__Fieldmark__41_1419134686"/>
      <w:bookmarkEnd w:id="8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6" w:name="__Fieldmark__42_1419134686"/>
      <w:bookmarkStart w:id="87" w:name="__Fieldmark__42_1419134686"/>
      <w:bookmarkEnd w:id="8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A program létező támogatási programot módosít?</w:t>
      </w:r>
    </w:p>
    <w:p>
      <w:pPr>
        <w:pStyle w:val="Normal"/>
        <w:spacing w:lineRule="exact" w:line="240" w:before="280" w:after="280"/>
        <w:ind w:left="1560" w:hanging="426"/>
        <w:jc w:val="both"/>
        <w:rPr>
          <w:rFonts w:ascii="Times New Roman" w:hAnsi="Times New Roman" w:eastAsia="Times New Roman" w:cs="Times New Roman"/>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8" w:name="__Fieldmark__43_1419134686"/>
      <w:bookmarkStart w:id="89" w:name="__Fieldmark__43_1419134686"/>
      <w:bookmarkEnd w:id="8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560" w:hanging="426"/>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0" w:name="__Fieldmark__44_1419134686"/>
      <w:bookmarkStart w:id="91" w:name="__Fieldmark__44_1419134686"/>
      <w:bookmarkEnd w:id="9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Teljesülnek a 794/2004/EK rendelet 4. cikkének (2) bekezdésében meghatározott egyszerűsített bejelentési eljárás feltételei? </w:t>
      </w:r>
    </w:p>
    <w:p>
      <w:pPr>
        <w:pStyle w:val="Normal"/>
        <w:spacing w:lineRule="exact" w:line="240" w:before="280" w:after="280"/>
        <w:ind w:left="1985"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2" w:name="__Fieldmark__45_1419134686"/>
      <w:bookmarkStart w:id="93" w:name="__Fieldmark__45_1419134686"/>
      <w:bookmarkEnd w:id="9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az egyszerűsített bejelentési formanyomtatványt használja és töltse ki (lásd II. melléklet).</w:t>
      </w:r>
    </w:p>
    <w:p>
      <w:pPr>
        <w:pStyle w:val="Normal"/>
        <w:spacing w:lineRule="exact" w:line="240" w:before="280" w:after="280"/>
        <w:ind w:left="1985"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4" w:name="__Fieldmark__46_1419134686"/>
      <w:bookmarkStart w:id="95" w:name="__Fieldmark__46_1419134686"/>
      <w:bookmarkEnd w:id="9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Folytassa ezzel a formanyomtatvánnyal és közölje, hogy a jelenleg módosítás alatt álló eredeti támogatási programot bejelentették-e a Bizottságnak.</w:t>
      </w:r>
    </w:p>
    <w:p>
      <w:pPr>
        <w:pStyle w:val="Normal"/>
        <w:spacing w:lineRule="exact" w:line="240" w:before="280" w:after="280"/>
        <w:ind w:left="2410"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6" w:name="__Fieldmark__47_1419134686"/>
      <w:bookmarkStart w:id="97" w:name="__Fieldmark__47_1419134686"/>
      <w:bookmarkEnd w:id="9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Kérjük, részletezz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 </w:t>
      </w:r>
      <w:r>
        <w:rPr>
          <w:rFonts w:cs="Times New Roman" w:ascii="Times New Roman" w:hAnsi="Times New Roman"/>
          <w:color w:val="000000"/>
          <w:sz w:val="24"/>
          <w:szCs w:val="20"/>
          <w:lang w:val="hu-HU" w:eastAsia="hu-HU" w:bidi="hu-HU"/>
        </w:rPr>
        <w:t>támogatás száma</w:t>
      </w:r>
      <w:r>
        <w:rPr>
          <w:rStyle w:val="FootnoteAnchor"/>
          <w:rFonts w:cs="Times New Roman" w:ascii="Times New Roman" w:hAnsi="Times New Roman"/>
          <w:color w:val="000000"/>
          <w:sz w:val="24"/>
          <w:szCs w:val="20"/>
          <w:vertAlign w:val="superscript"/>
          <w:lang w:val="hu-HU" w:eastAsia="hu-HU" w:bidi="hu-HU"/>
        </w:rPr>
        <w:footnoteReference w:id="8"/>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t>.</w:t>
      </w:r>
    </w:p>
    <w:p>
      <w:pPr>
        <w:pStyle w:val="Normal"/>
        <w:spacing w:lineRule="auto" w:line="240" w:before="0" w:after="0"/>
        <w:ind w:left="2552" w:hanging="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dott esetben a Bizottság jóváhagyásának kelte (a Bizottság levelének hivatkozása), vagy a mentesség száma:.…/…./…;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t>.</w:t>
      </w:r>
    </w:p>
    <w:p>
      <w:pPr>
        <w:pStyle w:val="Normal"/>
        <w:keepNext w:val="tru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z eredeti támogatási program időtartama:</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Kérjük, részletezze, hogy az eredeti támogatási program mely feltételei módosulnak, és miért: </w:t>
        <w:tab/>
      </w:r>
    </w:p>
    <w:p>
      <w:pPr>
        <w:pStyle w:val="Normal"/>
        <w:spacing w:lineRule="exact" w:line="240" w:before="280" w:after="280"/>
        <w:ind w:left="2410"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8" w:name="__Fieldmark__48_1419134686"/>
      <w:bookmarkStart w:id="99" w:name="__Fieldmark__48_1419134686"/>
      <w:bookmarkEnd w:id="9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kérjük, adja meg, mikor hajtották végre a támogatási programot:</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tab/>
      </w:r>
    </w:p>
    <w:p>
      <w:pPr>
        <w:pStyle w:val="Normal"/>
        <w:numPr>
          <w:ilvl w:val="2"/>
          <w:numId w:val="34"/>
        </w:numPr>
        <w:spacing w:lineRule="auto" w:line="240" w:before="0" w:after="0"/>
        <w:ind w:left="1134" w:hanging="504"/>
        <w:contextualSpacing/>
        <w:jc w:val="both"/>
        <w:rPr/>
      </w:pPr>
      <w:r>
        <w:rPr>
          <w:rFonts w:cs="Times New Roman" w:ascii="Times New Roman" w:hAnsi="Times New Roman"/>
          <w:sz w:val="24"/>
          <w:szCs w:val="20"/>
          <w:lang w:val="hu-HU" w:eastAsia="hu-HU" w:bidi="hu-HU"/>
        </w:rPr>
        <w:t>A bejelentés egyedi támogatásra vonatkozik</w:t>
      </w:r>
      <w:r>
        <w:rPr>
          <w:rStyle w:val="FootnoteAnchor"/>
          <w:rFonts w:cs="Times New Roman" w:ascii="Times New Roman" w:hAnsi="Times New Roman"/>
          <w:color w:val="000000"/>
          <w:sz w:val="24"/>
          <w:szCs w:val="20"/>
          <w:vertAlign w:val="superscript"/>
          <w:lang w:val="hu-HU" w:eastAsia="hu-HU" w:bidi="hu-HU"/>
        </w:rPr>
        <w:footnoteReference w:id="9"/>
      </w:r>
      <w:r>
        <w:rPr>
          <w:rFonts w:cs="Times New Roman" w:ascii="Times New Roman" w:hAnsi="Times New Roman"/>
          <w:sz w:val="24"/>
          <w:szCs w:val="20"/>
          <w:lang w:val="hu-HU" w:eastAsia="hu-HU" w:bidi="hu-HU"/>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0" w:name="__Fieldmark__49_1419134686"/>
      <w:bookmarkStart w:id="101" w:name="__Fieldmark__49_1419134686"/>
      <w:bookmarkEnd w:id="10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2" w:name="__Fieldmark__50_1419134686"/>
      <w:bookmarkStart w:id="103" w:name="__Fieldmark__50_1419134686"/>
      <w:bookmarkEnd w:id="10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jelezze, hogy:</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04" w:name="__Fieldmark__51_1419134686"/>
      <w:bookmarkStart w:id="105" w:name="__Fieldmark__51_1419134686"/>
      <w:bookmarkEnd w:id="105"/>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támogatás jóváhagyott/ csoportmentesség alá tartozó támogatási programon alapul, amelyet egyedileg kell bejelenteni. Kérjük, adja meg a jóváhagyott támogatási program vagy a csoportmentesség alá tartozó támogatási program hivatkozásá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Cím: </w:t>
        <w:tab/>
      </w:r>
    </w:p>
    <w:p>
      <w:pPr>
        <w:pStyle w:val="Normal"/>
        <w:tabs>
          <w:tab w:val="clear" w:pos="720"/>
          <w:tab w:val="left" w:pos="9072" w:leader="dot"/>
        </w:tabs>
        <w:spacing w:lineRule="auto" w:line="240" w:before="120" w:after="120"/>
        <w:ind w:left="1418" w:hanging="0"/>
        <w:jc w:val="both"/>
        <w:rPr/>
      </w:pPr>
      <w:r>
        <w:rPr>
          <w:rFonts w:cs="Times New Roman" w:ascii="Times New Roman" w:hAnsi="Times New Roman"/>
          <w:sz w:val="24"/>
          <w:szCs w:val="20"/>
          <w:lang w:val="hu-HU" w:eastAsia="hu-HU" w:bidi="hu-HU"/>
        </w:rPr>
        <w:t xml:space="preserve">A </w:t>
      </w:r>
      <w:r>
        <w:rPr>
          <w:rFonts w:cs="Times New Roman" w:ascii="Times New Roman" w:hAnsi="Times New Roman"/>
          <w:color w:val="000000"/>
          <w:sz w:val="24"/>
          <w:szCs w:val="20"/>
          <w:lang w:val="hu-HU" w:eastAsia="hu-HU" w:bidi="hu-HU"/>
        </w:rPr>
        <w:t>támogatás száma</w:t>
      </w:r>
      <w:r>
        <w:rPr>
          <w:rStyle w:val="FootnoteAnchor"/>
          <w:rFonts w:cs="Times New Roman" w:ascii="Times New Roman" w:hAnsi="Times New Roman"/>
          <w:color w:val="000000"/>
          <w:sz w:val="24"/>
          <w:szCs w:val="20"/>
          <w:vertAlign w:val="superscript"/>
          <w:lang w:val="hu-HU" w:eastAsia="hu-HU" w:bidi="hu-HU"/>
        </w:rPr>
        <w:footnoteReference w:id="10"/>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 Bizottság jóváhagyó levele (adott esetben): </w:t>
        <w:tab/>
      </w:r>
    </w:p>
    <w:p>
      <w:pPr>
        <w:pStyle w:val="Normal"/>
        <w:spacing w:lineRule="exact" w:line="240" w:before="280" w:after="280"/>
        <w:ind w:left="1560" w:hanging="426"/>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06" w:name="__Fieldmark__52_1419134686"/>
      <w:bookmarkStart w:id="107" w:name="__Fieldmark__52_1419134686"/>
      <w:bookmarkEnd w:id="107"/>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gyedi támogatás nem támogatási programon alapul</w:t>
      </w:r>
    </w:p>
    <w:p>
      <w:pPr>
        <w:pStyle w:val="Normal"/>
        <w:numPr>
          <w:ilvl w:val="2"/>
          <w:numId w:val="34"/>
        </w:numPr>
        <w:spacing w:lineRule="auto" w:line="240" w:before="0" w:after="0"/>
        <w:ind w:left="1134" w:hanging="504"/>
        <w:contextualSpacing/>
        <w:jc w:val="both"/>
        <w:rPr/>
      </w:pPr>
      <w:r>
        <w:rPr>
          <w:rFonts w:cs="Times New Roman" w:ascii="Times New Roman" w:hAnsi="Times New Roman"/>
          <w:sz w:val="24"/>
          <w:szCs w:val="20"/>
          <w:lang w:val="hu-HU" w:eastAsia="hu-HU" w:bidi="hu-HU"/>
        </w:rPr>
        <w:t xml:space="preserve">A finanszírozási rendszer szerves részét képezi-e a támogatási intézkedésnek (például adójellegű járulékok alkalmazása útján, melyek célja az ahhoz szükséges pénzeszközök előteremtése, hogy a támogatás megítélhető legyen)? </w:t>
      </w:r>
    </w:p>
    <w:p>
      <w:pPr>
        <w:pStyle w:val="Normal"/>
        <w:spacing w:lineRule="exact" w:line="240" w:before="280" w:after="280"/>
        <w:ind w:left="1134" w:hanging="425"/>
        <w:jc w:val="both"/>
        <w:rPr>
          <w:rFonts w:ascii="Times New Roman" w:hAnsi="Times New Roman" w:eastAsia="Times New Roman" w:cs="Times New Roman"/>
          <w:b/>
          <w:b/>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8" w:name="__Fieldmark__53_1419134686"/>
      <w:bookmarkStart w:id="109" w:name="__Fieldmark__53_1419134686"/>
      <w:bookmarkEnd w:id="10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b/>
        <w:t>Nem</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10" w:name="__Fieldmark__54_1419134686"/>
      <w:bookmarkStart w:id="111" w:name="__Fieldmark__54_1419134686"/>
      <w:bookmarkEnd w:id="11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b/>
        <w:t>Igen: amennyiben igen, a finanszírozási rendszert is be kell jelenteni.</w:t>
      </w:r>
    </w:p>
    <w:p>
      <w:pPr>
        <w:pStyle w:val="Normal"/>
        <w:keepNext w:val="true"/>
        <w:numPr>
          <w:ilvl w:val="1"/>
          <w:numId w:val="34"/>
        </w:numPr>
        <w:spacing w:lineRule="auto" w:line="240" w:before="0" w:after="0"/>
        <w:ind w:left="792" w:hanging="431"/>
        <w:contextualSpacing/>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Időtartam</w:t>
      </w:r>
    </w:p>
    <w:p>
      <w:pPr>
        <w:pStyle w:val="Normal"/>
        <w:keepNext w:val="true"/>
        <w:spacing w:lineRule="auto" w:line="240" w:before="280" w:after="280"/>
        <w:ind w:left="709" w:hanging="0"/>
        <w:rPr>
          <w:rFonts w:ascii="Times New Roman" w:hAnsi="Times New Roman" w:eastAsia="Times New Roman" w:cs="Times New Roman"/>
          <w:bCs/>
          <w:smallCaps/>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12" w:name="__Fieldmark__55_1419134686"/>
      <w:bookmarkStart w:id="113" w:name="__Fieldmark__55_1419134686"/>
      <w:bookmarkEnd w:id="113"/>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program</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color w:val="000000"/>
          <w:sz w:val="24"/>
          <w:szCs w:val="20"/>
          <w:lang w:val="hu-HU" w:eastAsia="hu-HU" w:bidi="hu-HU"/>
        </w:rPr>
        <w:t>Jelölje meg az utolsó tervezett időpontot, ameddig a támogatási program alapján egyedi támogatás nyújtható. Ha az időtartam meghaladja a 6 évet, kérjük, jelezze, hogy a hosszabb időszak miért elengedhetetlen a támogatási program célkitűzéseinek teljesítéséhez.</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709" w:hanging="0"/>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u-HU" w:eastAsia="hu-HU" w:bidi="hu-HU"/>
        </w:rPr>
        <w:instrText xml:space="preserve"> FORMCHECKBOX </w:instrText>
      </w:r>
      <w:r>
        <w:rPr>
          <w:sz w:val="24"/>
          <w:b/>
          <w:szCs w:val="24"/>
          <w:rFonts w:eastAsia="Times New Roman" w:cs="Times New Roman" w:ascii="Times New Roman" w:hAnsi="Times New Roman"/>
          <w:lang w:val="hu-HU" w:eastAsia="hu-HU" w:bidi="hu-HU"/>
        </w:rPr>
        <w:fldChar w:fldCharType="separate"/>
      </w:r>
      <w:bookmarkStart w:id="114" w:name="__Fieldmark__56_1419134686"/>
      <w:bookmarkStart w:id="115" w:name="__Fieldmark__56_1419134686"/>
      <w:bookmarkEnd w:id="115"/>
      <w:r>
        <w:rPr>
          <w:rFonts w:eastAsia="Times New Roman" w:cs="Times New Roman" w:ascii="Times New Roman" w:hAnsi="Times New Roman"/>
          <w:b/>
          <w:sz w:val="24"/>
          <w:szCs w:val="24"/>
          <w:lang w:val="hu-HU" w:eastAsia="hu-HU" w:bidi="hu-HU"/>
        </w:rPr>
      </w:r>
      <w:r>
        <w:rPr>
          <w:sz w:val="24"/>
          <w:b/>
          <w:szCs w:val="24"/>
          <w:rFonts w:eastAsia="Times New Roman"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ab/>
      </w:r>
      <w:r>
        <w:rPr>
          <w:rFonts w:cs="Times New Roman" w:ascii="Times New Roman" w:hAnsi="Times New Roman"/>
          <w:sz w:val="24"/>
          <w:szCs w:val="20"/>
          <w:lang w:val="hu-HU" w:eastAsia="hu-HU" w:bidi="hu-HU"/>
        </w:rPr>
        <w:t>Egyedi támogatás</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color w:val="000000"/>
          <w:sz w:val="24"/>
          <w:szCs w:val="20"/>
          <w:lang w:val="hu-HU" w:eastAsia="hu-HU" w:bidi="hu-HU"/>
        </w:rPr>
        <w:t>Jelölje meg a támogatás nyújtásának tervezett időpontját</w:t>
      </w:r>
      <w:r>
        <w:rPr>
          <w:rStyle w:val="FootnoteAnchor"/>
          <w:rFonts w:cs="Times New Roman" w:ascii="Times New Roman" w:hAnsi="Times New Roman"/>
          <w:color w:val="000000"/>
          <w:sz w:val="24"/>
          <w:szCs w:val="20"/>
          <w:vertAlign w:val="superscript"/>
          <w:lang w:val="hu-HU" w:eastAsia="hu-HU" w:bidi="hu-HU"/>
        </w:rPr>
        <w:footnoteReference w:id="11"/>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0"/>
          <w:lang w:val="hu-HU" w:eastAsia="hu-HU" w:bidi="hu-HU"/>
        </w:rPr>
      </w:pPr>
      <w:r>
        <w:rPr>
          <w:rFonts w:eastAsia="Times New Roman" w:cs="Times New Roman" w:ascii="Times New Roman" w:hAnsi="Times New Roman"/>
          <w:color w:val="000000"/>
          <w:sz w:val="24"/>
          <w:szCs w:val="20"/>
          <w:lang w:val="hu-HU" w:eastAsia="hu-HU" w:bidi="hu-HU"/>
        </w:rPr>
      </w:r>
    </w:p>
    <w:p>
      <w:pPr>
        <w:pStyle w:val="Normal"/>
        <w:tabs>
          <w:tab w:val="clear" w:pos="720"/>
          <w:tab w:val="left" w:pos="9072" w:leader="dot"/>
        </w:tabs>
        <w:spacing w:lineRule="auto" w:line="240" w:before="0" w:after="0"/>
        <w:ind w:left="992" w:hanging="0"/>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Ha a támogatást több részletben fizetik ki, jelölje meg az egyes részletek kifizetésének tervezett időpontját (időpontjait):</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hu-HU" w:eastAsia="hu-HU" w:bidi="hu-HU"/>
        </w:rPr>
      </w:pPr>
      <w:r>
        <w:rPr>
          <w:rFonts w:eastAsia="Times New Roman" w:cs="Times New Roman" w:ascii="Times New Roman" w:hAnsi="Times New Roman"/>
          <w:color w:val="000000"/>
          <w:sz w:val="24"/>
          <w:szCs w:val="24"/>
          <w:lang w:val="hu-HU" w:eastAsia="hu-HU" w:bidi="hu-HU"/>
        </w:rPr>
      </w:r>
    </w:p>
    <w:p>
      <w:pPr>
        <w:pStyle w:val="Normal"/>
        <w:keepNext w:val="true"/>
        <w:spacing w:lineRule="auto" w:line="240" w:before="0" w:after="0"/>
        <w:jc w:val="both"/>
        <w:rPr>
          <w:rFonts w:ascii="Times New Roman" w:hAnsi="Times New Roman" w:eastAsia="Times New Roman" w:cs="Times New Roman"/>
          <w:color w:val="000000"/>
          <w:sz w:val="24"/>
          <w:szCs w:val="24"/>
          <w:lang w:val="hu-HU" w:eastAsia="hu-HU" w:bidi="hu-HU"/>
        </w:rPr>
      </w:pPr>
      <w:r>
        <w:rPr>
          <w:rFonts w:eastAsia="Times New Roman" w:cs="Times New Roman" w:ascii="Times New Roman" w:hAnsi="Times New Roman"/>
          <w:color w:val="000000"/>
          <w:sz w:val="24"/>
          <w:szCs w:val="24"/>
          <w:lang w:val="hu-HU" w:eastAsia="hu-HU" w:bidi="hu-HU"/>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összeegyeztethetősége</w:t>
            </w:r>
          </w:p>
        </w:tc>
      </w:tr>
    </w:tbl>
    <w:p>
      <w:pPr>
        <w:pStyle w:val="Normal"/>
        <w:keepNext w:val="true"/>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spacing w:lineRule="auto" w:line="240" w:before="120" w:after="12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Közös értékelési elvek</w:t>
      </w:r>
    </w:p>
    <w:p>
      <w:pPr>
        <w:pStyle w:val="Normal"/>
        <w:keepNext w:val="true"/>
        <w:spacing w:lineRule="auto" w:line="240" w:before="120" w:after="120"/>
        <w:jc w:val="center"/>
        <w:rPr/>
      </w:pPr>
      <w:r>
        <w:rPr>
          <w:rFonts w:cs="Times New Roman" w:ascii="Times New Roman" w:hAnsi="Times New Roman"/>
          <w:b/>
          <w:sz w:val="20"/>
          <w:szCs w:val="20"/>
          <w:lang w:val="hu-HU" w:eastAsia="hu-HU" w:bidi="hu-HU"/>
        </w:rPr>
        <w:t>(a 6.2.–6.7. alszakaszok nem alkalmazandók a mezőgazdaság, a halászat és az akvakultúra ágazatának nyújtott támogatásokra</w:t>
      </w:r>
      <w:r>
        <w:rPr>
          <w:rStyle w:val="FootnoteAnchor"/>
          <w:rFonts w:cs="Times New Roman" w:ascii="Times New Roman" w:hAnsi="Times New Roman"/>
          <w:b/>
          <w:sz w:val="20"/>
          <w:szCs w:val="20"/>
          <w:vertAlign w:val="superscript"/>
          <w:lang w:val="hu-HU" w:eastAsia="hu-HU" w:bidi="hu-HU"/>
        </w:rPr>
        <w:footnoteReference w:id="12"/>
      </w:r>
      <w:r>
        <w:rPr>
          <w:rFonts w:cs="Times New Roman" w:ascii="Times New Roman" w:hAnsi="Times New Roman"/>
          <w:b/>
          <w:sz w:val="20"/>
          <w:szCs w:val="20"/>
          <w:lang w:val="hu-HU" w:eastAsia="hu-HU" w:bidi="hu-HU"/>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ölje meg az elsődleges közérdekű célkitűzést, és adott esetben a másodlagos közérdekű célkitűzés(eke)t, amelyekhez hozzájárul a támogatás:</w:t>
      </w:r>
    </w:p>
    <w:p>
      <w:pPr>
        <w:pStyle w:val="Normal"/>
        <w:keepNext w:val="true"/>
        <w:spacing w:lineRule="auto" w:line="240" w:before="280" w:after="280"/>
        <w:ind w:left="792"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sz w:val="24"/>
                <w:szCs w:val="20"/>
                <w:lang w:val="hu-HU" w:eastAsia="hu-HU" w:bidi="hu-HU"/>
              </w:rPr>
              <w:t xml:space="preserve">Elsődleges célkitűzés </w:t>
            </w:r>
          </w:p>
          <w:p>
            <w:pPr>
              <w:pStyle w:val="Normal"/>
              <w:keepNext w:val="true"/>
              <w:spacing w:lineRule="auto" w:line="240" w:before="0" w:after="0"/>
              <w:jc w:val="center"/>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w:t>
            </w:r>
            <w:r>
              <w:rPr>
                <w:rFonts w:cs="Times New Roman" w:ascii="Times New Roman" w:hAnsi="Times New Roman"/>
                <w:i/>
                <w:sz w:val="24"/>
                <w:szCs w:val="20"/>
                <w:lang w:val="hu-HU" w:eastAsia="hu-HU" w:bidi="hu-HU"/>
              </w:rPr>
              <w:t xml:space="preserve">kérjük, csak </w:t>
            </w:r>
            <w:r>
              <w:rPr>
                <w:rFonts w:cs="Times New Roman" w:ascii="Times New Roman" w:hAnsi="Times New Roman"/>
                <w:i/>
                <w:sz w:val="24"/>
                <w:szCs w:val="20"/>
                <w:u w:val="single"/>
                <w:lang w:val="hu-HU" w:eastAsia="hu-HU" w:bidi="hu-HU"/>
              </w:rPr>
              <w:t>egyet</w:t>
            </w:r>
            <w:r>
              <w:rPr>
                <w:rFonts w:cs="Times New Roman" w:ascii="Times New Roman" w:hAnsi="Times New Roman"/>
                <w:i/>
                <w:sz w:val="24"/>
                <w:szCs w:val="20"/>
                <w:lang w:val="hu-HU" w:eastAsia="hu-HU" w:bidi="hu-HU"/>
              </w:rPr>
              <w:t xml:space="preserve"> jelöljön meg)</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sz w:val="24"/>
                <w:szCs w:val="20"/>
                <w:lang w:val="hu-HU" w:eastAsia="hu-HU" w:bidi="hu-HU"/>
              </w:rPr>
              <w:t>Másodlagos célkitűzés</w:t>
            </w:r>
            <w:r>
              <w:rPr>
                <w:rStyle w:val="FootnoteAnchor"/>
                <w:rFonts w:cs="Times New Roman" w:ascii="Times New Roman" w:hAnsi="Times New Roman"/>
                <w:b/>
                <w:sz w:val="24"/>
                <w:szCs w:val="20"/>
                <w:vertAlign w:val="superscript"/>
                <w:lang w:val="hu-HU" w:eastAsia="hu-HU" w:bidi="hu-HU"/>
              </w:rPr>
              <w:footnoteReference w:id="13"/>
            </w:r>
            <w:r>
              <w:rPr>
                <w:rFonts w:cs="Times New Roman" w:ascii="Times New Roman" w:hAnsi="Times New Roman"/>
                <w:b/>
                <w:sz w:val="24"/>
                <w:szCs w:val="20"/>
                <w:lang w:val="hu-HU" w:eastAsia="hu-HU" w:bidi="hu-HU"/>
              </w:rPr>
              <w:t xml:space="preserve"> </w:t>
            </w:r>
          </w:p>
          <w:p>
            <w:pPr>
              <w:pStyle w:val="Normal"/>
              <w:keepNext w:val="true"/>
              <w:spacing w:lineRule="auto" w:line="240" w:before="0" w:after="0"/>
              <w:jc w:val="center"/>
              <w:rPr>
                <w:rFonts w:ascii="Times New Roman" w:hAnsi="Times New Roman" w:cs="Times New Roman"/>
                <w:b/>
                <w:b/>
                <w:bCs/>
                <w:i/>
                <w:i/>
                <w:iCs/>
                <w:sz w:val="24"/>
                <w:szCs w:val="20"/>
                <w:lang w:val="hu-HU" w:eastAsia="hu-HU" w:bidi="hu-HU"/>
              </w:rPr>
            </w:pPr>
            <w:r>
              <w:rPr>
                <w:rFonts w:cs="Times New Roman" w:ascii="Times New Roman" w:hAnsi="Times New Roman"/>
                <w:b/>
                <w:bCs/>
                <w:i/>
                <w:iCs/>
                <w:sz w:val="24"/>
                <w:szCs w:val="20"/>
                <w:lang w:val="hu-HU" w:eastAsia="hu-HU" w:bidi="hu-HU"/>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hu-HU" w:eastAsia="hu-HU" w:bidi="hu-HU"/>
              </w:rPr>
            </w:pPr>
            <w:r>
              <w:rPr>
                <w:rFonts w:cs="Times New Roman" w:ascii="Times New Roman" w:hAnsi="Times New Roman"/>
                <w:i/>
                <w:iCs/>
                <w:sz w:val="24"/>
                <w:szCs w:val="20"/>
                <w:lang w:val="hu-HU" w:eastAsia="hu-HU" w:bidi="hu-HU"/>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Mezőgazdaság Erdőgazdálkodás Vidéki térségek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6" w:name="__Fieldmark__57_1419134686"/>
            <w:bookmarkStart w:id="117" w:name="__Fieldmark__57_1419134686"/>
            <w:bookmarkEnd w:id="11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8" w:name="__Fieldmark__58_1419134686"/>
            <w:bookmarkStart w:id="119" w:name="__Fieldmark__58_1419134686"/>
            <w:bookmarkEnd w:id="11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zéles sávú infrastruk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0" w:name="__Fieldmark__59_1419134686"/>
            <w:bookmarkStart w:id="121" w:name="__Fieldmark__59_1419134686"/>
            <w:bookmarkEnd w:id="12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2" w:name="__Fieldmark__60_1419134686"/>
            <w:bookmarkStart w:id="123" w:name="__Fieldmark__60_1419134686"/>
            <w:bookmarkEnd w:id="12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Üzembezárási támogat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24" w:name="__Fieldmark__61_1419134686"/>
            <w:bookmarkStart w:id="125" w:name="__Fieldmark__61_1419134686"/>
            <w:bookmarkEnd w:id="12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26" w:name="__Fieldmark__62_1419134686"/>
            <w:bookmarkStart w:id="127" w:name="__Fieldmark__62_1419134686"/>
            <w:bookmarkEnd w:id="12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Times New Roman" w:ascii="Times New Roman" w:hAnsi="Times New Roman"/>
                <w:sz w:val="24"/>
                <w:szCs w:val="20"/>
                <w:lang w:val="hu-HU" w:eastAsia="hu-HU" w:bidi="hu-HU"/>
              </w:rPr>
              <w:t>Természeti katasztrófák vagy rendkívüli események által okozott károk megtérít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8" w:name="__Fieldmark__63_1419134686"/>
            <w:bookmarkStart w:id="129" w:name="__Fieldmark__63_1419134686"/>
            <w:bookmarkEnd w:id="12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0" w:name="__Fieldmark__64_1419134686"/>
            <w:bookmarkStart w:id="131" w:name="__Fieldmark__64_1419134686"/>
            <w:bookmarkEnd w:id="13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2" w:name="__Fieldmark__65_1419134686"/>
            <w:bookmarkStart w:id="133" w:name="__Fieldmark__65_1419134686"/>
            <w:bookmarkEnd w:id="13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4" w:name="__Fieldmark__66_1419134686"/>
            <w:bookmarkStart w:id="135" w:name="__Fieldmark__66_1419134686"/>
            <w:bookmarkEnd w:id="135"/>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átrányos helyzetű és/vagy megváltozott munkaképességű munkavállalókra irányuló támogat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6" w:name="__Fieldmark__67_1419134686"/>
            <w:bookmarkStart w:id="137" w:name="__Fieldmark__67_1419134686"/>
            <w:bookmarkEnd w:id="13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8" w:name="__Fieldmark__68_1419134686"/>
            <w:bookmarkStart w:id="139" w:name="__Fieldmark__68_1419134686"/>
            <w:bookmarkEnd w:id="13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Energia-infrastruk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0" w:name="__Fieldmark__69_1419134686"/>
            <w:bookmarkStart w:id="141" w:name="__Fieldmark__69_1419134686"/>
            <w:bookmarkEnd w:id="14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2" w:name="__Fieldmark__70_1419134686"/>
            <w:bookmarkStart w:id="143" w:name="__Fieldmark__70_1419134686"/>
            <w:bookmarkEnd w:id="14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nergiahatékonysá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4" w:name="__Fieldmark__71_1419134686"/>
            <w:bookmarkStart w:id="145" w:name="__Fieldmark__71_1419134686"/>
            <w:bookmarkEnd w:id="145"/>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6" w:name="__Fieldmark__72_1419134686"/>
            <w:bookmarkStart w:id="147" w:name="__Fieldmark__72_1419134686"/>
            <w:bookmarkEnd w:id="14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örnyezetvédel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8" w:name="__Fieldmark__73_1419134686"/>
            <w:bookmarkStart w:id="149" w:name="__Fieldmark__73_1419134686"/>
            <w:bookmarkEnd w:id="14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0" w:name="__Fieldmark__74_1419134686"/>
            <w:bookmarkStart w:id="151" w:name="__Fieldmark__74_1419134686"/>
            <w:bookmarkEnd w:id="15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özös európai érdekű fontos projekt végrehaj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2" w:name="__Fieldmark__75_1419134686"/>
            <w:bookmarkStart w:id="153" w:name="__Fieldmark__75_1419134686"/>
            <w:bookmarkEnd w:id="15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4" w:name="__Fieldmark__76_1419134686"/>
            <w:bookmarkStart w:id="155" w:name="__Fieldmark__76_1419134686"/>
            <w:bookmarkEnd w:id="15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Halászat és akva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6" w:name="__Fieldmark__77_1419134686"/>
            <w:bookmarkStart w:id="157" w:name="__Fieldmark__77_1419134686"/>
            <w:bookmarkEnd w:id="15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8" w:name="__Fieldmark__78_1419134686"/>
            <w:bookmarkStart w:id="159" w:name="__Fieldmark__78_1419134686"/>
            <w:bookmarkEnd w:id="15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Örökség megőrz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0" w:name="__Fieldmark__79_1419134686"/>
            <w:bookmarkStart w:id="161" w:name="__Fieldmark__79_1419134686"/>
            <w:bookmarkEnd w:id="16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2" w:name="__Fieldmark__80_1419134686"/>
            <w:bookmarkStart w:id="163" w:name="__Fieldmark__80_1419134686"/>
            <w:bookmarkEnd w:id="16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z export és a nemzetközivé válás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4" w:name="__Fieldmark__81_1419134686"/>
            <w:bookmarkStart w:id="165" w:name="__Fieldmark__81_1419134686"/>
            <w:bookmarkEnd w:id="16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6" w:name="__Fieldmark__82_1419134686"/>
            <w:bookmarkStart w:id="167" w:name="__Fieldmark__82_1419134686"/>
            <w:bookmarkEnd w:id="16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Regionális fejlesztés (ideértve a területi együttműködést 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8" w:name="__Fieldmark__83_1419134686"/>
            <w:bookmarkStart w:id="169" w:name="__Fieldmark__83_1419134686"/>
            <w:bookmarkEnd w:id="16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0" w:name="__Fieldmark__84_1419134686"/>
            <w:bookmarkStart w:id="171" w:name="__Fieldmark__84_1419134686"/>
            <w:bookmarkEnd w:id="17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gazdaság jelentős zavarainak kiküszöböl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2" w:name="__Fieldmark__85_1419134686"/>
            <w:bookmarkStart w:id="173" w:name="__Fieldmark__85_1419134686"/>
            <w:bookmarkEnd w:id="17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4" w:name="__Fieldmark__86_1419134686"/>
            <w:bookmarkStart w:id="175" w:name="__Fieldmark__86_1419134686"/>
            <w:bookmarkEnd w:id="17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Megújuló 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6" w:name="__Fieldmark__87_1419134686"/>
            <w:bookmarkStart w:id="177" w:name="__Fieldmark__87_1419134686"/>
            <w:bookmarkEnd w:id="17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8" w:name="__Fieldmark__88_1419134686"/>
            <w:bookmarkStart w:id="179" w:name="__Fieldmark__88_1419134686"/>
            <w:bookmarkEnd w:id="17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ehéz helyzetben lévő vállalkozások megment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80" w:name="__Fieldmark__89_1419134686"/>
            <w:bookmarkStart w:id="181" w:name="__Fieldmark__89_1419134686"/>
            <w:bookmarkEnd w:id="18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82" w:name="__Fieldmark__90_1419134686"/>
            <w:bookmarkStart w:id="183" w:name="__Fieldmark__90_1419134686"/>
            <w:bookmarkEnd w:id="18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Kutatás, fejlesztés és</w:t>
            </w:r>
            <w:r>
              <w:rPr>
                <w:rFonts w:cs="Times New Roman" w:ascii="Times New Roman" w:hAnsi="Times New Roman"/>
                <w:sz w:val="14"/>
                <w:szCs w:val="20"/>
                <w:lang w:val="hu-HU" w:eastAsia="hu-HU" w:bidi="hu-HU"/>
              </w:rPr>
              <w:t xml:space="preserve"> </w:t>
            </w:r>
            <w:r>
              <w:rPr>
                <w:rFonts w:cs="Times New Roman" w:ascii="Times New Roman" w:hAnsi="Times New Roman"/>
                <w:sz w:val="24"/>
                <w:szCs w:val="20"/>
                <w:lang w:val="hu-HU" w:eastAsia="hu-HU" w:bidi="hu-HU"/>
              </w:rPr>
              <w:t>innováció</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4" w:name="__Fieldmark__91_1419134686"/>
            <w:bookmarkStart w:id="185" w:name="__Fieldmark__91_1419134686"/>
            <w:bookmarkEnd w:id="185"/>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6" w:name="__Fieldmark__92_1419134686"/>
            <w:bookmarkStart w:id="187" w:name="__Fieldmark__92_1419134686"/>
            <w:bookmarkEnd w:id="187"/>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ehéz helyzetben lévő vállalkozások szerkezetátalakí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8" w:name="__Fieldmark__93_1419134686"/>
            <w:bookmarkStart w:id="189" w:name="__Fieldmark__93_1419134686"/>
            <w:bookmarkEnd w:id="189"/>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0" w:name="__Fieldmark__94_1419134686"/>
            <w:bookmarkStart w:id="191" w:name="__Fieldmark__94_1419134686"/>
            <w:bookmarkEnd w:id="191"/>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ockázatfinanszíroz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2" w:name="__Fieldmark__95_1419134686"/>
            <w:bookmarkStart w:id="193" w:name="__Fieldmark__95_1419134686"/>
            <w:bookmarkEnd w:id="193"/>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4" w:name="__Fieldmark__96_1419134686"/>
            <w:bookmarkStart w:id="195" w:name="__Fieldmark__96_1419134686"/>
            <w:bookmarkEnd w:id="195"/>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Ágazatfejleszté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96" w:name="__Fieldmark__97_1419134686"/>
            <w:bookmarkStart w:id="197" w:name="__Fieldmark__97_1419134686"/>
            <w:bookmarkEnd w:id="19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98" w:name="__Fieldmark__98_1419134686"/>
            <w:bookmarkStart w:id="199" w:name="__Fieldmark__98_1419134686"/>
            <w:bookmarkEnd w:id="19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Általános gazdasági érdekű szolgáltatáso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0" w:name="__Fieldmark__99_1419134686"/>
            <w:bookmarkStart w:id="201" w:name="__Fieldmark__99_1419134686"/>
            <w:bookmarkEnd w:id="20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2" w:name="__Fieldmark__100_1419134686"/>
            <w:bookmarkStart w:id="203" w:name="__Fieldmark__100_1419134686"/>
            <w:bookmarkEnd w:id="20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kv-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4" w:name="__Fieldmark__101_1419134686"/>
            <w:bookmarkStart w:id="205" w:name="__Fieldmark__101_1419134686"/>
            <w:bookmarkEnd w:id="20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6" w:name="__Fieldmark__102_1419134686"/>
            <w:bookmarkStart w:id="207" w:name="__Fieldmark__102_1419134686"/>
            <w:bookmarkEnd w:id="20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gyedi fogyasztók szociális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8" w:name="__Fieldmark__103_1419134686"/>
            <w:bookmarkStart w:id="209" w:name="__Fieldmark__103_1419134686"/>
            <w:bookmarkEnd w:id="20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0" w:name="__Fieldmark__104_1419134686"/>
            <w:bookmarkStart w:id="211" w:name="__Fieldmark__104_1419134686"/>
            <w:bookmarkEnd w:id="21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portlétesítmények és multifunkcionális szabadidős létesít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2" w:name="__Fieldmark__105_1419134686"/>
            <w:bookmarkStart w:id="213" w:name="__Fieldmark__105_1419134686"/>
            <w:bookmarkEnd w:id="21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4" w:name="__Fieldmark__106_1419134686"/>
            <w:bookmarkStart w:id="215" w:name="__Fieldmark__106_1419134686"/>
            <w:bookmarkEnd w:id="21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pzé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6" w:name="__Fieldmark__107_1419134686"/>
            <w:bookmarkStart w:id="217" w:name="__Fieldmark__107_1419134686"/>
            <w:bookmarkEnd w:id="21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8" w:name="__Fieldmark__108_1419134686"/>
            <w:bookmarkStart w:id="219" w:name="__Fieldmark__108_1419134686"/>
            <w:bookmarkEnd w:id="21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Repülőtéri infrastruktúra vagy berendezé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0" w:name="__Fieldmark__109_1419134686"/>
            <w:bookmarkStart w:id="221" w:name="__Fieldmark__109_1419134686"/>
            <w:bookmarkEnd w:id="22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2" w:name="__Fieldmark__110_1419134686"/>
            <w:bookmarkStart w:id="223" w:name="__Fieldmark__110_1419134686"/>
            <w:bookmarkEnd w:id="22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Repülőtér-üzemelteté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4" w:name="__Fieldmark__111_1419134686"/>
            <w:bookmarkStart w:id="225" w:name="__Fieldmark__111_1419134686"/>
            <w:bookmarkEnd w:id="22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6" w:name="__Fieldmark__112_1419134686"/>
            <w:bookmarkStart w:id="227" w:name="__Fieldmark__112_1419134686"/>
            <w:bookmarkEnd w:id="22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Légitársaságoknak nyújtott támogatás induló új útvonalak fejlesztéséhe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8" w:name="__Fieldmark__113_1419134686"/>
            <w:bookmarkStart w:id="229" w:name="__Fieldmark__113_1419134686"/>
            <w:bookmarkEnd w:id="22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0" w:name="__Fieldmark__114_1419134686"/>
            <w:bookmarkStart w:id="231" w:name="__Fieldmark__114_1419134686"/>
            <w:bookmarkEnd w:id="23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szállítás összehangolás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2" w:name="__Fieldmark__115_1419134686"/>
            <w:bookmarkStart w:id="233" w:name="__Fieldmark__115_1419134686"/>
            <w:bookmarkEnd w:id="23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4" w:name="__Fieldmark__116_1419134686"/>
            <w:bookmarkStart w:id="235" w:name="__Fieldmark__116_1419134686"/>
            <w:bookmarkEnd w:id="23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bl>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280"/>
        <w:ind w:left="794" w:hanging="794"/>
        <w:jc w:val="both"/>
        <w:rPr/>
      </w:pPr>
      <w:r>
        <w:rPr>
          <w:rFonts w:cs="Times New Roman" w:ascii="Times New Roman" w:hAnsi="Times New Roman"/>
          <w:sz w:val="24"/>
          <w:szCs w:val="20"/>
          <w:lang w:val="hu-HU" w:eastAsia="hu-HU" w:bidi="hu-HU"/>
        </w:rPr>
        <w:t>Kérjük, indokolja az állami beavatkozás szükségességét. Felhívjuk figyelmét, hogy a támogatásnak olyan esetre kell irányulnia, ahol az – jól meghatározott piaci hiányosság megszüntetése révén – olyan lényegi előrelépést eredményez, amelyet a piac önmagában nem tudna megvalósítan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hogy a támogatás miért megfelelő eszköz a 6.1. pontban meghatározott közös érdekű célkitűzés kezeléséhez. Felhívjuk figyelmét, hogy a támogatást nem fogjuk összeegyeztethetőnek tekinteni, ha kevésbé torzító hatású intézkedéssel is elérhető ugyanaz a pozitív hozzájárulá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ezze, hogy a támogatás ösztönző hatású-e (vagyis a támogatás megváltoztatja-e a vállalkozás magatartását oly módon, hogy a vállalkozás a támogatás eredményeképpen olyan további tevékenységbe kezd, amelyet a támogatás nélkül nem kezdett volna meg, vagy ilyen tevékenységbe csak korlátozott vagy eltérő módon kezdett volna).</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36" w:name="__Fieldmark__117_1419134686"/>
      <w:bookmarkStart w:id="237" w:name="__Fieldmark__117_1419134686"/>
      <w:bookmarkEnd w:id="23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38" w:name="__Fieldmark__118_1419134686"/>
      <w:bookmarkStart w:id="239" w:name="__Fieldmark__118_1419134686"/>
      <w:bookmarkEnd w:id="2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auto" w:line="240" w:before="0" w:after="0"/>
        <w:ind w:left="108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jelezze, hogy támogathatók-e a támogatási kérelem benyújtását megelőzően megkezdett tevékenységek.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0" w:name="__Fieldmark__119_1419134686"/>
      <w:bookmarkStart w:id="241" w:name="__Fieldmark__119_1419134686"/>
      <w:bookmarkEnd w:id="2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2" w:name="__Fieldmark__120_1419134686"/>
      <w:bookmarkStart w:id="243" w:name="__Fieldmark__120_1419134686"/>
      <w:bookmarkEnd w:id="2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280" w:after="280"/>
        <w:ind w:left="1134" w:hanging="0"/>
        <w:jc w:val="both"/>
        <w:rPr/>
      </w:pPr>
      <w:r>
        <w:rPr>
          <w:rFonts w:cs="Times New Roman" w:ascii="Times New Roman" w:hAnsi="Times New Roman"/>
          <w:sz w:val="24"/>
          <w:szCs w:val="20"/>
          <w:lang w:val="hu-HU" w:eastAsia="hu-HU" w:bidi="hu-HU"/>
        </w:rPr>
        <w:t>Amennyiben támogathatók, kérjük, fejtse ki, hogyan tesznek eleget az ösztönző hatással kapcsolatos követelménynek.</w:t>
      </w:r>
    </w:p>
    <w:p>
      <w:pPr>
        <w:pStyle w:val="Normal"/>
        <w:keepNext w:val="true"/>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hogy a megítélt támogatás miért arányos, vagyis hogy megfelel annak a minimális összegnek, amely a beruházás vagy tevékenység beindításához szükség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ezze a támogatásnak a versenyre és a kereskedelemre gyakorolt lehetséges negatív hatásait, és részletezze, hogy ezeket milyen mértékben haladják meg a pozitív hatások.</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280" w:after="280"/>
        <w:ind w:left="794" w:hanging="794"/>
        <w:contextualSpacing/>
        <w:jc w:val="both"/>
        <w:rPr/>
      </w:pPr>
      <w:r>
        <w:rPr>
          <w:rFonts w:cs="Times New Roman" w:ascii="Times New Roman" w:hAnsi="Times New Roman"/>
          <w:sz w:val="24"/>
          <w:szCs w:val="20"/>
          <w:lang w:val="hu-HU" w:eastAsia="hu-HU" w:bidi="hu-HU"/>
        </w:rPr>
        <w:t>Az átláthatósági közleménnyel</w:t>
      </w:r>
      <w:r>
        <w:rPr>
          <w:rStyle w:val="FootnoteAnchor"/>
          <w:rFonts w:cs="Times New Roman" w:ascii="Times New Roman" w:hAnsi="Times New Roman"/>
          <w:sz w:val="24"/>
          <w:szCs w:val="20"/>
          <w:vertAlign w:val="superscript"/>
          <w:lang w:val="hu-HU" w:eastAsia="hu-HU" w:bidi="hu-HU"/>
        </w:rPr>
        <w:footnoteReference w:id="14"/>
      </w:r>
      <w:r>
        <w:rPr>
          <w:rFonts w:cs="Times New Roman" w:ascii="Times New Roman" w:hAnsi="Times New Roman"/>
          <w:sz w:val="24"/>
          <w:szCs w:val="20"/>
          <w:lang w:val="hu-HU" w:eastAsia="hu-HU" w:bidi="hu-HU"/>
        </w:rPr>
        <w:t xml:space="preserve"> összhangban kérjük, jelezze, hogy közzéteszik-e a következőket egy egységes nemzeti vagy regionális honlapon: a jóváhagyott támogatási program vagy az egyedi támogatás nyújtásáról szóló határozat, valamint annak végrehajtási rendelkezéseinek teljes szövege vagy arra mutató internetes hivatkozás; a támogatást nyújtó hatóság(ok) megnevezése; az egyes kedvezményezett(ek) neve, a támogatási eszköz</w:t>
      </w:r>
      <w:r>
        <w:rPr>
          <w:rStyle w:val="FootnoteAnchor"/>
          <w:rFonts w:cs="Times New Roman" w:ascii="Times New Roman" w:hAnsi="Times New Roman"/>
          <w:sz w:val="24"/>
          <w:szCs w:val="20"/>
          <w:vertAlign w:val="superscript"/>
          <w:lang w:val="hu-HU" w:eastAsia="hu-HU" w:bidi="hu-HU"/>
        </w:rPr>
        <w:footnoteReference w:id="15"/>
      </w:r>
      <w:r>
        <w:rPr>
          <w:rFonts w:cs="Times New Roman" w:ascii="Times New Roman" w:hAnsi="Times New Roman"/>
          <w:sz w:val="24"/>
          <w:szCs w:val="20"/>
          <w:lang w:val="hu-HU" w:eastAsia="hu-HU" w:bidi="hu-HU"/>
        </w:rPr>
        <w:t xml:space="preserve"> és az egyes kedvezményezetteknek nyújtott támogatás összege; a támogatás célkitűzése, az odaítélés dátuma, a vállalkozás típusa (pl. kkv, nagyvállalkozás); a támogatási intézkedés bizottsági hivatkozási száma; a régió, amelyben a kedvezményezett található (NUTS 2. szint) és a kedvezményezett(ek) tevékenységének fő gazdasági ágazata (NACE alágazat szinten)</w:t>
      </w:r>
      <w:r>
        <w:rPr>
          <w:rStyle w:val="FootnoteAnchor"/>
          <w:rFonts w:cs="Times New Roman" w:ascii="Times New Roman" w:hAnsi="Times New Roman"/>
          <w:sz w:val="24"/>
          <w:szCs w:val="20"/>
          <w:vertAlign w:val="superscript"/>
          <w:lang w:val="hu-HU" w:eastAsia="hu-HU" w:bidi="hu-HU"/>
        </w:rPr>
        <w:footnoteReference w:id="16"/>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4" w:name="__Fieldmark__121_1419134686"/>
      <w:bookmarkStart w:id="245" w:name="__Fieldmark__121_1419134686"/>
      <w:bookmarkEnd w:id="2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6" w:name="__Fieldmark__122_1419134686"/>
      <w:bookmarkStart w:id="247" w:name="__Fieldmark__122_1419134686"/>
      <w:bookmarkEnd w:id="2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hu-HU" w:eastAsia="hu-HU" w:bidi="hu-HU"/>
        </w:rPr>
      </w:pPr>
      <w:r>
        <w:rPr>
          <w:rFonts w:cs="Times New Roman" w:ascii="Times New Roman" w:hAnsi="Times New Roman"/>
          <w:color w:val="000000"/>
          <w:sz w:val="24"/>
          <w:szCs w:val="20"/>
          <w:shd w:fill="FFFFFF" w:val="clear"/>
          <w:lang w:val="hu-HU" w:eastAsia="hu-HU" w:bidi="hu-HU"/>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Kérjük adja meg annak a honlapnak (azoknak a honlapoknak) a címét (címeit), amelyen közzéteszik az információkat: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hu-HU" w:eastAsia="hu-HU" w:bidi="hu-HU"/>
        </w:rPr>
        <w:t>Adott esetben adja meg a regionális honlap(ok)ról az információkat összegyűjtő központi honlap címét (címeit):</w:t>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504"/>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Ha a 6.7.2. pontban említett honlap címe(i) nem ismert(ek) a bejelentés benyújtásának időpontjában, a tagállamnak vállalnia kell, hogy tájékoztatja a Bizottságot, amint ezek a honlapok elkészültek és címük ismertté válik.</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8976" w:type="dxa"/>
        <w:jc w:val="center"/>
        <w:tblInd w:w="0" w:type="dxa"/>
        <w:tblLayout w:type="fixed"/>
        <w:tblCellMar>
          <w:top w:w="0" w:type="dxa"/>
          <w:left w:w="108" w:type="dxa"/>
          <w:bottom w:w="0" w:type="dxa"/>
          <w:right w:w="108" w:type="dxa"/>
        </w:tblCellMar>
      </w:tblPr>
      <w:tblGrid>
        <w:gridCol w:w="8976"/>
      </w:tblGrid>
      <w:tr>
        <w:trPr/>
        <w:tc>
          <w:tcPr>
            <w:tcW w:w="8976"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Támogatási eszköz, a támogatás összege, támogatási intenzitás és a finanszírozás módja</w:t>
            </w:r>
          </w:p>
        </w:tc>
      </w:tr>
    </w:tbl>
    <w:p>
      <w:pPr>
        <w:pStyle w:val="Normal"/>
        <w:spacing w:lineRule="auto" w:line="240" w:before="0" w:after="0"/>
        <w:ind w:left="567"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34"/>
        </w:numPr>
        <w:spacing w:lineRule="auto" w:line="240" w:before="0" w:after="0"/>
        <w:ind w:left="567" w:hanging="794"/>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i eszköz és a támogatás összege</w:t>
      </w:r>
    </w:p>
    <w:p>
      <w:pPr>
        <w:pStyle w:val="Normal"/>
        <w:spacing w:lineRule="auto" w:line="240" w:before="0" w:after="0"/>
        <w:ind w:left="567"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sz w:val="24"/>
          <w:szCs w:val="20"/>
          <w:lang w:val="hu-HU" w:eastAsia="hu-HU" w:bidi="hu-HU"/>
        </w:rPr>
        <w:t>Jelölje meg a kedvezményezett(ek) rendelkezésére bocsátott támogatás formáját és a támogatás összegét</w:t>
      </w:r>
      <w:r>
        <w:rPr>
          <w:rStyle w:val="FootnoteAnchor"/>
          <w:rFonts w:cs="Times New Roman" w:ascii="Times New Roman" w:hAnsi="Times New Roman"/>
          <w:sz w:val="24"/>
          <w:szCs w:val="20"/>
          <w:vertAlign w:val="superscript"/>
          <w:lang w:val="hu-HU" w:eastAsia="hu-HU" w:bidi="hu-HU"/>
        </w:rPr>
        <w:footnoteReference w:id="17"/>
      </w:r>
      <w:r>
        <w:rPr>
          <w:rFonts w:cs="Times New Roman" w:ascii="Times New Roman" w:hAnsi="Times New Roman"/>
          <w:sz w:val="24"/>
          <w:szCs w:val="20"/>
          <w:lang w:val="hu-HU" w:eastAsia="hu-HU" w:bidi="hu-HU"/>
        </w:rPr>
        <w:t xml:space="preserve"> (adott esetben intézkedésenként):</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hu-HU" w:eastAsia="hu-HU" w:bidi="hu-HU"/>
              </w:rPr>
            </w:pPr>
            <w:r>
              <w:rPr>
                <w:rFonts w:cs="Times New Roman" w:ascii="Times New Roman" w:hAnsi="Times New Roman"/>
                <w:b/>
                <w:szCs w:val="20"/>
                <w:lang w:val="hu-HU" w:eastAsia="hu-HU" w:bidi="hu-HU"/>
              </w:rPr>
              <w:t>Támogatási eszköz</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Támogatási összeg vagy költségvetési allokáció</w:t>
            </w:r>
            <w:r>
              <w:rPr>
                <w:rStyle w:val="FootnoteAnchor"/>
                <w:rFonts w:cs="Times New Roman" w:ascii="Times New Roman" w:hAnsi="Times New Roman"/>
                <w:b/>
                <w:szCs w:val="20"/>
                <w:vertAlign w:val="superscript"/>
                <w:lang w:val="hu-HU" w:eastAsia="hu-HU" w:bidi="hu-HU"/>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Teljes össze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Éves összeg</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48" w:name="__Fieldmark__123_1419134686"/>
            <w:bookmarkStart w:id="249" w:name="__Fieldmark__123_1419134686"/>
            <w:bookmarkEnd w:id="24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Vissza nem térítendő támogatás (vagy hasonló hatású intézkedés)</w:t>
            </w:r>
          </w:p>
          <w:p>
            <w:pPr>
              <w:pStyle w:val="Normal"/>
              <w:numPr>
                <w:ilvl w:val="0"/>
                <w:numId w:val="6"/>
              </w:numPr>
              <w:spacing w:lineRule="auto" w:line="240" w:before="480" w:after="24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0" w:name="__Fieldmark__124_1419134686"/>
            <w:bookmarkStart w:id="251" w:name="__Fieldmark__124_1419134686"/>
            <w:bookmarkEnd w:id="25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Közvetlen támogatás</w:t>
            </w:r>
          </w:p>
          <w:p>
            <w:pPr>
              <w:pStyle w:val="Normal"/>
              <w:numPr>
                <w:ilvl w:val="0"/>
                <w:numId w:val="6"/>
              </w:numPr>
              <w:spacing w:lineRule="auto" w:line="240" w:before="360" w:after="24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2" w:name="__Fieldmark__125_1419134686"/>
            <w:bookmarkStart w:id="253" w:name="__Fieldmark__125_1419134686"/>
            <w:bookmarkEnd w:id="25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Kamattámogatás</w:t>
            </w:r>
          </w:p>
          <w:p>
            <w:pPr>
              <w:pStyle w:val="Normal"/>
              <w:numPr>
                <w:ilvl w:val="0"/>
                <w:numId w:val="6"/>
              </w:numPr>
              <w:spacing w:lineRule="auto" w:line="240" w:before="480" w:after="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4" w:name="__Fieldmark__126_1419134686"/>
            <w:bookmarkStart w:id="255" w:name="__Fieldmark__126_1419134686"/>
            <w:bookmarkEnd w:id="25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sságleírás</w:t>
            </w:r>
          </w:p>
          <w:p>
            <w:pPr>
              <w:pStyle w:val="Normal"/>
              <w:spacing w:lineRule="auto" w:line="240" w:before="0" w:after="0"/>
              <w:ind w:left="1440" w:hanging="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6" w:name="__Fieldmark__127_1419134686"/>
            <w:bookmarkStart w:id="257" w:name="__Fieldmark__127_1419134686"/>
            <w:bookmarkEnd w:id="25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Kölcsön (vagy hasonló hatású intézkedés)</w:t>
            </w:r>
          </w:p>
          <w:p>
            <w:pPr>
              <w:pStyle w:val="Normal"/>
              <w:numPr>
                <w:ilvl w:val="0"/>
                <w:numId w:val="32"/>
              </w:numPr>
              <w:spacing w:lineRule="auto" w:line="240" w:before="0" w:after="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8" w:name="__Fieldmark__128_1419134686"/>
            <w:bookmarkStart w:id="259" w:name="__Fieldmark__128_1419134686"/>
            <w:bookmarkEnd w:id="25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 xml:space="preserve">Kedvezményes kamatozású kölcsön (a kölcsön biztosítékára és időtartamára vonatkozó részletekkel együtt) </w:t>
            </w:r>
          </w:p>
          <w:p>
            <w:pPr>
              <w:pStyle w:val="Normal"/>
              <w:numPr>
                <w:ilvl w:val="0"/>
                <w:numId w:val="32"/>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0" w:name="__Fieldmark__129_1419134686"/>
            <w:bookmarkStart w:id="261" w:name="__Fieldmark__129_1419134686"/>
            <w:bookmarkEnd w:id="26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Visszatérítendő előleg</w:t>
            </w:r>
          </w:p>
          <w:p>
            <w:pPr>
              <w:pStyle w:val="Normal"/>
              <w:numPr>
                <w:ilvl w:val="0"/>
                <w:numId w:val="32"/>
              </w:numPr>
              <w:spacing w:lineRule="auto" w:line="240" w:before="0" w:after="28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2" w:name="__Fieldmark__130_1419134686"/>
            <w:bookmarkStart w:id="263" w:name="__Fieldmark__130_1419134686"/>
            <w:bookmarkEnd w:id="26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halasztás</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4" w:name="__Fieldmark__131_1419134686"/>
            <w:bookmarkStart w:id="265" w:name="__Fieldmark__131_1419134686"/>
            <w:bookmarkEnd w:id="26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Kezességvállalás</w:t>
            </w:r>
            <w:r>
              <w:rPr>
                <w:rFonts w:cs="Times New Roman" w:ascii="Times New Roman" w:hAnsi="Times New Roman"/>
                <w:szCs w:val="20"/>
                <w:lang w:val="hu-HU" w:eastAsia="hu-HU" w:bidi="hu-HU"/>
              </w:rPr>
              <w:t xml:space="preserve"> </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 xml:space="preserve">Adott esetben hivatkozzon a Bizottságnak a bruttó támogatási egyenérték számításának módját jóváhagyó határozatára, valamint adja meg a kölcsön vagy a kezességvállalás hatálya alá tartozó más tranzakcióra, az előírt biztosítékra, a fizetendő díjakra, az időtartamra stb. vonatkozó információkat </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szCs w:val="20"/>
                <w:lang w:val="hu-HU"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6" w:name="__Fieldmark__132_1419134686"/>
            <w:bookmarkStart w:id="267" w:name="__Fieldmark__132_1419134686"/>
            <w:bookmarkEnd w:id="26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 xml:space="preserve">Bármely formájú </w:t>
            </w:r>
            <w:r>
              <w:rPr>
                <w:rFonts w:cs="Times New Roman" w:ascii="Times New Roman" w:hAnsi="Times New Roman"/>
                <w:b/>
                <w:szCs w:val="20"/>
                <w:lang w:val="hu-HU" w:eastAsia="hu-HU" w:bidi="hu-HU"/>
              </w:rPr>
              <w:t>sajáttőke- vagy kvázi-sajáttőke-</w:t>
            </w:r>
            <w:r>
              <w:rPr>
                <w:rFonts w:cs="Times New Roman" w:ascii="Times New Roman" w:hAnsi="Times New Roman"/>
                <w:szCs w:val="20"/>
                <w:lang w:val="hu-HU" w:eastAsia="hu-HU" w:bidi="hu-HU"/>
              </w:rPr>
              <w:t>beavatkozás</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szCs w:val="20"/>
                <w:lang w:val="hu-HU"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8" w:name="__Fieldmark__133_1419134686"/>
            <w:bookmarkStart w:id="269" w:name="__Fieldmark__133_1419134686"/>
            <w:bookmarkEnd w:id="26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Adókedvezmény vagy adómentesség </w:t>
            </w:r>
          </w:p>
          <w:p>
            <w:pPr>
              <w:pStyle w:val="Normal"/>
              <w:numPr>
                <w:ilvl w:val="0"/>
                <w:numId w:val="14"/>
              </w:numPr>
              <w:spacing w:lineRule="auto" w:line="240" w:before="0" w:after="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0" w:name="__Fieldmark__134_1419134686"/>
            <w:bookmarkStart w:id="271" w:name="__Fieldmark__134_1419134686"/>
            <w:bookmarkEnd w:id="27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elenged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2" w:name="__Fieldmark__135_1419134686"/>
            <w:bookmarkStart w:id="273" w:name="__Fieldmark__135_1419134686"/>
            <w:bookmarkEnd w:id="27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alap-csökkent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4" w:name="__Fieldmark__136_1419134686"/>
            <w:bookmarkStart w:id="275" w:name="__Fieldmark__136_1419134686"/>
            <w:bookmarkEnd w:id="27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kulcscsökkent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6" w:name="__Fieldmark__137_1419134686"/>
            <w:bookmarkStart w:id="277" w:name="__Fieldmark__137_1419134686"/>
            <w:bookmarkEnd w:id="27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Társadalombiztosítási hozzájárulás csökkentése</w:t>
            </w:r>
          </w:p>
          <w:p>
            <w:pPr>
              <w:pStyle w:val="Normal"/>
              <w:numPr>
                <w:ilvl w:val="0"/>
                <w:numId w:val="14"/>
              </w:numPr>
              <w:spacing w:lineRule="auto" w:line="240" w:before="0" w:after="28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8" w:name="__Fieldmark__138_1419134686"/>
            <w:bookmarkStart w:id="279" w:name="__Fieldmark__138_1419134686"/>
            <w:bookmarkEnd w:id="27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Egyéb (kérjük, részletezze)</w:t>
            </w:r>
          </w:p>
          <w:p>
            <w:pPr>
              <w:pStyle w:val="Normal"/>
              <w:spacing w:lineRule="auto" w:line="240" w:before="0" w:after="0"/>
              <w:ind w:left="720" w:hanging="0"/>
              <w:rPr>
                <w:rFonts w:ascii="Times New Roman" w:hAnsi="Times New Roman" w:cs="Times New Roman"/>
                <w:lang w:val="hu-HU" w:eastAsia="hu-HU" w:bidi="hu-HU"/>
              </w:rPr>
            </w:pPr>
            <w:r>
              <w:rPr>
                <w:rFonts w:cs="Times New Roman" w:ascii="Times New Roman" w:hAnsi="Times New Roman"/>
                <w:szCs w:val="20"/>
                <w:lang w:val="hu-HU" w:eastAsia="hu-HU" w:bidi="hu-HU"/>
              </w:rPr>
              <w:t>…………………………………………………………</w:t>
            </w:r>
          </w:p>
          <w:p>
            <w:pPr>
              <w:pStyle w:val="Normal"/>
              <w:spacing w:lineRule="auto" w:line="240" w:before="0" w:after="0"/>
              <w:ind w:left="720" w:hanging="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80" w:name="__Fieldmark__139_1419134686"/>
            <w:bookmarkStart w:id="281" w:name="__Fieldmark__139_1419134686"/>
            <w:bookmarkEnd w:id="28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Egyéb</w:t>
            </w:r>
            <w:r>
              <w:rPr>
                <w:rFonts w:cs="Times New Roman" w:ascii="Times New Roman" w:hAnsi="Times New Roman"/>
                <w:szCs w:val="20"/>
                <w:lang w:val="hu-HU" w:eastAsia="hu-HU" w:bidi="hu-HU"/>
              </w:rPr>
              <w:t xml:space="preserve"> (kérjük, részletezze) </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w:t>
            </w:r>
            <w:r>
              <w:rPr>
                <w:rFonts w:cs="Times New Roman" w:ascii="Times New Roman" w:hAnsi="Times New Roman"/>
                <w:szCs w:val="20"/>
                <w:lang w:val="hu-HU" w:eastAsia="hu-HU" w:bidi="hu-HU"/>
              </w:rPr>
              <w:t>.</w:t>
            </w:r>
          </w:p>
          <w:p>
            <w:pPr>
              <w:pStyle w:val="Normal"/>
              <w:spacing w:lineRule="auto" w:line="240" w:before="0" w:after="0"/>
              <w:jc w:val="both"/>
              <w:rPr>
                <w:rFonts w:ascii="Times New Roman" w:hAnsi="Times New Roman" w:cs="Times New Roman"/>
                <w:b/>
                <w:b/>
                <w:lang w:val="hu-HU" w:eastAsia="hu-HU" w:bidi="hu-HU"/>
              </w:rPr>
            </w:pPr>
            <w:r>
              <w:rPr>
                <w:rFonts w:cs="Times New Roman" w:ascii="Times New Roman" w:hAnsi="Times New Roman"/>
                <w:b/>
                <w:lang w:val="hu-HU" w:eastAsia="hu-HU" w:bidi="hu-HU"/>
              </w:rPr>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Kérjük, nevezze meg azt az eszközt, amellyel hatását tekintve nagy vonalakban megegyezik.</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w:t>
            </w:r>
          </w:p>
          <w:p>
            <w:pPr>
              <w:pStyle w:val="Normal"/>
              <w:spacing w:lineRule="auto" w:line="240" w:before="0" w:after="0"/>
              <w:jc w:val="both"/>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24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kezességvállalás esetén adja meg a biztosítékkal fedezett maximális hitelösszeget: </w:t>
        <w:tab/>
      </w:r>
    </w:p>
    <w:p>
      <w:pPr>
        <w:pStyle w:val="Normal"/>
        <w:tabs>
          <w:tab w:val="clear" w:pos="720"/>
          <w:tab w:val="left" w:pos="9072" w:leader="dot"/>
        </w:tabs>
        <w:spacing w:lineRule="auto" w:line="240" w:before="240" w:after="0"/>
        <w:ind w:left="567" w:hanging="0"/>
        <w:jc w:val="both"/>
        <w:rPr/>
      </w:pPr>
      <w:r>
        <w:rPr>
          <w:rFonts w:cs="Times New Roman" w:ascii="Times New Roman" w:hAnsi="Times New Roman"/>
          <w:spacing w:val="-20"/>
          <w:sz w:val="24"/>
          <w:szCs w:val="20"/>
          <w:lang w:val="hu-HU" w:eastAsia="hu-HU" w:bidi="hu-HU"/>
        </w:rPr>
        <w:t>Kérjük, hitel esetén adja meg a megítélt hitel legmagasabb (nominális) összegét</w:t>
      </w:r>
      <w:r>
        <w:rPr>
          <w:rFonts w:cs="Times New Roman" w:ascii="Times New Roman" w:hAnsi="Times New Roman"/>
          <w:sz w:val="24"/>
          <w:szCs w:val="20"/>
          <w:lang w:val="hu-HU" w:eastAsia="hu-HU" w:bidi="hu-HU"/>
        </w:rPr>
        <w:t xml:space="preserve">: </w:t>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 xml:space="preserve">A támogatási eszköz leírása </w:t>
      </w:r>
    </w:p>
    <w:p>
      <w:pPr>
        <w:pStyle w:val="Normal"/>
        <w:keepNext w:val="true"/>
        <w:spacing w:lineRule="auto" w:line="240" w:before="0" w:after="0"/>
        <w:ind w:left="567" w:hanging="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spacing w:lineRule="auto" w:line="24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7.1. pontban szereplő listából kiválasztott minden egyes támogatási eszköz esetében kérjük, írja le a támogatás alkalmazásának feltételeit (pl. az adózás szempontjából történő kezelés, a támogatást automatikusan nyújtják-e, amint meghatározott objektív feltételek teljesülnek, van-e az odaítélő hatóságoknak mérlegelési lehetőség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finanszírozás forrása</w:t>
      </w:r>
    </w:p>
    <w:p>
      <w:pPr>
        <w:pStyle w:val="Normal"/>
        <w:spacing w:lineRule="auto" w:line="240" w:before="0" w:after="0"/>
        <w:ind w:left="567"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smertesse a támogatás finanszírozását:</w:t>
      </w:r>
    </w:p>
    <w:p>
      <w:pPr>
        <w:pStyle w:val="Normal"/>
        <w:spacing w:lineRule="auto" w:line="240" w:before="0" w:after="0"/>
        <w:ind w:left="1224"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2" w:name="__Fieldmark__140_1419134686"/>
      <w:bookmarkStart w:id="283" w:name="__Fieldmark__140_1419134686"/>
      <w:bookmarkEnd w:id="28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Állami/regionális/helyi általános költségveté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4" w:name="__Fieldmark__141_1419134686"/>
      <w:bookmarkStart w:id="285" w:name="__Fieldmark__141_1419134686"/>
      <w:bookmarkEnd w:id="28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Parafiskális terhek vagy adók bevezetése egy kedvezményezett javára. Kérjük, részletesen ismertesse a terheket és azokat a termékeket/tevékenységeket, amelyekre kivetik őket (részletezze különösen, hogy a többi tagállamból importált termékekre kivetnek-e terheket). Adott esetben kérjük, csatolja a finanszírozás jogalapjának másolatá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6"/>
        </w:numPr>
        <w:spacing w:lineRule="auto" w:line="240" w:before="0" w:after="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86" w:name="__Fieldmark__142_1419134686"/>
      <w:bookmarkStart w:id="287" w:name="__Fieldmark__142_1419134686"/>
      <w:bookmarkEnd w:id="28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Felhalmozott tartalékok </w:t>
      </w:r>
    </w:p>
    <w:p>
      <w:pPr>
        <w:pStyle w:val="Normal"/>
        <w:numPr>
          <w:ilvl w:val="0"/>
          <w:numId w:val="16"/>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88" w:name="__Fieldmark__143_1419134686"/>
      <w:bookmarkStart w:id="289" w:name="__Fieldmark__143_1419134686"/>
      <w:bookmarkEnd w:id="28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özvállalatok</w:t>
      </w:r>
    </w:p>
    <w:p>
      <w:pPr>
        <w:pStyle w:val="Normal"/>
        <w:numPr>
          <w:ilvl w:val="0"/>
          <w:numId w:val="16"/>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90" w:name="__Fieldmark__144_1419134686"/>
      <w:bookmarkStart w:id="291" w:name="__Fieldmark__144_1419134686"/>
      <w:bookmarkEnd w:id="29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Társfinanszírozás a strukturális alapokból </w:t>
      </w:r>
    </w:p>
    <w:p>
      <w:pPr>
        <w:pStyle w:val="Normal"/>
        <w:numPr>
          <w:ilvl w:val="0"/>
          <w:numId w:val="16"/>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92" w:name="__Fieldmark__145_1419134686"/>
      <w:bookmarkStart w:id="293" w:name="__Fieldmark__145_1419134686"/>
      <w:bookmarkEnd w:id="29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Egyéb (kérjük, részletezz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költségvetést évente fogadják e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4" w:name="__Fieldmark__146_1419134686"/>
      <w:bookmarkStart w:id="295" w:name="__Fieldmark__146_1419134686"/>
      <w:bookmarkEnd w:id="29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6" w:name="__Fieldmark__147_1419134686"/>
      <w:bookmarkStart w:id="297" w:name="__Fieldmark__147_1419134686"/>
      <w:bookmarkEnd w:id="29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Nem. Kérjük, részletezze, milyen időtartamra terjed ki: </w:t>
        <w:tab/>
      </w:r>
    </w:p>
    <w:p>
      <w:pPr>
        <w:pStyle w:val="Normal"/>
        <w:numPr>
          <w:ilvl w:val="2"/>
          <w:numId w:val="34"/>
        </w:numPr>
        <w:spacing w:lineRule="auto" w:line="240" w:before="0" w:after="0"/>
        <w:ind w:left="1780" w:hanging="657"/>
        <w:contextualSpacing/>
        <w:jc w:val="both"/>
        <w:rPr/>
      </w:pPr>
      <w:r>
        <w:rPr>
          <w:rFonts w:cs="Times New Roman" w:ascii="Times New Roman" w:hAnsi="Times New Roman"/>
          <w:sz w:val="24"/>
          <w:szCs w:val="20"/>
          <w:lang w:val="hu-HU" w:eastAsia="hu-HU" w:bidi="hu-HU"/>
        </w:rPr>
        <w:t>Ha a bejelentés létező támogatási programot érint, jelezze a programmal kapcsolatban bejelentett változás költségvetési hatásait az egyes támogatási eszközök vonatkozásában a következők tekintetében:</w:t>
      </w:r>
    </w:p>
    <w:p>
      <w:pPr>
        <w:pStyle w:val="Normal"/>
        <w:spacing w:lineRule="auto" w:line="36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Összköltségvetés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hu-HU" w:eastAsia="hu-HU" w:bidi="hu-HU"/>
        </w:rPr>
        <w:t>Éves költségvetés</w:t>
      </w:r>
      <w:r>
        <w:rPr>
          <w:rStyle w:val="FootnoteAnchor"/>
          <w:rFonts w:cs="Times New Roman" w:ascii="Times New Roman" w:hAnsi="Times New Roman"/>
          <w:sz w:val="24"/>
          <w:szCs w:val="20"/>
          <w:vertAlign w:val="superscript"/>
          <w:lang w:val="hu-HU" w:eastAsia="hu-HU" w:bidi="hu-HU"/>
        </w:rPr>
        <w:footnoteReference w:id="19"/>
      </w:r>
      <w:r>
        <w:rPr>
          <w:rFonts w:cs="Times New Roman" w:ascii="Times New Roman" w:hAnsi="Times New Roman"/>
          <w:sz w:val="24"/>
          <w:szCs w:val="20"/>
          <w:lang w:val="hu-HU" w:eastAsia="hu-HU" w:bidi="hu-HU"/>
        </w:rPr>
        <w:t xml:space="preserve"> </w:t>
        <w:tab/>
      </w:r>
    </w:p>
    <w:p>
      <w:pPr>
        <w:pStyle w:val="Normal"/>
        <w:keepNext w:val="tru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numPr>
          <w:ilvl w:val="1"/>
          <w:numId w:val="34"/>
        </w:numPr>
        <w:spacing w:lineRule="auto" w:line="240" w:before="0" w:after="0"/>
        <w:ind w:left="792" w:hanging="792"/>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halmozás</w:t>
      </w:r>
    </w:p>
    <w:p>
      <w:pPr>
        <w:pStyle w:val="Normal"/>
        <w:keepNext w:val="tru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color w:val="000000"/>
          <w:sz w:val="24"/>
          <w:szCs w:val="20"/>
          <w:lang w:val="hu-HU" w:eastAsia="hu-HU" w:bidi="hu-HU"/>
        </w:rPr>
        <w:t>Halmozható a támogatás a más, helyi, regionális vagy nemzeti támogatásból származó támogatással</w:t>
      </w:r>
      <w:r>
        <w:rPr>
          <w:rStyle w:val="FootnoteAnchor"/>
          <w:rFonts w:cs="Times New Roman" w:ascii="Times New Roman" w:hAnsi="Times New Roman"/>
          <w:color w:val="000000"/>
          <w:sz w:val="24"/>
          <w:szCs w:val="20"/>
          <w:vertAlign w:val="superscript"/>
          <w:lang w:val="hu-HU" w:eastAsia="hu-HU" w:bidi="hu-HU"/>
        </w:rPr>
        <w:footnoteReference w:id="20"/>
      </w:r>
      <w:r>
        <w:rPr>
          <w:rFonts w:cs="Times New Roman" w:ascii="Times New Roman" w:hAnsi="Times New Roman"/>
          <w:color w:val="000000"/>
          <w:sz w:val="24"/>
          <w:szCs w:val="20"/>
          <w:lang w:val="hu-HU" w:eastAsia="hu-HU" w:bidi="hu-HU"/>
        </w:rPr>
        <w:t xml:space="preserve"> vagy csekély összegű támogatással</w:t>
      </w:r>
      <w:r>
        <w:rPr>
          <w:rStyle w:val="FootnoteAnchor"/>
          <w:rFonts w:cs="Times New Roman" w:ascii="Times New Roman" w:hAnsi="Times New Roman"/>
          <w:color w:val="000000"/>
          <w:sz w:val="24"/>
          <w:szCs w:val="20"/>
          <w:vertAlign w:val="superscript"/>
          <w:lang w:val="hu-HU" w:eastAsia="hu-HU" w:bidi="hu-HU"/>
        </w:rPr>
        <w:footnoteReference w:id="21"/>
      </w:r>
      <w:r>
        <w:rPr>
          <w:rFonts w:cs="Times New Roman" w:ascii="Times New Roman" w:hAnsi="Times New Roman"/>
          <w:color w:val="000000"/>
          <w:sz w:val="24"/>
          <w:szCs w:val="20"/>
          <w:lang w:val="hu-HU" w:eastAsia="hu-HU" w:bidi="hu-HU"/>
        </w:rPr>
        <w:t xml:space="preserve"> ugyanazon elszámolható költségek fedezésére?</w:t>
      </w:r>
    </w:p>
    <w:p>
      <w:pPr>
        <w:pStyle w:val="Normal"/>
        <w:spacing w:lineRule="auto" w:line="240" w:before="0" w:after="0"/>
        <w:jc w:val="center"/>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8" w:name="__Fieldmark__148_1419134686"/>
      <w:bookmarkStart w:id="299" w:name="__Fieldmark__148_1419134686"/>
      <w:bookmarkEnd w:id="29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amennyiben lehetséges, adja meg a támogatás nevét, célját és célkitűzésé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mutassa be a támogatáshalmozásra vonatkozó szabályok betartása érdekében bevezetett rendszer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993" w:hanging="426"/>
        <w:rPr>
          <w:rFonts w:ascii="Times New Roman" w:hAnsi="Times New Roman" w:cs="Times New Roman"/>
          <w:b/>
          <w:b/>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00" w:name="__Fieldmark__149_1419134686"/>
      <w:bookmarkStart w:id="301" w:name="__Fieldmark__149_1419134686"/>
      <w:bookmarkEnd w:id="301"/>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color w:val="000000"/>
          <w:sz w:val="24"/>
          <w:szCs w:val="20"/>
          <w:lang w:val="hu-HU" w:eastAsia="hu-HU" w:bidi="hu-HU"/>
        </w:rPr>
        <w:tab/>
        <w:t>N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Értékelés</w:t>
            </w:r>
          </w:p>
        </w:tc>
      </w:tr>
    </w:tbl>
    <w:p>
      <w:pPr>
        <w:pStyle w:val="Normal"/>
        <w:spacing w:lineRule="auto" w:line="240" w:before="240" w:after="120"/>
        <w:ind w:left="792" w:hanging="0"/>
        <w:contextualSpacing/>
        <w:jc w:val="both"/>
        <w:rPr>
          <w:rFonts w:ascii="Times New Roman" w:hAnsi="Times New Roman" w:cs="Arial Unicode MS"/>
          <w:b/>
          <w:b/>
          <w:sz w:val="24"/>
          <w:szCs w:val="20"/>
          <w:lang w:val="hu-HU" w:eastAsia="hu-HU" w:bidi="hu-HU"/>
        </w:rPr>
      </w:pPr>
      <w:r>
        <w:rPr>
          <w:rFonts w:cs="Arial Unicode MS" w:ascii="Times New Roman" w:hAnsi="Times New Roman"/>
          <w:b/>
          <w:sz w:val="24"/>
          <w:szCs w:val="20"/>
          <w:lang w:val="hu-HU" w:eastAsia="hu-HU" w:bidi="hu-HU"/>
        </w:rPr>
      </w:r>
    </w:p>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hu-HU" w:eastAsia="hu-HU" w:bidi="hu-HU"/>
        </w:rPr>
      </w:pPr>
      <w:r>
        <w:rPr>
          <w:rFonts w:cs="Times New Roman" w:ascii="Times New Roman" w:hAnsi="Times New Roman"/>
          <w:b/>
          <w:sz w:val="24"/>
          <w:szCs w:val="20"/>
          <w:lang w:val="hu-HU" w:eastAsia="hu-HU" w:bidi="hu-HU"/>
        </w:rPr>
        <w:t>Tervezik-e a támogatási program értékelését</w:t>
      </w:r>
      <w:r>
        <w:rPr>
          <w:rStyle w:val="FootnoteAnchor"/>
          <w:rFonts w:cs="Times New Roman" w:ascii="Times New Roman" w:hAnsi="Times New Roman"/>
          <w:b/>
          <w:sz w:val="24"/>
          <w:szCs w:val="20"/>
          <w:vertAlign w:val="superscript"/>
          <w:lang w:val="hu-HU" w:eastAsia="hu-HU" w:bidi="hu-HU"/>
        </w:rPr>
        <w:footnoteReference w:id="22"/>
      </w:r>
      <w:r>
        <w:rPr>
          <w:rFonts w:cs="Times New Roman" w:ascii="Times New Roman" w:hAnsi="Times New Roman"/>
          <w:b/>
          <w:sz w:val="24"/>
          <w:szCs w:val="20"/>
          <w:lang w:val="hu-HU" w:eastAsia="hu-HU" w:bidi="hu-HU"/>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2" w:name="__Fieldmark__150_1419134686"/>
      <w:bookmarkStart w:id="303" w:name="__Fieldmark__150_1419134686"/>
      <w:bookmarkEnd w:id="3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120" w:after="120"/>
        <w:ind w:left="709" w:hanging="0"/>
        <w:jc w:val="both"/>
        <w:rPr>
          <w:rFonts w:ascii="Times New Roman" w:hAnsi="Times New Roman" w:cs="Times New Roman"/>
          <w:color w:val="000000"/>
          <w:sz w:val="24"/>
          <w:lang w:val="hu-HU" w:eastAsia="hu-HU" w:bidi="hu-HU"/>
        </w:rPr>
      </w:pPr>
      <w:r>
        <w:rPr>
          <w:rFonts w:cs="Times New Roman" w:ascii="Times New Roman" w:hAnsi="Times New Roman"/>
          <w:sz w:val="24"/>
          <w:szCs w:val="20"/>
          <w:lang w:val="hu-HU" w:eastAsia="hu-HU" w:bidi="hu-HU"/>
        </w:rPr>
        <w:t xml:space="preserve">Amennyiben nem tervezik a támogatási program értékelését, </w:t>
      </w:r>
      <w:r>
        <w:rPr>
          <w:rFonts w:cs="Times New Roman" w:ascii="Times New Roman" w:hAnsi="Times New Roman"/>
          <w:color w:val="000000"/>
          <w:sz w:val="24"/>
          <w:szCs w:val="20"/>
          <w:lang w:val="hu-HU" w:eastAsia="hu-HU" w:bidi="hu-HU"/>
        </w:rPr>
        <w:t>kérjük, indokolja, miért tekinti úgy, hogy az értékelési kötelezettség feltételei nem teljesülnek.</w:t>
      </w:r>
    </w:p>
    <w:p>
      <w:pPr>
        <w:pStyle w:val="Normal"/>
        <w:keepNext w:val="true"/>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w:t>
      </w:r>
      <w:r>
        <w:rPr>
          <w:rFonts w:cs="Times New Roman" w:ascii="Times New Roman" w:hAnsi="Times New Roman"/>
          <w:color w:val="000000"/>
          <w:sz w:val="24"/>
          <w:szCs w:val="20"/>
          <w:lang w:val="hu-HU" w:eastAsia="hu-HU" w:bidi="hu-HU"/>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4" w:name="__Fieldmark__151_1419134686"/>
      <w:bookmarkStart w:id="305" w:name="__Fieldmark__151_1419134686"/>
      <w:bookmarkEnd w:id="3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4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Mely kritériumok alapján tervezik a támogatási program utólagos értékelésé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6" w:name="__Fieldmark__152_1419134686"/>
      <w:bookmarkStart w:id="307" w:name="__Fieldmark__152_1419134686"/>
      <w:bookmarkEnd w:id="3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 támogatási költségvetéssel rendelkezik;</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8" w:name="__Fieldmark__153_1419134686"/>
      <w:bookmarkStart w:id="309" w:name="__Fieldmark__153_1419134686"/>
      <w:bookmarkEnd w:id="3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Újszerű jellemzőket tartalmaz;</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0" w:name="__Fieldmark__154_1419134686"/>
      <w:bookmarkStart w:id="311" w:name="__Fieldmark__154_1419134686"/>
      <w:bookmarkEnd w:id="3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Jelentős piaci, technológiai vagy szabályozási változást eredményezhet;</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2" w:name="__Fieldmark__155_1419134686"/>
      <w:bookmarkStart w:id="313" w:name="__Fieldmark__155_1419134686"/>
      <w:bookmarkEnd w:id="31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Olyan program, amelynek értékelését annak ellenére tervezik, hogy az e pontban említett többi kritérium nem teljesül.</w:t>
      </w:r>
    </w:p>
    <w:p>
      <w:pPr>
        <w:pStyle w:val="Normal"/>
        <w:spacing w:lineRule="auto" w:line="240" w:before="120" w:after="120"/>
        <w:ind w:left="709" w:hanging="0"/>
        <w:jc w:val="both"/>
        <w:rPr/>
      </w:pPr>
      <w:r>
        <w:rPr>
          <w:rFonts w:cs="Times New Roman" w:ascii="Times New Roman" w:hAnsi="Times New Roman"/>
          <w:color w:val="000000"/>
          <w:sz w:val="24"/>
          <w:szCs w:val="20"/>
          <w:lang w:val="hu-HU" w:eastAsia="hu-HU" w:bidi="hu-HU"/>
        </w:rPr>
        <w:t>Amennyiben teljesül az e pontban felsorolt kritériumok valamelyike, kérjük, adja meg az értékelési időszakot, és töltse ki az e melléklet III.8. részében található, értékelési terv bejelentésére vonatkozó kiegészítő adatlapot</w:t>
      </w:r>
      <w:r>
        <w:rPr>
          <w:rStyle w:val="FootnoteAnchor"/>
          <w:rFonts w:cs="Times New Roman" w:ascii="Times New Roman" w:hAnsi="Times New Roman"/>
          <w:color w:val="000000"/>
          <w:sz w:val="24"/>
          <w:szCs w:val="20"/>
          <w:vertAlign w:val="superscript"/>
          <w:lang w:val="hu-HU" w:eastAsia="hu-HU" w:bidi="hu-HU"/>
        </w:rPr>
        <w:footnoteReference w:id="23"/>
      </w:r>
      <w:r>
        <w:rPr>
          <w:rFonts w:cs="Times New Roman" w:ascii="Times New Roman" w:hAnsi="Times New Roman"/>
          <w:color w:val="000000"/>
          <w:sz w:val="24"/>
          <w:szCs w:val="20"/>
          <w:lang w:val="hu-HU" w:eastAsia="hu-HU" w:bidi="hu-HU"/>
        </w:rPr>
        <w:t xml:space="preserve">. </w:t>
      </w:r>
    </w:p>
    <w:p>
      <w:pPr>
        <w:pStyle w:val="Normal"/>
        <w:spacing w:lineRule="auto" w:line="240" w:before="120" w:after="120"/>
        <w:ind w:left="709" w:hanging="0"/>
        <w:jc w:val="both"/>
        <w:rPr>
          <w:rFonts w:ascii="Times New Roman" w:hAnsi="Times New Roman" w:cs="Times New Roman"/>
          <w:sz w:val="24"/>
          <w:szCs w:val="20"/>
          <w:lang w:val="hu-HU" w:eastAsia="hu-HU" w:bidi="hu-HU"/>
        </w:rPr>
      </w:pPr>
      <w:r>
        <w:rPr>
          <w:rFonts w:cs="EUAlbertina;EU Albertina" w:ascii="EUAlbertina;EU Albertina" w:hAnsi="EUAlbertina;EU Albertina"/>
          <w:color w:val="000000"/>
          <w:sz w:val="24"/>
          <w:szCs w:val="20"/>
          <w:lang w:val="hu-HU" w:eastAsia="hu-HU" w:bidi="hu-HU"/>
        </w:rPr>
        <w:t>…………………………………………………………………………………………</w:t>
      </w:r>
      <w:r>
        <w:rPr>
          <w:rFonts w:cs="EUAlbertina;EU Albertina" w:ascii="EUAlbertina;EU Albertina" w:hAnsi="EUAlbertina;EU Albertina"/>
          <w:color w:val="000000"/>
          <w:sz w:val="24"/>
          <w:szCs w:val="20"/>
          <w:lang w:val="hu-HU" w:eastAsia="hu-HU" w:bidi="hu-HU"/>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hu-HU" w:eastAsia="hu-HU" w:bidi="hu-HU"/>
        </w:rPr>
      </w:pPr>
      <w:r>
        <w:rPr>
          <w:rFonts w:cs="Times New Roman" w:ascii="Times New Roman" w:hAnsi="Times New Roman"/>
          <w:sz w:val="24"/>
          <w:szCs w:val="20"/>
          <w:lang w:val="hu-HU" w:eastAsia="hu-HU" w:bidi="hu-HU"/>
        </w:rPr>
        <w:t>Kérjük, jelezze, hogy végeztek-e már bármilyen utólagos értékelést hasonló program esetében (ha igen, kérjük, hivatkozzon bármely releváns honlapra és adja meg a linket hozzá)</w:t>
      </w:r>
    </w:p>
    <w:p>
      <w:pPr>
        <w:pStyle w:val="Normal"/>
        <w:spacing w:lineRule="auto" w:line="240" w:before="120" w:after="120"/>
        <w:ind w:left="709"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w:t>
      </w:r>
      <w:r>
        <w:rPr>
          <w:rFonts w:cs="Times New Roman" w:ascii="Times New Roman" w:hAnsi="Times New Roman"/>
          <w:color w:val="000000"/>
          <w:sz w:val="24"/>
          <w:szCs w:val="20"/>
          <w:lang w:val="hu-HU" w:eastAsia="hu-HU" w:bidi="hu-HU"/>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Jelentéstétel és ellenőrzés</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nnak érdekében, hogy a Bizottság ellenőrizhesse a támogatási programokat és az egyedi támogatásokat, a bejelentő tagállam vállalja, hogy:</w:t>
      </w:r>
    </w:p>
    <w:p>
      <w:pPr>
        <w:pStyle w:val="Normal"/>
        <w:spacing w:lineRule="auto" w:line="240" w:before="280" w:after="280"/>
        <w:ind w:left="426" w:hanging="426"/>
        <w:jc w:val="both"/>
        <w:rPr>
          <w:rFonts w:ascii="Times New Roman" w:hAnsi="Times New Roman" w:cs="Times New Roman"/>
          <w:bCs/>
          <w:color w:val="000000"/>
          <w:sz w:val="24"/>
          <w:szCs w:val="20"/>
          <w:lang w:val="hu-HU" w:eastAsia="hu-HU" w:bidi="hu-HU"/>
        </w:rPr>
      </w:pPr>
      <w:r>
        <w:fldChar w:fldCharType="begin">
          <w:ffData>
            <w:name w:val=""/>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314" w:name="__Fieldmark__156_1419134686"/>
      <w:bookmarkStart w:id="315" w:name="__Fieldmark__156_1419134686"/>
      <w:bookmarkEnd w:id="31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é</w:t>
      </w:r>
      <w:r>
        <w:rPr>
          <w:rFonts w:cs="Times New Roman" w:ascii="Times New Roman" w:hAnsi="Times New Roman"/>
          <w:color w:val="000000"/>
          <w:sz w:val="24"/>
          <w:szCs w:val="20"/>
          <w:lang w:val="hu-HU" w:eastAsia="hu-HU" w:bidi="hu-HU"/>
        </w:rPr>
        <w:t>vente benyújtja a Bizottságnak az (EU) 2015/1589 tanácsi rendelet</w:t>
      </w:r>
      <w:r>
        <w:rPr>
          <w:rStyle w:val="FootnoteAnchor"/>
          <w:rFonts w:cs="Times New Roman" w:ascii="Times New Roman" w:hAnsi="Times New Roman"/>
          <w:color w:val="000000"/>
          <w:sz w:val="24"/>
          <w:szCs w:val="20"/>
          <w:vertAlign w:val="superscript"/>
          <w:lang w:val="hu-HU" w:eastAsia="hu-HU" w:bidi="hu-HU"/>
        </w:rPr>
        <w:footnoteReference w:id="24"/>
      </w:r>
      <w:r>
        <w:rPr>
          <w:rFonts w:cs="Times New Roman" w:ascii="Times New Roman" w:hAnsi="Times New Roman"/>
          <w:color w:val="000000"/>
          <w:sz w:val="24"/>
          <w:szCs w:val="20"/>
          <w:lang w:val="hu-HU" w:eastAsia="hu-HU" w:bidi="hu-HU"/>
        </w:rPr>
        <w:t xml:space="preserve"> 26. cikkében előírt jelentést.</w:t>
      </w:r>
    </w:p>
    <w:p>
      <w:pPr>
        <w:pStyle w:val="Normal"/>
        <w:spacing w:lineRule="auto" w:line="240" w:before="280" w:after="280"/>
        <w:ind w:left="426" w:hanging="426"/>
        <w:jc w:val="both"/>
        <w:rPr>
          <w:rFonts w:ascii="Times New Roman" w:hAnsi="Times New Roman" w:cs="Times New Roman"/>
          <w:bCs/>
          <w:color w:val="000000"/>
          <w:sz w:val="24"/>
          <w:szCs w:val="20"/>
          <w:lang w:val="hu-HU" w:eastAsia="hu-HU" w:bidi="hu-HU"/>
        </w:rPr>
      </w:pPr>
      <w:r>
        <w:fldChar w:fldCharType="begin">
          <w:ffData>
            <w:name w:val=""/>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16" w:name="__Fieldmark__157_1419134686"/>
      <w:bookmarkStart w:id="317" w:name="__Fieldmark__157_1419134686"/>
      <w:bookmarkEnd w:id="317"/>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a</w:t>
      </w:r>
      <w:r>
        <w:rPr>
          <w:rFonts w:cs="Times New Roman" w:ascii="Times New Roman" w:hAnsi="Times New Roman"/>
          <w:color w:val="000000"/>
          <w:sz w:val="24"/>
          <w:szCs w:val="20"/>
          <w:lang w:val="hu-HU" w:eastAsia="hu-HU" w:bidi="hu-HU"/>
        </w:rPr>
        <w:t xml:space="preserve"> támogatás (egyedi támogatás és támogatási program keretében nyújtott támogatás) odaítélésétől számított legalább 10 évig megőrzi azokat a részletes, annak megállapításához szükséges információkra és igazoló dokumentumokra is kiterjedő anyagokat, hogy teljesültek az összeegyeztethetőségi feltételek, és írásos kérésre átadja ezeket a Bizottságnak 20 munkanapon, vagy a kérelemben esetlegesen meghatározott hosszabb időszakon belül.</w:t>
      </w:r>
    </w:p>
    <w:p>
      <w:pPr>
        <w:pStyle w:val="Normal"/>
        <w:spacing w:lineRule="auto" w:line="240" w:before="0" w:after="0"/>
        <w:ind w:left="426" w:hanging="426"/>
        <w:jc w:val="both"/>
        <w:rPr>
          <w:rFonts w:ascii="Times New Roman" w:hAnsi="Times New Roman" w:cs="Times New Roman"/>
          <w:bCs/>
          <w:color w:val="000000"/>
          <w:sz w:val="24"/>
          <w:szCs w:val="20"/>
          <w:lang w:val="hu-HU" w:eastAsia="hu-HU" w:bidi="hu-HU"/>
        </w:rPr>
      </w:pPr>
      <w:r>
        <w:rPr>
          <w:rFonts w:cs="Times New Roman" w:ascii="Times New Roman" w:hAnsi="Times New Roman"/>
          <w:color w:val="000000"/>
          <w:sz w:val="24"/>
          <w:szCs w:val="20"/>
          <w:lang w:val="hu-HU" w:eastAsia="hu-HU" w:bidi="hu-HU"/>
        </w:rPr>
        <w:t>Adókedvezmény formájában nyújtott támogatási programok esetében:</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18" w:name="__Fieldmark__158_1419134686"/>
      <w:bookmarkStart w:id="319" w:name="__Fieldmark__158_1419134686"/>
      <w:bookmarkEnd w:id="31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z olyan programok esetében, amikor a kedvezményezettek adóbevallása alapján automatikus támogatást nyújtanak adókedvezmény formájában, és amikor nem ellenőrzik előzetesen azt, hogy minden egyes kedvezményezett megfelel-e valamennyi összeegyeztethetőségi feltételnek, a tagállam vállalja, hogy megfelelő ellenőrzési mechanizmust alakít ki, mely segítségével rendszeresen (például minden pénzügyi évben egyszer), legalább utólag és szúrópróbaszerűen ellenőrzi, hogy teljesül-e minden összeegyeztethetőségi feltétel, és csalás esetén szankciókat alkalmaz. Annak érdekében, hogy a Bizottság ellenőrizni tudja az adókedvezmény formájában nyújtott támogatási programokat, a bejelentő tagállam vállalja, hogy legalább az ellenőrzés időpontjától számított 10 éven át megőrzi az ellenőrzések részletes dokumentációját, és írásos kérésre átadja ezeket a Bizottságnak 20 munkanapon, vagy a kérelemben esetlegesen meghatározott hosszabb időszakon belül.</w:t>
      </w:r>
    </w:p>
    <w:p>
      <w:pPr>
        <w:pStyle w:val="Normal"/>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Bizalmas kezelés</w:t>
            </w:r>
          </w:p>
        </w:tc>
      </w:tr>
    </w:tbl>
    <w:p>
      <w:pPr>
        <w:pStyle w:val="Normal"/>
        <w:keepNext w:val="true"/>
        <w:spacing w:lineRule="auto" w:line="240" w:before="0" w:after="0"/>
        <w:ind w:left="4995"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spacing w:lineRule="auto" w:line="240" w:before="0" w:after="0"/>
        <w:jc w:val="both"/>
        <w:rPr/>
      </w:pPr>
      <w:r>
        <w:rPr>
          <w:rFonts w:cs="Times New Roman" w:ascii="Times New Roman" w:hAnsi="Times New Roman"/>
          <w:sz w:val="24"/>
          <w:szCs w:val="20"/>
          <w:lang w:val="hu-HU" w:eastAsia="hu-HU" w:bidi="hu-HU"/>
        </w:rPr>
        <w:t>Tartalmaz-e a bejelentés olyan bizalmas információkat</w:t>
      </w:r>
      <w:r>
        <w:rPr>
          <w:rStyle w:val="FootnoteAnchor"/>
          <w:rFonts w:cs="Times New Roman" w:ascii="Times New Roman" w:hAnsi="Times New Roman"/>
          <w:sz w:val="24"/>
          <w:szCs w:val="20"/>
          <w:vertAlign w:val="superscript"/>
          <w:lang w:val="hu-HU" w:eastAsia="hu-HU" w:bidi="hu-HU"/>
        </w:rPr>
        <w:footnoteReference w:id="25"/>
      </w:r>
      <w:r>
        <w:rPr>
          <w:rFonts w:cs="Times New Roman" w:ascii="Times New Roman" w:hAnsi="Times New Roman"/>
          <w:sz w:val="24"/>
          <w:szCs w:val="20"/>
          <w:lang w:val="hu-HU" w:eastAsia="hu-HU" w:bidi="hu-HU"/>
        </w:rPr>
        <w:t>, amelyek nem adhatók ki harmadik felek részér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0" w:name="__Fieldmark__159_1419134686"/>
      <w:bookmarkStart w:id="321" w:name="__Fieldmark__159_1419134686"/>
      <w:bookmarkEnd w:id="32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Kérjük jelezze, a formanyomtatvány mely része tartalmaz bizalmas információkat, és indokolja ezek bizalmas jellegé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2" w:name="__Fieldmark__160_1419134686"/>
      <w:bookmarkStart w:id="323" w:name="__Fieldmark__160_1419134686"/>
      <w:bookmarkEnd w:id="32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Egyéb információk</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dott esetben kérjük, adjon meg bármely más, a támogatás értékelése szempontjából releváns információ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Mellékelt dokumentumok</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Sorolja fel a bejelentéshez mellékelt összes dokumentumot, és mellékelje az érintett dokumentumok papírmásolatát vagy azon internetes címeket ahol ezek hozzáférhetőek.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Nyilatkozat</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gazolom, hogy legjobb tudomásom szerint a formanyomtatványon, annak mellékleteiben és a mellékelt dokumentumokban megadott információk pontosak és hiánytalanok.</w:t>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z aláírás helye és időpontja </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láírás: </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z aláíró személy neve és beosztása:</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Kiegészítő adatlap</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0"/>
        <w:ind w:left="792" w:hanging="792"/>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az általános adatlapon benyújtott információk alapján válassza ki a kitöltendő, vonatkozó kiegészítő adatlapot:</w:t>
      </w:r>
    </w:p>
    <w:p>
      <w:pPr>
        <w:pStyle w:val="Normal"/>
        <w:keepNext w:val="tru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4" w:name="__Fieldmark__161_1419134686"/>
      <w:bookmarkStart w:id="325" w:name="__Fieldmark__161_1419134686"/>
      <w:bookmarkEnd w:id="32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ok regionális támogatáshoz</w:t>
      </w:r>
    </w:p>
    <w:p>
      <w:pPr>
        <w:pStyle w:val="Normal"/>
        <w:keepNext w:val="true"/>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6" w:name="__Fieldmark__162_1419134686"/>
      <w:bookmarkStart w:id="327" w:name="__Fieldmark__162_1419134686"/>
      <w:bookmarkEnd w:id="32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beruházá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28" w:name="__Fieldmark__163_1419134686"/>
      <w:bookmarkStart w:id="329" w:name="__Fieldmark__163_1419134686"/>
      <w:bookmarkEnd w:id="32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 xml:space="preserve">működési támogatás </w:t>
      </w:r>
    </w:p>
    <w:p>
      <w:pPr>
        <w:pStyle w:val="Normal"/>
        <w:numPr>
          <w:ilvl w:val="6"/>
          <w:numId w:val="35"/>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0" w:name="__Fieldmark__164_1419134686"/>
      <w:bookmarkStart w:id="331" w:name="__Fieldmark__164_1419134686"/>
      <w:bookmarkEnd w:id="33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egyedi támogatás</w:t>
      </w:r>
    </w:p>
    <w:p>
      <w:pPr>
        <w:pStyle w:val="Normal"/>
        <w:numPr>
          <w:ilvl w:val="0"/>
          <w:numId w:val="27"/>
        </w:numPr>
        <w:spacing w:lineRule="auto" w:line="240" w:before="0" w:after="200"/>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2" w:name="__Fieldmark__165_1419134686"/>
      <w:bookmarkStart w:id="333" w:name="__Fieldmark__165_1419134686"/>
      <w:bookmarkEnd w:id="33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utatás-fejlesztési és innovációs támogatásokhoz</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4" w:name="__Fieldmark__166_1419134686"/>
      <w:bookmarkStart w:id="335" w:name="__Fieldmark__166_1419134686"/>
      <w:bookmarkEnd w:id="33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ok a nehéz helyzetben lévő vállalkozásoknak nyújtott megmentési és szerkezetátalakítási támogatásokhoz</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6" w:name="__Fieldmark__167_1419134686"/>
      <w:bookmarkStart w:id="337" w:name="__Fieldmark__167_1419134686"/>
      <w:bookmarkEnd w:id="33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megmenté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8" w:name="__Fieldmark__168_1419134686"/>
      <w:bookmarkStart w:id="339" w:name="__Fieldmark__168_1419134686"/>
      <w:bookmarkEnd w:id="33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r>
      <w:r>
        <w:rPr>
          <w:rFonts w:cs="Times New Roman" w:ascii="Times New Roman" w:hAnsi="Times New Roman"/>
          <w:bCs/>
          <w:color w:val="000000"/>
          <w:sz w:val="24"/>
          <w:szCs w:val="16"/>
          <w:shd w:fill="FFFFFF" w:val="clear"/>
          <w:lang w:val="hu-HU" w:eastAsia="hu-HU" w:bidi="hu-HU"/>
        </w:rPr>
        <w:t>szerkezetátalakítási támogatás</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0" w:name="__Fieldmark__169_1419134686"/>
      <w:bookmarkStart w:id="341" w:name="__Fieldmark__169_1419134686"/>
      <w:bookmarkEnd w:id="34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támogatási programok</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2" w:name="__Fieldmark__170_1419134686"/>
      <w:bookmarkStart w:id="343" w:name="__Fieldmark__170_1419134686"/>
      <w:bookmarkEnd w:id="34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z audiovizuális alkotásokhoz nyújtott támogatásho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4" w:name="__Fieldmark__171_1419134686"/>
      <w:bookmarkStart w:id="345" w:name="__Fieldmark__171_1419134686"/>
      <w:bookmarkEnd w:id="34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 széles sávú hozzáférés támogatásáho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6" w:name="__Fieldmark__172_1419134686"/>
      <w:bookmarkStart w:id="347" w:name="__Fieldmark__172_1419134686"/>
      <w:bookmarkEnd w:id="34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Kiegészítő adatlap a környezetvédelmi és energetikai támogatásokhoz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8" w:name="__Fieldmark__173_1419134686"/>
      <w:bookmarkStart w:id="349" w:name="__Fieldmark__173_1419134686"/>
      <w:bookmarkEnd w:id="34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ockázatfinanszírozási támogatáshoz</w:t>
      </w:r>
    </w:p>
    <w:p>
      <w:pPr>
        <w:pStyle w:val="Normal"/>
        <w:spacing w:lineRule="auto" w:line="240" w:before="280" w:after="280"/>
        <w:ind w:left="252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0" w:name="__Fieldmark__174_1419134686"/>
      <w:bookmarkStart w:id="351" w:name="__Fieldmark__174_1419134686"/>
      <w:bookmarkEnd w:id="35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özlekedési ágazat számára nyújtott támogatáshoz</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2" w:name="__Fieldmark__175_1419134686"/>
      <w:bookmarkStart w:id="353" w:name="__Fieldmark__175_1419134686"/>
      <w:bookmarkEnd w:id="35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repülőtereknek nyújtott beruházá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4" w:name="__Fieldmark__176_1419134686"/>
      <w:bookmarkStart w:id="355" w:name="__Fieldmark__176_1419134686"/>
      <w:bookmarkEnd w:id="35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repülőtereknek nyújtott működé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6" w:name="__Fieldmark__177_1419134686"/>
      <w:bookmarkStart w:id="357" w:name="__Fieldmark__177_1419134686"/>
      <w:bookmarkEnd w:id="35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légitársaságoknak nyújtott indulási célú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8" w:name="__Fieldmark__178_1419134686"/>
      <w:bookmarkStart w:id="359" w:name="__Fieldmark__178_1419134686"/>
      <w:bookmarkEnd w:id="35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2) bekezdésének a) pontja szerinti szociális jellegű támogatás</w:t>
      </w:r>
    </w:p>
    <w:p>
      <w:pPr>
        <w:pStyle w:val="Normal"/>
        <w:numPr>
          <w:ilvl w:val="6"/>
          <w:numId w:val="35"/>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60" w:name="__Fieldmark__179_1419134686"/>
      <w:bookmarkStart w:id="361" w:name="__Fieldmark__179_1419134686"/>
      <w:bookmarkEnd w:id="36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tengeri szállításhoz nyújtott támogatás</w:t>
      </w:r>
    </w:p>
    <w:p>
      <w:pPr>
        <w:pStyle w:val="Normal"/>
        <w:spacing w:lineRule="auto" w:line="240" w:before="280" w:after="280"/>
        <w:ind w:left="2520"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r>
    </w:p>
    <w:p>
      <w:pPr>
        <w:pStyle w:val="Normal"/>
        <w:numPr>
          <w:ilvl w:val="0"/>
          <w:numId w:val="27"/>
        </w:numPr>
        <w:spacing w:lineRule="auto" w:line="240" w:before="0" w:after="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2" w:name="__Fieldmark__180_1419134686"/>
      <w:bookmarkStart w:id="363" w:name="__Fieldmark__180_1419134686"/>
      <w:bookmarkEnd w:id="36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z értékelési terv bejelentéséhe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4" w:name="__Fieldmark__181_1419134686"/>
      <w:bookmarkStart w:id="365" w:name="__Fieldmark__181_1419134686"/>
      <w:bookmarkEnd w:id="36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Kiegészítő adatlap a mezőgazdasági és erdőgazdálkodási ágazatának és a vidéki területeknek nyújtott támogatáshoz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6" w:name="__Fieldmark__182_1419134686"/>
      <w:bookmarkStart w:id="367" w:name="__Fieldmark__182_1419134686"/>
      <w:bookmarkEnd w:id="36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halászati és akvakultúra ágazat számára nyújtott támogatáshoz</w:t>
      </w:r>
    </w:p>
    <w:p>
      <w:pPr>
        <w:pStyle w:val="Normal"/>
        <w:spacing w:lineRule="auto" w:line="240" w:before="280" w:after="280"/>
        <w:ind w:left="3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Olyan támogatások esetében, amelyekhez nem tartozik kiegészítő adatlap, kérjük, jelölje meg az EUMSZ vonatkozó rendelkezését, az iránymutatást vagy az állami támogatásokra alkalmazandó más szöveget:</w:t>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68" w:name="__Fieldmark__183_1419134686"/>
      <w:bookmarkStart w:id="369" w:name="__Fieldmark__183_1419134686"/>
      <w:bookmarkEnd w:id="36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Rövid lejáratú exporthitel</w:t>
      </w:r>
      <w:r>
        <w:rPr>
          <w:rStyle w:val="FootnoteAnchor"/>
          <w:rFonts w:cs="Times New Roman" w:ascii="Times New Roman" w:hAnsi="Times New Roman"/>
          <w:sz w:val="24"/>
          <w:szCs w:val="20"/>
          <w:vertAlign w:val="superscript"/>
          <w:lang w:val="hu-HU" w:eastAsia="hu-HU" w:bidi="hu-HU"/>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0" w:name="__Fieldmark__184_1419134686"/>
      <w:bookmarkStart w:id="371" w:name="__Fieldmark__184_1419134686"/>
      <w:bookmarkEnd w:id="37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bocsátáskereskedelmi rendszer</w:t>
      </w:r>
      <w:r>
        <w:rPr>
          <w:rStyle w:val="FootnoteAnchor"/>
          <w:rFonts w:cs="Times New Roman" w:ascii="Times New Roman" w:hAnsi="Times New Roman"/>
          <w:sz w:val="24"/>
          <w:szCs w:val="20"/>
          <w:vertAlign w:val="superscript"/>
          <w:lang w:val="hu-HU" w:eastAsia="hu-HU" w:bidi="hu-HU"/>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2" w:name="__Fieldmark__185_1419134686"/>
      <w:bookmarkStart w:id="373" w:name="__Fieldmark__185_1419134686"/>
      <w:bookmarkEnd w:id="37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bankokról szóló közlemény</w:t>
      </w:r>
      <w:r>
        <w:rPr>
          <w:rStyle w:val="FootnoteAnchor"/>
          <w:rFonts w:cs="Times New Roman" w:ascii="Times New Roman" w:hAnsi="Times New Roman"/>
          <w:sz w:val="24"/>
          <w:szCs w:val="20"/>
          <w:vertAlign w:val="superscript"/>
          <w:lang w:val="hu-HU" w:eastAsia="hu-HU" w:bidi="hu-HU"/>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4" w:name="__Fieldmark__186_1419134686"/>
      <w:bookmarkStart w:id="375" w:name="__Fieldmark__186_1419134686"/>
      <w:bookmarkEnd w:id="37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közös európai érdekű fontos projektekről szóló közlemény</w:t>
      </w:r>
      <w:r>
        <w:rPr>
          <w:rStyle w:val="FootnoteAnchor"/>
          <w:rFonts w:cs="Times New Roman" w:ascii="Times New Roman" w:hAnsi="Times New Roman"/>
          <w:sz w:val="24"/>
          <w:szCs w:val="20"/>
          <w:vertAlign w:val="superscript"/>
          <w:lang w:val="hu-HU" w:eastAsia="hu-HU" w:bidi="hu-HU"/>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6" w:name="__Fieldmark__187_1419134686"/>
      <w:bookmarkStart w:id="377" w:name="__Fieldmark__187_1419134686"/>
      <w:bookmarkEnd w:id="37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Általános gazdasági érdekű szolgáltatások (az EUMSZ 106. cikkének (2) bekezdése)</w:t>
      </w:r>
      <w:r>
        <w:rPr>
          <w:rStyle w:val="FootnoteAnchor"/>
          <w:rFonts w:cs="Times New Roman" w:ascii="Times New Roman" w:hAnsi="Times New Roman"/>
          <w:sz w:val="24"/>
          <w:szCs w:val="20"/>
          <w:vertAlign w:val="superscript"/>
          <w:lang w:val="hu-HU" w:eastAsia="hu-HU" w:bidi="hu-HU"/>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8" w:name="__Fieldmark__188_1419134686"/>
      <w:bookmarkStart w:id="379" w:name="__Fieldmark__188_1419134686"/>
      <w:bookmarkEnd w:id="37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93. cikke</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0" w:name="__Fieldmark__189_1419134686"/>
      <w:bookmarkStart w:id="381" w:name="__Fieldmark__189_1419134686"/>
      <w:bookmarkEnd w:id="38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Az EUMSZ 107. cikke (2) bekezdésének a) pontj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2" w:name="__Fieldmark__190_1419134686"/>
      <w:bookmarkStart w:id="383" w:name="__Fieldmark__190_1419134686"/>
      <w:bookmarkEnd w:id="38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2) bekezdésének b) pontja</w:t>
      </w:r>
    </w:p>
    <w:p>
      <w:pPr>
        <w:pStyle w:val="Normal"/>
        <w:numPr>
          <w:ilvl w:val="0"/>
          <w:numId w:val="18"/>
        </w:numPr>
        <w:spacing w:lineRule="auto" w:line="240" w:before="0" w:after="200"/>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4" w:name="__Fieldmark__191_1419134686"/>
      <w:bookmarkStart w:id="385" w:name="__Fieldmark__191_1419134686"/>
      <w:bookmarkEnd w:id="38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a) pontja</w:t>
      </w:r>
    </w:p>
    <w:p>
      <w:pPr>
        <w:pStyle w:val="Normal"/>
        <w:numPr>
          <w:ilvl w:val="0"/>
          <w:numId w:val="18"/>
        </w:numPr>
        <w:spacing w:lineRule="auto" w:line="240" w:before="0" w:after="200"/>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6" w:name="__Fieldmark__192_1419134686"/>
      <w:bookmarkStart w:id="387" w:name="__Fieldmark__192_1419134686"/>
      <w:bookmarkEnd w:id="38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b) pontj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8" w:name="__Fieldmark__193_1419134686"/>
      <w:bookmarkStart w:id="389" w:name="__Fieldmark__193_1419134686"/>
      <w:bookmarkEnd w:id="38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c) pontj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90" w:name="__Fieldmark__194_1419134686"/>
      <w:bookmarkStart w:id="391" w:name="__Fieldmark__194_1419134686"/>
      <w:bookmarkEnd w:id="39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d) pontja</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92" w:name="__Fieldmark__195_1419134686"/>
      <w:bookmarkStart w:id="393" w:name="__Fieldmark__195_1419134686"/>
      <w:bookmarkEnd w:id="39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Egyéb, nevezze meg: </w:t>
      </w:r>
    </w:p>
    <w:p>
      <w:pPr>
        <w:pStyle w:val="Normal"/>
        <w:tabs>
          <w:tab w:val="clear" w:pos="720"/>
          <w:tab w:val="left" w:pos="9072" w:leader="dot"/>
        </w:tabs>
        <w:spacing w:lineRule="auto" w:line="240" w:before="120" w:after="120"/>
        <w:ind w:left="567"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left="567" w:hanging="0"/>
        <w:jc w:val="both"/>
        <w:rPr>
          <w:rFonts w:ascii="Times New Roman" w:hAnsi="Times New Roman" w:eastAsia="Times New Roman" w:cs="Times New Roman"/>
          <w:color w:val="000000"/>
          <w:sz w:val="24"/>
          <w:szCs w:val="20"/>
          <w:lang w:val="hu-HU" w:eastAsia="hu-HU" w:bidi="hu-HU"/>
        </w:rPr>
      </w:pPr>
      <w:r>
        <w:rPr>
          <w:rFonts w:eastAsia="Times New Roman" w:cs="Times New Roman" w:ascii="Times New Roman" w:hAnsi="Times New Roman"/>
          <w:color w:val="000000"/>
          <w:sz w:val="24"/>
          <w:szCs w:val="20"/>
          <w:lang w:val="hu-HU" w:eastAsia="hu-HU" w:bidi="hu-HU"/>
        </w:rPr>
      </w:r>
    </w:p>
    <w:p>
      <w:pPr>
        <w:pStyle w:val="Normal"/>
        <w:spacing w:lineRule="auto" w:line="24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a jelen pont megjelölt kategóriáiba tartozó támogatások összeegyeztethetőségé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before="0" w:after="200"/>
        <w:jc w:val="both"/>
        <w:rPr/>
      </w:pPr>
      <w:r>
        <w:rPr>
          <w:rFonts w:cs="Times New Roman" w:ascii="Times New Roman" w:hAnsi="Times New Roman"/>
          <w:i/>
          <w:sz w:val="24"/>
          <w:szCs w:val="20"/>
          <w:lang w:val="hu-HU" w:eastAsia="hu-HU" w:bidi="hu-HU"/>
        </w:rPr>
        <w:t xml:space="preserve">Praktikus okokból ajánlott a mellékletként csatolt dokumentumok számozása, valamint az ilyen dokumentumszámokra való hivatkozás a kiegészítő adatlapok megfelelő </w:t>
      </w:r>
      <w:r>
        <w:rPr>
          <w:i/>
          <w:lang w:val="hu-HU"/>
        </w:rPr>
        <w:t>szakaszaiba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A Bizottság 794/2004/EK rendelete (2004. április 21.) az EK-Szerződés 93. cikkének alkalmazására vonatkozó részletes szabályok megállapításáról szóló 659/1999/EK tanácsi rendelet végrehajtásáról (HL L 140, 2004.4.30., 1. o.)</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NACE Rev. 2, vagy az ezt módosító, illetve ennek helyébe lépő későbbi jogszabály; A NACE az Európai Unión belül folyó gazdasági tevékenységek statisztikai osztályozási rendszere, a gazdasági tevékenységek statisztikai osztályozása NACE Rev. 2. rendszerének létrehozásáról és a 3037/90/EGK tanácsi rendelet, valamint egyes meghatározott statisztikai területekre vonatkozó EK-rendeletek módosításáról szóló, 2006. december 20-i 1893/2006/EK európai parlamenti és tanácsi rendelet szerint (HL L 393., 2006.12.30., 1.o.).</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A Bizottság 2003. május 6-i ajánlása a mikro-, kis- és középvállalkozások meghatározásáról (HL L 124., 2003.36.20., 36. o.).</w:t>
      </w:r>
    </w:p>
  </w:footnote>
  <w:footnote w:id="5">
    <w:p>
      <w:pPr>
        <w:pStyle w:val="Footnote"/>
        <w:spacing w:lineRule="auto" w:line="240" w:before="0" w:after="0"/>
        <w:ind w:left="720" w:hanging="720"/>
        <w:jc w:val="both"/>
        <w:rPr/>
      </w:pPr>
      <w:r>
        <w:rPr>
          <w:rStyle w:val="FootnoteCharacters"/>
        </w:rPr>
        <w:footnoteRef/>
      </w:r>
      <w:r>
        <w:rPr>
          <w:sz w:val="20"/>
          <w:szCs w:val="20"/>
        </w:rPr>
        <w:tab/>
        <w:t>Partner- vagy kapcsolt vállalkozás esetében felhívjuk figyelmét, hogy a támogatás kedvezményezettje nevében bejelentett összegeknek figyelembe kell venniük a kapcsolt és/vagy a partnervállalkozás alkalmazottainak számát és a hozzájuk kapcsolódó pénzügyi adatokat is.</w:t>
      </w:r>
    </w:p>
  </w:footnote>
  <w:footnote w:id="6">
    <w:p>
      <w:pPr>
        <w:pStyle w:val="Footnote"/>
        <w:spacing w:lineRule="auto" w:line="240" w:before="0" w:after="0"/>
        <w:ind w:left="720" w:hanging="720"/>
        <w:jc w:val="both"/>
        <w:rPr/>
      </w:pPr>
      <w:r>
        <w:rPr>
          <w:rStyle w:val="FootnoteCharacters"/>
        </w:rPr>
        <w:footnoteRef/>
      </w:r>
      <w:r>
        <w:rPr>
          <w:sz w:val="20"/>
          <w:szCs w:val="20"/>
        </w:rPr>
        <w:tab/>
        <w:t>A nehéz helyzetben lévő, nem pénzügyi vállalkozásoknak nyújtott megmentési és szerkezetátalakítási állami támogatásról szóló iránymutatásban (HL C 249., 2014.7.31., 1. o.) szereplő meghatározás szerint.</w:t>
      </w:r>
    </w:p>
  </w:footnote>
  <w:footnote w:id="7">
    <w:p>
      <w:pPr>
        <w:pStyle w:val="Footnote"/>
        <w:spacing w:lineRule="auto" w:line="240" w:before="0" w:after="0"/>
        <w:ind w:left="720" w:hanging="720"/>
        <w:jc w:val="both"/>
        <w:rPr/>
      </w:pPr>
      <w:r>
        <w:rPr>
          <w:rStyle w:val="FootnoteCharacters"/>
        </w:rPr>
        <w:footnoteRef/>
      </w:r>
      <w:r>
        <w:rPr>
          <w:sz w:val="20"/>
          <w:szCs w:val="20"/>
        </w:rPr>
        <w:tab/>
        <w:t>Az Európai Parlament és a Tanács (EU) 2015/1017 rendelete (2015. június 25.) az Európai Stratégiai Beruházási Alapról, az Európai Beruházási Tanácsadó Platformról és a Beruházási Projektek Európai Portáljáról, valamint az 1291/2013/EU és az 1316/2013/EU rendelet módosításáról – az Európai Stratégiai Beruházási Alap (HL L 169., 2015.7.1., 1. o.).</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Az engedélyezett vagy csoportmentesség alatt álló támogatási program bizottsági nyilvántartási szám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Az Európai Unió működéséről szóló szerződés 108. cikkének alkalmazására vonatkozó részletes szabályok megállapításáról szóló, 2015. július 13-i (EU) 2015/1589 tanácsi rendelet(HL L 248., 2015.9.24., 9. o.) 1. cikke e) pontja értelmében az „egyedi támogatás” olyan támogatás, amelyet nem támogatási program alapján ítéltek oda, és azon támogatás, amely támogatási program alapján kötelező bejelentés alá tartozik.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Az engedélyezett vagy csoportmentesség alatt álló támogatási program bizottsági nyilvántartási száma.</w:t>
      </w:r>
    </w:p>
  </w:footnote>
  <w:footnote w:id="11">
    <w:p>
      <w:pPr>
        <w:pStyle w:val="Footnote"/>
        <w:spacing w:lineRule="auto" w:line="240" w:before="0" w:after="0"/>
        <w:ind w:left="720" w:hanging="720"/>
        <w:jc w:val="both"/>
        <w:rPr/>
      </w:pPr>
      <w:r>
        <w:rPr>
          <w:rStyle w:val="FootnoteCharacters"/>
        </w:rPr>
        <w:footnoteRef/>
      </w:r>
      <w:r>
        <w:rPr>
          <w:sz w:val="20"/>
          <w:szCs w:val="20"/>
        </w:rPr>
        <w:tab/>
        <w:t>A támogatás odaítélésére vonatkozó, jogilag kötelező érvényű kötelezettségvállalás időpontja.</w:t>
      </w:r>
    </w:p>
  </w:footnote>
  <w:footnote w:id="12">
    <w:p>
      <w:pPr>
        <w:pStyle w:val="Footnote"/>
        <w:spacing w:lineRule="auto" w:line="240" w:before="0" w:after="0"/>
        <w:ind w:left="720" w:hanging="720"/>
        <w:jc w:val="both"/>
        <w:rPr/>
      </w:pPr>
      <w:r>
        <w:rPr>
          <w:rStyle w:val="FootnoteCharacters"/>
        </w:rPr>
        <w:footnoteRef/>
      </w:r>
      <w:r>
        <w:rPr>
          <w:sz w:val="20"/>
          <w:szCs w:val="20"/>
        </w:rPr>
        <w:tab/>
        <w:t>A mezőgazdasági ágazatnak vagy a halászati és akvakultúra ágazatnak nyújtott támogatás esetében a közös értékelési elveknek való megfelelésre vonatkozó információkat a III.12. részben (Kiegészítő adatlap a vidéki területek mezőgazdasági és erdőgazdálkodási ágazatának nyújtott támogatáshoz) és a III.14. részben (Kiegészítő adatlap a halászat és az akvakultúra ágazatának nyújtott támogatáshoz) kell megadni.</w:t>
      </w:r>
    </w:p>
  </w:footnote>
  <w:footnote w:id="13">
    <w:p>
      <w:pPr>
        <w:pStyle w:val="Footnote"/>
        <w:spacing w:lineRule="auto" w:line="240" w:before="0" w:after="0"/>
        <w:ind w:left="720" w:hanging="720"/>
        <w:jc w:val="both"/>
        <w:rPr/>
      </w:pPr>
      <w:r>
        <w:rPr>
          <w:rStyle w:val="FootnoteCharacters"/>
        </w:rPr>
        <w:footnoteRef/>
      </w:r>
      <w:r>
        <w:rPr>
          <w:sz w:val="20"/>
          <w:szCs w:val="20"/>
        </w:rPr>
        <w:tab/>
        <w:t>Másodlagos célkitűzés az, amelyre – az elsődleges célon felül – a támogatást kizárólagos jelleggel irányozták elő. Például egy olyan programnál, amelynek elsődleges célkitűzése a kutatás-fejlesztés, a kis- és középvállalkozások (kkv-k) támogatása lehet a másodlagos célkitűzés, ha a támogatást kizárólag a kkv-k számára irányozták elő. A másodlagos célkitűzés lehet ágazati is, ilyen például egy kutatás-fejlesztési program az acélipari ágazatban.</w:t>
      </w:r>
    </w:p>
  </w:footnote>
  <w:footnote w:id="14">
    <w:p>
      <w:pPr>
        <w:pStyle w:val="Footnote"/>
        <w:spacing w:lineRule="auto" w:line="240" w:before="0" w:after="0"/>
        <w:ind w:left="720" w:hanging="720"/>
        <w:jc w:val="both"/>
        <w:rPr/>
      </w:pPr>
      <w:r>
        <w:rPr>
          <w:rStyle w:val="FootnoteCharacters"/>
        </w:rPr>
        <w:footnoteRef/>
      </w:r>
      <w:r>
        <w:rPr>
          <w:sz w:val="20"/>
          <w:szCs w:val="20"/>
        </w:rPr>
        <w:tab/>
        <w:t>A Bizottság közleménye az „Uniós iránymutatás az állami támogatásra vonatkozó szabályoknak a széles sávú hálózatok mielőbbi kiépítésére való alkalmazásáról” , az „Iránymutatás a regionális állami támogatásokról (2014–2020)”, „A filmekhez és egyéb audiovizuális alkotásokhoz nyújtott állami támogatás”, az „Iránymutatás a kockázatfinanszírozási célú befektetések előmozdítása érdekében nyújtott állami támogatási intézkedésekre vonatkozóan” és az „Iránymutatás a repülőtereknek és a légitársaságoknak nyújtott állami támogatásról” című bizottsági közlemények módosításáról (HL C 198., 2014.6.27., 30. o.).</w:t>
      </w:r>
    </w:p>
  </w:footnote>
  <w:footnote w:id="15">
    <w:p>
      <w:pPr>
        <w:pStyle w:val="Footnote"/>
        <w:spacing w:lineRule="auto" w:line="240" w:before="0" w:after="0"/>
        <w:ind w:left="720" w:hanging="720"/>
        <w:jc w:val="both"/>
        <w:rPr/>
      </w:pPr>
      <w:r>
        <w:rPr>
          <w:rStyle w:val="FootnoteCharacters"/>
        </w:rPr>
        <w:footnoteRef/>
      </w:r>
      <w:r>
        <w:rPr>
          <w:sz w:val="20"/>
          <w:szCs w:val="20"/>
        </w:rPr>
        <w:tab/>
        <w:t>Vissza nem térítendő támogatás/kamattámogatás, kölcsön/visszafizetendő előlegek/visszatérítendő támogatás, kezességvállalás, adókedvezmény vagy adómentesség, kockázatfinanszírozás, egyéb (kérjük, nevezze meg).  Amennyiben a támogatást több támogatási eszköz révén nyújtják, a támogatási összeget eszközönként kell megadni.</w:t>
      </w:r>
    </w:p>
  </w:footnote>
  <w:footnote w:id="16">
    <w:p>
      <w:pPr>
        <w:pStyle w:val="Footnote"/>
        <w:spacing w:lineRule="auto" w:line="240" w:before="0" w:after="0"/>
        <w:ind w:left="720" w:hanging="720"/>
        <w:jc w:val="both"/>
        <w:rPr/>
      </w:pPr>
      <w:r>
        <w:rPr>
          <w:rStyle w:val="FootnoteCharacters"/>
        </w:rPr>
        <w:footnoteRef/>
      </w:r>
      <w:r>
        <w:rPr>
          <w:sz w:val="20"/>
          <w:szCs w:val="20"/>
        </w:rPr>
        <w:tab/>
        <w:t>Ettől a követelménytől el lehet tekinteni az 500 000 EUR-nál alacsonyabb összegű egyedi támogatások nyújtása esetén. Adókedvezmény formájában nyújtott támogatás esetén az egyedi támogatás összegére vonatkozó információ a következő sávok formájában is megadható (millió EUR): [0,5-1]; [1-2];[2-5]; [5</w:t>
        <w:noBreakHyphen/>
        <w:t>10]; [10-30]; [30 vagy annál több].</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A tervezett támogatás teljes összege, nemzeti pénznemben, teljes összegben kifejezve. Adóintézkedések esetén az adókedvezményeknek köszönhető becsült bevételkiesés teljes összege. Amennyiben az állami támogatási program átlagos éves költségvetése meghaladja a 150 millió EUR-t, kérjük, töltse ki az értékelésről szóló szakaszt.  </w:t>
      </w:r>
    </w:p>
  </w:footnote>
  <w:footnote w:id="18">
    <w:p>
      <w:pPr>
        <w:pStyle w:val="Footnote"/>
        <w:spacing w:lineRule="auto" w:line="240" w:before="0" w:after="0"/>
        <w:ind w:left="720" w:hanging="720"/>
        <w:jc w:val="both"/>
        <w:rPr/>
      </w:pPr>
      <w:r>
        <w:rPr>
          <w:rStyle w:val="FootnoteCharacters"/>
        </w:rPr>
        <w:footnoteRef/>
      </w:r>
      <w:r>
        <w:rPr>
          <w:sz w:val="20"/>
          <w:szCs w:val="20"/>
        </w:rPr>
        <w:tab/>
        <w:t>Kérjük, az e formanyomtatvány és a kiegészítő formanyomtatványok bármely fejezetében a támogatási összegre vagy költségvetésre vonatkozó információkat nemzeti pénznemben és teljes összegben adja meg.</w:t>
      </w:r>
    </w:p>
  </w:footnote>
  <w:footnote w:id="19">
    <w:p>
      <w:pPr>
        <w:pStyle w:val="Footnote"/>
        <w:spacing w:lineRule="auto" w:line="240" w:before="0" w:after="0"/>
        <w:ind w:left="720" w:hanging="720"/>
        <w:jc w:val="both"/>
        <w:rPr/>
      </w:pPr>
      <w:r>
        <w:rPr>
          <w:rStyle w:val="FootnoteCharacters"/>
        </w:rPr>
        <w:footnoteRef/>
      </w:r>
      <w:r>
        <w:rPr>
          <w:sz w:val="20"/>
          <w:szCs w:val="20"/>
        </w:rPr>
        <w:tab/>
        <w:t>Amennyiben a támogatási program átlagos éves állami támogatási költségvetése meghaladja a 150 millió EUR-t, kérjük, töltse ki e bejelentési formanyomtatvány „Értékelés” szakaszát. Az értékelési követelmény nem alkalmazandó azokra a támogatási programokra, amelyekkel kapcsolatban a mezőgazdasági támogatásokra vonatkozó kiegészítő adatlapot töltik ki.</w:t>
      </w:r>
    </w:p>
  </w:footnote>
  <w:footnote w:id="20">
    <w:p>
      <w:pPr>
        <w:pStyle w:val="Footnote"/>
        <w:spacing w:lineRule="auto" w:line="240" w:before="0" w:after="0"/>
        <w:ind w:left="720" w:hanging="720"/>
        <w:jc w:val="both"/>
        <w:rPr/>
      </w:pPr>
      <w:r>
        <w:rPr>
          <w:rStyle w:val="FootnoteCharacters"/>
        </w:rPr>
        <w:footnoteRef/>
      </w:r>
      <w:r>
        <w:rPr>
          <w:sz w:val="20"/>
          <w:szCs w:val="20"/>
        </w:rPr>
        <w:tab/>
        <w:t>A Bizottság által központilag kezelt, közvetett vagy közvetlen tagállami ellenőrzés alatt nem álló uniós finanszírozás nem minősül állami támogatásnak. Amennyiben az uniós finanszírozást más közfinanszírozással együtt alkalmazzák, csak az utóbbit veszik figyelembe a bejelentési kötelezettségek teljesítésének és a maximális támogatási intenzitások betartásának megállapítása során, feltéve hogy az ugyanazon elszámolható költségekhez nyújtott közfinanszírozás teljes összege nem haladja meg az alkalmazandó uniós jogszabályokban megállapított finanszírozási ráták felső határát.</w:t>
      </w:r>
    </w:p>
  </w:footnote>
  <w:footnote w:id="21">
    <w:p>
      <w:pPr>
        <w:pStyle w:val="Footnote"/>
        <w:spacing w:lineRule="auto" w:line="240" w:before="0" w:after="0"/>
        <w:ind w:left="720" w:hanging="720"/>
        <w:jc w:val="both"/>
        <w:rPr/>
      </w:pPr>
      <w:r>
        <w:rPr>
          <w:rStyle w:val="FootnoteCharacters"/>
        </w:rPr>
        <w:footnoteRef/>
      </w:r>
      <w:r>
        <w:rPr>
          <w:sz w:val="20"/>
          <w:szCs w:val="20"/>
        </w:rPr>
        <w:tab/>
        <w:t>A Bizottság 1407/2014/EU rendelete (2013. december 18.) az Európai Unió működéséről szóló szerződés 107. és 108. cikkének a csekély összegű támogatásokra való alkalmazásáról (HL L 352., 2013.12.24., 1. o.) és a Bizottság 2014. június 27-i 717/2014/EU rendelete az Európai Unió működéséről szóló szerződés 107. és 108. cikkének a halászati és akvakultúra-ágazatban nyújtott csekély összegű támogatásokra való alkalmazásáról (HL L 190., 2014.6.28., 45. o.).</w:t>
      </w:r>
    </w:p>
  </w:footnote>
  <w:footnote w:id="22">
    <w:p>
      <w:pPr>
        <w:pStyle w:val="Footnote"/>
        <w:spacing w:lineRule="auto" w:line="240" w:before="0" w:after="0"/>
        <w:ind w:left="720" w:hanging="720"/>
        <w:jc w:val="both"/>
        <w:rPr/>
      </w:pPr>
      <w:r>
        <w:rPr>
          <w:rStyle w:val="FootnoteCharacters"/>
        </w:rPr>
        <w:footnoteRef/>
      </w:r>
      <w:r>
        <w:rPr>
          <w:sz w:val="20"/>
          <w:szCs w:val="20"/>
        </w:rPr>
        <w:tab/>
        <w:t>Az értékelési követelmény nem alkalmazandó azokra a támogatási programokra, amelyekkel kapcsolatban a mezőgazdasági támogatásokra vonatkozó kiegészítő adatlapot töltik ki.</w:t>
      </w:r>
    </w:p>
  </w:footnote>
  <w:footnote w:id="23">
    <w:p>
      <w:pPr>
        <w:pStyle w:val="Footnote"/>
        <w:spacing w:lineRule="auto" w:line="240" w:before="0" w:after="0"/>
        <w:ind w:left="720" w:hanging="720"/>
        <w:jc w:val="both"/>
        <w:rPr/>
      </w:pPr>
      <w:r>
        <w:rPr>
          <w:rStyle w:val="FootnoteCharacters"/>
        </w:rPr>
        <w:footnoteRef/>
      </w:r>
      <w:r>
        <w:rPr>
          <w:sz w:val="20"/>
          <w:szCs w:val="20"/>
        </w:rPr>
        <w:tab/>
        <w:t>Útmutatóul lásd „Az állami támogatások értékelésének közös módszertana” című, 2014. május 18-i SWD(2014) 179 final bizottsági szolgálati munkadokumentumot a következő webhelyen: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a Tanács (EU) 2015/1589 rendelete (2015. július 13.) az Európai Unió működéséről szóló szerződés 108. cikkének alkalmazására vonatkozó részletes szabályok megállapításáról </w:t>
      </w:r>
      <w:r>
        <w:rPr>
          <w:color w:val="000000"/>
          <w:sz w:val="20"/>
          <w:szCs w:val="20"/>
        </w:rPr>
        <w:t>(HL L 248., 2015.9.24., 9. o.)</w:t>
      </w:r>
    </w:p>
  </w:footnote>
  <w:footnote w:id="25">
    <w:p>
      <w:pPr>
        <w:pStyle w:val="Footnote"/>
        <w:spacing w:lineRule="auto" w:line="240" w:before="0" w:after="0"/>
        <w:ind w:left="720" w:hanging="720"/>
        <w:jc w:val="both"/>
        <w:rPr/>
      </w:pPr>
      <w:r>
        <w:rPr>
          <w:rStyle w:val="FootnoteCharacters"/>
        </w:rPr>
        <w:footnoteRef/>
      </w:r>
      <w:r>
        <w:rPr>
          <w:sz w:val="20"/>
          <w:szCs w:val="20"/>
        </w:rPr>
        <w:tab/>
        <w:t>Útmutatóul lásd az EUMSZ 339. cikkét: „a vállalkozásokra, az ezek üzleti kapcsolataira vagy költségösszetevőire vonatkozó információk”. Az uniós bíróságok általánosságban olyan információként határozták meg az „üzleti titok” fogalmát a T-353/94, Postbank kontra Bizottság ügyben (</w:t>
      </w:r>
      <w:r>
        <w:rPr>
          <w:rStyle w:val="Outputecliaff"/>
          <w:sz w:val="20"/>
          <w:szCs w:val="20"/>
        </w:rPr>
        <w:t>ECLI:EU:T:1996:119., 87. bekezdés</w:t>
      </w:r>
      <w:r>
        <w:rPr>
          <w:sz w:val="20"/>
          <w:szCs w:val="20"/>
        </w:rPr>
        <w:t>), amelynek „nemcsak a nyilvánosságra hozatala, de az információt szolgáltató személytől eltérő személynek történő továbbítása is komolyan sértheti az előbbi érdekeit”</w:t>
      </w:r>
    </w:p>
  </w:footnote>
  <w:footnote w:id="26">
    <w:p>
      <w:pPr>
        <w:pStyle w:val="Footnote"/>
        <w:spacing w:lineRule="auto" w:line="240" w:before="0" w:after="0"/>
        <w:ind w:left="720" w:hanging="720"/>
        <w:jc w:val="both"/>
        <w:rPr/>
      </w:pPr>
      <w:r>
        <w:rPr>
          <w:rStyle w:val="FootnoteCharacters"/>
        </w:rPr>
        <w:footnoteRef/>
      </w:r>
      <w:r>
        <w:rPr>
          <w:sz w:val="20"/>
          <w:szCs w:val="20"/>
        </w:rPr>
        <w:tab/>
        <w:t>A Bizottság közleménye a tagállamokhoz az Európai Unió működéséről szóló szerződés 107. és 108. cikkének a rövid lejáratú exporthitel-biztosításokra történő alkalmazásáról (HL C 392., 2012.12.19., 1. o.).</w:t>
      </w:r>
    </w:p>
  </w:footnote>
  <w:footnote w:id="27">
    <w:p>
      <w:pPr>
        <w:pStyle w:val="Footnote"/>
        <w:spacing w:lineRule="auto" w:line="240" w:before="0" w:after="0"/>
        <w:ind w:left="720" w:hanging="720"/>
        <w:jc w:val="both"/>
        <w:rPr/>
      </w:pPr>
      <w:r>
        <w:rPr>
          <w:rStyle w:val="FootnoteCharacters"/>
        </w:rPr>
        <w:footnoteRef/>
      </w:r>
      <w:r>
        <w:rPr>
          <w:sz w:val="20"/>
          <w:szCs w:val="20"/>
        </w:rPr>
        <w:tab/>
        <w:t>Iránymutatás az üvegházhatású gázok kibocsátási egységei 2012 utáni kereskedelmi rendszerének kontextusában hozott egyes állami támogatási intézkedésekhez (HL C 158., 2012.6.5., 4. o.).</w:t>
      </w:r>
    </w:p>
  </w:footnote>
  <w:footnote w:id="28">
    <w:p>
      <w:pPr>
        <w:pStyle w:val="Footnote"/>
        <w:spacing w:lineRule="auto" w:line="240" w:before="0" w:after="0"/>
        <w:ind w:left="720" w:hanging="720"/>
        <w:jc w:val="both"/>
        <w:rPr/>
      </w:pPr>
      <w:r>
        <w:rPr>
          <w:rStyle w:val="FootnoteCharacters"/>
        </w:rPr>
        <w:footnoteRef/>
      </w:r>
      <w:r>
        <w:rPr>
          <w:sz w:val="20"/>
          <w:szCs w:val="20"/>
        </w:rPr>
        <w:tab/>
        <w:t>A Bizottság közleménye az állami támogatási szabályoknak a pénzügyi válsággal összefüggésben nyújtott bankmentő intézkedésekre való, 2013. augusztus 1. utáni alkalmazásáról (HL C 216., 2013.7.30., 1. o.).</w:t>
      </w:r>
    </w:p>
  </w:footnote>
  <w:footnote w:id="29">
    <w:p>
      <w:pPr>
        <w:pStyle w:val="Footnote"/>
        <w:spacing w:lineRule="auto" w:line="240" w:before="0" w:after="0"/>
        <w:ind w:left="720" w:hanging="720"/>
        <w:jc w:val="both"/>
        <w:rPr/>
      </w:pPr>
      <w:r>
        <w:rPr>
          <w:rStyle w:val="FootnoteCharacters"/>
        </w:rPr>
        <w:footnoteRef/>
      </w:r>
      <w:r>
        <w:rPr>
          <w:sz w:val="20"/>
          <w:szCs w:val="20"/>
        </w:rPr>
        <w:tab/>
        <w:t>A Bizottság közleménye az európai közérdeket képviselő jelentős projektek megvalósításának előmozdítására nyújtott állami támogatás belső piaccal való összeegyeztethetőségének elemzési kritériumairól (HL C 188., 2014.6.20., 4. o.).</w:t>
      </w:r>
    </w:p>
  </w:footnote>
  <w:footnote w:id="30">
    <w:p>
      <w:pPr>
        <w:pStyle w:val="Footnote"/>
        <w:spacing w:lineRule="auto" w:line="240" w:before="0" w:after="0"/>
        <w:ind w:left="720" w:hanging="720"/>
        <w:jc w:val="both"/>
        <w:rPr/>
      </w:pPr>
      <w:r>
        <w:rPr>
          <w:rStyle w:val="FootnoteCharacters"/>
        </w:rPr>
        <w:footnoteRef/>
      </w:r>
      <w:r>
        <w:rPr>
          <w:sz w:val="20"/>
          <w:szCs w:val="20"/>
        </w:rPr>
        <w:tab/>
        <w:t>A Bizottság közleménye az európai uniós állami támogatási szabályoknak az általános gazdasági érdekű szolgáltatások nyújtásának ellentételezésére való alkalmazásáról (HL C 8., 2012.1.11., 4.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353"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16:00Z</dcterms:created>
  <dc:creator>TEZAK Vesna (COMP)</dc:creator>
  <dc:description/>
  <cp:keywords/>
  <dc:language>en-US</dc:language>
  <cp:lastModifiedBy>MICHEAU Claire (COMP)</cp:lastModifiedBy>
  <dcterms:modified xsi:type="dcterms:W3CDTF">2016-01-22T0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