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t-PT" w:eastAsia="pt-PT" w:bidi="pt-PT"/>
              </w:rPr>
            </w:pPr>
            <w:r>
              <w:rPr>
                <w:rFonts w:cs="Times New Roman" w:ascii="Times New Roman" w:hAnsi="Times New Roman"/>
                <w:b/>
                <w:sz w:val="48"/>
                <w:szCs w:val="20"/>
                <w:lang w:val="pt-PT" w:eastAsia="pt-PT" w:bidi="pt-PT"/>
              </w:rPr>
              <w:t>Parte I. Informações gerais</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notificação</w:t>
            </w:r>
          </w:p>
        </w:tc>
      </w:tr>
    </w:tbl>
    <w:p>
      <w:pPr>
        <w:pStyle w:val="Normal"/>
        <w:spacing w:lineRule="auto" w:line="240" w:before="0" w:after="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s informações constantes do presente formulário dizem respeito a:</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0" w:name="__Fieldmark__0_4272949335"/>
      <w:bookmarkStart w:id="1" w:name="__Fieldmark__0_4272949335"/>
      <w:bookmarkEnd w:id="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Uma notificação prévia?</w:t>
      </w:r>
      <w:r>
        <w:rPr>
          <w:rFonts w:cs="Times New Roman" w:ascii="Times New Roman" w:hAnsi="Times New Roman"/>
          <w:b/>
          <w:sz w:val="24"/>
          <w:szCs w:val="20"/>
          <w:lang w:val="pt-PT" w:eastAsia="pt-PT" w:bidi="pt-PT"/>
        </w:rPr>
        <w:t xml:space="preserve"> </w:t>
      </w:r>
      <w:r>
        <w:rPr>
          <w:rFonts w:cs="Times New Roman" w:ascii="Times New Roman" w:hAnsi="Times New Roman"/>
          <w:sz w:val="24"/>
          <w:szCs w:val="20"/>
          <w:lang w:val="pt-PT" w:eastAsia="pt-PT" w:bidi="pt-PT"/>
        </w:rPr>
        <w:t xml:space="preserve">Em caso afirmativo, poderá não ser necessário, nesta fase, preencher todas as secções do formulário, sendo preferível determinar com os serviços da Comissão as informações que são necessárias para uma apreciação preliminar da medida proposta. </w:t>
      </w:r>
    </w:p>
    <w:p>
      <w:pPr>
        <w:pStyle w:val="Normal"/>
        <w:spacing w:lineRule="auto" w:line="240" w:before="0" w:after="0"/>
        <w:jc w:val="both"/>
        <w:rPr>
          <w:rFonts w:ascii="Times New Roman" w:hAnsi="Times New Roman" w:eastAsia="Times New Roman" w:cs="Times New Roman"/>
          <w:b/>
          <w:b/>
          <w:sz w:val="24"/>
          <w:szCs w:val="24"/>
          <w:lang w:val="pt-PT" w:eastAsia="pt-PT" w:bidi="pt-PT"/>
        </w:rPr>
      </w:pPr>
      <w:r>
        <w:rPr>
          <w:rFonts w:eastAsia="Times New Roman" w:cs="Times New Roman" w:ascii="Times New Roman" w:hAnsi="Times New Roman"/>
          <w:b/>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2" w:name="__Fieldmark__1_4272949335"/>
      <w:bookmarkStart w:id="3" w:name="__Fieldmark__1_4272949335"/>
      <w:bookmarkEnd w:id="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Uma notificação em conformidade com o artigo 108.º, n.º 3, do Tratado sobre o Funcionamento da União Europeia (TFUE)? </w:t>
      </w:r>
    </w:p>
    <w:p>
      <w:pPr>
        <w:pStyle w:val="Normal"/>
        <w:spacing w:lineRule="auto" w:line="240" w:before="0" w:after="0"/>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4" w:name="__Fieldmark__2_4272949335"/>
      <w:bookmarkStart w:id="5" w:name="__Fieldmark__2_4272949335"/>
      <w:bookmarkEnd w:id="5"/>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Uma notificação por procedimento simplificado nos termos do artigo 4.º, n.º 2, do Regulamento (CE) n.º 794/2004</w:t>
      </w:r>
      <w:r>
        <w:rPr>
          <w:rStyle w:val="FootnoteAnchor"/>
          <w:rFonts w:cs="Times New Roman" w:ascii="Times New Roman" w:hAnsi="Times New Roman"/>
          <w:sz w:val="24"/>
          <w:szCs w:val="20"/>
          <w:vertAlign w:val="superscript"/>
          <w:lang w:val="pt-PT" w:eastAsia="pt-PT" w:bidi="pt-PT"/>
        </w:rPr>
        <w:footnoteReference w:id="2"/>
      </w:r>
      <w:r>
        <w:rPr>
          <w:rFonts w:cs="Times New Roman" w:ascii="Times New Roman" w:hAnsi="Times New Roman"/>
          <w:sz w:val="24"/>
          <w:szCs w:val="20"/>
          <w:lang w:val="pt-PT" w:eastAsia="pt-PT" w:bidi="pt-PT"/>
        </w:rPr>
        <w:t>?</w:t>
      </w:r>
      <w:r>
        <w:rPr>
          <w:rFonts w:cs="Times New Roman" w:ascii="Times New Roman" w:hAnsi="Times New Roman"/>
          <w:color w:val="000000"/>
          <w:sz w:val="24"/>
          <w:szCs w:val="20"/>
          <w:lang w:val="pt-PT" w:eastAsia="pt-PT" w:bidi="pt-PT"/>
        </w:rPr>
        <w:t xml:space="preserve"> Em caso afirmativo, preencher apenas o formulário de notificação simplificado constante do anexo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6" w:name="__Fieldmark__3_4272949335"/>
      <w:bookmarkStart w:id="7" w:name="__Fieldmark__3_4272949335"/>
      <w:bookmarkEnd w:id="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Uma medida que não constitui um auxílio estatal na aceção do artigo 107.º, n.º 1, do TFUE mas que é notificada à Comissão por razões de segurança jurídic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Se selecionou a alínea d) supra, indicar as razões pelas quais o Estado-Membro notificante considera que a medida não constitui um auxílio estatal na aceção do artigo 107.º, n.º 1, do TFUE. Fornecer uma apreciação exaustiva da medida em função dos quatro critérios seguintes, destacando especialmente o critério que considera não estar preenchido na medida previst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implica uma transferência de recursos públicos ou é imputável ao Estado?</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confere uma vantagem às empresas?</w:t>
      </w:r>
    </w:p>
    <w:p>
      <w:pPr>
        <w:pStyle w:val="Normal"/>
        <w:tabs>
          <w:tab w:val="clear" w:pos="720"/>
          <w:tab w:val="left" w:pos="9072" w:leader="dot"/>
        </w:tabs>
        <w:spacing w:lineRule="auto" w:line="240" w:before="0" w:after="0"/>
        <w:jc w:val="both"/>
        <w:rPr>
          <w:rFonts w:ascii="Times New Roman" w:hAnsi="Times New Roman" w:eastAsia="Times New Roman" w:cs="Times New Roman"/>
          <w:bCs/>
          <w:color w:val="000000"/>
          <w:sz w:val="24"/>
          <w:szCs w:val="20"/>
          <w:lang w:val="pt-PT" w:eastAsia="pt-PT" w:bidi="pt-PT"/>
        </w:rPr>
      </w:pPr>
      <w:r>
        <w:rPr>
          <w:rFonts w:eastAsia="Times New Roman" w:cs="Times New Roman" w:ascii="Times New Roman" w:hAnsi="Times New Roman"/>
          <w:bCs/>
          <w:color w:val="000000"/>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é discricionária, está disponível apenas a um número limitado de empresas, num conjunto limitado de setores da economia ou implica restrições territoriais?</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afeta a concorrência no mercado interno ou ameaça distorcer o comércio intra</w:t>
        <w:noBreakHyphen/>
        <w:t>Uniã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exact"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a entidade que concede o auxílio</w:t>
            </w:r>
          </w:p>
        </w:tc>
      </w:tr>
    </w:tbl>
    <w:p>
      <w:pPr>
        <w:pStyle w:val="Normal"/>
        <w:keepNext w:val="true"/>
        <w:spacing w:lineRule="auto" w:line="240" w:before="0" w:after="0"/>
        <w:ind w:left="391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tado-Membro em causa:</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Região(ões) do Estado-Membro em causa (ao nível NUTS 2); incluir informações sobre o respetivo estatuto de região assistid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soa(s) de contact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o nome, o endereço (incluindo o endereço do sítio Web) e o endereço eletrónico da autoridade que concede o auxíli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Pessoa de contacto na Representação Permanente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 xml:space="preserve">Se pretender que uma </w:t>
      </w:r>
      <w:r>
        <w:rPr>
          <w:rFonts w:cs="Times New Roman" w:ascii="Times New Roman" w:hAnsi="Times New Roman"/>
          <w:sz w:val="24"/>
          <w:szCs w:val="20"/>
          <w:u w:val="single"/>
          <w:lang w:val="pt-PT" w:eastAsia="pt-PT" w:bidi="pt-PT"/>
        </w:rPr>
        <w:t>cópia</w:t>
      </w:r>
      <w:r>
        <w:rPr>
          <w:rFonts w:cs="Times New Roman" w:ascii="Times New Roman" w:hAnsi="Times New Roman"/>
          <w:sz w:val="24"/>
          <w:szCs w:val="20"/>
          <w:lang w:val="pt-PT" w:eastAsia="pt-PT" w:bidi="pt-PT"/>
        </w:rPr>
        <w:t xml:space="preserve"> da correspondência oficial enviada pela Comissão ao Estado</w:t>
        <w:noBreakHyphen/>
        <w:t>Membro seja remetida a outras autoridades nacionais, indicar o seu nome, endereço (incluindo endereço do sítio Web) e endereço eletrónic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eneficiári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Localização do(s) beneficiário(s)</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8" w:name="__Fieldmark__4_4272949335"/>
      <w:bookmarkStart w:id="9" w:name="__Fieldmark__4_4272949335"/>
      <w:bookmarkEnd w:id="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regiões não assistidas:</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0" w:name="__Fieldmark__5_4272949335"/>
      <w:bookmarkStart w:id="11" w:name="__Fieldmark__5_4272949335"/>
      <w:bookmarkEnd w:id="1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a), do TFUE (especificar ao nível 2 da NUTS):</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2" w:name="__Fieldmark__6_4272949335"/>
      <w:bookmarkStart w:id="13" w:name="__Fieldmark__6_4272949335"/>
      <w:bookmarkEnd w:id="13"/>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Se for aplicável, localização do(s) projeto(s)</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4" w:name="__Fieldmark__7_4272949335"/>
      <w:bookmarkStart w:id="15" w:name="__Fieldmark__7_4272949335"/>
      <w:bookmarkEnd w:id="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regiões não assistida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6" w:name="__Fieldmark__8_4272949335"/>
      <w:bookmarkStart w:id="17" w:name="__Fieldmark__8_4272949335"/>
      <w:bookmarkEnd w:id="17"/>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a), do TFUE (especificar ao nível 2 da NUT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8" w:name="__Fieldmark__9_4272949335"/>
      <w:bookmarkStart w:id="19" w:name="__Fieldmark__9_4272949335"/>
      <w:bookmarkEnd w:id="19"/>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bookmarkStart w:id="20" w:name="_Ref373393372"/>
      <w:bookmarkStart w:id="21" w:name="_Ref43803189"/>
      <w:r>
        <w:rPr>
          <w:rFonts w:cs="Times New Roman" w:ascii="Times New Roman" w:hAnsi="Times New Roman"/>
          <w:b/>
          <w:sz w:val="24"/>
          <w:szCs w:val="20"/>
          <w:lang w:val="pt-PT" w:eastAsia="pt-PT" w:bidi="pt-PT"/>
        </w:rPr>
        <w:t>Setor(es) afetado(s) pela medida de auxílio (ou seja, no qual os beneficiários do auxílio desenvolvem atividade):</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2" w:name="__Fieldmark__10_4272949335"/>
      <w:bookmarkStart w:id="23" w:name="__Fieldmark__10_4272949335"/>
      <w:bookmarkEnd w:id="23"/>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Aberto a todos os setores</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4" w:name="__Fieldmark__11_4272949335"/>
      <w:bookmarkStart w:id="25" w:name="__Fieldmark__11_4272949335"/>
      <w:bookmarkEnd w:id="2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Setor específico</w:t>
      </w:r>
      <w:r>
        <w:rPr>
          <w:rFonts w:cs="Times New Roman" w:ascii="Times New Roman" w:hAnsi="Times New Roman"/>
          <w:color w:val="000000"/>
          <w:sz w:val="24"/>
          <w:szCs w:val="20"/>
          <w:lang w:val="pt-PT" w:eastAsia="pt-PT" w:bidi="pt-PT"/>
        </w:rPr>
        <w:t xml:space="preserve"> Em caso afirmativo, especificar o(s) setor(es) ao nível de grupo da NACE</w:t>
      </w:r>
      <w:r>
        <w:rPr>
          <w:rStyle w:val="FootnoteAnchor"/>
          <w:rFonts w:cs="Times New Roman" w:ascii="Times New Roman" w:hAnsi="Times New Roman"/>
          <w:sz w:val="24"/>
          <w:szCs w:val="20"/>
          <w:vertAlign w:val="superscript"/>
          <w:lang w:val="pt-PT" w:eastAsia="pt-PT" w:bidi="pt-PT"/>
        </w:rPr>
        <w:footnoteReference w:id="3"/>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No caso de regimes de auxílio, especificar:</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spacing w:lineRule="auto" w:line="240" w:before="0" w:after="0"/>
        <w:ind w:firstLine="12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6" w:name="__Fieldmark__12_4272949335"/>
      <w:bookmarkStart w:id="27" w:name="__Fieldmark__12_4272949335"/>
      <w:bookmarkEnd w:id="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 w:name="__Fieldmark__13_4272949335"/>
      <w:bookmarkStart w:id="29" w:name="__Fieldmark__13_4272949335"/>
      <w:bookmarkEnd w:id="2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 médias empresas (PME)</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0" w:name="__Fieldmark__14_4272949335"/>
      <w:bookmarkStart w:id="31" w:name="__Fieldmark__14_4272949335"/>
      <w:bookmarkEnd w:id="3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édia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 w:name="__Fieldmark__15_4272949335"/>
      <w:bookmarkStart w:id="33" w:name="__Fieldmark__15_4272949335"/>
      <w:bookmarkEnd w:id="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mpresas</w:t>
      </w:r>
    </w:p>
    <w:p>
      <w:pPr>
        <w:pStyle w:val="Normal"/>
        <w:numPr>
          <w:ilvl w:val="0"/>
          <w:numId w:val="2"/>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 w:name="__Fieldmark__16_4272949335"/>
      <w:bookmarkStart w:id="35" w:name="__Fieldmark__16_4272949335"/>
      <w:bookmarkEnd w:id="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icroempresas</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estimado de beneficiários:</w:t>
      </w:r>
    </w:p>
    <w:p>
      <w:pPr>
        <w:pStyle w:val="Normal"/>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 w:name="__Fieldmark__17_4272949335"/>
      <w:bookmarkStart w:id="37" w:name="__Fieldmark__17_4272949335"/>
      <w:bookmarkEnd w:id="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t>Menos de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8" w:name="__Fieldmark__18_4272949335"/>
      <w:bookmarkStart w:id="39" w:name="__Fieldmark__18_4272949335"/>
      <w:bookmarkEnd w:id="3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1 a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0" w:name="__Fieldmark__19_4272949335"/>
      <w:bookmarkStart w:id="41" w:name="__Fieldmark__19_4272949335"/>
      <w:bookmarkEnd w:id="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1 a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2" w:name="__Fieldmark__20_4272949335"/>
      <w:bookmarkStart w:id="43" w:name="__Fieldmark__20_4272949335"/>
      <w:bookmarkEnd w:id="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01 a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4" w:name="__Fieldmark__21_4272949335"/>
      <w:bookmarkStart w:id="45" w:name="__Fieldmark__21_4272949335"/>
      <w:bookmarkEnd w:id="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01 a 1000</w:t>
      </w:r>
    </w:p>
    <w:p>
      <w:pPr>
        <w:pStyle w:val="Normal"/>
        <w:numPr>
          <w:ilvl w:val="0"/>
          <w:numId w:val="21"/>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6" w:name="__Fieldmark__22_4272949335"/>
      <w:bookmarkStart w:id="47" w:name="__Fieldmark__22_4272949335"/>
      <w:bookmarkEnd w:id="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ais de 1000 </w:t>
      </w:r>
    </w:p>
    <w:p>
      <w:pPr>
        <w:pStyle w:val="Normal"/>
        <w:keepNext w:val="true"/>
        <w:numPr>
          <w:ilvl w:val="1"/>
          <w:numId w:val="10"/>
        </w:numPr>
        <w:tabs>
          <w:tab w:val="clear" w:pos="720"/>
          <w:tab w:val="left" w:pos="993" w:leader="none"/>
        </w:tabs>
        <w:spacing w:lineRule="auto" w:line="240" w:before="0" w:after="120"/>
        <w:ind w:left="850" w:hanging="72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No caso de um auxílio individual, concedido no âmbito de um regime ou enquanto auxílio ad hoc, especificar: </w:t>
      </w:r>
      <w:r>
        <w:rPr>
          <w:rFonts w:cs="Times New Roman" w:ascii="Times New Roman" w:hAnsi="Times New Roman"/>
          <w:sz w:val="24"/>
          <w:szCs w:val="20"/>
          <w:lang w:val="pt-PT" w:eastAsia="pt-PT" w:bidi="pt-PT"/>
        </w:rPr>
        <w:tab/>
      </w:r>
    </w:p>
    <w:p>
      <w:pPr>
        <w:pStyle w:val="Normal"/>
        <w:keepNext w:val="true"/>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me do(s) beneficiário(s): </w:t>
      </w:r>
    </w:p>
    <w:p>
      <w:pPr>
        <w:pStyle w:val="Normal"/>
        <w:keepNext w:val="true"/>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tab/>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48" w:name="__Fieldmark__23_4272949335"/>
      <w:bookmarkStart w:id="49" w:name="__Fieldmark__23_4272949335"/>
      <w:bookmarkEnd w:id="4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PME</w:t>
      </w:r>
      <w:r>
        <w:rPr>
          <w:rFonts w:cs="Times New Roman" w:ascii="Times New Roman" w:hAnsi="Times New Roman"/>
          <w:color w:val="000000"/>
          <w:sz w:val="24"/>
          <w:szCs w:val="20"/>
          <w:lang w:val="pt-PT" w:eastAsia="pt-PT" w:bidi="pt-PT"/>
        </w:rPr>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de empregados: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Volume de negócios anual (montante total em moeda nacional, no último exercício financeiro):</w:t>
        <w:tab/>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Balanço anual total (montante total em moeda nacional, no último exercício financeiro):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134" w:hanging="0"/>
        <w:jc w:val="both"/>
        <w:rPr/>
      </w:pPr>
      <w:r>
        <w:rPr>
          <w:rFonts w:cs="Times New Roman" w:ascii="Times New Roman" w:hAnsi="Times New Roman"/>
          <w:color w:val="000000"/>
          <w:sz w:val="24"/>
          <w:szCs w:val="20"/>
          <w:lang w:val="pt-PT" w:eastAsia="pt-PT" w:bidi="pt-PT"/>
        </w:rPr>
        <w:t>Existência de empresas associadas ou empresas parceiras (anexar uma declaração em conformidade com o artigo 3.º, n.º 5, da Recomendação da Comissão sobre as PME</w:t>
      </w:r>
      <w:r>
        <w:rPr>
          <w:rStyle w:val="FootnoteAnchor"/>
          <w:rFonts w:cs="Times New Roman" w:ascii="Times New Roman" w:hAnsi="Times New Roman"/>
          <w:color w:val="000000"/>
          <w:sz w:val="24"/>
          <w:szCs w:val="20"/>
          <w:vertAlign w:val="superscript"/>
          <w:lang w:val="pt-PT" w:eastAsia="pt-PT" w:bidi="pt-PT"/>
        </w:rPr>
        <w:footnoteReference w:id="4"/>
      </w:r>
      <w:r>
        <w:rPr>
          <w:rFonts w:cs="Times New Roman" w:ascii="Times New Roman" w:hAnsi="Times New Roman"/>
          <w:color w:val="000000"/>
          <w:sz w:val="24"/>
          <w:szCs w:val="20"/>
          <w:lang w:val="pt-PT" w:eastAsia="pt-PT" w:bidi="pt-PT"/>
        </w:rPr>
        <w:t xml:space="preserve"> que ateste o estatuto de empresa autónoma ou de empresa associada ou parceira da empresa beneficiária</w:t>
      </w:r>
      <w:r>
        <w:rPr>
          <w:rStyle w:val="FootnoteAnchor"/>
          <w:rFonts w:cs="Times New Roman" w:ascii="Times New Roman" w:hAnsi="Times New Roman"/>
          <w:color w:val="000000"/>
          <w:sz w:val="24"/>
          <w:szCs w:val="20"/>
          <w:vertAlign w:val="superscript"/>
          <w:lang w:val="pt-PT" w:eastAsia="pt-PT" w:bidi="pt-PT"/>
        </w:rPr>
        <w:footnoteReference w:id="5"/>
      </w:r>
      <w:r>
        <w:rPr>
          <w:rFonts w:cs="Times New Roman" w:ascii="Times New Roman" w:hAnsi="Times New Roman"/>
          <w:color w:val="000000"/>
          <w:sz w:val="24"/>
          <w:szCs w:val="20"/>
          <w:lang w:val="pt-PT" w:eastAsia="pt-PT" w:bidi="pt-PT"/>
        </w:rPr>
        <w:t>):</w:t>
      </w:r>
      <w:r>
        <w:rPr>
          <w:rFonts w:cs="Times New Roman" w:ascii="Times New Roman" w:hAnsi="Times New Roman"/>
          <w:sz w:val="24"/>
          <w:szCs w:val="20"/>
          <w:lang w:val="pt-PT" w:eastAsia="pt-PT" w:bidi="pt-PT"/>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560" w:hanging="426"/>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50" w:name="__Fieldmark__24_4272949335"/>
      <w:bookmarkStart w:id="51" w:name="__Fieldmark__24_4272949335"/>
      <w:bookmarkEnd w:id="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851" w:hanging="720"/>
        <w:contextualSpacing/>
        <w:jc w:val="both"/>
        <w:rPr/>
      </w:pPr>
      <w:r>
        <w:rPr>
          <w:rFonts w:cs="Times New Roman" w:ascii="Times New Roman" w:hAnsi="Times New Roman"/>
          <w:b/>
          <w:sz w:val="24"/>
          <w:szCs w:val="20"/>
          <w:lang w:val="pt-PT" w:eastAsia="pt-PT" w:bidi="pt-PT"/>
        </w:rPr>
        <w:t>O(s) beneficiário(s) é(são) uma empresa em dificuldade</w:t>
      </w:r>
      <w:r>
        <w:rPr>
          <w:rStyle w:val="FootnoteAnchor"/>
          <w:rFonts w:cs="Times New Roman" w:ascii="Times New Roman" w:hAnsi="Times New Roman"/>
          <w:b/>
          <w:sz w:val="24"/>
          <w:szCs w:val="20"/>
          <w:vertAlign w:val="superscript"/>
          <w:lang w:val="pt-PT" w:eastAsia="pt-PT" w:bidi="pt-PT"/>
        </w:rPr>
        <w:footnoteReference w:id="6"/>
      </w:r>
      <w:r>
        <w:rPr>
          <w:rFonts w:cs="Times New Roman" w:ascii="Times New Roman" w:hAnsi="Times New Roman"/>
          <w:b/>
          <w:sz w:val="24"/>
          <w:szCs w:val="20"/>
          <w:lang w:val="pt-PT" w:eastAsia="pt-PT" w:bidi="pt-P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2" w:name="__Fieldmark__25_4272949335"/>
      <w:bookmarkStart w:id="53" w:name="__Fieldmark__25_4272949335"/>
      <w:bookmarkEnd w:id="5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4" w:name="__Fieldmark__26_4272949335"/>
      <w:bookmarkStart w:id="55" w:name="__Fieldmark__26_4272949335"/>
      <w:bookmarkEnd w:id="5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0"/>
        <w:ind w:left="850"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rdens de recuperação pendentes</w:t>
      </w:r>
    </w:p>
    <w:p>
      <w:pPr>
        <w:pStyle w:val="Normal"/>
        <w:spacing w:lineRule="auto" w:line="240" w:before="0" w:after="0"/>
        <w:ind w:left="426"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auxílio individual: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Se o beneficiário tiver ainda à sua disposição um auxílio ilegal concedido anteriormente e declarado incompatível por uma decisão da Comissão (quer enquanto auxílio individual, ou ao abrigo de um regime de auxílio agora declarado incompatível), as autoridades dos Estados-Membros comprometem-se a suspender a concessão e/ou o pagamento do auxílio notificado até que o beneficiário tenha reembolsado ou transferido para uma conta bloqueada o montante total do auxílio ilegal e incompatível e dos juros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6" w:name="__Fieldmark__27_4272949335"/>
      <w:bookmarkStart w:id="57" w:name="__Fieldmark__27_4272949335"/>
      <w:bookmarkEnd w:id="5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8" w:name="__Fieldmark__28_4272949335"/>
      <w:bookmarkStart w:id="59" w:name="__Fieldmark__28_4272949335"/>
      <w:bookmarkEnd w:id="5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55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regimes de auxíli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As autoridades dos Estados-Membros comprometem-se a suspender a concessão e/ou o pagamento de um auxílio ao abrigo do regime de auxílio notificado a qualquer empresa que tenha anteriormente beneficiado de um auxílio ilegal declarado incompatível por uma decisão da Comissão (quer enquanto auxílio individual ou ao abrigo de um regime de auxílio agora declarado incompatível), até que essa empresa tenha reembolsado ou transferido para uma conta bloqueada o montante total do auxílio ilegal e incompatível e dos juros de recuperação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0" w:name="__Fieldmark__29_4272949335"/>
      <w:bookmarkStart w:id="61" w:name="__Fieldmark__29_4272949335"/>
      <w:bookmarkEnd w:id="6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2" w:name="__Fieldmark__30_4272949335"/>
      <w:bookmarkStart w:id="63" w:name="__Fieldmark__30_4272949335"/>
      <w:bookmarkEnd w:id="6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1134" w:hanging="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161" w:type="dxa"/>
        <w:jc w:val="left"/>
        <w:tblInd w:w="-5" w:type="dxa"/>
        <w:tblLayout w:type="fixed"/>
        <w:tblCellMar>
          <w:top w:w="0" w:type="dxa"/>
          <w:left w:w="108" w:type="dxa"/>
          <w:bottom w:w="0" w:type="dxa"/>
          <w:right w:w="108" w:type="dxa"/>
        </w:tblCellMar>
      </w:tblPr>
      <w:tblGrid>
        <w:gridCol w:w="9161"/>
      </w:tblGrid>
      <w:tr>
        <w:trPr>
          <w:trHeight w:val="299" w:hRule="atLeast"/>
        </w:trPr>
        <w:tc>
          <w:tcPr>
            <w:tcW w:w="916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ase jurídica nacional</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base jurídica nacional da medida de auxílio, incluindo as disposições de aplicação e respetivas fontes:</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Base jurídica nacional: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360" w:before="120" w:after="12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isposições de aplicação (se for caso diss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Referências (se for caso disso):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w:t>
      </w:r>
      <w:r>
        <w:rPr>
          <w:rFonts w:cs="Times New Roman" w:ascii="Times New Roman" w:hAnsi="Times New Roman"/>
          <w:sz w:val="24"/>
          <w:szCs w:val="20"/>
          <w:lang w:val="pt-PT" w:eastAsia="pt-PT" w:bidi="pt-PT"/>
        </w:rPr>
        <w:t>.……………………………...................</w:t>
      </w:r>
    </w:p>
    <w:p>
      <w:pPr>
        <w:pStyle w:val="Normal"/>
        <w:keepNext w:val="true"/>
        <w:numPr>
          <w:ilvl w:val="1"/>
          <w:numId w:val="34"/>
        </w:numPr>
        <w:spacing w:lineRule="auto" w:line="240" w:before="280" w:after="120"/>
        <w:ind w:left="794" w:hanging="794"/>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nexar à presente notificação:</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64" w:name="__Fieldmark__31_4272949335"/>
      <w:bookmarkStart w:id="65" w:name="__Fieldmark__31_4272949335"/>
      <w:bookmarkEnd w:id="6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texto(s) final(ais) da base jurídica (e uma ligação Web de acesso direto, se disponível)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6" w:name="__Fieldmark__32_4272949335"/>
      <w:bookmarkStart w:id="67" w:name="__Fieldmark__32_4272949335"/>
      <w:bookmarkEnd w:id="6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projeto(s) de texto da base jurídica (e uma ligação Web de acesso direto, se disponível)</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caso de um texto final, o mesmo contém uma cláusula suspensiva por força da qual a autoridade que concede o auxílio só o pode fazer depois de este aprovado pela Comissão?</w:t>
      </w:r>
    </w:p>
    <w:p>
      <w:pPr>
        <w:pStyle w:val="Normal"/>
        <w:spacing w:lineRule="auto" w:line="240" w:before="120" w:after="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8" w:name="__Fieldmark__33_4272949335"/>
      <w:bookmarkStart w:id="69" w:name="__Fieldmark__33_4272949335"/>
      <w:bookmarkEnd w:id="6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0" w:name="__Fieldmark__34_4272949335"/>
      <w:bookmarkStart w:id="71" w:name="__Fieldmark__34_4272949335"/>
      <w:bookmarkEnd w:id="7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o projeto de texto contém uma disposição deste tipo?</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2" w:name="__Fieldmark__35_4272949335"/>
      <w:bookmarkStart w:id="73" w:name="__Fieldmark__35_4272949335"/>
      <w:bookmarkEnd w:id="7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4" w:name="__Fieldmark__36_4272949335"/>
      <w:bookmarkStart w:id="75" w:name="__Fieldmark__36_4272949335"/>
      <w:bookmarkEnd w:id="7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xplicar por que motivo não foi incluída uma disposição deste tipo no texto da base jurídica.</w:t>
      </w:r>
    </w:p>
    <w:p>
      <w:pPr>
        <w:pStyle w:val="Normal"/>
        <w:spacing w:lineRule="auto" w:line="240" w:before="0" w:after="0"/>
        <w:ind w:left="1560" w:hanging="426"/>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o texto da base jurídica contém uma cláusula suspensiva, indicar a data da concessão do auxílio:</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exact" w:line="240" w:before="0" w:after="0"/>
        <w:ind w:left="709" w:hanging="0"/>
        <w:jc w:val="both"/>
        <w:rPr>
          <w:rFonts w:ascii="Times New Roman" w:hAnsi="Times New Roman" w:eastAsia="Times New Roman" w:cs="Times New Roman"/>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76" w:name="__Fieldmark__37_4272949335"/>
      <w:bookmarkStart w:id="77" w:name="__Fieldmark__37_4272949335"/>
      <w:bookmarkEnd w:id="7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a data de aprovação pela Comissão</w:t>
      </w:r>
    </w:p>
    <w:p>
      <w:pPr>
        <w:pStyle w:val="Normal"/>
        <w:spacing w:lineRule="exact" w:line="240" w:before="280" w:after="280"/>
        <w:ind w:left="1418" w:hanging="709"/>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78" w:name="__Fieldmark__38_4272949335"/>
      <w:bookmarkStart w:id="79" w:name="__Fieldmark__38_4272949335"/>
      <w:bookmarkEnd w:id="79"/>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a data do compromisso das autoridades nacionais de conceder o auxílio, sob reserva de aprovação pela Comissão</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o auxílio, objetivo e duração</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ignação da medida de auxílio (ou nome do beneficiário do auxílio individua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crição sucinta do objetivo do auxílio</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pt-PT" w:eastAsia="pt-PT" w:bidi="pt-PT"/>
        </w:rPr>
        <w:t>A medida diz respeito o cofinanciamento nacional de um projeto ao abrigo do Fundo Europeu para Investimentos Estratégicos (FEIE)</w:t>
      </w:r>
      <w:r>
        <w:rPr>
          <w:rStyle w:val="FootnoteAnchor"/>
          <w:rFonts w:cs="Times New Roman" w:ascii="Times New Roman" w:hAnsi="Times New Roman"/>
          <w:b/>
          <w:sz w:val="24"/>
          <w:szCs w:val="20"/>
          <w:vertAlign w:val="superscript"/>
          <w:lang w:val="pt-PT" w:eastAsia="pt-PT" w:bidi="pt-PT"/>
        </w:rPr>
        <w:footnoteReference w:id="7"/>
      </w:r>
      <w:r>
        <w:rPr>
          <w:rFonts w:cs="Times New Roman" w:ascii="Times New Roman" w:hAnsi="Times New Roman"/>
          <w:b/>
          <w:sz w:val="24"/>
          <w:szCs w:val="20"/>
          <w:lang w:val="pt-PT" w:eastAsia="pt-PT" w:bidi="pt-PT"/>
        </w:rPr>
        <w:t>?</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0" w:name="__Fieldmark__39_4272949335"/>
      <w:bookmarkStart w:id="81" w:name="__Fieldmark__39_4272949335"/>
      <w:bookmarkEnd w:id="8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 xml:space="preserve">Não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2" w:name="__Fieldmark__40_4272949335"/>
      <w:bookmarkStart w:id="83" w:name="__Fieldmark__40_4272949335"/>
      <w:bookmarkEnd w:id="8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anexar ao formulário de notificação o formulário de candidatura ao Banco Europeu de Investimento</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auxílio</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pt-PT" w:eastAsia="pt-PT" w:bidi="pt-PT"/>
        </w:rPr>
      </w:pPr>
      <w:r>
        <w:rPr>
          <w:rFonts w:eastAsia="Times New Roman" w:cs="Times New Roman" w:ascii="Times New Roman" w:hAnsi="Times New Roman"/>
          <w:b/>
          <w:sz w:val="24"/>
          <w:szCs w:val="20"/>
          <w:lang w:val="pt-PT" w:eastAsia="pt-PT" w:bidi="pt-PT"/>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regime de auxílios?</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4" w:name="__Fieldmark__41_4272949335"/>
      <w:bookmarkStart w:id="85" w:name="__Fieldmark__41_4272949335"/>
      <w:bookmarkEnd w:id="8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6" w:name="__Fieldmark__42_4272949335"/>
      <w:bookmarkStart w:id="87" w:name="__Fieldmark__42_4272949335"/>
      <w:bookmarkEnd w:id="8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trata-se da alteração de um regime de auxílios existente?</w:t>
      </w:r>
    </w:p>
    <w:p>
      <w:pPr>
        <w:pStyle w:val="Normal"/>
        <w:spacing w:lineRule="exact" w:line="240" w:before="280" w:after="280"/>
        <w:ind w:left="1560" w:hanging="426"/>
        <w:jc w:val="both"/>
        <w:rPr>
          <w:rFonts w:ascii="Times New Roman" w:hAnsi="Times New Roman" w:eastAsia="Times New Roman" w:cs="Times New Roman"/>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8" w:name="__Fieldmark__43_4272949335"/>
      <w:bookmarkStart w:id="89" w:name="__Fieldmark__43_4272949335"/>
      <w:bookmarkEnd w:id="8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0" w:name="__Fieldmark__44_4272949335"/>
      <w:bookmarkStart w:id="91" w:name="__Fieldmark__44_4272949335"/>
      <w:bookmarkEnd w:id="9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tão satisfeitas as condições para o procedimento de notificação simplificado nos termos do artigo 4.º, n.º 2, do Regulamento (CE) n.º 794/2004? </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2" w:name="__Fieldmark__45_4272949335"/>
      <w:bookmarkStart w:id="93" w:name="__Fieldmark__45_4272949335"/>
      <w:bookmarkEnd w:id="9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preencher o formulário de notificação simplificado (anexo II).</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4" w:name="__Fieldmark__46_4272949335"/>
      <w:bookmarkStart w:id="95" w:name="__Fieldmark__46_4272949335"/>
      <w:bookmarkEnd w:id="9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Não: prosseguir com este formulário, indicando se o regime inicial a alterar foi notificado à Comissão.</w:t>
      </w:r>
      <w:r>
        <w:rPr>
          <w:rFonts w:eastAsia="Times New Roman" w:cs="Times New Roman" w:ascii="Times New Roman" w:hAnsi="Times New Roman"/>
          <w:b/>
          <w:bCs/>
          <w:sz w:val="24"/>
          <w:szCs w:val="24"/>
          <w:lang w:val="pt-PT" w:eastAsia="pt-PT" w:bidi="pt-PT"/>
        </w:rPr>
        <w:t xml:space="preserve"> </w:t>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6" w:name="__Fieldmark__47_4272949335"/>
      <w:bookmarkStart w:id="97" w:name="__Fieldmark__47_4272949335"/>
      <w:bookmarkEnd w:id="9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8"/>
      </w:r>
      <w:r>
        <w:rPr>
          <w:rFonts w:cs="Times New Roman" w:ascii="Times New Roman" w:hAnsi="Times New Roman"/>
          <w:sz w:val="24"/>
          <w:szCs w:val="20"/>
          <w:lang w:val="pt-PT" w:eastAsia="pt-PT" w:bidi="pt-PT"/>
        </w:rPr>
        <w:t xml:space="preserve">: </w:t>
        <w:tab/>
      </w:r>
    </w:p>
    <w:p>
      <w:pPr>
        <w:pStyle w:val="Normal"/>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ata da aprovação da Comissão (referência da carta da Comissão) se for pertinente, ou número da isenção: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Duração do regime inic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Especificar as condições que foram alteradas em relação ao regime inicial e os motivos: </w:t>
        <w:tab/>
      </w:r>
    </w:p>
    <w:p>
      <w:pPr>
        <w:pStyle w:val="Normal"/>
        <w:spacing w:lineRule="exact" w:line="240" w:before="280" w:after="280"/>
        <w:ind w:left="2410"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8" w:name="__Fieldmark__48_4272949335"/>
      <w:bookmarkStart w:id="99" w:name="__Fieldmark__48_4272949335"/>
      <w:bookmarkEnd w:id="9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quando o regime foi aplicado: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auxílio individual</w:t>
      </w:r>
      <w:r>
        <w:rPr>
          <w:rStyle w:val="FootnoteAnchor"/>
          <w:rFonts w:cs="Times New Roman" w:ascii="Times New Roman" w:hAnsi="Times New Roman"/>
          <w:sz w:val="24"/>
          <w:szCs w:val="20"/>
          <w:vertAlign w:val="superscript"/>
          <w:lang w:val="pt-PT" w:eastAsia="pt-PT" w:bidi="pt-PT"/>
        </w:rPr>
        <w:footnoteReference w:id="9"/>
      </w:r>
      <w:r>
        <w:rPr>
          <w:rFonts w:cs="Times New Roman" w:ascii="Times New Roman" w:hAnsi="Times New Roman"/>
          <w:sz w:val="24"/>
          <w:szCs w:val="20"/>
          <w:lang w:val="pt-PT" w:eastAsia="pt-PT" w:bidi="pt-P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0" w:name="__Fieldmark__49_4272949335"/>
      <w:bookmarkStart w:id="101" w:name="__Fieldmark__49_4272949335"/>
      <w:bookmarkEnd w:id="10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2" w:name="__Fieldmark__50_4272949335"/>
      <w:bookmarkStart w:id="103" w:name="__Fieldmark__50_4272949335"/>
      <w:bookmarkEnd w:id="10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s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4" w:name="__Fieldmark__51_4272949335"/>
      <w:bookmarkStart w:id="105" w:name="__Fieldmark__51_4272949335"/>
      <w:bookmarkEnd w:id="10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eastAsia="Times New Roman" w:cs="Times New Roman" w:ascii="Times New Roman" w:hAnsi="Times New Roman"/>
          <w:sz w:val="24"/>
          <w:szCs w:val="24"/>
          <w:lang w:val="pt-PT" w:eastAsia="pt-PT" w:bidi="pt-PT"/>
        </w:rPr>
        <w:tab/>
      </w:r>
      <w:r>
        <w:rPr>
          <w:rFonts w:cs="Times New Roman" w:ascii="Times New Roman" w:hAnsi="Times New Roman"/>
          <w:sz w:val="24"/>
          <w:szCs w:val="20"/>
          <w:lang w:val="pt-PT" w:eastAsia="pt-PT" w:bidi="pt-PT"/>
        </w:rPr>
        <w:t>o auxílio tem por base um regime aprovado/ abrangido por uma isenção por categoria que deva ser notificado a título individual. Indicar a referência do regime aprovado ou abrangido por uma isençã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Título: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10"/>
      </w:r>
      <w:r>
        <w:rPr>
          <w:rFonts w:cs="Times New Roman" w:ascii="Times New Roman" w:hAnsi="Times New Roman"/>
          <w:sz w:val="24"/>
          <w:szCs w:val="20"/>
          <w:lang w:val="pt-PT" w:eastAsia="pt-PT" w:bidi="pt-PT"/>
        </w:rPr>
        <w:t>:...................................……………..……….….......................</w:t>
      </w:r>
    </w:p>
    <w:p>
      <w:pPr>
        <w:pStyle w:val="Normal"/>
        <w:spacing w:lineRule="auto" w:line="240" w:before="0" w:after="240"/>
        <w:ind w:left="1560" w:hanging="0"/>
        <w:jc w:val="both"/>
        <w:rPr>
          <w:rFonts w:ascii="Times New Roman" w:hAnsi="Times New Roman" w:eastAsia="Times New Roman" w:cs="Times New Roman"/>
          <w:b/>
          <w:b/>
          <w:sz w:val="24"/>
          <w:szCs w:val="24"/>
          <w:lang w:val="pt-PT" w:eastAsia="pt-PT" w:bidi="pt-PT"/>
        </w:rPr>
      </w:pPr>
      <w:r>
        <w:rPr>
          <w:rFonts w:cs="Times New Roman" w:ascii="Times New Roman" w:hAnsi="Times New Roman"/>
          <w:sz w:val="24"/>
          <w:szCs w:val="20"/>
          <w:lang w:val="pt-PT" w:eastAsia="pt-PT" w:bidi="pt-PT"/>
        </w:rPr>
        <w:t>Carta de aprovação da Comissão (quando aplicável):</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6" w:name="__Fieldmark__52_4272949335"/>
      <w:bookmarkStart w:id="107" w:name="__Fieldmark__52_4272949335"/>
      <w:bookmarkEnd w:id="107"/>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 não baseado num re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O sistema de financiamento é parte integrante da medida de auxílio (por exemplo, aplicando imposições parafiscais destinadas a angariar os fundos necessários para permitir a concessão do auxílio)?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8" w:name="__Fieldmark__53_4272949335"/>
      <w:bookmarkStart w:id="109" w:name="__Fieldmark__53_4272949335"/>
      <w:bookmarkEnd w:id="10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10" w:name="__Fieldmark__54_4272949335"/>
      <w:bookmarkStart w:id="111" w:name="__Fieldmark__54_4272949335"/>
      <w:bookmarkEnd w:id="11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o sistema de financiamento deve ser igualmente notificado.</w:t>
      </w:r>
      <w:r>
        <w:br w:type="page"/>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uração</w:t>
      </w:r>
    </w:p>
    <w:p>
      <w:pPr>
        <w:pStyle w:val="Normal"/>
        <w:spacing w:lineRule="auto" w:line="240" w:before="280" w:after="280"/>
        <w:ind w:left="709" w:hanging="0"/>
        <w:jc w:val="both"/>
        <w:rPr>
          <w:rFonts w:ascii="Times New Roman" w:hAnsi="Times New Roman" w:eastAsia="Times New Roman" w:cs="Times New Roman"/>
          <w:bCs/>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12" w:name="__Fieldmark__55_4272949335"/>
      <w:bookmarkStart w:id="113" w:name="__Fieldmark__55_4272949335"/>
      <w:bookmarkEnd w:id="11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o prazo final previsto para a concessão do auxílio individual ao abrigo do regime. Se a duração exceder seis anos, indicar por que motivo é indispensável um prazo mais longo para alcançar os objetivos do regime</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sz w:val="24"/>
          <w:szCs w:val="20"/>
          <w:lang w:val="pt-PT" w:eastAsia="pt-PT" w:bidi="pt-PT"/>
        </w:rPr>
        <w:tab/>
      </w:r>
    </w:p>
    <w:p>
      <w:pPr>
        <w:pStyle w:val="Normal"/>
        <w:spacing w:lineRule="auto" w:line="240" w:before="120" w:after="120"/>
        <w:ind w:left="709" w:hanging="0"/>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t-PT" w:eastAsia="pt-PT" w:bidi="pt-PT"/>
        </w:rPr>
        <w:instrText xml:space="preserve"> FORMCHECKBOX </w:instrText>
      </w:r>
      <w:r>
        <w:rPr>
          <w:sz w:val="24"/>
          <w:b/>
          <w:szCs w:val="24"/>
          <w:rFonts w:eastAsia="Times New Roman" w:cs="Times New Roman" w:ascii="Times New Roman" w:hAnsi="Times New Roman"/>
          <w:lang w:val="pt-PT" w:eastAsia="pt-PT" w:bidi="pt-PT"/>
        </w:rPr>
        <w:fldChar w:fldCharType="separate"/>
      </w:r>
      <w:bookmarkStart w:id="114" w:name="__Fieldmark__56_4272949335"/>
      <w:bookmarkStart w:id="115" w:name="__Fieldmark__56_4272949335"/>
      <w:bookmarkEnd w:id="115"/>
      <w:r>
        <w:rPr>
          <w:rFonts w:eastAsia="Times New Roman" w:cs="Times New Roman" w:ascii="Times New Roman" w:hAnsi="Times New Roman"/>
          <w:b/>
          <w:sz w:val="24"/>
          <w:szCs w:val="24"/>
          <w:lang w:val="pt-PT" w:eastAsia="pt-PT" w:bidi="pt-PT"/>
        </w:rPr>
      </w:r>
      <w:r>
        <w:rPr>
          <w:sz w:val="24"/>
          <w:b/>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a data prevista para a concessão do auxílio</w:t>
      </w:r>
      <w:r>
        <w:rPr>
          <w:rStyle w:val="FootnoteAnchor"/>
          <w:rFonts w:cs="Times New Roman" w:ascii="Times New Roman" w:hAnsi="Times New Roman"/>
          <w:color w:val="000000"/>
          <w:sz w:val="24"/>
          <w:szCs w:val="20"/>
          <w:vertAlign w:val="superscript"/>
          <w:lang w:val="pt-PT" w:eastAsia="pt-PT" w:bidi="pt-PT"/>
        </w:rPr>
        <w:footnoteReference w:id="11"/>
      </w:r>
      <w:r>
        <w:rPr>
          <w:rFonts w:cs="Times New Roman" w:ascii="Times New Roman" w:hAnsi="Times New Roman"/>
          <w:color w:val="000000"/>
          <w:sz w:val="24"/>
          <w:szCs w:val="20"/>
          <w:lang w:val="pt-PT" w:eastAsia="pt-PT" w:bidi="pt-PT"/>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spacing w:lineRule="auto" w:line="240" w:before="0" w:after="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 auxílio vai ser pago em parcelas, indicar a(s) data(s) prevista(s) de cada parcel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mpatibilidade do auxílio</w:t>
            </w:r>
          </w:p>
        </w:tc>
      </w:tr>
    </w:tbl>
    <w:p>
      <w:pPr>
        <w:pStyle w:val="Normal"/>
        <w:keepNext w:val="tru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120"/>
        <w:jc w:val="center"/>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Princípios comuns de apreciação</w:t>
      </w:r>
    </w:p>
    <w:p>
      <w:pPr>
        <w:pStyle w:val="Normal"/>
        <w:spacing w:lineRule="auto" w:line="240" w:before="0" w:after="120"/>
        <w:jc w:val="center"/>
        <w:rPr/>
      </w:pPr>
      <w:r>
        <w:rPr>
          <w:rFonts w:cs="Times New Roman" w:ascii="Times New Roman" w:hAnsi="Times New Roman"/>
          <w:b/>
          <w:sz w:val="20"/>
          <w:szCs w:val="20"/>
          <w:lang w:val="pt-PT" w:eastAsia="pt-PT" w:bidi="pt-PT"/>
        </w:rPr>
        <w:t>(As subsecções 6.2 a 6.7 não se aplicam aos setores da agricultura, das pescas e da aquicultura</w:t>
      </w:r>
      <w:r>
        <w:rPr>
          <w:rStyle w:val="FootnoteAnchor"/>
          <w:rFonts w:cs="Times New Roman" w:ascii="Times New Roman" w:hAnsi="Times New Roman"/>
          <w:b/>
          <w:sz w:val="20"/>
          <w:szCs w:val="20"/>
          <w:vertAlign w:val="superscript"/>
          <w:lang w:val="pt-PT" w:eastAsia="pt-PT" w:bidi="pt-PT"/>
        </w:rPr>
        <w:footnoteReference w:id="12"/>
      </w:r>
      <w:r>
        <w:rPr>
          <w:rFonts w:cs="Times New Roman" w:ascii="Times New Roman" w:hAnsi="Times New Roman"/>
          <w:b/>
          <w:sz w:val="20"/>
          <w:szCs w:val="20"/>
          <w:lang w:val="pt-PT" w:eastAsia="pt-PT" w:bidi="pt-PT"/>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 objetivo principal e, se aplicável, o(s) objetivo(s) secundário(s), de interesse comum para o qual o auxílio contribui:</w:t>
      </w:r>
    </w:p>
    <w:p>
      <w:pPr>
        <w:pStyle w:val="Normal"/>
        <w:keepNext w:val="true"/>
        <w:spacing w:lineRule="auto" w:line="240" w:before="280" w:after="280"/>
        <w:ind w:left="792"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 xml:space="preserve">Objetivo principal </w:t>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i/>
                <w:sz w:val="24"/>
                <w:szCs w:val="20"/>
                <w:lang w:val="pt-PT" w:eastAsia="pt-PT" w:bidi="pt-PT"/>
              </w:rPr>
              <w:t xml:space="preserve">(indicar apenas </w:t>
            </w:r>
            <w:r>
              <w:rPr>
                <w:rFonts w:cs="Times New Roman" w:ascii="Times New Roman" w:hAnsi="Times New Roman"/>
                <w:i/>
                <w:sz w:val="24"/>
                <w:szCs w:val="20"/>
                <w:u w:val="single"/>
                <w:lang w:val="pt-PT" w:eastAsia="pt-PT" w:bidi="pt-PT"/>
              </w:rPr>
              <w:t>um</w:t>
            </w:r>
            <w:r>
              <w:rPr>
                <w:rFonts w:cs="Times New Roman" w:ascii="Times New Roman" w:hAnsi="Times New Roman"/>
                <w:i/>
                <w:sz w:val="24"/>
                <w:szCs w:val="20"/>
                <w:lang w:val="pt-PT" w:eastAsia="pt-PT" w:bidi="pt-PT"/>
              </w:rPr>
              <w:t>)</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Objetivo secundário</w:t>
            </w:r>
            <w:r>
              <w:rPr>
                <w:rStyle w:val="FootnoteAnchor"/>
                <w:rFonts w:cs="Times New Roman" w:ascii="Times New Roman" w:hAnsi="Times New Roman"/>
                <w:b/>
                <w:sz w:val="24"/>
                <w:szCs w:val="20"/>
                <w:vertAlign w:val="superscript"/>
                <w:lang w:val="pt-PT" w:eastAsia="pt-PT" w:bidi="pt-PT"/>
              </w:rPr>
              <w:footnoteReference w:id="13"/>
            </w:r>
            <w:r>
              <w:rPr>
                <w:rFonts w:cs="Times New Roman" w:ascii="Times New Roman" w:hAnsi="Times New Roman"/>
                <w:b/>
                <w:sz w:val="24"/>
                <w:szCs w:val="20"/>
                <w:lang w:val="pt-PT" w:eastAsia="pt-PT" w:bidi="pt-PT"/>
              </w:rPr>
              <w:t xml:space="preserve"> </w:t>
            </w:r>
          </w:p>
          <w:p>
            <w:pPr>
              <w:pStyle w:val="Normal"/>
              <w:keepNext w:val="true"/>
              <w:spacing w:lineRule="auto" w:line="240" w:before="0" w:after="0"/>
              <w:jc w:val="both"/>
              <w:rPr>
                <w:rFonts w:ascii="Times New Roman" w:hAnsi="Times New Roman" w:cs="Times New Roman"/>
                <w:b/>
                <w:b/>
                <w:bCs/>
                <w:i/>
                <w:i/>
                <w:iCs/>
                <w:sz w:val="24"/>
                <w:szCs w:val="20"/>
                <w:lang w:val="pt-PT" w:eastAsia="pt-PT" w:bidi="pt-PT"/>
              </w:rPr>
            </w:pPr>
            <w:r>
              <w:rPr>
                <w:rFonts w:cs="Times New Roman" w:ascii="Times New Roman" w:hAnsi="Times New Roman"/>
                <w:b/>
                <w:bCs/>
                <w:i/>
                <w:iCs/>
                <w:sz w:val="24"/>
                <w:szCs w:val="20"/>
                <w:lang w:val="pt-PT" w:eastAsia="pt-PT" w:bidi="pt-PT"/>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gricultura Silvicultura Zonas rurai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6" w:name="__Fieldmark__57_4272949335"/>
            <w:bookmarkStart w:id="117" w:name="__Fieldmark__57_4272949335"/>
            <w:bookmarkEnd w:id="11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8" w:name="__Fieldmark__58_4272949335"/>
            <w:bookmarkStart w:id="119" w:name="__Fieldmark__58_4272949335"/>
            <w:bookmarkEnd w:id="11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0" w:name="__Fieldmark__59_4272949335"/>
            <w:bookmarkStart w:id="121" w:name="__Fieldmark__59_4272949335"/>
            <w:bookmarkEnd w:id="1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2" w:name="__Fieldmark__60_4272949335"/>
            <w:bookmarkStart w:id="123" w:name="__Fieldmark__60_4272949335"/>
            <w:bookmarkEnd w:id="1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o encerr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4" w:name="__Fieldmark__61_4272949335"/>
            <w:bookmarkStart w:id="125" w:name="__Fieldmark__61_4272949335"/>
            <w:bookmarkEnd w:id="1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6" w:name="__Fieldmark__62_4272949335"/>
            <w:bookmarkStart w:id="127" w:name="__Fieldmark__62_4272949335"/>
            <w:bookmarkEnd w:id="1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mpensação de danos causados por calamidades naturais ou por outros acontecimentos extraordin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8" w:name="__Fieldmark__63_4272949335"/>
            <w:bookmarkStart w:id="129" w:name="__Fieldmark__63_4272949335"/>
            <w:bookmarkEnd w:id="12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0" w:name="__Fieldmark__64_4272949335"/>
            <w:bookmarkStart w:id="131" w:name="__Fieldmark__64_4272949335"/>
            <w:bookmarkEnd w:id="13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2" w:name="__Fieldmark__65_4272949335"/>
            <w:bookmarkStart w:id="133" w:name="__Fieldmark__65_4272949335"/>
            <w:bookmarkEnd w:id="13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4" w:name="__Fieldmark__66_4272949335"/>
            <w:bookmarkStart w:id="135" w:name="__Fieldmark__66_4272949335"/>
            <w:bookmarkEnd w:id="13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 trabalhadores desfavorecidos e/ou trabalhadores com deficiên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6" w:name="__Fieldmark__67_4272949335"/>
            <w:bookmarkStart w:id="137" w:name="__Fieldmark__67_4272949335"/>
            <w:bookmarkEnd w:id="13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8" w:name="__Fieldmark__68_4272949335"/>
            <w:bookmarkStart w:id="139" w:name="__Fieldmark__68_4272949335"/>
            <w:bookmarkEnd w:id="13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energétic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0" w:name="__Fieldmark__69_4272949335"/>
            <w:bookmarkStart w:id="141" w:name="__Fieldmark__69_4272949335"/>
            <w:bookmarkEnd w:id="14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2" w:name="__Fieldmark__70_4272949335"/>
            <w:bookmarkStart w:id="143" w:name="__Fieldmark__70_4272949335"/>
            <w:bookmarkEnd w:id="14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ficiência energé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4" w:name="__Fieldmark__71_4272949335"/>
            <w:bookmarkStart w:id="145" w:name="__Fieldmark__71_4272949335"/>
            <w:bookmarkEnd w:id="14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6" w:name="__Fieldmark__72_4272949335"/>
            <w:bookmarkStart w:id="147" w:name="__Fieldmark__72_4272949335"/>
            <w:bookmarkEnd w:id="14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teção do ambien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8" w:name="__Fieldmark__73_4272949335"/>
            <w:bookmarkStart w:id="149" w:name="__Fieldmark__73_4272949335"/>
            <w:bookmarkEnd w:id="14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0" w:name="__Fieldmark__74_4272949335"/>
            <w:bookmarkStart w:id="151" w:name="__Fieldmark__74_4272949335"/>
            <w:bookmarkEnd w:id="15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ecução de um projeto importante de interesse europeu comu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2" w:name="__Fieldmark__75_4272949335"/>
            <w:bookmarkStart w:id="153" w:name="__Fieldmark__75_4272949335"/>
            <w:bookmarkEnd w:id="15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4" w:name="__Fieldmark__76_4272949335"/>
            <w:bookmarkStart w:id="155" w:name="__Fieldmark__76_4272949335"/>
            <w:bookmarkEnd w:id="15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ca e aqui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6" w:name="__Fieldmark__77_4272949335"/>
            <w:bookmarkStart w:id="157" w:name="__Fieldmark__77_4272949335"/>
            <w:bookmarkEnd w:id="15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8" w:name="__Fieldmark__78_4272949335"/>
            <w:bookmarkStart w:id="159" w:name="__Fieldmark__78_4272949335"/>
            <w:bookmarkEnd w:id="15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nservação do patrimó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0" w:name="__Fieldmark__79_4272949335"/>
            <w:bookmarkStart w:id="161" w:name="__Fieldmark__79_4272949335"/>
            <w:bookmarkEnd w:id="16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2" w:name="__Fieldmark__80_4272949335"/>
            <w:bookmarkStart w:id="163" w:name="__Fieldmark__80_4272949335"/>
            <w:bookmarkEnd w:id="16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moção das exportações e internacion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4" w:name="__Fieldmark__81_4272949335"/>
            <w:bookmarkStart w:id="165" w:name="__Fieldmark__81_4272949335"/>
            <w:bookmarkEnd w:id="16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6" w:name="__Fieldmark__82_4272949335"/>
            <w:bookmarkStart w:id="167" w:name="__Fieldmark__82_4272949335"/>
            <w:bookmarkEnd w:id="16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regional (incluindo cooperação terri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8" w:name="__Fieldmark__83_4272949335"/>
            <w:bookmarkStart w:id="169" w:name="__Fieldmark__83_4272949335"/>
            <w:bookmarkEnd w:id="16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0" w:name="__Fieldmark__84_4272949335"/>
            <w:bookmarkStart w:id="171" w:name="__Fieldmark__84_4272949335"/>
            <w:bookmarkEnd w:id="17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 destinado a sanar uma perturbação grave da 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2" w:name="__Fieldmark__85_4272949335"/>
            <w:bookmarkStart w:id="173" w:name="__Fieldmark__85_4272949335"/>
            <w:bookmarkEnd w:id="17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4" w:name="__Fieldmark__86_4272949335"/>
            <w:bookmarkStart w:id="175" w:name="__Fieldmark__86_4272949335"/>
            <w:bookmarkEnd w:id="17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ergias renováve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6" w:name="__Fieldmark__87_4272949335"/>
            <w:bookmarkStart w:id="177" w:name="__Fieldmark__87_4272949335"/>
            <w:bookmarkEnd w:id="17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8" w:name="__Fieldmark__88_4272949335"/>
            <w:bookmarkStart w:id="179" w:name="__Fieldmark__88_4272949335"/>
            <w:bookmarkEnd w:id="17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cupe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0" w:name="__Fieldmark__89_4272949335"/>
            <w:bookmarkStart w:id="181" w:name="__Fieldmark__89_4272949335"/>
            <w:bookmarkEnd w:id="18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2" w:name="__Fieldmark__90_4272949335"/>
            <w:bookmarkStart w:id="183" w:name="__Fieldmark__90_4272949335"/>
            <w:bookmarkEnd w:id="18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vestigação, desenvolvimento e inov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4" w:name="__Fieldmark__91_4272949335"/>
            <w:bookmarkStart w:id="185" w:name="__Fieldmark__91_4272949335"/>
            <w:bookmarkEnd w:id="18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6" w:name="__Fieldmark__92_4272949335"/>
            <w:bookmarkStart w:id="187" w:name="__Fieldmark__92_4272949335"/>
            <w:bookmarkEnd w:id="187"/>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bl>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5" w:type="dxa"/>
        <w:tblLayout w:type="fixed"/>
        <w:tblCellMar>
          <w:top w:w="0" w:type="dxa"/>
          <w:left w:w="108" w:type="dxa"/>
          <w:bottom w:w="0" w:type="dxa"/>
          <w:right w:w="108" w:type="dxa"/>
        </w:tblCellMar>
      </w:tblPr>
      <w:tblGrid>
        <w:gridCol w:w="3969"/>
        <w:gridCol w:w="2410"/>
        <w:gridCol w:w="2621"/>
      </w:tblGrid>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estrutu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8" w:name="__Fieldmark__93_4272949335"/>
            <w:bookmarkStart w:id="189" w:name="__Fieldmark__93_4272949335"/>
            <w:bookmarkEnd w:id="189"/>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0" w:name="__Fieldmark__94_4272949335"/>
            <w:bookmarkStart w:id="191" w:name="__Fieldmark__94_4272949335"/>
            <w:bookmarkEnd w:id="191"/>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inanciamento de risc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2" w:name="__Fieldmark__95_4272949335"/>
            <w:bookmarkStart w:id="193" w:name="__Fieldmark__95_4272949335"/>
            <w:bookmarkEnd w:id="193"/>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4" w:name="__Fieldmark__96_4272949335"/>
            <w:bookmarkStart w:id="195" w:name="__Fieldmark__96_4272949335"/>
            <w:bookmarkEnd w:id="19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se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6" w:name="__Fieldmark__97_4272949335"/>
            <w:bookmarkStart w:id="197" w:name="__Fieldmark__97_4272949335"/>
            <w:bookmarkEnd w:id="19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8" w:name="__Fieldmark__98_4272949335"/>
            <w:bookmarkStart w:id="199" w:name="__Fieldmark__98_4272949335"/>
            <w:bookmarkEnd w:id="19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rviços de interesse económico g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0" w:name="__Fieldmark__99_4272949335"/>
            <w:bookmarkStart w:id="201" w:name="__Fieldmark__99_4272949335"/>
            <w:bookmarkEnd w:id="20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2" w:name="__Fieldmark__100_4272949335"/>
            <w:bookmarkStart w:id="203" w:name="__Fieldmark__100_4272949335"/>
            <w:bookmarkEnd w:id="20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4" w:name="__Fieldmark__101_4272949335"/>
            <w:bookmarkStart w:id="205" w:name="__Fieldmark__101_4272949335"/>
            <w:bookmarkEnd w:id="20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6" w:name="__Fieldmark__102_4272949335"/>
            <w:bookmarkStart w:id="207" w:name="__Fieldmark__102_4272949335"/>
            <w:bookmarkEnd w:id="20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oio social a consumidores individu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8" w:name="__Fieldmark__103_4272949335"/>
            <w:bookmarkStart w:id="209" w:name="__Fieldmark__103_4272949335"/>
            <w:bookmarkEnd w:id="20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0" w:name="__Fieldmark__104_4272949335"/>
            <w:bookmarkStart w:id="211" w:name="__Fieldmark__104_4272949335"/>
            <w:bookmarkEnd w:id="21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sportivas e recreativas multifuncion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2" w:name="__Fieldmark__105_4272949335"/>
            <w:bookmarkStart w:id="213" w:name="__Fieldmark__105_4272949335"/>
            <w:bookmarkEnd w:id="21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4" w:name="__Fieldmark__106_4272949335"/>
            <w:bookmarkStart w:id="215" w:name="__Fieldmark__106_4272949335"/>
            <w:bookmarkEnd w:id="21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orm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6" w:name="__Fieldmark__107_4272949335"/>
            <w:bookmarkStart w:id="217" w:name="__Fieldmark__107_4272949335"/>
            <w:bookmarkEnd w:id="21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8" w:name="__Fieldmark__108_4272949335"/>
            <w:bookmarkStart w:id="219" w:name="__Fieldmark__108_4272949335"/>
            <w:bookmarkEnd w:id="21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 ou equipamento aeroport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0" w:name="__Fieldmark__109_4272949335"/>
            <w:bookmarkStart w:id="221" w:name="__Fieldmark__109_4272949335"/>
            <w:bookmarkEnd w:id="2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2" w:name="__Fieldmark__110_4272949335"/>
            <w:bookmarkStart w:id="223" w:name="__Fieldmark__110_4272949335"/>
            <w:bookmarkEnd w:id="2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xploração de aeroporto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4" w:name="__Fieldmark__111_4272949335"/>
            <w:bookmarkStart w:id="225" w:name="__Fieldmark__111_4272949335"/>
            <w:bookmarkEnd w:id="2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6" w:name="__Fieldmark__112_4272949335"/>
            <w:bookmarkStart w:id="227" w:name="__Fieldmark__112_4272949335"/>
            <w:bookmarkEnd w:id="2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juda ao arranque de companhias aéreas para o desenvolvimento de novas rot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8" w:name="__Fieldmark__113_4272949335"/>
            <w:bookmarkStart w:id="229" w:name="__Fieldmark__113_4272949335"/>
            <w:bookmarkEnd w:id="22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0" w:name="__Fieldmark__114_4272949335"/>
            <w:bookmarkStart w:id="231" w:name="__Fieldmark__114_4272949335"/>
            <w:bookmarkEnd w:id="23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ordenação de transpor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2" w:name="__Fieldmark__115_4272949335"/>
            <w:bookmarkStart w:id="233" w:name="__Fieldmark__115_4272949335"/>
            <w:bookmarkEnd w:id="23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4" w:name="__Fieldmark__116_4272949335"/>
            <w:bookmarkStart w:id="235" w:name="__Fieldmark__116_4272949335"/>
            <w:bookmarkEnd w:id="23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plicar a necessidade de intervenção do Estado. Note-se que o auxílio deve visar uma situação em que seja suscetível de produzir uma melhoria significativa que o mercado, por si só, não pode criar, corrigindo uma falha de mercado bem definid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por que razão o auxílio é um instrumento adequado para atingir o objetivo de interesse comum, tal como definido no ponto 6.1. Note-se que o auxílio não será considerado compatível se a mesma contribuição positiva for possível através de medidas que causem menos distorçõ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se o auxílio tem um efeito de incentivo (isto é, quando o auxílio altera o comportamento de uma empresa, levando-a a exercer uma atividade suplementar que não teria exercido, ou só o teria feito de forma limitada ou diferente, sem o dito auxílio).</w:t>
      </w:r>
    </w:p>
    <w:p>
      <w:pPr>
        <w:pStyle w:val="Normal"/>
        <w:spacing w:lineRule="auto" w:line="240" w:before="0" w:after="12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6" w:name="__Fieldmark__117_4272949335"/>
      <w:bookmarkStart w:id="237" w:name="__Fieldmark__117_4272949335"/>
      <w:bookmarkEnd w:id="23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8" w:name="__Fieldmark__118_4272949335"/>
      <w:bookmarkStart w:id="239" w:name="__Fieldmark__118_4272949335"/>
      <w:bookmarkEnd w:id="23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080"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se as atividades que tiveram início antes da apresentação do pedido de auxílio são elegíveis. </w:t>
      </w:r>
    </w:p>
    <w:p>
      <w:pPr>
        <w:pStyle w:val="Normal"/>
        <w:spacing w:lineRule="auto" w:line="240" w:before="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0" w:name="__Fieldmark__119_4272949335"/>
      <w:bookmarkStart w:id="241" w:name="__Fieldmark__119_4272949335"/>
      <w:bookmarkEnd w:id="24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2" w:name="__Fieldmark__120_4272949335"/>
      <w:bookmarkStart w:id="243" w:name="__Fieldmark__120_4272949335"/>
      <w:bookmarkEnd w:id="24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s atividades forem elegíveis, explicar de que modo é cumprido o requisito do efeito de incentivo.</w:t>
      </w:r>
    </w:p>
    <w:p>
      <w:pPr>
        <w:pStyle w:val="Normal"/>
        <w:tabs>
          <w:tab w:val="clear" w:pos="720"/>
          <w:tab w:val="left" w:pos="9072" w:leader="dot"/>
        </w:tabs>
        <w:spacing w:lineRule="auto" w:line="240" w:before="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s razões pelas quais o auxílio concedido é proporcional, na medida em que equivale ao mínimo necessário para induzir investimentos ou ativida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s possíveis efeitos negativos do auxílio sobre a concorrência e o comércio e especificar em que medida são compensados pelos efeitos positivo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280" w:after="0"/>
        <w:ind w:left="794" w:hanging="794"/>
        <w:jc w:val="both"/>
        <w:rPr/>
      </w:pPr>
      <w:r>
        <w:rPr>
          <w:rFonts w:cs="Times New Roman" w:ascii="Times New Roman" w:hAnsi="Times New Roman"/>
          <w:sz w:val="24"/>
          <w:szCs w:val="20"/>
          <w:lang w:val="pt-PT" w:eastAsia="pt-PT" w:bidi="pt-PT"/>
        </w:rPr>
        <w:t>De acordo com a Comunicação relativa à Transparência</w:t>
      </w:r>
      <w:r>
        <w:rPr>
          <w:rStyle w:val="FootnoteAnchor"/>
          <w:rFonts w:cs="Times New Roman" w:ascii="Times New Roman" w:hAnsi="Times New Roman"/>
          <w:sz w:val="24"/>
          <w:szCs w:val="20"/>
          <w:vertAlign w:val="superscript"/>
          <w:lang w:val="pt-PT" w:eastAsia="pt-PT" w:bidi="pt-PT"/>
        </w:rPr>
        <w:footnoteReference w:id="14"/>
      </w:r>
      <w:r>
        <w:rPr>
          <w:rFonts w:cs="Times New Roman" w:ascii="Times New Roman" w:hAnsi="Times New Roman"/>
          <w:sz w:val="24"/>
          <w:szCs w:val="20"/>
          <w:lang w:val="pt-PT" w:eastAsia="pt-PT" w:bidi="pt-PT"/>
        </w:rPr>
        <w:t>, indicar se as seguintes informações serão publicadas num único sítio Web nacional ou regional: o texto integral do regime de auxílio aprovado ou a decisão de concessão de um auxílio individual e as suas disposições de implementação, ou uma ligação a esse texto; a identidade da(s) autoridade(s) que concede(m) o auxílio; a identidade do(s) beneficiário(s) individual(ais), o instrumento de auxílio</w:t>
      </w:r>
      <w:r>
        <w:rPr>
          <w:rStyle w:val="FootnoteAnchor"/>
          <w:rFonts w:cs="Times New Roman" w:ascii="Times New Roman" w:hAnsi="Times New Roman"/>
          <w:sz w:val="24"/>
          <w:szCs w:val="20"/>
          <w:vertAlign w:val="superscript"/>
          <w:lang w:val="pt-PT" w:eastAsia="pt-PT" w:bidi="pt-PT"/>
        </w:rPr>
        <w:footnoteReference w:id="15"/>
      </w:r>
      <w:r>
        <w:rPr>
          <w:rFonts w:cs="Times New Roman" w:ascii="Times New Roman" w:hAnsi="Times New Roman"/>
          <w:sz w:val="24"/>
          <w:szCs w:val="20"/>
          <w:lang w:val="pt-PT" w:eastAsia="pt-PT" w:bidi="pt-PT"/>
        </w:rPr>
        <w:t xml:space="preserve"> e o montante de auxílio concedido a cada beneficiário(s); o objetivo do auxílio, a data de concessão, o tipo de empresa (por exemplo, PME, grande empresa); o número de referência da medida de auxílio atribuído pela Comissão; a região em que o(s) beneficiário(s) está(ão) localizado(s) (ao nível II da NUTS) e o seu principal setor económico (a nível de grupo NACE)</w:t>
      </w:r>
      <w:r>
        <w:rPr>
          <w:rStyle w:val="FootnoteAnchor"/>
          <w:rFonts w:cs="Times New Roman" w:ascii="Times New Roman" w:hAnsi="Times New Roman"/>
          <w:sz w:val="24"/>
          <w:szCs w:val="20"/>
          <w:vertAlign w:val="superscript"/>
          <w:lang w:val="pt-PT" w:eastAsia="pt-PT" w:bidi="pt-PT"/>
        </w:rPr>
        <w:footnoteReference w:id="16"/>
      </w:r>
      <w:r>
        <w:rPr>
          <w:rFonts w:cs="Times New Roman" w:ascii="Times New Roman" w:hAnsi="Times New Roman"/>
          <w:sz w:val="24"/>
          <w:szCs w:val="20"/>
          <w:lang w:val="pt-PT" w:eastAsia="pt-PT" w:bidi="pt-PT"/>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4" w:name="__Fieldmark__121_4272949335"/>
      <w:bookmarkStart w:id="245" w:name="__Fieldmark__121_4272949335"/>
      <w:bookmarkEnd w:id="24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6" w:name="__Fieldmark__122_4272949335"/>
      <w:bookmarkStart w:id="247" w:name="__Fieldmark__122_4272949335"/>
      <w:bookmarkEnd w:id="24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pt-PT" w:eastAsia="pt-PT" w:bidi="pt-PT"/>
        </w:rPr>
      </w:pPr>
      <w:r>
        <w:rPr>
          <w:rFonts w:cs="Times New Roman" w:ascii="Times New Roman" w:hAnsi="Times New Roman"/>
          <w:color w:val="000000"/>
          <w:sz w:val="24"/>
          <w:szCs w:val="20"/>
          <w:shd w:fill="FFFFFF" w:val="clear"/>
          <w:lang w:val="pt-PT" w:eastAsia="pt-PT" w:bidi="pt-PT"/>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Indicar o(s) endereço(s) do sítio Web em que a informação será disponibilizad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pt-PT" w:eastAsia="pt-PT" w:bidi="pt-PT"/>
        </w:rPr>
        <w:t>Se aplicável, indicar o(s) endereço(s) do sítio Web central que recebe informações do(s) sítio(s) regional(ais):</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s) endereço(s) do sítio Web referido no ponto 6.7.2 não seja(m) conhecido(s) no momento da apresentação da notificação, o Estado</w:t>
        <w:noBreakHyphen/>
        <w:t xml:space="preserve">Membro deve comprometer-se a informar a Comissão logo que sejam criados esses sítios Web e conhecidos os endereç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nstrumento de auxílio, montante do auxílio, intensidade do auxílio e meios de financiamento</w:t>
            </w:r>
          </w:p>
        </w:tc>
      </w:tr>
    </w:tbl>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Instrumento de auxílio e montante do auxílio</w:t>
      </w:r>
    </w:p>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sz w:val="24"/>
          <w:szCs w:val="20"/>
          <w:lang w:val="pt-PT" w:eastAsia="pt-PT" w:bidi="pt-PT"/>
        </w:rPr>
        <w:t>Especificar a forma e o montante do auxílio</w:t>
      </w:r>
      <w:r>
        <w:rPr>
          <w:rStyle w:val="FootnoteAnchor"/>
          <w:rFonts w:cs="Times New Roman" w:ascii="Times New Roman" w:hAnsi="Times New Roman"/>
          <w:sz w:val="24"/>
          <w:szCs w:val="20"/>
          <w:vertAlign w:val="superscript"/>
          <w:lang w:val="pt-PT" w:eastAsia="pt-PT" w:bidi="pt-PT"/>
        </w:rPr>
        <w:footnoteReference w:id="17"/>
      </w:r>
      <w:r>
        <w:rPr>
          <w:rFonts w:cs="Times New Roman" w:ascii="Times New Roman" w:hAnsi="Times New Roman"/>
          <w:sz w:val="24"/>
          <w:szCs w:val="20"/>
          <w:lang w:val="pt-PT" w:eastAsia="pt-PT" w:bidi="pt-PT"/>
        </w:rPr>
        <w:t xml:space="preserve"> disponibilizado ao(s) beneficiário(s) (se for caso disso, em relação a cada medida):</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b/>
                <w:szCs w:val="20"/>
                <w:lang w:val="pt-PT" w:eastAsia="pt-PT" w:bidi="pt-PT"/>
              </w:rPr>
              <w:t>Instrumento de auxíli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Montante do auxílio ou afetação do orçamento</w:t>
            </w:r>
            <w:r>
              <w:rPr>
                <w:rStyle w:val="FootnoteAnchor"/>
                <w:rFonts w:cs="Times New Roman" w:ascii="Times New Roman" w:hAnsi="Times New Roman"/>
                <w:b/>
                <w:szCs w:val="20"/>
                <w:vertAlign w:val="superscript"/>
                <w:lang w:val="pt-PT" w:eastAsia="pt-PT" w:bidi="pt-P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48" w:name="__Fieldmark__123_4272949335"/>
            <w:bookmarkStart w:id="249" w:name="__Fieldmark__123_4272949335"/>
            <w:bookmarkEnd w:id="24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Subvenções (ou de efeito equivalente)</w:t>
            </w:r>
          </w:p>
          <w:p>
            <w:pPr>
              <w:pStyle w:val="Normal"/>
              <w:numPr>
                <w:ilvl w:val="0"/>
                <w:numId w:val="6"/>
              </w:numPr>
              <w:spacing w:lineRule="auto" w:line="240" w:before="48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0" w:name="__Fieldmark__124_4272949335"/>
            <w:bookmarkStart w:id="251" w:name="__Fieldmark__124_4272949335"/>
            <w:bookmarkEnd w:id="25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ubvenção direta</w:t>
            </w:r>
          </w:p>
          <w:p>
            <w:pPr>
              <w:pStyle w:val="Normal"/>
              <w:numPr>
                <w:ilvl w:val="0"/>
                <w:numId w:val="6"/>
              </w:numPr>
              <w:spacing w:lineRule="auto" w:line="240" w:before="36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2" w:name="__Fieldmark__125_4272949335"/>
            <w:bookmarkStart w:id="253" w:name="__Fieldmark__125_4272949335"/>
            <w:bookmarkEnd w:id="25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Bonificação de juros</w:t>
            </w:r>
          </w:p>
          <w:p>
            <w:pPr>
              <w:pStyle w:val="Normal"/>
              <w:numPr>
                <w:ilvl w:val="0"/>
                <w:numId w:val="6"/>
              </w:numPr>
              <w:spacing w:lineRule="auto" w:line="240" w:before="480" w:after="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4" w:name="__Fieldmark__126_4272949335"/>
            <w:bookmarkStart w:id="255" w:name="__Fieldmark__126_4272949335"/>
            <w:bookmarkEnd w:id="25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missão de dívidas</w:t>
            </w:r>
          </w:p>
          <w:p>
            <w:pPr>
              <w:pStyle w:val="Normal"/>
              <w:spacing w:lineRule="auto" w:line="240" w:before="0" w:after="0"/>
              <w:ind w:left="144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6" w:name="__Fieldmark__127_4272949335"/>
            <w:bookmarkStart w:id="257" w:name="__Fieldmark__127_4272949335"/>
            <w:bookmarkEnd w:id="25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Empréstimos (ou de efeito equivalente)</w:t>
            </w:r>
          </w:p>
          <w:p>
            <w:pPr>
              <w:pStyle w:val="Normal"/>
              <w:numPr>
                <w:ilvl w:val="0"/>
                <w:numId w:val="32"/>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8" w:name="__Fieldmark__128_4272949335"/>
            <w:bookmarkStart w:id="259" w:name="__Fieldmark__128_4272949335"/>
            <w:bookmarkEnd w:id="25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b/>
                <w:bCs/>
                <w:lang w:val="pt-PT" w:eastAsia="pt-PT" w:bidi="pt-PT"/>
              </w:rPr>
              <w:t xml:space="preserve"> </w:t>
            </w:r>
            <w:r>
              <w:rPr>
                <w:rFonts w:cs="Times New Roman" w:ascii="Times New Roman" w:hAnsi="Times New Roman"/>
                <w:sz w:val="24"/>
                <w:szCs w:val="20"/>
                <w:lang w:val="pt-PT" w:eastAsia="pt-PT" w:bidi="pt-PT"/>
              </w:rPr>
              <w:t>Empréstimo em condições favoráveis (incluindo elementos sobre a forma como o empréstimo é garantido e a sua duração)</w:t>
            </w:r>
            <w:r>
              <w:rPr>
                <w:rFonts w:cs="Times New Roman" w:ascii="Times New Roman" w:hAnsi="Times New Roman"/>
                <w:szCs w:val="20"/>
                <w:lang w:val="pt-PT" w:eastAsia="pt-PT" w:bidi="pt-PT"/>
              </w:rPr>
              <w:t xml:space="preserve"> </w:t>
            </w:r>
          </w:p>
          <w:p>
            <w:pPr>
              <w:pStyle w:val="Normal"/>
              <w:numPr>
                <w:ilvl w:val="0"/>
                <w:numId w:val="32"/>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0" w:name="__Fieldmark__129_4272949335"/>
            <w:bookmarkStart w:id="261" w:name="__Fieldmark__129_4272949335"/>
            <w:bookmarkEnd w:id="26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diantamentos reembolsáveis</w:t>
            </w:r>
          </w:p>
          <w:p>
            <w:pPr>
              <w:pStyle w:val="Normal"/>
              <w:numPr>
                <w:ilvl w:val="0"/>
                <w:numId w:val="32"/>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2" w:name="__Fieldmark__130_4272949335"/>
            <w:bookmarkStart w:id="263" w:name="__Fieldmark__130_4272949335"/>
            <w:bookmarkEnd w:id="26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iferimento fisc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4" w:name="__Fieldmark__131_4272949335"/>
            <w:bookmarkStart w:id="265" w:name="__Fieldmark__131_4272949335"/>
            <w:bookmarkEnd w:id="26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Garantia</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 xml:space="preserve">Se for o caso, indicar a referência à decisão da Comissão que aprova a metodologia para calcular o equivalente-subvenção bruto e informações relativas, nomeadamente, ao empréstimo ou outra operação financeira abrangida pela garantia, a garantia exigida e o prémio a pagar, a duração, etc.)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6" w:name="__Fieldmark__132_4272949335"/>
            <w:bookmarkStart w:id="267" w:name="__Fieldmark__132_4272949335"/>
            <w:bookmarkEnd w:id="26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Qualquer forma de intervenção de </w:t>
            </w:r>
            <w:r>
              <w:rPr>
                <w:rFonts w:cs="Times New Roman" w:ascii="Times New Roman" w:hAnsi="Times New Roman"/>
                <w:b/>
                <w:sz w:val="24"/>
                <w:szCs w:val="20"/>
                <w:lang w:val="pt-PT" w:eastAsia="pt-PT" w:bidi="pt-PT"/>
              </w:rPr>
              <w:t>capital próprio ou quase-capit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8" w:name="__Fieldmark__133_4272949335"/>
            <w:bookmarkStart w:id="269" w:name="__Fieldmark__133_4272949335"/>
            <w:bookmarkEnd w:id="26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Benefício fiscal ou isenção fiscal</w:t>
            </w:r>
          </w:p>
          <w:p>
            <w:pPr>
              <w:pStyle w:val="Normal"/>
              <w:numPr>
                <w:ilvl w:val="0"/>
                <w:numId w:val="14"/>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0" w:name="__Fieldmark__134_4272949335"/>
            <w:bookmarkStart w:id="271" w:name="__Fieldmark__134_4272949335"/>
            <w:bookmarkEnd w:id="27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dução fisca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2" w:name="__Fieldmark__135_4272949335"/>
            <w:bookmarkStart w:id="273" w:name="__Fieldmark__135_4272949335"/>
            <w:bookmarkEnd w:id="27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matéria coletáve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4" w:name="__Fieldmark__136_4272949335"/>
            <w:bookmarkStart w:id="275" w:name="__Fieldmark__136_4272949335"/>
            <w:bookmarkEnd w:id="27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taxa do imposto</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6" w:name="__Fieldmark__137_4272949335"/>
            <w:bookmarkStart w:id="277" w:name="__Fieldmark__137_4272949335"/>
            <w:bookmarkEnd w:id="27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s contribuições para a Segurança Social</w:t>
            </w:r>
          </w:p>
          <w:p>
            <w:pPr>
              <w:pStyle w:val="Normal"/>
              <w:numPr>
                <w:ilvl w:val="0"/>
                <w:numId w:val="14"/>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8" w:name="__Fieldmark__138_4272949335"/>
            <w:bookmarkStart w:id="279" w:name="__Fieldmark__138_4272949335"/>
            <w:bookmarkEnd w:id="27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80" w:name="__Fieldmark__139_4272949335"/>
            <w:bookmarkStart w:id="281" w:name="__Fieldmark__139_4272949335"/>
            <w:bookmarkEnd w:id="28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Outros</w:t>
            </w:r>
            <w:r>
              <w:rPr>
                <w:rFonts w:cs="Times New Roman" w:ascii="Times New Roman" w:hAnsi="Times New Roman"/>
                <w:sz w:val="24"/>
                <w:szCs w:val="20"/>
                <w:lang w:val="pt-PT" w:eastAsia="pt-PT" w:bidi="pt-PT"/>
              </w:rPr>
              <w:t xml:space="preserve"> (especificar)</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Indicar os instrumentos a que corresponderia, em termos gerais, no que respeita aos seus efeitos</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garantias, indicar o montante máximo de empréstimos garantidos: …</w:t>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empréstimos, indicar o montante máximo (nominal) do empréstimo concedid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Descrição do instrumento de auxílio </w:t>
      </w:r>
    </w:p>
    <w:p>
      <w:pPr>
        <w:pStyle w:val="Normal"/>
        <w:keepNext w:val="true"/>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keepNext w:val="true"/>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ara cada instrumento de auxílio escolhido a partir da lista constante do ponto 7.1, descrever as condições de aplicação do auxílio (tais como, o tratamento fiscal, se o auxílio é concedido automaticamente com base em determinados critérios objetivos ou se existe um elemento de discrição por parte das autoridades que o concedem):</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Fonte de financiamento</w:t>
      </w:r>
    </w:p>
    <w:p>
      <w:pPr>
        <w:pStyle w:val="Normal"/>
        <w:numPr>
          <w:ilvl w:val="2"/>
          <w:numId w:val="34"/>
        </w:numPr>
        <w:spacing w:lineRule="auto" w:line="240" w:before="120" w:after="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pecificar o financiamento do auxílio:</w:t>
      </w:r>
    </w:p>
    <w:p>
      <w:pPr>
        <w:pStyle w:val="Normal"/>
        <w:spacing w:lineRule="auto" w:line="240" w:before="0" w:after="0"/>
        <w:ind w:left="1224"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2" w:name="__Fieldmark__140_4272949335"/>
      <w:bookmarkStart w:id="283" w:name="__Fieldmark__140_4272949335"/>
      <w:bookmarkEnd w:id="28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rçamento geral do Estado/região/localidade</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4" w:name="__Fieldmark__141_4272949335"/>
      <w:bookmarkStart w:id="285" w:name="__Fieldmark__141_4272949335"/>
      <w:bookmarkEnd w:id="28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través de impostos ou taxas parafiscais que revertam a favor de um beneficiário. Fornecer dados completos dos encargos e dos produtos/atividades objeto da imposição (especificar, em especial, se produtos importados de outros Estados-Membros são abrangidos pelos encargos). Se for caso disso, anexar uma cópia da base jurídica do financiament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16"/>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6" w:name="__Fieldmark__142_4272949335"/>
      <w:bookmarkStart w:id="287" w:name="__Fieldmark__142_4272949335"/>
      <w:bookmarkEnd w:id="2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servas acumuladas </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8" w:name="__Fieldmark__143_4272949335"/>
      <w:bookmarkStart w:id="289" w:name="__Fieldmark__143_4272949335"/>
      <w:bookmarkEnd w:id="2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Empresas públicas</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0" w:name="__Fieldmark__144_4272949335"/>
      <w:bookmarkStart w:id="291" w:name="__Fieldmark__144_4272949335"/>
      <w:bookmarkEnd w:id="2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financiamento dos fundos estruturais </w:t>
      </w:r>
    </w:p>
    <w:p>
      <w:pPr>
        <w:pStyle w:val="Normal"/>
        <w:numPr>
          <w:ilvl w:val="0"/>
          <w:numId w:val="16"/>
        </w:numPr>
        <w:spacing w:lineRule="auto" w:line="240" w:before="0" w:after="280"/>
        <w:ind w:left="714"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2" w:name="__Fieldmark__145_4272949335"/>
      <w:bookmarkStart w:id="293" w:name="__Fieldmark__145_4272949335"/>
      <w:bookmarkEnd w:id="2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orçamento é adotado anualmente?</w:t>
      </w:r>
    </w:p>
    <w:p>
      <w:pPr>
        <w:pStyle w:val="Normal"/>
        <w:spacing w:lineRule="auto" w:line="240" w:before="120" w:after="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4" w:name="__Fieldmark__146_4272949335"/>
      <w:bookmarkStart w:id="295" w:name="__Fieldmark__146_4272949335"/>
      <w:bookmarkEnd w:id="29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tabs>
          <w:tab w:val="clear" w:pos="720"/>
          <w:tab w:val="left" w:pos="9072" w:leader="dot"/>
        </w:tabs>
        <w:spacing w:lineRule="auto" w:line="240" w:before="60" w:after="6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6" w:name="__Fieldmark__147_4272949335"/>
      <w:bookmarkStart w:id="297" w:name="__Fieldmark__147_4272949335"/>
      <w:bookmarkEnd w:id="29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o período abrangido: </w:t>
        <w:tab/>
      </w:r>
    </w:p>
    <w:p>
      <w:pPr>
        <w:pStyle w:val="Normal"/>
        <w:numPr>
          <w:ilvl w:val="2"/>
          <w:numId w:val="34"/>
        </w:numPr>
        <w:spacing w:lineRule="auto" w:line="240" w:before="0" w:after="6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 notificação disser respeito a alterações de um regime de auxílios existente, indicar o impacto orçamental, para cada um dos instrumentos de auxílio, das alterações notificadas no:</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rçamento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pt-PT" w:eastAsia="pt-PT" w:bidi="pt-PT"/>
        </w:rPr>
        <w:t>Orçamento anual</w:t>
      </w:r>
      <w:r>
        <w:rPr>
          <w:rStyle w:val="FootnoteAnchor"/>
          <w:rFonts w:cs="Times New Roman" w:ascii="Times New Roman" w:hAnsi="Times New Roman"/>
          <w:sz w:val="24"/>
          <w:szCs w:val="20"/>
          <w:vertAlign w:val="superscript"/>
          <w:lang w:val="pt-PT" w:eastAsia="pt-PT" w:bidi="pt-PT"/>
        </w:rPr>
        <w:footnoteReference w:id="19"/>
      </w:r>
      <w:r>
        <w:rPr>
          <w:rFonts w:cs="Times New Roman" w:ascii="Times New Roman" w:hAnsi="Times New Roman"/>
          <w:sz w:val="24"/>
          <w:szCs w:val="20"/>
          <w:lang w:val="pt-PT" w:eastAsia="pt-PT" w:bidi="pt-PT"/>
        </w:rPr>
        <w:t xml:space="preserve"> </w:t>
        <w:tab/>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Cumulação</w:t>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color w:val="000000"/>
          <w:sz w:val="24"/>
          <w:szCs w:val="20"/>
          <w:lang w:val="pt-PT" w:eastAsia="pt-PT" w:bidi="pt-PT"/>
        </w:rPr>
        <w:t xml:space="preserve">O auxílio pode ser cumulado com o auxílio ou os auxílios </w:t>
      </w:r>
      <w:r>
        <w:rPr>
          <w:rFonts w:cs="Times New Roman" w:ascii="Times New Roman" w:hAnsi="Times New Roman"/>
          <w:i/>
          <w:color w:val="000000"/>
          <w:sz w:val="24"/>
          <w:szCs w:val="20"/>
          <w:lang w:val="pt-PT" w:eastAsia="pt-PT" w:bidi="pt-PT"/>
        </w:rPr>
        <w:t>de minimis</w:t>
      </w:r>
      <w:r>
        <w:rPr>
          <w:rStyle w:val="FootnoteAnchor"/>
          <w:rFonts w:cs="Times New Roman" w:ascii="Times New Roman" w:hAnsi="Times New Roman"/>
          <w:color w:val="000000"/>
          <w:sz w:val="24"/>
          <w:szCs w:val="20"/>
          <w:vertAlign w:val="superscript"/>
          <w:lang w:val="pt-PT" w:eastAsia="pt-PT" w:bidi="pt-PT"/>
        </w:rPr>
        <w:footnoteReference w:id="20"/>
      </w:r>
      <w:r>
        <w:rPr>
          <w:rFonts w:cs="Times New Roman" w:ascii="Times New Roman" w:hAnsi="Times New Roman"/>
          <w:color w:val="000000"/>
          <w:sz w:val="24"/>
          <w:szCs w:val="20"/>
          <w:lang w:val="pt-PT" w:eastAsia="pt-PT" w:bidi="pt-PT"/>
        </w:rPr>
        <w:t xml:space="preserve"> recebidos no âmbito de outros auxílios locais, regionais ou nacionais</w:t>
      </w:r>
      <w:r>
        <w:rPr>
          <w:rStyle w:val="FootnoteAnchor"/>
          <w:rFonts w:cs="Times New Roman" w:ascii="Times New Roman" w:hAnsi="Times New Roman"/>
          <w:color w:val="000000"/>
          <w:sz w:val="24"/>
          <w:szCs w:val="20"/>
          <w:vertAlign w:val="superscript"/>
          <w:lang w:val="pt-PT" w:eastAsia="pt-PT" w:bidi="pt-PT"/>
        </w:rPr>
        <w:footnoteReference w:id="21"/>
      </w:r>
      <w:r>
        <w:rPr>
          <w:rFonts w:cs="Times New Roman" w:ascii="Times New Roman" w:hAnsi="Times New Roman"/>
          <w:color w:val="000000"/>
          <w:sz w:val="24"/>
          <w:szCs w:val="20"/>
          <w:lang w:val="pt-PT" w:eastAsia="pt-PT" w:bidi="pt-PT"/>
        </w:rPr>
        <w:t xml:space="preserve"> para cobrir os mesmos custos elegíveis?</w:t>
      </w:r>
      <w:r>
        <w:br w:type="page"/>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8" w:name="__Fieldmark__148_4272949335"/>
      <w:bookmarkStart w:id="299" w:name="__Fieldmark__148_4272949335"/>
      <w:bookmarkEnd w:id="29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Se disponíveis, indicar a designação, o propósito e o objetivo do auxíli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escrever os mecanismos instituídos para assegurar o respeito das regras de cumulaçã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993" w:hanging="426"/>
        <w:jc w:val="both"/>
        <w:rPr>
          <w:rFonts w:ascii="Times New Roman" w:hAnsi="Times New Roman" w:cs="Times New Roman"/>
          <w:b/>
          <w:b/>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00" w:name="__Fieldmark__149_4272949335"/>
      <w:bookmarkStart w:id="301" w:name="__Fieldmark__149_4272949335"/>
      <w:bookmarkEnd w:id="30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color w:val="000000"/>
          <w:sz w:val="24"/>
          <w:szCs w:val="20"/>
          <w:lang w:val="pt-PT" w:eastAsia="pt-PT" w:bidi="pt-PT"/>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valiação</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pt-PT" w:eastAsia="pt-PT" w:bidi="pt-PT"/>
        </w:rPr>
      </w:pPr>
      <w:r>
        <w:rPr>
          <w:rFonts w:cs="Times New Roman" w:ascii="Times New Roman" w:hAnsi="Times New Roman"/>
          <w:b/>
          <w:sz w:val="24"/>
          <w:szCs w:val="20"/>
          <w:lang w:val="pt-PT" w:eastAsia="pt-PT" w:bidi="pt-PT"/>
        </w:rPr>
        <w:t>O regime será objeto de avaliação</w:t>
      </w:r>
      <w:r>
        <w:rPr>
          <w:rStyle w:val="FootnoteAnchor"/>
          <w:rFonts w:cs="Times New Roman" w:ascii="Times New Roman" w:hAnsi="Times New Roman"/>
          <w:b/>
          <w:sz w:val="24"/>
          <w:szCs w:val="20"/>
          <w:vertAlign w:val="superscript"/>
          <w:lang w:val="pt-PT" w:eastAsia="pt-PT" w:bidi="pt-PT"/>
        </w:rPr>
        <w:footnoteReference w:id="22"/>
      </w:r>
      <w:r>
        <w:rPr>
          <w:rFonts w:cs="Times New Roman" w:ascii="Times New Roman" w:hAnsi="Times New Roman"/>
          <w:b/>
          <w:sz w:val="24"/>
          <w:szCs w:val="20"/>
          <w:lang w:val="pt-PT" w:eastAsia="pt-PT" w:bidi="pt-P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2" w:name="__Fieldmark__150_4272949335"/>
      <w:bookmarkStart w:id="303" w:name="__Fieldmark__150_4272949335"/>
      <w:bookmarkEnd w:id="30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120" w:after="120"/>
        <w:ind w:left="709" w:hanging="0"/>
        <w:jc w:val="both"/>
        <w:rPr>
          <w:rFonts w:ascii="Times New Roman" w:hAnsi="Times New Roman" w:cs="Times New Roman"/>
          <w:color w:val="000000"/>
          <w:sz w:val="24"/>
          <w:lang w:val="pt-PT" w:eastAsia="pt-PT" w:bidi="pt-PT"/>
        </w:rPr>
      </w:pPr>
      <w:r>
        <w:rPr>
          <w:rFonts w:cs="Times New Roman" w:ascii="Times New Roman" w:hAnsi="Times New Roman"/>
          <w:sz w:val="24"/>
          <w:szCs w:val="20"/>
          <w:lang w:val="pt-PT" w:eastAsia="pt-PT" w:bidi="pt-PT"/>
        </w:rPr>
        <w:t>Se o regime não for objeto de avaliação, indicar os motivos pelos quais considera não estarem preenchidos os critérios para uma avaliação.</w:t>
      </w:r>
    </w:p>
    <w:p>
      <w:pPr>
        <w:pStyle w:val="Normal"/>
        <w:keepNext w:val="true"/>
        <w:spacing w:lineRule="auto" w:line="240" w:before="120" w:after="120"/>
        <w:ind w:left="709" w:hanging="0"/>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4" w:name="__Fieldmark__151_4272949335"/>
      <w:bookmarkStart w:id="305" w:name="__Fieldmark__151_4272949335"/>
      <w:bookmarkEnd w:id="30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spacing w:lineRule="auto" w:line="240" w:before="240" w:after="120"/>
        <w:ind w:left="709" w:hanging="0"/>
        <w:jc w:val="both"/>
        <w:rPr/>
      </w:pPr>
      <w:r>
        <w:rPr>
          <w:rFonts w:cs="Times New Roman" w:ascii="Times New Roman" w:hAnsi="Times New Roman"/>
          <w:sz w:val="24"/>
          <w:szCs w:val="20"/>
          <w:lang w:val="pt-PT" w:eastAsia="pt-PT" w:bidi="pt-PT"/>
        </w:rPr>
        <w:t xml:space="preserve">Segundo que critérios o regime será objeto de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6" w:name="__Fieldmark__152_4272949335"/>
      <w:bookmarkStart w:id="307" w:name="__Fieldmark__152_4272949335"/>
      <w:bookmarkEnd w:id="30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de auxílio com orçamentos important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8" w:name="__Fieldmark__153_4272949335"/>
      <w:bookmarkStart w:id="309" w:name="__Fieldmark__153_4272949335"/>
      <w:bookmarkEnd w:id="30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contenha características inovadora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0" w:name="__Fieldmark__154_4272949335"/>
      <w:bookmarkStart w:id="311" w:name="__Fieldmark__154_4272949335"/>
      <w:bookmarkEnd w:id="3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em que possam prever-se alterações significativas em termos de mercado, tecnologia ou regulamentação;</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2" w:name="__Fieldmark__155_4272949335"/>
      <w:bookmarkStart w:id="313" w:name="__Fieldmark__155_4272949335"/>
      <w:bookmarkEnd w:id="31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se prevê submeter a uma avaliação ainda que não se apliquem os critérios mencionados neste ponto.</w:t>
      </w:r>
    </w:p>
    <w:p>
      <w:pPr>
        <w:pStyle w:val="Normal"/>
        <w:spacing w:lineRule="auto" w:line="240" w:before="120" w:after="120"/>
        <w:ind w:left="709" w:hanging="0"/>
        <w:jc w:val="both"/>
        <w:rPr/>
      </w:pPr>
      <w:r>
        <w:rPr>
          <w:rFonts w:cs="Times New Roman" w:ascii="Times New Roman" w:hAnsi="Times New Roman"/>
          <w:color w:val="000000"/>
          <w:sz w:val="24"/>
          <w:szCs w:val="20"/>
          <w:lang w:val="pt-PT" w:eastAsia="pt-PT" w:bidi="pt-PT"/>
        </w:rPr>
        <w:t>Se estiver preenchido algum dos critérios mencionados neste ponto, indicar o período de avaliação e completar a ficha de informações complementares para a notificação de um plano de avaliação, constante do anexo 1, parte III.8</w:t>
      </w:r>
      <w:r>
        <w:rPr>
          <w:rStyle w:val="FootnoteAnchor"/>
          <w:rFonts w:cs="Times New Roman" w:ascii="Times New Roman" w:hAnsi="Times New Roman"/>
          <w:color w:val="000000"/>
          <w:sz w:val="24"/>
          <w:szCs w:val="20"/>
          <w:vertAlign w:val="superscript"/>
          <w:lang w:val="pt-PT" w:eastAsia="pt-PT" w:bidi="pt-PT"/>
        </w:rPr>
        <w:footnoteReference w:id="23"/>
      </w:r>
      <w:r>
        <w:rPr>
          <w:rFonts w:cs="Times New Roman" w:ascii="Times New Roman" w:hAnsi="Times New Roman"/>
          <w:color w:val="000000"/>
          <w:sz w:val="24"/>
          <w:szCs w:val="20"/>
          <w:lang w:val="pt-PT" w:eastAsia="pt-PT" w:bidi="pt-PT"/>
        </w:rPr>
        <w:t xml:space="preserve">. </w:t>
      </w:r>
    </w:p>
    <w:p>
      <w:pPr>
        <w:pStyle w:val="Normal"/>
        <w:spacing w:lineRule="auto" w:line="240" w:before="120" w:after="120"/>
        <w:ind w:left="709" w:hanging="0"/>
        <w:jc w:val="both"/>
        <w:rPr>
          <w:rFonts w:ascii="Times New Roman" w:hAnsi="Times New Roman" w:cs="Times New Roman"/>
          <w:sz w:val="24"/>
          <w:szCs w:val="20"/>
          <w:lang w:val="pt-PT" w:eastAsia="pt-PT" w:bidi="pt-PT"/>
        </w:rPr>
      </w:pPr>
      <w:r>
        <w:rPr>
          <w:rFonts w:cs="EUAlbertina;EU Albertina" w:ascii="EUAlbertina;EU Albertina" w:hAnsi="EUAlbertina;EU Albertina"/>
          <w:color w:val="000000"/>
          <w:sz w:val="24"/>
          <w:szCs w:val="20"/>
          <w:lang w:val="pt-PT" w:eastAsia="pt-PT" w:bidi="pt-PT"/>
        </w:rPr>
        <w:t>…………………………………………………………………………………………</w:t>
      </w:r>
      <w:r>
        <w:rPr>
          <w:rFonts w:cs="EUAlbertina;EU Albertina" w:ascii="EUAlbertina;EU Albertina" w:hAnsi="EUAlbertina;EU Albertina"/>
          <w:color w:val="000000"/>
          <w:sz w:val="24"/>
          <w:szCs w:val="20"/>
          <w:lang w:val="pt-PT" w:eastAsia="pt-PT" w:bidi="pt-PT"/>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 xml:space="preserve">Indicar se já foi efetuada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para um regime semelhante (se pertinente, com uma referência e uma ligação Web)</w:t>
      </w:r>
    </w:p>
    <w:p>
      <w:pPr>
        <w:pStyle w:val="Normal"/>
        <w:spacing w:lineRule="auto" w:line="240" w:before="120" w:after="120"/>
        <w:ind w:left="709"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Relatórios e monitorização</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fim de permitir à Comissão monitorizar o regime de auxílios e o auxílio individual, o Estado-Membro notificante compromete-se a:</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314" w:name="__Fieldmark__156_4272949335"/>
      <w:bookmarkStart w:id="315" w:name="__Fieldmark__156_4272949335"/>
      <w:bookmarkEnd w:id="3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bCs/>
          <w:color w:val="000000"/>
          <w:sz w:val="24"/>
          <w:szCs w:val="20"/>
          <w:lang w:val="pt-PT" w:eastAsia="pt-PT" w:bidi="pt-PT"/>
        </w:rPr>
        <w:tab/>
      </w:r>
      <w:r>
        <w:rPr>
          <w:rFonts w:cs="Times New Roman" w:ascii="Times New Roman" w:hAnsi="Times New Roman"/>
          <w:sz w:val="24"/>
          <w:szCs w:val="20"/>
          <w:lang w:val="pt-PT" w:eastAsia="pt-PT" w:bidi="pt-PT"/>
        </w:rPr>
        <w:t>Apresentar anualmente à Comissão os relatórios previstos no artigo 26.º do Regulamento (UE) 2015/1589 do Conselho</w:t>
      </w:r>
      <w:r>
        <w:rPr>
          <w:rStyle w:val="FootnoteAnchor"/>
          <w:rFonts w:cs="Times New Roman" w:ascii="Times New Roman" w:hAnsi="Times New Roman"/>
          <w:sz w:val="24"/>
          <w:szCs w:val="20"/>
          <w:vertAlign w:val="superscript"/>
          <w:lang w:val="pt-PT" w:eastAsia="pt-PT" w:bidi="pt-PT"/>
        </w:rPr>
        <w:footnoteReference w:id="24"/>
      </w:r>
      <w:r>
        <w:rPr>
          <w:rFonts w:cs="Times New Roman" w:ascii="Times New Roman" w:hAnsi="Times New Roman"/>
          <w:sz w:val="24"/>
          <w:szCs w:val="20"/>
          <w:lang w:val="pt-PT" w:eastAsia="pt-PT" w:bidi="pt-PT"/>
        </w:rPr>
        <w:t>.</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6" w:name="__Fieldmark__157_4272949335"/>
      <w:bookmarkStart w:id="317" w:name="__Fieldmark__157_4272949335"/>
      <w:bookmarkEnd w:id="317"/>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Conservar, durante pelo menos 10 anos a contar da data de concessão do auxílio (auxílio individual e auxílios concedidos no âmbito de um regime), registos pormenorizados com as informações e a documentação necessárias para atestar do cumprimento de todas as condições de compatibilidade, e transmiti-los à Comissão, a pedido apresentado por escrito, no prazo de 20 dias úteis ou num prazo mais alargado que possa ser fixado no pedido.</w:t>
      </w:r>
    </w:p>
    <w:p>
      <w:pPr>
        <w:pStyle w:val="Normal"/>
        <w:spacing w:lineRule="auto" w:line="240" w:before="0" w:after="0"/>
        <w:ind w:left="425" w:hanging="425"/>
        <w:jc w:val="both"/>
        <w:rPr>
          <w:rFonts w:ascii="Times New Roman" w:hAnsi="Times New Roman" w:cs="Times New Roman"/>
          <w:bCs/>
          <w:color w:val="000000"/>
          <w:sz w:val="24"/>
          <w:szCs w:val="20"/>
          <w:lang w:val="pt-PT" w:eastAsia="pt-PT" w:bidi="pt-PT"/>
        </w:rPr>
      </w:pPr>
      <w:r>
        <w:rPr>
          <w:rFonts w:cs="Times New Roman" w:ascii="Times New Roman" w:hAnsi="Times New Roman"/>
          <w:color w:val="000000"/>
          <w:sz w:val="24"/>
          <w:szCs w:val="20"/>
          <w:lang w:val="pt-PT" w:eastAsia="pt-PT" w:bidi="pt-PT"/>
        </w:rPr>
        <w:t>No que se refere aos regimes de auxílios de natureza fisca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8" w:name="__Fieldmark__158_4272949335"/>
      <w:bookmarkStart w:id="319" w:name="__Fieldmark__158_4272949335"/>
      <w:bookmarkEnd w:id="31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 xml:space="preserve">Em caso de regimes ao abrigo dos quais é concedido um auxílio de natureza fiscal de forma automática, a partir das declarações fiscais dos beneficiários, e em que não existe qualquer controlo </w:t>
      </w:r>
      <w:r>
        <w:rPr>
          <w:rFonts w:cs="Times New Roman" w:ascii="Times New Roman" w:hAnsi="Times New Roman"/>
          <w:i/>
          <w:sz w:val="24"/>
          <w:szCs w:val="20"/>
          <w:lang w:val="pt-PT" w:eastAsia="pt-PT" w:bidi="pt-PT"/>
        </w:rPr>
        <w:t xml:space="preserve">ex ante </w:t>
      </w:r>
      <w:r>
        <w:rPr>
          <w:rFonts w:cs="Times New Roman" w:ascii="Times New Roman" w:hAnsi="Times New Roman"/>
          <w:sz w:val="24"/>
          <w:szCs w:val="20"/>
          <w:lang w:val="pt-PT" w:eastAsia="pt-PT" w:bidi="pt-PT"/>
        </w:rPr>
        <w:t xml:space="preserve">do cumprimento de todas as condições de compatibilidade referentes a cada beneficiário, o Estado-Membro compromete-se a instituir um mecanismo de controlo adequado através do qual verifica regularmente (por exemplo, uma vez por cada ano fiscal), pelo menos a títul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e com base numa amostra, que estão preenchidas todas as condições de compatibilidade, e a impor sanções em caso de fraude.</w:t>
      </w:r>
      <w:r>
        <w:rPr>
          <w:rFonts w:cs="Times New Roman" w:ascii="Times New Roman" w:hAnsi="Times New Roman"/>
          <w:color w:val="000000"/>
          <w:sz w:val="24"/>
          <w:szCs w:val="20"/>
          <w:lang w:val="pt-PT" w:eastAsia="pt-PT" w:bidi="pt-PT"/>
        </w:rPr>
        <w:t xml:space="preserve"> A fim de permitir à Comissão monitorizar os regimes de auxílio de natureza fiscal, o Estado-Membro notificante compromete-se a conservar registos pormenorizados dos controlos durante, pelo menos, 10 anos a contar da data dos mesmos, e transmiti-los à Comissão, a pedido apresentado por escrito, no prazo de 20 dias úteis ou num prazo mais alargado que possa ser fixado no pedido.</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nfidencialidade</w:t>
            </w:r>
          </w:p>
        </w:tc>
      </w:tr>
    </w:tbl>
    <w:p>
      <w:pPr>
        <w:pStyle w:val="Normal"/>
        <w:spacing w:lineRule="auto" w:line="240" w:before="0" w:after="0"/>
        <w:ind w:left="499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A notificação contém informações confidenciais</w:t>
      </w:r>
      <w:r>
        <w:rPr>
          <w:rStyle w:val="FootnoteAnchor"/>
          <w:rFonts w:cs="Times New Roman" w:ascii="Times New Roman" w:hAnsi="Times New Roman"/>
          <w:sz w:val="24"/>
          <w:szCs w:val="20"/>
          <w:vertAlign w:val="superscript"/>
          <w:lang w:val="pt-PT" w:eastAsia="pt-PT" w:bidi="pt-PT"/>
        </w:rPr>
        <w:footnoteReference w:id="25"/>
      </w:r>
      <w:r>
        <w:rPr>
          <w:rFonts w:cs="Times New Roman" w:ascii="Times New Roman" w:hAnsi="Times New Roman"/>
          <w:sz w:val="24"/>
          <w:szCs w:val="20"/>
          <w:lang w:val="pt-PT" w:eastAsia="pt-PT" w:bidi="pt-PT"/>
        </w:rPr>
        <w:t xml:space="preserve"> que não devem ser divulgadas a terceiro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0" w:name="__Fieldmark__159_4272949335"/>
      <w:bookmarkStart w:id="321" w:name="__Fieldmark__159_4272949335"/>
      <w:bookmarkEnd w:id="32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Indicar quais as partes do formulário que são confidenciais e justificar essa confidencialidade.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2" w:name="__Fieldmark__160_4272949335"/>
      <w:bookmarkStart w:id="323" w:name="__Fieldmark__160_4272949335"/>
      <w:bookmarkEnd w:id="32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2880" w:hanging="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Outras informações</w:t>
            </w:r>
          </w:p>
        </w:tc>
      </w:tr>
    </w:tbl>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Quando aplicável, fornecer outras informações relevantes para a apreciação do auxíli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nex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umerar todos os documentos anexos à notificação e fornecer cópias em papel ou endereços de sítios Web que deem acesso direto aos documentos em caus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eclaração</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ertifico que, tanto quanto é do meu conhecimento, as informações prestadas no presente formulário e nos seus anexos e apensos são exatas e completas.</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ata e local da 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 e cargo da pessoa que assina</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Ficha de informações complementare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partir das informações apresentadas no formulário de informações gerais, selecionar a ficha de informações complementares a preencher:</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4" w:name="__Fieldmark__161_4272949335"/>
      <w:bookmarkStart w:id="325" w:name="__Fieldmark__161_4272949335"/>
      <w:bookmarkEnd w:id="32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com finalidade regional</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6" w:name="__Fieldmark__162_4272949335"/>
      <w:bookmarkStart w:id="327" w:name="__Fieldmark__162_4272949335"/>
      <w:bookmarkEnd w:id="3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28" w:name="__Fieldmark__163_4272949335"/>
      <w:bookmarkStart w:id="329" w:name="__Fieldmark__163_4272949335"/>
      <w:bookmarkEnd w:id="32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0" w:name="__Fieldmark__164_4272949335"/>
      <w:bookmarkStart w:id="331" w:name="__Fieldmark__164_4272949335"/>
      <w:bookmarkEnd w:id="33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numPr>
          <w:ilvl w:val="0"/>
          <w:numId w:val="27"/>
        </w:numPr>
        <w:spacing w:lineRule="auto" w:line="240" w:before="0" w:after="20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2" w:name="__Fieldmark__165_4272949335"/>
      <w:bookmarkStart w:id="333" w:name="__Fieldmark__165_4272949335"/>
      <w:bookmarkEnd w:id="3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nvestigação e desenvolvimento e à inovação</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4" w:name="__Fieldmark__166_4272949335"/>
      <w:bookmarkStart w:id="335" w:name="__Fieldmark__166_4272949335"/>
      <w:bookmarkEnd w:id="3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reestruturação e à recuperação de empresas em dificuldad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6" w:name="__Fieldmark__167_4272949335"/>
      <w:bookmarkStart w:id="337" w:name="__Fieldmark__167_4272949335"/>
      <w:bookmarkEnd w:id="3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emergência</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8" w:name="__Fieldmark__168_4272949335"/>
      <w:bookmarkStart w:id="339" w:name="__Fieldmark__168_4272949335"/>
      <w:bookmarkEnd w:id="33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à reestruturaçã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0" w:name="__Fieldmark__169_4272949335"/>
      <w:bookmarkStart w:id="341" w:name="__Fieldmark__169_4272949335"/>
      <w:bookmarkEnd w:id="3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auxíli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2" w:name="__Fieldmark__170_4272949335"/>
      <w:bookmarkStart w:id="343" w:name="__Fieldmark__170_4272949335"/>
      <w:bookmarkEnd w:id="3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estatais a favor da produção audiovisua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4" w:name="__Fieldmark__171_4272949335"/>
      <w:bookmarkStart w:id="345" w:name="__Fieldmark__171_4272949335"/>
      <w:bookmarkEnd w:id="3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mplantação de redes de banda larg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6" w:name="__Fieldmark__172_4272949335"/>
      <w:bookmarkStart w:id="347" w:name="__Fieldmark__172_4272949335"/>
      <w:bookmarkEnd w:id="3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ambiente e da energia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8" w:name="__Fieldmark__173_4272949335"/>
      <w:bookmarkStart w:id="349" w:name="__Fieldmark__173_4272949335"/>
      <w:bookmarkEnd w:id="34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capital de risco</w:t>
      </w:r>
    </w:p>
    <w:p>
      <w:pPr>
        <w:pStyle w:val="Normal"/>
        <w:spacing w:lineRule="auto" w:line="240" w:before="280" w:after="280"/>
        <w:ind w:left="252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27"/>
        </w:numPr>
        <w:spacing w:lineRule="auto" w:line="240" w:before="28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0" w:name="__Fieldmark__174_4272949335"/>
      <w:bookmarkStart w:id="351" w:name="__Fieldmark__174_4272949335"/>
      <w:bookmarkEnd w:id="3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 setor dos transporte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2" w:name="__Fieldmark__175_4272949335"/>
      <w:bookmarkStart w:id="353" w:name="__Fieldmark__175_4272949335"/>
      <w:bookmarkEnd w:id="35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4" w:name="__Fieldmark__176_4272949335"/>
      <w:bookmarkStart w:id="355" w:name="__Fieldmark__176_4272949335"/>
      <w:bookmarkEnd w:id="35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6" w:name="__Fieldmark__177_4272949335"/>
      <w:bookmarkStart w:id="357" w:name="__Fieldmark__177_4272949335"/>
      <w:bookmarkEnd w:id="35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arranque para companhias aérea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8" w:name="__Fieldmark__178_4272949335"/>
      <w:bookmarkStart w:id="359" w:name="__Fieldmark__178_4272949335"/>
      <w:bookmarkEnd w:id="35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natureza social na aceção do artigo 107.º, n.º 2, alínea a), do TFUE</w:t>
      </w:r>
    </w:p>
    <w:p>
      <w:pPr>
        <w:pStyle w:val="Normal"/>
        <w:numPr>
          <w:ilvl w:val="6"/>
          <w:numId w:val="35"/>
        </w:numPr>
        <w:spacing w:lineRule="auto" w:line="240" w:before="0" w:after="28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0" w:name="__Fieldmark__179_4272949335"/>
      <w:bookmarkStart w:id="361" w:name="__Fieldmark__179_4272949335"/>
      <w:bookmarkEnd w:id="36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s aos transportes marítimos</w:t>
      </w:r>
    </w:p>
    <w:p>
      <w:pPr>
        <w:pStyle w:val="Normal"/>
        <w:spacing w:lineRule="auto" w:line="240" w:before="280" w:after="280"/>
        <w:ind w:left="2520" w:hanging="0"/>
        <w:contextualSpacing/>
        <w:jc w:val="both"/>
        <w:rPr>
          <w:rFonts w:ascii="Times New Roman" w:hAnsi="Times New Roman" w:cs="Times New Roman"/>
          <w:bCs/>
          <w:sz w:val="24"/>
          <w:szCs w:val="20"/>
          <w:lang w:val="pt-PT" w:eastAsia="pt-PT" w:bidi="pt-PT"/>
        </w:rPr>
      </w:pPr>
      <w:r>
        <w:rPr>
          <w:rFonts w:cs="Times New Roman" w:ascii="Times New Roman" w:hAnsi="Times New Roman"/>
          <w:bCs/>
          <w:sz w:val="24"/>
          <w:szCs w:val="20"/>
          <w:lang w:val="pt-PT" w:eastAsia="pt-PT" w:bidi="pt-PT"/>
        </w:rPr>
      </w:r>
    </w:p>
    <w:p>
      <w:pPr>
        <w:pStyle w:val="Normal"/>
        <w:numPr>
          <w:ilvl w:val="0"/>
          <w:numId w:val="27"/>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2" w:name="__Fieldmark__180_4272949335"/>
      <w:bookmarkStart w:id="363" w:name="__Fieldmark__180_4272949335"/>
      <w:bookmarkEnd w:id="36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à notificação de um plano de avaliaçã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4" w:name="__Fieldmark__181_4272949335"/>
      <w:bookmarkStart w:id="365" w:name="__Fieldmark__181_4272949335"/>
      <w:bookmarkEnd w:id="36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s setores agrícola e florestal e às zonas rurais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6" w:name="__Fieldmark__182_4272949335"/>
      <w:bookmarkStart w:id="367" w:name="__Fieldmark__182_4272949335"/>
      <w:bookmarkEnd w:id="36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no setor das pescas e da aquicultura</w:t>
      </w:r>
    </w:p>
    <w:p>
      <w:pPr>
        <w:pStyle w:val="Normal"/>
        <w:spacing w:lineRule="auto" w:line="240" w:before="280" w:after="280"/>
        <w:ind w:left="36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425" w:hanging="431"/>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respeita aos auxílios não abrangidos por qualquer uma das fichas de informações complementares, selecionar a disposição pertinente do TFUE, orientação ou outro texto aplicável aos auxílios estatais:</w:t>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8" w:name="__Fieldmark__183_4272949335"/>
      <w:bookmarkStart w:id="369" w:name="__Fieldmark__183_4272949335"/>
      <w:bookmarkEnd w:id="36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rédito à exportação de curto prazo</w:t>
      </w:r>
      <w:r>
        <w:rPr>
          <w:rStyle w:val="FootnoteAnchor"/>
          <w:rFonts w:cs="Times New Roman" w:ascii="Times New Roman" w:hAnsi="Times New Roman"/>
          <w:sz w:val="24"/>
          <w:szCs w:val="20"/>
          <w:vertAlign w:val="superscript"/>
          <w:lang w:val="pt-PT" w:eastAsia="pt-PT" w:bidi="pt-P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0" w:name="__Fieldmark__184_4272949335"/>
      <w:bookmarkStart w:id="371" w:name="__Fieldmark__184_4272949335"/>
      <w:bookmarkEnd w:id="37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comércio de licenças de emissão</w:t>
      </w:r>
      <w:r>
        <w:rPr>
          <w:rStyle w:val="FootnoteAnchor"/>
          <w:rFonts w:cs="Times New Roman" w:ascii="Times New Roman" w:hAnsi="Times New Roman"/>
          <w:sz w:val="24"/>
          <w:szCs w:val="20"/>
          <w:vertAlign w:val="superscript"/>
          <w:lang w:val="pt-PT" w:eastAsia="pt-PT" w:bidi="pt-P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2" w:name="__Fieldmark__185_4272949335"/>
      <w:bookmarkStart w:id="373" w:name="__Fieldmark__185_4272949335"/>
      <w:bookmarkEnd w:id="37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o setor bancário</w:t>
      </w:r>
      <w:r>
        <w:rPr>
          <w:rStyle w:val="FootnoteAnchor"/>
          <w:rFonts w:cs="Times New Roman" w:ascii="Times New Roman" w:hAnsi="Times New Roman"/>
          <w:sz w:val="24"/>
          <w:szCs w:val="20"/>
          <w:vertAlign w:val="superscript"/>
          <w:lang w:val="pt-PT" w:eastAsia="pt-PT" w:bidi="pt-P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4" w:name="__Fieldmark__186_4272949335"/>
      <w:bookmarkStart w:id="375" w:name="__Fieldmark__186_4272949335"/>
      <w:bookmarkEnd w:id="37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projetos importantes de interesse europeu comum</w:t>
      </w:r>
      <w:r>
        <w:rPr>
          <w:rStyle w:val="FootnoteAnchor"/>
          <w:rFonts w:cs="Times New Roman" w:ascii="Times New Roman" w:hAnsi="Times New Roman"/>
          <w:sz w:val="24"/>
          <w:szCs w:val="20"/>
          <w:vertAlign w:val="superscript"/>
          <w:lang w:val="pt-PT" w:eastAsia="pt-PT" w:bidi="pt-P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6" w:name="__Fieldmark__187_4272949335"/>
      <w:bookmarkStart w:id="377" w:name="__Fieldmark__187_4272949335"/>
      <w:bookmarkEnd w:id="37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erviços de Interesse Económico Geral (Artigo 106.º, n.º 2, do TFUE)</w:t>
      </w:r>
      <w:r>
        <w:rPr>
          <w:rStyle w:val="FootnoteAnchor"/>
          <w:rFonts w:cs="Times New Roman" w:ascii="Times New Roman" w:hAnsi="Times New Roman"/>
          <w:sz w:val="24"/>
          <w:szCs w:val="20"/>
          <w:vertAlign w:val="superscript"/>
          <w:lang w:val="pt-PT" w:eastAsia="pt-PT" w:bidi="pt-P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8" w:name="__Fieldmark__188_4272949335"/>
      <w:bookmarkStart w:id="379" w:name="__Fieldmark__188_4272949335"/>
      <w:bookmarkEnd w:id="37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93.°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0" w:name="__Fieldmark__189_4272949335"/>
      <w:bookmarkStart w:id="381" w:name="__Fieldmark__189_4272949335"/>
      <w:bookmarkEnd w:id="38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a),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2" w:name="__Fieldmark__190_4272949335"/>
      <w:bookmarkStart w:id="383" w:name="__Fieldmark__190_4272949335"/>
      <w:bookmarkEnd w:id="38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b),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4" w:name="__Fieldmark__191_4272949335"/>
      <w:bookmarkStart w:id="385" w:name="__Fieldmark__191_4272949335"/>
      <w:bookmarkEnd w:id="38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a),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6" w:name="__Fieldmark__192_4272949335"/>
      <w:bookmarkStart w:id="387" w:name="__Fieldmark__192_4272949335"/>
      <w:bookmarkEnd w:id="3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b),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8" w:name="__Fieldmark__193_4272949335"/>
      <w:bookmarkStart w:id="389" w:name="__Fieldmark__193_4272949335"/>
      <w:bookmarkEnd w:id="3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c),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0" w:name="__Fieldmark__194_4272949335"/>
      <w:bookmarkStart w:id="391" w:name="__Fieldmark__194_4272949335"/>
      <w:bookmarkEnd w:id="3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d),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2" w:name="__Fieldmark__195_4272949335"/>
      <w:bookmarkStart w:id="393" w:name="__Fieldmark__195_4272949335"/>
      <w:bookmarkEnd w:id="3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 ……………………………………………………….</w:t>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resentar uma justificação para a compatibilidade do auxílio que corresponda às categorias selecionadas neste po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before="0" w:after="200"/>
        <w:jc w:val="both"/>
        <w:rPr/>
      </w:pPr>
      <w:r>
        <w:rPr>
          <w:rFonts w:cs="Times New Roman" w:ascii="Times New Roman" w:hAnsi="Times New Roman"/>
          <w:i/>
          <w:sz w:val="24"/>
          <w:szCs w:val="20"/>
          <w:lang w:val="pt-PT" w:eastAsia="pt-PT" w:bidi="pt-PT"/>
        </w:rPr>
        <w:t>Por razões práticas, recomenda-se que os documentos fornecidos seja numerados sob a forma de anexos e a que seja feita referência ao número destes documentos nas secções correspondentes das fichas de informações complementa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pt-PT"/>
        </w:rPr>
        <w:tab/>
        <w:t>Regulamento (CE) n.° 794/2004 da Comissão, de 21 de abril de 2004, relativo à aplicação do Regulamento (UE) 2015/1589 do Conselho que estabelece as regras de execução do artigo 108.° do Tratado sobre o Funcionamento da União Europeia (JO L 140 de 30.4.2004,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t-PT"/>
        </w:rPr>
        <w:tab/>
        <w:t>NACE Rev. 2, ou legislação subsequente que a altere ou substitua. A NACE é a Nomenclatura Estatística das Atividades Económicas na União Europeia, em conformidade com o Regulamento (CE) n.º 1893/2006 do Parlamento Europeu e do Conselho, de 20 de dezembro de 2006, que estabelece a nomenclatura estatística das atividades económicas NACE Revisão 2 e que altera o Regulamento (CEE) n.° 3037/90 do Conselho, assim como certos Regulamentos CE relativos a domínios estatísticos específicos (JO L 393 de 30.12.2006, p. 1).</w:t>
      </w:r>
      <w:r>
        <w:rPr>
          <w:sz w:val="20"/>
          <w:szCs w:val="20"/>
          <w:lang w:val="pt-PT"/>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t-PT"/>
        </w:rPr>
        <w:tab/>
        <w:t>Recomendação da Comissão de 6 de maio de 2003 relativa à definição de micro, pequenas e médias empresas (J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pt-PT"/>
        </w:rPr>
        <w:tab/>
        <w:t>No caso de empresas parceiras e associadas, há a notar que os montantes comunicados para o beneficiário do auxílio devem ter em conta o número de empregados e os dados financeiros das empresas associadas e/ou empresas parceiras.</w:t>
      </w:r>
    </w:p>
  </w:footnote>
  <w:footnote w:id="6">
    <w:p>
      <w:pPr>
        <w:pStyle w:val="Footnote"/>
        <w:spacing w:lineRule="auto" w:line="240" w:before="0" w:after="0"/>
        <w:ind w:left="720" w:hanging="720"/>
        <w:jc w:val="both"/>
        <w:rPr/>
      </w:pPr>
      <w:r>
        <w:rPr>
          <w:rStyle w:val="FootnoteCharacters"/>
        </w:rPr>
        <w:footnoteRef/>
      </w:r>
      <w:r>
        <w:rPr>
          <w:sz w:val="20"/>
          <w:szCs w:val="20"/>
          <w:lang w:val="pt-PT"/>
        </w:rPr>
        <w:tab/>
        <w:t>Segundo definição das Orientações relativas aos auxílios estatais de emergência e à reestruturação concedidos a empresas não financeiras em dificuldade (J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pt-PT"/>
        </w:rPr>
        <w:tab/>
        <w:t>Regulamento (UE) n.º 1017/2015 do Parlamento Europeu e do Conselho, de 25 de junho de 2015, que cria o Fundo Europeu para Investimentos Estratégicos, a Plataforma Europeia de Aconselhamento ao Investimento e o Portal Europeu de Projetos de Investimento e que altera os Regulamentos (UE) n.º 1291/2013 e (UE) n.º 1316/2013 — Fundo Europeu para Investimentos Estratégicos (J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t-PT"/>
        </w:rPr>
        <w:tab/>
        <w:t xml:space="preserve">Em conformidade com o artigo 1.º, alínea e), do Regulamento (UE) 2015/1589 do Conselho, de 13 de julho de 2015, que estabelece as regras de execução do artigo 108.° do Tratado sobre o Funcionamento da União Europeia (JO L 248 de 24.1.2015, p. 9), por auxílio individual entende-se um auxílio que não seja concedido com base num regime de auxílios ou que seja concedido com base num regime de auxílios, mas que deva ser notificado.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11">
    <w:p>
      <w:pPr>
        <w:pStyle w:val="Footnote"/>
        <w:spacing w:lineRule="auto" w:line="240" w:before="0" w:after="0"/>
        <w:ind w:left="720" w:hanging="720"/>
        <w:jc w:val="both"/>
        <w:rPr/>
      </w:pPr>
      <w:r>
        <w:rPr>
          <w:rStyle w:val="FootnoteCharacters"/>
        </w:rPr>
        <w:footnoteRef/>
      </w:r>
      <w:r>
        <w:rPr>
          <w:sz w:val="20"/>
          <w:szCs w:val="20"/>
          <w:lang w:val="pt-PT"/>
        </w:rPr>
        <w:tab/>
        <w:t>A data do compromisso juridicamente vinculativo de conceder o auxílio.</w:t>
      </w:r>
    </w:p>
  </w:footnote>
  <w:footnote w:id="12">
    <w:p>
      <w:pPr>
        <w:pStyle w:val="Footnote"/>
        <w:spacing w:lineRule="auto" w:line="240" w:before="0" w:after="0"/>
        <w:ind w:left="720" w:hanging="720"/>
        <w:jc w:val="both"/>
        <w:rPr/>
      </w:pPr>
      <w:r>
        <w:rPr>
          <w:rStyle w:val="FootnoteCharacters"/>
        </w:rPr>
        <w:footnoteRef/>
      </w:r>
      <w:r>
        <w:rPr>
          <w:sz w:val="20"/>
          <w:szCs w:val="20"/>
          <w:lang w:val="pt-PT"/>
        </w:rPr>
        <w:tab/>
        <w:t>Em caso de auxílio no setor da agricultura ou no setor das pescas e da aquicultura, a informação relativa ao cumprimento dos princípios de apreciação comuns é solicitada nas Partes III.12 (Ficha de informações complementares relativa aos auxílios nos setores agrícola e florestal e nas zonas rurais) e III.14 (Ficha de informações complementares relativa aos auxílios no setor das pescas e da aquicultura).</w:t>
      </w:r>
    </w:p>
  </w:footnote>
  <w:footnote w:id="13">
    <w:p>
      <w:pPr>
        <w:pStyle w:val="Footnote"/>
        <w:spacing w:lineRule="auto" w:line="240" w:before="0" w:after="0"/>
        <w:ind w:left="720" w:hanging="720"/>
        <w:jc w:val="both"/>
        <w:rPr/>
      </w:pPr>
      <w:r>
        <w:rPr>
          <w:rStyle w:val="FootnoteCharacters"/>
        </w:rPr>
        <w:footnoteRef/>
      </w:r>
      <w:r>
        <w:rPr>
          <w:sz w:val="20"/>
          <w:szCs w:val="20"/>
          <w:lang w:val="pt-PT"/>
        </w:rPr>
        <w:tab/>
        <w:t>Um objetivo secundário é um objetivo que ascende ao objetivo principal e para o qual o auxílio é exclusivamente reservado. Por exemplo, um regime cujo objetivo principal consista na investigação e no desenvolvimento poderá ter como objetivo secundário as pequenas e médias empresas (PME) se o auxílio se destinar exclusivamente às PME. O objetivo secundário pode ser também setorial, por exemplo no caso de um regime de auxílios à investigação e desenvolvimento no setor siderúrgico.</w:t>
      </w:r>
    </w:p>
  </w:footnote>
  <w:footnote w:id="14">
    <w:p>
      <w:pPr>
        <w:pStyle w:val="Footnote"/>
        <w:spacing w:lineRule="auto" w:line="240" w:before="0" w:after="0"/>
        <w:ind w:left="720" w:hanging="720"/>
        <w:jc w:val="both"/>
        <w:rPr/>
      </w:pPr>
      <w:r>
        <w:rPr>
          <w:rStyle w:val="FootnoteCharacters"/>
        </w:rPr>
        <w:footnoteRef/>
      </w:r>
      <w:r>
        <w:rPr>
          <w:sz w:val="20"/>
          <w:szCs w:val="20"/>
          <w:lang w:val="pt-PT"/>
        </w:rPr>
        <w:tab/>
        <w:t>Comunicação da Comissão que altera as comunicações da Comissão sobre as Orientações da UE relativas à aplicação das regras em matéria de auxílios estatais à implantação rápida de redes de banda larga, as Orientações relativas aos auxílios estatais com finalidade regional para 2014-2020, os Auxílios estatais a filmes e a outras obras audiovisuais, as Orientações em matéria de auxílios estatais que visam promover os investimentos de financiamento de risco e sobre as Orientações em matéria de auxílios estatais a aeroportos e companhias aéreas (J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pt-PT"/>
        </w:rPr>
        <w:tab/>
        <w:t>Subvenção/Bonificação de juros, Empréstimo/Adiantamentos reembolsáveis/Subvenção reembolsável, Garantia, Benefício fiscal ou isenção fiscal, Financiamento de risco, Outro (especificar).  Se o auxílio for concedido através de múltiplos instrumentos de auxílio, o montante do auxílio tem de ser fornecido por instrumento.</w:t>
      </w:r>
    </w:p>
  </w:footnote>
  <w:footnote w:id="16">
    <w:p>
      <w:pPr>
        <w:pStyle w:val="Footnote"/>
        <w:spacing w:lineRule="auto" w:line="240" w:before="0" w:after="0"/>
        <w:ind w:left="720" w:hanging="720"/>
        <w:jc w:val="both"/>
        <w:rPr/>
      </w:pPr>
      <w:r>
        <w:rPr>
          <w:rStyle w:val="FootnoteCharacters"/>
        </w:rPr>
        <w:footnoteRef/>
      </w:r>
      <w:r>
        <w:rPr>
          <w:sz w:val="20"/>
          <w:szCs w:val="20"/>
          <w:lang w:val="pt-PT"/>
        </w:rPr>
        <w:tab/>
        <w:t>Este requisito pode ser suprimido quando se trata de auxílios individuais inferiores a 500 000 EUR. No que respeita a regimes sob a forma de benefícios fiscais, as informações podem ser fornecidas com recurso aos seguintes intervalos (em milhões de euros): [0,5-1]; [1-2];[2-5]; [5-10]; [10-30]; [30 e mais].</w:t>
      </w:r>
    </w:p>
  </w:footnote>
  <w:footnote w:id="17">
    <w:p>
      <w:pPr>
        <w:pStyle w:val="Footnote"/>
        <w:spacing w:lineRule="auto" w:line="240" w:before="0" w:after="0"/>
        <w:ind w:left="720" w:hanging="720"/>
        <w:jc w:val="both"/>
        <w:rPr/>
      </w:pPr>
      <w:r>
        <w:rPr>
          <w:rStyle w:val="FootnoteCharacters"/>
        </w:rPr>
        <w:footnoteRef/>
      </w:r>
      <w:r>
        <w:rPr>
          <w:sz w:val="20"/>
          <w:szCs w:val="20"/>
          <w:lang w:val="pt-PT"/>
        </w:rPr>
        <w:tab/>
        <w:t xml:space="preserve">Montante global do auxílio previsto, expresso em montantes totais em moeda nacional. Em relação a medidas fiscais, a perda de receitas global estimada devido a concessões fiscais. Se o orçamento médio anual dos auxílios estatais for superior a 150 milhões de euros, preencher a secção relativa à avaliação ver nota de pé de página 18). </w:t>
      </w:r>
    </w:p>
  </w:footnote>
  <w:footnote w:id="18">
    <w:p>
      <w:pPr>
        <w:pStyle w:val="Footnote"/>
        <w:spacing w:lineRule="auto" w:line="240" w:before="0" w:after="0"/>
        <w:ind w:left="720" w:hanging="720"/>
        <w:jc w:val="both"/>
        <w:rPr/>
      </w:pPr>
      <w:r>
        <w:rPr>
          <w:rStyle w:val="FootnoteCharacters"/>
        </w:rPr>
        <w:footnoteRef/>
      </w:r>
      <w:r>
        <w:rPr>
          <w:sz w:val="20"/>
          <w:szCs w:val="20"/>
          <w:lang w:val="pt-PT"/>
        </w:rPr>
        <w:tab/>
        <w:t>Para as informações sobre os montantes ou o orçamento do auxílio em qualquer secção do presente formulário e dos formulários complementares, indicar os montantes totais em moeda nacional.</w:t>
      </w:r>
    </w:p>
  </w:footnote>
  <w:footnote w:id="19">
    <w:p>
      <w:pPr>
        <w:pStyle w:val="Footnote"/>
        <w:spacing w:lineRule="auto" w:line="240" w:before="0" w:after="0"/>
        <w:ind w:left="720" w:hanging="720"/>
        <w:jc w:val="both"/>
        <w:rPr/>
      </w:pPr>
      <w:r>
        <w:rPr>
          <w:rStyle w:val="FootnoteCharacters"/>
        </w:rPr>
        <w:footnoteRef/>
      </w:r>
      <w:r>
        <w:rPr>
          <w:sz w:val="20"/>
          <w:szCs w:val="20"/>
          <w:lang w:val="pt-PT"/>
        </w:rPr>
        <w:tab/>
        <w:t>Se o orçamento médio anual dos auxílios estatais for superior a 150 milhões de euros, preencher a secção relativa à avaliação deste formulário de notificação. O requisito de avaliação não é aplicável a regimes de auxílios abrangidos pela ficha de informações complementares relativa aos auxílios ao setor agrícola.</w:t>
      </w:r>
    </w:p>
  </w:footnote>
  <w:footnote w:id="20">
    <w:p>
      <w:pPr>
        <w:pStyle w:val="Footnote"/>
        <w:spacing w:lineRule="auto" w:line="240" w:before="0" w:after="0"/>
        <w:ind w:left="720" w:hanging="720"/>
        <w:jc w:val="both"/>
        <w:rPr/>
      </w:pPr>
      <w:r>
        <w:rPr>
          <w:rStyle w:val="FootnoteCharacters"/>
        </w:rPr>
        <w:footnoteRef/>
      </w:r>
      <w:r>
        <w:rPr>
          <w:sz w:val="20"/>
          <w:szCs w:val="20"/>
          <w:lang w:val="pt-PT"/>
        </w:rPr>
        <w:tab/>
        <w:t xml:space="preserve">Regulamento (UE) n.º 1407/2013 da Comissão, de 18 de dezembro de 2013, relativo à aplicação dos artigos 107.º e 108.º do Tratado sobre o Funcionamento da União Europeia aos auxílios </w:t>
      </w:r>
      <w:r>
        <w:rPr>
          <w:i/>
          <w:sz w:val="20"/>
          <w:szCs w:val="20"/>
          <w:lang w:val="pt-PT"/>
        </w:rPr>
        <w:t>de minimis</w:t>
      </w:r>
      <w:r>
        <w:rPr>
          <w:sz w:val="20"/>
          <w:szCs w:val="20"/>
          <w:lang w:val="pt-PT"/>
        </w:rPr>
        <w:t xml:space="preserve"> (JO L 352 de 24.12.2013, p. 1) e Regulamento (UE) n.º 717/2014 da Comissão, de 27 de junho de 2014, relativo à aplicação dos artigos 107.º e 108.º do Tratado sobre o Funcionamento da União Europeia aos auxílios </w:t>
      </w:r>
      <w:r>
        <w:rPr>
          <w:i/>
          <w:sz w:val="20"/>
          <w:szCs w:val="20"/>
          <w:lang w:val="pt-PT"/>
        </w:rPr>
        <w:t>de minimis</w:t>
      </w:r>
      <w:r>
        <w:rPr>
          <w:sz w:val="20"/>
          <w:szCs w:val="20"/>
          <w:lang w:val="pt-PT"/>
        </w:rPr>
        <w:t xml:space="preserve"> no setor das pescas e da aquicultura (JO L 190 de 28.6.2014, p. 45).</w:t>
      </w:r>
    </w:p>
  </w:footnote>
  <w:footnote w:id="21">
    <w:p>
      <w:pPr>
        <w:pStyle w:val="Footnote"/>
        <w:spacing w:lineRule="auto" w:line="240" w:before="0" w:after="0"/>
        <w:ind w:left="720" w:hanging="720"/>
        <w:jc w:val="both"/>
        <w:rPr/>
      </w:pPr>
      <w:r>
        <w:rPr>
          <w:rStyle w:val="FootnoteCharacters"/>
        </w:rPr>
        <w:footnoteRef/>
      </w:r>
      <w:r>
        <w:rPr>
          <w:sz w:val="20"/>
          <w:szCs w:val="20"/>
          <w:lang w:val="pt-PT"/>
        </w:rPr>
        <w:tab/>
        <w:t>O financiamento da União centralmente gerido pela Comissão que não esteja direta ou indiretamente sob o controlo do Estado-Membro não constitui um auxílio estatal. Quando o financiamento da União é combinado com outros financiamentos públicos, apenas os últimos devem ser considerados para determinar se os limiares de notificação e as intensidades máximas de auxílio foram respeitados, desde que o montante total do financiamento público concedido em relação aos mesmos custos elegíveis não exceda as taxas máximas de financiamento estabelecidas na legislação da União aplicável.</w:t>
      </w:r>
    </w:p>
  </w:footnote>
  <w:footnote w:id="22">
    <w:p>
      <w:pPr>
        <w:pStyle w:val="Footnote"/>
        <w:spacing w:lineRule="auto" w:line="240" w:before="0" w:after="0"/>
        <w:ind w:left="720" w:hanging="720"/>
        <w:jc w:val="both"/>
        <w:rPr/>
      </w:pPr>
      <w:r>
        <w:rPr>
          <w:rStyle w:val="FootnoteCharacters"/>
        </w:rPr>
        <w:footnoteRef/>
      </w:r>
      <w:r>
        <w:rPr>
          <w:sz w:val="20"/>
          <w:szCs w:val="20"/>
          <w:lang w:val="pt-PT"/>
        </w:rPr>
        <w:tab/>
        <w:t>O requisito de avaliação não é aplicável a regimes de auxílios abrangidos pela ficha de informações complementares relativa aos auxílios ao setor agrícola.</w:t>
      </w:r>
    </w:p>
  </w:footnote>
  <w:footnote w:id="23">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documento de trabalho dos serviços da Comissão </w:t>
      </w:r>
      <w:r>
        <w:rPr>
          <w:i/>
          <w:sz w:val="20"/>
          <w:szCs w:val="20"/>
          <w:lang w:val="pt-PT"/>
        </w:rPr>
        <w:t>«Common methodology for State aid evaluation»</w:t>
      </w:r>
      <w:r>
        <w:rPr>
          <w:sz w:val="20"/>
          <w:szCs w:val="20"/>
          <w:lang w:val="pt-PT"/>
        </w:rPr>
        <w:t>, SWD (2014) 179 final, de 28.5.2014, em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t-PT"/>
        </w:rPr>
        <w:tab/>
        <w:t>Regulamento (UE) 2015/1589 do Conselho, de 13 de julho de 2015, que estabelece as regras de execução do artigo 108.º do Tratado sobre o Funcionamento da União Europeia (J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artigo 339.º do TFUE, que diz respeito a «informações respeitantes às empresas e respetivas relações comerciais ou elementos dos seus preços de custo». Segundo a definição geral dos tribunais da União, por «segredos de negócios» entende-se «informações em relação às quais não apenas a divulgação ao público mas também a simples transmissão a um sujeito jurídico diferente daquele que forneceu a informação podem gravemente lesar os interesses deste último», Processo T-353/94, Postbank/ Comissão </w:t>
      </w:r>
      <w:r>
        <w:rPr>
          <w:rStyle w:val="Outputecliaff"/>
          <w:sz w:val="20"/>
          <w:szCs w:val="20"/>
          <w:lang w:val="pt-PT"/>
        </w:rPr>
        <w:t>ECLI:EU:T:1996:119, n.° 87.</w:t>
      </w:r>
    </w:p>
  </w:footnote>
  <w:footnote w:id="26">
    <w:p>
      <w:pPr>
        <w:pStyle w:val="Footnote"/>
        <w:spacing w:lineRule="auto" w:line="240" w:before="0" w:after="0"/>
        <w:ind w:left="720" w:hanging="720"/>
        <w:jc w:val="both"/>
        <w:rPr/>
      </w:pPr>
      <w:r>
        <w:rPr>
          <w:rStyle w:val="FootnoteCharacters"/>
        </w:rPr>
        <w:footnoteRef/>
      </w:r>
      <w:r>
        <w:rPr>
          <w:sz w:val="20"/>
          <w:szCs w:val="20"/>
          <w:lang w:val="pt-PT"/>
        </w:rPr>
        <w:tab/>
        <w:t>Comunicação da Comissão aos Estados-Membros sobre a aplicação dos artigos 107.º e 108.º do Tratado sobre o Funcionamento da União Europeia ao seguro de crédito à exportação em operações garantidas a curto prazo (J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pt-PT"/>
        </w:rPr>
        <w:tab/>
        <w:t>Orientações relativas a determinadas medidas de auxílio estatal no âmbito do regime de comércio de licenças de emissão de gases com efeito de estufa após 2012 (J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pt-PT"/>
        </w:rPr>
        <w:tab/>
        <w:t>Comunicação da Comissão sobre a aplicação, a partir de 1 de agosto de 2013, das regras em matéria de auxílios estatais às medidas de apoio aos bancos no contexto da crise financeira (J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pt-PT"/>
        </w:rPr>
        <w:tab/>
        <w:t>Comunicação da Comissão — Critérios para a análise da compatibilidade com o mercado interno dos auxílios estatais destinados a promover a realização de projetos importantes de interesse europeu comum (J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pt-PT"/>
        </w:rPr>
        <w:tab/>
        <w:t>Comunicação da Comissão, de 20 de dezembro de 2011, relativa à aplicação das regras em matéria de auxílios estatais da União Europeia à compensação concedida pela prestação de serviços de interesse económico geral (J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pt-PT" w:bidi="pt-P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pt-PT" w:bidi="pt-P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pt-PT" w:bidi="pt-P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pt-PT" w:bidi="pt-P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pt-PT" w:bidi="pt-P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pt-PT" w:bidi="pt-P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pt-PT" w:bidi="pt-PT"/>
    </w:rPr>
  </w:style>
  <w:style w:type="character" w:styleId="Heading2Char">
    <w:name w:val="Heading 2 Char"/>
    <w:qFormat/>
    <w:rPr>
      <w:rFonts w:ascii="Cambria" w:hAnsi="Cambria" w:eastAsia="SimSun;宋体" w:cs="Cambria"/>
      <w:b/>
      <w:bCs/>
      <w:color w:val="4F81BD"/>
      <w:sz w:val="26"/>
      <w:szCs w:val="26"/>
      <w:lang w:val="pt-PT" w:bidi="pt-PT"/>
    </w:rPr>
  </w:style>
  <w:style w:type="character" w:styleId="Heading3Char">
    <w:name w:val="Heading 3 Char"/>
    <w:qFormat/>
    <w:rPr>
      <w:rFonts w:ascii="Cambria" w:hAnsi="Cambria" w:eastAsia="SimSun;宋体" w:cs="Cambria"/>
      <w:b/>
      <w:bCs/>
      <w:color w:val="4F81BD"/>
      <w:sz w:val="24"/>
      <w:lang w:val="pt-PT" w:bidi="pt-PT"/>
    </w:rPr>
  </w:style>
  <w:style w:type="character" w:styleId="Heading4Char">
    <w:name w:val="Heading 4 Char"/>
    <w:qFormat/>
    <w:rPr>
      <w:rFonts w:ascii="Cambria" w:hAnsi="Cambria" w:eastAsia="SimSun;宋体" w:cs="Cambria"/>
      <w:b/>
      <w:bCs/>
      <w:i/>
      <w:iCs/>
      <w:color w:val="4F81BD"/>
      <w:sz w:val="24"/>
      <w:lang w:val="pt-PT" w:bidi="pt-PT"/>
    </w:rPr>
  </w:style>
  <w:style w:type="character" w:styleId="Heading5Char">
    <w:name w:val="Heading 5 Char"/>
    <w:qFormat/>
    <w:rPr>
      <w:rFonts w:ascii="Cambria" w:hAnsi="Cambria" w:eastAsia="SimSun;宋体" w:cs="Cambria"/>
      <w:color w:val="243F60"/>
      <w:sz w:val="24"/>
      <w:lang w:val="pt-PT" w:bidi="pt-PT"/>
    </w:rPr>
  </w:style>
  <w:style w:type="character" w:styleId="Heading6Char">
    <w:name w:val="Heading 6 Char"/>
    <w:qFormat/>
    <w:rPr>
      <w:rFonts w:ascii="Cambria" w:hAnsi="Cambria" w:eastAsia="SimSun;宋体" w:cs="Cambria"/>
      <w:i/>
      <w:iCs/>
      <w:color w:val="243F60"/>
      <w:sz w:val="24"/>
      <w:lang w:val="pt-PT" w:bidi="pt-P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pt-PT" w:bidi="pt-P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t-PT" w:bidi="pt-PT"/>
    </w:rPr>
  </w:style>
  <w:style w:type="character" w:styleId="HeaderChar">
    <w:name w:val="Header Char"/>
    <w:qFormat/>
    <w:rPr>
      <w:rFonts w:ascii="Times New Roman" w:hAnsi="Times New Roman" w:cs="Times New Roman"/>
      <w:sz w:val="24"/>
      <w:lang w:val="pt-PT" w:bidi="pt-PT"/>
    </w:rPr>
  </w:style>
  <w:style w:type="character" w:styleId="BalloonTextChar">
    <w:name w:val="Balloon Text Char"/>
    <w:qFormat/>
    <w:rPr>
      <w:rFonts w:ascii="Tahoma" w:hAnsi="Tahoma" w:cs="Tahoma"/>
      <w:sz w:val="16"/>
      <w:szCs w:val="16"/>
      <w:lang w:val="pt-PT" w:bidi="pt-PT"/>
    </w:rPr>
  </w:style>
  <w:style w:type="character" w:styleId="EndnoteTextChar">
    <w:name w:val="Endnote Text Char"/>
    <w:qFormat/>
    <w:rPr>
      <w:rFonts w:ascii="Times New Roman" w:hAnsi="Times New Roman" w:cs="Times New Roman"/>
      <w:lang w:val="pt-PT" w:bidi="pt-P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t-PT" w:bidi="pt-PT"/>
    </w:rPr>
  </w:style>
  <w:style w:type="character" w:styleId="CommentSubjectChar">
    <w:name w:val="Comment Subject Char"/>
    <w:qFormat/>
    <w:rPr>
      <w:rFonts w:ascii="Times New Roman" w:hAnsi="Times New Roman" w:cs="Times New Roman"/>
      <w:b/>
      <w:bCs/>
      <w:lang w:val="pt-PT" w:bidi="pt-P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t-PT"/>
    </w:rPr>
  </w:style>
  <w:style w:type="character" w:styleId="NoSpacingChar">
    <w:name w:val="No Spacing Char"/>
    <w:qFormat/>
    <w:rPr>
      <w:rFonts w:eastAsia="SimSun;宋体"/>
      <w:sz w:val="22"/>
      <w:szCs w:val="22"/>
      <w:lang w:val="en-US" w:eastAsia="ja-JP"/>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pt-PT" w:bidi="pt-PT"/>
    </w:rPr>
  </w:style>
  <w:style w:type="character" w:styleId="HeaderCoverPageChar">
    <w:name w:val="Header Cover Page Char"/>
    <w:qFormat/>
    <w:rPr>
      <w:rFonts w:ascii="Times New Roman" w:hAnsi="Times New Roman" w:cs="Times New Roman"/>
      <w:sz w:val="24"/>
      <w:lang w:val="pt-PT" w:bidi="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t-PT" w:bidi="pt-P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pt-PT" w:bidi="pt-P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pt-PT" w:bidi="pt-P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t-PT" w:bidi="pt-P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pt-PT" w:bidi="pt-P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pt-PT" w:bidi="pt-PT"/>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t-PT" w:bidi="pt-PT"/>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t-PT" w:bidi="pt-P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pt-PT" w:bidi="pt-P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pt-PT" w:bidi="pt-P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pt-PT" w:bidi="pt-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pt-PT" w:bidi="pt-PT"/>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pt-P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pt-PT" w:bidi="pt-PT"/>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PlainText">
    <w:name w:val="Plain Text"/>
    <w:basedOn w:val="Normal"/>
    <w:qFormat/>
    <w:pPr>
      <w:spacing w:lineRule="auto" w:line="240" w:before="0" w:after="0"/>
    </w:pPr>
    <w:rPr>
      <w:szCs w:val="21"/>
      <w:lang w:val="pt-PT" w:bidi="pt-P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pt-PT" w:bidi="pt-P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pt-PT" w:bidi="pt-P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pt-PT" w:bidi="pt-P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pt-PT" w:bidi="pt-P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pt-PT" w:bidi="pt-P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t-P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pt-PT" w:bidi="pt-P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pt-PT" w:bidi="pt-PT"/>
    </w:rPr>
  </w:style>
  <w:style w:type="paragraph" w:styleId="BalloonText">
    <w:name w:val="Balloon Text"/>
    <w:basedOn w:val="Normal"/>
    <w:qFormat/>
    <w:pPr>
      <w:spacing w:lineRule="auto" w:line="240" w:before="0" w:after="0"/>
    </w:pPr>
    <w:rPr>
      <w:rFonts w:ascii="Tahoma" w:hAnsi="Tahoma" w:cs="Tahoma"/>
      <w:sz w:val="16"/>
      <w:szCs w:val="16"/>
      <w:lang w:val="pt-PT" w:bidi="pt-PT"/>
    </w:rPr>
  </w:style>
  <w:style w:type="paragraph" w:styleId="Endnote">
    <w:name w:val="Endnote Text"/>
    <w:basedOn w:val="Normal"/>
    <w:pPr>
      <w:spacing w:lineRule="auto" w:line="240" w:before="0" w:after="0"/>
    </w:pPr>
    <w:rPr>
      <w:rFonts w:ascii="Times New Roman" w:hAnsi="Times New Roman" w:cs="Times New Roman"/>
      <w:sz w:val="20"/>
      <w:szCs w:val="20"/>
      <w:lang w:val="pt-PT" w:bidi="pt-P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t-P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pt-P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pt-P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pt-PT"/>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t-PT"/>
    </w:rPr>
  </w:style>
  <w:style w:type="paragraph" w:styleId="CommentText">
    <w:name w:val="Comment Text"/>
    <w:basedOn w:val="Normal"/>
    <w:qFormat/>
    <w:pPr>
      <w:spacing w:lineRule="auto" w:line="240" w:before="0" w:after="0"/>
    </w:pPr>
    <w:rPr>
      <w:rFonts w:ascii="Times New Roman" w:hAnsi="Times New Roman" w:cs="Times New Roman"/>
      <w:sz w:val="20"/>
      <w:szCs w:val="20"/>
      <w:lang w:val="pt-PT" w:bidi="pt-P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pt-PT" w:bidi="pt-P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pt-PT" w:bidi="pt-PT"/>
    </w:rPr>
  </w:style>
  <w:style w:type="paragraph" w:styleId="Revision">
    <w:name w:val="Revision"/>
    <w:qFormat/>
    <w:pPr>
      <w:widowControl/>
      <w:bidi w:val="0"/>
    </w:pPr>
    <w:rPr>
      <w:rFonts w:ascii="Times New Roman" w:hAnsi="Times New Roman" w:eastAsia="Calibri" w:cs="Times New Roman"/>
      <w:color w:val="auto"/>
      <w:sz w:val="24"/>
      <w:szCs w:val="20"/>
      <w:lang w:val="pt-PT" w:bidi="pt-P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t-PT" w:bidi="pt-P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NoSpacing">
    <w:name w:val="No Spacing"/>
    <w:qFormat/>
    <w:pPr>
      <w:widowControl/>
      <w:bidi w:val="0"/>
    </w:pPr>
    <w:rPr>
      <w:rFonts w:ascii="Calibri" w:hAnsi="Calibri" w:eastAsia="SimSun;宋体" w:cs="Times New Roman"/>
      <w:color w:val="auto"/>
      <w:sz w:val="22"/>
      <w:szCs w:val="22"/>
      <w:lang w:val="en-US" w:eastAsia="ja-JP"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t-P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pt-PT" w:bidi="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8:00Z</dcterms:created>
  <dc:creator>TEZAK Vesna (COMP)</dc:creator>
  <dc:description/>
  <cp:keywords/>
  <dc:language>en-US</dc:language>
  <cp:lastModifiedBy>DUMONT NANASI Gyongyi (COMP)</cp:lastModifiedBy>
  <dcterms:modified xsi:type="dcterms:W3CDTF">2016-01-20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