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hr-HR" w:eastAsia="hr-HR" w:bidi="hr-HR"/>
              </w:rPr>
            </w:pPr>
            <w:r>
              <w:rPr>
                <w:rFonts w:cs="Times New Roman" w:ascii="Times New Roman" w:hAnsi="Times New Roman"/>
                <w:b/>
                <w:sz w:val="48"/>
                <w:szCs w:val="20"/>
                <w:lang w:val="hr-HR" w:eastAsia="hr-HR" w:bidi="hr-HR"/>
              </w:rPr>
              <w:t>Dio I. – Opći podaci</w:t>
            </w:r>
          </w:p>
        </w:tc>
      </w:tr>
    </w:tbl>
    <w:p>
      <w:pPr>
        <w:pStyle w:val="Normal"/>
        <w:spacing w:lineRule="auto" w:line="240" w:before="0" w:after="0"/>
        <w:ind w:left="3195" w:hanging="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0" w:after="0"/>
        <w:ind w:left="3195" w:hanging="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Status prijave</w:t>
            </w:r>
          </w:p>
        </w:tc>
      </w:tr>
    </w:tbl>
    <w:p>
      <w:pPr>
        <w:pStyle w:val="Normal"/>
        <w:spacing w:lineRule="auto" w:line="240" w:before="0" w:after="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0" w:after="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e li se podaci koje se dostavljaju u ovom obrascu na:</w:t>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0" w:name="__Fieldmark__0_1329769263"/>
      <w:bookmarkStart w:id="1" w:name="__Fieldmark__0_1329769263"/>
      <w:bookmarkEnd w:id="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etprijavu?</w:t>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 xml:space="preserve">Ako je odgovor potvrdan, možda nećete morati ispuniti cijeli obrazac u ovoj fazi već se dogovoriti sa službama Komisije koji su podaci potrebni za prethodnu ocjenu predložene mjere. </w:t>
      </w:r>
    </w:p>
    <w:p>
      <w:pPr>
        <w:pStyle w:val="Normal"/>
        <w:spacing w:lineRule="auto" w:line="240" w:before="0" w:after="0"/>
        <w:rPr>
          <w:rFonts w:ascii="Times New Roman" w:hAnsi="Times New Roman" w:eastAsia="Times New Roman" w:cs="Times New Roman"/>
          <w:b/>
          <w:b/>
          <w:sz w:val="24"/>
          <w:szCs w:val="24"/>
          <w:lang w:val="hr-HR" w:eastAsia="hr-HR" w:bidi="hr-HR"/>
        </w:rPr>
      </w:pPr>
      <w:r>
        <w:rPr>
          <w:rFonts w:eastAsia="Times New Roman" w:cs="Times New Roman" w:ascii="Times New Roman" w:hAnsi="Times New Roman"/>
          <w:b/>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2" w:name="__Fieldmark__1_1329769263"/>
      <w:bookmarkStart w:id="3" w:name="__Fieldmark__1_1329769263"/>
      <w:bookmarkEnd w:id="3"/>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prijavu na temelju članka 108. stavka 3. Ugovora o funkcioniranju Europske unije (UFEU)? </w:t>
      </w:r>
    </w:p>
    <w:p>
      <w:pPr>
        <w:pStyle w:val="Normal"/>
        <w:spacing w:lineRule="auto" w:line="240" w:before="0" w:after="0"/>
        <w:rPr>
          <w:rFonts w:ascii="Times New Roman" w:hAnsi="Times New Roman" w:eastAsia="Times New Roman" w:cs="Times New Roman"/>
          <w:b/>
          <w:b/>
          <w:bCs/>
          <w:color w:val="000000"/>
          <w:sz w:val="24"/>
          <w:szCs w:val="24"/>
          <w:lang w:val="hr-HR" w:eastAsia="hr-HR" w:bidi="hr-HR"/>
        </w:rPr>
      </w:pPr>
      <w:r>
        <w:rPr>
          <w:rFonts w:eastAsia="Times New Roman" w:cs="Times New Roman" w:ascii="Times New Roman" w:hAnsi="Times New Roman"/>
          <w:b/>
          <w:bCs/>
          <w:color w:val="000000"/>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r-HR" w:eastAsia="hr-HR" w:bidi="hr-HR"/>
        </w:rPr>
        <w:instrText xml:space="preserve"> FORMCHECKBOX </w:instrText>
      </w:r>
      <w:r>
        <w:rPr>
          <w:sz w:val="24"/>
          <w:b/>
          <w:szCs w:val="24"/>
          <w:bCs/>
          <w:rFonts w:eastAsia="Times New Roman" w:cs="Times New Roman" w:ascii="Times New Roman" w:hAnsi="Times New Roman"/>
          <w:color w:val="000000"/>
          <w:lang w:val="hr-HR" w:eastAsia="hr-HR" w:bidi="hr-HR"/>
        </w:rPr>
        <w:fldChar w:fldCharType="separate"/>
      </w:r>
      <w:bookmarkStart w:id="4" w:name="__Fieldmark__2_1329769263"/>
      <w:bookmarkStart w:id="5" w:name="__Fieldmark__2_1329769263"/>
      <w:bookmarkEnd w:id="5"/>
      <w:r>
        <w:rPr>
          <w:rFonts w:eastAsia="Times New Roman" w:cs="Times New Roman" w:ascii="Times New Roman" w:hAnsi="Times New Roman"/>
          <w:b/>
          <w:bCs/>
          <w:color w:val="000000"/>
          <w:sz w:val="24"/>
          <w:szCs w:val="24"/>
          <w:lang w:val="hr-HR" w:eastAsia="hr-HR" w:bidi="hr-HR"/>
        </w:rPr>
      </w:r>
      <w:r>
        <w:rPr>
          <w:sz w:val="24"/>
          <w:b/>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pojednostavnjenu prijavu u skladu s člankom 4. stavkom 2. Uredbe (EZ) br. 794/2004</w:t>
      </w:r>
      <w:r>
        <w:rPr>
          <w:rStyle w:val="FootnoteAnchor"/>
          <w:rFonts w:cs="Times New Roman" w:ascii="Times New Roman" w:hAnsi="Times New Roman"/>
          <w:color w:val="000000"/>
          <w:sz w:val="24"/>
          <w:szCs w:val="20"/>
          <w:vertAlign w:val="superscript"/>
          <w:lang w:val="hr-HR" w:eastAsia="hr-HR" w:bidi="hr-HR"/>
        </w:rPr>
        <w:footnoteReference w:id="2"/>
      </w:r>
      <w:r>
        <w:rPr>
          <w:rFonts w:cs="Times New Roman" w:ascii="Times New Roman" w:hAnsi="Times New Roman"/>
          <w:color w:val="000000"/>
          <w:sz w:val="24"/>
          <w:szCs w:val="20"/>
          <w:lang w:val="hr-HR" w:eastAsia="hr-HR" w:bidi="hr-HR"/>
        </w:rPr>
        <w:t>?</w:t>
      </w:r>
      <w:r>
        <w:rPr>
          <w:rFonts w:cs="Times New Roman" w:ascii="Times New Roman" w:hAnsi="Times New Roman"/>
          <w:b/>
          <w:color w:val="000000"/>
          <w:sz w:val="24"/>
          <w:szCs w:val="20"/>
          <w:lang w:val="hr-HR" w:eastAsia="hr-HR" w:bidi="hr-HR"/>
        </w:rPr>
        <w:t xml:space="preserve"> </w:t>
      </w:r>
      <w:r>
        <w:rPr>
          <w:rFonts w:cs="Times New Roman" w:ascii="Times New Roman" w:hAnsi="Times New Roman"/>
          <w:color w:val="000000"/>
          <w:sz w:val="24"/>
          <w:szCs w:val="20"/>
          <w:lang w:val="hr-HR" w:eastAsia="hr-HR" w:bidi="hr-HR"/>
        </w:rPr>
        <w:t xml:space="preserve">Ako je </w:t>
      </w:r>
      <w:r>
        <w:rPr>
          <w:rFonts w:cs="Times New Roman" w:ascii="Times New Roman" w:hAnsi="Times New Roman"/>
          <w:sz w:val="24"/>
          <w:szCs w:val="20"/>
          <w:lang w:val="hr-HR" w:eastAsia="hr-HR" w:bidi="hr-HR"/>
        </w:rPr>
        <w:t>odgovor</w:t>
      </w:r>
      <w:r>
        <w:rPr>
          <w:rFonts w:cs="Times New Roman" w:ascii="Times New Roman" w:hAnsi="Times New Roman"/>
          <w:color w:val="000000"/>
          <w:sz w:val="24"/>
          <w:szCs w:val="20"/>
          <w:lang w:val="hr-HR" w:eastAsia="hr-HR" w:bidi="hr-HR"/>
        </w:rPr>
        <w:t xml:space="preserve"> potvrdan, popunite samo obrazac za pojednostavnjenu prijavu u Prilogu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hr-HR" w:eastAsia="hr-HR" w:bidi="hr-HR"/>
        </w:rPr>
      </w:pPr>
      <w:r>
        <w:rPr>
          <w:rFonts w:eastAsia="Times New Roman" w:cs="Times New Roman" w:ascii="Times New Roman" w:hAnsi="Times New Roman"/>
          <w:b/>
          <w:bCs/>
          <w:color w:val="000000"/>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hr-HR" w:eastAsia="hr-HR" w:bidi="hr-H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r-HR" w:eastAsia="hr-HR" w:bidi="hr-HR"/>
        </w:rPr>
        <w:instrText xml:space="preserve"> FORMCHECKBOX </w:instrText>
      </w:r>
      <w:r>
        <w:rPr>
          <w:sz w:val="24"/>
          <w:szCs w:val="24"/>
          <w:bCs/>
          <w:rFonts w:eastAsia="Times New Roman" w:cs="Times New Roman" w:ascii="Times New Roman" w:hAnsi="Times New Roman"/>
          <w:color w:val="000000"/>
          <w:lang w:val="hr-HR" w:eastAsia="hr-HR" w:bidi="hr-HR"/>
        </w:rPr>
        <w:fldChar w:fldCharType="separate"/>
      </w:r>
      <w:bookmarkStart w:id="6" w:name="__Fieldmark__3_1329769263"/>
      <w:bookmarkStart w:id="7" w:name="__Fieldmark__3_1329769263"/>
      <w:bookmarkEnd w:id="7"/>
      <w:r>
        <w:rPr>
          <w:rFonts w:eastAsia="Times New Roman" w:cs="Times New Roman" w:ascii="Times New Roman" w:hAnsi="Times New Roman"/>
          <w:bCs/>
          <w:color w:val="000000"/>
          <w:sz w:val="24"/>
          <w:szCs w:val="24"/>
          <w:lang w:val="hr-HR" w:eastAsia="hr-HR" w:bidi="hr-HR"/>
        </w:rPr>
      </w:r>
      <w:r>
        <w:rPr>
          <w:sz w:val="24"/>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mjeru koja nije državna potpora u smislu članka 107. stavka 1. UFEU-a, ali se iz razloga pravne sigurnosti ipak prijavljuje Komisiji</w:t>
      </w:r>
      <w:r>
        <w:rPr>
          <w:rFonts w:cs="Times New Roman" w:ascii="Times New Roman" w:hAnsi="Times New Roman"/>
          <w:color w:val="000000"/>
          <w:sz w:val="24"/>
          <w:szCs w:val="20"/>
          <w:lang w:val="hr-HR" w:eastAsia="hr-HR" w:bidi="hr-HR"/>
        </w:rPr>
        <w:t>?</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jc w:val="both"/>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Ako ste odabrali prethodnu točku (d), u nastavku navedite zbog čega država članica koja prijavljuje potporu smatra da mjera nije državna potpora u smislu članka 107. stavka 1. UFEU-a. Dostavite potpunu ocjenu mjere s obzirom na svaki od sljedećih četiriju kriterija, s posebnim naglaskom na kriterije za koje smatrate da u planiranoj mjeri nisu ispunjeni:</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Podrazumijeva li prijavljena mjera prijenos javnih sredstava ili se može pripisati državi?</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Dodjeljuje li se prijavljenom mjerom prednost poduzetnicima?</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hr-HR" w:eastAsia="hr-HR" w:bidi="hr-HR"/>
        </w:rPr>
      </w:pPr>
      <w:r>
        <w:rPr>
          <w:rFonts w:eastAsia="Times New Roman" w:cs="Times New Roman" w:ascii="Times New Roman" w:hAnsi="Times New Roman"/>
          <w:bCs/>
          <w:color w:val="000000"/>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keepNext w:val="true"/>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Je li mjera diskrecijska, dostupna samo ograničenom broju poduzetnika, u ograničenom broju gospodarskih sektora ili uključuje teritorijalna ograničenja?</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Utječe li mjera na tržišno natjecanje na unutarnjem tržištu ili prijeti da će narušiti trgovinu unutar Unije?</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exact" w:line="240" w:before="0" w:after="0"/>
        <w:jc w:val="center"/>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exact" w:line="240" w:before="0" w:after="0"/>
        <w:jc w:val="center"/>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daci o davatelju potpore</w:t>
            </w:r>
          </w:p>
        </w:tc>
      </w:tr>
    </w:tbl>
    <w:p>
      <w:pPr>
        <w:pStyle w:val="Normal"/>
        <w:keepNext w:val="true"/>
        <w:spacing w:lineRule="auto" w:line="240" w:before="0" w:after="0"/>
        <w:ind w:left="3915"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edmetna država članica:</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gija/regije predmetne države članice (na razini NUTS 2); uključite podatke o statusu njihove regionalne potpore :</w:t>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soba(e) za kontakt:</w:t>
      </w:r>
    </w:p>
    <w:p>
      <w:pPr>
        <w:pStyle w:val="Normal"/>
        <w:spacing w:lineRule="auto" w:line="240" w:before="0" w:after="0"/>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dresa</w:t>
        <w:tab/>
        <w:t xml:space="preserve">: </w:t>
        <w:tab/>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Telefon</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 xml:space="preserve">Navedite naziv, adresu (uključujući </w:t>
      </w:r>
      <w:r>
        <w:rPr>
          <w:rFonts w:cs="Times New Roman" w:ascii="Times New Roman" w:hAnsi="Times New Roman"/>
          <w:i/>
          <w:sz w:val="24"/>
          <w:szCs w:val="20"/>
          <w:lang w:val="hr-HR" w:eastAsia="hr-HR" w:bidi="hr-HR"/>
        </w:rPr>
        <w:t>internetsku adresu</w:t>
      </w:r>
      <w:r>
        <w:rPr>
          <w:rFonts w:cs="Times New Roman" w:ascii="Times New Roman" w:hAnsi="Times New Roman"/>
          <w:sz w:val="24"/>
          <w:szCs w:val="20"/>
          <w:lang w:val="hr-HR" w:eastAsia="hr-HR" w:bidi="hr-HR"/>
        </w:rPr>
        <w:t xml:space="preserve">) i adresu e-pošte za kontakt tijela koje dodjeljuje potporu: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ziv</w:t>
        <w:tab/>
        <w:tab/>
        <w:t>: ..........................................................................................……………………...</w:t>
      </w:r>
    </w:p>
    <w:p>
      <w:pPr>
        <w:pStyle w:val="Normal"/>
        <w:spacing w:lineRule="auto" w:line="240" w:before="0" w:after="0"/>
        <w:rPr/>
      </w:pPr>
      <w:r>
        <w:rPr>
          <w:rFonts w:cs="Times New Roman" w:ascii="Times New Roman" w:hAnsi="Times New Roman"/>
          <w:sz w:val="24"/>
          <w:szCs w:val="20"/>
          <w:lang w:val="hr-HR" w:eastAsia="hr-HR" w:bidi="hr-HR"/>
        </w:rPr>
        <w:t xml:space="preserve">Adresa </w:t>
        <w:tab/>
        <w:t>: .............................................................................………….…………………..</w:t>
      </w:r>
    </w:p>
    <w:p>
      <w:pPr>
        <w:pStyle w:val="Normal"/>
        <w:spacing w:lineRule="auto" w:line="240" w:before="0" w:after="0"/>
        <w:rPr/>
      </w:pPr>
      <w:r>
        <w:rPr>
          <w:rFonts w:cs="Times New Roman" w:ascii="Times New Roman" w:hAnsi="Times New Roman"/>
          <w:sz w:val="24"/>
          <w:szCs w:val="20"/>
          <w:lang w:val="hr-HR" w:eastAsia="hr-HR" w:bidi="hr-HR"/>
        </w:rPr>
        <w:t>Internetska adresa</w:t>
      </w:r>
      <w:r>
        <w:rPr>
          <w:rFonts w:cs="Times New Roman" w:ascii="Times New Roman" w:hAnsi="Times New Roman"/>
          <w:i/>
          <w:sz w:val="24"/>
          <w:szCs w:val="20"/>
          <w:lang w:val="hr-HR" w:eastAsia="hr-HR" w:bidi="hr-HR"/>
        </w:rPr>
        <w:t>:</w:t>
      </w:r>
      <w:r>
        <w:rPr>
          <w:rFonts w:cs="Times New Roman" w:ascii="Times New Roman" w:hAnsi="Times New Roman"/>
          <w:sz w:val="24"/>
          <w:szCs w:val="20"/>
          <w:lang w:val="hr-HR" w:eastAsia="hr-HR" w:bidi="hr-HR"/>
        </w:rPr>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Osoba za kontakt u Stalnom predstavništvu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Telefon</w:t>
        <w:tab/>
        <w:t>: ………………………………………………………………………………….</w:t>
      </w:r>
    </w:p>
    <w:p>
      <w:pPr>
        <w:pStyle w:val="Normal"/>
        <w:spacing w:lineRule="auto" w:line="240" w:before="0" w:after="0"/>
        <w:rPr/>
      </w:pPr>
      <w:r>
        <w:rPr>
          <w:rFonts w:cs="Times New Roman" w:ascii="Times New Roman" w:hAnsi="Times New Roman"/>
          <w:sz w:val="24"/>
          <w:szCs w:val="20"/>
          <w:lang w:val="hr-HR" w:eastAsia="hr-HR" w:bidi="hr-HR"/>
        </w:rPr>
        <w:t>E-pošta</w:t>
        <w:tab/>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 xml:space="preserve">Ako želite da se </w:t>
      </w:r>
      <w:r>
        <w:rPr>
          <w:rFonts w:cs="Times New Roman" w:ascii="Times New Roman" w:hAnsi="Times New Roman"/>
          <w:sz w:val="24"/>
          <w:szCs w:val="20"/>
          <w:u w:val="single"/>
          <w:lang w:val="hr-HR" w:eastAsia="hr-HR" w:bidi="hr-HR"/>
        </w:rPr>
        <w:t>preslika</w:t>
      </w:r>
      <w:r>
        <w:rPr>
          <w:rFonts w:cs="Times New Roman" w:ascii="Times New Roman" w:hAnsi="Times New Roman"/>
          <w:sz w:val="24"/>
          <w:szCs w:val="20"/>
          <w:lang w:val="hr-HR" w:eastAsia="hr-HR" w:bidi="hr-HR"/>
        </w:rPr>
        <w:t xml:space="preserve"> službene korespondencije koju je Komisija poslala državi članici proslijedi drugim nadležnim tijelima, ovdje navedite njihov naziv, adresu (uključujući internetsku adresu) i adresu e-pošte za kontak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dresa</w:t>
        <w:tab/>
        <w:t xml:space="preserve">: . </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nternetska adresa:...........................................................…………….……………………..…..</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Korisnici</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Sjedište korisnika</w:t>
      </w:r>
    </w:p>
    <w:p>
      <w:pPr>
        <w:pStyle w:val="Normal"/>
        <w:numPr>
          <w:ilvl w:val="0"/>
          <w:numId w:val="28"/>
        </w:numPr>
        <w:tabs>
          <w:tab w:val="clear" w:pos="720"/>
          <w:tab w:val="left" w:pos="2127" w:leader="none"/>
          <w:tab w:val="left" w:pos="9072" w:leader="dot"/>
        </w:tabs>
        <w:spacing w:lineRule="auto" w:line="360" w:before="0" w:after="200"/>
        <w:ind w:left="2127" w:hanging="993"/>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8" w:name="__Fieldmark__4_1329769263"/>
      <w:bookmarkStart w:id="9" w:name="__Fieldmark__4_1329769263"/>
      <w:bookmarkEnd w:id="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ne primaju potporu:</w:t>
        <w:tab/>
      </w:r>
    </w:p>
    <w:p>
      <w:pPr>
        <w:pStyle w:val="Normal"/>
        <w:numPr>
          <w:ilvl w:val="0"/>
          <w:numId w:val="28"/>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0" w:name="__Fieldmark__5_1329769263"/>
      <w:bookmarkStart w:id="11" w:name="__Fieldmark__5_1329769263"/>
      <w:bookmarkEnd w:id="11"/>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t xml:space="preserve"> </w:t>
      </w:r>
      <w:r>
        <w:rPr>
          <w:rFonts w:cs="Times New Roman" w:ascii="Times New Roman" w:hAnsi="Times New Roman"/>
          <w:sz w:val="24"/>
          <w:szCs w:val="20"/>
          <w:lang w:val="hr-HR" w:eastAsia="hr-HR" w:bidi="hr-HR"/>
        </w:rPr>
        <w:t>u regiji/regijama koje su prihvatljive za potporu u skladu s člankom 107. stavkom 3. točkom (a) UFEU-a (navedite regiju/regije na razini NUTS 2):</w:t>
        <w:tab/>
      </w:r>
    </w:p>
    <w:p>
      <w:pPr>
        <w:pStyle w:val="Normal"/>
        <w:numPr>
          <w:ilvl w:val="0"/>
          <w:numId w:val="28"/>
        </w:numPr>
        <w:tabs>
          <w:tab w:val="clear" w:pos="720"/>
          <w:tab w:val="left" w:pos="2127" w:leader="none"/>
          <w:tab w:val="left" w:pos="9072" w:leader="dot"/>
        </w:tabs>
        <w:spacing w:lineRule="auto" w:line="360" w:before="0" w:after="200"/>
        <w:ind w:left="2127" w:hanging="993"/>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2" w:name="__Fieldmark__6_1329769263"/>
      <w:bookmarkStart w:id="13" w:name="__Fieldmark__6_1329769263"/>
      <w:bookmarkEnd w:id="13"/>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 107. stavkom 3. točkom (c) UFEU-a (navedite regiju/regije na razini NUTS 3 ili nižoj)….</w:t>
        <w:tab/>
      </w:r>
    </w:p>
    <w:p>
      <w:pPr>
        <w:pStyle w:val="Normal"/>
        <w:numPr>
          <w:ilvl w:val="1"/>
          <w:numId w:val="10"/>
        </w:numPr>
        <w:spacing w:lineRule="auto" w:line="240" w:before="0" w:after="0"/>
        <w:ind w:left="2127" w:hanging="993"/>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Ako je primjenjivo, mjesto provedbe projekta/projekata</w:t>
      </w:r>
    </w:p>
    <w:p>
      <w:pPr>
        <w:pStyle w:val="Normal"/>
        <w:numPr>
          <w:ilvl w:val="0"/>
          <w:numId w:val="3"/>
        </w:numPr>
        <w:tabs>
          <w:tab w:val="clear" w:pos="720"/>
          <w:tab w:val="left" w:pos="2127" w:leader="none"/>
          <w:tab w:val="left" w:pos="9072" w:leader="dot"/>
        </w:tabs>
        <w:spacing w:lineRule="auto" w:line="360" w:before="0" w:after="200"/>
        <w:ind w:left="2127" w:hanging="993"/>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4" w:name="__Fieldmark__7_1329769263"/>
      <w:bookmarkStart w:id="15" w:name="__Fieldmark__7_1329769263"/>
      <w:bookmarkEnd w:id="1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ne primaju potporu:</w:t>
        <w:tab/>
      </w:r>
    </w:p>
    <w:p>
      <w:pPr>
        <w:pStyle w:val="Normal"/>
        <w:numPr>
          <w:ilvl w:val="0"/>
          <w:numId w:val="3"/>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6" w:name="__Fieldmark__8_1329769263"/>
      <w:bookmarkStart w:id="17" w:name="__Fieldmark__8_1329769263"/>
      <w:bookmarkEnd w:id="17"/>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107. stavkom 3. točkom (a) UFEU-a (navedite regiju/regije na razini NUTS 2):</w:t>
        <w:tab/>
      </w:r>
    </w:p>
    <w:p>
      <w:pPr>
        <w:pStyle w:val="Normal"/>
        <w:numPr>
          <w:ilvl w:val="0"/>
          <w:numId w:val="3"/>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8" w:name="__Fieldmark__9_1329769263"/>
      <w:bookmarkStart w:id="19" w:name="__Fieldmark__9_1329769263"/>
      <w:bookmarkEnd w:id="19"/>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 107. stavkom 3. točkom (c) UFEU-a (navedite regiju/regije na razini NUTS 3 ili nižoj):…</w:t>
        <w:tab/>
      </w:r>
    </w:p>
    <w:p>
      <w:pPr>
        <w:pStyle w:val="Normal"/>
        <w:numPr>
          <w:ilvl w:val="1"/>
          <w:numId w:val="10"/>
        </w:numPr>
        <w:spacing w:lineRule="auto" w:line="240" w:before="0" w:after="0"/>
        <w:ind w:left="2127" w:hanging="993"/>
        <w:contextualSpacing/>
        <w:rPr>
          <w:rFonts w:ascii="Times New Roman" w:hAnsi="Times New Roman" w:cs="Times New Roman"/>
          <w:b/>
          <w:b/>
          <w:sz w:val="24"/>
          <w:szCs w:val="20"/>
          <w:lang w:val="hr-HR" w:eastAsia="hr-HR" w:bidi="hr-HR"/>
        </w:rPr>
      </w:pPr>
      <w:bookmarkStart w:id="20" w:name="_Ref373393372"/>
      <w:bookmarkStart w:id="21" w:name="_Ref43803189"/>
      <w:r>
        <w:rPr>
          <w:rFonts w:cs="Times New Roman" w:ascii="Times New Roman" w:hAnsi="Times New Roman"/>
          <w:b/>
          <w:sz w:val="24"/>
          <w:szCs w:val="20"/>
          <w:lang w:val="hr-HR" w:eastAsia="hr-HR" w:bidi="hr-HR"/>
        </w:rPr>
        <w:t>Sektor/sektori na koje utječe mjera potpore (tj. u kojima su aktivni korisnici potpore):</w:t>
      </w:r>
      <w:bookmarkEnd w:id="20"/>
      <w:bookmarkEnd w:id="21"/>
    </w:p>
    <w:p>
      <w:pPr>
        <w:pStyle w:val="Normal"/>
        <w:numPr>
          <w:ilvl w:val="0"/>
          <w:numId w:val="11"/>
        </w:numPr>
        <w:tabs>
          <w:tab w:val="clear" w:pos="720"/>
          <w:tab w:val="left" w:pos="2127" w:leader="none"/>
          <w:tab w:val="left" w:pos="9072" w:leader="dot"/>
        </w:tabs>
        <w:spacing w:lineRule="auto" w:line="360" w:before="0" w:after="200"/>
        <w:ind w:left="2127" w:hanging="993"/>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22" w:name="__Fieldmark__10_1329769263"/>
      <w:bookmarkStart w:id="23" w:name="__Fieldmark__10_1329769263"/>
      <w:bookmarkEnd w:id="23"/>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Otvorena za sve sektore: </w:t>
        <w:tab/>
      </w:r>
    </w:p>
    <w:p>
      <w:pPr>
        <w:pStyle w:val="Normal"/>
        <w:numPr>
          <w:ilvl w:val="0"/>
          <w:numId w:val="11"/>
        </w:numPr>
        <w:tabs>
          <w:tab w:val="clear" w:pos="720"/>
          <w:tab w:val="left" w:pos="2127" w:leader="none"/>
          <w:tab w:val="left" w:pos="9072" w:leader="dot"/>
        </w:tabs>
        <w:spacing w:lineRule="auto" w:line="360" w:before="280" w:after="280"/>
        <w:ind w:left="2127" w:hanging="993"/>
        <w:contextualSpacing/>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24" w:name="__Fieldmark__11_1329769263"/>
      <w:bookmarkStart w:id="25" w:name="__Fieldmark__11_1329769263"/>
      <w:bookmarkEnd w:id="2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bCs/>
          <w:color w:val="000000"/>
          <w:sz w:val="24"/>
          <w:szCs w:val="20"/>
          <w:lang w:val="hr-HR" w:eastAsia="hr-HR" w:bidi="hr-HR"/>
        </w:rPr>
        <w:t xml:space="preserve"> </w:t>
      </w:r>
      <w:r>
        <w:rPr>
          <w:rFonts w:cs="Times New Roman" w:ascii="Times New Roman" w:hAnsi="Times New Roman"/>
          <w:sz w:val="24"/>
          <w:szCs w:val="20"/>
          <w:lang w:val="hr-HR" w:eastAsia="hr-HR" w:bidi="hr-HR"/>
        </w:rPr>
        <w:t>Specifična za određeni sektor.</w:t>
      </w:r>
      <w:r>
        <w:rPr>
          <w:rFonts w:cs="Times New Roman" w:ascii="Times New Roman" w:hAnsi="Times New Roman"/>
          <w:color w:val="000000"/>
          <w:sz w:val="24"/>
          <w:szCs w:val="20"/>
          <w:lang w:val="hr-HR" w:eastAsia="hr-HR" w:bidi="hr-HR"/>
        </w:rPr>
        <w:t xml:space="preserve"> Ako je tako, označite sektor/sektore na razini skupine prema NACE-u</w:t>
      </w:r>
      <w:r>
        <w:rPr>
          <w:rStyle w:val="FootnoteAnchor"/>
          <w:rFonts w:cs="Times New Roman" w:ascii="Times New Roman" w:hAnsi="Times New Roman"/>
          <w:sz w:val="24"/>
          <w:szCs w:val="20"/>
          <w:vertAlign w:val="superscript"/>
          <w:lang w:val="hr-HR" w:eastAsia="hr-HR" w:bidi="hr-HR"/>
        </w:rPr>
        <w:footnoteReference w:id="3"/>
      </w:r>
      <w:r>
        <w:rPr>
          <w:rFonts w:cs="Times New Roman" w:ascii="Times New Roman" w:hAnsi="Times New Roman"/>
          <w:color w:val="000000"/>
          <w:sz w:val="24"/>
          <w:szCs w:val="20"/>
          <w:lang w:val="hr-HR" w:eastAsia="hr-HR" w:bidi="hr-HR"/>
        </w:rPr>
        <w:t xml:space="preserve">: </w:t>
      </w:r>
    </w:p>
    <w:p>
      <w:pPr>
        <w:pStyle w:val="Normal"/>
        <w:tabs>
          <w:tab w:val="clear" w:pos="720"/>
          <w:tab w:val="left" w:pos="2127" w:leader="none"/>
          <w:tab w:val="left" w:pos="9072" w:leader="dot"/>
        </w:tabs>
        <w:spacing w:lineRule="auto" w:line="360" w:before="280" w:after="280"/>
        <w:ind w:left="2127" w:hanging="0"/>
        <w:contextualSpacing/>
        <w:jc w:val="both"/>
        <w:rPr>
          <w:rFonts w:ascii="Times New Roman" w:hAnsi="Times New Roman" w:cs="Times New Roman"/>
          <w:bCs/>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U slučaju programa potpora, navedite sljedeć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hr-HR" w:eastAsia="hr-HR" w:bidi="hr-HR"/>
        </w:rPr>
      </w:pPr>
      <w:r>
        <w:rPr>
          <w:rFonts w:cs="Times New Roman" w:ascii="Times New Roman" w:hAnsi="Times New Roman"/>
          <w:color w:val="000000"/>
          <w:sz w:val="24"/>
          <w:szCs w:val="20"/>
          <w:lang w:val="hr-HR" w:eastAsia="hr-HR" w:bidi="hr-HR"/>
        </w:rPr>
        <w:t>Vrstu korisnika:</w:t>
      </w:r>
    </w:p>
    <w:p>
      <w:pPr>
        <w:pStyle w:val="Normal"/>
        <w:spacing w:lineRule="auto" w:line="240" w:before="0" w:after="0"/>
        <w:ind w:firstLine="120"/>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6" w:name="__Fieldmark__12_1329769263"/>
      <w:bookmarkStart w:id="27" w:name="__Fieldmark__12_1329769263"/>
      <w:bookmarkEnd w:id="2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velik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 w:name="__Fieldmark__13_1329769263"/>
      <w:bookmarkStart w:id="29" w:name="__Fieldmark__13_1329769263"/>
      <w:bookmarkEnd w:id="2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la i srednja poduzeća (MSP)</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0" w:name="__Fieldmark__14_1329769263"/>
      <w:bookmarkStart w:id="31" w:name="__Fieldmark__14_1329769263"/>
      <w:bookmarkEnd w:id="3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srednj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 w:name="__Fieldmark__15_1329769263"/>
      <w:bookmarkStart w:id="33" w:name="__Fieldmark__15_1329769263"/>
      <w:bookmarkEnd w:id="3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l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 w:name="__Fieldmark__16_1329769263"/>
      <w:bookmarkStart w:id="35" w:name="__Fieldmark__16_1329769263"/>
      <w:bookmarkEnd w:id="3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ikropoduzeća</w:t>
      </w:r>
    </w:p>
    <w:p>
      <w:pPr>
        <w:pStyle w:val="Normal"/>
        <w:spacing w:lineRule="auto" w:line="240" w:before="0" w:after="0"/>
        <w:ind w:left="1560" w:hanging="426"/>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Procijenjeni broj korisnika:</w:t>
      </w:r>
    </w:p>
    <w:p>
      <w:pPr>
        <w:pStyle w:val="Normal"/>
        <w:spacing w:lineRule="auto" w:line="240" w:before="0" w:after="0"/>
        <w:ind w:left="1560" w:hanging="426"/>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 w:name="__Fieldmark__17_1329769263"/>
      <w:bookmarkStart w:id="37" w:name="__Fieldmark__17_1329769263"/>
      <w:bookmarkEnd w:id="3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nje od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8" w:name="__Fieldmark__18_1329769263"/>
      <w:bookmarkStart w:id="39" w:name="__Fieldmark__18_1329769263"/>
      <w:bookmarkEnd w:id="3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11 do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0" w:name="__Fieldmark__19_1329769263"/>
      <w:bookmarkStart w:id="41" w:name="__Fieldmark__19_1329769263"/>
      <w:bookmarkEnd w:id="4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51 do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2" w:name="__Fieldmark__20_1329769263"/>
      <w:bookmarkStart w:id="43" w:name="__Fieldmark__20_1329769263"/>
      <w:bookmarkEnd w:id="4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101 do 500</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4" w:name="__Fieldmark__21_1329769263"/>
      <w:bookmarkStart w:id="45" w:name="__Fieldmark__21_1329769263"/>
      <w:bookmarkEnd w:id="4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501 do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6" w:name="__Fieldmark__22_1329769263"/>
      <w:bookmarkStart w:id="47" w:name="__Fieldmark__22_1329769263"/>
      <w:bookmarkEnd w:id="4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više od 1000 </w:t>
      </w:r>
    </w:p>
    <w:p>
      <w:pPr>
        <w:pStyle w:val="Normal"/>
        <w:spacing w:lineRule="auto" w:line="360" w:before="0" w:after="0"/>
        <w:ind w:left="993" w:hanging="426"/>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1"/>
          <w:numId w:val="10"/>
        </w:numPr>
        <w:tabs>
          <w:tab w:val="clear" w:pos="720"/>
          <w:tab w:val="left" w:pos="993" w:leader="none"/>
        </w:tabs>
        <w:spacing w:lineRule="auto" w:line="240" w:before="0" w:after="0"/>
        <w:ind w:left="851"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 xml:space="preserve">U slučaju pojedinačne potpore koja je dodijeljena u okviru programa potpore ili kao jednokratna potpora, navedite sljedeće: </w:t>
      </w:r>
      <w:r>
        <w:rPr>
          <w:rFonts w:cs="Times New Roman" w:ascii="Times New Roman" w:hAnsi="Times New Roman"/>
          <w:sz w:val="24"/>
          <w:szCs w:val="20"/>
          <w:lang w:val="hr-HR" w:eastAsia="hr-HR" w:bidi="hr-HR"/>
        </w:rPr>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Naziv korisnika: </w:t>
      </w:r>
    </w:p>
    <w:p>
      <w:pPr>
        <w:pStyle w:val="Normal"/>
        <w:tabs>
          <w:tab w:val="clear" w:pos="720"/>
          <w:tab w:val="left" w:pos="9072" w:leader="dot"/>
        </w:tabs>
        <w:spacing w:lineRule="auto" w:line="240" w:before="0" w:after="0"/>
        <w:ind w:left="1146" w:hanging="426"/>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Vrstu korisnika:</w:t>
      </w:r>
    </w:p>
    <w:p>
      <w:pPr>
        <w:pStyle w:val="Normal"/>
        <w:tabs>
          <w:tab w:val="clear" w:pos="720"/>
          <w:tab w:val="left" w:pos="9072" w:leader="dot"/>
        </w:tabs>
        <w:spacing w:lineRule="auto" w:line="240" w:before="0" w:after="0"/>
        <w:ind w:left="1146" w:hanging="426"/>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48" w:name="__Fieldmark__23_1329769263"/>
      <w:bookmarkStart w:id="49" w:name="__Fieldmark__23_1329769263"/>
      <w:bookmarkEnd w:id="4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MSP</w:t>
      </w:r>
      <w:r>
        <w:rPr>
          <w:rFonts w:cs="Times New Roman" w:ascii="Times New Roman" w:hAnsi="Times New Roman"/>
          <w:color w:val="000000"/>
          <w:sz w:val="24"/>
          <w:szCs w:val="20"/>
          <w:lang w:val="hr-HR" w:eastAsia="hr-HR" w:bidi="hr-HR"/>
        </w:rPr>
        <w:t xml:space="preserve"> </w:t>
      </w:r>
    </w:p>
    <w:p>
      <w:pPr>
        <w:pStyle w:val="Normal"/>
        <w:spacing w:lineRule="auto" w:line="360" w:before="0" w:after="0"/>
        <w:ind w:left="1560" w:hanging="426"/>
        <w:rPr/>
      </w:pPr>
      <w:r>
        <w:rPr>
          <w:rFonts w:cs="Times New Roman" w:ascii="Times New Roman" w:hAnsi="Times New Roman"/>
          <w:color w:val="000000"/>
          <w:sz w:val="24"/>
          <w:szCs w:val="20"/>
          <w:lang w:val="hr-HR" w:eastAsia="hr-HR" w:bidi="hr-HR"/>
        </w:rPr>
        <w:t>Broj zaposlenih: ..............................................………..………..…………………..</w:t>
      </w:r>
    </w:p>
    <w:p>
      <w:pPr>
        <w:pStyle w:val="Normal"/>
        <w:spacing w:lineRule="auto" w:line="360" w:before="0" w:after="0"/>
        <w:ind w:left="1134" w:hanging="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Godišnji promet (ukupni iznos u nacionalnoj valuti u prošloj financijskoj godini). …………....…………………………………………………………………………</w:t>
      </w:r>
    </w:p>
    <w:p>
      <w:pPr>
        <w:pStyle w:val="Normal"/>
        <w:spacing w:lineRule="auto" w:line="240" w:before="0" w:after="0"/>
        <w:ind w:left="1134" w:hanging="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kupnu godišnju bilancu (ukupni iznos u nacionalnoj valuti u prošloj financijskoj godini).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1134" w:hanging="0"/>
        <w:jc w:val="both"/>
        <w:rPr/>
      </w:pPr>
      <w:r>
        <w:rPr>
          <w:rFonts w:cs="Times New Roman" w:ascii="Times New Roman" w:hAnsi="Times New Roman"/>
          <w:color w:val="000000"/>
          <w:sz w:val="24"/>
          <w:szCs w:val="20"/>
          <w:lang w:val="hr-HR" w:eastAsia="hr-HR" w:bidi="hr-HR"/>
        </w:rPr>
        <w:t>Postoji li povezano poduzeće ili partnersko poduzeće (priložite izjavu u skladu s člankom 3. stavkom 5. Preporuke Komisije o MSP-ovima</w:t>
      </w:r>
      <w:r>
        <w:rPr>
          <w:rStyle w:val="FootnoteAnchor"/>
          <w:rFonts w:cs="Times New Roman" w:ascii="Times New Roman" w:hAnsi="Times New Roman"/>
          <w:color w:val="000000"/>
          <w:sz w:val="24"/>
          <w:szCs w:val="20"/>
          <w:vertAlign w:val="superscript"/>
          <w:lang w:val="hr-HR" w:eastAsia="hr-HR" w:bidi="hr-HR"/>
        </w:rPr>
        <w:footnoteReference w:id="4"/>
      </w:r>
      <w:r>
        <w:rPr>
          <w:rFonts w:cs="Times New Roman" w:ascii="Times New Roman" w:hAnsi="Times New Roman"/>
          <w:color w:val="000000"/>
          <w:sz w:val="24"/>
          <w:szCs w:val="20"/>
          <w:lang w:val="hr-HR" w:eastAsia="hr-HR" w:bidi="hr-HR"/>
        </w:rPr>
        <w:t xml:space="preserve"> kojom se dokazuje neovisni ili povezani status ili status partnera poduzetnika korisnika</w:t>
      </w:r>
      <w:r>
        <w:rPr>
          <w:rStyle w:val="FootnoteAnchor"/>
          <w:rFonts w:cs="Times New Roman" w:ascii="Times New Roman" w:hAnsi="Times New Roman"/>
          <w:color w:val="000000"/>
          <w:sz w:val="24"/>
          <w:szCs w:val="20"/>
          <w:vertAlign w:val="superscript"/>
          <w:lang w:val="hr-HR" w:eastAsia="hr-HR" w:bidi="hr-HR"/>
        </w:rPr>
        <w:footnoteReference w:id="5"/>
      </w:r>
      <w:r>
        <w:rPr>
          <w:rFonts w:cs="Times New Roman" w:ascii="Times New Roman" w:hAnsi="Times New Roman"/>
          <w:color w:val="000000"/>
          <w:sz w:val="24"/>
          <w:szCs w:val="20"/>
          <w:lang w:val="hr-HR" w:eastAsia="hr-HR" w:bidi="hr-HR"/>
        </w:rPr>
        <w:t>):</w:t>
      </w:r>
      <w:r>
        <w:rPr>
          <w:rFonts w:cs="Times New Roman" w:ascii="Times New Roman" w:hAnsi="Times New Roman"/>
          <w:sz w:val="24"/>
          <w:szCs w:val="20"/>
          <w:lang w:val="hr-HR" w:eastAsia="hr-HR" w:bidi="hr-HR"/>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1560" w:hanging="426"/>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50" w:name="__Fieldmark__24_1329769263"/>
      <w:bookmarkStart w:id="51" w:name="__Fieldmark__24_1329769263"/>
      <w:bookmarkEnd w:id="5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Veliko poduzeće</w:t>
      </w:r>
    </w:p>
    <w:p>
      <w:pPr>
        <w:pStyle w:val="Normal"/>
        <w:spacing w:lineRule="auto" w:line="240" w:before="0" w:after="0"/>
        <w:ind w:left="1560" w:hanging="42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hr-HR" w:eastAsia="hr-HR" w:bidi="hr-HR"/>
        </w:rPr>
        <w:t>Je li korisnik poduzetnik u teškoćama</w:t>
      </w:r>
      <w:r>
        <w:rPr>
          <w:rStyle w:val="FootnoteAnchor"/>
          <w:rFonts w:cs="Times New Roman" w:ascii="Times New Roman" w:hAnsi="Times New Roman"/>
          <w:b/>
          <w:sz w:val="24"/>
          <w:szCs w:val="20"/>
          <w:vertAlign w:val="superscript"/>
          <w:lang w:val="hr-HR" w:eastAsia="hr-HR" w:bidi="hr-HR"/>
        </w:rPr>
        <w:footnoteReference w:id="6"/>
      </w:r>
      <w:r>
        <w:rPr>
          <w:rFonts w:cs="Times New Roman" w:ascii="Times New Roman" w:hAnsi="Times New Roman"/>
          <w:b/>
          <w:sz w:val="24"/>
          <w:szCs w:val="20"/>
          <w:lang w:val="hr-HR" w:eastAsia="hr-HR" w:bidi="hr-H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2" w:name="__Fieldmark__25_1329769263"/>
      <w:bookmarkStart w:id="53" w:name="__Fieldmark__25_1329769263"/>
      <w:bookmarkEnd w:id="5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4" w:name="__Fieldmark__26_1329769263"/>
      <w:bookmarkStart w:id="55" w:name="__Fieldmark__26_1329769263"/>
      <w:bookmarkEnd w:id="5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numPr>
          <w:ilvl w:val="1"/>
          <w:numId w:val="10"/>
        </w:numPr>
        <w:spacing w:lineRule="auto" w:line="240" w:before="0" w:after="0"/>
        <w:ind w:left="851"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Neizvršeni nalozi za povrat</w:t>
      </w:r>
    </w:p>
    <w:p>
      <w:pPr>
        <w:pStyle w:val="Normal"/>
        <w:keepNext w:val="true"/>
        <w:spacing w:lineRule="auto" w:line="240" w:before="0" w:after="0"/>
        <w:ind w:left="426"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 slučaju pojedinačne potpore: </w:t>
      </w:r>
    </w:p>
    <w:p>
      <w:pPr>
        <w:pStyle w:val="Normal"/>
        <w:keepNext w:val="true"/>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keepNext w:val="true"/>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Nadležna tijela države članice obvezuju se da će obustaviti dodjelu i/ili isplaćivanje prijavljene potpore ako korisnik još uvijek ima na raspolaganju raniju nezakonitu potporu koja je odlukom Komisije proglašena nespojivom (koja se odnosi bilo na pojedinačnu potporu ili potporu u okviru programa potpora koji je proglašen nespojivim), dok taj korisnik ne nadoknadi ili ne plati na blokirani račun ukupni iznos nezakonite i nespojive potpore i odgovarajuće kamate za povrat. </w:t>
      </w:r>
    </w:p>
    <w:p>
      <w:pPr>
        <w:pStyle w:val="Normal"/>
        <w:spacing w:lineRule="auto" w:line="240" w:before="280" w:after="280"/>
        <w:ind w:left="1985" w:hanging="0"/>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6" w:name="__Fieldmark__27_1329769263"/>
      <w:bookmarkStart w:id="57" w:name="__Fieldmark__27_1329769263"/>
      <w:bookmarkEnd w:id="5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8" w:name="__Fieldmark__28_1329769263"/>
      <w:bookmarkStart w:id="59" w:name="__Fieldmark__28_1329769263"/>
      <w:bookmarkEnd w:id="5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firstLine="55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upućivanje na nacionalnu pravnu osnovu u vezi s ovom točko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 slučaju programa potpora: </w:t>
      </w:r>
    </w:p>
    <w:p>
      <w:pPr>
        <w:pStyle w:val="Normal"/>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Nadležna tijela države članice obvezuju se da će obustaviti dodjelu i/ili isplaćivanje potpora u okviru prijavljenog programa potpora svakom poduzetniku koji je primao prethodnu nezakonitu potporu koja je odlukom Komisije proglašena nespojivom (koja se odnosi na pojedinačnu potporu ili potporu u okviru programa potpora koji je proglašen nespojivim), dok taj korisnik ne nadoknadi ili ne plati na blokirani račun ukupni iznos nezakonite i nespojive potpore i odgovarajuće kamate za povrat. </w:t>
      </w:r>
    </w:p>
    <w:p>
      <w:pPr>
        <w:pStyle w:val="Normal"/>
        <w:spacing w:lineRule="auto" w:line="240" w:before="280" w:after="280"/>
        <w:ind w:left="1985" w:hanging="0"/>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0" w:name="__Fieldmark__29_1329769263"/>
      <w:bookmarkStart w:id="61" w:name="__Fieldmark__29_1329769263"/>
      <w:bookmarkEnd w:id="6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2" w:name="__Fieldmark__30_1329769263"/>
      <w:bookmarkStart w:id="63" w:name="__Fieldmark__30_1329769263"/>
      <w:bookmarkEnd w:id="6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firstLine="42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upućivanje na nacionalnu pravnu osnovu u vezi s ovom točko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w:t>
      </w:r>
    </w:p>
    <w:p>
      <w:pPr>
        <w:pStyle w:val="Normal"/>
        <w:spacing w:lineRule="auto" w:line="240" w:before="0" w:after="0"/>
        <w:ind w:left="1134" w:hanging="425"/>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Nacionalna pravna osnova</w:t>
            </w:r>
          </w:p>
        </w:tc>
      </w:tr>
    </w:tbl>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nacionalnu pravnu osnovu za mjeru potpore uključujući provedbene odredbe i njihove izvore:</w:t>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szCs w:val="20"/>
          <w:lang w:val="hr-HR" w:eastAsia="hr-HR" w:bidi="hr-HR"/>
        </w:rPr>
        <w:t xml:space="preserve">Nacionalna pravna osnov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360" w:before="120" w:after="12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Provedbene odredbe (ako je primjenjivo):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Upućivanje (ako je primjenjiva):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w:t>
      </w:r>
      <w:r>
        <w:rPr>
          <w:rFonts w:cs="Times New Roman" w:ascii="Times New Roman" w:hAnsi="Times New Roman"/>
          <w:sz w:val="24"/>
          <w:szCs w:val="20"/>
          <w:lang w:val="hr-HR" w:eastAsia="hr-HR" w:bidi="hr-HR"/>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voj prijavi priložite jedno od sljedećeg :</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64" w:name="__Fieldmark__31_1329769263"/>
      <w:bookmarkStart w:id="65" w:name="__Fieldmark__31_1329769263"/>
      <w:bookmarkEnd w:id="65"/>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presliku relevantnih izvadaka konačnih tekstova pravne osnove (zajedno s internetskom adresom  na kojoj se može ostvariti izravni pristup tim tekstovima, ako postoji)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66" w:name="__Fieldmark__32_1329769263"/>
      <w:bookmarkStart w:id="67" w:name="__Fieldmark__32_1329769263"/>
      <w:bookmarkEnd w:id="6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esliku relevantnih izvadaka nacrta tekstova pravne osnove (zajedno s internetskom adresom na kojoj se može ostvariti izravni pristup tim tekstovima, ako postoji)</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U slučaju konačnog teksta, sadržava li završni tekst klauzulu o mirovanju u skladu s kojom tijelo koje dodjeljuje potporu može dodijeliti potporu tek nakon što ju je Komisija odobrila?</w:t>
      </w:r>
    </w:p>
    <w:p>
      <w:pPr>
        <w:pStyle w:val="Normal"/>
        <w:spacing w:lineRule="auto" w:line="240" w:before="280" w:after="280"/>
        <w:ind w:left="1134" w:hanging="425"/>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68" w:name="__Fieldmark__33_1329769263"/>
      <w:bookmarkStart w:id="69" w:name="__Fieldmark__33_1329769263"/>
      <w:bookmarkEnd w:id="6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r>
    </w:p>
    <w:p>
      <w:pPr>
        <w:pStyle w:val="Normal"/>
        <w:spacing w:lineRule="auto" w:line="240" w:before="280" w:after="280"/>
        <w:ind w:left="1134"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0" w:name="__Fieldmark__34_1329769263"/>
      <w:bookmarkStart w:id="71" w:name="__Fieldmark__34_1329769263"/>
      <w:bookmarkEnd w:id="7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je li takva odredba uključena u nacrt teksta?</w:t>
      </w:r>
    </w:p>
    <w:p>
      <w:pPr>
        <w:pStyle w:val="Normal"/>
        <w:spacing w:lineRule="auto" w:line="240" w:before="280" w:after="280"/>
        <w:ind w:left="1560" w:hanging="426"/>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2" w:name="__Fieldmark__35_1329769263"/>
      <w:bookmarkStart w:id="73" w:name="__Fieldmark__35_1329769263"/>
      <w:bookmarkEnd w:id="7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r>
    </w:p>
    <w:p>
      <w:pPr>
        <w:pStyle w:val="Normal"/>
        <w:spacing w:lineRule="auto" w:line="240" w:before="280" w:after="280"/>
        <w:ind w:left="1560" w:hanging="426"/>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4" w:name="__Fieldmark__36_1329769263"/>
      <w:bookmarkStart w:id="75" w:name="__Fieldmark__36_1329769263"/>
      <w:bookmarkEnd w:id="7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objasnite zašto takva odredba nije uključena u tekst pravne osnove.</w:t>
      </w:r>
    </w:p>
    <w:p>
      <w:pPr>
        <w:pStyle w:val="Normal"/>
        <w:spacing w:lineRule="auto" w:line="240" w:before="0" w:after="0"/>
        <w:ind w:left="1560" w:hanging="426"/>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w:t>
      </w:r>
      <w:r>
        <w:rPr>
          <w:rFonts w:cs="Times New Roman" w:ascii="Times New Roman" w:hAnsi="Times New Roman"/>
          <w:color w:val="000000"/>
          <w:sz w:val="24"/>
          <w:szCs w:val="20"/>
          <w:lang w:val="hr-HR" w:eastAsia="hr-HR" w:bidi="hr-HR"/>
        </w:rPr>
        <w:t>.…………………</w:t>
      </w:r>
    </w:p>
    <w:p>
      <w:pPr>
        <w:pStyle w:val="Normal"/>
        <w:spacing w:lineRule="auto" w:line="240" w:before="0" w:after="0"/>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tekst pravne osnove sadržava klauzulu o mirovanju, navedite hoće li datum dodjele potpore biti:</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exact" w:line="240" w:before="0" w:after="0"/>
        <w:ind w:left="709" w:hanging="0"/>
        <w:jc w:val="both"/>
        <w:rPr>
          <w:rFonts w:ascii="Times New Roman" w:hAnsi="Times New Roman" w:eastAsia="Times New Roman" w:cs="Times New Roman"/>
          <w:color w:val="000000"/>
          <w:sz w:val="24"/>
          <w:szCs w:val="24"/>
          <w:lang w:val="hr-HR" w:eastAsia="hr-HR" w:bidi="hr-H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r-HR" w:eastAsia="hr-HR" w:bidi="hr-HR"/>
        </w:rPr>
        <w:instrText xml:space="preserve"> FORMCHECKBOX </w:instrText>
      </w:r>
      <w:r>
        <w:rPr>
          <w:sz w:val="24"/>
          <w:szCs w:val="24"/>
          <w:bCs/>
          <w:rFonts w:eastAsia="Times New Roman" w:cs="Times New Roman" w:ascii="Times New Roman" w:hAnsi="Times New Roman"/>
          <w:color w:val="000000"/>
          <w:lang w:val="hr-HR" w:eastAsia="hr-HR" w:bidi="hr-HR"/>
        </w:rPr>
        <w:fldChar w:fldCharType="separate"/>
      </w:r>
      <w:bookmarkStart w:id="76" w:name="__Fieldmark__37_1329769263"/>
      <w:bookmarkStart w:id="77" w:name="__Fieldmark__37_1329769263"/>
      <w:bookmarkEnd w:id="77"/>
      <w:r>
        <w:rPr>
          <w:rFonts w:eastAsia="Times New Roman" w:cs="Times New Roman" w:ascii="Times New Roman" w:hAnsi="Times New Roman"/>
          <w:bCs/>
          <w:color w:val="000000"/>
          <w:sz w:val="24"/>
          <w:szCs w:val="24"/>
          <w:lang w:val="hr-HR" w:eastAsia="hr-HR" w:bidi="hr-HR"/>
        </w:rPr>
      </w:r>
      <w:r>
        <w:rPr>
          <w:sz w:val="24"/>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datum kada ju je Komisija odobrila</w:t>
      </w:r>
    </w:p>
    <w:p>
      <w:pPr>
        <w:pStyle w:val="Normal"/>
        <w:spacing w:lineRule="exact" w:line="240" w:before="280" w:after="280"/>
        <w:ind w:left="1418" w:hanging="709"/>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r-HR" w:eastAsia="hr-HR" w:bidi="hr-HR"/>
        </w:rPr>
        <w:instrText xml:space="preserve"> FORMCHECKBOX </w:instrText>
      </w:r>
      <w:r>
        <w:rPr>
          <w:sz w:val="24"/>
          <w:b/>
          <w:szCs w:val="24"/>
          <w:bCs/>
          <w:rFonts w:eastAsia="Times New Roman" w:cs="Times New Roman" w:ascii="Times New Roman" w:hAnsi="Times New Roman"/>
          <w:color w:val="000000"/>
          <w:lang w:val="hr-HR" w:eastAsia="hr-HR" w:bidi="hr-HR"/>
        </w:rPr>
        <w:fldChar w:fldCharType="separate"/>
      </w:r>
      <w:bookmarkStart w:id="78" w:name="__Fieldmark__38_1329769263"/>
      <w:bookmarkStart w:id="79" w:name="__Fieldmark__38_1329769263"/>
      <w:bookmarkEnd w:id="79"/>
      <w:r>
        <w:rPr>
          <w:rFonts w:eastAsia="Times New Roman" w:cs="Times New Roman" w:ascii="Times New Roman" w:hAnsi="Times New Roman"/>
          <w:b/>
          <w:bCs/>
          <w:color w:val="000000"/>
          <w:sz w:val="24"/>
          <w:szCs w:val="24"/>
          <w:lang w:val="hr-HR" w:eastAsia="hr-HR" w:bidi="hr-HR"/>
        </w:rPr>
      </w:r>
      <w:r>
        <w:rPr>
          <w:sz w:val="24"/>
          <w:b/>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datum kada su nacionalna nadležna tijela preuzela obvezu dodjele potpore, podložno odobrenju Komisij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daci o potpori, cilju i trajanju</w:t>
            </w:r>
          </w:p>
        </w:tc>
      </w:tr>
    </w:tbl>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Naziv mjere potpore (ili naziv korisnika pojedinačne potpor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Kratki opis cilja potpor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792" w:hanging="431"/>
        <w:contextualSpacing/>
        <w:rPr/>
      </w:pPr>
      <w:r>
        <w:rPr>
          <w:rFonts w:cs="Times New Roman" w:ascii="Times New Roman" w:hAnsi="Times New Roman"/>
          <w:b/>
          <w:sz w:val="24"/>
          <w:szCs w:val="20"/>
          <w:lang w:val="hr-HR" w:eastAsia="hr-HR" w:bidi="hr-HR"/>
        </w:rPr>
        <w:t>Odnosi li se mjera na nacionalno sufinanciranje projekta</w:t>
      </w:r>
      <w:r>
        <w:rPr>
          <w:rStyle w:val="FootnoteAnchor"/>
          <w:rFonts w:cs="Times New Roman" w:ascii="Times New Roman" w:hAnsi="Times New Roman"/>
          <w:b/>
          <w:sz w:val="24"/>
          <w:szCs w:val="20"/>
          <w:vertAlign w:val="superscript"/>
          <w:lang w:val="hr-HR" w:eastAsia="hr-HR" w:bidi="hr-HR"/>
        </w:rPr>
        <w:footnoteReference w:id="7"/>
      </w:r>
      <w:r>
        <w:rPr>
          <w:rFonts w:cs="Times New Roman" w:ascii="Times New Roman" w:hAnsi="Times New Roman"/>
          <w:b/>
          <w:sz w:val="24"/>
          <w:szCs w:val="20"/>
          <w:lang w:val="hr-HR" w:eastAsia="hr-HR" w:bidi="hr-HR"/>
        </w:rPr>
        <w:t xml:space="preserve"> Europskog fonda za strateška ulaganja (EFSU)?</w:t>
      </w:r>
    </w:p>
    <w:p>
      <w:pPr>
        <w:pStyle w:val="Normal"/>
        <w:spacing w:lineRule="auto"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0" w:name="__Fieldmark__39_1329769263"/>
      <w:bookmarkStart w:id="81" w:name="__Fieldmark__39_1329769263"/>
      <w:bookmarkEnd w:id="8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w:t>
      </w:r>
    </w:p>
    <w:p>
      <w:pPr>
        <w:pStyle w:val="Normal"/>
        <w:spacing w:lineRule="auto" w:line="240" w:before="280" w:after="280"/>
        <w:ind w:left="1134"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2" w:name="__Fieldmark__40_1329769263"/>
      <w:bookmarkStart w:id="83" w:name="__Fieldmark__40_1329769263"/>
      <w:bookmarkEnd w:id="8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obrascu prijave priložite obrazac Europske investicijske banke</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Vrsta potpor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hr-HR" w:eastAsia="hr-HR" w:bidi="hr-HR"/>
        </w:rPr>
      </w:pPr>
      <w:r>
        <w:rPr>
          <w:rFonts w:eastAsia="Times New Roman" w:cs="Times New Roman" w:ascii="Times New Roman" w:hAnsi="Times New Roman"/>
          <w:b/>
          <w:sz w:val="24"/>
          <w:szCs w:val="20"/>
          <w:lang w:val="hr-HR" w:eastAsia="hr-HR" w:bidi="hr-HR"/>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i li se prijava na program potpora?</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4" w:name="__Fieldmark__41_1329769263"/>
      <w:bookmarkStart w:id="85" w:name="__Fieldmark__41_1329769263"/>
      <w:bookmarkEnd w:id="8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6" w:name="__Fieldmark__42_1329769263"/>
      <w:bookmarkStart w:id="87" w:name="__Fieldmark__42_1329769263"/>
      <w:bookmarkEnd w:id="8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mijenja li se tim programom postojeći program potpora?</w:t>
      </w:r>
    </w:p>
    <w:p>
      <w:pPr>
        <w:pStyle w:val="Normal"/>
        <w:spacing w:lineRule="exact" w:line="240" w:before="280" w:after="280"/>
        <w:ind w:left="1560" w:hanging="426"/>
        <w:rPr>
          <w:rFonts w:ascii="Times New Roman" w:hAnsi="Times New Roman" w:eastAsia="Times New Roman" w:cs="Times New Roman"/>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8" w:name="__Fieldmark__43_1329769263"/>
      <w:bookmarkStart w:id="89" w:name="__Fieldmark__43_1329769263"/>
      <w:bookmarkEnd w:id="8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560" w:hanging="426"/>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0" w:name="__Fieldmark__44_1329769263"/>
      <w:bookmarkStart w:id="91" w:name="__Fieldmark__44_1329769263"/>
      <w:bookmarkEnd w:id="9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jesu li ispunjeni uvjeti propisani za pojednostavnjeni postupak prijave u skladu s člankom 4. stavkom 2. Uredbe (EZ) br. 794/2004? </w:t>
      </w:r>
    </w:p>
    <w:p>
      <w:pPr>
        <w:pStyle w:val="Normal"/>
        <w:spacing w:lineRule="exact" w:line="240" w:before="280" w:after="280"/>
        <w:ind w:left="1985"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2" w:name="__Fieldmark__45_1329769263"/>
      <w:bookmarkStart w:id="93" w:name="__Fieldmark__45_1329769263"/>
      <w:bookmarkEnd w:id="9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upotrijebite i ispunite obrazac za pojednostavnjenu prijavu (vidi Prilog II.)</w:t>
      </w:r>
    </w:p>
    <w:p>
      <w:pPr>
        <w:pStyle w:val="Normal"/>
        <w:spacing w:lineRule="exact" w:line="240" w:before="280" w:after="280"/>
        <w:ind w:left="1985"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4" w:name="__Fieldmark__46_1329769263"/>
      <w:bookmarkStart w:id="95" w:name="__Fieldmark__46_1329769263"/>
      <w:bookmarkEnd w:id="9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nastavite ispunjavati ovaj obrazac i navedite je li izvorni program koji se ovime izmjenjuje bio prijavljen Komisiji</w:t>
      </w:r>
    </w:p>
    <w:p>
      <w:pPr>
        <w:pStyle w:val="Normal"/>
        <w:spacing w:lineRule="exact" w:line="240" w:before="280" w:after="280"/>
        <w:ind w:left="2410"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6" w:name="__Fieldmark__47_1329769263"/>
      <w:bookmarkStart w:id="97" w:name="__Fieldmark__47_1329769263"/>
      <w:bookmarkEnd w:id="9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navedite sljedeć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broj potpore</w:t>
      </w:r>
      <w:r>
        <w:rPr>
          <w:rStyle w:val="FootnoteAnchor"/>
          <w:rFonts w:cs="Times New Roman" w:ascii="Times New Roman" w:hAnsi="Times New Roman"/>
          <w:color w:val="000000"/>
          <w:sz w:val="24"/>
          <w:szCs w:val="20"/>
          <w:vertAlign w:val="superscript"/>
          <w:lang w:val="hr-HR" w:eastAsia="hr-HR" w:bidi="hr-HR"/>
        </w:rPr>
        <w:footnoteReference w:id="8"/>
      </w:r>
      <w:r>
        <w:rPr>
          <w:rFonts w:cs="Times New Roman" w:ascii="Times New Roman" w:hAnsi="Times New Roman"/>
          <w:sz w:val="24"/>
          <w:szCs w:val="20"/>
          <w:lang w:val="hr-HR" w:eastAsia="hr-HR" w:bidi="hr-HR"/>
        </w:rPr>
        <w:t xml:space="preserve">: </w:t>
        <w:tab/>
      </w:r>
    </w:p>
    <w:p>
      <w:pPr>
        <w:pStyle w:val="Normal"/>
        <w:spacing w:lineRule="auto" w:line="240" w:before="0" w:after="0"/>
        <w:ind w:left="2552" w:hanging="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auto" w:line="240" w:before="0" w:after="240"/>
        <w:ind w:left="2552" w:hanging="0"/>
        <w:jc w:val="both"/>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datum odobrenja Komisije (referentni broj dopisa Komisije) ako je primjenjivo ili broj izuzeća: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trajanje izvornog programa:</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navedite uvjete koji se mijenjaju u odnosu na izvorni program i razlog za izmjenu: </w:t>
        <w:tab/>
      </w:r>
    </w:p>
    <w:p>
      <w:pPr>
        <w:pStyle w:val="Normal"/>
        <w:spacing w:lineRule="exact" w:line="240" w:before="280" w:after="280"/>
        <w:ind w:left="2410"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8" w:name="__Fieldmark__48_1329769263"/>
      <w:bookmarkStart w:id="99" w:name="__Fieldmark__48_1329769263"/>
      <w:bookmarkEnd w:id="9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navedite kada je proveden program: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ab/>
        <w:tab/>
      </w:r>
    </w:p>
    <w:p>
      <w:pPr>
        <w:pStyle w:val="Normal"/>
        <w:numPr>
          <w:ilvl w:val="2"/>
          <w:numId w:val="34"/>
        </w:numPr>
        <w:spacing w:lineRule="auto" w:line="240" w:before="0" w:after="0"/>
        <w:ind w:left="700" w:hanging="504"/>
        <w:contextualSpacing/>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i li se prijava na pojedinačnu potporu</w:t>
      </w:r>
      <w:r>
        <w:rPr>
          <w:rStyle w:val="FootnoteAnchor"/>
          <w:rFonts w:cs="Times New Roman" w:ascii="Times New Roman" w:hAnsi="Times New Roman"/>
          <w:sz w:val="24"/>
          <w:szCs w:val="20"/>
          <w:vertAlign w:val="superscript"/>
          <w:lang w:val="hr-HR" w:eastAsia="hr-HR" w:bidi="hr-HR"/>
        </w:rPr>
        <w:footnoteReference w:id="9"/>
      </w:r>
      <w:r>
        <w:rPr>
          <w:rFonts w:cs="Times New Roman" w:ascii="Times New Roman" w:hAnsi="Times New Roman"/>
          <w:sz w:val="24"/>
          <w:szCs w:val="20"/>
          <w:lang w:val="hr-HR" w:eastAsia="hr-HR" w:bidi="hr-HR"/>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0" w:name="__Fieldmark__49_1329769263"/>
      <w:bookmarkStart w:id="101" w:name="__Fieldmark__49_1329769263"/>
      <w:bookmarkEnd w:id="10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2" w:name="__Fieldmark__50_1329769263"/>
      <w:bookmarkStart w:id="103" w:name="__Fieldmark__50_1329769263"/>
      <w:bookmarkEnd w:id="10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navedite je li:</w:t>
      </w:r>
    </w:p>
    <w:p>
      <w:pPr>
        <w:pStyle w:val="Normal"/>
        <w:keepNext w:val="true"/>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04" w:name="__Fieldmark__51_1329769263"/>
      <w:bookmarkStart w:id="105" w:name="__Fieldmark__51_1329769263"/>
      <w:bookmarkEnd w:id="105"/>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otpora utemeljena na odobrenom programu / programu koji podliježe skupnom izuzeću koji treba pojedinačno prijaviti. Navedite upućivanje na odobreni program ili na izuzeti program:</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naziv: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broj potpore</w:t>
      </w:r>
      <w:r>
        <w:rPr>
          <w:rStyle w:val="FootnoteAnchor"/>
          <w:rFonts w:cs="Times New Roman" w:ascii="Times New Roman" w:hAnsi="Times New Roman"/>
          <w:color w:val="000000"/>
          <w:sz w:val="24"/>
          <w:szCs w:val="20"/>
          <w:vertAlign w:val="superscript"/>
          <w:lang w:val="hr-HR" w:eastAsia="hr-HR" w:bidi="hr-HR"/>
        </w:rPr>
        <w:footnoteReference w:id="10"/>
      </w:r>
      <w:r>
        <w:rPr>
          <w:rFonts w:cs="Times New Roman" w:ascii="Times New Roman" w:hAnsi="Times New Roman"/>
          <w:sz w:val="24"/>
          <w:szCs w:val="20"/>
          <w:lang w:val="hr-HR" w:eastAsia="hr-HR" w:bidi="hr-HR"/>
        </w:rPr>
        <w:t>:</w:t>
      </w:r>
      <w:r>
        <w:rPr>
          <w:rFonts w:cs="Times New Roman" w:ascii="Times New Roman" w:hAnsi="Times New Roman"/>
          <w:color w:val="000000"/>
          <w:sz w:val="24"/>
          <w:szCs w:val="20"/>
          <w:lang w:val="hr-HR" w:eastAsia="hr-HR" w:bidi="hr-HR"/>
        </w:rPr>
        <w:t xml:space="preserve"> </w:t>
      </w:r>
      <w:r>
        <w:rPr>
          <w:rFonts w:cs="Times New Roman" w:ascii="Times New Roman" w:hAnsi="Times New Roman"/>
          <w:sz w:val="24"/>
          <w:szCs w:val="20"/>
          <w:lang w:val="hr-HR" w:eastAsia="hr-HR" w:bidi="hr-HR"/>
        </w:rPr>
        <w:t>...................................……………..……….…….......................</w:t>
      </w:r>
    </w:p>
    <w:p>
      <w:pPr>
        <w:pStyle w:val="Normal"/>
        <w:spacing w:lineRule="auto" w:line="240" w:before="0" w:after="240"/>
        <w:ind w:left="1560" w:hanging="0"/>
        <w:rPr>
          <w:rFonts w:ascii="Times New Roman" w:hAnsi="Times New Roman" w:eastAsia="Times New Roman" w:cs="Times New Roman"/>
          <w:b/>
          <w:b/>
          <w:sz w:val="24"/>
          <w:szCs w:val="24"/>
          <w:lang w:val="hr-HR" w:eastAsia="hr-HR" w:bidi="hr-HR"/>
        </w:rPr>
      </w:pPr>
      <w:r>
        <w:rPr>
          <w:rFonts w:cs="Times New Roman" w:ascii="Times New Roman" w:hAnsi="Times New Roman"/>
          <w:sz w:val="24"/>
          <w:szCs w:val="20"/>
          <w:lang w:val="hr-HR" w:eastAsia="hr-HR" w:bidi="hr-HR"/>
        </w:rPr>
        <w:t>pismo odobrenja Komisije (ako je primjenjivo). ……………….……………..</w:t>
      </w:r>
    </w:p>
    <w:p>
      <w:pPr>
        <w:pStyle w:val="Normal"/>
        <w:spacing w:lineRule="exact" w:line="240" w:before="280" w:after="280"/>
        <w:ind w:left="1560" w:hanging="426"/>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06" w:name="__Fieldmark__52_1329769263"/>
      <w:bookmarkStart w:id="107" w:name="__Fieldmark__52_1329769263"/>
      <w:bookmarkEnd w:id="107"/>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ojedinačna potpora ne temelji se na programu</w:t>
      </w:r>
    </w:p>
    <w:p>
      <w:pPr>
        <w:pStyle w:val="Normal"/>
        <w:spacing w:lineRule="auto" w:line="240" w:before="0" w:after="0"/>
        <w:ind w:left="709" w:hanging="0"/>
        <w:jc w:val="both"/>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5.4.3</w:t>
      </w:r>
      <w:r>
        <w:rPr>
          <w:rFonts w:cs="Times New Roman" w:ascii="Times New Roman" w:hAnsi="Times New Roman"/>
          <w:sz w:val="24"/>
          <w:szCs w:val="20"/>
          <w:lang w:val="hr-HR" w:eastAsia="hr-HR" w:bidi="hr-HR"/>
        </w:rPr>
        <w:tab/>
        <w:t>Je li sustav financiranja sastavni dio mjere potpore (na primjer uvođenjem parafiskalnih nameta kako bi se prikupila potrebna sredstva za dodjelu potpore)?</w:t>
      </w:r>
      <w:r>
        <w:rPr>
          <w:rFonts w:cs="Times New Roman" w:ascii="Times New Roman" w:hAnsi="Times New Roman"/>
          <w:b/>
          <w:sz w:val="24"/>
          <w:szCs w:val="20"/>
          <w:lang w:val="hr-HR" w:eastAsia="hr-HR" w:bidi="hr-HR"/>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8" w:name="__Fieldmark__53_1329769263"/>
      <w:bookmarkStart w:id="109" w:name="__Fieldmark__53_1329769263"/>
      <w:bookmarkEnd w:id="10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10" w:name="__Fieldmark__54_1329769263"/>
      <w:bookmarkStart w:id="111" w:name="__Fieldmark__54_1329769263"/>
      <w:bookmarkEnd w:id="11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ako je odgovor potvrdan, taj bi se sustav financiranja trebalo prijaviti.</w:t>
      </w:r>
    </w:p>
    <w:p>
      <w:pPr>
        <w:pStyle w:val="Normal"/>
        <w:keepNext w:val="true"/>
        <w:numPr>
          <w:ilvl w:val="1"/>
          <w:numId w:val="34"/>
        </w:numPr>
        <w:spacing w:lineRule="auto" w:line="240" w:before="0" w:after="0"/>
        <w:ind w:left="792" w:hanging="431"/>
        <w:contextualSpacing/>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Trajanje</w:t>
      </w:r>
    </w:p>
    <w:p>
      <w:pPr>
        <w:pStyle w:val="Normal"/>
        <w:spacing w:lineRule="auto" w:line="240" w:before="280" w:after="280"/>
        <w:ind w:left="709" w:hanging="0"/>
        <w:rPr>
          <w:rFonts w:ascii="Times New Roman" w:hAnsi="Times New Roman" w:eastAsia="Times New Roman" w:cs="Times New Roman"/>
          <w:bCs/>
          <w:smallCaps/>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12" w:name="__Fieldmark__55_1329769263"/>
      <w:bookmarkStart w:id="113" w:name="__Fieldmark__55_1329769263"/>
      <w:bookmarkEnd w:id="113"/>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rogram</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Navedite predviđeni zadnji datum do kojeg se u okviru programa može odobriti pojedinačna potpora. Ako je trajanje dulje od šest godina, navedite zašto je dulje razdoblje neophodno kako bi se postigli ciljevi programa potpore.</w:t>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709" w:hanging="0"/>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r-HR" w:eastAsia="hr-HR" w:bidi="hr-HR"/>
        </w:rPr>
        <w:instrText xml:space="preserve"> FORMCHECKBOX </w:instrText>
      </w:r>
      <w:r>
        <w:rPr>
          <w:sz w:val="24"/>
          <w:b/>
          <w:szCs w:val="24"/>
          <w:rFonts w:eastAsia="Times New Roman" w:cs="Times New Roman" w:ascii="Times New Roman" w:hAnsi="Times New Roman"/>
          <w:lang w:val="hr-HR" w:eastAsia="hr-HR" w:bidi="hr-HR"/>
        </w:rPr>
        <w:fldChar w:fldCharType="separate"/>
      </w:r>
      <w:bookmarkStart w:id="114" w:name="__Fieldmark__56_1329769263"/>
      <w:bookmarkStart w:id="115" w:name="__Fieldmark__56_1329769263"/>
      <w:bookmarkEnd w:id="115"/>
      <w:r>
        <w:rPr>
          <w:rFonts w:eastAsia="Times New Roman" w:cs="Times New Roman" w:ascii="Times New Roman" w:hAnsi="Times New Roman"/>
          <w:b/>
          <w:sz w:val="24"/>
          <w:szCs w:val="24"/>
          <w:lang w:val="hr-HR" w:eastAsia="hr-HR" w:bidi="hr-HR"/>
        </w:rPr>
      </w:r>
      <w:r>
        <w:rPr>
          <w:sz w:val="24"/>
          <w:b/>
          <w:szCs w:val="24"/>
          <w:rFonts w:eastAsia="Times New Roman" w:cs="Times New Roman" w:ascii="Times New Roman" w:hAnsi="Times New Roman"/>
          <w:lang w:val="hr-HR" w:eastAsia="hr-HR" w:bidi="hr-HR"/>
        </w:rPr>
        <w:fldChar w:fldCharType="end"/>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Pojedinačna potpora</w:t>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Navedite planirani datum dodjele potpore</w:t>
      </w:r>
      <w:r>
        <w:rPr>
          <w:rStyle w:val="FootnoteAnchor"/>
          <w:rFonts w:cs="Times New Roman" w:ascii="Times New Roman" w:hAnsi="Times New Roman"/>
          <w:color w:val="000000"/>
          <w:sz w:val="24"/>
          <w:szCs w:val="20"/>
          <w:vertAlign w:val="superscript"/>
          <w:lang w:val="hr-HR" w:eastAsia="hr-HR" w:bidi="hr-HR"/>
        </w:rPr>
        <w:footnoteReference w:id="11"/>
      </w:r>
      <w:r>
        <w:rPr>
          <w:rFonts w:cs="Times New Roman" w:ascii="Times New Roman" w:hAnsi="Times New Roman"/>
          <w:color w:val="000000"/>
          <w:sz w:val="24"/>
          <w:szCs w:val="20"/>
          <w:lang w:val="hr-HR" w:eastAsia="hr-HR" w:bidi="hr-HR"/>
        </w:rPr>
        <w:t>: ……………………..………………...</w:t>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Ako će se potpora plaćati u tranšama, navedite planirani datum svake tranše …………………………………………………..………………………………...….</w:t>
      </w:r>
    </w:p>
    <w:p>
      <w:pPr>
        <w:pStyle w:val="Normal"/>
        <w:spacing w:lineRule="auto" w:line="240" w:before="0" w:after="0"/>
        <w:jc w:val="both"/>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Spojivost potpore</w:t>
            </w:r>
          </w:p>
        </w:tc>
      </w:tr>
    </w:tbl>
    <w:p>
      <w:pPr>
        <w:pStyle w:val="Normal"/>
        <w:keepNext w:val="true"/>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spacing w:lineRule="auto" w:line="240" w:before="0" w:after="0"/>
        <w:jc w:val="center"/>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Zajednička načela ocjenjivanja</w:t>
      </w:r>
    </w:p>
    <w:p>
      <w:pPr>
        <w:pStyle w:val="Normal"/>
        <w:keepNext w:val="true"/>
        <w:spacing w:lineRule="auto" w:line="240" w:before="0" w:after="0"/>
        <w:jc w:val="center"/>
        <w:rPr/>
      </w:pPr>
      <w:r>
        <w:rPr>
          <w:rFonts w:cs="Times New Roman" w:ascii="Times New Roman" w:hAnsi="Times New Roman"/>
          <w:b/>
          <w:sz w:val="20"/>
          <w:szCs w:val="20"/>
          <w:lang w:val="hr-HR" w:eastAsia="hr-HR" w:bidi="hr-HR"/>
        </w:rPr>
        <w:t>(Pododjeljci 6.2. do 6.7. ne odnose se na potpore u sektorima poljoprivrede, ribarstva i akvakulture</w:t>
      </w:r>
      <w:r>
        <w:rPr>
          <w:rStyle w:val="FootnoteAnchor"/>
          <w:rFonts w:cs="Times New Roman" w:ascii="Times New Roman" w:hAnsi="Times New Roman"/>
          <w:b/>
          <w:sz w:val="20"/>
          <w:szCs w:val="20"/>
          <w:vertAlign w:val="superscript"/>
          <w:lang w:val="hr-HR" w:eastAsia="hr-HR" w:bidi="hr-HR"/>
        </w:rPr>
        <w:footnoteReference w:id="12"/>
      </w:r>
      <w:r>
        <w:rPr>
          <w:rFonts w:cs="Times New Roman" w:ascii="Times New Roman" w:hAnsi="Times New Roman"/>
          <w:b/>
          <w:sz w:val="20"/>
          <w:szCs w:val="20"/>
          <w:lang w:val="hr-HR" w:eastAsia="hr-HR" w:bidi="hr-HR"/>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glavni cilj i, ako je primjenjivo, sporedni cilj, od zajedničkog interesa kojem se pridonosi potporom:</w:t>
      </w:r>
    </w:p>
    <w:p>
      <w:pPr>
        <w:pStyle w:val="Normal"/>
        <w:keepNext w:val="true"/>
        <w:spacing w:lineRule="auto" w:line="240" w:before="280" w:after="280"/>
        <w:ind w:left="792"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sz w:val="24"/>
                <w:szCs w:val="20"/>
                <w:lang w:val="hr-HR" w:eastAsia="hr-HR" w:bidi="hr-HR"/>
              </w:rPr>
              <w:t xml:space="preserve">Glavni cilj </w:t>
            </w:r>
          </w:p>
          <w:p>
            <w:pPr>
              <w:pStyle w:val="Normal"/>
              <w:keepNext w:val="true"/>
              <w:spacing w:lineRule="auto" w:line="240" w:before="0" w:after="0"/>
              <w:jc w:val="center"/>
              <w:rPr>
                <w:rFonts w:ascii="Times New Roman" w:hAnsi="Times New Roman" w:cs="Times New Roman"/>
                <w:sz w:val="24"/>
                <w:szCs w:val="20"/>
                <w:lang w:val="hr-HR" w:eastAsia="hr-HR" w:bidi="hr-HR"/>
              </w:rPr>
            </w:pPr>
            <w:r>
              <w:rPr>
                <w:rFonts w:cs="Times New Roman" w:ascii="Times New Roman" w:hAnsi="Times New Roman"/>
                <w:i/>
                <w:sz w:val="24"/>
                <w:szCs w:val="20"/>
                <w:lang w:val="hr-HR" w:eastAsia="hr-HR" w:bidi="hr-HR"/>
              </w:rPr>
              <w:t xml:space="preserve">(označite samo </w:t>
            </w:r>
            <w:r>
              <w:rPr>
                <w:rFonts w:cs="Times New Roman" w:ascii="Times New Roman" w:hAnsi="Times New Roman"/>
                <w:i/>
                <w:sz w:val="24"/>
                <w:szCs w:val="20"/>
                <w:u w:val="single"/>
                <w:lang w:val="hr-HR" w:eastAsia="hr-HR" w:bidi="hr-HR"/>
              </w:rPr>
              <w:t>jedan</w:t>
            </w:r>
            <w:r>
              <w:rPr>
                <w:rFonts w:cs="Times New Roman" w:ascii="Times New Roman" w:hAnsi="Times New Roman"/>
                <w:i/>
                <w:sz w:val="24"/>
                <w:szCs w:val="20"/>
                <w:lang w:val="hr-HR" w:eastAsia="hr-HR" w:bidi="hr-HR"/>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sz w:val="24"/>
                <w:szCs w:val="20"/>
                <w:lang w:val="hr-HR" w:eastAsia="hr-HR" w:bidi="hr-HR"/>
              </w:rPr>
              <w:t>Sporedni cilj</w:t>
            </w:r>
            <w:r>
              <w:rPr>
                <w:rStyle w:val="FootnoteAnchor"/>
                <w:rFonts w:cs="Times New Roman" w:ascii="Times New Roman" w:hAnsi="Times New Roman"/>
                <w:b/>
                <w:sz w:val="24"/>
                <w:szCs w:val="20"/>
                <w:vertAlign w:val="superscript"/>
                <w:lang w:val="hr-HR" w:eastAsia="hr-HR" w:bidi="hr-HR"/>
              </w:rPr>
              <w:footnoteReference w:id="13"/>
            </w:r>
            <w:r>
              <w:rPr>
                <w:rFonts w:cs="Times New Roman" w:ascii="Times New Roman" w:hAnsi="Times New Roman"/>
                <w:b/>
                <w:sz w:val="24"/>
                <w:szCs w:val="20"/>
                <w:lang w:val="hr-HR" w:eastAsia="hr-HR" w:bidi="hr-HR"/>
              </w:rPr>
              <w:t xml:space="preserve"> </w:t>
            </w:r>
          </w:p>
          <w:p>
            <w:pPr>
              <w:pStyle w:val="Normal"/>
              <w:keepNext w:val="true"/>
              <w:spacing w:lineRule="auto" w:line="240" w:before="0" w:after="0"/>
              <w:jc w:val="center"/>
              <w:rPr>
                <w:rFonts w:ascii="Times New Roman" w:hAnsi="Times New Roman" w:cs="Times New Roman"/>
                <w:b/>
                <w:b/>
                <w:bCs/>
                <w:i/>
                <w:i/>
                <w:iCs/>
                <w:sz w:val="24"/>
                <w:szCs w:val="20"/>
                <w:lang w:val="hr-HR" w:eastAsia="hr-HR" w:bidi="hr-HR"/>
              </w:rPr>
            </w:pPr>
            <w:r>
              <w:rPr>
                <w:rFonts w:cs="Times New Roman" w:ascii="Times New Roman" w:hAnsi="Times New Roman"/>
                <w:b/>
                <w:bCs/>
                <w:i/>
                <w:iCs/>
                <w:sz w:val="24"/>
                <w:szCs w:val="20"/>
                <w:lang w:val="hr-HR" w:eastAsia="hr-HR" w:bidi="hr-HR"/>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Poljoprivreda; šumarstvo; ruralna područja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6" w:name="__Fieldmark__57_1329769263"/>
            <w:bookmarkStart w:id="117" w:name="__Fieldmark__57_1329769263"/>
            <w:bookmarkEnd w:id="11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8" w:name="__Fieldmark__58_1329769263"/>
            <w:bookmarkStart w:id="119" w:name="__Fieldmark__58_1329769263"/>
            <w:bookmarkEnd w:id="11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Širokopojasn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0" w:name="__Fieldmark__59_1329769263"/>
            <w:bookmarkStart w:id="121" w:name="__Fieldmark__59_1329769263"/>
            <w:bookmarkEnd w:id="12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2" w:name="__Fieldmark__60_1329769263"/>
            <w:bookmarkStart w:id="123" w:name="__Fieldmark__60_1329769263"/>
            <w:bookmarkEnd w:id="12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zatva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24" w:name="__Fieldmark__61_1329769263"/>
            <w:bookmarkStart w:id="125" w:name="__Fieldmark__61_1329769263"/>
            <w:bookmarkEnd w:id="12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26" w:name="__Fieldmark__62_1329769263"/>
            <w:bookmarkStart w:id="127" w:name="__Fieldmark__62_1329769263"/>
            <w:bookmarkEnd w:id="12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doknada za štetu nastalu zbog prirodnih katastrofa ili iznimnih okolno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8" w:name="__Fieldmark__63_1329769263"/>
            <w:bookmarkStart w:id="129" w:name="__Fieldmark__63_1329769263"/>
            <w:bookmarkEnd w:id="12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0" w:name="__Fieldmark__64_1329769263"/>
            <w:bookmarkStart w:id="131" w:name="__Fieldmark__64_1329769263"/>
            <w:bookmarkEnd w:id="13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2" w:name="__Fieldmark__65_1329769263"/>
            <w:bookmarkStart w:id="133" w:name="__Fieldmark__65_1329769263"/>
            <w:bookmarkEnd w:id="13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4" w:name="__Fieldmark__66_1329769263"/>
            <w:bookmarkStart w:id="135" w:name="__Fieldmark__66_1329769263"/>
            <w:bookmarkEnd w:id="135"/>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radnike u nepovoljnom položaju i/ili radnike s invaliditet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6" w:name="__Fieldmark__67_1329769263"/>
            <w:bookmarkStart w:id="137" w:name="__Fieldmark__67_1329769263"/>
            <w:bookmarkEnd w:id="13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8" w:name="__Fieldmark__68_1329769263"/>
            <w:bookmarkStart w:id="139" w:name="__Fieldmark__68_1329769263"/>
            <w:bookmarkEnd w:id="13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nerget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0" w:name="__Fieldmark__69_1329769263"/>
            <w:bookmarkStart w:id="141" w:name="__Fieldmark__69_1329769263"/>
            <w:bookmarkEnd w:id="14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2" w:name="__Fieldmark__70_1329769263"/>
            <w:bookmarkStart w:id="143" w:name="__Fieldmark__70_1329769263"/>
            <w:bookmarkEnd w:id="14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nergetska učinkovit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4" w:name="__Fieldmark__71_1329769263"/>
            <w:bookmarkStart w:id="145" w:name="__Fieldmark__71_1329769263"/>
            <w:bookmarkEnd w:id="145"/>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6" w:name="__Fieldmark__72_1329769263"/>
            <w:bookmarkStart w:id="147" w:name="__Fieldmark__72_1329769263"/>
            <w:bookmarkEnd w:id="14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štita okoliš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8" w:name="__Fieldmark__73_1329769263"/>
            <w:bookmarkStart w:id="149" w:name="__Fieldmark__73_1329769263"/>
            <w:bookmarkEnd w:id="14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50" w:name="__Fieldmark__74_1329769263"/>
            <w:bookmarkStart w:id="151" w:name="__Fieldmark__74_1329769263"/>
            <w:bookmarkEnd w:id="15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ovedba važnog projekta od zajedničkog europskog intere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2" w:name="__Fieldmark__75_1329769263"/>
            <w:bookmarkStart w:id="153" w:name="__Fieldmark__75_1329769263"/>
            <w:bookmarkEnd w:id="15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4" w:name="__Fieldmark__76_1329769263"/>
            <w:bookmarkStart w:id="155" w:name="__Fieldmark__76_1329769263"/>
            <w:bookmarkEnd w:id="15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ibarstvo i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6" w:name="__Fieldmark__77_1329769263"/>
            <w:bookmarkStart w:id="157" w:name="__Fieldmark__77_1329769263"/>
            <w:bookmarkEnd w:id="15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8" w:name="__Fieldmark__78_1329769263"/>
            <w:bookmarkStart w:id="159" w:name="__Fieldmark__78_1329769263"/>
            <w:bookmarkEnd w:id="15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čuvanje bašt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0" w:name="__Fieldmark__79_1329769263"/>
            <w:bookmarkStart w:id="161" w:name="__Fieldmark__79_1329769263"/>
            <w:bookmarkEnd w:id="16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2" w:name="__Fieldmark__80_1329769263"/>
            <w:bookmarkStart w:id="163" w:name="__Fieldmark__80_1329769263"/>
            <w:bookmarkEnd w:id="16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r-HR" w:eastAsia="hr-HR" w:bidi="hr-HR"/>
              </w:rPr>
              <w:t>Promicanje izvoza i internacionaliz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4" w:name="__Fieldmark__81_1329769263"/>
            <w:bookmarkStart w:id="165" w:name="__Fieldmark__81_1329769263"/>
            <w:bookmarkEnd w:id="16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6" w:name="__Fieldmark__82_1329769263"/>
            <w:bookmarkStart w:id="167" w:name="__Fieldmark__82_1329769263"/>
            <w:bookmarkEnd w:id="16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gionalni razvoj (uključujući teritorijalnu suradnj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8" w:name="__Fieldmark__83_1329769263"/>
            <w:bookmarkStart w:id="169" w:name="__Fieldmark__83_1329769263"/>
            <w:bookmarkEnd w:id="16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0" w:name="__Fieldmark__84_1329769263"/>
            <w:bookmarkStart w:id="171" w:name="__Fieldmark__84_1329769263"/>
            <w:bookmarkEnd w:id="17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redstvo za otklanjanje znatnog poremećaja u gospodarst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2" w:name="__Fieldmark__85_1329769263"/>
            <w:bookmarkStart w:id="173" w:name="__Fieldmark__85_1329769263"/>
            <w:bookmarkEnd w:id="17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4" w:name="__Fieldmark__86_1329769263"/>
            <w:bookmarkStart w:id="175" w:name="__Fieldmark__86_1329769263"/>
            <w:bookmarkEnd w:id="17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r-HR" w:eastAsia="hr-HR" w:bidi="hr-HR"/>
              </w:rPr>
              <w:t>Obnovljiva energ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6" w:name="__Fieldmark__87_1329769263"/>
            <w:bookmarkStart w:id="177" w:name="__Fieldmark__87_1329769263"/>
            <w:bookmarkEnd w:id="17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8" w:name="__Fieldmark__88_1329769263"/>
            <w:bookmarkStart w:id="179" w:name="__Fieldmark__88_1329769263"/>
            <w:bookmarkEnd w:id="17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anacija poduzetnika u teškoća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80" w:name="__Fieldmark__89_1329769263"/>
            <w:bookmarkStart w:id="181" w:name="__Fieldmark__89_1329769263"/>
            <w:bookmarkEnd w:id="18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82" w:name="__Fieldmark__90_1329769263"/>
            <w:bookmarkStart w:id="183" w:name="__Fieldmark__90_1329769263"/>
            <w:bookmarkEnd w:id="18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straživanje, razvoj i inov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4" w:name="__Fieldmark__91_1329769263"/>
            <w:bookmarkStart w:id="185" w:name="__Fieldmark__91_1329769263"/>
            <w:bookmarkEnd w:id="185"/>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6" w:name="__Fieldmark__92_1329769263"/>
            <w:bookmarkStart w:id="187" w:name="__Fieldmark__92_1329769263"/>
            <w:bookmarkEnd w:id="187"/>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strukturiranje poduzetnika u teškoća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8" w:name="__Fieldmark__93_1329769263"/>
            <w:bookmarkStart w:id="189" w:name="__Fieldmark__93_1329769263"/>
            <w:bookmarkEnd w:id="189"/>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0" w:name="__Fieldmark__94_1329769263"/>
            <w:bookmarkStart w:id="191" w:name="__Fieldmark__94_1329769263"/>
            <w:bookmarkEnd w:id="191"/>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izično financi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2" w:name="__Fieldmark__95_1329769263"/>
            <w:bookmarkStart w:id="193" w:name="__Fieldmark__95_1329769263"/>
            <w:bookmarkEnd w:id="193"/>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4" w:name="__Fieldmark__96_1329769263"/>
            <w:bookmarkStart w:id="195" w:name="__Fieldmark__96_1329769263"/>
            <w:bookmarkEnd w:id="195"/>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ektorski razvoj</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96" w:name="__Fieldmark__97_1329769263"/>
            <w:bookmarkStart w:id="197" w:name="__Fieldmark__97_1329769263"/>
            <w:bookmarkEnd w:id="19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98" w:name="__Fieldmark__98_1329769263"/>
            <w:bookmarkStart w:id="199" w:name="__Fieldmark__98_1329769263"/>
            <w:bookmarkEnd w:id="19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Usluge od općeg gospodarskog interesa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0" w:name="__Fieldmark__99_1329769263"/>
            <w:bookmarkStart w:id="201" w:name="__Fieldmark__99_1329769263"/>
            <w:bookmarkEnd w:id="20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2" w:name="__Fieldmark__100_1329769263"/>
            <w:bookmarkStart w:id="203" w:name="__Fieldmark__100_1329769263"/>
            <w:bookmarkEnd w:id="20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MSP-ov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4" w:name="__Fieldmark__101_1329769263"/>
            <w:bookmarkStart w:id="205" w:name="__Fieldmark__101_1329769263"/>
            <w:bookmarkEnd w:id="20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6" w:name="__Fieldmark__102_1329769263"/>
            <w:bookmarkStart w:id="207" w:name="__Fieldmark__102_1329769263"/>
            <w:bookmarkEnd w:id="20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ocijalna potpora pojedinačnim potrošači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8" w:name="__Fieldmark__103_1329769263"/>
            <w:bookmarkStart w:id="209" w:name="__Fieldmark__103_1329769263"/>
            <w:bookmarkEnd w:id="20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0" w:name="__Fieldmark__104_1329769263"/>
            <w:bookmarkStart w:id="211" w:name="__Fieldmark__104_1329769263"/>
            <w:bookmarkEnd w:id="21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sportsku i višenamjensku rekreativnu infrastruktur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2" w:name="__Fieldmark__105_1329769263"/>
            <w:bookmarkStart w:id="213" w:name="__Fieldmark__105_1329769263"/>
            <w:bookmarkEnd w:id="21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4" w:name="__Fieldmark__106_1329769263"/>
            <w:bookmarkStart w:id="215" w:name="__Fieldmark__106_1329769263"/>
            <w:bookmarkEnd w:id="21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zobrazb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6" w:name="__Fieldmark__107_1329769263"/>
            <w:bookmarkStart w:id="217" w:name="__Fieldmark__107_1329769263"/>
            <w:bookmarkEnd w:id="21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8" w:name="__Fieldmark__108_1329769263"/>
            <w:bookmarkStart w:id="219" w:name="__Fieldmark__108_1329769263"/>
            <w:bookmarkEnd w:id="21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nfrastruktura ili oprema zračne lu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0" w:name="__Fieldmark__109_1329769263"/>
            <w:bookmarkStart w:id="221" w:name="__Fieldmark__109_1329769263"/>
            <w:bookmarkEnd w:id="22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2" w:name="__Fieldmark__110_1329769263"/>
            <w:bookmarkStart w:id="223" w:name="__Fieldmark__110_1329769263"/>
            <w:bookmarkEnd w:id="22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Upravljanje zračnom luko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4" w:name="__Fieldmark__111_1329769263"/>
            <w:bookmarkStart w:id="225" w:name="__Fieldmark__111_1329769263"/>
            <w:bookmarkEnd w:id="22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6" w:name="__Fieldmark__112_1329769263"/>
            <w:bookmarkStart w:id="227" w:name="__Fieldmark__112_1329769263"/>
            <w:bookmarkEnd w:id="22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a za pokretanje poslovanja zračnim prijevoznicima za uvođenje novih zračnih linij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8" w:name="__Fieldmark__113_1329769263"/>
            <w:bookmarkStart w:id="229" w:name="__Fieldmark__113_1329769263"/>
            <w:bookmarkEnd w:id="22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0" w:name="__Fieldmark__114_1329769263"/>
            <w:bookmarkStart w:id="231" w:name="__Fieldmark__114_1329769263"/>
            <w:bookmarkEnd w:id="23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oordinacija prijevo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2" w:name="__Fieldmark__115_1329769263"/>
            <w:bookmarkStart w:id="233" w:name="__Fieldmark__115_1329769263"/>
            <w:bookmarkEnd w:id="23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4" w:name="__Fieldmark__116_1329769263"/>
            <w:bookmarkStart w:id="235" w:name="__Fieldmark__116_1329769263"/>
            <w:bookmarkEnd w:id="23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bl>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bjasnite potrebu za državnom intervencijom. Napominjemo da mjera državne potpore mora biti usmjerena na situaciju u kojoj se otklanjanjem jasno utvrđenog tržišnog nedostatka potporom može ostvariti znatno poboljšanje koje tržište ne može samo postić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zašto je potpora prikladni instrument za ostvarivanje cilja od zajedničkog interesa definiranog u točki 6.1. Napominjemo da se potpora neće smatrati spojivom ako se isti pozitivni doprinos može ostvariti mjerama kojima se manje narušava tržišt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ima li potpora učinak poticaja (odnosno kada se potporom mijenja ponašanje poduzetnika na način da se on počne baviti dodatnom djelatnošću kojom se ne bi bavio bez potpore ili bi se njome bavio samo na ograničen ili drukčiji način).</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36" w:name="__Fieldmark__117_1329769263"/>
      <w:bookmarkStart w:id="237" w:name="__Fieldmark__117_1329769263"/>
      <w:bookmarkEnd w:id="23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38" w:name="__Fieldmark__118_1329769263"/>
      <w:bookmarkStart w:id="239" w:name="__Fieldmark__118_1329769263"/>
      <w:bookmarkEnd w:id="23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left="1080"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Navedite jesu li aktivnosti koje su pokrenute prije podnošenja zahtjeva za potporu prihvatlji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0" w:name="__Fieldmark__119_1329769263"/>
      <w:bookmarkStart w:id="241" w:name="__Fieldmark__119_1329769263"/>
      <w:bookmarkEnd w:id="24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2" w:name="__Fieldmark__120_1329769263"/>
      <w:bookmarkStart w:id="243" w:name="__Fieldmark__120_1329769263"/>
      <w:bookmarkEnd w:id="24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280" w:after="280"/>
        <w:ind w:left="1134"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u prihvatljive, objasnite kako su usklađene s učinkom poticaj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zašto je dodijeljena potpora razmjerna ako odgovara minimumu koji je potreban za poticanje ulaganja ili aktiv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moguće negativne učinke potpore na tržišno natjecanje i trgovinu i opišite u kojoj mjeri nad njima prevladavaju pozitivni učinc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hr-HR" w:eastAsia="hr-HR" w:bidi="hr-HR"/>
        </w:rPr>
        <w:t>U skladu s Komunikacijom o transparentnosti</w:t>
      </w:r>
      <w:r>
        <w:rPr>
          <w:rStyle w:val="FootnoteAnchor"/>
          <w:rFonts w:cs="Times New Roman" w:ascii="Times New Roman" w:hAnsi="Times New Roman"/>
          <w:sz w:val="24"/>
          <w:szCs w:val="20"/>
          <w:vertAlign w:val="superscript"/>
          <w:lang w:val="hr-HR" w:eastAsia="hr-HR" w:bidi="hr-HR"/>
        </w:rPr>
        <w:footnoteReference w:id="14"/>
      </w:r>
      <w:r>
        <w:rPr>
          <w:rFonts w:cs="Times New Roman" w:ascii="Times New Roman" w:hAnsi="Times New Roman"/>
          <w:sz w:val="24"/>
          <w:szCs w:val="20"/>
          <w:lang w:val="hr-HR" w:eastAsia="hr-HR" w:bidi="hr-HR"/>
        </w:rPr>
        <w:t>, navedite hoće li sljedeći podaci biti objavljeni na jednoj nacionalnoj ili regionalnoj internetskoj stranici: cjeloviti tekst odluke o dodjeli odobrenog programa potpore ili pojedinačne potpore i njezine provedbene odredbe ili poveznica na njih; identitet tijela koje je odobrilo potporu; identitet pojedinačnog(ih) korisnika; instrument potpore</w:t>
      </w:r>
      <w:r>
        <w:rPr>
          <w:rStyle w:val="FootnoteAnchor"/>
          <w:rFonts w:cs="Times New Roman" w:ascii="Times New Roman" w:hAnsi="Times New Roman"/>
          <w:sz w:val="24"/>
          <w:szCs w:val="20"/>
          <w:vertAlign w:val="superscript"/>
          <w:lang w:val="hr-HR" w:eastAsia="hr-HR" w:bidi="hr-HR"/>
        </w:rPr>
        <w:footnoteReference w:id="15"/>
      </w:r>
      <w:r>
        <w:rPr>
          <w:rFonts w:cs="Times New Roman" w:ascii="Times New Roman" w:hAnsi="Times New Roman"/>
          <w:sz w:val="24"/>
          <w:szCs w:val="20"/>
          <w:lang w:val="hr-HR" w:eastAsia="hr-HR" w:bidi="hr-HR"/>
        </w:rPr>
        <w:t xml:space="preserve"> i iznos potpore dodijeljen svakom korisniku; cilj potpore, datum dodjele, vrsta poduzeća (na primjer, MSP, veliko trgovačko društvo); Komisijin referentni broj potpore; regija u kojoj se nalazi korisnik (na razini NUTS 2) i glavni gospodarski sektor korisnika (na razini skupine prema NACE-u)</w:t>
      </w:r>
      <w:r>
        <w:rPr>
          <w:rStyle w:val="FootnoteAnchor"/>
          <w:rFonts w:cs="Times New Roman" w:ascii="Times New Roman" w:hAnsi="Times New Roman"/>
          <w:sz w:val="24"/>
          <w:szCs w:val="20"/>
          <w:vertAlign w:val="superscript"/>
          <w:lang w:val="hr-HR" w:eastAsia="hr-HR" w:bidi="hr-HR"/>
        </w:rPr>
        <w:footnoteReference w:id="16"/>
      </w:r>
      <w:r>
        <w:rPr>
          <w:rFonts w:cs="Times New Roman" w:ascii="Times New Roman" w:hAnsi="Times New Roman"/>
          <w:sz w:val="24"/>
          <w:szCs w:val="20"/>
          <w:lang w:val="hr-HR" w:eastAsia="hr-HR" w:bidi="hr-HR"/>
        </w:rPr>
        <w:t>.</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4" w:name="__Fieldmark__121_1329769263"/>
      <w:bookmarkStart w:id="245" w:name="__Fieldmark__121_1329769263"/>
      <w:bookmarkEnd w:id="24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6" w:name="__Fieldmark__122_1329769263"/>
      <w:bookmarkStart w:id="247" w:name="__Fieldmark__122_1329769263"/>
      <w:bookmarkEnd w:id="24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hr-HR" w:eastAsia="hr-HR" w:bidi="hr-HR"/>
        </w:rPr>
      </w:pPr>
      <w:r>
        <w:rPr>
          <w:rFonts w:cs="Times New Roman" w:ascii="Times New Roman" w:hAnsi="Times New Roman"/>
          <w:color w:val="000000"/>
          <w:sz w:val="24"/>
          <w:szCs w:val="20"/>
          <w:shd w:fill="FFFFFF" w:val="clear"/>
          <w:lang w:val="hr-HR" w:eastAsia="hr-HR" w:bidi="hr-HR"/>
        </w:rPr>
      </w:r>
    </w:p>
    <w:p>
      <w:pPr>
        <w:pStyle w:val="Normal"/>
        <w:numPr>
          <w:ilvl w:val="2"/>
          <w:numId w:val="34"/>
        </w:numPr>
        <w:spacing w:lineRule="auto" w:line="240" w:before="0" w:after="280"/>
        <w:ind w:left="1780" w:hanging="504"/>
        <w:jc w:val="both"/>
        <w:rPr/>
      </w:pPr>
      <w:r>
        <w:rPr>
          <w:rFonts w:cs="Times New Roman" w:ascii="Times New Roman" w:hAnsi="Times New Roman"/>
          <w:color w:val="000000"/>
          <w:sz w:val="24"/>
          <w:szCs w:val="20"/>
          <w:lang w:val="hr-HR" w:eastAsia="hr-HR" w:bidi="hr-HR"/>
        </w:rPr>
        <w:t xml:space="preserve">Navedite adrese </w:t>
      </w:r>
      <w:r>
        <w:rPr>
          <w:rFonts w:cs="Times New Roman" w:ascii="Times New Roman" w:hAnsi="Times New Roman"/>
          <w:i/>
          <w:color w:val="000000"/>
          <w:sz w:val="24"/>
          <w:szCs w:val="20"/>
          <w:lang w:val="hr-HR" w:eastAsia="hr-HR" w:bidi="hr-HR"/>
        </w:rPr>
        <w:t>internetske stranice</w:t>
      </w:r>
      <w:r>
        <w:rPr>
          <w:rFonts w:cs="Times New Roman" w:ascii="Times New Roman" w:hAnsi="Times New Roman"/>
          <w:color w:val="000000"/>
          <w:sz w:val="24"/>
          <w:szCs w:val="20"/>
          <w:lang w:val="hr-HR" w:eastAsia="hr-HR" w:bidi="hr-HR"/>
        </w:rPr>
        <w:t xml:space="preserve"> na kojima će podaci biti objavljen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hr-HR" w:eastAsia="hr-HR" w:bidi="hr-HR"/>
        </w:rPr>
        <w:t>Ako je primjenjivo, navedite adrese središnje internetske stranica na kojoj se nalaze podaci s regionalnih internetskih stranica:</w:t>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Ako adrese internetske stranice iz točke 6.7.2. nisu poznate u trenutku podnošenja prijave, država članica obavješćuje Komisiju kada se ta internetska stranica izradi i kada su adrese poznate. </w:t>
      </w:r>
    </w:p>
    <w:p>
      <w:pPr>
        <w:pStyle w:val="Normal"/>
        <w:spacing w:lineRule="auto" w:line="240" w:before="0" w:after="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nstrument potpore, iznos potpore, intenzitet potpore i načini financiranja</w:t>
            </w:r>
          </w:p>
        </w:tc>
      </w:tr>
    </w:tbl>
    <w:p>
      <w:pPr>
        <w:pStyle w:val="Normal"/>
        <w:keepNext w:val="true"/>
        <w:spacing w:lineRule="auto" w:line="240" w:before="0" w:after="0"/>
        <w:ind w:left="567"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numPr>
          <w:ilvl w:val="1"/>
          <w:numId w:val="34"/>
        </w:numPr>
        <w:spacing w:lineRule="auto" w:line="240" w:before="0" w:after="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Instrument potpore i iznos potpore</w:t>
      </w:r>
    </w:p>
    <w:p>
      <w:pPr>
        <w:pStyle w:val="Normal"/>
        <w:keepNext w:val="true"/>
        <w:spacing w:lineRule="auto" w:line="240" w:before="0" w:after="0"/>
        <w:ind w:left="567"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pPr>
      <w:r>
        <w:rPr>
          <w:rFonts w:cs="Times New Roman" w:ascii="Times New Roman" w:hAnsi="Times New Roman"/>
          <w:sz w:val="24"/>
          <w:szCs w:val="20"/>
          <w:lang w:val="hr-HR" w:eastAsia="hr-HR" w:bidi="hr-HR"/>
        </w:rPr>
        <w:t>Navedite oblik i iznos</w:t>
      </w:r>
      <w:r>
        <w:rPr>
          <w:rStyle w:val="FootnoteAnchor"/>
          <w:rFonts w:cs="Times New Roman" w:ascii="Times New Roman" w:hAnsi="Times New Roman"/>
          <w:sz w:val="24"/>
          <w:szCs w:val="20"/>
          <w:vertAlign w:val="superscript"/>
          <w:lang w:val="hr-HR" w:eastAsia="hr-HR" w:bidi="hr-HR"/>
        </w:rPr>
        <w:footnoteReference w:id="17"/>
      </w:r>
      <w:r>
        <w:rPr>
          <w:rFonts w:cs="Times New Roman" w:ascii="Times New Roman" w:hAnsi="Times New Roman"/>
          <w:sz w:val="24"/>
          <w:szCs w:val="20"/>
          <w:lang w:val="hr-HR" w:eastAsia="hr-HR" w:bidi="hr-HR"/>
        </w:rPr>
        <w:t xml:space="preserve"> potpore koji su dostupni korisniku/korisnicima (ako je primjenjivo, za svaku mjeru potpore):</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hr-HR" w:eastAsia="hr-HR" w:bidi="hr-HR"/>
              </w:rPr>
            </w:pPr>
            <w:r>
              <w:rPr>
                <w:rFonts w:cs="Times New Roman" w:ascii="Times New Roman" w:hAnsi="Times New Roman"/>
                <w:b/>
                <w:szCs w:val="20"/>
                <w:lang w:val="hr-HR" w:eastAsia="hr-HR" w:bidi="hr-HR"/>
              </w:rPr>
              <w:t>Instrument potpor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Iznos potpore ili proračun</w:t>
            </w:r>
            <w:r>
              <w:rPr>
                <w:rStyle w:val="FootnoteAnchor"/>
                <w:rFonts w:cs="Times New Roman" w:ascii="Times New Roman" w:hAnsi="Times New Roman"/>
                <w:b/>
                <w:szCs w:val="20"/>
                <w:vertAlign w:val="superscript"/>
                <w:lang w:val="hr-HR" w:eastAsia="hr-HR" w:bidi="hr-HR"/>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Godišnj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48" w:name="__Fieldmark__123_1329769263"/>
            <w:bookmarkStart w:id="249" w:name="__Fieldmark__123_1329769263"/>
            <w:bookmarkEnd w:id="24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Bespovratna sredstva (ili slična po učinku)</w:t>
            </w:r>
          </w:p>
          <w:p>
            <w:pPr>
              <w:pStyle w:val="Normal"/>
              <w:numPr>
                <w:ilvl w:val="0"/>
                <w:numId w:val="6"/>
              </w:numPr>
              <w:spacing w:lineRule="auto" w:line="240" w:before="480" w:after="24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0" w:name="__Fieldmark__124_1329769263"/>
            <w:bookmarkStart w:id="251" w:name="__Fieldmark__124_1329769263"/>
            <w:bookmarkEnd w:id="25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Izravna bespovratna sredstva</w:t>
            </w:r>
          </w:p>
          <w:p>
            <w:pPr>
              <w:pStyle w:val="Normal"/>
              <w:numPr>
                <w:ilvl w:val="0"/>
                <w:numId w:val="6"/>
              </w:numPr>
              <w:spacing w:lineRule="auto" w:line="240" w:before="360" w:after="24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2" w:name="__Fieldmark__125_1329769263"/>
            <w:bookmarkStart w:id="253" w:name="__Fieldmark__125_1329769263"/>
            <w:bookmarkEnd w:id="25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ubvencija kamatne stope</w:t>
            </w:r>
          </w:p>
          <w:p>
            <w:pPr>
              <w:pStyle w:val="Normal"/>
              <w:numPr>
                <w:ilvl w:val="0"/>
                <w:numId w:val="6"/>
              </w:numPr>
              <w:spacing w:lineRule="auto" w:line="240" w:before="480" w:after="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4" w:name="__Fieldmark__126_1329769263"/>
            <w:bookmarkStart w:id="255" w:name="__Fieldmark__126_1329769263"/>
            <w:bookmarkEnd w:id="25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tpis duga</w:t>
            </w:r>
          </w:p>
          <w:p>
            <w:pPr>
              <w:pStyle w:val="Normal"/>
              <w:spacing w:lineRule="auto" w:line="240" w:before="0" w:after="0"/>
              <w:ind w:left="1440" w:hanging="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6" w:name="__Fieldmark__127_1329769263"/>
            <w:bookmarkStart w:id="257" w:name="__Fieldmark__127_1329769263"/>
            <w:bookmarkEnd w:id="25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Zajmovi (ili slična potpora po učinku)</w:t>
            </w:r>
          </w:p>
          <w:p>
            <w:pPr>
              <w:pStyle w:val="Normal"/>
              <w:numPr>
                <w:ilvl w:val="0"/>
                <w:numId w:val="32"/>
              </w:numPr>
              <w:spacing w:lineRule="auto" w:line="240" w:before="0" w:after="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8" w:name="__Fieldmark__128_1329769263"/>
            <w:bookmarkStart w:id="259" w:name="__Fieldmark__128_1329769263"/>
            <w:bookmarkEnd w:id="25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Zajmovi pod povoljnim uvjetima (uključujući podatke u načinu dobivanja zajma i njegovu trajanju)</w:t>
            </w:r>
            <w:r>
              <w:rPr>
                <w:rFonts w:cs="Times New Roman" w:ascii="Times New Roman" w:hAnsi="Times New Roman"/>
                <w:szCs w:val="20"/>
                <w:lang w:val="hr-HR" w:eastAsia="hr-HR" w:bidi="hr-HR"/>
              </w:rPr>
              <w:t xml:space="preserve"> </w:t>
            </w:r>
          </w:p>
          <w:p>
            <w:pPr>
              <w:pStyle w:val="Normal"/>
              <w:numPr>
                <w:ilvl w:val="0"/>
                <w:numId w:val="32"/>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0" w:name="__Fieldmark__129_1329769263"/>
            <w:bookmarkStart w:id="261" w:name="__Fieldmark__129_1329769263"/>
            <w:bookmarkEnd w:id="26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Povratni predujmovi</w:t>
            </w:r>
          </w:p>
          <w:p>
            <w:pPr>
              <w:pStyle w:val="Normal"/>
              <w:numPr>
                <w:ilvl w:val="0"/>
                <w:numId w:val="32"/>
              </w:numPr>
              <w:spacing w:lineRule="auto" w:line="240" w:before="0" w:after="28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2" w:name="__Fieldmark__130_1329769263"/>
            <w:bookmarkStart w:id="263" w:name="__Fieldmark__130_1329769263"/>
            <w:bookmarkEnd w:id="26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dgoda plaćanja poreza</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4" w:name="__Fieldmark__131_1329769263"/>
            <w:bookmarkStart w:id="265" w:name="__Fieldmark__131_1329769263"/>
            <w:bookmarkEnd w:id="26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Jamstvo</w:t>
            </w:r>
            <w:r>
              <w:rPr>
                <w:rFonts w:cs="Times New Roman" w:ascii="Times New Roman" w:hAnsi="Times New Roman"/>
                <w:szCs w:val="20"/>
                <w:lang w:val="hr-HR" w:eastAsia="hr-HR" w:bidi="hr-HR"/>
              </w:rPr>
              <w:t xml:space="preserve"> </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 xml:space="preserve">Ako je primjereno, uputite na odluku Komisije kojom se odobrava metodologija za izračun bruto ekvivalenta potpore i podaci o zajmu i ostalim financijskim transakcijama obuhvaćenima jamstvom, potrebno jamstvo i premija koja će se plaćati, trajanje itd. </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szCs w:val="20"/>
                <w:lang w:val="hr-HR" w:eastAsia="hr-HR" w:bidi="hr-H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6" w:name="__Fieldmark__132_1329769263"/>
            <w:bookmarkStart w:id="267" w:name="__Fieldmark__132_1329769263"/>
            <w:bookmarkEnd w:id="26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 xml:space="preserve">Bilo koji oblik intervencije u </w:t>
            </w:r>
            <w:r>
              <w:rPr>
                <w:rFonts w:cs="Times New Roman" w:ascii="Times New Roman" w:hAnsi="Times New Roman"/>
                <w:b/>
                <w:sz w:val="24"/>
                <w:szCs w:val="20"/>
                <w:lang w:val="hr-HR" w:eastAsia="hr-HR" w:bidi="hr-HR"/>
              </w:rPr>
              <w:t>vlasnički kapital ili kvazivlasnički kapital</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szCs w:val="20"/>
                <w:lang w:val="hr-HR" w:eastAsia="hr-HR" w:bidi="hr-H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8" w:name="__Fieldmark__133_1329769263"/>
            <w:bookmarkStart w:id="269" w:name="__Fieldmark__133_1329769263"/>
            <w:bookmarkEnd w:id="26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Porezna olakšica ili oslobođenje od poreza</w:t>
            </w:r>
          </w:p>
          <w:p>
            <w:pPr>
              <w:pStyle w:val="Normal"/>
              <w:numPr>
                <w:ilvl w:val="0"/>
                <w:numId w:val="14"/>
              </w:numPr>
              <w:spacing w:lineRule="auto" w:line="240" w:before="0" w:after="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0" w:name="__Fieldmark__134_1329769263"/>
            <w:bookmarkStart w:id="271" w:name="__Fieldmark__134_1329769263"/>
            <w:bookmarkEnd w:id="27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Porezna olakšica</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2" w:name="__Fieldmark__135_1329769263"/>
            <w:bookmarkStart w:id="273" w:name="__Fieldmark__135_1329769263"/>
            <w:bookmarkEnd w:id="27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porezne osnovice</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4" w:name="__Fieldmark__136_1329769263"/>
            <w:bookmarkStart w:id="275" w:name="__Fieldmark__136_1329769263"/>
            <w:bookmarkEnd w:id="27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porezne stope</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6" w:name="__Fieldmark__137_1329769263"/>
            <w:bookmarkStart w:id="277" w:name="__Fieldmark__137_1329769263"/>
            <w:bookmarkEnd w:id="27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doprinosa za socijalno osiguranje</w:t>
            </w:r>
          </w:p>
          <w:p>
            <w:pPr>
              <w:pStyle w:val="Normal"/>
              <w:numPr>
                <w:ilvl w:val="0"/>
                <w:numId w:val="14"/>
              </w:numPr>
              <w:spacing w:lineRule="auto" w:line="240" w:before="0" w:after="28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8" w:name="__Fieldmark__138_1329769263"/>
            <w:bookmarkStart w:id="279" w:name="__Fieldmark__138_1329769263"/>
            <w:bookmarkEnd w:id="27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stalo (navedite)</w:t>
            </w:r>
          </w:p>
          <w:p>
            <w:pPr>
              <w:pStyle w:val="Normal"/>
              <w:spacing w:lineRule="auto" w:line="240" w:before="0" w:after="0"/>
              <w:ind w:left="720" w:hanging="0"/>
              <w:rPr>
                <w:rFonts w:ascii="Times New Roman" w:hAnsi="Times New Roman" w:cs="Times New Roman"/>
                <w:lang w:val="hr-HR" w:eastAsia="hr-HR" w:bidi="hr-HR"/>
              </w:rPr>
            </w:pPr>
            <w:r>
              <w:rPr>
                <w:rFonts w:cs="Times New Roman" w:ascii="Times New Roman" w:hAnsi="Times New Roman"/>
                <w:szCs w:val="20"/>
                <w:lang w:val="hr-HR" w:eastAsia="hr-HR" w:bidi="hr-HR"/>
              </w:rPr>
              <w:t>…………………………………………………………</w:t>
            </w:r>
          </w:p>
          <w:p>
            <w:pPr>
              <w:pStyle w:val="Normal"/>
              <w:spacing w:lineRule="auto" w:line="240" w:before="0" w:after="0"/>
              <w:ind w:left="720" w:hanging="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80" w:name="__Fieldmark__139_1329769263"/>
            <w:bookmarkStart w:id="281" w:name="__Fieldmark__139_1329769263"/>
            <w:bookmarkEnd w:id="28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 xml:space="preserve">Ostalo </w:t>
            </w:r>
            <w:r>
              <w:rPr>
                <w:rFonts w:cs="Times New Roman" w:ascii="Times New Roman" w:hAnsi="Times New Roman"/>
                <w:sz w:val="24"/>
                <w:szCs w:val="20"/>
                <w:lang w:val="hr-HR" w:eastAsia="hr-HR" w:bidi="hr-HR"/>
              </w:rPr>
              <w:t>(navedite)</w:t>
            </w:r>
            <w:r>
              <w:rPr>
                <w:rFonts w:cs="Times New Roman" w:ascii="Times New Roman" w:hAnsi="Times New Roman"/>
                <w:szCs w:val="20"/>
                <w:lang w:val="hr-HR" w:eastAsia="hr-HR" w:bidi="hr-HR"/>
              </w:rPr>
              <w:t xml:space="preserve"> </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w:t>
            </w:r>
            <w:r>
              <w:rPr>
                <w:rFonts w:cs="Times New Roman" w:ascii="Times New Roman" w:hAnsi="Times New Roman"/>
                <w:szCs w:val="20"/>
                <w:lang w:val="hr-HR" w:eastAsia="hr-HR" w:bidi="hr-HR"/>
              </w:rPr>
              <w:t>.</w:t>
            </w:r>
          </w:p>
          <w:p>
            <w:pPr>
              <w:pStyle w:val="Normal"/>
              <w:spacing w:lineRule="auto" w:line="240" w:before="0" w:after="0"/>
              <w:jc w:val="both"/>
              <w:rPr>
                <w:rFonts w:ascii="Times New Roman" w:hAnsi="Times New Roman" w:cs="Times New Roman"/>
                <w:b/>
                <w:b/>
                <w:lang w:val="hr-HR" w:eastAsia="hr-HR" w:bidi="hr-HR"/>
              </w:rPr>
            </w:pPr>
            <w:r>
              <w:rPr>
                <w:rFonts w:cs="Times New Roman" w:ascii="Times New Roman" w:hAnsi="Times New Roman"/>
                <w:b/>
                <w:lang w:val="hr-HR" w:eastAsia="hr-HR" w:bidi="hr-HR"/>
              </w:rPr>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Navedite instrumente kojima bi okvirno odgovarao u pogledu učinka</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w:t>
            </w:r>
          </w:p>
          <w:p>
            <w:pPr>
              <w:pStyle w:val="Normal"/>
              <w:spacing w:lineRule="auto" w:line="240" w:before="0" w:after="0"/>
              <w:jc w:val="both"/>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jamstva navedite maksimalni iznos zajmova obuhvaćenih jamstvom:.....................</w:t>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zajmove navedite maksimalni (nominalni) iznos dodijeljenog zajma:.......................</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 xml:space="preserve">Opis instrumenta potpore </w:t>
      </w:r>
    </w:p>
    <w:p>
      <w:pPr>
        <w:pStyle w:val="Normal"/>
        <w:spacing w:lineRule="auto" w:line="240" w:before="0" w:after="0"/>
        <w:ind w:left="567" w:hanging="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svaki instrument potpore koji je odabran s popisa u točki 7.1., opišite uvjete za primjenu potpore (primjerice porezni tretman, dodjeljuje li se potpora automatski na temelju određenih objektivnih kriterija i postoji li element diskrecije tijela koja dodjeljuju potporu):</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Izvori financiranja</w:t>
      </w:r>
    </w:p>
    <w:p>
      <w:pPr>
        <w:pStyle w:val="Normal"/>
        <w:spacing w:lineRule="auto" w:line="240" w:before="0" w:after="0"/>
        <w:ind w:left="567" w:hanging="0"/>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pojedinosti o financiranju potpore:</w:t>
      </w:r>
    </w:p>
    <w:p>
      <w:pPr>
        <w:pStyle w:val="Normal"/>
        <w:spacing w:lineRule="auto" w:line="240" w:before="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2" w:name="__Fieldmark__140_1329769263"/>
      <w:bookmarkStart w:id="283" w:name="__Fieldmark__140_1329769263"/>
      <w:bookmarkEnd w:id="28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pći proračun države/regije/lokalni</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4" w:name="__Fieldmark__141_1329769263"/>
      <w:bookmarkStart w:id="285" w:name="__Fieldmark__141_1329769263"/>
      <w:bookmarkEnd w:id="28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S pomoću parafiskalnih naknada ili poreza koji su namijenjeni korisniku. Navedite pojedinosti o naknadama i proizvodima/aktivnostima za koje se naplaćuju (posebno navedite naplaćuju li se naknade na proizvode uvezene iz drugih država članica). Ako je primjenjivo, priložite presliku pravne osnove za financiranj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6"/>
        </w:numPr>
        <w:spacing w:lineRule="auto" w:line="240" w:before="0" w:after="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86" w:name="__Fieldmark__142_1329769263"/>
      <w:bookmarkStart w:id="287" w:name="__Fieldmark__142_1329769263"/>
      <w:bookmarkEnd w:id="28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Akumulirane rezerve </w:t>
      </w:r>
    </w:p>
    <w:p>
      <w:pPr>
        <w:pStyle w:val="Normal"/>
        <w:numPr>
          <w:ilvl w:val="0"/>
          <w:numId w:val="16"/>
        </w:numPr>
        <w:spacing w:lineRule="auto" w:line="240" w:before="0" w:after="20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88" w:name="__Fieldmark__143_1329769263"/>
      <w:bookmarkStart w:id="289" w:name="__Fieldmark__143_1329769263"/>
      <w:bookmarkEnd w:id="28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Javna poduzeća</w:t>
      </w:r>
    </w:p>
    <w:p>
      <w:pPr>
        <w:pStyle w:val="Normal"/>
        <w:numPr>
          <w:ilvl w:val="0"/>
          <w:numId w:val="16"/>
        </w:numPr>
        <w:spacing w:lineRule="auto" w:line="240" w:before="0" w:after="20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90" w:name="__Fieldmark__144_1329769263"/>
      <w:bookmarkStart w:id="291" w:name="__Fieldmark__144_1329769263"/>
      <w:bookmarkEnd w:id="29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Sufinanciranje iz strukturnog fonda </w:t>
      </w:r>
    </w:p>
    <w:p>
      <w:pPr>
        <w:pStyle w:val="Normal"/>
        <w:numPr>
          <w:ilvl w:val="0"/>
          <w:numId w:val="16"/>
        </w:numPr>
        <w:spacing w:lineRule="auto" w:line="240" w:before="0" w:after="28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92" w:name="__Fieldmark__145_1329769263"/>
      <w:bookmarkStart w:id="293" w:name="__Fieldmark__145_1329769263"/>
      <w:bookmarkEnd w:id="29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stalo (naved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Donosi li se proračun svake godine?</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4" w:name="__Fieldmark__146_1329769263"/>
      <w:bookmarkStart w:id="295" w:name="__Fieldmark__146_1329769263"/>
      <w:bookmarkEnd w:id="29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6" w:name="__Fieldmark__147_1329769263"/>
      <w:bookmarkStart w:id="297" w:name="__Fieldmark__147_1329769263"/>
      <w:bookmarkEnd w:id="29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Navedite koje je razdoblje obuhvaćeno: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e prijava odnosi na promjene u postojećem programu, navedite proračunske učinke svakog instrumenta potpore prijavljenih izmjena programa na:</w:t>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ukupni proraču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hr-HR" w:eastAsia="hr-HR" w:bidi="hr-HR"/>
        </w:rPr>
        <w:t>godišnji proračun</w:t>
      </w:r>
      <w:r>
        <w:rPr>
          <w:rStyle w:val="FootnoteAnchor"/>
          <w:rFonts w:cs="Times New Roman" w:ascii="Times New Roman" w:hAnsi="Times New Roman"/>
          <w:sz w:val="24"/>
          <w:szCs w:val="20"/>
          <w:vertAlign w:val="superscript"/>
          <w:lang w:val="hr-HR" w:eastAsia="hr-HR" w:bidi="hr-HR"/>
        </w:rPr>
        <w:footnoteReference w:id="19"/>
      </w:r>
      <w:r>
        <w:rPr>
          <w:rFonts w:cs="Times New Roman" w:ascii="Times New Roman" w:hAnsi="Times New Roman"/>
          <w:sz w:val="24"/>
          <w:szCs w:val="20"/>
          <w:lang w:val="hr-HR" w:eastAsia="hr-HR" w:bidi="hr-HR"/>
        </w:rPr>
        <w:t xml:space="preserve"> </w:t>
        <w:tab/>
      </w:r>
    </w:p>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Kumulacija</w:t>
      </w:r>
    </w:p>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pPr>
      <w:r>
        <w:rPr>
          <w:rFonts w:cs="Times New Roman" w:ascii="Times New Roman" w:hAnsi="Times New Roman"/>
          <w:color w:val="000000"/>
          <w:sz w:val="24"/>
          <w:szCs w:val="20"/>
          <w:lang w:val="hr-HR" w:eastAsia="hr-HR" w:bidi="hr-HR"/>
        </w:rPr>
        <w:t xml:space="preserve">Može li se potpora kumulirati s potporom ili </w:t>
      </w:r>
      <w:r>
        <w:rPr>
          <w:rFonts w:cs="Times New Roman" w:ascii="Times New Roman" w:hAnsi="Times New Roman"/>
          <w:i/>
          <w:color w:val="000000"/>
          <w:sz w:val="24"/>
          <w:szCs w:val="20"/>
          <w:lang w:val="hr-HR" w:eastAsia="hr-HR" w:bidi="hr-HR"/>
        </w:rPr>
        <w:t>de minimis</w:t>
      </w:r>
      <w:r>
        <w:rPr>
          <w:rFonts w:cs="Times New Roman" w:ascii="Times New Roman" w:hAnsi="Times New Roman"/>
          <w:color w:val="000000"/>
          <w:sz w:val="24"/>
          <w:szCs w:val="20"/>
          <w:lang w:val="hr-HR" w:eastAsia="hr-HR" w:bidi="hr-HR"/>
        </w:rPr>
        <w:t xml:space="preserve"> potporom</w:t>
      </w:r>
      <w:r>
        <w:rPr>
          <w:rStyle w:val="FootnoteAnchor"/>
          <w:rFonts w:cs="Times New Roman" w:ascii="Times New Roman" w:hAnsi="Times New Roman"/>
          <w:color w:val="000000"/>
          <w:sz w:val="24"/>
          <w:szCs w:val="20"/>
          <w:vertAlign w:val="superscript"/>
          <w:lang w:val="hr-HR" w:eastAsia="hr-HR" w:bidi="hr-HR"/>
        </w:rPr>
        <w:footnoteReference w:id="20"/>
      </w:r>
      <w:r>
        <w:rPr>
          <w:rFonts w:cs="Times New Roman" w:ascii="Times New Roman" w:hAnsi="Times New Roman"/>
          <w:color w:val="000000"/>
          <w:sz w:val="24"/>
          <w:szCs w:val="20"/>
          <w:lang w:val="hr-HR" w:eastAsia="hr-HR" w:bidi="hr-HR"/>
        </w:rPr>
        <w:t xml:space="preserve"> primljenima iz drugih lokalnih, regionalnih ili nacionalnih izvora</w:t>
      </w:r>
      <w:r>
        <w:rPr>
          <w:rStyle w:val="FootnoteAnchor"/>
          <w:rFonts w:cs="Times New Roman" w:ascii="Times New Roman" w:hAnsi="Times New Roman"/>
          <w:color w:val="000000"/>
          <w:sz w:val="24"/>
          <w:szCs w:val="20"/>
          <w:vertAlign w:val="superscript"/>
          <w:lang w:val="hr-HR" w:eastAsia="hr-HR" w:bidi="hr-HR"/>
        </w:rPr>
        <w:footnoteReference w:id="21"/>
      </w:r>
      <w:r>
        <w:rPr>
          <w:rFonts w:cs="Times New Roman" w:ascii="Times New Roman" w:hAnsi="Times New Roman"/>
          <w:color w:val="000000"/>
          <w:sz w:val="24"/>
          <w:szCs w:val="20"/>
          <w:lang w:val="hr-HR" w:eastAsia="hr-HR" w:bidi="hr-HR"/>
        </w:rPr>
        <w:t xml:space="preserve"> za pokrivanje istih prihvatljivih troškova?</w:t>
      </w:r>
    </w:p>
    <w:p>
      <w:pPr>
        <w:pStyle w:val="Normal"/>
        <w:spacing w:lineRule="auto" w:line="240" w:before="0" w:after="0"/>
        <w:jc w:val="center"/>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8" w:name="__Fieldmark__148_1329769263"/>
      <w:bookmarkStart w:id="299" w:name="__Fieldmark__148_1329769263"/>
      <w:bookmarkEnd w:id="29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Navedite naziv, svrhu i cilj potpo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Objasnite mehanizme koji su uspostavljeni kako bi se osiguralo poštovanje pravila kumulacij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993" w:hanging="426"/>
        <w:rPr>
          <w:rFonts w:ascii="Times New Roman" w:hAnsi="Times New Roman" w:cs="Times New Roman"/>
          <w:b/>
          <w:b/>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00" w:name="__Fieldmark__149_1329769263"/>
      <w:bookmarkStart w:id="301" w:name="__Fieldmark__149_1329769263"/>
      <w:bookmarkEnd w:id="301"/>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ab/>
        <w:t>ne</w:t>
      </w:r>
    </w:p>
    <w:tbl>
      <w:tblPr>
        <w:tblW w:w="9295" w:type="dxa"/>
        <w:jc w:val="left"/>
        <w:tblInd w:w="-5" w:type="dxa"/>
        <w:tblLayout w:type="fixed"/>
        <w:tblCellMar>
          <w:top w:w="0" w:type="dxa"/>
          <w:left w:w="108" w:type="dxa"/>
          <w:bottom w:w="0" w:type="dxa"/>
          <w:right w:w="108" w:type="dxa"/>
        </w:tblCellMar>
      </w:tblPr>
      <w:tblGrid>
        <w:gridCol w:w="9295"/>
      </w:tblGrid>
      <w:tr>
        <w:trPr>
          <w:trHeight w:val="283" w:hRule="atLeast"/>
        </w:trPr>
        <w:tc>
          <w:tcPr>
            <w:tcW w:w="92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Evaluacija</w:t>
            </w:r>
          </w:p>
        </w:tc>
      </w:tr>
    </w:tbl>
    <w:p>
      <w:pPr>
        <w:pStyle w:val="Normal"/>
        <w:keepNext w:val="true"/>
        <w:spacing w:lineRule="auto" w:line="240" w:before="360" w:after="120"/>
        <w:ind w:left="792" w:hanging="0"/>
        <w:contextualSpacing/>
        <w:jc w:val="both"/>
        <w:rPr>
          <w:rFonts w:ascii="Times New Roman" w:hAnsi="Times New Roman" w:cs="Arial Unicode MS"/>
          <w:b/>
          <w:b/>
          <w:sz w:val="24"/>
          <w:szCs w:val="20"/>
          <w:lang w:val="hr-HR" w:eastAsia="hr-HR" w:bidi="hr-HR"/>
        </w:rPr>
      </w:pPr>
      <w:r>
        <w:rPr>
          <w:rFonts w:cs="Arial Unicode MS" w:ascii="Times New Roman" w:hAnsi="Times New Roman"/>
          <w:b/>
          <w:sz w:val="24"/>
          <w:szCs w:val="20"/>
          <w:lang w:val="hr-HR" w:eastAsia="hr-HR" w:bidi="hr-HR"/>
        </w:rPr>
      </w:r>
    </w:p>
    <w:p>
      <w:pPr>
        <w:pStyle w:val="Normal"/>
        <w:keepNext w:val="true"/>
        <w:numPr>
          <w:ilvl w:val="1"/>
          <w:numId w:val="34"/>
        </w:numPr>
        <w:spacing w:lineRule="auto" w:line="240" w:before="360" w:after="120"/>
        <w:ind w:left="792" w:hanging="792"/>
        <w:contextualSpacing/>
        <w:jc w:val="both"/>
        <w:rPr>
          <w:rFonts w:ascii="Times New Roman" w:hAnsi="Times New Roman" w:cs="Arial Unicode MS"/>
          <w:b/>
          <w:b/>
          <w:sz w:val="24"/>
          <w:szCs w:val="20"/>
          <w:lang w:val="hr-HR" w:eastAsia="hr-HR" w:bidi="hr-HR"/>
        </w:rPr>
      </w:pPr>
      <w:r>
        <w:rPr>
          <w:rFonts w:cs="Times New Roman" w:ascii="Times New Roman" w:hAnsi="Times New Roman"/>
          <w:b/>
          <w:sz w:val="24"/>
          <w:szCs w:val="20"/>
          <w:lang w:val="hr-HR" w:eastAsia="hr-HR" w:bidi="hr-HR"/>
        </w:rPr>
        <w:t>Razmatra li se program za evaluaciju</w:t>
      </w:r>
      <w:r>
        <w:rPr>
          <w:rStyle w:val="FootnoteAnchor"/>
          <w:rFonts w:cs="Times New Roman" w:ascii="Times New Roman" w:hAnsi="Times New Roman"/>
          <w:b/>
          <w:sz w:val="24"/>
          <w:szCs w:val="20"/>
          <w:vertAlign w:val="superscript"/>
          <w:lang w:val="hr-HR" w:eastAsia="hr-HR" w:bidi="hr-HR"/>
        </w:rPr>
        <w:footnoteReference w:id="22"/>
      </w:r>
      <w:r>
        <w:rPr>
          <w:rFonts w:cs="Times New Roman" w:ascii="Times New Roman" w:hAnsi="Times New Roman"/>
          <w:b/>
          <w:sz w:val="24"/>
          <w:szCs w:val="20"/>
          <w:lang w:val="hr-HR" w:eastAsia="hr-HR" w:bidi="hr-HR"/>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2" w:name="__Fieldmark__150_1329769263"/>
      <w:bookmarkStart w:id="303" w:name="__Fieldmark__150_1329769263"/>
      <w:bookmarkEnd w:id="30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spacing w:lineRule="auto" w:line="240" w:before="120" w:after="120"/>
        <w:ind w:left="709" w:hanging="0"/>
        <w:jc w:val="both"/>
        <w:rPr>
          <w:rFonts w:ascii="Times New Roman" w:hAnsi="Times New Roman" w:cs="Times New Roman"/>
          <w:color w:val="000000"/>
          <w:sz w:val="24"/>
          <w:lang w:val="hr-HR" w:eastAsia="hr-HR" w:bidi="hr-HR"/>
        </w:rPr>
      </w:pPr>
      <w:r>
        <w:rPr>
          <w:rFonts w:cs="Times New Roman" w:ascii="Times New Roman" w:hAnsi="Times New Roman"/>
          <w:sz w:val="24"/>
          <w:szCs w:val="20"/>
          <w:lang w:val="hr-HR" w:eastAsia="hr-HR" w:bidi="hr-HR"/>
        </w:rPr>
        <w:t>Ako se program ne razmatra za evaluaciju, objasnite zašto smatrate da nisu ispunjeni kriteriji za evaluaciju.</w:t>
      </w:r>
    </w:p>
    <w:p>
      <w:pPr>
        <w:pStyle w:val="Normal"/>
        <w:keepNext w:val="true"/>
        <w:spacing w:lineRule="auto" w:line="240" w:before="120" w:after="120"/>
        <w:ind w:left="709" w:hanging="0"/>
        <w:jc w:val="both"/>
        <w:rPr>
          <w:rFonts w:ascii="Times New Roman" w:hAnsi="Times New Roman" w:cs="Times New Roman"/>
          <w:sz w:val="24"/>
          <w:szCs w:val="20"/>
          <w:lang w:val="hr-HR" w:eastAsia="hr-HR" w:bidi="hr-HR"/>
        </w:rPr>
      </w:pPr>
      <w:r>
        <w:rPr>
          <w:rFonts w:cs="Times New Roman" w:ascii="Times New Roman" w:hAnsi="Times New Roman"/>
          <w:color w:val="000000"/>
          <w:sz w:val="24"/>
          <w:szCs w:val="20"/>
          <w:lang w:val="hr-HR" w:eastAsia="hr-HR" w:bidi="hr-HR"/>
        </w:rPr>
        <w:t>…………………………………………………………………………………………</w:t>
      </w:r>
      <w:r>
        <w:rPr>
          <w:rFonts w:cs="Times New Roman" w:ascii="Times New Roman" w:hAnsi="Times New Roman"/>
          <w:color w:val="000000"/>
          <w:sz w:val="24"/>
          <w:szCs w:val="20"/>
          <w:lang w:val="hr-HR" w:eastAsia="hr-HR" w:bidi="hr-HR"/>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4" w:name="__Fieldmark__151_1329769263"/>
      <w:bookmarkStart w:id="305" w:name="__Fieldmark__151_1329769263"/>
      <w:bookmarkEnd w:id="30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w:t>
      </w:r>
    </w:p>
    <w:p>
      <w:pPr>
        <w:pStyle w:val="Normal"/>
        <w:spacing w:lineRule="auto" w:line="240" w:before="240" w:after="120"/>
        <w:ind w:left="709" w:hanging="0"/>
        <w:jc w:val="both"/>
        <w:rPr/>
      </w:pPr>
      <w:r>
        <w:rPr>
          <w:rFonts w:cs="Times New Roman" w:ascii="Times New Roman" w:hAnsi="Times New Roman"/>
          <w:sz w:val="24"/>
          <w:szCs w:val="20"/>
          <w:lang w:val="hr-HR" w:eastAsia="hr-HR" w:bidi="hr-HR"/>
        </w:rPr>
        <w:t xml:space="preserve">Na temelju kojih se kriterija program razmatra za </w:t>
      </w:r>
      <w:r>
        <w:rPr>
          <w:rFonts w:cs="Times New Roman" w:ascii="Times New Roman" w:hAnsi="Times New Roman"/>
          <w:i/>
          <w:sz w:val="24"/>
          <w:szCs w:val="20"/>
          <w:lang w:val="hr-HR" w:eastAsia="hr-HR" w:bidi="hr-HR"/>
        </w:rPr>
        <w:t>ex post</w:t>
      </w:r>
      <w:r>
        <w:rPr>
          <w:rFonts w:cs="Times New Roman" w:ascii="Times New Roman" w:hAnsi="Times New Roman"/>
          <w:sz w:val="24"/>
          <w:szCs w:val="20"/>
          <w:lang w:val="hr-HR" w:eastAsia="hr-HR" w:bidi="hr-HR"/>
        </w:rPr>
        <w:t xml:space="preserve"> evaluaciju:</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6" w:name="__Fieldmark__152_1329769263"/>
      <w:bookmarkStart w:id="307" w:name="__Fieldmark__152_1329769263"/>
      <w:bookmarkEnd w:id="30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s velikim proračuno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8" w:name="__Fieldmark__153_1329769263"/>
      <w:bookmarkStart w:id="309" w:name="__Fieldmark__153_1329769263"/>
      <w:bookmarkEnd w:id="30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koji sadržava nova obilježj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10" w:name="__Fieldmark__154_1329769263"/>
      <w:bookmarkStart w:id="311" w:name="__Fieldmark__154_1329769263"/>
      <w:bookmarkEnd w:id="31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kojim su predviđene znatne tržišne, tehnološke ili regulatorne promjene;</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12" w:name="__Fieldmark__155_1329769263"/>
      <w:bookmarkStart w:id="313" w:name="__Fieldmark__155_1329769263"/>
      <w:bookmarkEnd w:id="31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čija se evaluacija planira iako ne ispunjuje kriterije prethodno navedene u ovoj točki.</w:t>
      </w:r>
    </w:p>
    <w:p>
      <w:pPr>
        <w:pStyle w:val="Normal"/>
        <w:spacing w:lineRule="auto" w:line="240" w:before="120" w:after="120"/>
        <w:ind w:left="709" w:hanging="0"/>
        <w:jc w:val="both"/>
        <w:rPr/>
      </w:pPr>
      <w:r>
        <w:rPr>
          <w:rFonts w:cs="Times New Roman" w:ascii="Times New Roman" w:hAnsi="Times New Roman"/>
          <w:color w:val="000000"/>
          <w:sz w:val="24"/>
          <w:szCs w:val="20"/>
          <w:lang w:val="hr-HR" w:eastAsia="hr-HR" w:bidi="hr-HR"/>
        </w:rPr>
        <w:t>Ako je ispunjen bilo koji od kriterija iz ove točke, navedite razdoblje evaluacije i popunite obrazac o dodatnim podacima za prijavu plana evaluacije iz Priloga 1. dijela III.8</w:t>
      </w:r>
      <w:r>
        <w:rPr>
          <w:rStyle w:val="FootnoteAnchor"/>
          <w:rFonts w:cs="Times New Roman" w:ascii="Times New Roman" w:hAnsi="Times New Roman"/>
          <w:color w:val="000000"/>
          <w:sz w:val="24"/>
          <w:szCs w:val="20"/>
          <w:vertAlign w:val="superscript"/>
          <w:lang w:val="hr-HR" w:eastAsia="hr-HR" w:bidi="hr-HR"/>
        </w:rPr>
        <w:footnoteReference w:id="23"/>
      </w:r>
      <w:r>
        <w:rPr>
          <w:rFonts w:cs="Times New Roman" w:ascii="Times New Roman" w:hAnsi="Times New Roman"/>
          <w:color w:val="000000"/>
          <w:sz w:val="24"/>
          <w:szCs w:val="20"/>
          <w:lang w:val="hr-HR" w:eastAsia="hr-HR" w:bidi="hr-HR"/>
        </w:rPr>
        <w:t xml:space="preserve">. </w:t>
      </w:r>
    </w:p>
    <w:p>
      <w:pPr>
        <w:pStyle w:val="Normal"/>
        <w:spacing w:lineRule="auto" w:line="240" w:before="120" w:after="120"/>
        <w:ind w:left="709" w:hanging="0"/>
        <w:jc w:val="both"/>
        <w:rPr>
          <w:rFonts w:ascii="Times New Roman" w:hAnsi="Times New Roman" w:cs="Times New Roman"/>
          <w:sz w:val="24"/>
          <w:szCs w:val="20"/>
          <w:lang w:val="hr-HR" w:eastAsia="hr-HR" w:bidi="hr-HR"/>
        </w:rPr>
      </w:pPr>
      <w:r>
        <w:rPr>
          <w:rFonts w:cs="EUAlbertina;EU Albertina" w:ascii="EUAlbertina;EU Albertina" w:hAnsi="EUAlbertina;EU Albertina"/>
          <w:color w:val="000000"/>
          <w:sz w:val="24"/>
          <w:szCs w:val="20"/>
          <w:lang w:val="hr-HR" w:eastAsia="hr-HR" w:bidi="hr-HR"/>
        </w:rPr>
        <w:t>…………………………………………………………………………………………</w:t>
      </w:r>
      <w:r>
        <w:rPr>
          <w:rFonts w:cs="EUAlbertina;EU Albertina" w:ascii="EUAlbertina;EU Albertina" w:hAnsi="EUAlbertina;EU Albertina"/>
          <w:color w:val="000000"/>
          <w:sz w:val="24"/>
          <w:szCs w:val="20"/>
          <w:lang w:val="hr-HR" w:eastAsia="hr-HR" w:bidi="hr-HR"/>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Navedite je li</w:t>
      </w:r>
      <w:r>
        <w:rPr>
          <w:rFonts w:cs="Times New Roman" w:ascii="Times New Roman" w:hAnsi="Times New Roman"/>
          <w:i/>
          <w:sz w:val="24"/>
          <w:szCs w:val="20"/>
          <w:lang w:val="hr-HR" w:eastAsia="hr-HR" w:bidi="hr-HR"/>
        </w:rPr>
        <w:t xml:space="preserve"> ex post</w:t>
      </w:r>
      <w:r>
        <w:rPr>
          <w:rFonts w:cs="Times New Roman" w:ascii="Times New Roman" w:hAnsi="Times New Roman"/>
          <w:sz w:val="24"/>
          <w:szCs w:val="20"/>
          <w:lang w:val="hr-HR" w:eastAsia="hr-HR" w:bidi="hr-HR"/>
        </w:rPr>
        <w:t xml:space="preserve"> evaluacija već provedena za sličan program (prema potrebi s upućivanjem i poveznicom na relevantne internetske stranice).</w:t>
      </w:r>
    </w:p>
    <w:p>
      <w:pPr>
        <w:pStyle w:val="Normal"/>
        <w:spacing w:lineRule="auto" w:line="240" w:before="120" w:after="120"/>
        <w:ind w:left="709" w:hanging="0"/>
        <w:jc w:val="both"/>
        <w:rPr>
          <w:rFonts w:ascii="EUAlbertina;EU Albertina" w:hAnsi="EUAlbertina;EU Albertina" w:cs="EUAlbertina;EU Albertina"/>
          <w:color w:val="000000"/>
          <w:sz w:val="24"/>
          <w:szCs w:val="20"/>
          <w:lang w:val="hr-HR" w:eastAsia="hr-HR" w:bidi="hr-HR"/>
        </w:rPr>
      </w:pPr>
      <w:r>
        <w:rPr>
          <w:rFonts w:cs="EUAlbertina;EU Albertina" w:ascii="EUAlbertina;EU Albertina" w:hAnsi="EUAlbertina;EU Albertina"/>
          <w:color w:val="000000"/>
          <w:sz w:val="24"/>
          <w:szCs w:val="20"/>
          <w:lang w:val="hr-HR" w:eastAsia="hr-HR" w:bidi="hr-HR"/>
        </w:rPr>
        <w:t>…………………………………………………………………………………………</w:t>
      </w:r>
      <w:r>
        <w:rPr>
          <w:rFonts w:cs="EUAlbertina;EU Albertina" w:ascii="EUAlbertina;EU Albertina" w:hAnsi="EUAlbertina;EU Albertina"/>
          <w:color w:val="000000"/>
          <w:sz w:val="24"/>
          <w:szCs w:val="20"/>
          <w:lang w:val="hr-HR" w:eastAsia="hr-HR" w:bidi="hr-HR"/>
        </w:rPr>
        <w:t>..</w:t>
      </w:r>
    </w:p>
    <w:p>
      <w:pPr>
        <w:pStyle w:val="Normal"/>
        <w:spacing w:lineRule="auto" w:line="240" w:before="120" w:after="120"/>
        <w:ind w:left="709" w:hanging="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zvješćivanje i nadzor</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ako bi Komisiji omogućila nadzor programa potpora i pojedinačnih potpora, država članica koja prijavljuje potporu obvezuje se činiti sljedeće:</w:t>
      </w:r>
    </w:p>
    <w:p>
      <w:pPr>
        <w:pStyle w:val="Normal"/>
        <w:spacing w:lineRule="auto" w:line="240" w:before="280" w:after="280"/>
        <w:ind w:left="426" w:hanging="426"/>
        <w:jc w:val="both"/>
        <w:rPr>
          <w:rFonts w:ascii="Times New Roman" w:hAnsi="Times New Roman" w:cs="Times New Roman"/>
          <w:bCs/>
          <w:color w:val="000000"/>
          <w:sz w:val="24"/>
          <w:szCs w:val="20"/>
          <w:lang w:val="hr-HR" w:eastAsia="hr-HR" w:bidi="hr-HR"/>
        </w:rPr>
      </w:pPr>
      <w:r>
        <w:fldChar w:fldCharType="begin">
          <w:ffData>
            <w:name w:val=""/>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314" w:name="__Fieldmark__156_1329769263"/>
      <w:bookmarkStart w:id="315" w:name="__Fieldmark__156_1329769263"/>
      <w:bookmarkEnd w:id="31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color w:val="000000"/>
          <w:sz w:val="24"/>
          <w:szCs w:val="20"/>
          <w:lang w:val="hr-HR" w:eastAsia="hr-HR" w:bidi="hr-HR"/>
        </w:rPr>
        <w:t xml:space="preserve"> </w:t>
      </w:r>
      <w:r>
        <w:rPr>
          <w:rFonts w:cs="Times New Roman" w:ascii="Times New Roman" w:hAnsi="Times New Roman"/>
          <w:sz w:val="24"/>
          <w:szCs w:val="20"/>
          <w:lang w:val="hr-HR" w:eastAsia="hr-HR" w:bidi="hr-HR"/>
        </w:rPr>
        <w:tab/>
        <w:t>svake godine dostavljati Komisiji izvješća predviđena u članku 26. Uredbe Vijeća (EU) 2015/1589</w:t>
      </w:r>
      <w:r>
        <w:rPr>
          <w:rStyle w:val="FootnoteAnchor"/>
          <w:rFonts w:cs="Times New Roman" w:ascii="Times New Roman" w:hAnsi="Times New Roman"/>
          <w:sz w:val="24"/>
          <w:szCs w:val="20"/>
          <w:vertAlign w:val="superscript"/>
          <w:lang w:val="hr-HR" w:eastAsia="hr-HR" w:bidi="hr-HR"/>
        </w:rPr>
        <w:footnoteReference w:id="24"/>
      </w:r>
      <w:r>
        <w:rPr>
          <w:rFonts w:cs="Times New Roman" w:ascii="Times New Roman" w:hAnsi="Times New Roman"/>
          <w:sz w:val="24"/>
          <w:szCs w:val="20"/>
          <w:lang w:val="hr-HR" w:eastAsia="hr-HR" w:bidi="hr-HR"/>
        </w:rPr>
        <w:t xml:space="preserve"> .</w:t>
      </w:r>
    </w:p>
    <w:p>
      <w:pPr>
        <w:pStyle w:val="Normal"/>
        <w:spacing w:lineRule="auto" w:line="240" w:before="280" w:after="280"/>
        <w:ind w:left="426" w:hanging="426"/>
        <w:jc w:val="both"/>
        <w:rPr>
          <w:rFonts w:ascii="Times New Roman" w:hAnsi="Times New Roman" w:cs="Times New Roman"/>
          <w:bCs/>
          <w:color w:val="000000"/>
          <w:sz w:val="24"/>
          <w:szCs w:val="20"/>
          <w:lang w:val="hr-HR" w:eastAsia="hr-HR" w:bidi="hr-HR"/>
        </w:rPr>
      </w:pPr>
      <w:r>
        <w:fldChar w:fldCharType="begin">
          <w:ffData>
            <w:name w:val=""/>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16" w:name="__Fieldmark__157_1329769263"/>
      <w:bookmarkStart w:id="317" w:name="__Fieldmark__157_1329769263"/>
      <w:bookmarkEnd w:id="317"/>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 xml:space="preserve"> </w:t>
      </w:r>
      <w:r>
        <w:rPr>
          <w:rFonts w:cs="Times New Roman" w:ascii="Times New Roman" w:hAnsi="Times New Roman"/>
          <w:sz w:val="24"/>
          <w:szCs w:val="20"/>
          <w:lang w:val="hr-HR" w:eastAsia="hr-HR" w:bidi="hr-HR"/>
        </w:rPr>
        <w:tab/>
        <w:t>čuvati najmanje 10 godina od datuma dodjele potpore (pojedinačne potpore i potpore dodijeljene u okviru programa) detaljnu evidenciju s podacima i dodatnu dokumentaciju koja je nužna kako bi se moglo utvrditi da su ispunjeni svi uvjeti za spojivost potpore i dostaviti ih Komisiji, na temelju pisanog zahtjeva, u roku od 20 radnih dana ili u dužem roku koji je utvrđen u zahtjevu.</w:t>
      </w:r>
    </w:p>
    <w:p>
      <w:pPr>
        <w:pStyle w:val="Normal"/>
        <w:keepNext w:val="true"/>
        <w:spacing w:lineRule="auto" w:line="240" w:before="0" w:after="0"/>
        <w:ind w:left="426" w:hanging="426"/>
        <w:jc w:val="both"/>
        <w:rPr>
          <w:rFonts w:ascii="Times New Roman" w:hAnsi="Times New Roman" w:cs="Times New Roman"/>
          <w:bCs/>
          <w:color w:val="000000"/>
          <w:sz w:val="24"/>
          <w:szCs w:val="20"/>
          <w:lang w:val="hr-HR" w:eastAsia="hr-HR" w:bidi="hr-HR"/>
        </w:rPr>
      </w:pPr>
      <w:r>
        <w:rPr>
          <w:rFonts w:cs="Times New Roman" w:ascii="Times New Roman" w:hAnsi="Times New Roman"/>
          <w:color w:val="000000"/>
          <w:sz w:val="24"/>
          <w:szCs w:val="20"/>
          <w:lang w:val="hr-HR" w:eastAsia="hr-HR" w:bidi="hr-HR"/>
        </w:rPr>
        <w:t>Za programe poreznih potpora:</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18" w:name="__Fieldmark__158_1329769263"/>
      <w:bookmarkStart w:id="319" w:name="__Fieldmark__158_1329769263"/>
      <w:bookmarkEnd w:id="31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 xml:space="preserve"> </w:t>
      </w:r>
      <w:r>
        <w:rPr>
          <w:rFonts w:cs="Times New Roman" w:ascii="Times New Roman" w:hAnsi="Times New Roman"/>
          <w:sz w:val="24"/>
          <w:szCs w:val="20"/>
          <w:lang w:val="hr-HR" w:eastAsia="hr-HR" w:bidi="hr-HR"/>
        </w:rPr>
        <w:tab/>
        <w:t xml:space="preserve">U slučaju programa potpore u okviru kojih se potpora odobrava automatski na temelju poreznih prijava korisnika i ako nema </w:t>
      </w:r>
      <w:r>
        <w:rPr>
          <w:rFonts w:cs="Times New Roman" w:ascii="Times New Roman" w:hAnsi="Times New Roman"/>
          <w:i/>
          <w:sz w:val="24"/>
          <w:szCs w:val="20"/>
          <w:lang w:val="hr-HR" w:eastAsia="hr-HR" w:bidi="hr-HR"/>
        </w:rPr>
        <w:t>ex ante</w:t>
      </w:r>
      <w:r>
        <w:rPr>
          <w:rFonts w:cs="Times New Roman" w:ascii="Times New Roman" w:hAnsi="Times New Roman"/>
          <w:sz w:val="24"/>
          <w:szCs w:val="20"/>
          <w:lang w:val="hr-HR" w:eastAsia="hr-HR" w:bidi="hr-HR"/>
        </w:rPr>
        <w:t xml:space="preserve"> kontrole ispunjenosti svih uvjeta spojivosti za svakog korisnika, država članica obvezuje se uspostaviti odgovarajući mehanizam kontrole kojim redovito provjerava (primjerice jednom u fiskalnoj godini), barem </w:t>
      </w:r>
      <w:r>
        <w:rPr>
          <w:rFonts w:cs="Times New Roman" w:ascii="Times New Roman" w:hAnsi="Times New Roman"/>
          <w:i/>
          <w:sz w:val="24"/>
          <w:szCs w:val="20"/>
          <w:lang w:val="hr-HR" w:eastAsia="hr-HR" w:bidi="hr-HR"/>
        </w:rPr>
        <w:t>ex post</w:t>
      </w:r>
      <w:r>
        <w:rPr>
          <w:rFonts w:cs="Times New Roman" w:ascii="Times New Roman" w:hAnsi="Times New Roman"/>
          <w:sz w:val="24"/>
          <w:szCs w:val="20"/>
          <w:lang w:val="hr-HR" w:eastAsia="hr-HR" w:bidi="hr-HR"/>
        </w:rPr>
        <w:t xml:space="preserve"> i na temelju uzorka, jesu li ispunjeni svi uvjeti spojivosti i određivati sankcije u slučaju prijevare.</w:t>
      </w:r>
      <w:r>
        <w:rPr>
          <w:rFonts w:cs="Times New Roman" w:ascii="Times New Roman" w:hAnsi="Times New Roman"/>
          <w:color w:val="000000"/>
          <w:sz w:val="24"/>
          <w:szCs w:val="20"/>
          <w:lang w:val="hr-HR" w:eastAsia="hr-HR" w:bidi="hr-HR"/>
        </w:rPr>
        <w:t xml:space="preserve"> Kako bi Komisiji omogućila nadzor programa fiskalne potpore, država članica koja prijavljuje potporu obvezuje se čuvati detaljnu evidenciju o kontrolama najmanje 10 godina od datuma kontrola i dostaviti ih Komisiji, na temelju pisanog zahtjeva, u roku od 20 radnih dana ili u dužem roku koji je utvrđen u zahtjevu.</w:t>
      </w:r>
    </w:p>
    <w:p>
      <w:pPr>
        <w:pStyle w:val="Normal"/>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vjerljivost</w:t>
            </w:r>
          </w:p>
        </w:tc>
      </w:tr>
    </w:tbl>
    <w:p>
      <w:pPr>
        <w:pStyle w:val="Normal"/>
        <w:spacing w:lineRule="auto" w:line="240" w:before="0" w:after="0"/>
        <w:ind w:left="4995"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Sadržava li prijava povjerljive podatke</w:t>
      </w:r>
      <w:r>
        <w:rPr>
          <w:rStyle w:val="FootnoteAnchor"/>
          <w:rFonts w:cs="Times New Roman" w:ascii="Times New Roman" w:hAnsi="Times New Roman"/>
          <w:sz w:val="24"/>
          <w:szCs w:val="20"/>
          <w:vertAlign w:val="superscript"/>
          <w:lang w:val="hr-HR" w:eastAsia="hr-HR" w:bidi="hr-HR"/>
        </w:rPr>
        <w:footnoteReference w:id="25"/>
      </w:r>
      <w:r>
        <w:rPr>
          <w:rFonts w:cs="Times New Roman" w:ascii="Times New Roman" w:hAnsi="Times New Roman"/>
          <w:sz w:val="24"/>
          <w:szCs w:val="20"/>
          <w:lang w:val="hr-HR" w:eastAsia="hr-HR" w:bidi="hr-HR"/>
        </w:rPr>
        <w:t xml:space="preserve"> koji se ne bi smjeli otkrivati trećim stranama?</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0" w:name="__Fieldmark__159_1329769263"/>
      <w:bookmarkStart w:id="321" w:name="__Fieldmark__159_1329769263"/>
      <w:bookmarkEnd w:id="32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Navedite koji je obrazac povjerljiv i naznačite razloge za povjerljivost. </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2" w:name="__Fieldmark__160_1329769263"/>
      <w:bookmarkStart w:id="323" w:name="__Fieldmark__160_1329769263"/>
      <w:bookmarkEnd w:id="32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hr-HR" w:eastAsia="hr-HR" w:bidi="hr-HR"/>
              </w:rPr>
            </w:pPr>
            <w:r>
              <w:rPr>
                <w:rFonts w:eastAsia="Times New Roman" w:cs="Times New Roman" w:ascii="Times New Roman" w:hAnsi="Times New Roman"/>
                <w:b/>
                <w:sz w:val="24"/>
                <w:szCs w:val="24"/>
                <w:lang w:val="hr-HR" w:eastAsia="hr-HR" w:bidi="hr-HR"/>
              </w:rPr>
            </w:r>
          </w:p>
        </w:tc>
      </w:tr>
    </w:tbl>
    <w:p>
      <w:pPr>
        <w:pStyle w:val="Normal"/>
        <w:spacing w:lineRule="auto" w:line="240" w:before="0" w:after="0"/>
        <w:ind w:left="2880" w:hanging="72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Ostali podaci</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primjenjivo, navedite ostale podatke važne za ocjenjivanje potpore.</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rivici</w:t>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Navedite sve dokumente koji su u privitku prijavi i dostavite papirnate preslike ili izravne poveznice na te dokumente na internetu. </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zjava</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vrđujem da su, koliko mi je poznato, podaci navedeni u ovom obrascu, njegovim dodacima i privitcima točni i potpuni.</w:t>
      </w:r>
    </w:p>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Datum i mjesto potpisivanja </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Potpis: </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 i funkcija potpisnika</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Obrazac o dodatnim podacima</w:t>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 temelju podataka dostavljenih u obrascu o općim podacima, odaberite primjenjivi obrazac o dodatnim podacima koji trebate ispuniti:</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4" w:name="__Fieldmark__161_1329769263"/>
      <w:bookmarkStart w:id="325" w:name="__Fieldmark__161_1329769263"/>
      <w:bookmarkEnd w:id="32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brasci o dodatnim podacima o regionalnoj potpor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6" w:name="__Fieldmark__162_1329769263"/>
      <w:bookmarkStart w:id="327" w:name="__Fieldmark__162_1329769263"/>
      <w:bookmarkEnd w:id="32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ab/>
        <w:t>potpora za ulaganj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28" w:name="__Fieldmark__163_1329769263"/>
      <w:bookmarkStart w:id="329" w:name="__Fieldmark__163_1329769263"/>
      <w:bookmarkEnd w:id="32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 xml:space="preserve">operativna potpora </w:t>
      </w:r>
    </w:p>
    <w:p>
      <w:pPr>
        <w:pStyle w:val="Normal"/>
        <w:numPr>
          <w:ilvl w:val="6"/>
          <w:numId w:val="35"/>
        </w:numPr>
        <w:spacing w:lineRule="auto" w:line="240" w:before="0" w:after="28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30" w:name="__Fieldmark__164_1329769263"/>
      <w:bookmarkStart w:id="331" w:name="__Fieldmark__164_1329769263"/>
      <w:bookmarkEnd w:id="33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jedinačna potpora</w:t>
      </w:r>
    </w:p>
    <w:p>
      <w:pPr>
        <w:pStyle w:val="Normal"/>
        <w:numPr>
          <w:ilvl w:val="0"/>
          <w:numId w:val="27"/>
        </w:numPr>
        <w:spacing w:lineRule="auto" w:line="240" w:before="0" w:after="200"/>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2" w:name="__Fieldmark__165_1329769263"/>
      <w:bookmarkStart w:id="333" w:name="__Fieldmark__165_1329769263"/>
      <w:bookmarkEnd w:id="33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istraživanje, razvoj i inovacij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4" w:name="__Fieldmark__166_1329769263"/>
      <w:bookmarkStart w:id="335" w:name="__Fieldmark__166_1329769263"/>
      <w:bookmarkEnd w:id="33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sci o dodatnim podacima o potpori za sanaciju i restrukturiranje poduzetnika u teškoćama</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6" w:name="__Fieldmark__167_1329769263"/>
      <w:bookmarkStart w:id="337" w:name="__Fieldmark__167_1329769263"/>
      <w:bookmarkEnd w:id="33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sanaciju</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38" w:name="__Fieldmark__168_1329769263"/>
      <w:bookmarkStart w:id="339" w:name="__Fieldmark__168_1329769263"/>
      <w:bookmarkEnd w:id="33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za restrukturiranje</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0" w:name="__Fieldmark__169_1329769263"/>
      <w:bookmarkStart w:id="341" w:name="__Fieldmark__169_1329769263"/>
      <w:bookmarkEnd w:id="34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rogrami potpor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2" w:name="__Fieldmark__170_1329769263"/>
      <w:bookmarkStart w:id="343" w:name="__Fieldmark__170_1329769263"/>
      <w:bookmarkEnd w:id="34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audiovizualna djel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4" w:name="__Fieldmark__171_1329769263"/>
      <w:bookmarkStart w:id="345" w:name="__Fieldmark__171_1329769263"/>
      <w:bookmarkEnd w:id="34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širokopojasni pristup</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6" w:name="__Fieldmark__172_1329769263"/>
      <w:bookmarkStart w:id="347" w:name="__Fieldmark__172_1329769263"/>
      <w:bookmarkEnd w:id="34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 xml:space="preserve">Obrazac o dodatnim podacima o potpori za zaštitu okoliša i energiju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8" w:name="__Fieldmark__173_1329769263"/>
      <w:bookmarkStart w:id="349" w:name="__Fieldmark__173_1329769263"/>
      <w:bookmarkEnd w:id="34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rizično financiranje</w:t>
      </w:r>
    </w:p>
    <w:p>
      <w:pPr>
        <w:pStyle w:val="Normal"/>
        <w:spacing w:lineRule="auto" w:line="240" w:before="280" w:after="280"/>
        <w:ind w:left="2520"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50" w:name="__Fieldmark__174_1329769263"/>
      <w:bookmarkStart w:id="351" w:name="__Fieldmark__174_1329769263"/>
      <w:bookmarkEnd w:id="35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sektor promet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52" w:name="__Fieldmark__175_1329769263"/>
      <w:bookmarkStart w:id="353" w:name="__Fieldmark__175_1329769263"/>
      <w:bookmarkEnd w:id="35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ulaganja u zračne luke</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4" w:name="__Fieldmark__176_1329769263"/>
      <w:bookmarkStart w:id="355" w:name="__Fieldmark__176_1329769263"/>
      <w:bookmarkEnd w:id="35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perativne potpore zračnim lukam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6" w:name="__Fieldmark__177_1329769263"/>
      <w:bookmarkStart w:id="357" w:name="__Fieldmark__177_1329769263"/>
      <w:bookmarkEnd w:id="35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pokretanje poslovanja zračnim prijevoznicim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8" w:name="__Fieldmark__178_1329769263"/>
      <w:bookmarkStart w:id="359" w:name="__Fieldmark__178_1329769263"/>
      <w:bookmarkEnd w:id="35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socijalne naravi u skladu s člankom 107. stavkom 2. točkom (a)  UFEU-a</w:t>
      </w:r>
    </w:p>
    <w:p>
      <w:pPr>
        <w:pStyle w:val="Normal"/>
        <w:numPr>
          <w:ilvl w:val="6"/>
          <w:numId w:val="35"/>
        </w:numPr>
        <w:spacing w:lineRule="auto" w:line="240" w:before="0" w:after="28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60" w:name="__Fieldmark__179_1329769263"/>
      <w:bookmarkStart w:id="361" w:name="__Fieldmark__179_1329769263"/>
      <w:bookmarkEnd w:id="36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za pomorski promet</w:t>
      </w:r>
    </w:p>
    <w:p>
      <w:pPr>
        <w:pStyle w:val="Normal"/>
        <w:spacing w:lineRule="auto" w:line="240" w:before="280" w:after="280"/>
        <w:ind w:left="2520" w:hanging="0"/>
        <w:contextualSpacing/>
        <w:rPr>
          <w:rFonts w:ascii="Times New Roman" w:hAnsi="Times New Roman" w:cs="Times New Roman"/>
          <w:bCs/>
          <w:sz w:val="24"/>
          <w:szCs w:val="20"/>
          <w:lang w:val="hr-HR" w:eastAsia="hr-HR" w:bidi="hr-HR"/>
        </w:rPr>
      </w:pPr>
      <w:r>
        <w:rPr>
          <w:rFonts w:cs="Times New Roman" w:ascii="Times New Roman" w:hAnsi="Times New Roman"/>
          <w:bCs/>
          <w:sz w:val="24"/>
          <w:szCs w:val="20"/>
          <w:lang w:val="hr-HR" w:eastAsia="hr-HR" w:bidi="hr-HR"/>
        </w:rPr>
      </w:r>
    </w:p>
    <w:p>
      <w:pPr>
        <w:pStyle w:val="Normal"/>
        <w:numPr>
          <w:ilvl w:val="0"/>
          <w:numId w:val="27"/>
        </w:numPr>
        <w:spacing w:lineRule="auto" w:line="240" w:before="0" w:after="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2" w:name="__Fieldmark__180_1329769263"/>
      <w:bookmarkStart w:id="363" w:name="__Fieldmark__180_1329769263"/>
      <w:bookmarkEnd w:id="36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brazac o dodatnim podacima za prijavu plana evaluacije</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4" w:name="__Fieldmark__181_1329769263"/>
      <w:bookmarkStart w:id="365" w:name="__Fieldmark__181_1329769263"/>
      <w:bookmarkEnd w:id="36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Obrazac o dodatnim podacima o potporama u sektorima poljoprivrede i šumarstva i potporama u ruralnim područjim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6" w:name="__Fieldmark__182_1329769263"/>
      <w:bookmarkStart w:id="367" w:name="__Fieldmark__182_1329769263"/>
      <w:bookmarkEnd w:id="36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ama u sektoru ribarstva i akvakulture</w:t>
      </w:r>
    </w:p>
    <w:p>
      <w:pPr>
        <w:pStyle w:val="Normal"/>
        <w:spacing w:lineRule="auto" w:line="240" w:before="280" w:after="280"/>
        <w:ind w:left="360"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numPr>
          <w:ilvl w:val="1"/>
          <w:numId w:val="34"/>
        </w:numPr>
        <w:spacing w:lineRule="auto" w:line="240" w:before="0" w:after="0"/>
        <w:ind w:left="426" w:hanging="432"/>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potporu koja nije obuhvaćena niti jednim obrascem o dodatnim podacima, odaberite primjenjivu odredbu UFEU-a, smjernica ili drugog teksta koji se primjenjuje na državne potpore:</w:t>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68" w:name="__Fieldmark__183_1329769263"/>
      <w:bookmarkStart w:id="369" w:name="__Fieldmark__183_1329769263"/>
      <w:bookmarkEnd w:id="36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ratkoročni kredit za izvoz</w:t>
      </w:r>
      <w:r>
        <w:rPr>
          <w:rStyle w:val="FootnoteAnchor"/>
          <w:rFonts w:cs="Times New Roman" w:ascii="Times New Roman" w:hAnsi="Times New Roman"/>
          <w:sz w:val="24"/>
          <w:szCs w:val="20"/>
          <w:vertAlign w:val="superscript"/>
          <w:lang w:val="hr-HR" w:eastAsia="hr-HR" w:bidi="hr-HR"/>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0" w:name="__Fieldmark__184_1329769263"/>
      <w:bookmarkStart w:id="371" w:name="__Fieldmark__184_1329769263"/>
      <w:bookmarkEnd w:id="37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sustav trgovanja emisijama</w:t>
      </w:r>
      <w:r>
        <w:rPr>
          <w:rStyle w:val="FootnoteAnchor"/>
          <w:rFonts w:cs="Times New Roman" w:ascii="Times New Roman" w:hAnsi="Times New Roman"/>
          <w:sz w:val="24"/>
          <w:szCs w:val="20"/>
          <w:vertAlign w:val="superscript"/>
          <w:lang w:val="hr-HR" w:eastAsia="hr-HR" w:bidi="hr-HR"/>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2" w:name="__Fieldmark__185_1329769263"/>
      <w:bookmarkStart w:id="373" w:name="__Fieldmark__185_1329769263"/>
      <w:bookmarkEnd w:id="37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omunikacija o bankarstvu</w:t>
      </w:r>
      <w:r>
        <w:rPr>
          <w:rStyle w:val="FootnoteAnchor"/>
          <w:rFonts w:cs="Times New Roman" w:ascii="Times New Roman" w:hAnsi="Times New Roman"/>
          <w:sz w:val="24"/>
          <w:szCs w:val="20"/>
          <w:vertAlign w:val="superscript"/>
          <w:lang w:val="hr-HR" w:eastAsia="hr-HR" w:bidi="hr-HR"/>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4" w:name="__Fieldmark__186_1329769263"/>
      <w:bookmarkStart w:id="375" w:name="__Fieldmark__186_1329769263"/>
      <w:bookmarkEnd w:id="37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omunikacija o važnim projektima od zajedničkog europskog interesa</w:t>
      </w:r>
      <w:r>
        <w:rPr>
          <w:rStyle w:val="FootnoteAnchor"/>
          <w:rFonts w:cs="Times New Roman" w:ascii="Times New Roman" w:hAnsi="Times New Roman"/>
          <w:sz w:val="24"/>
          <w:szCs w:val="20"/>
          <w:vertAlign w:val="superscript"/>
          <w:lang w:val="hr-HR" w:eastAsia="hr-HR" w:bidi="hr-HR"/>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6" w:name="__Fieldmark__187_1329769263"/>
      <w:bookmarkStart w:id="377" w:name="__Fieldmark__187_1329769263"/>
      <w:bookmarkEnd w:id="37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usluge od općeg gospodarskog interesa (članak 106. stavak 2. UFEU</w:t>
        <w:noBreakHyphen/>
        <w:t>a)</w:t>
      </w:r>
      <w:r>
        <w:rPr>
          <w:rStyle w:val="FootnoteAnchor"/>
          <w:rFonts w:cs="Times New Roman" w:ascii="Times New Roman" w:hAnsi="Times New Roman"/>
          <w:sz w:val="24"/>
          <w:szCs w:val="20"/>
          <w:vertAlign w:val="superscript"/>
          <w:lang w:val="hr-HR" w:eastAsia="hr-HR" w:bidi="hr-HR"/>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8" w:name="__Fieldmark__188_1329769263"/>
      <w:bookmarkStart w:id="379" w:name="__Fieldmark__188_1329769263"/>
      <w:bookmarkEnd w:id="37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članak 93. UFEU-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0" w:name="__Fieldmark__189_1329769263"/>
      <w:bookmarkStart w:id="381" w:name="__Fieldmark__189_1329769263"/>
      <w:bookmarkEnd w:id="38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članak 107. stavak 2. točka (a) UFEU-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2" w:name="__Fieldmark__190_1329769263"/>
      <w:bookmarkStart w:id="383" w:name="__Fieldmark__190_1329769263"/>
      <w:bookmarkEnd w:id="38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2. točka (b) UFEU-a</w:t>
      </w:r>
    </w:p>
    <w:p>
      <w:pPr>
        <w:pStyle w:val="Normal"/>
        <w:numPr>
          <w:ilvl w:val="0"/>
          <w:numId w:val="18"/>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4" w:name="__Fieldmark__191_1329769263"/>
      <w:bookmarkStart w:id="385" w:name="__Fieldmark__191_1329769263"/>
      <w:bookmarkEnd w:id="38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a) UFEU-a</w:t>
      </w:r>
    </w:p>
    <w:p>
      <w:pPr>
        <w:pStyle w:val="Normal"/>
        <w:numPr>
          <w:ilvl w:val="0"/>
          <w:numId w:val="18"/>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6" w:name="__Fieldmark__192_1329769263"/>
      <w:bookmarkStart w:id="387" w:name="__Fieldmark__192_1329769263"/>
      <w:bookmarkEnd w:id="38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b) UFEU-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8" w:name="__Fieldmark__193_1329769263"/>
      <w:bookmarkStart w:id="389" w:name="__Fieldmark__193_1329769263"/>
      <w:bookmarkEnd w:id="38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c) UFEU-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90" w:name="__Fieldmark__194_1329769263"/>
      <w:bookmarkStart w:id="391" w:name="__Fieldmark__194_1329769263"/>
      <w:bookmarkEnd w:id="39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d) UFEU-a</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92" w:name="__Fieldmark__195_1329769263"/>
      <w:bookmarkStart w:id="393" w:name="__Fieldmark__195_1329769263"/>
      <w:bookmarkEnd w:id="39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stalo, navedite ………………………..</w:t>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obrazloženje spojivosti potpore obuhvaćene kategorijama odabranima u ovoj točk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t>Iz praktičnih razloga preporučuje se dokumente dostavljene kao priloge označiti brojevima i uputiti na te brojeve dokumenata u odgovarajućim odjeljcima obrazaca o dodatnim podacim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Uredba Komisije (EZ) br. 794/2004 od 21. travnja 2004. o provedbi Uredbe Vijeća (EU) br. 2015/1589 o utvrđivanju detaljnih pravila za primjenu članka 108. Ugovora o funkcioniranju Europske Unije (SL L 140, 30.4.2004., str.1.)</w:t>
      </w:r>
    </w:p>
  </w:footnote>
  <w:footnote w:id="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rStyle w:val="FootnoteTextChar"/>
          <w:sz w:val="20"/>
          <w:szCs w:val="20"/>
        </w:rPr>
        <w:t>NACE Rev 2. ili naknadno zakonodavstvo o njegovoj izmjeni ili zamjeni; NACE je statistička klasifikacija ekonomskih djelatnosti u Europskoj Uniji utvrđena u Uredbi (EZ) br. 1893/2006 Europskog parlamenta i Vijeća od 20. prosinca 2006. o utvrđivanju statističke klasifikacije ekonomskih djelatnosti NACE Revision 2 te izmjeni Uredbe Vijeća (EEZ) br.3037/90 kao i određenih uredbi EZ-a o posebnim statističkim područjima (SL L 393, 30.12.2006., str.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reporuka Komisije 2003/361/EZ od 6. svibnja 2003. o definiciji mikro, malih i srednjih poduzeća (SL L 124, 20.5.2003., str. 36.).</w:t>
      </w:r>
    </w:p>
  </w:footnote>
  <w:footnote w:id="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 slučaju partnerskih ili povezanih poduzeća, napominjemo da bi iznosi prijavljeni za korisnika trebali uključivati broj zaposlenika i financijske podatke povezanih poduzeća i/ili partnerskih poduzeća.</w:t>
      </w:r>
    </w:p>
  </w:footnote>
  <w:footnote w:id="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 skladu s definicijom u Smjernicama o državnim potporama za sanaciju i restrukturiranje nefinancijskih poduzetnika u teškoćama (SL C 249, 31.7.2014., str.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redba (EU) 2015/1017 Europskog parlamenta i Vijeća od 25. lipnja 2015. o Europskom fondu za strateška ulaganja, Europskom savjetodavnom centru za ulaganja i Europskom portalu projekata ulaganja i o izmjeni uredaba (EU) br. 1291/2013 i (EU) br. 1316/2013 – Europski fond za strateška ulaganja (SL L 169, 1.7.2015., str. 1.).</w:t>
      </w:r>
    </w:p>
    <w:p>
      <w:pPr>
        <w:pStyle w:val="Footnote"/>
        <w:spacing w:lineRule="auto" w:line="240" w:before="0" w:after="0"/>
        <w:ind w:left="720" w:hanging="720"/>
        <w:jc w:val="both"/>
        <w:rPr>
          <w:sz w:val="20"/>
          <w:szCs w:val="20"/>
        </w:rPr>
      </w:pPr>
      <w:r>
        <w:rPr>
          <w:sz w:val="20"/>
          <w:szCs w:val="20"/>
        </w:rPr>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Registracijski broj Komisije za odobreni program ili program koji podliježe skupnom izuzeću.</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 xml:space="preserve">U skladu s člankom 1. točkom (e) Uredbe Vijeća (EU) 2015/1589 od 13. srpnja 2015. o utvrđivanju detaljnih pravila primjene članka 108. Ugovora o funkcioniranju Europske unije (SL L 248, 24.9.2015., str.9.), pojedinačna potpora znači potpora koja se ne dodjeljuje na temelju programa potpora i svaka potpora koja podliježe obvezi prijave, a dodjeljuje se na temelju programa potpora.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Registracijski broj Komisije za odobreni program ili program koji podliježe skupnom izuzeću.</w:t>
      </w:r>
    </w:p>
  </w:footnote>
  <w:footnote w:id="11">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Datum pravno obvezujuće obveze za dodjelu potpore.</w:t>
      </w:r>
    </w:p>
  </w:footnote>
  <w:footnote w:id="12">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U slučaju potpore u sektoru poljoprivrede ili sektoru ribarstva i akvakulture podaci o usklađenosti sa zajedničkim načelima ocjenjivanja zahtijevaju se u dijelovima  III.12 (Obrazac o dodatnim podacima za potpore u sektorima poljoprivrede, šumarstva i ruralnih područja) i III.14 Obrazac o dodatnim podacima za potpore u sektoru ribarstva i akvakulture).</w:t>
      </w:r>
    </w:p>
  </w:footnote>
  <w:footnote w:id="13">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Sporedni cilj je onaj za koji će, pored glavnog cilja, potpora biti isključivo namijenjena. Primjerice, program potpore čiji je glavni cilj istraživanje i razvoj može za sporedni cilj imati mala i srednja poduzeća ako je potpora namijenjena isključivo malim i srednjim poduzećima. Sporedni cilj može također biti sektorski primjerice u slučaju programa za istraživanje i razvoj u sektoru čelika.</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lang w:val="pl-PL"/>
        </w:rPr>
        <w:tab/>
        <w:t xml:space="preserve"> </w:t>
      </w:r>
      <w:r>
        <w:rPr>
          <w:sz w:val="20"/>
          <w:szCs w:val="20"/>
          <w:lang w:val="pl-PL"/>
        </w:rPr>
        <w:tab/>
        <w:t>Komunikacija Komisije o izmjeni Komunikacije Komisije o smjernicama EU-a za primjenu pravila o državnim potporama u odnosu na brzi razvoj širokopojasnih mreža, Komunikacije Komisije o smjernicama za regionalne državne potpore za razdoblje 2014. – 2020., Komunikacije Komisije o državnoj potpori za filmove i ostala audiovizualna djela, Komunikacije Komisije o smjernicama o državnim potporama za promicanje rizičnih financijskih ulaganja i Komunikacije Komisije o smjernicama o državnim potporama zračnim lukama i zračnim prijevoznicima (SL C 198, 27.6.2014., str. 30.).</w:t>
      </w:r>
    </w:p>
  </w:footnote>
  <w:footnote w:id="15">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Bespovratna sredstva / subvencija kamatnih stopa, zajam / povratni predujam / nadoknadivo bespovratna sredstva, jamstvo, porezna olakšica ili oslobođenje od poreza, rizično financiranje, ostalo (navedite).  Ako se potpora dodjeljuje s pomoću više instrumenata potpore, iznos potpore mora se navesti po instrumentu.</w:t>
      </w:r>
    </w:p>
  </w:footnote>
  <w:footnote w:id="16">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Od tog se zahtjeva može odstupiti u pogledu dodjele pojedinačnih potpora manjih od 500 000 EUR. Za programe u obliku porezne olakšice, podaci o iznosima pojedinačnih potpora mogu se navoditi u sljedećim rasponima (u milijunima EUR): [0,5 – 1]; [1 – 2];[2 – 5]; [5 – 10]; [10 – 10]; [30 i više].</w:t>
      </w:r>
    </w:p>
  </w:footnote>
  <w:footnote w:id="17">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Ukupni iznos planirane potpore izražen u nacionalnoj valuti u cijelosti. Za porezne mjere, procijenjeni ukupni gubitak prihoda zbog poreznih koncesija. Ako prosječni godišnji proračun za državne potpore tog programa premašuje 150 milijuna EUR, ispunite odjeljak o evaluaciji.  </w:t>
      </w:r>
    </w:p>
  </w:footnote>
  <w:footnote w:id="18">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 podatke o iznosima potpore ili proračunu u bilo kojem poglavlju ovog obrasca i dodatnih obrazaca, navedite ukupni iznos u nacionalnoj valuti.</w:t>
      </w:r>
    </w:p>
  </w:footnote>
  <w:footnote w:id="19">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Ako prosječni godišnji proračun premašuje 150 milijuna EUR, ispunite odjeljak o evaluaciji u ovom obrascu prijave. Zahtjev za evaluaciju ne primjenjuje se na programe potpore obuhvaćene obrascem o dodatnim podacima o potpori za poljoprivredu.</w:t>
      </w:r>
    </w:p>
  </w:footnote>
  <w:footnote w:id="20">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Uredba Komisije (EU) br. 1407/2013 od 18. prosinca 2013. o primjeni članaka 107. i 108. Ugovora o funkcioniranju Europske unije na de minimis potpore (SL L 352, 24.12.2013., str. 1.) i Uredba Komisije (EU) br. 717/2014 </w:t>
      </w:r>
      <w:r>
        <w:rPr>
          <w:sz w:val="20"/>
          <w:szCs w:val="20"/>
        </w:rPr>
        <w:t>о</w:t>
      </w:r>
      <w:r>
        <w:rPr>
          <w:sz w:val="20"/>
          <w:szCs w:val="20"/>
          <w:lang w:val="pl-PL"/>
        </w:rPr>
        <w:t>d 27. lipnja 2014. o primjeni članaka 107. i 108. Ugovora o funkcioniranju Europske unije na de minimis potpore u sektoru ribarstva i akvakulture (SL L 190, 28.6.2014., str. 45.).</w:t>
      </w:r>
    </w:p>
  </w:footnote>
  <w:footnote w:id="21">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Financijska sredstva Unije kojima na središnjoj razini upravlja Komisija, a koja nisu izravno ili neizravno pod nadzorom države članice nisu državna potpora. Ako se takvo financiranje Unije kombinira s drugim javnim financiranjem, samo će se potonje razmotriti za određivanje poštuju li se pragovi prijave i najveći intenziteti potpore, pod uvjetom da ukupan iznos odobrenoga javnog financiranja u odnosu na jednake prihvatljive troškove ne prelazi najviše stope financiranja utvrđene u primjenjivim propisima Unije.</w:t>
      </w:r>
    </w:p>
  </w:footnote>
  <w:footnote w:id="22">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htjev za evaluaciju ne primjenjuje se na programe potpore obuhvaćene obrascem o dodatnim podacima o potpori za poljoprivredu.</w:t>
      </w:r>
    </w:p>
  </w:footnote>
  <w:footnote w:id="23">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 uputu vidi radni dokument službi Komisije „Zajednička metodologija za evaluaciju državnih potpora“ SWD(2014)179 završna verzija od 28. svibnja .2014.</w:t>
        <w:tab/>
        <w:t xml:space="preserve">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Uredba Vijeća (EU) 2015/1589 od 13. srpnja 2015. o utvrđivanju detaljnih pravila primjene članka 108. Ugovora o funkcioniranju Europske unije (SL L 248, 24.9.2015. str.9.)</w:t>
      </w:r>
    </w:p>
  </w:footnote>
  <w:footnote w:id="25">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Za smjernice vidi članak 339. UFEU-a koji se odnosi na „podatke o poduzećima, njihovim poslovnim odnosima ili troškovima”. Sudovi Europske unije općenito su definirali „poslovne tajne” kao informacije „čijim bi se otkrivanjem, ne samo javnosti već i osobi koja nije ona koja je dala te informacije, moglo ozbiljno naštetiti interesima te osobe” u predmetu T-353/94, Postbank protiv Komisije </w:t>
      </w:r>
      <w:r>
        <w:rPr>
          <w:rStyle w:val="Outputecliaff"/>
          <w:sz w:val="20"/>
          <w:szCs w:val="20"/>
          <w:lang w:val="pl-PL"/>
        </w:rPr>
        <w:t>ECLI:EU:T:1996:119,točka 87.</w:t>
      </w:r>
    </w:p>
  </w:footnote>
  <w:footnote w:id="26">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državama članicama o primjeni članaka 107. i 108. Ugovora o funkcioniranju Europske unije na kratkoročno osiguranje izvoznih kredita(SL C 392, 19.12.2012., str. 1.).</w:t>
      </w:r>
    </w:p>
  </w:footnote>
  <w:footnote w:id="27">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Smjernice o određenim mjerama državnih potpora u kontekstu trgovanja emisijskim jedinicama stakleničkih plinova nakon 2012. (SL C158, 5.6.2012., str. 4.).</w:t>
      </w:r>
    </w:p>
  </w:footnote>
  <w:footnote w:id="28">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o primjeni pravila o državnim potporama za poticajne mjere u korist banaka u kontekstu financijske krize počevši od 1. kolovoza 2013. (SL C 216, 30.7.2013., str. 1.).</w:t>
      </w:r>
    </w:p>
  </w:footnote>
  <w:footnote w:id="29">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 Kriteriji za analizu jesu li državne potpore za promicanje provedbe važnih projekata od zajedničkog europskog interesa spojive s unutarnjim tržištem (SL C 188, 20.6.2014., str. 4.).</w:t>
      </w:r>
    </w:p>
  </w:footnote>
  <w:footnote w:id="30">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o primjeni pravila o državnim potporama Europske unije na naknadu dodijeljenu za pružanje usluga od općega gospodarskog interesa (SL C 8, 11.1.2012., str.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r-HR" w:bidi="hr-HR"/>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r-HR" w:bidi="hr-HR"/>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r-HR" w:bidi="hr-HR"/>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r-HR" w:bidi="hr-HR"/>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r-HR" w:bidi="hr-HR"/>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r-HR" w:bidi="hr-HR"/>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r-HR" w:bidi="hr-HR"/>
    </w:rPr>
  </w:style>
  <w:style w:type="character" w:styleId="Heading2Char">
    <w:name w:val="Heading 2 Char"/>
    <w:qFormat/>
    <w:rPr>
      <w:rFonts w:ascii="Cambria" w:hAnsi="Cambria" w:eastAsia="SimSun;宋体" w:cs="Cambria"/>
      <w:b/>
      <w:bCs/>
      <w:color w:val="4F81BD"/>
      <w:sz w:val="26"/>
      <w:szCs w:val="26"/>
      <w:lang w:val="hr-HR" w:bidi="hr-HR"/>
    </w:rPr>
  </w:style>
  <w:style w:type="character" w:styleId="Heading3Char">
    <w:name w:val="Heading 3 Char"/>
    <w:qFormat/>
    <w:rPr>
      <w:rFonts w:ascii="Cambria" w:hAnsi="Cambria" w:eastAsia="SimSun;宋体" w:cs="Cambria"/>
      <w:b/>
      <w:bCs/>
      <w:color w:val="4F81BD"/>
      <w:sz w:val="24"/>
      <w:lang w:val="hr-HR" w:bidi="hr-HR"/>
    </w:rPr>
  </w:style>
  <w:style w:type="character" w:styleId="Heading4Char">
    <w:name w:val="Heading 4 Char"/>
    <w:qFormat/>
    <w:rPr>
      <w:rFonts w:ascii="Cambria" w:hAnsi="Cambria" w:eastAsia="SimSun;宋体" w:cs="Cambria"/>
      <w:b/>
      <w:bCs/>
      <w:i/>
      <w:iCs/>
      <w:color w:val="4F81BD"/>
      <w:sz w:val="24"/>
      <w:lang w:val="hr-HR" w:bidi="hr-HR"/>
    </w:rPr>
  </w:style>
  <w:style w:type="character" w:styleId="Heading5Char">
    <w:name w:val="Heading 5 Char"/>
    <w:qFormat/>
    <w:rPr>
      <w:rFonts w:ascii="Cambria" w:hAnsi="Cambria" w:eastAsia="SimSun;宋体" w:cs="Cambria"/>
      <w:color w:val="243F60"/>
      <w:sz w:val="24"/>
      <w:lang w:val="hr-HR" w:bidi="hr-HR"/>
    </w:rPr>
  </w:style>
  <w:style w:type="character" w:styleId="Heading6Char">
    <w:name w:val="Heading 6 Char"/>
    <w:qFormat/>
    <w:rPr>
      <w:rFonts w:ascii="Cambria" w:hAnsi="Cambria" w:eastAsia="SimSun;宋体" w:cs="Cambria"/>
      <w:i/>
      <w:iCs/>
      <w:color w:val="243F60"/>
      <w:sz w:val="24"/>
      <w:lang w:val="hr-HR" w:bidi="hr-H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r-HR" w:bidi="hr-H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r-HR" w:bidi="hr-HR"/>
    </w:rPr>
  </w:style>
  <w:style w:type="character" w:styleId="HeaderChar">
    <w:name w:val="Header Char"/>
    <w:qFormat/>
    <w:rPr>
      <w:rFonts w:ascii="Times New Roman" w:hAnsi="Times New Roman" w:cs="Times New Roman"/>
      <w:sz w:val="24"/>
      <w:lang w:val="hr-HR" w:bidi="hr-HR"/>
    </w:rPr>
  </w:style>
  <w:style w:type="character" w:styleId="BalloonTextChar">
    <w:name w:val="Balloon Text Char"/>
    <w:qFormat/>
    <w:rPr>
      <w:rFonts w:ascii="Tahoma" w:hAnsi="Tahoma" w:cs="Tahoma"/>
      <w:sz w:val="16"/>
      <w:szCs w:val="16"/>
      <w:lang w:val="hr-HR" w:bidi="hr-HR"/>
    </w:rPr>
  </w:style>
  <w:style w:type="character" w:styleId="EndnoteTextChar">
    <w:name w:val="Endnote Text Char"/>
    <w:qFormat/>
    <w:rPr>
      <w:rFonts w:ascii="Times New Roman" w:hAnsi="Times New Roman" w:cs="Times New Roman"/>
      <w:lang w:val="hr-HR" w:bidi="hr-H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bidi="hr-HR"/>
    </w:rPr>
  </w:style>
  <w:style w:type="character" w:styleId="CommentSubjectChar">
    <w:name w:val="Comment Subject Char"/>
    <w:qFormat/>
    <w:rPr>
      <w:rFonts w:ascii="Times New Roman" w:hAnsi="Times New Roman" w:cs="Times New Roman"/>
      <w:b/>
      <w:bCs/>
      <w:lang w:val="hr-HR" w:bidi="hr-H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r-HR"/>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r-HR" w:bidi="hr-HR"/>
    </w:rPr>
  </w:style>
  <w:style w:type="character" w:styleId="HeaderCoverPageChar">
    <w:name w:val="Header Cover Page Char"/>
    <w:qFormat/>
    <w:rPr>
      <w:rFonts w:ascii="Times New Roman" w:hAnsi="Times New Roman" w:cs="Times New Roman"/>
      <w:sz w:val="24"/>
      <w:lang w:val="hr-HR" w:bidi="hr-H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r-HR" w:bidi="hr-HR"/>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r-HR" w:bidi="hr-H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r-HR" w:bidi="hr-HR"/>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r-HR" w:bidi="hr-HR"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r-HR" w:bidi="hr-HR"/>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r-HR" w:bidi="hr-HR"/>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r-HR" w:bidi="hr-HR"/>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r-HR" w:bidi="hr-H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r-HR" w:bidi="hr-HR"/>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r-HR" w:bidi="hr-H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r-HR" w:bidi="hr-H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r-HR" w:bidi="hr-HR"/>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r-H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r-HR" w:bidi="hr-HR"/>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PlainText">
    <w:name w:val="Plain Text"/>
    <w:basedOn w:val="Normal"/>
    <w:qFormat/>
    <w:pPr>
      <w:spacing w:lineRule="auto" w:line="240" w:before="0" w:after="0"/>
    </w:pPr>
    <w:rPr>
      <w:szCs w:val="21"/>
      <w:lang w:val="hr-HR" w:bidi="hr-H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r-HR" w:bidi="hr-H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r-HR" w:bidi="hr-H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r-HR" w:bidi="hr-H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r-HR" w:bidi="hr-H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r-HR" w:bidi="hr-H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r-H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r-HR" w:bidi="hr-H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r-HR" w:bidi="hr-HR"/>
    </w:rPr>
  </w:style>
  <w:style w:type="paragraph" w:styleId="BalloonText">
    <w:name w:val="Balloon Text"/>
    <w:basedOn w:val="Normal"/>
    <w:qFormat/>
    <w:pPr>
      <w:spacing w:lineRule="auto" w:line="240" w:before="0" w:after="0"/>
    </w:pPr>
    <w:rPr>
      <w:rFonts w:ascii="Tahoma" w:hAnsi="Tahoma" w:cs="Tahoma"/>
      <w:sz w:val="16"/>
      <w:szCs w:val="16"/>
      <w:lang w:val="hr-HR" w:bidi="hr-HR"/>
    </w:rPr>
  </w:style>
  <w:style w:type="paragraph" w:styleId="Endnote">
    <w:name w:val="Endnote Text"/>
    <w:basedOn w:val="Normal"/>
    <w:pPr>
      <w:spacing w:lineRule="auto" w:line="240" w:before="0" w:after="0"/>
    </w:pPr>
    <w:rPr>
      <w:rFonts w:ascii="Times New Roman" w:hAnsi="Times New Roman" w:cs="Times New Roman"/>
      <w:sz w:val="20"/>
      <w:szCs w:val="20"/>
      <w:lang w:val="hr-HR" w:bidi="hr-H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r-HR"/>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hr-HR"/>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hr-HR"/>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hr-HR"/>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r-HR"/>
    </w:rPr>
  </w:style>
  <w:style w:type="paragraph" w:styleId="CommentText">
    <w:name w:val="Comment Text"/>
    <w:basedOn w:val="Normal"/>
    <w:qFormat/>
    <w:pPr>
      <w:spacing w:lineRule="auto" w:line="240" w:before="0" w:after="0"/>
    </w:pPr>
    <w:rPr>
      <w:rFonts w:ascii="Times New Roman" w:hAnsi="Times New Roman" w:cs="Times New Roman"/>
      <w:sz w:val="20"/>
      <w:szCs w:val="20"/>
      <w:lang w:val="hr-HR" w:bidi="hr-H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r-HR" w:bidi="hr-H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r-HR" w:bidi="hr-HR"/>
    </w:rPr>
  </w:style>
  <w:style w:type="paragraph" w:styleId="Revision">
    <w:name w:val="Revision"/>
    <w:qFormat/>
    <w:pPr>
      <w:widowControl/>
      <w:bidi w:val="0"/>
    </w:pPr>
    <w:rPr>
      <w:rFonts w:ascii="Times New Roman" w:hAnsi="Times New Roman" w:eastAsia="Calibri" w:cs="Times New Roman"/>
      <w:color w:val="auto"/>
      <w:sz w:val="24"/>
      <w:szCs w:val="20"/>
      <w:lang w:val="hr-HR" w:bidi="hr-HR"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r-HR" w:bidi="hr-HR"/>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r-H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r-HR" w:bidi="hr-H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r-HR" w:bidi="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53:00Z</dcterms:created>
  <dc:creator>TEZAK Vesna (COMP)</dc:creator>
  <dc:description/>
  <cp:keywords/>
  <dc:language>en-US</dc:language>
  <cp:lastModifiedBy>MICHEAU Claire (COMP)</cp:lastModifiedBy>
  <dcterms:modified xsi:type="dcterms:W3CDTF">2016-01-20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