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right="-2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0"/>
                <w:lang w:val="mt-MT" w:eastAsia="mt-MT" w:bidi="mt-MT"/>
              </w:rPr>
              <w:t>Parti I. Informazzjoni Ġenerali</w:t>
            </w:r>
          </w:p>
        </w:tc>
      </w:tr>
    </w:tbl>
    <w:p>
      <w:pPr>
        <w:pStyle w:val="Normal"/>
        <w:spacing w:lineRule="auto" w:line="240" w:before="0" w:after="0"/>
        <w:ind w:left="319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ind w:left="319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Status tan-notifi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nformazzjoni mibgħuta fuq din il-formola tikkonċern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0" w:name="__Fieldmark__0_3878057792"/>
      <w:bookmarkStart w:id="1" w:name="__Fieldmark__0_387805779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notifika minn qabel?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va, jaf ma jkollokx bżonn timla l-formola sħiħa f'dan l-istadju, iżda tiftiehem mas-servizzi tal-Kummissjoni dwar liema informazzjoni hija meħtieġa sabiex issir valutazzjoni preliminari tal-miżura proposta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2" w:name="__Fieldmark__1_3878057792"/>
      <w:bookmarkStart w:id="3" w:name="__Fieldmark__1_3878057792"/>
      <w:bookmarkEnd w:id="3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notifika skont l-Artikolu 108(3) tat-Trattat dwar il-Funzjonament tal-Unjoni Ewropea (TFUE)?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4" w:name="__Fieldmark__2_3878057792"/>
      <w:bookmarkStart w:id="5" w:name="__Fieldmark__2_3878057792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notifika simplifikata skont l-Artikolu 4(2) tar-Regolament (KE) Nru 794/2004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?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Jekk iva, imla biss il-Formola ta' Notifika Simplifikata fl-Anness II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6" w:name="__Fieldmark__3_3878057792"/>
      <w:bookmarkStart w:id="7" w:name="__Fieldmark__3_3878057792"/>
      <w:bookmarkEnd w:id="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żura li ma tikkostitwix għajnuna mill-Istat skont it-tifsira tal-Artikolu 107(1) tat-TFUE iżda hija notifikata lill-Kummissjoni għal raġunijiet ta' ċertezza legali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għażilt l-ittra (d) ta' hawn fuq, jekk jogħġbok indika hawn taħt għaliex l-Istat Membru li qed jagħmel in-notifika jqis li l-miżura ma tikkostitwixxix għajnuna mill-Istat skont it-tifsira tal-Artikolu 107(1) tat-TFUE. Jekk jogħġbok ipprovdi valutazzjoni sħiħa tal-miżura fid-dawl ta' kull wieħed mill-erba' kriterji li ġejjin, filwaqt li tenfasizza b'mod partikolari l-kriterji li inti tqis li mhumiex issodisfati fil-miżura ppjana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nnotifikata timplika trasferiment ta' riżorsi pubbliċi jew hija imputabbli lill-Ist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nnotifikata tagħti vantaġġ lil impriż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hija diskrezzjonali, disponibbli biss għal għadd limitat ta' intrapriżi, f'għadd limitat ta' setturi tal-ekonomija jew tinvolvi xi restrizzjonijiet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taffettwa l-kompetizzjoni fis-suq intern jew thedded li toħloq distorsjoni tal-kummerċ fl-Unjon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dentifikazzjoni tal-konċedent tal-għajnuna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391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tat Membru kkonċern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Reġjun(i) tal-Istat Membru kkonċernat (fil-livell NUTS 2); inkludi informazzjoni dwar l-istatus tal-għajnuna reġjonali tagħhom: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Persuna/i ta'  kuntat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sv-S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i tat-telefown: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(i) tal-posta elettronika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l-isem, l-indirizz (inkluż l-indirizz fuq il-web) u l-indirizz elettroniku tal-awtorità li tagħti 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fuq il-web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tal-posta elettronika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l-persuna ta' kuntatt fir-Rappreżentanza Permanenti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>Isem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Numru/i tat-telefown: </w:t>
      </w: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tal-posta elettronika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tixtieq li </w:t>
      </w:r>
      <w:r>
        <w:rPr>
          <w:rFonts w:cs="Times New Roman" w:ascii="Times New Roman" w:hAnsi="Times New Roman"/>
          <w:sz w:val="24"/>
          <w:szCs w:val="20"/>
          <w:u w:val="single"/>
          <w:lang w:val="mt-MT" w:eastAsia="mt-MT" w:bidi="mt-MT"/>
        </w:rPr>
        <w:t>kopj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l-korrispondenza uffiċjali mibgħuta mill-Kummissjoni lill-Istat Membru tingħadda lil awtoritajiet nazzjonali oħrajn, indika isimhom, l-indirizz (inkluż l-indirizz tagħhom fuq il-web) u l-indirizz tal-posta elettronika tagħhom hawnhek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rizz fuq il-web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rizz tal-posta elettronika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Benefiċjarji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Fejn jinsab(u) (i)l-benefiċjarju/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8" w:name="__Fieldmark__4_3878057792"/>
      <w:bookmarkStart w:id="9" w:name="__Fieldmark__4_3878057792"/>
      <w:bookmarkEnd w:id="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'reġjun(i) mhux assistit(i): </w:t>
        <w:tab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0" w:name="__Fieldmark__5_3878057792"/>
      <w:bookmarkStart w:id="11" w:name="__Fieldmark__5_3878057792"/>
      <w:bookmarkEnd w:id="11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 2):</w:t>
        <w:tab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2" w:name="__Fieldmark__6_3878057792"/>
      <w:bookmarkStart w:id="13" w:name="__Fieldmark__6_3878057792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'reġjun(i) eliġibbli għal assistenza skont l-Artikolu 107(3)(a) TFUE (speċifika r-reġjun(i) skontil-livell NUTS 3 jew fl-livell iktar baxx): 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Jekk applikabbli, fejn jinsab(u) (i)l-proġett(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4" w:name="__Fieldmark__7_3878057792"/>
      <w:bookmarkStart w:id="15" w:name="__Fieldmark__7_3878057792"/>
      <w:bookmarkEnd w:id="1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mhux assistit(i)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6" w:name="__Fieldmark__8_3878057792"/>
      <w:bookmarkStart w:id="17" w:name="__Fieldmark__8_3878057792"/>
      <w:bookmarkEnd w:id="17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 2)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8" w:name="__Fieldmark__9_3878057792"/>
      <w:bookmarkStart w:id="19" w:name="__Fieldmark__9_3878057792"/>
      <w:bookmarkEnd w:id="19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 3 jew fl-livell iktar baxx):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bookmarkStart w:id="20" w:name="_Ref373393372"/>
      <w:bookmarkStart w:id="21" w:name="_Ref43803189"/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s-settur(i) affettwat(i) mill-miżura ta' għajnuna (jiġifieri dawk li fihom huma attivi l-benefiċjarji tal-għajnuna):</w:t>
      </w:r>
      <w:bookmarkEnd w:id="20"/>
      <w:bookmarkEnd w:id="21"/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22" w:name="__Fieldmark__10_3878057792"/>
      <w:bookmarkStart w:id="23" w:name="__Fieldmark__10_3878057792"/>
      <w:bookmarkEnd w:id="23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Miftuħ għas-setturi kollh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280" w:after="280"/>
        <w:ind w:left="1985" w:hanging="1276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24" w:name="__Fieldmark__11_3878057792"/>
      <w:bookmarkStart w:id="25" w:name="__Fieldmark__11_3878057792"/>
      <w:bookmarkEnd w:id="2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  <w:tab/>
        <w:t>Speċifiku għas-settur. F'dak il-każ, speċifika s-settur(i) fil-livell tal-grupp NACE</w:t>
      </w:r>
      <w:r>
        <w:rPr>
          <w:rStyle w:val="FootnoteAnchor"/>
          <w:rFonts w:cs="Times New Roman" w:ascii="Times New Roman" w:hAnsi="Times New Roman"/>
          <w:bCs/>
          <w:color w:val="000000"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  <w:t xml:space="preserve">: 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Fil-każ ta' skema ta' għajnuna, speċifika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268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Tip ta' benefiċjarji:</w:t>
      </w:r>
    </w:p>
    <w:p>
      <w:pPr>
        <w:pStyle w:val="Normal"/>
        <w:spacing w:lineRule="auto" w:line="240" w:before="0" w:after="0"/>
        <w:ind w:firstLine="120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6" w:name="__Fieldmark__12_3878057792"/>
      <w:bookmarkStart w:id="27" w:name="__Fieldmark__12_3878057792"/>
      <w:bookmarkEnd w:id="2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k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" w:name="__Fieldmark__13_3878057792"/>
      <w:bookmarkStart w:id="29" w:name="__Fieldmark__13_3878057792"/>
      <w:bookmarkEnd w:id="2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żgħar u ta' daqs medju (SM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0" w:name="__Fieldmark__14_3878057792"/>
      <w:bookmarkStart w:id="31" w:name="__Fieldmark__14_3878057792"/>
      <w:bookmarkEnd w:id="3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ta' daqs medj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" w:name="__Fieldmark__15_3878057792"/>
      <w:bookmarkStart w:id="33" w:name="__Fieldmark__15_3878057792"/>
      <w:bookmarkEnd w:id="3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żgħ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" w:name="__Fieldmark__16_3878057792"/>
      <w:bookmarkStart w:id="35" w:name="__Fieldmark__16_3878057792"/>
      <w:bookmarkEnd w:id="3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mikro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268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Stima tal-għadd ta' benefiċjarji: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" w:name="__Fieldmark__17_3878057792"/>
      <w:bookmarkStart w:id="37" w:name="__Fieldmark__17_3878057792"/>
      <w:bookmarkEnd w:id="3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qas minn 1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" w:name="__Fieldmark__18_3878057792"/>
      <w:bookmarkStart w:id="39" w:name="__Fieldmark__18_3878057792"/>
      <w:bookmarkEnd w:id="3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11 sa 5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0" w:name="__Fieldmark__19_3878057792"/>
      <w:bookmarkStart w:id="41" w:name="__Fieldmark__19_3878057792"/>
      <w:bookmarkEnd w:id="4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51 sa 1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2" w:name="__Fieldmark__20_3878057792"/>
      <w:bookmarkStart w:id="43" w:name="__Fieldmark__20_3878057792"/>
      <w:bookmarkEnd w:id="4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101 sa 5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4" w:name="__Fieldmark__21_3878057792"/>
      <w:bookmarkStart w:id="45" w:name="__Fieldmark__21_3878057792"/>
      <w:bookmarkEnd w:id="4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501 sa 10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6" w:name="__Fieldmark__22_3878057792"/>
      <w:bookmarkStart w:id="47" w:name="__Fieldmark__22_3878057792"/>
      <w:bookmarkEnd w:id="4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aktar minn 1000 </w:t>
      </w:r>
    </w:p>
    <w:p>
      <w:pPr>
        <w:pStyle w:val="Normal"/>
        <w:spacing w:lineRule="auto" w:line="360" w:before="0" w:after="0"/>
        <w:ind w:left="993" w:hanging="426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Fil-każ ta' għajnuna individwali, jew mogħtija fl-ambitu ta' skema jew bħala għajnuna </w:t>
      </w:r>
      <w:r>
        <w:rPr>
          <w:rFonts w:cs="Times New Roman" w:ascii="Times New Roman" w:hAnsi="Times New Roman"/>
          <w:b/>
          <w:i/>
          <w:sz w:val="24"/>
          <w:szCs w:val="20"/>
          <w:lang w:val="mt-MT" w:eastAsia="mt-MT" w:bidi="mt-MT"/>
        </w:rPr>
        <w:t>ad hoc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, speċifika: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071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sem il-benefiċjarju/i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071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t-tip ta' benefiċjarju/i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1560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48" w:name="__Fieldmark__23_3878057792"/>
      <w:bookmarkStart w:id="49" w:name="__Fieldmark__23_3878057792"/>
      <w:bookmarkEnd w:id="4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SME 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L-għadd ta' impjegat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atturat annwali (ammont sħiħ fil-munita nazzjonali, matul l-aħħar sena finanzjarja): </w:t>
        <w:tab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Total annwali tal-karta tal-bilanċ (ammont sħiħ fil-munita nazzjonali, matul l-aħħar sena finanzjarja): 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eżistenza ta' intrapriża assoċjata jew intrapriża msieħba (ehmeż dikjarazzjoni skont l-Artikolu 3(5) tar-Rakkomandazzjoni tal-Kummissjoni dwar l-SMEs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li tikkonferma l-istatus awtonomu jew assoċjat jew imsieħeb tal-impriża benefiċjarj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)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1560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50" w:name="__Fieldmark__24_3878057792"/>
      <w:bookmarkStart w:id="51" w:name="__Fieldmark__24_3878057792"/>
      <w:bookmarkEnd w:id="5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a kbira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benefiċjarju/i huwa/huma impriża f'diffikultà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6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2" w:name="__Fieldmark__25_3878057792"/>
      <w:bookmarkStart w:id="53" w:name="__Fieldmark__25_3878057792"/>
      <w:bookmarkEnd w:id="5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4" w:name="__Fieldmark__26_3878057792"/>
      <w:bookmarkStart w:id="55" w:name="__Fieldmark__26_3878057792"/>
      <w:bookmarkEnd w:id="5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Ordnijiet ta' rkupru pendenti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għajnuna individwal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awtoritajiet tal-Istat Membru jieħdu impenn li jissospendu l-għoti u / jew il-ħlas tal-għajnuna notifikata jekk il-benefiċjarju jkun għad għandu għad-dispożizzjoni tiegħu għajnuna illegali li tkun ngħatatlu u li ġiet iddikjarata inkompatibbli b' Deċiżjoni tal-Kummissjoni (bħala għajnuna individwali jew bħala għajnuna minn skema ta' għajnuna ddikjarata inkompatibbli), sakemm il-benefiċjarju jrodd lura jew iħallas f'kont blukkat l-ammont sħiħ tal-għajnuna illegali u inkompatibbli u l-imgħax tal-irkupru korrispondenti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6" w:name="__Fieldmark__27_3878057792"/>
      <w:bookmarkStart w:id="57" w:name="__Fieldmark__27_3878057792"/>
      <w:bookmarkEnd w:id="5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8" w:name="__Fieldmark__28_3878057792"/>
      <w:bookmarkStart w:id="59" w:name="__Fieldmark__28_3878057792"/>
      <w:bookmarkEnd w:id="5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pprovdi r-referenza għall-bażi ġuridika nazzjonali rigward 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skemi tal-għajnun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awtoritajiet tal-Istat Membru jieħdu l-impenn li jissospendu l-għoti u / jew il-ħlas tal-għajnuna notifikata jekk il-benefiċjarju jkun għad għandu għad-dispożizzjoni tiegħu għajnuna illegali li ngħatatlu qabel li ġiet iddikjarata bħala inkompatibbli minn Deċiżjoni tal-Kummissjoni (jew bħala għajnuna individwali jew bħala għajnuna minn skema ta' għajnuna ddikjarata inkompatibbli), sakemm il-benefiċjarju jrodd lura jew iħallas f'kont imblokkat l-ammont sħiħ tal-għajnuna illegali u inkompatibbli u l-imgħax tal-irkupru korrispondenti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0" w:name="__Fieldmark__29_3878057792"/>
      <w:bookmarkStart w:id="61" w:name="__Fieldmark__29_3878057792"/>
      <w:bookmarkEnd w:id="6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2" w:name="__Fieldmark__30_3878057792"/>
      <w:bookmarkStart w:id="63" w:name="__Fieldmark__30_3878057792"/>
      <w:bookmarkEnd w:id="6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r-referenza għall-bażi ġuridika nazzjonali rigward 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Bażi Ġuridika Nazzjon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l-bażi ġuridika nazzjonali tal-miżura ta' għajnuna inklużi d-dispożizzjonijiet ta' implimentazzjoni u s-sorsi rispettivi tagħho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Bażi ġuridika nazzjonali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360" w:before="120" w:after="120"/>
        <w:ind w:left="360" w:firstLine="491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ispożizzjonijiet ta' implimentazzjoni (meta applikabbli): 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Referenzi (meta applikabbli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fr-BE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0"/>
        <w:ind w:left="792" w:hanging="792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Ma' din in-notifika, ehmeż wieħed mid-dokumenti li ġejji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120" w:after="120"/>
        <w:ind w:left="2127" w:hanging="13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4" w:name="__Fieldmark__31_3878057792"/>
      <w:bookmarkStart w:id="65" w:name="__Fieldmark__31_3878057792"/>
      <w:bookmarkEnd w:id="65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kopja tas-siltiet rilevanti tat-test(i) finali tal-bażi ġuridika (flimkien ma' indirizz fuq il-web li jagħti aċċess dirett għaliha, jekk ikun disponibbli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0" w:after="0"/>
        <w:ind w:left="2127" w:hanging="13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6" w:name="__Fieldmark__32_3878057792"/>
      <w:bookmarkStart w:id="67" w:name="__Fieldmark__32_3878057792"/>
      <w:bookmarkEnd w:id="6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pja tas-siltiet rilevanti tal-abbozz tat-test(i) tal-bażi ġuridika (flimkien ma' indirizz fuq il-web li jagħti aċċess dirett għalih, jekk disponibbl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l-każ ta' test finali, it-test finali fih klawżola ta' sospensjoni li biha l-korp li jagħti l-għajnuna jkun jista' jagħti l-għajnuna biss wara li l-Kummissjoni tkun awtorizzatha?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8" w:name="__Fieldmark__33_3878057792"/>
      <w:bookmarkStart w:id="69" w:name="__Fieldmark__33_3878057792"/>
      <w:bookmarkEnd w:id="6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0" w:name="__Fieldmark__34_3878057792"/>
      <w:bookmarkStart w:id="71" w:name="__Fieldmark__34_3878057792"/>
      <w:bookmarkEnd w:id="7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: ġiet inkluża dispożizzjoni f'dak is-sens fl-abbozz tat-test?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2" w:name="__Fieldmark__35_3878057792"/>
      <w:bookmarkStart w:id="73" w:name="__Fieldmark__35_3878057792"/>
      <w:bookmarkEnd w:id="7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4" w:name="__Fieldmark__36_3878057792"/>
      <w:bookmarkStart w:id="75" w:name="__Fieldmark__36_3878057792"/>
      <w:bookmarkEnd w:id="7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: spjega għaliex ma ġietx inkluża dispożizzjoni ta' dak it-tip fit-test tal-bażi ġuridik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ejn it-test tal-bażi ġuridika fih klawżola ta' sospensjoni, indika jekkd-data li fiha ngħatat l-għajnuna hix se tkun:</w:t>
      </w:r>
    </w:p>
    <w:p>
      <w:pPr>
        <w:pStyle w:val="Normal"/>
        <w:spacing w:lineRule="exact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76" w:name="__Fieldmark__37_3878057792"/>
      <w:bookmarkStart w:id="77" w:name="__Fieldmark__37_3878057792"/>
      <w:bookmarkEnd w:id="7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d-data tal-approvazzjoni tal-Kummissjoni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78" w:name="__Fieldmark__38_3878057792"/>
      <w:bookmarkStart w:id="79" w:name="__Fieldmark__38_3878057792"/>
      <w:bookmarkEnd w:id="7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d-data li fiha l-awtoritajiet nazzjonali ħadu impenn li jagħtu l-għajnuna, soġġetta għall-approvazzjoni tal-Kummissjoni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dentifikazzjoni tal-Għajnuna, l-Għan u t-Tul ta' żmi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itlu tal-miżura ta' għajnuna (jew isem il-benefiċjarju tal-għajnuna individwali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Deskrizzjoni fil-qosor tal-għan tal-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miżura tikkonċerna l-kofinanzjament nazzjonali ta' proġett tal-Fond Ewropew għal Investiment Strateġiku (EFSI)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7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0" w:name="__Fieldmark__39_3878057792"/>
      <w:bookmarkStart w:id="81" w:name="__Fieldmark__39_3878057792"/>
      <w:bookmarkEnd w:id="8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2" w:name="__Fieldmark__40_3878057792"/>
      <w:bookmarkStart w:id="83" w:name="__Fieldmark__40_3878057792"/>
      <w:bookmarkEnd w:id="8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ehmeż il-formola ta' applikazzjoni tal-Bank Ewropew tal-Investiment mal-formola ta' notifika</w:t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ip ta' 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tirrigwarda skema ta' għajnuna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4" w:name="__Fieldmark__41_3878057792"/>
      <w:bookmarkStart w:id="85" w:name="__Fieldmark__41_3878057792"/>
      <w:bookmarkEnd w:id="8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6" w:name="__Fieldmark__42_3878057792"/>
      <w:bookmarkStart w:id="87" w:name="__Fieldmark__42_3878057792"/>
      <w:bookmarkEnd w:id="8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L-iskema temenda skema ta' għajnuna eżistenti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8" w:name="__Fieldmark__43_3878057792"/>
      <w:bookmarkStart w:id="89" w:name="__Fieldmark__43_3878057792"/>
      <w:bookmarkEnd w:id="8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0" w:name="__Fieldmark__44_3878057792"/>
      <w:bookmarkStart w:id="91" w:name="__Fieldmark__44_3878057792"/>
      <w:bookmarkEnd w:id="9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: Huma ssodisfati l-kundizzjonijiet stabbiliti għall-proċedura simplifikata ta' notifika skont l-Artikolu 4(2) tar-Regolament (KE) Nru 794/2004?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2" w:name="__Fieldmark__45_3878057792"/>
      <w:bookmarkStart w:id="93" w:name="__Fieldmark__45_3878057792"/>
      <w:bookmarkEnd w:id="9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Uża u imla l-Formola Simplifikata ta' Notifika (ara l-Anness II).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4" w:name="__Fieldmark__46_3878057792"/>
      <w:bookmarkStart w:id="95" w:name="__Fieldmark__46_3878057792"/>
      <w:bookmarkEnd w:id="9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: Kompli b'din il-formola, u għid jekk l-iskema oriġinali li qed tiġi emendata kinitx notifikata lill-Kummissjoni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6" w:name="__Fieldmark__47_3878057792"/>
      <w:bookmarkStart w:id="97" w:name="__Fieldmark__47_3878057792"/>
      <w:bookmarkEnd w:id="9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: speċifik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 ta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8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  <w:tab/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ata tal-approvazzjoni tal-Kummissjoni (referenza għall-ittra tal-Kummissjoni) jekk rilevanti, jew in-numru tal-eżenzjoni: .…/…./…;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Tul ta' żmien tal-iskema oriġinali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Speċifika liema kundizzjonijet qed jiġu emendati fir-rigward tal-iskema oriġinali u għaliex: </w:t>
        <w:tab/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8" w:name="__Fieldmark__48_3878057792"/>
      <w:bookmarkStart w:id="99" w:name="__Fieldmark__48_3878057792"/>
      <w:bookmarkEnd w:id="9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e: speċifika meta l-iskema ġiet implimentata: </w:t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tirrigwarda għajnuna individw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exact" w:line="240" w:before="280" w:after="28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0" w:name="__Fieldmark__49_3878057792"/>
      <w:bookmarkStart w:id="101" w:name="__Fieldmark__49_3878057792"/>
      <w:bookmarkEnd w:id="10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Le</w:t>
      </w:r>
    </w:p>
    <w:p>
      <w:pPr>
        <w:pStyle w:val="Normal"/>
        <w:spacing w:lineRule="exact" w:line="240" w:before="280" w:after="280"/>
        <w:ind w:left="1134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2" w:name="__Fieldmark__50_3878057792"/>
      <w:bookmarkStart w:id="103" w:name="__Fieldmark__50_3878057792"/>
      <w:bookmarkEnd w:id="10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Iva: indika jekk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80" w:after="280"/>
        <w:ind w:left="1560" w:hanging="48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4" w:name="__Fieldmark__51_3878057792"/>
      <w:bookmarkStart w:id="105" w:name="__Fieldmark__51_3878057792"/>
      <w:bookmarkEnd w:id="105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-għajnuna hijiex ibbażata fuq skema approvata / li ngħatat eżenzjoni ta' kategorija li għandha tiġi notifikata individwalment. Ipprovdi r-referenza għall-iskema approvata jew l-iskema eżentata:</w:t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Titlu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 ta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10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ttra tal-approvazzjoni tal-Kummissjoni (fejn applikabbli)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198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280" w:after="280"/>
        <w:ind w:left="1560" w:hanging="426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6" w:name="__Fieldmark__52_3878057792"/>
      <w:bookmarkStart w:id="107" w:name="__Fieldmark__52_3878057792"/>
      <w:bookmarkEnd w:id="107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-għajnuna individwali mhijiex ibbażata fuq skema</w:t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s-sistema ta' finanzjament tifforma parti integrali mill-miżura ta' għajnuna (pereżempju, billi jiġu applikati imposti parafiskali sabiex jinġabru l-fondi meħtieġa biex l-għajnuna tkun tista' tingħata)?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8" w:name="__Fieldmark__53_3878057792"/>
      <w:bookmarkStart w:id="109" w:name="__Fieldmark__53_3878057792"/>
      <w:bookmarkEnd w:id="10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Le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0" w:name="__Fieldmark__54_3878057792"/>
      <w:bookmarkStart w:id="111" w:name="__Fieldmark__54_3878057792"/>
      <w:bookmarkEnd w:id="11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Iva: jekk iva, is-sistema ta' finanzjament għandha tiġi notifikata wkoll.</w:t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ul ta' żmien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bCs/>
          <w:smallCap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2" w:name="__Fieldmark__55_3878057792"/>
      <w:bookmarkStart w:id="113" w:name="__Fieldmark__55_3878057792"/>
      <w:bookmarkEnd w:id="113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Skema</w:t>
      </w:r>
    </w:p>
    <w:p>
      <w:pPr>
        <w:pStyle w:val="Normal"/>
        <w:keepNext w:val="tru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ndika l-aħħar data prevista sa liema tista' tingħata l-għajnuna individwali skont l-iskema. Jekk it-tul ta' żmien huwa itwal minn sitt snin, indika għaliex perjodu itwal huwa indispensabbli għall-ilħuq tal-għanijiet tal-iskema ta' għajnun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4" w:name="__Fieldmark__56_3878057792"/>
      <w:bookmarkStart w:id="115" w:name="__Fieldmark__56_3878057792"/>
      <w:bookmarkEnd w:id="115"/>
      <w:r>
        <w:rPr>
          <w:rFonts w:eastAsia="Times New Roman" w:cs="Times New Roman" w:ascii="Times New Roman" w:hAnsi="Times New Roman"/>
          <w:b/>
          <w:sz w:val="24"/>
          <w:szCs w:val="24"/>
          <w:lang w:val="mt-MT" w:eastAsia="mt-MT" w:bidi="mt-MT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Għajnuna individwali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ndika d-data li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ha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huwa previsti li tingħata 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11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0"/>
          <w:lang w:val="it-IT" w:eastAsia="mt-MT" w:bidi="mt-MT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it-I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it-IT" w:eastAsia="mt-MT" w:bidi="mt-MT"/>
        </w:rPr>
        <w:tab/>
      </w:r>
    </w:p>
    <w:p>
      <w:pPr>
        <w:pStyle w:val="Normal"/>
        <w:keepNext w:val="tru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Jekk l-għajnuna se titħallas f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  <w:t>ħlasijiet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parzjali, indika d-data/i ppjanata/i ta' kull ħlas parzjali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Kompatibilità tal-għajnuna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Prinċipji komuni tal-valutazzjo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mt-MT" w:eastAsia="mt-MT" w:bidi="mt-MT"/>
        </w:rPr>
        <w:t>(Is-Subtaqsimiet 6.2 sa 6.7 ma japplikawx għal għajnuna fis-setturi tal-agrikoltura, tas-sajd u l-akkwakultura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  <w:lang w:val="mt-MT" w:eastAsia="mt-MT" w:bidi="mt-MT"/>
        </w:rPr>
        <w:footnoteReference w:id="12"/>
      </w:r>
      <w:r>
        <w:rPr>
          <w:rFonts w:cs="Times New Roman" w:ascii="Times New Roman" w:hAnsi="Times New Roman"/>
          <w:b/>
          <w:sz w:val="20"/>
          <w:szCs w:val="20"/>
          <w:lang w:val="mt-MT" w:eastAsia="mt-MT" w:bidi="mt-MT"/>
        </w:rPr>
        <w:t>)</w:t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l-għan primarju u, fejn applikabbli, l-għan(ijiet) sekondarju/i, ta' interess komuni li għalihom tikkontribwixxu l-għajnuna:</w:t>
      </w:r>
    </w:p>
    <w:p>
      <w:pPr>
        <w:pStyle w:val="Normal"/>
        <w:keepNext w:val="true"/>
        <w:spacing w:lineRule="auto" w:line="240" w:before="280" w:after="280"/>
        <w:ind w:left="792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621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 xml:space="preserve">Għan primarju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0"/>
                <w:lang w:val="mt-MT" w:eastAsia="mt-MT" w:bidi="mt-MT"/>
              </w:rPr>
              <w:t>Immarka wieħed biss</w:t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Għan sekondarju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0"/>
                <w:vertAlign w:val="superscript"/>
                <w:lang w:val="mt-MT" w:eastAsia="mt-MT" w:bidi="mt-MT"/>
              </w:rPr>
              <w:footnoteReference w:id="13"/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Agrikoltura; Forestrija; Żoni rural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16" w:name="__Fieldmark__57_3878057792"/>
            <w:bookmarkStart w:id="117" w:name="__Fieldmark__57_3878057792"/>
            <w:bookmarkEnd w:id="11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18" w:name="__Fieldmark__58_3878057792"/>
            <w:bookmarkStart w:id="119" w:name="__Fieldmark__58_3878057792"/>
            <w:bookmarkEnd w:id="11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tal-broadb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0" w:name="__Fieldmark__59_3878057792"/>
            <w:bookmarkStart w:id="121" w:name="__Fieldmark__59_3878057792"/>
            <w:bookmarkEnd w:id="12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2" w:name="__Fieldmark__60_3878057792"/>
            <w:bookmarkStart w:id="123" w:name="__Fieldmark__60_3878057792"/>
            <w:bookmarkEnd w:id="12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għall-għelu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4" w:name="__Fieldmark__61_3878057792"/>
            <w:bookmarkStart w:id="125" w:name="__Fieldmark__61_3878057792"/>
            <w:bookmarkEnd w:id="12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6" w:name="__Fieldmark__62_3878057792"/>
            <w:bookmarkStart w:id="127" w:name="__Fieldmark__62_3878057792"/>
            <w:bookmarkEnd w:id="12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umpens għal ħsarat ikkawżati minn diżastri naturali jew okkorrenzi eċċezzjo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8" w:name="__Fieldmark__63_3878057792"/>
            <w:bookmarkStart w:id="129" w:name="__Fieldmark__63_3878057792"/>
            <w:bookmarkEnd w:id="12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0" w:name="__Fieldmark__64_3878057792"/>
            <w:bookmarkStart w:id="131" w:name="__Fieldmark__64_3878057792"/>
            <w:bookmarkEnd w:id="13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u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2" w:name="__Fieldmark__65_3878057792"/>
            <w:bookmarkStart w:id="133" w:name="__Fieldmark__65_3878057792"/>
            <w:bookmarkEnd w:id="13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4" w:name="__Fieldmark__66_3878057792"/>
            <w:bookmarkStart w:id="135" w:name="__Fieldmark__66_3878057792"/>
            <w:bookmarkEnd w:id="135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għal ħaddiema żvantaġġati u / jew ħaddiema b'diżabilitaji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6" w:name="__Fieldmark__67_3878057792"/>
            <w:bookmarkStart w:id="137" w:name="__Fieldmark__67_3878057792"/>
            <w:bookmarkEnd w:id="13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8" w:name="__Fieldmark__68_3878057792"/>
            <w:bookmarkStart w:id="139" w:name="__Fieldmark__68_3878057792"/>
            <w:bookmarkEnd w:id="13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tal-enerġ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0" w:name="__Fieldmark__69_3878057792"/>
            <w:bookmarkStart w:id="141" w:name="__Fieldmark__69_3878057792"/>
            <w:bookmarkEnd w:id="14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2" w:name="__Fieldmark__70_3878057792"/>
            <w:bookmarkStart w:id="143" w:name="__Fieldmark__70_3878057792"/>
            <w:bookmarkEnd w:id="14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ffiċjenza enerġe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4" w:name="__Fieldmark__71_3878057792"/>
            <w:bookmarkStart w:id="145" w:name="__Fieldmark__71_3878057792"/>
            <w:bookmarkEnd w:id="145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6" w:name="__Fieldmark__72_3878057792"/>
            <w:bookmarkStart w:id="147" w:name="__Fieldmark__72_3878057792"/>
            <w:bookmarkEnd w:id="14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Protezzjoni ambjent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8" w:name="__Fieldmark__73_3878057792"/>
            <w:bookmarkStart w:id="149" w:name="__Fieldmark__73_3878057792"/>
            <w:bookmarkEnd w:id="14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0" w:name="__Fieldmark__74_3878057792"/>
            <w:bookmarkStart w:id="151" w:name="__Fieldmark__74_3878057792"/>
            <w:bookmarkEnd w:id="15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żekuzzjoni ta' proġett importanti ta' interess komuni Ewrope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2" w:name="__Fieldmark__75_3878057792"/>
            <w:bookmarkStart w:id="153" w:name="__Fieldmark__75_3878057792"/>
            <w:bookmarkEnd w:id="15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4" w:name="__Fieldmark__76_3878057792"/>
            <w:bookmarkStart w:id="155" w:name="__Fieldmark__76_3878057792"/>
            <w:bookmarkEnd w:id="15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s-sajd u l-akkwaku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6" w:name="__Fieldmark__77_3878057792"/>
            <w:bookmarkStart w:id="157" w:name="__Fieldmark__77_3878057792"/>
            <w:bookmarkEnd w:id="15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8" w:name="__Fieldmark__78_3878057792"/>
            <w:bookmarkStart w:id="159" w:name="__Fieldmark__78_3878057792"/>
            <w:bookmarkEnd w:id="15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onservazzjoni tal-patrimon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0" w:name="__Fieldmark__79_3878057792"/>
            <w:bookmarkStart w:id="161" w:name="__Fieldmark__79_3878057792"/>
            <w:bookmarkEnd w:id="16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2" w:name="__Fieldmark__80_3878057792"/>
            <w:bookmarkStart w:id="163" w:name="__Fieldmark__80_3878057792"/>
            <w:bookmarkEnd w:id="16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Promozzjoni tal-esportazzjoni u internazzjonalizzazzj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4" w:name="__Fieldmark__81_3878057792"/>
            <w:bookmarkStart w:id="165" w:name="__Fieldmark__81_3878057792"/>
            <w:bookmarkEnd w:id="16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6" w:name="__Fieldmark__82_3878057792"/>
            <w:bookmarkStart w:id="167" w:name="__Fieldmark__82_3878057792"/>
            <w:bookmarkEnd w:id="16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Żvilupp reġjonali (inkluża l-koperazzjoni territorja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8" w:name="__Fieldmark__83_3878057792"/>
            <w:bookmarkStart w:id="169" w:name="__Fieldmark__83_3878057792"/>
            <w:bookmarkEnd w:id="16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0" w:name="__Fieldmark__84_3878057792"/>
            <w:bookmarkStart w:id="171" w:name="__Fieldmark__84_3878057792"/>
            <w:bookmarkEnd w:id="17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medju għal taqlib serju fl-ekonom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2" w:name="__Fieldmark__85_3878057792"/>
            <w:bookmarkStart w:id="173" w:name="__Fieldmark__85_3878057792"/>
            <w:bookmarkEnd w:id="17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4" w:name="__Fieldmark__86_3878057792"/>
            <w:bookmarkStart w:id="175" w:name="__Fieldmark__86_3878057792"/>
            <w:bookmarkEnd w:id="17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nerġija rinnovabb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6" w:name="__Fieldmark__87_3878057792"/>
            <w:bookmarkStart w:id="177" w:name="__Fieldmark__87_3878057792"/>
            <w:bookmarkEnd w:id="17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8" w:name="__Fieldmark__88_3878057792"/>
            <w:bookmarkStart w:id="179" w:name="__Fieldmark__88_3878057792"/>
            <w:bookmarkEnd w:id="17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alvataġġ ta' impriżi f'diffikul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80" w:name="__Fieldmark__89_3878057792"/>
            <w:bookmarkStart w:id="181" w:name="__Fieldmark__89_3878057792"/>
            <w:bookmarkEnd w:id="18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82" w:name="__Fieldmark__90_3878057792"/>
            <w:bookmarkStart w:id="183" w:name="__Fieldmark__90_3878057792"/>
            <w:bookmarkEnd w:id="18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ċerka, żvilupp u innovazzj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4" w:name="__Fieldmark__91_3878057792"/>
            <w:bookmarkStart w:id="185" w:name="__Fieldmark__91_3878057792"/>
            <w:bookmarkEnd w:id="18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6" w:name="__Fieldmark__92_3878057792"/>
            <w:bookmarkStart w:id="187" w:name="__Fieldmark__92_3878057792"/>
            <w:bookmarkEnd w:id="18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4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strutturar ta' impriżi f'diffikul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8" w:name="__Fieldmark__93_3878057792"/>
            <w:bookmarkStart w:id="189" w:name="__Fieldmark__93_3878057792"/>
            <w:bookmarkEnd w:id="18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0" w:name="__Fieldmark__94_3878057792"/>
            <w:bookmarkStart w:id="191" w:name="__Fieldmark__94_3878057792"/>
            <w:bookmarkEnd w:id="19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Finanzjament ta' risk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2" w:name="__Fieldmark__95_3878057792"/>
            <w:bookmarkStart w:id="193" w:name="__Fieldmark__95_3878057792"/>
            <w:bookmarkEnd w:id="19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4" w:name="__Fieldmark__96_3878057792"/>
            <w:bookmarkStart w:id="195" w:name="__Fieldmark__96_3878057792"/>
            <w:bookmarkEnd w:id="19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Żvilupp settorj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96" w:name="__Fieldmark__97_3878057792"/>
            <w:bookmarkStart w:id="197" w:name="__Fieldmark__97_3878057792"/>
            <w:bookmarkEnd w:id="19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98" w:name="__Fieldmark__98_3878057792"/>
            <w:bookmarkStart w:id="199" w:name="__Fieldmark__98_3878057792"/>
            <w:bookmarkEnd w:id="19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ervizzi ta' interess ekonomiku ġenerali (SIEĠ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0" w:name="__Fieldmark__99_3878057792"/>
            <w:bookmarkStart w:id="201" w:name="__Fieldmark__99_3878057792"/>
            <w:bookmarkEnd w:id="20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2" w:name="__Fieldmark__100_3878057792"/>
            <w:bookmarkStart w:id="203" w:name="__Fieldmark__100_3878057792"/>
            <w:bookmarkEnd w:id="20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4" w:name="__Fieldmark__101_3878057792"/>
            <w:bookmarkStart w:id="205" w:name="__Fieldmark__101_3878057792"/>
            <w:bookmarkEnd w:id="20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6" w:name="__Fieldmark__102_3878057792"/>
            <w:bookmarkStart w:id="207" w:name="__Fieldmark__102_3878057792"/>
            <w:bookmarkEnd w:id="20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Appoġġ soċjali għal konsumaturi individw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8" w:name="__Fieldmark__103_3878057792"/>
            <w:bookmarkStart w:id="209" w:name="__Fieldmark__103_3878057792"/>
            <w:bookmarkEnd w:id="20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0" w:name="__Fieldmark__104_3878057792"/>
            <w:bookmarkStart w:id="211" w:name="__Fieldmark__104_3878057792"/>
            <w:bookmarkEnd w:id="21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sportivi u ta' rikreazzjoni multifunzjo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2" w:name="__Fieldmark__105_3878057792"/>
            <w:bookmarkStart w:id="213" w:name="__Fieldmark__105_3878057792"/>
            <w:bookmarkEnd w:id="21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4" w:name="__Fieldmark__106_3878057792"/>
            <w:bookmarkStart w:id="215" w:name="__Fieldmark__106_3878057792"/>
            <w:bookmarkEnd w:id="21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Taħri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6" w:name="__Fieldmark__107_3878057792"/>
            <w:bookmarkStart w:id="217" w:name="__Fieldmark__107_3878057792"/>
            <w:bookmarkEnd w:id="21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8" w:name="__Fieldmark__108_3878057792"/>
            <w:bookmarkStart w:id="219" w:name="__Fieldmark__108_3878057792"/>
            <w:bookmarkEnd w:id="21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a jew tagħmir tal-ajrupor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0" w:name="__Fieldmark__109_3878057792"/>
            <w:bookmarkStart w:id="221" w:name="__Fieldmark__109_3878057792"/>
            <w:bookmarkEnd w:id="22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2" w:name="__Fieldmark__110_3878057792"/>
            <w:bookmarkStart w:id="223" w:name="__Fieldmark__110_3878057792"/>
            <w:bookmarkEnd w:id="22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Operazzjoni tal-ajrupor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4" w:name="__Fieldmark__111_3878057792"/>
            <w:bookmarkStart w:id="225" w:name="__Fieldmark__111_3878057792"/>
            <w:bookmarkEnd w:id="22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6" w:name="__Fieldmark__112_3878057792"/>
            <w:bookmarkStart w:id="227" w:name="__Fieldmark__112_3878057792"/>
            <w:bookmarkEnd w:id="22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tal-bidu sabiex il-linji tal-ajru jiżviluppaw rotot ġod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8" w:name="__Fieldmark__113_3878057792"/>
            <w:bookmarkStart w:id="229" w:name="__Fieldmark__113_3878057792"/>
            <w:bookmarkEnd w:id="22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0" w:name="__Fieldmark__114_3878057792"/>
            <w:bookmarkStart w:id="231" w:name="__Fieldmark__114_3878057792"/>
            <w:bookmarkEnd w:id="23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oordinazzjoni tat-trasp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2" w:name="__Fieldmark__115_3878057792"/>
            <w:bookmarkStart w:id="233" w:name="__Fieldmark__115_3878057792"/>
            <w:bookmarkEnd w:id="23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4" w:name="__Fieldmark__116_3878057792"/>
            <w:bookmarkStart w:id="235" w:name="__Fieldmark__116_3878057792"/>
            <w:bookmarkEnd w:id="23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jega għaliex hemm bżonn intervent mill-Istat. Kun af li l-għajnuna trid tkun immirata lejn sitwazzjoni fejn hija tkun tista' ġġib magħha titjib materjali li ma jistax jitwassal mis-suq innifsu, billi tirrimedja għal falliment tas-suq definit b'mod ċa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għaliex l-għajnuna hija strument xieraq biex tindirizza l-għan ta' interess komuni kif iddefinit fil-punt 6.1. Kun af li l-għajnuna mhijiex se titqies kompatibbli jekk hemm miżuri jfixklu inqas il-kompetizzjoni li bihom ikun possibbli li tinkiseb l-istess kontribuzzjoni pożitti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jekk l-għajnuna għandhiex effett ta' inċentiv (jiġifieri meta l-għajnuna tibdel l-imġiba ta' impriża u twassalaha biex tidħol f'attivitajiet oħra li ma kinitx tidħol fihom mingħajr l-għajnuna jew li kienet tidħol fihom b'mod limitat jew differenti)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36" w:name="__Fieldmark__117_3878057792"/>
      <w:bookmarkStart w:id="237" w:name="__Fieldmark__117_3878057792"/>
      <w:bookmarkEnd w:id="23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38" w:name="__Fieldmark__118_3878057792"/>
      <w:bookmarkStart w:id="239" w:name="__Fieldmark__118_3878057792"/>
      <w:bookmarkEnd w:id="23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jekk humiex eliġibbli l-attivitajiet li bdew qabel il-preżentazzjoni ta' applikazzjoni għal għajnuna.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0" w:name="__Fieldmark__119_3878057792"/>
      <w:bookmarkStart w:id="241" w:name="__Fieldmark__119_3878057792"/>
      <w:bookmarkEnd w:id="24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2" w:name="__Fieldmark__120_3878057792"/>
      <w:bookmarkStart w:id="243" w:name="__Fieldmark__120_3878057792"/>
      <w:bookmarkEnd w:id="24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kunu eliġibbli, jekk jogħġbok spjega kif ir-rekwiżit tal-effett ta' inċentiv huwa ssodisfa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għaliex l-għajnuna mogħtija hija proporzjonata sakemm tammonta għall-minimu meħtieġ sabiex twassal għal investiment jew attività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l-effetti negattivi possibbli tal-għajnuna fuq il-kompetizzjoni u l-kummerċ u speċifika kemm huma misbuqa mill-effetti pożittiv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280" w:after="28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kont il-Komunikazzjoni dwar it-Trasparenz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, indika jekk l-informazzjoni li ġejja hijiex se tiġi ppubblikata fuq sit web nazzjonali jew reġjonali wieħed: it-test sħiħ tal-iskema ta' għajnuna approvata jew id-deċiżjoni ta' għoti tal-għajnuna individwali u d-dispożizzjonijiet li jimplimentawha, jew link għaliha; l-identità tal-awtorità(jiet) li tagħti/jagħtu l-għajnuna; l-identità tal-benefiċjarju/i individwali, l-istrument tal-għajnun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u l-ammont tal-għajnuna mogħtija lil kull benefiċjarju/i; l-għan tal-għajnuna, id-data ta' meta tingħata, it-tip ta' impriża (pereżempju SME, kumpanija kbira); in-numru ta' referenza tal-miżura ta' għajnuna tal-Kummissjoni; ir-reġjun fejn jinsab il-benefiċjarju (fil-livell NUTS 2) u s-settur ekonomiku ewlieni tal-benefiċjarju/i (fil-livell tal-grupp NACE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6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.</w:t>
      </w:r>
    </w:p>
    <w:p>
      <w:pPr>
        <w:pStyle w:val="Normal"/>
        <w:keepNext w:val="true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4" w:name="__Fieldmark__121_3878057792"/>
      <w:bookmarkStart w:id="245" w:name="__Fieldmark__121_3878057792"/>
      <w:bookmarkEnd w:id="24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6" w:name="__Fieldmark__122_3878057792"/>
      <w:bookmarkStart w:id="247" w:name="__Fieldmark__122_3878057792"/>
      <w:bookmarkEnd w:id="24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pprovdi l-indirizz(i) tas-sit(i) web fejn se tkun disponibbli l-informazzjon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applikabbli, ipprovdi l-indirizz(i) tas-sit web ċentrali li jikseb l-informazzjoni mis-sit(i) web reġjonali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Jekk l-indirizz(i) tas-sit web imsemmi fil-punt 6.7.2 ma jkun(u)x għadu/hom magħruf(a) meta tiġi ppreżentata n-notifika, l-Istat Membru jrid jieħu impenn li jgħarraf lill-Kummissjoni ladarba jinħolqu dawk is-siti web u jkun magħruf x'inhuma l-indirizz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L-istrument ta' għajnuna, l-ammont tal-għajnuna, l-intensità tal-għajnuna u l-mezzi ta' finanzjament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trument ta' għajnuna u l-ammont tal-għajnuna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eċifika l-forma tal-għajnuna u l-ammont tal-għajnun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7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mqiegħded għad-dispożizzjoni tal-benefiċjarju/i (fejn xieraq, għal kull miżu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701"/>
      </w:tblGrid>
      <w:tr>
        <w:trPr>
          <w:trHeight w:val="20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L-istrument ta' għajnun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L-ammont tal-għajnuna jew l-allokazzjoni tal-baġit</w:t>
            </w:r>
            <w:r>
              <w:rPr>
                <w:rStyle w:val="FootnoteAnchor"/>
                <w:rFonts w:cs="Times New Roman" w:ascii="Times New Roman" w:hAnsi="Times New Roman"/>
                <w:b/>
                <w:szCs w:val="20"/>
                <w:vertAlign w:val="superscript"/>
                <w:lang w:val="mt-MT" w:eastAsia="mt-MT" w:bidi="mt-MT"/>
              </w:rPr>
              <w:footnoteReference w:id="18"/>
            </w:r>
          </w:p>
        </w:tc>
      </w:tr>
      <w:tr>
        <w:trPr>
          <w:trHeight w:val="208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Kumplessiva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Annwali</w:t>
            </w:r>
          </w:p>
        </w:tc>
      </w:tr>
      <w:tr>
        <w:trPr>
          <w:trHeight w:val="21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48" w:name="__Fieldmark__123_3878057792"/>
            <w:bookmarkStart w:id="249" w:name="__Fieldmark__123_3878057792"/>
            <w:bookmarkEnd w:id="24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Għotjiet (jew simili fl-effet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80" w:after="24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0" w:name="__Fieldmark__124_3878057792"/>
            <w:bookmarkStart w:id="251" w:name="__Fieldmark__124_3878057792"/>
            <w:bookmarkEnd w:id="25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Għotja diret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360" w:after="24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2" w:name="__Fieldmark__125_3878057792"/>
            <w:bookmarkStart w:id="253" w:name="__Fieldmark__125_3878057792"/>
            <w:bookmarkEnd w:id="25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Sussidju tar-rata tal-imgħa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80" w:after="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4" w:name="__Fieldmark__126_3878057792"/>
            <w:bookmarkStart w:id="255" w:name="__Fieldmark__126_3878057792"/>
            <w:bookmarkEnd w:id="25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Maħfra tad-dejn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2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6" w:name="__Fieldmark__127_3878057792"/>
            <w:bookmarkStart w:id="257" w:name="__Fieldmark__127_3878057792"/>
            <w:bookmarkEnd w:id="25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Self (jew simili fl-effett)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8" w:name="__Fieldmark__128_3878057792"/>
            <w:bookmarkStart w:id="259" w:name="__Fieldmark__128_3878057792"/>
            <w:bookmarkEnd w:id="25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Self aġevolat (inklużi d-dettalji dwar kif inhu garantit is-self u t-tul ta' żmien)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0" w:name="__Fieldmark__129_3878057792"/>
            <w:bookmarkStart w:id="261" w:name="__Fieldmark__129_3878057792"/>
            <w:bookmarkEnd w:id="26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Self bil-quddiem li jitħallas lur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8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2" w:name="__Fieldmark__130_3878057792"/>
            <w:bookmarkStart w:id="263" w:name="__Fieldmark__130_3878057792"/>
            <w:bookmarkEnd w:id="26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Differiment ta' taxx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25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4" w:name="__Fieldmark__131_3878057792"/>
            <w:bookmarkStart w:id="265" w:name="__Fieldmark__131_3878057792"/>
            <w:bookmarkEnd w:id="26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Garanzija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Meta xieraq, agħti referenza għad-deċiżjoni tal-Kummissjoni li tapprova l-metodoloġija sabiex jiġi kkalkolat l-ekwivalenti tal-għotja gross u informazzjoni dwar is-self jew tranżazzjoni finanzjarja oħra koperta mill-garanzija, it-titolu ta' sigurtà meħtieġ u l-primjum li jrid jitħallas, it-tul ta' żmien, eċċ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7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6" w:name="__Fieldmark__132_3878057792"/>
            <w:bookmarkStart w:id="267" w:name="__Fieldmark__132_3878057792"/>
            <w:bookmarkEnd w:id="26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 Kull xorta ta' intervent ta'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ekwità jew kważi-ekw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18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8" w:name="__Fieldmark__133_3878057792"/>
            <w:bookmarkStart w:id="269" w:name="__Fieldmark__133_3878057792"/>
            <w:bookmarkEnd w:id="26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Benefiċċju fuq it-taxxa jew eżenzjoni mit-taxx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0" w:name="__Fieldmark__134_3878057792"/>
            <w:bookmarkStart w:id="271" w:name="__Fieldmark__134_3878057792"/>
            <w:bookmarkEnd w:id="27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2" w:name="__Fieldmark__135_3878057792"/>
            <w:bookmarkStart w:id="273" w:name="__Fieldmark__135_3878057792"/>
            <w:bookmarkEnd w:id="27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l-bażi ta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4" w:name="__Fieldmark__136_3878057792"/>
            <w:bookmarkStart w:id="275" w:name="__Fieldmark__136_3878057792"/>
            <w:bookmarkEnd w:id="27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r-rata ta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6" w:name="__Fieldmark__137_3878057792"/>
            <w:bookmarkStart w:id="277" w:name="__Fieldmark__137_3878057792"/>
            <w:bookmarkEnd w:id="27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l-kontribuzzjonijiet tas-sigurtà soċjal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8" w:name="__Fieldmark__138_3878057792"/>
            <w:bookmarkStart w:id="279" w:name="__Fieldmark__138_3878057792"/>
            <w:bookmarkEnd w:id="27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Oħrajn (speċifika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80" w:name="__Fieldmark__139_3878057792"/>
            <w:bookmarkStart w:id="281" w:name="__Fieldmark__139_3878057792"/>
            <w:bookmarkEnd w:id="28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Oħrajn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 (speċifika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Indika l-istrumenti ma' liema jista' jsir paragun b'mod ġenerali fir-rigward tal-effet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ll-garanziji, indika l-ammont massimu ta' self iggarantit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s-self, indika l-ammont massimu (nominali) tas-self mogħti: 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Deskrizzjoni tal-istrument ta' għajnuna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l kull strument ta' għajnuna magħżul mil-lista fil-punt 7.1, spjega l-kundizzjonijiet ta' applikazzjoni tal-għajnuna (bħat-trattament fiskali, jekk l-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għajnun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ingħatax b'mod awtomatiku fuq il-bażi ta' ċerti kriterji oġġettivi jew jekk hemmx xi element ta' diskrezzjoni min-naħa tal-awtoritajiet li jagħtu l-għajnu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Sors ta' finanzjament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eċifika l-finanzjament tal-għajnuna:</w:t>
      </w:r>
    </w:p>
    <w:p>
      <w:pPr>
        <w:pStyle w:val="Normal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2" w:name="__Fieldmark__140_3878057792"/>
      <w:bookmarkStart w:id="283" w:name="__Fieldmark__140_3878057792"/>
      <w:bookmarkEnd w:id="28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l-baġit ġenerali tal-Istat / reġjun / lokalit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8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4" w:name="__Fieldmark__141_3878057792"/>
      <w:bookmarkStart w:id="285" w:name="__Fieldmark__141_3878057792"/>
      <w:bookmarkEnd w:id="28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Permezz tal-ammonti dovuti jew taxxi parafiskali affettwati, li jridu jitħallsu minn benefiċjarju. Ipprovdi d-dettalji sħaħ tal-ammonti dovuti u l-prodotti / attivitajiet li jintalbu għalihom (b'mod partikolari għandek tispeċifika jekk il-prodotti importati minn Stati Membri oħrajn humiex soġġetti għal imposti). Jekk applikabbli, ehmeż kopja tal-bażi ġuridika tal-finanzjamen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6" w:name="__Fieldmark__142_3878057792"/>
      <w:bookmarkStart w:id="287" w:name="__Fieldmark__142_3878057792"/>
      <w:bookmarkEnd w:id="28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Riżervi akkumulat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0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8" w:name="__Fieldmark__143_3878057792"/>
      <w:bookmarkStart w:id="289" w:name="__Fieldmark__143_3878057792"/>
      <w:bookmarkEnd w:id="28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pubbliċ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0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0" w:name="__Fieldmark__144_3878057792"/>
      <w:bookmarkStart w:id="291" w:name="__Fieldmark__144_3878057792"/>
      <w:bookmarkEnd w:id="29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Kofinanzjament tal-fond struttural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8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2" w:name="__Fieldmark__145_3878057792"/>
      <w:bookmarkStart w:id="293" w:name="__Fieldmark__145_3878057792"/>
      <w:bookmarkEnd w:id="29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Oħrajn (speċifika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baġit huwa adottat kull sena?</w:t>
      </w:r>
    </w:p>
    <w:p>
      <w:pPr>
        <w:pStyle w:val="Normal"/>
        <w:spacing w:lineRule="auto" w:line="240" w:before="280" w:after="280"/>
        <w:ind w:left="1134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4" w:name="__Fieldmark__146_3878057792"/>
      <w:bookmarkStart w:id="295" w:name="__Fieldmark__146_3878057792"/>
      <w:bookmarkEnd w:id="29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80" w:after="280"/>
        <w:ind w:left="1134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6" w:name="__Fieldmark__147_3878057792"/>
      <w:bookmarkStart w:id="297" w:name="__Fieldmark__147_3878057792"/>
      <w:bookmarkEnd w:id="29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e: speċifika x'perjodu jkopri: </w:t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n-notifika tikkonċerna bidliet fi skema eżistenti, indika l-effetti baġitarji għal kull wieħed mill-istrumenti tal-għajnuna tal-bidliet notifkati fl-iskema fuq il-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Baġit totali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Baġit annw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Kumulazzj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L-għajnuna tista' tiġi kumulata ma' għajnuna jew għajnuniet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de minimis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0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riċevuti minn għajnuna lokali, reġjonali jew nazzjonali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1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oħra sabiex tkopri l-istess spejjeż eliġibbli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8" w:name="__Fieldmark__148_3878057792"/>
      <w:bookmarkStart w:id="299" w:name="__Fieldmark__148_3878057792"/>
      <w:bookmarkEnd w:id="29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. Jekk disponibbli, agħti l-isem, l-iskop u l-għan tal-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jogħġbok spjega l-mekkaniżmi stabbiliti sabiex jiġi żgurat li r-regoli tal-kumulazzjoni jiġu rispettat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00" w:name="__Fieldmark__149_3878057792"/>
      <w:bookmarkStart w:id="301" w:name="__Fieldmark__149_3878057792"/>
      <w:bookmarkEnd w:id="30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Evalwazzjoni</w:t>
            </w:r>
          </w:p>
        </w:tc>
      </w:tr>
    </w:tbl>
    <w:p>
      <w:pPr>
        <w:pStyle w:val="Normal"/>
        <w:spacing w:lineRule="auto" w:line="240" w:before="240" w:after="120"/>
        <w:ind w:left="792" w:hanging="0"/>
        <w:contextualSpacing/>
        <w:jc w:val="both"/>
        <w:rPr>
          <w:rFonts w:ascii="Times New Roman" w:hAnsi="Times New Roman" w:cs="Arial Unicode MS"/>
          <w:b/>
          <w:b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240" w:after="120"/>
        <w:ind w:left="792" w:hanging="792"/>
        <w:contextualSpacing/>
        <w:jc w:val="both"/>
        <w:rPr>
          <w:rFonts w:ascii="Times New Roman" w:hAnsi="Times New Roman" w:cs="Arial Unicode MS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hija kkunsidrata għall-evalwazzjoni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22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2" w:name="__Fieldmark__150_3878057792"/>
      <w:bookmarkStart w:id="303" w:name="__Fieldmark__150_3878057792"/>
      <w:bookmarkEnd w:id="30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keepNext w:val="tru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l-iskema mhijiex ikkunsidrata għall-evalwazzjoni, spjega għaliex tqis li l-kriterji għall-evalwazzjoni mhumiex issodisf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..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4" w:name="__Fieldmark__151_3878057792"/>
      <w:bookmarkStart w:id="305" w:name="__Fieldmark__151_3878057792"/>
      <w:bookmarkEnd w:id="30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</w:t>
      </w:r>
    </w:p>
    <w:p>
      <w:pPr>
        <w:pStyle w:val="Normal"/>
        <w:spacing w:lineRule="auto" w:line="240" w:before="24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Skont liema kriterji l-iskema hija meqjusa għal evalwazzjoni </w:t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6" w:name="__Fieldmark__152_3878057792"/>
      <w:bookmarkStart w:id="307" w:name="__Fieldmark__152_3878057792"/>
      <w:bookmarkEnd w:id="30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b'baġit ta' għajnuna kbair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0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8" w:name="__Fieldmark__153_3878057792"/>
      <w:bookmarkStart w:id="309" w:name="__Fieldmark__153_3878057792"/>
      <w:bookmarkEnd w:id="30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li tinkludi karatteristiċi ġodd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0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10" w:name="__Fieldmark__154_3878057792"/>
      <w:bookmarkStart w:id="311" w:name="__Fieldmark__154_3878057792"/>
      <w:bookmarkEnd w:id="31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fejn tibdil sinifikanti tas-suq, tat-teknoloġija jew regolatorju jista' jiġi previst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8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12" w:name="__Fieldmark__155_3878057792"/>
      <w:bookmarkStart w:id="313" w:name="__Fieldmark__155_3878057792"/>
      <w:bookmarkEnd w:id="31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li int tippjana għal evalwazzjoni anki jekk ma japplikawx il-kriterji l-oħrajn imsemmija f'dan il-punt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ikun issodisfat xi wieħed mill-kriterji msemmija f'dan il-punt, indika l-perjodu tal-evalwazzjoni u imla l-formola ta' informazzjoni supplimentari għan-notifika ta' pjan ta' evalwazzjoni fl-Anness I, Parti III.8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3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firstLine="11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240" w:after="120"/>
        <w:ind w:left="792" w:hanging="792"/>
        <w:contextualSpacing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jekk twettqitx diġà xi evalwazzjoni </w:t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għal skema simili (fejn xieraq, b'referenza u link għal siti web relevanti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Rapportar u Monitoraġġ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202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abiex il-Kummissjoni tkun tista' tissorvelja l-iskema ta' għajnuna u l-għajnuna individwali, l-Istat Membru notifikanti jieħu impenn li:</w:t>
      </w:r>
    </w:p>
    <w:p>
      <w:pPr>
        <w:pStyle w:val="Normal"/>
        <w:spacing w:lineRule="auto" w:line="240" w:before="280" w:after="28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4" w:name="__Fieldmark__156_3878057792"/>
      <w:bookmarkStart w:id="315" w:name="__Fieldmark__156_3878057792"/>
      <w:bookmarkEnd w:id="31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ull sena jibgħat lill-Kummissjoni r-rapporti mitlubin mill-Artikolu 26 tar- Regolament tal-Kunsill (KE) Nru 659/19992015/1589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.</w:t>
      </w:r>
    </w:p>
    <w:p>
      <w:pPr>
        <w:pStyle w:val="Normal"/>
        <w:spacing w:lineRule="auto" w:line="240" w:before="280" w:after="28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6" w:name="__Fieldmark__157_3878057792"/>
      <w:bookmarkStart w:id="317" w:name="__Fieldmark__157_3878057792"/>
      <w:bookmarkEnd w:id="317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l mhux inqas minn 10 snin mid-data li fiha tingħata l-għajnuna (għajnuna individwali u għajnuna mogħtija mill-iskema), iżomm reġistri dettaljati li jkun fihom l-informazzjoni u d-dokumentazzjoni ta' appoġġ meħtieġa sabiex jiġi stabbilit li huma ssodisfati l-kundizzjonijiet kollha tal-kompatibbiltà, u jipprovdihom, fuq talba bil-miktub, lill-Kummissjoni fi żmien 20 jum tax-xogħol jew perjodu itwal skont kif jiġi stabbilit fit-talb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Għal skemi ta' għajnuna fiskali:</w:t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8" w:name="__Fieldmark__158_3878057792"/>
      <w:bookmarkStart w:id="319" w:name="__Fieldmark__158_3878057792"/>
      <w:bookmarkEnd w:id="31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skemi li fihom tingħata għajnuna fiskali fuq bażi awtomatika tad-dikjarazzjonijiet tat-taxxa tal-benefiċjarji, u meta ma jkun sar ebda kontroll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ex ante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li ġew issodisfati l-kundizzjonijiet ta' kompatibbiltà kollha għal kull benefiċjarju, l-Istat Membru jieħu impenn li jimplimenta mekkaniżmu xieraq ta' kontroll li bih jivverifika b'mod regolari (pereżempju darba kull sena fiskali), tal-inqas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u fuq bażi ta' kampjuni, li huma ssodisfati l-kundizzjonijiet kollha ta' kompatibbiltà, u li jimponi sanzjonijiet jekk isib frodi. Sabiex il-Kummissjoni tkun tista' tissorvelja skemi ta' għajnuna fiskali, l-Istat Membru notifikanti jieħu impenn li jżomm reġistri dettaljati tal-verifiki għal mhux inqas minn10 snin mid-data li fiha jsiru l-verifiki, u jipprovdihom, b'talba bil-miktub, lill-Kummissjoni fi żmien perjodu ta' 20 jum tax-xogħol jew perjodu itwal skont kif jiġi stabbilit fit-tal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Kunfidenzjalità</w:t>
            </w:r>
          </w:p>
        </w:tc>
      </w:tr>
    </w:tbl>
    <w:p>
      <w:pPr>
        <w:pStyle w:val="Normal"/>
        <w:spacing w:lineRule="auto" w:line="240" w:before="0" w:after="0"/>
        <w:ind w:left="499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fiha informazzjoni kunfidenzj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i ma għandhiex tiġi żvelata lil terzi?</w:t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0" w:name="__Fieldmark__159_3878057792"/>
      <w:bookmarkStart w:id="321" w:name="__Fieldmark__159_3878057792"/>
      <w:bookmarkEnd w:id="32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 xml:space="preserve">Iva. Indika liema mill-formoli huma kunfidenzjali u agħti r-raġuni għall-kunfidenzjalità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2" w:name="__Fieldmark__160_3878057792"/>
      <w:bookmarkStart w:id="323" w:name="__Fieldmark__160_3878057792"/>
      <w:bookmarkEnd w:id="32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/>
        <w:tab/>
        <w:t xml:space="preserve"> L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72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Meta applikabbli, indika kull informazzjoni oħra li hija rilevanti biex tiġi vvalutata 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Dokumenti mehmuż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Elenka d-dokumenti kollha li huma mehmużin man-notifika u pprovdi kopji fuq karti jew indirizzi fuq il-web li jagħtu aċċess għad-dokumenti kkonċerna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Dikjarazzjon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iċċertifika li, sa fejn naf jien, l-informazzjoni pprovduta f'din il-formola, fl-Anness u fid-dokumenti mehmuża hija preċiża u sħiħ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ata u post tal-firma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Firma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sem u kariga tal-persuna li qed tiffirm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Formola ta' Informazzjoni Supplimentar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92" w:hanging="792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uq il-bażi tal-informazzjoni ppreżentata fil-formola ta' informazzjoni ġenerali, agħżel il-formola ta' informazzjoni supplimentari li se timla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4" w:name="__Fieldmark__161_3878057792"/>
      <w:bookmarkStart w:id="325" w:name="__Fieldmark__161_3878057792"/>
      <w:bookmarkEnd w:id="32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ormoli ta' informazzjoni supplimentari dwar l-għajnuna reġjonal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6" w:name="__Fieldmark__162_3878057792"/>
      <w:bookmarkStart w:id="327" w:name="__Fieldmark__162_3878057792"/>
      <w:bookmarkEnd w:id="32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ll-investiment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8" w:name="__Fieldmark__163_3878057792"/>
      <w:bookmarkStart w:id="329" w:name="__Fieldmark__163_3878057792"/>
      <w:bookmarkEnd w:id="32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 xml:space="preserve">għajnuna operatorja 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0" w:name="__Fieldmark__164_3878057792"/>
      <w:bookmarkStart w:id="331" w:name="__Fieldmark__164_3878057792"/>
      <w:bookmarkEnd w:id="33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individwal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2" w:name="__Fieldmark__165_3878057792"/>
      <w:bookmarkStart w:id="333" w:name="__Fieldmark__165_3878057792"/>
      <w:bookmarkEnd w:id="33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r-riċerka, l-iżvilupp u l-innovazzjo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4" w:name="__Fieldmark__166_3878057792"/>
      <w:bookmarkStart w:id="335" w:name="__Fieldmark__166_3878057792"/>
      <w:bookmarkEnd w:id="33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r-ristrutturar u s-salvataġġ ta' impriżi f'diffikultà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6" w:name="__Fieldmark__167_3878057792"/>
      <w:bookmarkStart w:id="337" w:name="__Fieldmark__167_3878057792"/>
      <w:bookmarkEnd w:id="33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s-salvataġġ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8" w:name="__Fieldmark__168_3878057792"/>
      <w:bookmarkStart w:id="339" w:name="__Fieldmark__168_3878057792"/>
      <w:bookmarkEnd w:id="33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jnuna għar-ristrutturar 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0" w:name="__Fieldmark__169_3878057792"/>
      <w:bookmarkStart w:id="341" w:name="__Fieldmark__169_3878057792"/>
      <w:bookmarkEnd w:id="34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skemi ta' għajnun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2" w:name="__Fieldmark__170_3878057792"/>
      <w:bookmarkStart w:id="343" w:name="__Fieldmark__170_3878057792"/>
      <w:bookmarkEnd w:id="34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ll-produzzjoni awdjoviżiv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4" w:name="__Fieldmark__171_3878057792"/>
      <w:bookmarkStart w:id="345" w:name="__Fieldmark__171_3878057792"/>
      <w:bookmarkEnd w:id="34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ll-broadban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6" w:name="__Fieldmark__172_3878057792"/>
      <w:bookmarkStart w:id="347" w:name="__Fieldmark__172_3878057792"/>
      <w:bookmarkEnd w:id="34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ormola ta' informazzjoni supplimentari dwar l-għajnuna għall-ambjent u l-enerġija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8" w:name="__Fieldmark__173_3878057792"/>
      <w:bookmarkStart w:id="349" w:name="__Fieldmark__173_3878057792"/>
      <w:bookmarkEnd w:id="34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orm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o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a 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ta'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nformazzjoni supplimentari dwar l-għajnuna għall-finanzjament tar-riskju:</w:t>
      </w:r>
    </w:p>
    <w:p>
      <w:pPr>
        <w:pStyle w:val="Normal"/>
        <w:spacing w:lineRule="auto" w:line="240" w:before="280" w:after="280"/>
        <w:ind w:left="2520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0" w:name="__Fieldmark__174_3878057792"/>
      <w:bookmarkStart w:id="351" w:name="__Fieldmark__174_3878057792"/>
      <w:bookmarkEnd w:id="35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ormola 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ta'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nformazzjoni supplimentari dwar l-għajnuna għas-settur tat-trasport: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2" w:name="__Fieldmark__175_3878057792"/>
      <w:bookmarkStart w:id="353" w:name="__Fieldmark__175_3878057792"/>
      <w:bookmarkEnd w:id="35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ll-investiment għall-ajruport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4" w:name="__Fieldmark__176_3878057792"/>
      <w:bookmarkStart w:id="355" w:name="__Fieldmark__176_3878057792"/>
      <w:bookmarkEnd w:id="35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operatorja għall-ajruport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6" w:name="__Fieldmark__177_3878057792"/>
      <w:bookmarkStart w:id="357" w:name="__Fieldmark__177_3878057792"/>
      <w:bookmarkEnd w:id="35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tal-bidu għal-linji tal-ajru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8" w:name="__Fieldmark__178_3878057792"/>
      <w:bookmarkStart w:id="359" w:name="__Fieldmark__178_3878057792"/>
      <w:bookmarkEnd w:id="35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pl-PL" w:eastAsia="mt-MT" w:bidi="mt-MT"/>
        </w:rPr>
        <w:tab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jnuna ta' natura soċjali skont l-Artikolu 107(2)(a) TFUE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0" w:name="__Fieldmark__179_3878057792"/>
      <w:bookmarkStart w:id="361" w:name="__Fieldmark__179_3878057792"/>
      <w:bookmarkEnd w:id="36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għat-trasport marittimu</w:t>
      </w:r>
    </w:p>
    <w:p>
      <w:pPr>
        <w:pStyle w:val="Normal"/>
        <w:spacing w:lineRule="auto" w:line="240" w:before="280" w:after="280"/>
        <w:ind w:left="2520" w:hanging="0"/>
        <w:contextualSpacing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0"/>
        <w:ind w:left="1701" w:hanging="917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2" w:name="__Fieldmark__180_3878057792"/>
      <w:bookmarkStart w:id="363" w:name="__Fieldmark__180_3878057792"/>
      <w:bookmarkEnd w:id="36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għan-notifika ta' pjan ta' evalwazzjo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4" w:name="__Fieldmark__181_3878057792"/>
      <w:bookmarkStart w:id="365" w:name="__Fieldmark__181_3878057792"/>
      <w:bookmarkEnd w:id="36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i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fis-setturi tal-agrikoltura u l-forestijra u f'żoni rurali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6" w:name="__Fieldmark__182_3878057792"/>
      <w:bookmarkStart w:id="367" w:name="__Fieldmark__182_3878057792"/>
      <w:bookmarkEnd w:id="36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s-settur tas-sajd u l-akkwakul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l għajnuna li mhijiex koperta mill-ebda waħda mill-formoli ta' informazzjoni supplimentari, agħżel id-dispożizzjoni rilevanti tat-TFUE, linja gwida jew test ieħor applikabbli għall-għajnuna mill-Ista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8" w:name="__Fieldmark__183_3878057792"/>
      <w:bookmarkStart w:id="369" w:name="__Fieldmark__183_3878057792"/>
      <w:bookmarkEnd w:id="36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reditu għall-esportazzjoni fuq tul ta' żmien qasi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6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0" w:name="__Fieldmark__184_3878057792"/>
      <w:bookmarkStart w:id="371" w:name="__Fieldmark__184_3878057792"/>
      <w:bookmarkEnd w:id="37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i għall-Iskambju ta' Kwoti tal-Emissjonijie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7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2" w:name="__Fieldmark__185_3878057792"/>
      <w:bookmarkStart w:id="373" w:name="__Fieldmark__185_3878057792"/>
      <w:bookmarkEnd w:id="37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munikazzjoni Bankarj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8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4" w:name="__Fieldmark__186_3878057792"/>
      <w:bookmarkStart w:id="375" w:name="__Fieldmark__186_3878057792"/>
      <w:bookmarkEnd w:id="37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munikazzjoni dwar proġetti importanti ta' interess komuni Ewropew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9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6" w:name="__Fieldmark__187_3878057792"/>
      <w:bookmarkStart w:id="377" w:name="__Fieldmark__187_3878057792"/>
      <w:bookmarkEnd w:id="37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Servizzi ta' Interess Ekonomiku Ġenerali (l-Artikolu 106(2) TFUE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30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8" w:name="__Fieldmark__188_3878057792"/>
      <w:bookmarkStart w:id="379" w:name="__Fieldmark__188_3878057792"/>
      <w:bookmarkEnd w:id="37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-Artikolu 93 TFUE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0" w:name="__Fieldmark__189_3878057792"/>
      <w:bookmarkStart w:id="381" w:name="__Fieldmark__189_3878057792"/>
      <w:bookmarkEnd w:id="38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-Artikolu 107(2)(a) TFUE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2" w:name="__Fieldmark__190_3878057792"/>
      <w:bookmarkStart w:id="383" w:name="__Fieldmark__190_3878057792"/>
      <w:bookmarkEnd w:id="38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2)(b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4" w:name="__Fieldmark__191_3878057792"/>
      <w:bookmarkStart w:id="385" w:name="__Fieldmark__191_3878057792"/>
      <w:bookmarkEnd w:id="38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a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6" w:name="__Fieldmark__192_3878057792"/>
      <w:bookmarkStart w:id="387" w:name="__Fieldmark__192_3878057792"/>
      <w:bookmarkEnd w:id="38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b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8" w:name="__Fieldmark__193_3878057792"/>
      <w:bookmarkStart w:id="389" w:name="__Fieldmark__193_3878057792"/>
      <w:bookmarkEnd w:id="38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c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90" w:name="__Fieldmark__194_3878057792"/>
      <w:bookmarkStart w:id="391" w:name="__Fieldmark__194_3878057792"/>
      <w:bookmarkEnd w:id="39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d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  <w:tab w:val="left" w:pos="9072" w:leader="dot"/>
        </w:tabs>
        <w:spacing w:lineRule="auto" w:line="240" w:before="0" w:after="280"/>
        <w:ind w:left="2268" w:hanging="1559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92" w:name="__Fieldmark__195_3878057792"/>
      <w:bookmarkStart w:id="393" w:name="__Fieldmark__195_3878057792"/>
      <w:bookmarkEnd w:id="39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eħor / Oħrajn, speċifika 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Agħti ġustifikazzjoni għall-kompatibbiltà tal-għajnuna li taqa' fil-kategoriji magħżula f'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Għal raġunijiet prattiċi, huwa rakkomandat li d-dokumenti mehmuża jiġu numerati u li ssir referenza għan-numri ta' dawk id-dokumenti fit-taqsimiet rilevanti tal-formoli ta' informazzjoni supplimentar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golament tal-Kummissjoni (KE) Nru 794/2004 tal-21 ta' April 2004 li jimplimenta r-Regolament tal-Kunsill (KE) Nru 659/1999 li jippreskrivi regoli dettaljati għall-applikazzjoni ta' l-Artikolu 93 tat-Trattat (ĠU L 140 30.4.2004, p. 1).</w:t>
      </w:r>
    </w:p>
  </w:footnote>
  <w:footnote w:id="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rStyle w:val="FootnoteTextChar"/>
          <w:sz w:val="20"/>
          <w:szCs w:val="20"/>
        </w:rPr>
        <w:tab/>
        <w:t>NACE Rev. 2, jew leġiżlazzjoni sussegwenti li temendaha jew tissostitwixxiha; NACE hija l-Klassifikazzjoni tal-Istatistika tal-Attivitajiet Ekonomiċi fl-Unjoni Ewropea kif stabbilita fir-Regolament (KE) Nru 1893/2006 tal-Parlament Ewropew u tal-Kunsill tal-20 ta' Diċembru 2006 li jistabbilixxi l-klassifikazzjoni tal-istatistika ta' attivitajiet ekonomiċi tan-NACE Reviżjoni 2 u li jemenda r-Regolament tal-Kunsill (KEE) Nru 3037/90 kif ukoll ċerti Regolamenti tal-KE dwar setturi speċifiċi tal-istatistika (ĠU L 393, 30.12.2006, p. 1.)</w:t>
      </w:r>
      <w:r>
        <w:rPr>
          <w:sz w:val="20"/>
          <w:szCs w:val="20"/>
        </w:rPr>
        <w:t xml:space="preserve"> </w:t>
      </w:r>
    </w:p>
  </w:footnote>
  <w:footnote w:id="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akkomandazzjoni tal-Kummissjoni tas-6 ta' Mejju 2003 dwar id-definizzjoni ta' intrapriżi mikro, żgħar u medji (traduzzjoni mhux uffiċjali) (ĠU L 124, 20.5.2003, p. 36).</w:t>
      </w:r>
    </w:p>
  </w:footnote>
  <w:footnote w:id="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intrapriżi msieħba u assoċjati, kun af li l-ammonti rrapportati għall-benefiċjarju tal-għajnuna għandhom jikkunsidraw l-għadd ta' impjegati u d-dejta finanzjarja tal-intrapriżi assoċjati u/jew l-intrapriżi msieħba.</w:t>
      </w:r>
    </w:p>
  </w:footnote>
  <w:footnote w:id="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if definit fil-Linji Gwida dwar l-għajnuna mill-Istat għas-salvataġġ u r-ristrutturar ta' impriżi mhux finanzjarji f'diffikultà (ĠU C 249, 31.7.2014, p. 1).</w:t>
      </w:r>
    </w:p>
  </w:footnote>
  <w:footnote w:id="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egolament (UE) Nru 2015/1017 tal-Parlament Ewropew u tal-Kunsill tal-25 ta' Ġunju 2015 dwar il-Fond Ewropew għall-Investimenti Strateġiċi, iċ-Ċentru Ewropew ta' Konsulenza għall-Investimenti u l-Portal Ewropew ta' Proġetti ta' Investiment u li jemenda r-Regolamenti (UE) Nru 1291/2013 u (UE) Nru 1316/2013 — il-Fond Ewropew għall-Investimenti Strateġiċi (ĠU L 169, 1.7.2015, p. 1).</w:t>
      </w:r>
    </w:p>
  </w:footnote>
  <w:footnote w:id="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In-numru ta' reġistrazzjoni tal-Kummissjoni tal-iskema awtorizzata jew li ngħatat eżenzjoni ta' kategorija.</w:t>
      </w:r>
    </w:p>
  </w:footnote>
  <w:footnote w:id="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Skont l-Artikolu 1(e) tar-Regolament tal-Kunsill (KE) Nru 2015/1589  tat-13 ta' Lulju 2015 li jistabblixxi regoli dettaljati għall-applikazzjoni tal-Artikolu 108 tat-Trattat dwar il-Funzjonament tal-Unjoni Ewropea (ĠU L 248, 24.9.2015, p.9) , għajnuna individwali tfisser għajnuna li ma tingħatax fuq il-bażi ta' skema ta' għajnuna u għoti ta' għajnuna notifikabbli fuq il-bażi ta' skema. </w:t>
      </w:r>
    </w:p>
  </w:footnote>
  <w:footnote w:id="1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In-numru ta' reġistrazzjoni tal-Kummissjoni tal-iskema awtorizzata jew li ngħatat eżenzjoni ta' kategorija.</w:t>
      </w:r>
    </w:p>
  </w:footnote>
  <w:footnote w:id="11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d-data tal-impenn li jorbot bil-liġi għall-għoti tal-għajnuna.</w:t>
      </w:r>
    </w:p>
  </w:footnote>
  <w:footnote w:id="1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għajnuna lis-settur tal-agrikoltura jew lis-settur tas-sajd u l-akkwakultura, tintalab informazzjoni dwar il-konformità mal-prinċipji komuni tal-valutazzjoni fil-Partijiet III.12 (Skeda ta' informazzjoni supplementari għall-għajnuna lis-setturi tal-agrikoltura u tal-forestrija u fis-settur taż-żoni rurali) u III.14 (Skeda ta' informazzjoni supplementari għall-għajnuna għas-settur tas-sajd u l-akkwakultura).</w:t>
      </w:r>
    </w:p>
  </w:footnote>
  <w:footnote w:id="1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an sekondarju huwa wieħed li, flimkien mal-għan primarju, l-għajnuna tkun iddedikata esklussivament għalih. Pereżempju, skema li għaliha l-għan primarju huwa r-riċerka u l-iżvilupp jista' jkollha bħala għan sekondarju l-intrapriżi żgħar jew ta' daqs medju (SMEs) jekk l-għajnuna hija ddedikata esklussivament għall-SMEs. L-għan sekondarju jista' jkun settorjali wkoll, pereżempju fil-każ ta' skema ta' riċerka u żvilupp fis-settur tal-azzar.</w:t>
      </w:r>
    </w:p>
  </w:footnote>
  <w:footnote w:id="1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li temenda l-Komunikazzjoni tal-Kummissjoni dwar Linji Gwida tal-UE għall-applikazzjoni tar-regoli dwar l-għajnuna mill-Istat b'rabta mal-implimentazzjoni rapida tan-netwerks tal-broadband, dwar linji gwida dwar l-għajnuna reġjonali mill-Istat għall-2014-2020, dwar għajnuna mill-Istat għal films u xogħlijiet awdjoviżivi oħra, dwar il-linji gwida dwar l-għajnuna mill-Istat għall-promozzjoni ta' investimenti u finanzjament ta' riskju u dwar il-linji gwida dwar l-għajnuna mill-Istat għall-ajruporti u l-linji tal-ajru (ĠU C 198, 27.6.2014, p. 30).</w:t>
      </w:r>
    </w:p>
  </w:footnote>
  <w:footnote w:id="1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otja / Sussidju tar-rata tal-imgħax, Self / Self bil-quddiem li jitħallas lura / Għotja rimborżabbli, Garanzija, Benefiċċju fuq it-taxxa jew eżenzjoni mit-taxxa, Finanzjament ta' riskju, Oħrajn (speċifika).  Jekk l-għajnuna tingħata permezz ta' bosta strumenti ta' għajnuna, l-ammont tal-għajnuna jrid jiġi pprovdut skont l-istrument.</w:t>
      </w:r>
    </w:p>
  </w:footnote>
  <w:footnote w:id="1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kwiżit bħal dak jista' jitneħħa fir-rigward tal-għotjiet ta' għajnuna individwali f'somom inqas minn EUR 500 000. Għal skemi fil-forma ta' benefiċċju fuq it-taxxa, l-informazzjoni dwar l-ammonti ta' għajnuna individwali  tista' tiġi pprovduta fil-limiti li ġejjin (f'miljuni ta' EUR): [0.5-1]; [1-2];[2-5]; [5</w:t>
        <w:noBreakHyphen/>
        <w:t>10]; [10-30]; [30 u iktar].</w:t>
      </w:r>
    </w:p>
  </w:footnote>
  <w:footnote w:id="1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L-ammont kumplessiv tal-għajnuna ppjanata, mogħti f'ammonti sħaħ tal-munita nazzjonali. Għall-miżuri tat-taxxa, id-dħul ġenerali stmat mitluf minħabba konċessjonijiet ta' taxxa. Jekk il-baġit annwali medju tal-għajnuna mill-Istat għall-iskema jkun iktar minn EUR 150 miljun, imla t-taqsima dwar l-evalwazzjoni.  </w:t>
      </w:r>
    </w:p>
  </w:footnote>
  <w:footnote w:id="1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al informazzjoni dwar l-ammonti tal-għajnuna jew il-baġit fi kwalunkwe kapitlu ta' din il-formola u formoli supplimentari, agħti l-ammont sħiħ fil-munita nazzjonali.</w:t>
      </w:r>
    </w:p>
  </w:footnote>
  <w:footnote w:id="1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baġit annwali medju tal-għajnuna mill-Istat tal-iskema ta' aktar minn EUR 150 miljun, jekk jogħġbok imla t-taqsima dwar l-Evalwazzjoni ta' din il-formola ta' notifika. Ir-rekwiżit ta' Evalwazzjoni ma japplikax għal skemi ta' għajnuna koperti mill-formola ta' informazzjoni Supplimentari dwar l-għajnuna għall-Agrikoltura.</w:t>
      </w:r>
    </w:p>
  </w:footnote>
  <w:footnote w:id="2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Ir-Regolament tal-Kummissjoni (UE) Nru 1407/2013 tat-18 ta' Diċembru 2013 dwar l-applikazzjoni tal-Artikoli 107 u 108 tat-Trattat dwar il-Funzjonament tal-Unjoni Ewropea għall-għajnun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(ĠU L 352, 24.12.2013, p. 1) u r-Regolament tal-Kummissjoni (UE) Nru 717/2014 tas-27 ta' Ġunju 2014 dwar l-applikazzjoni tal-Artikoli 107 u 108 tat-Trattat dwar il-Funzjonament tal-Unjoni Ewropea għall-għajnun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fis-settur tas-sajd u tal-akkwakultura (ĠU L 190, 28.6.2014, p. 45).</w:t>
      </w:r>
    </w:p>
  </w:footnote>
  <w:footnote w:id="21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finanzjament tal-Unjoni amministrat ċentralment mill-Kummissjoni li mhuwiex direttament jew indirettament taħt il-kontroll tal-Istat Membru, ma jikkostitwixxix għajnuna mill-Istat. Meta  finanzjament tal-Unjoni bħal dak jingħata flimkien ma' finanzjament pubbliku ieħor, dan tal-aħħar biss jiġi kkunsidrat meta jiġi stabbilit jekk humiex rispettati l-limiti tan-notifika u l-intensitajiet massimi tal-għajnuna, sakemm  l-ammont totali tal-finanzjament pubbliku mogħti b'rabta mal-istess spejjeż eliġibbli ma jaqbiżx ir-rati massimi ta' finanzjament stabbiliti fir-regolamenti Ewropej applikabbli.</w:t>
      </w:r>
    </w:p>
  </w:footnote>
  <w:footnote w:id="2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ekwiżit ta' Evalwazzjoni ma japplikax għal skemi ta' għajnuna koperti mill-formola ta' informazzjoni Supplimentari dwar l-għajnuna għall-Agrikoltura.</w:t>
      </w:r>
    </w:p>
  </w:footnote>
  <w:footnote w:id="2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Biex jiggwidak, ara d-Dokument ta' Ħidma tal-Persunal tal-Kummissjoni "Metodoloġija Komuni għall-evalwazzjoni tal-għajnuna mill-Istat", SWD(2014) 179 finali tat-28.5.2014 f'http://ec.europa.eu/competition/state_aid/modernisation/state_aid_evaluation_methodology_en.pdf.</w:t>
      </w:r>
    </w:p>
  </w:footnote>
  <w:footnote w:id="2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golament tal-Kunsill (KE) Nru 659/19992015/1589  tat-13 ta' Lulju 2015 li jistabblixxi regoli dettaljati għall-applikazzjoni tal-Artikolu 108 tat-Trattat dwar il-Funzjonament tal-Unjoni Ewropea (ĠU L 248, 24.9.2015, p.9).</w:t>
      </w:r>
    </w:p>
  </w:footnote>
  <w:footnote w:id="2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Biex jiggwidak, ara l-Artikolu 339 TFUE li jagħmel referenza għal "tagħrif li jirriferi għal impriżi u dwar ir-relazzjonijiet kummerċjali tagħhom jew l-elementi tal-costing tagħhom". B'mod ġenerali, il-qrati tal-Unjoni fissru "sigrieti kummerċjali" bħala informazzjoni "li mhux biss l-iżvelar tagħha lill-pubbliku iżda saħansitra anki s-sempliċi mogħdija lil persuna oħra għajr dik li pprovdiet l-informazzjoni jista' jagħmel ħsara serja lill-interess ta' dik imsemmija l-aħħar" fil-Kawża T-353/94, </w:t>
      </w:r>
      <w:r>
        <w:rPr>
          <w:i/>
          <w:sz w:val="20"/>
          <w:szCs w:val="20"/>
        </w:rPr>
        <w:t>Postbank v. Il-Kummissjoni</w:t>
      </w:r>
      <w:r>
        <w:rPr>
          <w:sz w:val="20"/>
          <w:szCs w:val="20"/>
        </w:rPr>
        <w:t xml:space="preserve">  </w:t>
      </w:r>
      <w:r>
        <w:rPr>
          <w:rStyle w:val="Outputecliaff"/>
          <w:sz w:val="20"/>
          <w:szCs w:val="20"/>
        </w:rPr>
        <w:t>ECLI:EU:T:1996:119, paragrafu 87'.</w:t>
      </w:r>
    </w:p>
  </w:footnote>
  <w:footnote w:id="2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Komunikazzjoni mill-Kummissjoni lill-Istati Membri dwar l-applikazzjoni tal-Artikoli 107 u 108 tat-Trattat dwar il-Funzjonament tal-Unjoni Ewropea għall-assigurazzjoni tal-esportazzjoni tal-kreditu fuq terminu qasir (ĠU C 392, 19.12.2013, p. 1).</w:t>
      </w:r>
    </w:p>
  </w:footnote>
  <w:footnote w:id="2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Linji gwida dwar ċerti miżuri ta' għajnuna mill-Istat fil-kuntest tal-iskema għall-iskambju ta' kwoti ta' emissjonijiet ta' gassijiet serra wara l-2012 (ĠU C 158, 5.6.2012, p. 4).</w:t>
      </w:r>
    </w:p>
  </w:footnote>
  <w:footnote w:id="2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Komunikazzjoni mill-Kummissjoni dwar l-applikazzjoni, mill-1 ta' Awwissu 2013, tar-regoli dwar l-għajnuna mill-Istat għal miżuri ta' appoġġ favur il-banek fil-kuntest tal-kriżi finanzjarja (ĠU C 216, 30.7.2013, p. 1).</w:t>
      </w:r>
    </w:p>
  </w:footnote>
  <w:footnote w:id="2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— Kriterji għall-analiżi tal-kompatibilità mas-suq intern tal-għajnuna mill-Istat biex tippromwovi l-eżekuzzjoni ta' proġetti importanti ta' interess Ewropew komuni (ĠU C 188, 20.6.2014, p. 4).</w:t>
      </w:r>
    </w:p>
  </w:footnote>
  <w:footnote w:id="3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dwar l-applikazzjoni tar-regoli dwar l-għajnuna mill-Istat tal-Unjoni Ewropea għal kumpens mogħti għall-forniment ta' servizzi ta' interess ekonomiku ġenerali (ĠU C 8, 11.1.2012, p. 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0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75" w:after="75"/>
      <w:ind w:right="-29" w:hanging="0"/>
      <w:jc w:val="center"/>
      <w:outlineLvl w:val="0"/>
    </w:pPr>
    <w:rPr>
      <w:rFonts w:ascii="Times New Roman" w:hAnsi="Times New Roman" w:eastAsia="Times New Roman" w:cs="Times New Roman"/>
      <w:b/>
      <w:sz w:val="48"/>
      <w:szCs w:val="48"/>
      <w:lang w:val="mt-MT" w:bidi="mt-M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val="mt-MT" w:bidi="mt-M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SimSun;宋体" w:cs="Times New Roman"/>
      <w:b/>
      <w:bCs/>
      <w:color w:val="4F81BD"/>
      <w:sz w:val="24"/>
      <w:szCs w:val="20"/>
      <w:lang w:val="mt-MT" w:bidi="mt-M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  <w:sz w:val="24"/>
      <w:szCs w:val="20"/>
      <w:lang w:val="mt-MT" w:bidi="mt-M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SimSun;宋体" w:cs="Times New Roman"/>
      <w:color w:val="243F60"/>
      <w:sz w:val="24"/>
      <w:szCs w:val="20"/>
      <w:lang w:val="mt-MT" w:bidi="mt-M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SimSun;宋体" w:cs="Times New Roman"/>
      <w:i/>
      <w:iCs/>
      <w:color w:val="243F60"/>
      <w:sz w:val="24"/>
      <w:szCs w:val="20"/>
      <w:lang w:val="mt-MT" w:bidi="mt-M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</w:rPr>
  </w:style>
  <w:style w:type="character" w:styleId="WW8NumSt18z0">
    <w:name w:val="WW8NumSt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48"/>
      <w:szCs w:val="48"/>
      <w:lang w:val="mt-MT" w:bidi="mt-MT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  <w:lang w:val="mt-MT" w:bidi="mt-MT"/>
    </w:rPr>
  </w:style>
  <w:style w:type="character" w:styleId="Heading3Char">
    <w:name w:val="Heading 3 Char"/>
    <w:qFormat/>
    <w:rPr>
      <w:rFonts w:ascii="Cambria" w:hAnsi="Cambria" w:eastAsia="SimSun;宋体" w:cs="Cambria"/>
      <w:b/>
      <w:bCs/>
      <w:color w:val="4F81BD"/>
      <w:sz w:val="24"/>
      <w:lang w:val="mt-MT" w:bidi="mt-MT"/>
    </w:rPr>
  </w:style>
  <w:style w:type="character" w:styleId="Heading4Char">
    <w:name w:val="Heading 4 Char"/>
    <w:qFormat/>
    <w:rPr>
      <w:rFonts w:ascii="Cambria" w:hAnsi="Cambria" w:eastAsia="SimSun;宋体" w:cs="Cambria"/>
      <w:b/>
      <w:bCs/>
      <w:i/>
      <w:iCs/>
      <w:color w:val="4F81BD"/>
      <w:sz w:val="24"/>
      <w:lang w:val="mt-MT" w:bidi="mt-MT"/>
    </w:rPr>
  </w:style>
  <w:style w:type="character" w:styleId="Heading5Char">
    <w:name w:val="Heading 5 Char"/>
    <w:qFormat/>
    <w:rPr>
      <w:rFonts w:ascii="Cambria" w:hAnsi="Cambria" w:eastAsia="SimSun;宋体" w:cs="Cambria"/>
      <w:color w:val="243F60"/>
      <w:sz w:val="24"/>
      <w:lang w:val="mt-MT" w:bidi="mt-MT"/>
    </w:rPr>
  </w:style>
  <w:style w:type="character" w:styleId="Heading6Char">
    <w:name w:val="Heading 6 Char"/>
    <w:qFormat/>
    <w:rPr>
      <w:rFonts w:ascii="Cambria" w:hAnsi="Cambria" w:eastAsia="SimSun;宋体" w:cs="Cambria"/>
      <w:i/>
      <w:iCs/>
      <w:color w:val="243F60"/>
      <w:sz w:val="24"/>
      <w:lang w:val="mt-MT" w:bidi="mt-M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mt-MT" w:bidi="mt-MT"/>
    </w:rPr>
  </w:style>
  <w:style w:type="character" w:styleId="Corpsdutexte2">
    <w:name w:val="Corps du texte (2)_"/>
    <w:qFormat/>
    <w:rPr>
      <w:i/>
      <w:iCs/>
      <w:sz w:val="15"/>
      <w:szCs w:val="15"/>
      <w:shd w:fill="FFFFFF" w:val="clear"/>
    </w:rPr>
  </w:style>
  <w:style w:type="character" w:styleId="Tabledesmatires3">
    <w:name w:val="Table des matières (3)_"/>
    <w:qFormat/>
    <w:rPr>
      <w:b/>
      <w:bCs/>
      <w:sz w:val="16"/>
      <w:szCs w:val="16"/>
      <w:shd w:fill="FFFFFF" w:val="clear"/>
    </w:rPr>
  </w:style>
  <w:style w:type="character" w:styleId="Corpsdutexte218">
    <w:name w:val="Corps du texte (2)18"/>
    <w:qFormat/>
    <w:rPr/>
  </w:style>
  <w:style w:type="character" w:styleId="Corpsdutexte">
    <w:name w:val="Corps du texte_"/>
    <w:qFormat/>
    <w:rPr>
      <w:sz w:val="15"/>
      <w:szCs w:val="15"/>
      <w:shd w:fill="FFFFFF" w:val="clear"/>
    </w:rPr>
  </w:style>
  <w:style w:type="character" w:styleId="Corpsdutexte4">
    <w:name w:val="Corps du texte (4)_"/>
    <w:qFormat/>
    <w:rPr>
      <w:b/>
      <w:bCs/>
      <w:sz w:val="16"/>
      <w:szCs w:val="16"/>
      <w:shd w:fill="FFFFFF" w:val="clear"/>
    </w:rPr>
  </w:style>
  <w:style w:type="character" w:styleId="Tabledesmatires">
    <w:name w:val="Table des matières_"/>
    <w:qFormat/>
    <w:rPr>
      <w:sz w:val="15"/>
      <w:szCs w:val="15"/>
      <w:shd w:fill="FFFFFF" w:val="clear"/>
    </w:rPr>
  </w:style>
  <w:style w:type="character" w:styleId="Corpsdutexte216">
    <w:name w:val="Corps du texte (2)16"/>
    <w:qFormat/>
    <w:rPr/>
  </w:style>
  <w:style w:type="character" w:styleId="PlainTextChar">
    <w:name w:val="Plain Text Char"/>
    <w:qFormat/>
    <w:rPr>
      <w:sz w:val="22"/>
      <w:szCs w:val="21"/>
      <w:lang w:val="mt-MT" w:bidi="mt-MT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mt-MT" w:bidi="mt-M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mt-MT" w:bidi="mt-MT"/>
    </w:rPr>
  </w:style>
  <w:style w:type="character" w:styleId="EndnoteTextChar">
    <w:name w:val="Endnote Text Char"/>
    <w:qFormat/>
    <w:rPr>
      <w:rFonts w:ascii="Times New Roman" w:hAnsi="Times New Roman" w:cs="Times New Roman"/>
      <w:lang w:val="mt-MT" w:bidi="mt-MT"/>
    </w:rPr>
  </w:style>
  <w:style w:type="character" w:styleId="EndnoteCharacters">
    <w:name w:val="Endnote Characters"/>
    <w:qFormat/>
    <w:rPr>
      <w:vertAlign w:val="superscript"/>
    </w:rPr>
  </w:style>
  <w:style w:type="character" w:styleId="Outputecliaff">
    <w:name w:val="outputecliaff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mt-MT" w:bidi="mt-MT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mt-MT" w:bidi="mt-MT"/>
    </w:rPr>
  </w:style>
  <w:style w:type="character" w:styleId="VisitedInternetLink">
    <w:name w:val="FollowedHyperlink"/>
    <w:rPr>
      <w:color w:val="800080"/>
      <w:u w:val="single"/>
    </w:rPr>
  </w:style>
  <w:style w:type="character" w:styleId="Corpsdutexte11">
    <w:name w:val="Corps du texte (11)_"/>
    <w:qFormat/>
    <w:rPr>
      <w:sz w:val="15"/>
      <w:szCs w:val="15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Corpsdutexte9">
    <w:name w:val="Corps du texte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mt-M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FooterCoverPageChar">
    <w:name w:val="Footer Cover Page Char"/>
    <w:qFormat/>
    <w:rPr>
      <w:rFonts w:ascii="Times New Roman" w:hAnsi="Times New Roman" w:cs="Times New Roman"/>
      <w:sz w:val="24"/>
      <w:lang w:val="mt-MT" w:bidi="mt-MT"/>
    </w:rPr>
  </w:style>
  <w:style w:type="character" w:styleId="HeaderCoverPageChar">
    <w:name w:val="Header Cover Page Char"/>
    <w:qFormat/>
    <w:rPr>
      <w:rFonts w:ascii="Times New Roman" w:hAnsi="Times New Roman" w:cs="Times New Roman"/>
      <w:sz w:val="24"/>
      <w:lang w:val="mt-MT" w:bidi="mt-M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lineRule="auto" w:line="240" w:before="120" w:after="120"/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mt-MT" w:bidi="mt-MT" w:eastAsia="zh-CN"/>
    </w:rPr>
  </w:style>
  <w:style w:type="paragraph" w:styleId="Soustitreobjet">
    <w:name w:val="Sous-titre objet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mt-MT" w:bidi="mt-MT"/>
    </w:rPr>
  </w:style>
  <w:style w:type="paragraph" w:styleId="NormalLeft">
    <w:name w:val="Normal Left"/>
    <w:basedOn w:val="Normal"/>
    <w:qFormat/>
    <w:pPr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Normal127Bullet63">
    <w:name w:val="Normal 127 Bullet63"/>
    <w:basedOn w:val="Normal"/>
    <w:qFormat/>
    <w:pPr>
      <w:numPr>
        <w:ilvl w:val="0"/>
        <w:numId w:val="19"/>
      </w:numPr>
      <w:tabs>
        <w:tab w:val="left" w:pos="720" w:leader="none"/>
        <w:tab w:val="left" w:pos="1077" w:leader="none"/>
        <w:tab w:val="left" w:pos="1440" w:leader="none"/>
        <w:tab w:val="left" w:pos="1797" w:leader="none"/>
        <w:tab w:val="left" w:pos="2161" w:leader="none"/>
      </w:tabs>
      <w:spacing w:lineRule="auto" w:line="240" w:before="0" w:after="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NormalKop11">
    <w:name w:val="Normal Kop 1.1"/>
    <w:basedOn w:val="Normal"/>
    <w:next w:val="Normal127Bullet63"/>
    <w:qFormat/>
    <w:pPr>
      <w:numPr>
        <w:ilvl w:val="0"/>
        <w:numId w:val="9"/>
      </w:numPr>
      <w:tabs>
        <w:tab w:val="left" w:pos="720" w:leader="none"/>
        <w:tab w:val="left" w:pos="1077" w:leader="none"/>
        <w:tab w:val="left" w:pos="1440" w:leader="none"/>
        <w:tab w:val="left" w:pos="1797" w:leader="none"/>
      </w:tabs>
      <w:spacing w:lineRule="auto" w:line="240" w:before="360" w:after="24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NormalKop111">
    <w:name w:val="Normal Kop 1.1.1"/>
    <w:basedOn w:val="NormalKop11"/>
    <w:qFormat/>
    <w:pPr>
      <w:numPr>
        <w:ilvl w:val="0"/>
        <w:numId w:val="0"/>
      </w:numPr>
      <w:tabs>
        <w:tab w:val="clear" w:pos="1077"/>
        <w:tab w:val="left" w:pos="720" w:leader="none"/>
        <w:tab w:val="left" w:pos="1440" w:leader="none"/>
        <w:tab w:val="left" w:pos="1797" w:leader="none"/>
      </w:tabs>
      <w:spacing w:before="240" w:after="120"/>
      <w:ind w:left="720" w:hanging="0"/>
    </w:pPr>
    <w:rPr/>
  </w:style>
  <w:style w:type="paragraph" w:styleId="Normal127Indent127">
    <w:name w:val="Normal 127 Indent 127"/>
    <w:basedOn w:val="NormalKop111"/>
    <w:qFormat/>
    <w:pPr>
      <w:spacing w:before="120" w:after="120"/>
    </w:pPr>
    <w:rPr/>
  </w:style>
  <w:style w:type="paragraph" w:styleId="NumPar3">
    <w:name w:val="NumPar 3"/>
    <w:basedOn w:val="Heading3"/>
    <w:next w:val="Normal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1920" w:hanging="720"/>
      <w:jc w:val="both"/>
      <w:outlineLvl w:val="9"/>
    </w:pPr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paragraph" w:styleId="Normal127">
    <w:name w:val="Normal 127"/>
    <w:basedOn w:val="NormalKop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ListDash2">
    <w:name w:val="List Dash 2"/>
    <w:basedOn w:val="Text2"/>
    <w:qFormat/>
    <w:pPr>
      <w:numPr>
        <w:ilvl w:val="0"/>
        <w:numId w:val="30"/>
      </w:numPr>
      <w:tabs>
        <w:tab w:val="clear" w:pos="2161"/>
      </w:tabs>
    </w:pPr>
    <w:rPr>
      <w:szCs w:val="20"/>
      <w:lang w:bidi="ar-SA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Corpsdutexte21">
    <w:name w:val="Corps du texte (2)1"/>
    <w:basedOn w:val="Normal"/>
    <w:qFormat/>
    <w:pPr>
      <w:widowControl w:val="false"/>
      <w:shd w:fill="FFFFFF" w:val="clear"/>
      <w:spacing w:lineRule="atLeast" w:line="240" w:before="240" w:after="480"/>
      <w:jc w:val="center"/>
    </w:pPr>
    <w:rPr>
      <w:i/>
      <w:iCs/>
      <w:sz w:val="15"/>
      <w:szCs w:val="15"/>
    </w:rPr>
  </w:style>
  <w:style w:type="paragraph" w:styleId="Tabledesmatires31">
    <w:name w:val="Table des matières (3)1"/>
    <w:basedOn w:val="Normal"/>
    <w:qFormat/>
    <w:pPr>
      <w:widowControl w:val="false"/>
      <w:shd w:fill="FFFFFF" w:val="clear"/>
      <w:spacing w:lineRule="atLeast" w:line="240" w:before="540" w:after="180"/>
      <w:jc w:val="both"/>
    </w:pPr>
    <w:rPr>
      <w:b/>
      <w:bCs/>
      <w:sz w:val="16"/>
      <w:szCs w:val="16"/>
    </w:rPr>
  </w:style>
  <w:style w:type="paragraph" w:styleId="Corpsdutexte1">
    <w:name w:val="Corps du texte1"/>
    <w:basedOn w:val="Normal"/>
    <w:qFormat/>
    <w:pPr>
      <w:widowControl w:val="false"/>
      <w:shd w:fill="FFFFFF" w:val="clear"/>
      <w:spacing w:lineRule="atLeast" w:line="240" w:before="0" w:after="300"/>
      <w:ind w:hanging="620"/>
      <w:jc w:val="both"/>
    </w:pPr>
    <w:rPr>
      <w:sz w:val="15"/>
      <w:szCs w:val="15"/>
    </w:rPr>
  </w:style>
  <w:style w:type="paragraph" w:styleId="Corpsdutexte41">
    <w:name w:val="Corps du texte (4)1"/>
    <w:basedOn w:val="Normal"/>
    <w:qFormat/>
    <w:pPr>
      <w:widowControl w:val="false"/>
      <w:shd w:fill="FFFFFF" w:val="clear"/>
      <w:spacing w:lineRule="exact" w:line="302" w:before="300" w:after="180"/>
      <w:jc w:val="center"/>
    </w:pPr>
    <w:rPr>
      <w:b/>
      <w:bCs/>
      <w:sz w:val="16"/>
      <w:szCs w:val="16"/>
    </w:rPr>
  </w:style>
  <w:style w:type="paragraph" w:styleId="Tabledesmatires1">
    <w:name w:val="Table des matières"/>
    <w:basedOn w:val="Normal"/>
    <w:qFormat/>
    <w:pPr>
      <w:widowControl w:val="false"/>
      <w:shd w:fill="FFFFFF" w:val="clear"/>
      <w:spacing w:lineRule="exact" w:line="379" w:before="0" w:after="0"/>
      <w:ind w:hanging="620"/>
      <w:jc w:val="both"/>
    </w:pPr>
    <w:rPr>
      <w:sz w:val="15"/>
      <w:szCs w:val="15"/>
    </w:rPr>
  </w:style>
  <w:style w:type="paragraph" w:styleId="Text3">
    <w:name w:val="Text 3"/>
    <w:basedOn w:val="Normal"/>
    <w:qFormat/>
    <w:pPr>
      <w:tabs>
        <w:tab w:val="left" w:pos="720" w:leader="none"/>
        <w:tab w:val="left" w:pos="1077" w:leader="none"/>
        <w:tab w:val="left" w:pos="1440" w:leader="none"/>
        <w:tab w:val="left" w:pos="1797" w:leader="none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ListBullet">
    <w:name w:val="List Bullet"/>
    <w:basedOn w:val="Normal"/>
    <w:qFormat/>
    <w:pPr>
      <w:numPr>
        <w:ilvl w:val="0"/>
        <w:numId w:val="26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ListNumber">
    <w:name w:val="List Number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mt-MT" w:bidi="mt-MT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  <w:lang w:val="mt-MT" w:bidi="mt-MT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ManualNumPar2">
    <w:name w:val="Manual NumPar 2"/>
    <w:basedOn w:val="Normal"/>
    <w:next w:val="Normal"/>
    <w:qFormat/>
    <w:pPr>
      <w:spacing w:lineRule="auto" w:line="240" w:before="120" w:after="120"/>
      <w:ind w:left="851" w:hanging="851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OCHeading">
    <w:name w:val="TOC Heading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4"/>
      <w:szCs w:val="20"/>
      <w:lang w:val="mt-M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lineRule="auto" w:line="240" w:before="120" w:after="120"/>
      <w:ind w:left="482" w:right="720" w:hanging="482"/>
      <w:jc w:val="both"/>
    </w:pPr>
    <w:rPr>
      <w:rFonts w:ascii="Times New Roman" w:hAnsi="Times New Roman" w:eastAsia="Times New Roman" w:cs="Times New Roman"/>
      <w:caps/>
      <w:sz w:val="24"/>
      <w:szCs w:val="20"/>
      <w:lang w:val="mt-MT" w:bidi="mt-MT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lineRule="auto" w:line="240" w:before="60" w:after="60"/>
      <w:ind w:left="1077" w:right="720" w:hanging="595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mt-MT" w:bidi="mt-MT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mt-MT" w:bidi="mt-MT"/>
    </w:rPr>
  </w:style>
  <w:style w:type="paragraph" w:styleId="Contact">
    <w:name w:val="Contact"/>
    <w:basedOn w:val="Normal"/>
    <w:next w:val="Normal"/>
    <w:qFormat/>
    <w:pPr>
      <w:spacing w:lineRule="auto" w:line="240" w:before="480" w:after="0"/>
      <w:ind w:left="567" w:hanging="567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Bullet1">
    <w:name w:val="List Bullet 1"/>
    <w:basedOn w:val="Text1"/>
    <w:qFormat/>
    <w:pPr>
      <w:numPr>
        <w:ilvl w:val="0"/>
        <w:numId w:val="17"/>
      </w:numPr>
    </w:pPr>
    <w:rPr>
      <w:lang w:bidi="ar-SA"/>
    </w:rPr>
  </w:style>
  <w:style w:type="paragraph" w:styleId="ListBullet2">
    <w:name w:val="List Bullet 2"/>
    <w:basedOn w:val="Text2"/>
    <w:qFormat/>
    <w:pPr>
      <w:numPr>
        <w:ilvl w:val="0"/>
        <w:numId w:val="15"/>
      </w:numPr>
      <w:tabs>
        <w:tab w:val="clear" w:pos="2161"/>
      </w:tabs>
    </w:pPr>
    <w:rPr>
      <w:szCs w:val="20"/>
      <w:lang w:bidi="ar-SA"/>
    </w:rPr>
  </w:style>
  <w:style w:type="paragraph" w:styleId="ListBullet3">
    <w:name w:val="List Bullet 3"/>
    <w:basedOn w:val="Text3"/>
    <w:qFormat/>
    <w:pPr>
      <w:numPr>
        <w:ilvl w:val="0"/>
        <w:numId w:val="8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Dash">
    <w:name w:val="List Dash"/>
    <w:basedOn w:val="Normal"/>
    <w:qFormat/>
    <w:pPr>
      <w:numPr>
        <w:ilvl w:val="0"/>
        <w:numId w:val="29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Dash1">
    <w:name w:val="List Dash 1"/>
    <w:basedOn w:val="Text1"/>
    <w:qFormat/>
    <w:pPr>
      <w:numPr>
        <w:ilvl w:val="0"/>
        <w:numId w:val="31"/>
      </w:numPr>
    </w:pPr>
    <w:rPr>
      <w:lang w:bidi="ar-SA"/>
    </w:rPr>
  </w:style>
  <w:style w:type="paragraph" w:styleId="ListDash3">
    <w:name w:val="List Dash 3"/>
    <w:basedOn w:val="Text3"/>
    <w:qFormat/>
    <w:pPr>
      <w:numPr>
        <w:ilvl w:val="0"/>
        <w:numId w:val="33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Dash4">
    <w:name w:val="List Dash 4"/>
    <w:basedOn w:val="Normal"/>
    <w:qFormat/>
    <w:pPr>
      <w:numPr>
        <w:ilvl w:val="0"/>
        <w:numId w:val="12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">
    <w:name w:val="List Number 2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2">
    <w:name w:val="List Number (Level 2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2">
    <w:name w:val="List Number 2 (Level 2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2">
    <w:name w:val="List Number 4 (Level 2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3">
    <w:name w:val="List Number (Level 3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3">
    <w:name w:val="List Number 2 (Level 3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3">
    <w:name w:val="List Number 4 (Level 3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4">
    <w:name w:val="List Number (Level 4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4">
    <w:name w:val="List Number 2 (Level 4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4">
    <w:name w:val="List Number 4 (Level 4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lineRule="auto" w:line="240" w:before="240" w:after="120"/>
      <w:ind w:right="720" w:hanging="0"/>
      <w:jc w:val="both"/>
    </w:pPr>
    <w:rPr>
      <w:rFonts w:ascii="Times New Roman" w:hAnsi="Times New Roman" w:eastAsia="Times New Roman" w:cs="Times New Roman"/>
      <w:caps/>
      <w:sz w:val="24"/>
      <w:szCs w:val="20"/>
      <w:lang w:val="mt-MT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mt-MT" w:bidi="mt-M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lineRule="auto" w:line="240" w:before="60" w:after="60"/>
      <w:ind w:left="1916" w:right="720" w:hanging="839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lineRule="auto" w:line="240" w:before="60" w:after="60"/>
      <w:ind w:left="2880" w:right="720" w:hanging="964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mt-MT" w:bidi="mt-MT" w:eastAsia="zh-CN"/>
    </w:rPr>
  </w:style>
  <w:style w:type="paragraph" w:styleId="Corpsdutexte3">
    <w:name w:val="Corps du texte"/>
    <w:basedOn w:val="Normal"/>
    <w:qFormat/>
    <w:pPr>
      <w:widowControl w:val="false"/>
      <w:shd w:fill="FFFFFF" w:val="clear"/>
      <w:spacing w:lineRule="atLeast" w:line="0" w:before="0" w:after="300"/>
      <w:ind w:hanging="620"/>
      <w:jc w:val="both"/>
    </w:pPr>
    <w:rPr>
      <w:rFonts w:ascii="Times New Roman" w:hAnsi="Times New Roman" w:cs="Times New Roman"/>
      <w:sz w:val="15"/>
      <w:szCs w:val="15"/>
      <w:lang w:val="mt-MT" w:bidi="mt-MT"/>
    </w:rPr>
  </w:style>
  <w:style w:type="paragraph" w:styleId="Corpsdutexte111">
    <w:name w:val="Corps du texte (11)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sz w:val="15"/>
      <w:szCs w:val="15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0" w:after="0"/>
      <w:ind w:hanging="580"/>
    </w:pPr>
    <w:rPr>
      <w:sz w:val="15"/>
      <w:szCs w:val="15"/>
    </w:rPr>
  </w:style>
  <w:style w:type="paragraph" w:styleId="Pagedecouverture">
    <w:name w:val="Page de couverture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mt-MT"/>
    </w:rPr>
  </w:style>
  <w:style w:type="paragraph" w:styleId="FooterCoverPage">
    <w:name w:val="Footer Cover Page"/>
    <w:basedOn w:val="Normal"/>
    <w:qFormat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lineRule="auto" w:line="240" w:before="360" w:after="0"/>
      <w:ind w:left="-850" w:right="-850" w:hanging="0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HeaderCoverPage">
    <w:name w:val="Header Cover Page"/>
    <w:basedOn w:val="Normal"/>
    <w:qFormat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22:00Z</dcterms:created>
  <dc:creator>TEZAK Vesna (COMP)</dc:creator>
  <dc:description/>
  <cp:keywords/>
  <dc:language>en-US</dc:language>
  <cp:lastModifiedBy>DUMONT NANASI Gyongyi (COMP)</cp:lastModifiedBy>
  <dcterms:modified xsi:type="dcterms:W3CDTF">2016-01-20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