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120" w:after="120"/>
              <w:ind w:right="-28" w:hanging="0"/>
              <w:jc w:val="center"/>
              <w:outlineLvl w:val="0"/>
              <w:rPr>
                <w:rFonts w:ascii="Times New Roman" w:hAnsi="Times New Roman" w:eastAsia="Times New Roman" w:cs="Times New Roman"/>
                <w:b/>
                <w:b/>
                <w:sz w:val="48"/>
                <w:szCs w:val="48"/>
                <w:lang w:val="el-GR" w:eastAsia="el-GR" w:bidi="el-GR"/>
              </w:rPr>
            </w:pPr>
            <w:r>
              <w:rPr>
                <w:rFonts w:cs="Times New Roman" w:ascii="Times New Roman" w:hAnsi="Times New Roman"/>
                <w:b/>
                <w:sz w:val="48"/>
                <w:szCs w:val="20"/>
                <w:lang w:val="el-GR" w:eastAsia="el-GR" w:bidi="el-GR"/>
              </w:rPr>
              <w:t>Μέρος I. Γενικές πληροφορίες</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el-GR" w:eastAsia="el-GR" w:bidi="el-GR"/>
        </w:rPr>
      </w:pPr>
      <w:r>
        <w:rPr>
          <w:rFonts w:eastAsia="Times New Roman" w:cs="Times New Roman" w:ascii="Times New Roman" w:hAnsi="Times New Roman"/>
          <w:b/>
          <w:bCs/>
          <w:sz w:val="24"/>
          <w:szCs w:val="24"/>
          <w:lang w:val="el-GR" w:eastAsia="el-GR" w:bidi="el-G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Νομικό καθεστώς της κοινοποίηση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Τα στοιχεία που διαβιβάζονται με το παρόν έντυπο αφορούν:</w:t>
      </w:r>
    </w:p>
    <w:p>
      <w:pPr>
        <w:pStyle w:val="Normal"/>
        <w:spacing w:lineRule="auto" w:line="240" w:before="120" w:after="120"/>
        <w:ind w:left="720" w:hanging="360"/>
        <w:jc w:val="both"/>
        <w:rPr>
          <w:rFonts w:ascii="Times New Roman" w:hAnsi="Times New Roman" w:eastAsia="Times New Roman" w:cs="Times New Roman"/>
          <w:b/>
          <w:b/>
          <w:sz w:val="24"/>
          <w:szCs w:val="24"/>
          <w:lang w:val="el-GR" w:eastAsia="el-GR" w:bidi="el-GR"/>
        </w:rPr>
      </w:pPr>
      <w:r>
        <w:rPr>
          <w:rFonts w:eastAsia="Times New Roman" w:cs="Times New Roman" w:ascii="Times New Roman" w:hAnsi="Times New Roman"/>
          <w:bCs/>
          <w:sz w:val="24"/>
          <w:szCs w:val="24"/>
          <w:lang w:val="el-GR" w:eastAsia="el-GR" w:bidi="el-GR"/>
        </w:rPr>
        <w:t>α)</w:t>
        <w:tab/>
      </w:r>
      <w:r>
        <w:fldChar w:fldCharType="begin">
          <w:ffData>
            <w:name w:val=""/>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0" w:name="__Fieldmark__0_3107175779"/>
      <w:bookmarkStart w:id="1" w:name="__Fieldmark__0_3107175779"/>
      <w:bookmarkEnd w:id="1"/>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προκαταρκτική κοινοποίηση;</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 xml:space="preserve">Εάν ναι, ενδέχεται να μην είναι αναγκαίο να συμπληρώσετε ολόκληρο το έντυπο σε αυτό το στάδιο αλλά να συμφωνήσετε με τις υπηρεσίες της Επιτροπής ποιες πληροφορίες απαιτούνται για την προκαταρκτική εκτίμηση του προτεινόμενου μέτρου. </w:t>
      </w:r>
    </w:p>
    <w:p>
      <w:pPr>
        <w:pStyle w:val="Normal"/>
        <w:spacing w:lineRule="auto" w:line="240" w:before="120" w:after="120"/>
        <w:ind w:left="720" w:hanging="360"/>
        <w:jc w:val="both"/>
        <w:rPr>
          <w:rFonts w:ascii="Times New Roman" w:hAnsi="Times New Roman" w:eastAsia="Times New Roman" w:cs="Times New Roman"/>
          <w:b/>
          <w:b/>
          <w:bCs/>
          <w:color w:val="000000"/>
          <w:sz w:val="24"/>
          <w:szCs w:val="24"/>
          <w:lang w:val="el-GR" w:eastAsia="el-GR" w:bidi="el-GR"/>
        </w:rPr>
      </w:pPr>
      <w:bookmarkStart w:id="2" w:name="Check1"/>
      <w:r>
        <w:rPr>
          <w:rFonts w:eastAsia="Times New Roman" w:cs="Times New Roman" w:ascii="Times New Roman" w:hAnsi="Times New Roman"/>
          <w:sz w:val="24"/>
          <w:szCs w:val="24"/>
          <w:lang w:val="el-GR" w:eastAsia="el-GR" w:bidi="el-GR"/>
        </w:rPr>
        <w:t>β)</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3" w:name="__Fieldmark__1_3107175779"/>
      <w:bookmarkStart w:id="4" w:name="__Fieldmark__1_3107175779"/>
      <w:bookmarkEnd w:id="4"/>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bookmarkEnd w:id="2"/>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κοινοποίηση δυνάμει του άρθρου 108 παράγραφος 3 της Συνθήκης για τη λειτουργία της </w:t>
      </w:r>
      <w:r>
        <w:rPr>
          <w:rFonts w:cs="Times New Roman" w:ascii="Times New Roman" w:hAnsi="Times New Roman"/>
          <w:sz w:val="24"/>
          <w:szCs w:val="20"/>
          <w:lang w:val="el-GR" w:eastAsia="el-GR" w:bidi="el-GR"/>
        </w:rPr>
        <w:t>Ευρωπαϊκής</w:t>
      </w:r>
      <w:r>
        <w:rPr>
          <w:rFonts w:cs="Times New Roman" w:ascii="Times New Roman" w:hAnsi="Times New Roman"/>
          <w:color w:val="000000"/>
          <w:sz w:val="24"/>
          <w:szCs w:val="20"/>
          <w:lang w:val="el-GR" w:eastAsia="el-GR" w:bidi="el-GR"/>
        </w:rPr>
        <w:t xml:space="preserve"> Ένωσης (ΣΛΕΕ);</w:t>
      </w:r>
    </w:p>
    <w:p>
      <w:pPr>
        <w:pStyle w:val="Normal"/>
        <w:spacing w:lineRule="auto" w:line="240" w:before="120" w:after="120"/>
        <w:ind w:left="720" w:hanging="360"/>
        <w:jc w:val="both"/>
        <w:rPr>
          <w:rFonts w:ascii="Times New Roman" w:hAnsi="Times New Roman" w:eastAsia="Times New Roman" w:cs="Times New Roman"/>
          <w:b/>
          <w:b/>
          <w:bCs/>
          <w:color w:val="000000"/>
          <w:sz w:val="24"/>
          <w:szCs w:val="24"/>
          <w:lang w:val="el-GR" w:eastAsia="el-GR" w:bidi="el-GR"/>
        </w:rPr>
      </w:pPr>
      <w:r>
        <w:rPr>
          <w:rFonts w:eastAsia="Times New Roman" w:cs="Times New Roman" w:ascii="Times New Roman" w:hAnsi="Times New Roman"/>
          <w:bCs/>
          <w:color w:val="000000"/>
          <w:sz w:val="24"/>
          <w:szCs w:val="24"/>
          <w:lang w:val="el-GR" w:eastAsia="el-GR" w:bidi="el-GR"/>
        </w:rPr>
        <w:t>γ)</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l-GR" w:eastAsia="el-GR" w:bidi="el-GR"/>
        </w:rPr>
        <w:instrText xml:space="preserve"> FORMCHECKBOX </w:instrText>
      </w:r>
      <w:r>
        <w:rPr>
          <w:sz w:val="24"/>
          <w:b/>
          <w:szCs w:val="24"/>
          <w:bCs/>
          <w:rFonts w:eastAsia="Times New Roman" w:cs="Times New Roman" w:ascii="Times New Roman" w:hAnsi="Times New Roman"/>
          <w:color w:val="000000"/>
          <w:lang w:val="el-GR" w:eastAsia="el-GR" w:bidi="el-GR"/>
        </w:rPr>
        <w:fldChar w:fldCharType="separate"/>
      </w:r>
      <w:bookmarkStart w:id="5" w:name="__Fieldmark__2_3107175779"/>
      <w:bookmarkStart w:id="6" w:name="__Fieldmark__2_3107175779"/>
      <w:bookmarkEnd w:id="6"/>
      <w:r>
        <w:rPr>
          <w:rFonts w:eastAsia="Times New Roman" w:cs="Times New Roman" w:ascii="Times New Roman" w:hAnsi="Times New Roman"/>
          <w:b/>
          <w:bCs/>
          <w:color w:val="000000"/>
          <w:sz w:val="24"/>
          <w:szCs w:val="24"/>
          <w:lang w:val="el-GR" w:eastAsia="el-GR" w:bidi="el-GR"/>
        </w:rPr>
      </w:r>
      <w:r>
        <w:rPr>
          <w:sz w:val="24"/>
          <w:b/>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απλουστευμένη κοινοποίηση σύμφωνα με το άρθρο 4 παράγραφος 2 του </w:t>
      </w:r>
      <w:r>
        <w:rPr>
          <w:rFonts w:cs="Times New Roman" w:ascii="Times New Roman" w:hAnsi="Times New Roman"/>
          <w:sz w:val="24"/>
          <w:szCs w:val="20"/>
          <w:lang w:val="el-GR" w:eastAsia="el-GR" w:bidi="el-GR"/>
        </w:rPr>
        <w:t>κανονισμού (ΕΚ) αριθ.794/2004</w:t>
      </w:r>
      <w:r>
        <w:rPr>
          <w:rStyle w:val="FootnoteAnchor"/>
          <w:rFonts w:cs="Times New Roman" w:ascii="Times New Roman" w:hAnsi="Times New Roman"/>
          <w:color w:val="000000"/>
          <w:sz w:val="24"/>
          <w:szCs w:val="20"/>
          <w:vertAlign w:val="superscript"/>
          <w:lang w:val="el-GR" w:eastAsia="el-GR" w:bidi="el-GR"/>
        </w:rPr>
        <w:footnoteReference w:id="2"/>
      </w:r>
      <w:r>
        <w:rPr>
          <w:rFonts w:cs="Times New Roman" w:ascii="Times New Roman" w:hAnsi="Times New Roman"/>
          <w:color w:val="000000"/>
          <w:sz w:val="24"/>
          <w:szCs w:val="20"/>
          <w:lang w:val="el-GR" w:eastAsia="el-GR" w:bidi="el-GR"/>
        </w:rPr>
        <w:t>; Εάν ναι, συμπληρώστε μόνο το έντυπο απλουστευμένης κοινοποίησης στο παράρτημα ΙΙ.</w:t>
      </w:r>
    </w:p>
    <w:p>
      <w:pPr>
        <w:pStyle w:val="Normal"/>
        <w:spacing w:lineRule="auto" w:line="240" w:before="120" w:after="120"/>
        <w:ind w:left="720" w:hanging="360"/>
        <w:jc w:val="both"/>
        <w:rPr>
          <w:rFonts w:ascii="Times New Roman" w:hAnsi="Times New Roman" w:eastAsia="Times New Roman" w:cs="Times New Roman"/>
          <w:bCs/>
          <w:color w:val="000000"/>
          <w:sz w:val="24"/>
          <w:szCs w:val="24"/>
          <w:lang w:val="el-GR" w:eastAsia="el-GR" w:bidi="el-GR"/>
        </w:rPr>
      </w:pPr>
      <w:r>
        <w:rPr>
          <w:rFonts w:eastAsia="Times New Roman" w:cs="Times New Roman" w:ascii="Times New Roman" w:hAnsi="Times New Roman"/>
          <w:bCs/>
          <w:color w:val="000000"/>
          <w:sz w:val="24"/>
          <w:szCs w:val="24"/>
          <w:lang w:val="el-GR" w:eastAsia="el-GR" w:bidi="el-GR"/>
        </w:rPr>
        <w:t>δ)</w:t>
        <w:tab/>
      </w: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l-GR" w:eastAsia="el-GR" w:bidi="el-GR"/>
        </w:rPr>
        <w:instrText xml:space="preserve"> FORMCHECKBOX </w:instrText>
      </w:r>
      <w:r>
        <w:rPr>
          <w:sz w:val="24"/>
          <w:szCs w:val="24"/>
          <w:bCs/>
          <w:rFonts w:eastAsia="Times New Roman" w:cs="Times New Roman" w:ascii="Times New Roman" w:hAnsi="Times New Roman"/>
          <w:color w:val="000000"/>
          <w:lang w:val="el-GR" w:eastAsia="el-GR" w:bidi="el-GR"/>
        </w:rPr>
        <w:fldChar w:fldCharType="separate"/>
      </w:r>
      <w:bookmarkStart w:id="7" w:name="__Fieldmark__3_3107175779"/>
      <w:bookmarkStart w:id="8" w:name="__Fieldmark__3_3107175779"/>
      <w:bookmarkEnd w:id="8"/>
      <w:r>
        <w:rPr>
          <w:rFonts w:eastAsia="Times New Roman" w:cs="Times New Roman" w:ascii="Times New Roman" w:hAnsi="Times New Roman"/>
          <w:bCs/>
          <w:color w:val="000000"/>
          <w:sz w:val="24"/>
          <w:szCs w:val="24"/>
          <w:lang w:val="el-GR" w:eastAsia="el-GR" w:bidi="el-GR"/>
        </w:rPr>
      </w:r>
      <w:r>
        <w:rPr>
          <w:sz w:val="24"/>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μέτρο το οποίο δεν συνιστά κρατική ενίσχυση κατά την έννοια του άρθρου 107 </w:t>
      </w:r>
      <w:r>
        <w:rPr>
          <w:rFonts w:cs="Times New Roman" w:ascii="Times New Roman" w:hAnsi="Times New Roman"/>
          <w:sz w:val="24"/>
          <w:szCs w:val="20"/>
          <w:lang w:val="el-GR" w:eastAsia="el-GR" w:bidi="el-GR"/>
        </w:rPr>
        <w:t>παράγραφος</w:t>
      </w:r>
      <w:r>
        <w:rPr>
          <w:rFonts w:cs="Times New Roman" w:ascii="Times New Roman" w:hAnsi="Times New Roman"/>
          <w:color w:val="000000"/>
          <w:sz w:val="24"/>
          <w:szCs w:val="20"/>
          <w:lang w:val="el-GR" w:eastAsia="el-GR" w:bidi="el-GR"/>
        </w:rPr>
        <w:t> 1 της ΣΛΕΕ, αλλά το οποίο κοινοποιείται στην Επιτροπή προς χάριν της ασφάλειας δικαίου;</w:t>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Εάν έχετε επιλέξει το σημείο δ) παραπάνω, αναφέρατε κατωτέρω τους λόγους για τους οποίους το κοινοποιούν κράτος μέλος εκτιμά ότι το μέτρο δεν αποτελεί κρατική ενίσχυση κατά την έννοια του άρθρου 107 παράγραφος 1 της ΣΛΕΕ. Παρακαλείσθε να αναπτύξετε πλήρη εκτίμηση του μέτρου υπό το πρίσμα των ακόλουθων τεσσάρων κριτηρίων, με ιδιαίτερη έμφαση στα κριτήρια που κατά τη γνώμη σας δεν πληρούνται στο προγραμματισμένο μέτρο:</w:t>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Το κοινοποιηθέν μέτρο συνεπάγεται μεταφορά κρατικών πόρων ή καταλογίζεται στο κράτο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Παρέχει το κοινοποιηθέν μέτρο πλεονέκτημα στις επιχειρήσει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Πρόκειται για μέτρο διακριτικής ευχέρειας, διαθέσιμο μόνο σε περιορισμένο αριθμό επιχειρήσεων, σε περιορισμένο αριθμό τομέων της οικονομίας ή συνεπάγεται εδαφικούς περιορισμού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Το μέτρο επηρεάζει τον ανταγωνισμό στην εσωτερική αγορά ή απειλεί να στρεβλώσει τις ενδοκοινοτικές συναλλαγές;</w:t>
      </w:r>
    </w:p>
    <w:p>
      <w:pPr>
        <w:pStyle w:val="Normal"/>
        <w:tabs>
          <w:tab w:val="clear" w:pos="720"/>
          <w:tab w:val="left" w:pos="9072" w:leader="dot"/>
        </w:tabs>
        <w:spacing w:lineRule="auto" w:line="240" w:before="120" w:after="120"/>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Προσδιορισμός του χορηγού της ενίσχυσης</w:t>
            </w:r>
          </w:p>
        </w:tc>
      </w:tr>
    </w:tbl>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Σχετικό κράτος μέλος: </w:t>
        <w:tab/>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Περιφέρεια(-ες) του σχετικού κράτους μέλους (σε επίπεδο NUTS-2)· συμπεριλάβετε πληροφορίες σχετικά με το καθεστώς περιφερειακής ενίσχυσης: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ρμόδιος(-οι) υπάλληλος(-οι):</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τεπώνυμο: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Τηλέφωνο(-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εις)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ναφέρετε την ονομασία, τη διεύθυνση (περιλαμβανομένης της διαδικτυακής διεύθυνσης) και τη διεύθυνση ηλεκτρονικού ταχυδρομείου της χορηγούσας αρχής: </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σί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αδικτυακή 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ρμόδιος υπάλληλος στη Μόνιμη Αντιπροσωπεία:</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τεπώνυμο: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Τηλέφωνο(-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επιθυμείτε να διαβιβαστεί σε άλλες εθνικές αρχές αντίγραφο  της επίσημης αλληλογραφίας που η Επιτροπή αποστέλλει στο κράτος μέλος , αναφέρετε την ονομασία, τη διεύθυνση (συμπεριλαμβανομένης της διαδικτυακής διεύθυνσης) και τη διεύθυνση ηλεκτρονικού ταχυδρομείου τους:</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σί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αδικτυακή 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ικαιούχοι</w:t>
            </w:r>
          </w:p>
        </w:tc>
      </w:tr>
    </w:tbl>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όπος εγκατάστασης του (των) δικαιούχου(-ων)</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9" w:name="__Fieldmark__4_3107175779"/>
      <w:bookmarkStart w:id="10" w:name="__Fieldmark__4_3107175779"/>
      <w:bookmarkEnd w:id="1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tab/>
      </w:r>
      <w:r>
        <w:rPr>
          <w:rFonts w:cs="Times New Roman" w:ascii="Times New Roman" w:hAnsi="Times New Roman"/>
          <w:color w:val="000000"/>
          <w:sz w:val="24"/>
          <w:szCs w:val="20"/>
          <w:lang w:val="el-GR" w:eastAsia="el-GR" w:bidi="el-GR"/>
        </w:rPr>
        <w:t xml:space="preserve">σε μη ενισχυόμενη περιφέρεια ή περιφέρειες: </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1" w:name="__Fieldmark__5_3107175779"/>
      <w:bookmarkStart w:id="12" w:name="__Fieldmark__5_3107175779"/>
      <w:bookmarkEnd w:id="12"/>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α) της ΣΛΕΕ (προσδιορίστε την περιφέρεια σε επίπεδο NUTS-2):</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pPr>
      <w:r>
        <w:rPr>
          <w:rFonts w:cs="Times New Roman" w:ascii="Times New Roman" w:hAnsi="Times New Roman"/>
          <w:bCs/>
          <w:color w:val="000000"/>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3" w:name="__Fieldmark__6_3107175779"/>
      <w:bookmarkStart w:id="14" w:name="__Fieldmark__6_3107175779"/>
      <w:bookmarkEnd w:id="14"/>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σε επιλέξιμη για ενίσχυση περιφέρεια ή περιφέρειες δυνάμει του άρθρου 107 παράγραφος 3 στοιχείο γ) της ΣΛΕΕ (προσδιορίστε την (τις) περιφέρεια (ες) σε επίπεδο NUTS-3 ή χαμηλότερο): </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ατά περίπτωση, τόπος εκτέλεσης του(των) έργου(-ων)</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5" w:name="__Fieldmark__7_3107175779"/>
      <w:bookmarkStart w:id="16" w:name="__Fieldmark__7_3107175779"/>
      <w:bookmarkEnd w:id="1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σε μη ενισχυόμενη περιφέρεια ή περιφέρειες: </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7" w:name="__Fieldmark__8_3107175779"/>
      <w:bookmarkStart w:id="18" w:name="__Fieldmark__8_3107175779"/>
      <w:bookmarkEnd w:id="18"/>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α) της ΣΛΕΕ (προσδιορίστε την (τις) περιφέρεια (ες) σε επίπεδο NUTS-2):</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9" w:name="__Fieldmark__9_3107175779"/>
      <w:bookmarkStart w:id="20" w:name="__Fieldmark__9_3107175779"/>
      <w:bookmarkEnd w:id="20"/>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γ) της ΣΛΕΕ (προσδιορίστε την (τις) περιφέρεια (ες) σε επίπεδο NUTS-3 ή χαμηλότερο):</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bookmarkStart w:id="21" w:name="_Ref373393372"/>
      <w:bookmarkStart w:id="22" w:name="_Ref43803189"/>
      <w:r>
        <w:rPr>
          <w:rFonts w:cs="Times New Roman" w:ascii="Times New Roman" w:hAnsi="Times New Roman"/>
          <w:b/>
          <w:sz w:val="24"/>
          <w:szCs w:val="20"/>
          <w:lang w:val="el-GR" w:eastAsia="el-GR" w:bidi="el-GR"/>
        </w:rPr>
        <w:t>Κλάδος(-οι) που επηρεάζονται από το μέτρο ενίσχυσης [δηλαδή, στον(στους) οποίο(-ους) δραστηριοποιούνται οι δικαιούχοι της ενίσχυσης]:</w:t>
      </w:r>
      <w:bookmarkEnd w:id="21"/>
      <w:bookmarkEnd w:id="22"/>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23" w:name="__Fieldmark__10_3107175779"/>
      <w:bookmarkStart w:id="24" w:name="__Fieldmark__10_3107175779"/>
      <w:bookmarkEnd w:id="24"/>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Ανοικτό για όλους τους κλάδους</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25" w:name="__Fieldmark__11_3107175779"/>
      <w:bookmarkStart w:id="26" w:name="__Fieldmark__11_3107175779"/>
      <w:bookmarkEnd w:id="2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Αφορά συγκεκριμένο κλάδο(-ους). Εάν ναι, προσδιορίστε τον κλάδο ή τους κλάδους σύμφωνα με την ταξινόμηση NACE</w:t>
      </w:r>
      <w:r>
        <w:rPr>
          <w:rStyle w:val="FootnoteAnchor"/>
          <w:rFonts w:cs="Times New Roman" w:ascii="Times New Roman" w:hAnsi="Times New Roman"/>
          <w:color w:val="000000"/>
          <w:sz w:val="24"/>
          <w:szCs w:val="20"/>
          <w:vertAlign w:val="superscript"/>
          <w:lang w:val="el-GR" w:eastAsia="el-GR" w:bidi="el-GR"/>
        </w:rPr>
        <w:footnoteReference w:id="3"/>
      </w:r>
      <w:r>
        <w:rPr>
          <w:rFonts w:cs="Times New Roman" w:ascii="Times New Roman" w:hAnsi="Times New Roman"/>
          <w:color w:val="000000"/>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Εάν πρόκειται για καθεστώς ενισχύσεων, προσδιορίστε τα εξής:</w:t>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sz w:val="24"/>
          <w:szCs w:val="20"/>
          <w:lang w:val="el-GR" w:eastAsia="el-GR" w:bidi="el-GR"/>
        </w:rPr>
      </w:pPr>
      <w:r>
        <w:rPr>
          <w:rFonts w:cs="Times New Roman" w:ascii="Times New Roman" w:hAnsi="Times New Roman"/>
          <w:color w:val="000000"/>
          <w:sz w:val="24"/>
          <w:szCs w:val="20"/>
          <w:lang w:val="el-GR" w:eastAsia="el-GR" w:bidi="el-GR"/>
        </w:rPr>
        <w:t>Κατηγορία δικαιούχων:</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α)</w:t>
        <w:tab/>
      </w:r>
      <w:r>
        <w:fldChar w:fldCharType="begin">
          <w:ffData>
            <w:name w:val=""/>
            <w:enabled/>
            <w:calcOnExit w:val="0"/>
            <w:checkBox>
              <w:sizeAuto/>
            </w:checkBox>
          </w:ffData>
        </w:fldChar>
      </w:r>
      <w:r>
        <w:rPr>
          <w:sz w:val="24"/>
          <w:b/>
          <w:szCs w:val="20"/>
          <w:bCs/>
          <w:rFonts w:cs="Times New Roman" w:ascii="Times New Roman" w:hAnsi="Times New Roman"/>
          <w:lang w:val="en-IE" w:eastAsia="el-GR" w:bidi="el-GR"/>
        </w:rPr>
        <w:instrText xml:space="preserve"> FORMCHECKBOX </w:instrText>
      </w:r>
      <w:r>
        <w:rPr>
          <w:sz w:val="24"/>
          <w:b/>
          <w:szCs w:val="20"/>
          <w:bCs/>
          <w:rFonts w:cs="Times New Roman" w:ascii="Times New Roman" w:hAnsi="Times New Roman"/>
          <w:lang w:val="en-IE" w:eastAsia="el-GR" w:bidi="el-GR"/>
        </w:rPr>
        <w:fldChar w:fldCharType="separate"/>
      </w:r>
      <w:bookmarkStart w:id="27" w:name="__Fieldmark__12_3107175779"/>
      <w:bookmarkStart w:id="28" w:name="__Fieldmark__12_3107175779"/>
      <w:bookmarkEnd w:id="28"/>
      <w:r>
        <w:rPr>
          <w:rFonts w:cs="Times New Roman" w:ascii="Times New Roman" w:hAnsi="Times New Roman"/>
          <w:b/>
          <w:bCs/>
          <w:sz w:val="24"/>
          <w:szCs w:val="20"/>
          <w:lang w:val="en-IE" w:eastAsia="el-GR" w:bidi="el-GR"/>
        </w:rPr>
      </w:r>
      <w:r>
        <w:rPr>
          <w:sz w:val="24"/>
          <w:b/>
          <w:szCs w:val="20"/>
          <w:bCs/>
          <w:rFonts w:cs="Times New Roman" w:ascii="Times New Roman" w:hAnsi="Times New Roman"/>
          <w:lang w:val="en-IE" w:eastAsia="el-GR" w:bidi="el-GR"/>
        </w:rPr>
        <w:fldChar w:fldCharType="end"/>
      </w:r>
      <w:r>
        <w:rPr>
          <w:rFonts w:cs="Times New Roman" w:ascii="Times New Roman" w:hAnsi="Times New Roman"/>
          <w:sz w:val="24"/>
          <w:szCs w:val="20"/>
          <w:lang w:val="en-IE" w:eastAsia="el-GR" w:bidi="el-GR"/>
        </w:rPr>
        <w:tab/>
      </w:r>
      <w:r>
        <w:rPr>
          <w:rFonts w:cs="Times New Roman" w:ascii="Times New Roman" w:hAnsi="Times New Roman"/>
          <w:sz w:val="24"/>
          <w:szCs w:val="20"/>
          <w:lang w:val="el-GR" w:eastAsia="el-GR" w:bidi="el-GR"/>
        </w:rPr>
        <w:t>μεγάλε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 w:name="__Fieldmark__13_3107175779"/>
      <w:bookmarkStart w:id="30" w:name="__Fieldmark__13_3107175779"/>
      <w:bookmarkEnd w:id="3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ικρομεσαίες επιχειρήσεις (ΜΜΕ)</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1" w:name="__Fieldmark__14_3107175779"/>
      <w:bookmarkStart w:id="32" w:name="__Fieldmark__14_3107175779"/>
      <w:bookmarkEnd w:id="3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σαίε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 w:name="__Fieldmark__15_3107175779"/>
      <w:bookmarkStart w:id="34" w:name="__Fieldmark__15_3107175779"/>
      <w:bookmarkEnd w:id="3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ικρέ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 w:name="__Fieldmark__16_3107175779"/>
      <w:bookmarkStart w:id="36" w:name="__Fieldmark__16_3107175779"/>
      <w:bookmarkEnd w:id="3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πολύ μικρές επιχειρήσεις</w:t>
      </w:r>
    </w:p>
    <w:p>
      <w:pPr>
        <w:pStyle w:val="Normal"/>
        <w:keepNext w:val="true"/>
        <w:numPr>
          <w:ilvl w:val="2"/>
          <w:numId w:val="7"/>
        </w:numPr>
        <w:tabs>
          <w:tab w:val="clear" w:pos="720"/>
          <w:tab w:val="left" w:pos="1320" w:leader="none"/>
          <w:tab w:val="left" w:pos="2268"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Εκτιμώμενος αριθμός δικαιούχων:</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α)</w:t>
        <w:tab/>
      </w:r>
      <w:r>
        <w:fldChar w:fldCharType="begin">
          <w:ffData>
            <w:name w:val=""/>
            <w:enabled/>
            <w:calcOnExit w:val="0"/>
            <w:checkBox>
              <w:sizeAuto/>
            </w:checkBox>
          </w:ffData>
        </w:fldChar>
      </w:r>
      <w:r>
        <w:rPr>
          <w:sz w:val="24"/>
          <w:b/>
          <w:szCs w:val="20"/>
          <w:bCs/>
          <w:rFonts w:cs="Times New Roman" w:ascii="Times New Roman" w:hAnsi="Times New Roman"/>
          <w:lang w:val="en-IE" w:eastAsia="el-GR" w:bidi="el-GR"/>
        </w:rPr>
        <w:instrText xml:space="preserve"> FORMCHECKBOX </w:instrText>
      </w:r>
      <w:r>
        <w:rPr>
          <w:sz w:val="24"/>
          <w:b/>
          <w:szCs w:val="20"/>
          <w:bCs/>
          <w:rFonts w:cs="Times New Roman" w:ascii="Times New Roman" w:hAnsi="Times New Roman"/>
          <w:lang w:val="en-IE" w:eastAsia="el-GR" w:bidi="el-GR"/>
        </w:rPr>
        <w:fldChar w:fldCharType="separate"/>
      </w:r>
      <w:bookmarkStart w:id="37" w:name="__Fieldmark__17_3107175779"/>
      <w:bookmarkStart w:id="38" w:name="__Fieldmark__17_3107175779"/>
      <w:bookmarkEnd w:id="38"/>
      <w:r>
        <w:rPr>
          <w:rFonts w:cs="Times New Roman" w:ascii="Times New Roman" w:hAnsi="Times New Roman"/>
          <w:b/>
          <w:bCs/>
          <w:sz w:val="24"/>
          <w:szCs w:val="20"/>
          <w:lang w:val="en-IE" w:eastAsia="el-GR" w:bidi="el-GR"/>
        </w:rPr>
      </w:r>
      <w:r>
        <w:rPr>
          <w:sz w:val="24"/>
          <w:b/>
          <w:szCs w:val="20"/>
          <w:bCs/>
          <w:rFonts w:cs="Times New Roman" w:ascii="Times New Roman" w:hAnsi="Times New Roman"/>
          <w:lang w:val="en-IE" w:eastAsia="el-GR" w:bidi="el-GR"/>
        </w:rPr>
        <w:fldChar w:fldCharType="end"/>
      </w:r>
      <w:r>
        <w:rPr>
          <w:rFonts w:cs="Times New Roman" w:ascii="Times New Roman" w:hAnsi="Times New Roman"/>
          <w:sz w:val="24"/>
          <w:szCs w:val="20"/>
          <w:lang w:val="el-GR" w:eastAsia="el-GR" w:bidi="el-GR"/>
        </w:rPr>
        <w:tab/>
        <w:t>κάτω των 1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9" w:name="__Fieldmark__18_3107175779"/>
      <w:bookmarkStart w:id="40" w:name="__Fieldmark__18_3107175779"/>
      <w:bookmarkEnd w:id="4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11 έως 5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1" w:name="__Fieldmark__19_3107175779"/>
      <w:bookmarkStart w:id="42" w:name="__Fieldmark__19_3107175779"/>
      <w:bookmarkEnd w:id="4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51 έως 1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3" w:name="__Fieldmark__20_3107175779"/>
      <w:bookmarkStart w:id="44" w:name="__Fieldmark__20_3107175779"/>
      <w:bookmarkEnd w:id="4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101 έως 5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5" w:name="__Fieldmark__21_3107175779"/>
      <w:bookmarkStart w:id="46" w:name="__Fieldmark__21_3107175779"/>
      <w:bookmarkEnd w:id="4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501 έως 10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7" w:name="__Fieldmark__22_3107175779"/>
      <w:bookmarkStart w:id="48" w:name="__Fieldmark__22_3107175779"/>
      <w:bookmarkEnd w:id="4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άνω των 1000 </w:t>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Εάν πρόκειται για μεμονωμένη ενίσχυση, χορηγούμενη είτε στο πλαίσιο καθεστώτος είτε ως ενίσχυση ad hoc, προσδιορίστε: </w:t>
      </w:r>
    </w:p>
    <w:p>
      <w:pPr>
        <w:pStyle w:val="Normal"/>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Ονοματεπώνυμο του(των) δικαιούχου(-ων): </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ab/>
        <w:tab/>
      </w:r>
    </w:p>
    <w:p>
      <w:pPr>
        <w:pStyle w:val="Normal"/>
        <w:numPr>
          <w:ilvl w:val="2"/>
          <w:numId w:val="7"/>
        </w:numPr>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Κατηγορία δικαιούχου(-ων):</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49" w:name="__Fieldmark__23_3107175779"/>
      <w:bookmarkStart w:id="50" w:name="__Fieldmark__23_3107175779"/>
      <w:bookmarkEnd w:id="5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ΜΜΕ </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Αριθμός υπαλλήλων: </w:t>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Ετήσιος κύκλος εργασιών (ακέραιο ποσό στο εθνικό νόμισμα, κατά το τελευταίο οικονομικό έτος): </w:t>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ύνολο ετήσιου ισολογισμού (και πλήρες ποσό στο εθνικό νόμισμα, κατά το τελευταίο οικονομικό έτος): </w:t>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134" w:hanging="0"/>
        <w:jc w:val="both"/>
        <w:rPr/>
      </w:pPr>
      <w:r>
        <w:rPr>
          <w:rFonts w:cs="Times New Roman" w:ascii="Times New Roman" w:hAnsi="Times New Roman"/>
          <w:color w:val="000000"/>
          <w:sz w:val="24"/>
          <w:szCs w:val="20"/>
          <w:lang w:val="el-GR" w:eastAsia="el-GR" w:bidi="el-GR"/>
        </w:rPr>
        <w:t>Ύπαρξη συνδεδεμένης επιχείρησης ή συνεργαζόμενων επιχειρήσεων (επισυνάψτε δήλωση σύμφωνα με το άρθρο 3 παράγραφος 5 της σύστασης της Επιτροπής για τις ΜΜΕ</w:t>
      </w:r>
      <w:r>
        <w:rPr>
          <w:rStyle w:val="FootnoteAnchor"/>
          <w:rFonts w:cs="Times New Roman" w:ascii="Times New Roman" w:hAnsi="Times New Roman"/>
          <w:color w:val="000000"/>
          <w:sz w:val="24"/>
          <w:szCs w:val="20"/>
          <w:vertAlign w:val="superscript"/>
          <w:lang w:val="el-GR" w:eastAsia="el-GR" w:bidi="el-GR"/>
        </w:rPr>
        <w:footnoteReference w:id="4"/>
      </w:r>
      <w:r>
        <w:rPr>
          <w:rFonts w:cs="Times New Roman" w:ascii="Times New Roman" w:hAnsi="Times New Roman"/>
          <w:color w:val="000000"/>
          <w:sz w:val="24"/>
          <w:szCs w:val="20"/>
          <w:lang w:val="el-GR" w:eastAsia="el-GR" w:bidi="el-GR"/>
        </w:rPr>
        <w:t>, μέσω της οποίας βεβαιώνεται το αυτόνομο, συνδεδεμένο ή συνεργαζόμενο καθεστώς της δικαιούχου επιχείρησης</w:t>
      </w:r>
      <w:r>
        <w:rPr>
          <w:rStyle w:val="FootnoteAnchor"/>
          <w:rFonts w:cs="Times New Roman" w:ascii="Times New Roman" w:hAnsi="Times New Roman"/>
          <w:color w:val="000000"/>
          <w:sz w:val="24"/>
          <w:szCs w:val="20"/>
          <w:vertAlign w:val="superscript"/>
          <w:lang w:val="el-GR" w:eastAsia="el-GR" w:bidi="el-GR"/>
        </w:rPr>
        <w:footnoteReference w:id="5"/>
      </w:r>
      <w:r>
        <w:rPr>
          <w:rFonts w:cs="Times New Roman" w:ascii="Times New Roman" w:hAnsi="Times New Roman"/>
          <w:color w:val="000000"/>
          <w:sz w:val="24"/>
          <w:szCs w:val="20"/>
          <w:lang w:val="el-GR" w:eastAsia="el-GR" w:bidi="el-GR"/>
        </w:rPr>
        <w:t>):</w:t>
      </w:r>
      <w:r>
        <w:rPr>
          <w:rFonts w:cs="Times New Roman" w:ascii="Times New Roman" w:hAnsi="Times New Roman"/>
          <w:sz w:val="24"/>
          <w:szCs w:val="20"/>
          <w:lang w:val="el-GR" w:eastAsia="el-GR" w:bidi="el-GR"/>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51" w:name="__Fieldmark__24_3107175779"/>
      <w:bookmarkStart w:id="52" w:name="__Fieldmark__24_3107175779"/>
      <w:bookmarkEnd w:id="5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γάλη επιχείρηση</w:t>
      </w:r>
    </w:p>
    <w:p>
      <w:pPr>
        <w:pStyle w:val="Normal"/>
        <w:keepNext w:val="true"/>
        <w:numPr>
          <w:ilvl w:val="1"/>
          <w:numId w:val="7"/>
        </w:numPr>
        <w:tabs>
          <w:tab w:val="left" w:pos="720" w:leader="none"/>
        </w:tabs>
        <w:spacing w:lineRule="auto" w:line="240" w:before="120" w:after="120"/>
        <w:ind w:left="720" w:hanging="720"/>
        <w:jc w:val="both"/>
        <w:rPr/>
      </w:pPr>
      <w:r>
        <w:rPr>
          <w:rFonts w:cs="Times New Roman" w:ascii="Times New Roman" w:hAnsi="Times New Roman"/>
          <w:b/>
          <w:sz w:val="24"/>
          <w:szCs w:val="20"/>
          <w:lang w:val="el-GR" w:eastAsia="el-GR" w:bidi="el-GR"/>
        </w:rPr>
        <w:t>Αποτελεί(-ούν) ο(οι) δικαιούχος(-οι) προβληματική επιχείρηση</w:t>
      </w:r>
      <w:r>
        <w:rPr>
          <w:rStyle w:val="FootnoteAnchor"/>
          <w:rFonts w:cs="Times New Roman" w:ascii="Times New Roman" w:hAnsi="Times New Roman"/>
          <w:b/>
          <w:sz w:val="24"/>
          <w:szCs w:val="20"/>
          <w:vertAlign w:val="superscript"/>
          <w:lang w:val="el-GR" w:eastAsia="el-GR" w:bidi="el-GR"/>
        </w:rPr>
        <w:footnoteReference w:id="6"/>
      </w:r>
      <w:r>
        <w:rPr>
          <w:rFonts w:cs="Times New Roman" w:ascii="Times New Roman" w:hAnsi="Times New Roman"/>
          <w:b/>
          <w:sz w:val="24"/>
          <w:szCs w:val="20"/>
          <w:lang w:val="el-GR" w:eastAsia="el-GR" w:bidi="el-GR"/>
        </w:rPr>
        <w:t>;</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3" w:name="__Fieldmark__25_3107175779"/>
      <w:bookmarkStart w:id="54" w:name="__Fieldmark__25_3107175779"/>
      <w:bookmarkEnd w:id="5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5" w:name="__Fieldmark__26_3107175779"/>
      <w:bookmarkStart w:id="56" w:name="__Fieldmark__26_3107175779"/>
      <w:bookmarkEnd w:id="5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Εκκρεμούσες εντολές ανάκτησης</w:t>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την περίπτωση μεμονωμένης ενίσχυσης: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Οι αρχές του κράτους μέλους δεσμεύονται να αναστείλουν τη χορήγηση και/ή την πληρωμή της κοινοποιηθείσας ενίσχυσης στην περίπτωση που ο δικαιούχος εξακολουθεί να έχει στη διάθεσή του προηγούμενη παράνομη ενίσχυση, η οποία έχει κηρυχθεί ασυμβίβαστη με απόφαση της Επιτροπής (είτε ως μεμονωμένη ενίσχυση είτε ως ενίσχυση στο πλαίσιο καθεστώτος ενισχύσεων που έχει κηρυχθεί μη συμβιβάσιμο), έως ότου ο δικαιούχος επιστρέψει ή πληρώσει σε δεσμευμένο λογαριασμό το συνολικό ποσό της παράνομης και μη συμβιβάσιμης ενίσχυσης, καθώς και τους αντίστοιχους τόκους ανάκτησης.</w:t>
      </w:r>
    </w:p>
    <w:p>
      <w:pPr>
        <w:pStyle w:val="Normal"/>
        <w:spacing w:lineRule="auto" w:line="240" w:before="120" w:after="120"/>
        <w:ind w:left="1985" w:hanging="0"/>
        <w:jc w:val="both"/>
        <w:rPr>
          <w:rFonts w:ascii="Times New Roman" w:hAnsi="Times New Roman" w:cs="Times New Roman"/>
          <w:color w:val="000000"/>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7" w:name="__Fieldmark__27_3107175779"/>
      <w:bookmarkStart w:id="58" w:name="__Fieldmark__27_3107175779"/>
      <w:bookmarkEnd w:id="5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9" w:name="__Fieldmark__28_3107175779"/>
      <w:bookmarkStart w:id="60" w:name="__Fieldmark__28_3107175779"/>
      <w:bookmarkEnd w:id="6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Όχι</w:t>
      </w:r>
    </w:p>
    <w:p>
      <w:pPr>
        <w:pStyle w:val="Normal"/>
        <w:tabs>
          <w:tab w:val="clear" w:pos="720"/>
          <w:tab w:val="left" w:pos="9070" w:leader="none"/>
        </w:tabs>
        <w:spacing w:lineRule="auto" w:line="240" w:before="120" w:after="120"/>
        <w:ind w:left="1134" w:hanging="0"/>
        <w:jc w:val="both"/>
        <w:rPr/>
      </w:pPr>
      <w:r>
        <w:rPr>
          <w:rFonts w:cs="Times New Roman" w:ascii="Times New Roman" w:hAnsi="Times New Roman"/>
          <w:color w:val="000000"/>
          <w:sz w:val="24"/>
          <w:szCs w:val="20"/>
          <w:lang w:val="el-GR" w:eastAsia="el-GR" w:bidi="el-GR"/>
        </w:rPr>
        <w:t>Αναφέρετε</w:t>
      </w:r>
      <w:r>
        <w:rPr>
          <w:rFonts w:cs="Times New Roman" w:ascii="Times New Roman" w:hAnsi="Times New Roman"/>
          <w:sz w:val="24"/>
          <w:szCs w:val="20"/>
          <w:lang w:val="el-GR" w:eastAsia="el-GR" w:bidi="el-GR"/>
        </w:rPr>
        <w:t xml:space="preserve"> παραπομπή στην εθνική  νομική βάση εν προκειμένω:</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ε περίπτωση καθεστώτων ενισχύσεων: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Οι αρχές του κράτους μέλους δεσμεύονται να αναστείλουν τη χορήγηση και/ή την πληρωμή οποιασδήποτε ενίσχυσης στο πλαίσιο του κοινοποιηθέντος καθεστώτος ενισχύσεων προς οποιαδήποτε επιχείρηση έχει επωφεληθεί από προηγούμενη παράνομη ενίσχυση, η οποία έχει κηρυχθεί ασυμβίβαστη με απόφαση της Επιτροπής (είτε ως μεμονωμένη ενίσχυση είτε ως ενίσχυση στο πλαίσιο καθεστώτος ενισχύσεων που έχει κηρυχθεί μη συμβιβάσιμο), έως ότου η επιχείρηση επιστρέψει ή πληρώσει σε δεσμευμένο λογαριασμό το συνολικό ποσό της παράνομης και μη συμβιβάσιμης ενίσχυσης, καθώς και τους αντίστοιχους τόκους ανάκτησης.</w:t>
      </w:r>
    </w:p>
    <w:p>
      <w:pPr>
        <w:pStyle w:val="Normal"/>
        <w:spacing w:lineRule="auto" w:line="240" w:before="120" w:after="120"/>
        <w:ind w:left="1985" w:hanging="0"/>
        <w:jc w:val="both"/>
        <w:rPr>
          <w:rFonts w:ascii="Times New Roman" w:hAnsi="Times New Roman" w:cs="Times New Roman"/>
          <w:color w:val="000000"/>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1" w:name="__Fieldmark__29_3107175779"/>
      <w:bookmarkStart w:id="62" w:name="__Fieldmark__29_3107175779"/>
      <w:bookmarkEnd w:id="6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3" w:name="__Fieldmark__30_3107175779"/>
      <w:bookmarkStart w:id="64" w:name="__Fieldmark__30_3107175779"/>
      <w:bookmarkEnd w:id="6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ην εθνική  νομική βάση εν προκειμένω:</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Εθνική νομική βάση</w:t>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αραθέστε την εθνική νομική βάσης του μέτρου ενίσχυσης, καθώς και τις διατάξεις εφαρμογής και τις αντίστοιχες πηγές:</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Εθνική νομική βάση: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360" w:firstLine="491"/>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Διατάξεις εφαρμογής (κατά περίπτωση):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2161" w:leader="none"/>
        </w:tabs>
        <w:spacing w:lineRule="auto" w:line="240" w:before="120" w:after="120"/>
        <w:ind w:left="360" w:firstLine="491"/>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Παραπομπές (κατά περίπτωση):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Επισυνάψτε στην παρούσα κοινοποίηση:</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65" w:name="__Fieldmark__31_3107175779"/>
      <w:bookmarkStart w:id="66" w:name="__Fieldmark__31_3107175779"/>
      <w:bookmarkEnd w:id="66"/>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τίγραφο των συναφών αποσπασμάτων του τελικού κειμένου ή κειμένων της νομικής βάσης (καθώς και διεύθυνση στο διαδίκτυο που παρέχει απευθείας πρόσβαση σε αυτό, εφόσον υπάρχει), ή</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bCs/>
          <w:sz w:val="24"/>
          <w:szCs w:val="24"/>
          <w:lang w:val="el-GR" w:eastAsia="el-GR" w:bidi="el-GR"/>
        </w:rPr>
        <w:t>β)</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67" w:name="__Fieldmark__32_3107175779"/>
      <w:bookmarkStart w:id="68" w:name="__Fieldmark__32_3107175779"/>
      <w:bookmarkEnd w:id="6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τίγραφο των συναφών αποσπασμάτων του σχεδίου του κειμένου ή των κειμένων της νομικής βάσης (καθώς και διεύθυνση στο διαδίκτυο που παρέχει απευθείας πρόσβαση σε αυτό, εφόσον υπάρχει)</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πρόκειται για τελικό κείμενο, περιέχει ρήτρα διατήρησης της υφιστάμενης κατάστασης σύμφωνα με την οποία ο φορέας χορήγησης της ενίσχυσης μπορεί να προβεί σε αυτή μόνο εφόσον η ενίσχυση έχει εγκριθεί από την Επιτροπή;</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69" w:name="__Fieldmark__33_3107175779"/>
      <w:bookmarkStart w:id="70" w:name="__Fieldmark__33_3107175779"/>
      <w:bookmarkEnd w:id="7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1" w:name="__Fieldmark__34_3107175779"/>
      <w:bookmarkStart w:id="72" w:name="__Fieldmark__34_3107175779"/>
      <w:bookmarkEnd w:id="7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 έχει συμπεριληφθεί σχετική διάταξη στο σχέδιο του κειμένου;</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3" w:name="__Fieldmark__35_3107175779"/>
      <w:bookmarkStart w:id="74" w:name="__Fieldmark__35_3107175779"/>
      <w:bookmarkEnd w:id="7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5" w:name="__Fieldmark__36_3107175779"/>
      <w:bookmarkStart w:id="76" w:name="__Fieldmark__36_3107175779"/>
      <w:bookmarkEnd w:id="7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Όχι: διευκρινίστε για ποιον λόγο η εν λόγω διάταξη δεν συμπεριελήφθη στο κείμενο της νομικής βάσης.</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το κείμενο της νομικής βάσης περιέχει ρήτρα διατήρησης της υφιστάμενης κατάστασης, προσδιορίστε έαν η ημερομηνία χορήγησης της ενίσχυσης θα είναι:</w:t>
      </w:r>
    </w:p>
    <w:p>
      <w:pPr>
        <w:pStyle w:val="Normal"/>
        <w:spacing w:lineRule="auto" w:line="240" w:before="120" w:after="120"/>
        <w:ind w:left="709" w:hanging="0"/>
        <w:jc w:val="both"/>
        <w:rPr>
          <w:rFonts w:ascii="Times New Roman" w:hAnsi="Times New Roman" w:eastAsia="Times New Roman" w:cs="Times New Roman"/>
          <w:color w:val="000000"/>
          <w:sz w:val="24"/>
          <w:szCs w:val="24"/>
          <w:lang w:val="el-GR" w:eastAsia="el-GR" w:bidi="el-G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l-GR" w:eastAsia="el-GR" w:bidi="el-GR"/>
        </w:rPr>
        <w:instrText xml:space="preserve"> FORMCHECKBOX </w:instrText>
      </w:r>
      <w:r>
        <w:rPr>
          <w:sz w:val="24"/>
          <w:szCs w:val="24"/>
          <w:bCs/>
          <w:rFonts w:eastAsia="Times New Roman" w:cs="Times New Roman" w:ascii="Times New Roman" w:hAnsi="Times New Roman"/>
          <w:color w:val="000000"/>
          <w:lang w:val="el-GR" w:eastAsia="el-GR" w:bidi="el-GR"/>
        </w:rPr>
        <w:fldChar w:fldCharType="separate"/>
      </w:r>
      <w:bookmarkStart w:id="77" w:name="__Fieldmark__37_3107175779"/>
      <w:bookmarkStart w:id="78" w:name="__Fieldmark__37_3107175779"/>
      <w:bookmarkEnd w:id="78"/>
      <w:r>
        <w:rPr>
          <w:rFonts w:eastAsia="Times New Roman" w:cs="Times New Roman" w:ascii="Times New Roman" w:hAnsi="Times New Roman"/>
          <w:bCs/>
          <w:color w:val="000000"/>
          <w:sz w:val="24"/>
          <w:szCs w:val="24"/>
          <w:lang w:val="el-GR" w:eastAsia="el-GR" w:bidi="el-GR"/>
        </w:rPr>
      </w:r>
      <w:r>
        <w:rPr>
          <w:sz w:val="24"/>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t>η ημερομηνία έγκρισης</w:t>
      </w:r>
      <w:r>
        <w:rPr>
          <w:rFonts w:cs="Times New Roman" w:ascii="Times New Roman" w:hAnsi="Times New Roman"/>
          <w:color w:val="000000"/>
          <w:sz w:val="24"/>
          <w:szCs w:val="20"/>
          <w:lang w:val="el-GR" w:eastAsia="el-GR" w:bidi="el-GR"/>
        </w:rPr>
        <w:t xml:space="preserve"> από την Επιτροπή </w:t>
      </w:r>
    </w:p>
    <w:p>
      <w:pPr>
        <w:pStyle w:val="Normal"/>
        <w:spacing w:lineRule="auto" w:line="240" w:before="120" w:after="120"/>
        <w:ind w:left="1418" w:hanging="709"/>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l-GR" w:eastAsia="el-GR" w:bidi="el-GR"/>
        </w:rPr>
        <w:instrText xml:space="preserve"> FORMCHECKBOX </w:instrText>
      </w:r>
      <w:r>
        <w:rPr>
          <w:sz w:val="24"/>
          <w:b/>
          <w:szCs w:val="24"/>
          <w:bCs/>
          <w:rFonts w:eastAsia="Times New Roman" w:cs="Times New Roman" w:ascii="Times New Roman" w:hAnsi="Times New Roman"/>
          <w:color w:val="000000"/>
          <w:lang w:val="el-GR" w:eastAsia="el-GR" w:bidi="el-GR"/>
        </w:rPr>
        <w:fldChar w:fldCharType="separate"/>
      </w:r>
      <w:bookmarkStart w:id="79" w:name="__Fieldmark__38_3107175779"/>
      <w:bookmarkStart w:id="80" w:name="__Fieldmark__38_3107175779"/>
      <w:bookmarkEnd w:id="80"/>
      <w:r>
        <w:rPr>
          <w:rFonts w:eastAsia="Times New Roman" w:cs="Times New Roman" w:ascii="Times New Roman" w:hAnsi="Times New Roman"/>
          <w:b/>
          <w:bCs/>
          <w:color w:val="000000"/>
          <w:sz w:val="24"/>
          <w:szCs w:val="24"/>
          <w:lang w:val="el-GR" w:eastAsia="el-GR" w:bidi="el-GR"/>
        </w:rPr>
      </w:r>
      <w:r>
        <w:rPr>
          <w:sz w:val="24"/>
          <w:b/>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t xml:space="preserve">η </w:t>
      </w:r>
      <w:r>
        <w:rPr>
          <w:rFonts w:cs="Times New Roman" w:ascii="Times New Roman" w:hAnsi="Times New Roman"/>
          <w:color w:val="000000"/>
          <w:sz w:val="24"/>
          <w:szCs w:val="20"/>
          <w:lang w:val="el-GR" w:eastAsia="el-GR" w:bidi="el-GR"/>
        </w:rPr>
        <w:t xml:space="preserve">ημερομηνία </w:t>
      </w:r>
      <w:r>
        <w:rPr>
          <w:rFonts w:cs="Times New Roman" w:ascii="Times New Roman" w:hAnsi="Times New Roman"/>
          <w:sz w:val="24"/>
          <w:szCs w:val="20"/>
          <w:lang w:val="el-GR" w:eastAsia="el-GR" w:bidi="el-GR"/>
        </w:rPr>
        <w:t>δέσμευσης των εθνικών αρχών να χορηγήσουν την ενίσχυση, κατόπιν έγκρισης της Επιτροπ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Προσδιορισμός της ενίσχυσης, στόχος και διάρκεια</w:t>
            </w:r>
          </w:p>
        </w:tc>
      </w:tr>
    </w:tbl>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ίτλος του μέτρου ενίσχυσης (ή όνομα του δικαιούχου εάν πρόκειται για μεμονωμένη ενίσχυση)</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ύντομη περιγραφή του στόχου της ενίσχυσης</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pPr>
      <w:r>
        <w:rPr>
          <w:rFonts w:cs="Times New Roman" w:ascii="Times New Roman" w:hAnsi="Times New Roman"/>
          <w:b/>
          <w:sz w:val="24"/>
          <w:szCs w:val="20"/>
          <w:lang w:val="el-GR" w:eastAsia="el-GR" w:bidi="el-GR"/>
        </w:rPr>
        <w:t>Το μέτρο αφορά την εθνική συγχρηματοδότηση έργου του Ευρωπαϊκού Ταμείου Στρατηγικών Επενδύσεων (ΕΤΣΕ)</w:t>
      </w:r>
      <w:r>
        <w:rPr>
          <w:rStyle w:val="FootnoteAnchor"/>
          <w:rFonts w:cs="Times New Roman" w:ascii="Times New Roman" w:hAnsi="Times New Roman"/>
          <w:b/>
          <w:sz w:val="24"/>
          <w:szCs w:val="20"/>
          <w:vertAlign w:val="superscript"/>
          <w:lang w:val="el-GR" w:eastAsia="el-GR" w:bidi="el-GR"/>
        </w:rPr>
        <w:footnoteReference w:id="7"/>
      </w:r>
      <w:r>
        <w:rPr>
          <w:rFonts w:cs="Times New Roman" w:ascii="Times New Roman" w:hAnsi="Times New Roman"/>
          <w:b/>
          <w:sz w:val="24"/>
          <w:szCs w:val="20"/>
          <w:lang w:val="el-GR" w:eastAsia="el-GR" w:bidi="el-GR"/>
        </w:rPr>
        <w:t>;</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1" w:name="__Fieldmark__39_3107175779"/>
      <w:bookmarkStart w:id="82" w:name="__Fieldmark__39_3107175779"/>
      <w:bookmarkEnd w:id="8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3" w:name="__Fieldmark__40_3107175779"/>
      <w:bookmarkStart w:id="84" w:name="__Fieldmark__40_3107175779"/>
      <w:bookmarkEnd w:id="8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παρακαλείσθε να επισυνάψετε το έντυπο της αίτησης της Ευρωπαϊκής Τράπεζας Επενδύσεων στο έντυπο κοινοποίησης</w:t>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Είδη ενισχύσεων</w:t>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Η κοινοποίηση αφορά καθεστώς ενισχύσεων;</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5" w:name="__Fieldmark__41_3107175779"/>
      <w:bookmarkStart w:id="86" w:name="__Fieldmark__41_3107175779"/>
      <w:bookmarkEnd w:id="8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eastAsia="Times New Roman" w:cs="Times New Roman" w:ascii="Times New Roman" w:hAnsi="Times New Roman"/>
          <w:b/>
          <w:bCs/>
          <w:sz w:val="24"/>
          <w:szCs w:val="24"/>
          <w:lang w:val="el-GR" w:eastAsia="el-GR" w:bidi="el-GR"/>
        </w:rPr>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7" w:name="__Fieldmark__42_3107175779"/>
      <w:bookmarkStart w:id="88" w:name="__Fieldmark__42_3107175779"/>
      <w:bookmarkEnd w:id="8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Ναι: Το καθεστώς τροποποιεί υφιστάμενο καθεστώς ενισχύσεων;</w:t>
      </w:r>
    </w:p>
    <w:p>
      <w:pPr>
        <w:pStyle w:val="Normal"/>
        <w:spacing w:lineRule="auto" w:line="240" w:before="120" w:after="120"/>
        <w:ind w:left="1560" w:hanging="426"/>
        <w:jc w:val="both"/>
        <w:rPr>
          <w:rFonts w:ascii="Times New Roman" w:hAnsi="Times New Roman" w:eastAsia="Times New Roman" w:cs="Times New Roman"/>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9" w:name="__Fieldmark__43_3107175779"/>
      <w:bookmarkStart w:id="90" w:name="__Fieldmark__43_3107175779"/>
      <w:bookmarkEnd w:id="9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1" w:name="__Fieldmark__44_3107175779"/>
      <w:bookmarkStart w:id="92" w:name="__Fieldmark__44_3107175779"/>
      <w:bookmarkEnd w:id="9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Πληρούνται οι προϋποθέσεις που προβλέπονται για τη διαδικασία απλουστευμένης κοινοποίησης σύμφωνα με το άρθρο 4 παράγραφος 2 του κανονισμού (ΕΚ) αριθ.794/2004; </w:t>
      </w:r>
    </w:p>
    <w:p>
      <w:pPr>
        <w:pStyle w:val="Normal"/>
        <w:spacing w:lineRule="auto" w:line="240" w:before="120" w:after="120"/>
        <w:ind w:left="1985"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3" w:name="__Fieldmark__45_3107175779"/>
      <w:bookmarkStart w:id="94" w:name="__Fieldmark__45_3107175779"/>
      <w:bookmarkEnd w:id="9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Χρησιμοποιήστε και συμπληρώστε το έντυπο απλουστευμένης κοινοποίησης (βλέπε παράρτημα ΙΙ).</w:t>
      </w:r>
    </w:p>
    <w:p>
      <w:pPr>
        <w:pStyle w:val="Normal"/>
        <w:spacing w:lineRule="auto" w:line="240" w:before="120" w:after="120"/>
        <w:ind w:left="1985"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5" w:name="__Fieldmark__46_3107175779"/>
      <w:bookmarkStart w:id="96" w:name="__Fieldmark__46_3107175779"/>
      <w:bookmarkEnd w:id="9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 Συνεχίστε με το παρόν έντυπο και προσδιορίστε αν το τροποποιούμενο καθεστώς είχε κοινοποιηθεί στην Επιτροπή.</w:t>
      </w:r>
    </w:p>
    <w:p>
      <w:pPr>
        <w:pStyle w:val="Normal"/>
        <w:spacing w:lineRule="auto" w:line="240" w:before="120" w:after="120"/>
        <w:ind w:left="2410"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7" w:name="__Fieldmark__47_3107175779"/>
      <w:bookmarkStart w:id="98" w:name="__Fieldmark__47_3107175779"/>
      <w:bookmarkEnd w:id="9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προσδιορίστε: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Αριθμός </w:t>
      </w:r>
      <w:r>
        <w:rPr>
          <w:rFonts w:cs="Times New Roman" w:ascii="Times New Roman" w:hAnsi="Times New Roman"/>
          <w:color w:val="000000"/>
          <w:sz w:val="24"/>
          <w:szCs w:val="20"/>
          <w:lang w:val="el-GR" w:eastAsia="el-GR" w:bidi="el-GR"/>
        </w:rPr>
        <w:t>ενίσχυσης</w:t>
      </w:r>
      <w:r>
        <w:rPr>
          <w:rStyle w:val="FootnoteAnchor"/>
          <w:rFonts w:cs="Times New Roman" w:ascii="Times New Roman" w:hAnsi="Times New Roman"/>
          <w:color w:val="000000"/>
          <w:sz w:val="24"/>
          <w:szCs w:val="20"/>
          <w:vertAlign w:val="superscript"/>
          <w:lang w:val="el-GR" w:eastAsia="el-GR" w:bidi="el-GR"/>
        </w:rPr>
        <w:footnoteReference w:id="8"/>
      </w:r>
      <w:r>
        <w:rPr>
          <w:rFonts w:cs="Times New Roman" w:ascii="Times New Roman" w:hAnsi="Times New Roman"/>
          <w:color w:val="000000"/>
          <w:sz w:val="24"/>
          <w:szCs w:val="20"/>
          <w:lang w:val="el-GR" w:eastAsia="el-GR" w:bidi="el-GR"/>
        </w:rPr>
        <w:t>:</w:t>
      </w:r>
      <w:r>
        <w:rPr>
          <w:rFonts w:cs="Times New Roman" w:ascii="Times New Roman" w:hAnsi="Times New Roman"/>
          <w:sz w:val="24"/>
          <w:szCs w:val="20"/>
          <w:lang w:val="el-GR" w:eastAsia="el-GR" w:bidi="el-GR"/>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Ημερομηνία έγκρισης από την Επιτροπή (αριθ. αναφοράς της επιστολής της Επιτροπής) κατά περίπτωση ή αριθμός απαλλαγής: .…/…./…·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Διάρκεια του αρχικού καθεστώτος:</w:t>
        <w:tab/>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Διευκρινίστε τους όρους που τροποποιούνται σε σύγκριση με το αρχικό καθεστώς και τους σχετικούς λόγους: </w:t>
        <w:tab/>
      </w:r>
    </w:p>
    <w:p>
      <w:pPr>
        <w:pStyle w:val="Normal"/>
        <w:spacing w:lineRule="auto" w:line="240" w:before="120" w:after="120"/>
        <w:ind w:left="2410"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9" w:name="__Fieldmark__48_3107175779"/>
      <w:bookmarkStart w:id="100" w:name="__Fieldmark__48_3107175779"/>
      <w:bookmarkEnd w:id="10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προσδιορίστε πότε εφαρμόσθηκε το καθεστώς: </w:t>
      </w:r>
    </w:p>
    <w:p>
      <w:pPr>
        <w:pStyle w:val="Normal"/>
        <w:tabs>
          <w:tab w:val="clear" w:pos="720"/>
          <w:tab w:val="left" w:pos="9072" w:leader="dot"/>
        </w:tabs>
        <w:spacing w:lineRule="auto" w:line="240" w:before="120" w:after="120"/>
        <w:ind w:left="2410" w:hanging="425"/>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ab/>
        <w:tab/>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Η κοινοποίηση αφορά ατομική ενίσχυση</w:t>
      </w:r>
      <w:r>
        <w:rPr>
          <w:rStyle w:val="FootnoteAnchor"/>
          <w:rFonts w:cs="Times New Roman" w:ascii="Times New Roman" w:hAnsi="Times New Roman"/>
          <w:sz w:val="24"/>
          <w:szCs w:val="20"/>
          <w:vertAlign w:val="superscript"/>
          <w:lang w:val="el-GR" w:eastAsia="el-GR" w:bidi="el-GR"/>
        </w:rPr>
        <w:footnoteReference w:id="9"/>
      </w:r>
      <w:r>
        <w:rPr>
          <w:rFonts w:cs="Times New Roman" w:ascii="Times New Roman" w:hAnsi="Times New Roman"/>
          <w:sz w:val="24"/>
          <w:szCs w:val="20"/>
          <w:lang w:val="el-GR" w:eastAsia="el-GR" w:bidi="el-GR"/>
        </w:rPr>
        <w:t xml:space="preserve">; </w:t>
      </w:r>
    </w:p>
    <w:p>
      <w:pPr>
        <w:pStyle w:val="Normal"/>
        <w:spacing w:lineRule="auto" w:line="240" w:before="120" w:after="120"/>
        <w:ind w:left="1134" w:hanging="425"/>
        <w:jc w:val="both"/>
        <w:rPr>
          <w:rFonts w:ascii="Times New Roman" w:hAnsi="Times New Roman" w:eastAsia="Times New Roman" w:cs="Times New Roman"/>
          <w:b/>
          <w:b/>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1" w:name="__Fieldmark__49_3107175779"/>
      <w:bookmarkStart w:id="102" w:name="__Fieldmark__49_3107175779"/>
      <w:bookmarkEnd w:id="10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3" w:name="__Fieldmark__50_3107175779"/>
      <w:bookmarkStart w:id="104" w:name="__Fieldmark__50_3107175779"/>
      <w:bookmarkEnd w:id="10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ab/>
        <w:t>Ναι: αναφέρετε αν:</w:t>
      </w:r>
    </w:p>
    <w:p>
      <w:pPr>
        <w:pStyle w:val="Normal"/>
        <w:tabs>
          <w:tab w:val="clear" w:pos="720"/>
          <w:tab w:val="left" w:pos="360" w:leader="none"/>
        </w:tabs>
        <w:spacing w:lineRule="auto" w:line="240" w:before="120" w:after="120"/>
        <w:ind w:left="1560" w:hanging="480"/>
        <w:jc w:val="both"/>
        <w:rPr>
          <w:rFonts w:ascii="Times New Roman" w:hAnsi="Times New Roman" w:eastAsia="Times New Roman" w:cs="Times New Roman"/>
          <w:smallCaps/>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05" w:name="__Fieldmark__51_3107175779"/>
      <w:bookmarkStart w:id="106" w:name="__Fieldmark__51_3107175779"/>
      <w:bookmarkEnd w:id="106"/>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η ενίσχυση βασίζεται σε εγκεκριμένο καθεστώς/καθεστώς που υπάγεται σε απαλλαγή κατά κατηγορία και πρέπει να κοινοποιηθεί. Παραθέστε παραπομπή στο εγκεκριμένο καθεστώς ή στο καθεστώς που υπάγεται σε απαλλαγή κατά κατηγορία:</w:t>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Τίτλος: </w:t>
        <w:tab/>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Αριθμός </w:t>
      </w:r>
      <w:r>
        <w:rPr>
          <w:rFonts w:cs="Times New Roman" w:ascii="Times New Roman" w:hAnsi="Times New Roman"/>
          <w:color w:val="000000"/>
          <w:sz w:val="24"/>
          <w:szCs w:val="20"/>
          <w:lang w:val="el-GR" w:eastAsia="el-GR" w:bidi="el-GR"/>
        </w:rPr>
        <w:t>ενίσχυσης</w:t>
      </w:r>
      <w:r>
        <w:rPr>
          <w:rStyle w:val="FootnoteAnchor"/>
          <w:rFonts w:cs="Times New Roman" w:ascii="Times New Roman" w:hAnsi="Times New Roman"/>
          <w:color w:val="000000"/>
          <w:sz w:val="24"/>
          <w:szCs w:val="20"/>
          <w:vertAlign w:val="superscript"/>
          <w:lang w:val="el-GR" w:eastAsia="el-GR" w:bidi="el-GR"/>
        </w:rPr>
        <w:footnoteReference w:id="10"/>
      </w:r>
      <w:r>
        <w:rPr>
          <w:rFonts w:cs="Times New Roman" w:ascii="Times New Roman" w:hAnsi="Times New Roman"/>
          <w:color w:val="000000"/>
          <w:sz w:val="24"/>
          <w:szCs w:val="20"/>
          <w:lang w:val="el-GR" w:eastAsia="el-GR" w:bidi="el-GR"/>
        </w:rPr>
        <w:t xml:space="preserve">: </w:t>
        <w:tab/>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b/>
          <w:b/>
          <w:sz w:val="24"/>
          <w:szCs w:val="24"/>
          <w:lang w:val="el-GR" w:eastAsia="el-GR" w:bidi="el-GR"/>
        </w:rPr>
      </w:pPr>
      <w:r>
        <w:rPr>
          <w:rFonts w:cs="Times New Roman" w:ascii="Times New Roman" w:hAnsi="Times New Roman"/>
          <w:sz w:val="24"/>
          <w:szCs w:val="20"/>
          <w:lang w:val="el-GR" w:eastAsia="el-GR" w:bidi="el-GR"/>
        </w:rPr>
        <w:t xml:space="preserve">Επιστολή έγκρισης της Επιτροπής (κατά περίπτωση): </w:t>
        <w:tab/>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07" w:name="__Fieldmark__52_3107175779"/>
      <w:bookmarkStart w:id="108" w:name="__Fieldmark__52_3107175779"/>
      <w:bookmarkEnd w:id="108"/>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μονωμένη ενίσχυση που δεν υπάγεται σε καθεστώς ενισχύσεων</w:t>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Το σύστημα χρηματοδότησης αποτελεί αναπόσπαστο μέρος του μέτρου ενίσχυσης (για παράδειγμα, με φόρους υπέρ τρίτων, προκειμένου να συγκεντρώσει τα αναγκαία κεφάλαια για να καταστεί δυνατή η χορήγηση της ενίσχυσης); </w:t>
      </w:r>
    </w:p>
    <w:p>
      <w:pPr>
        <w:pStyle w:val="Normal"/>
        <w:spacing w:lineRule="auto" w:line="240" w:before="120" w:after="120"/>
        <w:ind w:left="1134" w:hanging="425"/>
        <w:jc w:val="both"/>
        <w:rPr>
          <w:rFonts w:ascii="Times New Roman" w:hAnsi="Times New Roman" w:eastAsia="Times New Roman" w:cs="Times New Roman"/>
          <w:b/>
          <w:b/>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9" w:name="__Fieldmark__53_3107175779"/>
      <w:bookmarkStart w:id="110" w:name="__Fieldmark__53_3107175779"/>
      <w:bookmarkEnd w:id="11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11" w:name="__Fieldmark__54_3107175779"/>
      <w:bookmarkStart w:id="112" w:name="__Fieldmark__54_3107175779"/>
      <w:bookmarkEnd w:id="11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ab/>
        <w:t>Ναι: εάν ναι, το σύστημα χρηματοδότησης θα πρέπει να κοινοποιηθεί επίσης.</w:t>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ιάρκεια</w:t>
      </w:r>
    </w:p>
    <w:p>
      <w:pPr>
        <w:pStyle w:val="Normal"/>
        <w:spacing w:lineRule="auto" w:line="240" w:before="120" w:after="120"/>
        <w:ind w:left="709" w:hanging="0"/>
        <w:jc w:val="both"/>
        <w:rPr>
          <w:rFonts w:ascii="Times New Roman" w:hAnsi="Times New Roman" w:eastAsia="Times New Roman" w:cs="Times New Roman"/>
          <w:bCs/>
          <w:smallCaps/>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13" w:name="__Fieldmark__55_3107175779"/>
      <w:bookmarkStart w:id="114" w:name="__Fieldmark__55_3107175779"/>
      <w:bookmarkEnd w:id="114"/>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eastAsia="Times New Roman" w:cs="Times New Roman" w:ascii="Times New Roman" w:hAnsi="Times New Roman"/>
          <w:sz w:val="24"/>
          <w:szCs w:val="24"/>
          <w:lang w:val="el-GR" w:eastAsia="el-GR" w:bidi="el-GR"/>
        </w:rPr>
        <w:t xml:space="preserve"> </w:t>
      </w:r>
      <w:r>
        <w:rPr>
          <w:rFonts w:cs="Times New Roman" w:ascii="Times New Roman" w:hAnsi="Times New Roman"/>
          <w:color w:val="000000"/>
          <w:sz w:val="24"/>
          <w:szCs w:val="20"/>
          <w:lang w:val="el-GR" w:eastAsia="el-GR" w:bidi="el-GR"/>
        </w:rPr>
        <w:t>Καθεστώς</w:t>
      </w:r>
    </w:p>
    <w:p>
      <w:pPr>
        <w:pStyle w:val="Normal"/>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color w:val="000000"/>
          <w:sz w:val="24"/>
          <w:szCs w:val="20"/>
          <w:lang w:val="el-GR" w:eastAsia="el-GR" w:bidi="el-GR"/>
        </w:rPr>
        <w:t>Αναφέρετε την προγραμματισμένη τελική ημερομηνία μέχρι την οποία μπορεί να χορηγείται η μεμονωμένη ενίσχυση βάσει του καθεστώτος. Σε περίπτωση που η διάρκεια υπερβαίνει την εξαετία, τεκμηριώστε το γεγονός ότι απαιτείται μεγαλύτερο χρονικό διάστημα για την επίτευξη των στόχων του καθεστώτος.</w:t>
      </w:r>
    </w:p>
    <w:p>
      <w:pPr>
        <w:pStyle w:val="Normal"/>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09" w:hanging="0"/>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l-GR" w:eastAsia="el-GR" w:bidi="el-GR"/>
        </w:rPr>
        <w:instrText xml:space="preserve"> FORMCHECKBOX </w:instrText>
      </w:r>
      <w:r>
        <w:rPr>
          <w:sz w:val="24"/>
          <w:b/>
          <w:szCs w:val="24"/>
          <w:rFonts w:eastAsia="Times New Roman" w:cs="Times New Roman" w:ascii="Times New Roman" w:hAnsi="Times New Roman"/>
          <w:lang w:val="el-GR" w:eastAsia="el-GR" w:bidi="el-GR"/>
        </w:rPr>
        <w:fldChar w:fldCharType="separate"/>
      </w:r>
      <w:bookmarkStart w:id="115" w:name="__Fieldmark__56_3107175779"/>
      <w:bookmarkStart w:id="116" w:name="__Fieldmark__56_3107175779"/>
      <w:bookmarkEnd w:id="116"/>
      <w:r>
        <w:rPr>
          <w:rFonts w:eastAsia="Times New Roman" w:cs="Times New Roman" w:ascii="Times New Roman" w:hAnsi="Times New Roman"/>
          <w:b/>
          <w:sz w:val="24"/>
          <w:szCs w:val="24"/>
          <w:lang w:val="el-GR" w:eastAsia="el-GR" w:bidi="el-GR"/>
        </w:rPr>
      </w:r>
      <w:r>
        <w:rPr>
          <w:sz w:val="24"/>
          <w:b/>
          <w:szCs w:val="24"/>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Μεμονωμένη ενίσχυση</w:t>
      </w:r>
    </w:p>
    <w:p>
      <w:pPr>
        <w:pStyle w:val="Normal"/>
        <w:tabs>
          <w:tab w:val="clear" w:pos="720"/>
          <w:tab w:val="left" w:pos="9072" w:leader="dot"/>
        </w:tabs>
        <w:spacing w:lineRule="auto" w:line="240" w:before="120" w:after="120"/>
        <w:ind w:left="993" w:hanging="0"/>
        <w:jc w:val="both"/>
        <w:rPr/>
      </w:pPr>
      <w:r>
        <w:rPr>
          <w:rFonts w:cs="Times New Roman" w:ascii="Times New Roman" w:hAnsi="Times New Roman"/>
          <w:color w:val="000000"/>
          <w:sz w:val="24"/>
          <w:szCs w:val="20"/>
          <w:lang w:val="el-GR" w:eastAsia="el-GR" w:bidi="el-GR"/>
        </w:rPr>
        <w:t>Αναφέρετε την προγραμματισμένη ημερομηνία χορήγησης της ενίσχυσης</w:t>
      </w:r>
      <w:r>
        <w:rPr>
          <w:rStyle w:val="FootnoteAnchor"/>
          <w:rFonts w:cs="Times New Roman" w:ascii="Times New Roman" w:hAnsi="Times New Roman"/>
          <w:color w:val="000000"/>
          <w:sz w:val="24"/>
          <w:szCs w:val="20"/>
          <w:vertAlign w:val="superscript"/>
          <w:lang w:val="el-GR" w:eastAsia="el-GR" w:bidi="el-GR"/>
        </w:rPr>
        <w:footnoteReference w:id="11"/>
      </w:r>
      <w:r>
        <w:rPr>
          <w:rFonts w:cs="Times New Roman" w:ascii="Times New Roman" w:hAnsi="Times New Roman"/>
          <w:color w:val="000000"/>
          <w:sz w:val="24"/>
          <w:szCs w:val="20"/>
          <w:lang w:val="el-GR" w:eastAsia="el-GR" w:bidi="el-GR"/>
        </w:rPr>
        <w:t xml:space="preserve">: </w:t>
        <w:tab/>
      </w:r>
    </w:p>
    <w:p>
      <w:pPr>
        <w:pStyle w:val="Normal"/>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color w:val="000000"/>
          <w:sz w:val="24"/>
          <w:szCs w:val="20"/>
          <w:lang w:val="el-GR" w:eastAsia="el-GR" w:bidi="el-GR"/>
        </w:rPr>
        <w:tab/>
      </w:r>
    </w:p>
    <w:p>
      <w:pPr>
        <w:pStyle w:val="Normal"/>
        <w:tabs>
          <w:tab w:val="clear" w:pos="720"/>
          <w:tab w:val="left" w:pos="9072" w:leader="dot"/>
        </w:tabs>
        <w:spacing w:lineRule="auto" w:line="240" w:before="120" w:after="120"/>
        <w:ind w:left="992"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Εάν η ενίσχυση καταβληθεί σε δόσεις, αναφέρετε την προγραμματισμένη ημερομηνία/τις προγραμματισμένες ημερομηνίες της κάθε δόσης </w:t>
        <w:tab/>
      </w:r>
    </w:p>
    <w:p>
      <w:pPr>
        <w:pStyle w:val="Normal"/>
        <w:tabs>
          <w:tab w:val="clear" w:pos="720"/>
          <w:tab w:val="left" w:pos="9072" w:leader="dot"/>
        </w:tabs>
        <w:spacing w:lineRule="auto" w:line="240" w:before="120" w:after="120"/>
        <w:ind w:left="992" w:hanging="0"/>
        <w:jc w:val="both"/>
        <w:rPr>
          <w:rFonts w:ascii="Times New Roman" w:hAnsi="Times New Roman" w:cs="Times New Roman"/>
          <w:color w:val="000000"/>
          <w:sz w:val="24"/>
          <w:szCs w:val="20"/>
          <w:lang w:val="fr-BE" w:eastAsia="el-GR" w:bidi="el-GR"/>
        </w:rPr>
      </w:pPr>
      <w:r>
        <w:rPr>
          <w:rFonts w:cs="Times New Roman" w:ascii="Times New Roman" w:hAnsi="Times New Roman"/>
          <w:color w:val="000000"/>
          <w:sz w:val="24"/>
          <w:szCs w:val="20"/>
          <w:lang w:val="el-GR" w:eastAsia="el-GR" w:bidi="el-GR"/>
        </w:rPr>
        <w:tab/>
      </w:r>
    </w:p>
    <w:p>
      <w:pPr>
        <w:pStyle w:val="Normal"/>
        <w:tabs>
          <w:tab w:val="clear" w:pos="720"/>
          <w:tab w:val="left" w:pos="9072" w:leader="dot"/>
        </w:tabs>
        <w:spacing w:lineRule="auto" w:line="240" w:before="120" w:after="120"/>
        <w:ind w:left="992" w:hanging="0"/>
        <w:jc w:val="both"/>
        <w:rPr>
          <w:rFonts w:ascii="Times New Roman" w:hAnsi="Times New Roman" w:eastAsia="Times New Roman" w:cs="Times New Roman"/>
          <w:color w:val="000000"/>
          <w:sz w:val="24"/>
          <w:szCs w:val="24"/>
          <w:lang w:val="fr-BE" w:eastAsia="el-GR" w:bidi="el-GR"/>
        </w:rPr>
      </w:pPr>
      <w:r>
        <w:rPr>
          <w:rFonts w:eastAsia="Times New Roman" w:cs="Times New Roman" w:ascii="Times New Roman" w:hAnsi="Times New Roman"/>
          <w:color w:val="000000"/>
          <w:sz w:val="24"/>
          <w:szCs w:val="24"/>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μβιβάσιμο της ενίσχυσης</w:t>
            </w:r>
          </w:p>
        </w:tc>
      </w:tr>
    </w:tbl>
    <w:p>
      <w:pPr>
        <w:pStyle w:val="Normal"/>
        <w:keepNext w:val="true"/>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οινές αρχές αξιολόγησης</w:t>
      </w:r>
    </w:p>
    <w:p>
      <w:pPr>
        <w:pStyle w:val="Normal"/>
        <w:keepNext w:val="true"/>
        <w:spacing w:lineRule="auto" w:line="240" w:before="120" w:after="120"/>
        <w:jc w:val="center"/>
        <w:rPr/>
      </w:pPr>
      <w:r>
        <w:rPr>
          <w:rFonts w:cs="Times New Roman" w:ascii="Times New Roman" w:hAnsi="Times New Roman"/>
          <w:b/>
          <w:sz w:val="24"/>
          <w:szCs w:val="24"/>
          <w:lang w:val="el-GR" w:eastAsia="el-GR" w:bidi="el-GR"/>
        </w:rPr>
        <w:t>(Τα υποτμήματα 6.2 έως 6.7 δεν εφαρμόζονται στις ενισχύσεις που χορηγούνται στον τομέα της γεωργίας, της αλιείας και της υδατοκαλλιέργειας</w:t>
      </w:r>
      <w:r>
        <w:rPr>
          <w:rStyle w:val="FootnoteAnchor"/>
          <w:rFonts w:cs="Times New Roman" w:ascii="Times New Roman" w:hAnsi="Times New Roman"/>
          <w:b/>
          <w:sz w:val="20"/>
          <w:szCs w:val="20"/>
          <w:vertAlign w:val="superscript"/>
          <w:lang w:val="el-GR" w:eastAsia="el-GR" w:bidi="el-GR"/>
        </w:rPr>
        <w:footnoteReference w:id="12"/>
      </w:r>
      <w:r>
        <w:rPr>
          <w:rFonts w:cs="Times New Roman" w:ascii="Times New Roman" w:hAnsi="Times New Roman"/>
          <w:b/>
          <w:sz w:val="24"/>
          <w:szCs w:val="24"/>
          <w:lang w:val="el-GR" w:eastAsia="el-GR" w:bidi="el-GR"/>
        </w:rPr>
        <w:t>)</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ον πρωταρχικό στόχο και, κατά περίπτωση, τον(τους) δευτερεύοντα(-ες) στόχο(-ους) κοινού συμφέροντος στην επίτευξη του(των) οποίου(-ων) συμβάλλει η ενίσχυση:</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410" w:type="dxa"/>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rPr>
                <w:rFonts w:cs="Times New Roman" w:ascii="Times New Roman" w:hAnsi="Times New Roman"/>
                <w:b/>
                <w:sz w:val="24"/>
                <w:szCs w:val="20"/>
                <w:lang w:val="el-GR" w:eastAsia="el-GR" w:bidi="el-GR"/>
              </w:rPr>
              <w:t xml:space="preserve">Πρωταρχικός στόχος </w:t>
            </w:r>
            <w:r>
              <w:rPr>
                <w:rFonts w:cs="Times New Roman" w:ascii="Times New Roman" w:hAnsi="Times New Roman"/>
                <w:sz w:val="24"/>
                <w:szCs w:val="20"/>
                <w:lang w:val="el-GR" w:eastAsia="el-GR" w:bidi="el-GR"/>
              </w:rPr>
              <w:t>(</w:t>
            </w:r>
            <w:r>
              <w:rPr>
                <w:rFonts w:cs="Times New Roman" w:ascii="Times New Roman" w:hAnsi="Times New Roman"/>
                <w:i/>
                <w:sz w:val="24"/>
                <w:szCs w:val="20"/>
                <w:lang w:val="el-GR" w:eastAsia="el-GR" w:bidi="el-GR"/>
              </w:rPr>
              <w:t xml:space="preserve">επιλέξτε μόνον </w:t>
            </w:r>
            <w:r>
              <w:rPr>
                <w:rFonts w:cs="Times New Roman" w:ascii="Times New Roman" w:hAnsi="Times New Roman"/>
                <w:i/>
                <w:sz w:val="24"/>
                <w:szCs w:val="20"/>
                <w:u w:val="single"/>
                <w:lang w:val="el-GR" w:eastAsia="el-GR" w:bidi="el-GR"/>
              </w:rPr>
              <w:t>έναν</w:t>
            </w:r>
            <w:r>
              <w:rPr>
                <w:rFonts w:cs="Times New Roman" w:ascii="Times New Roman" w:hAnsi="Times New Roman"/>
                <w:i/>
                <w:sz w:val="24"/>
                <w:szCs w:val="20"/>
                <w:lang w:val="el-GR" w:eastAsia="el-GR" w:bidi="el-GR"/>
              </w:rPr>
              <w:t>)</w:t>
            </w:r>
          </w:p>
        </w:tc>
        <w:tc>
          <w:tcPr>
            <w:tcW w:w="2621" w:type="dxa"/>
            <w:tcBorders/>
          </w:tcPr>
          <w:p>
            <w:pPr>
              <w:pStyle w:val="Normal"/>
              <w:keepNext w:val="true"/>
              <w:spacing w:lineRule="auto" w:line="240" w:before="120" w:after="120"/>
              <w:jc w:val="center"/>
              <w:rPr>
                <w:rFonts w:ascii="Times New Roman" w:hAnsi="Times New Roman" w:cs="Times New Roman"/>
                <w:i/>
                <w:i/>
                <w:iCs/>
                <w:sz w:val="24"/>
                <w:szCs w:val="20"/>
                <w:lang w:val="el-GR" w:eastAsia="el-GR" w:bidi="el-GR"/>
              </w:rPr>
            </w:pPr>
            <w:r>
              <w:rPr>
                <w:rFonts w:cs="Times New Roman" w:ascii="Times New Roman" w:hAnsi="Times New Roman"/>
                <w:b/>
                <w:sz w:val="24"/>
                <w:szCs w:val="20"/>
                <w:lang w:val="el-GR" w:eastAsia="el-GR" w:bidi="el-GR"/>
              </w:rPr>
              <w:t>Δευτερεύων στόχος</w:t>
            </w:r>
            <w:r>
              <w:rPr>
                <w:rStyle w:val="FootnoteAnchor"/>
                <w:rFonts w:cs="Times New Roman" w:ascii="Times New Roman" w:hAnsi="Times New Roman"/>
                <w:b/>
                <w:sz w:val="24"/>
                <w:szCs w:val="20"/>
                <w:vertAlign w:val="superscript"/>
                <w:lang w:val="el-GR" w:eastAsia="el-GR" w:bidi="el-GR"/>
              </w:rPr>
              <w:footnoteReference w:id="13"/>
            </w:r>
            <w:r>
              <w:rPr>
                <w:rFonts w:cs="Times New Roman" w:ascii="Times New Roman" w:hAnsi="Times New Roman"/>
                <w:b/>
                <w:sz w:val="24"/>
                <w:szCs w:val="20"/>
                <w:lang w:val="el-GR" w:eastAsia="el-GR" w:bidi="el-GR"/>
              </w:rPr>
              <w:t xml:space="preserve"> </w:t>
            </w:r>
          </w:p>
        </w:tc>
      </w:tr>
      <w:tr>
        <w:trPr/>
        <w:tc>
          <w:tcPr>
            <w:tcW w:w="3969" w:type="dxa"/>
            <w:tcBorders>
              <w:bottom w:val="single" w:sz="4" w:space="0" w:color="000000"/>
            </w:tcBorders>
          </w:tcPr>
          <w:p>
            <w:pPr>
              <w:pStyle w:val="Normal"/>
              <w:keepNext w:val="true"/>
              <w:snapToGrid w:val="false"/>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r>
          </w:p>
        </w:tc>
        <w:tc>
          <w:tcPr>
            <w:tcW w:w="2410" w:type="dxa"/>
            <w:tcBorders>
              <w:bottom w:val="single" w:sz="4" w:space="0" w:color="000000"/>
            </w:tcBorders>
          </w:tcPr>
          <w:p>
            <w:pPr>
              <w:pStyle w:val="Normal"/>
              <w:keepNext w:val="true"/>
              <w:snapToGrid w:val="false"/>
              <w:spacing w:lineRule="auto" w:line="240" w:before="120" w:after="120"/>
              <w:jc w:val="center"/>
              <w:rPr>
                <w:rFonts w:ascii="Times New Roman" w:hAnsi="Times New Roman" w:cs="Times New Roman"/>
                <w:b/>
                <w:b/>
                <w:bCs/>
                <w:sz w:val="24"/>
                <w:szCs w:val="20"/>
                <w:lang w:val="el-GR" w:eastAsia="el-GR" w:bidi="el-GR"/>
              </w:rPr>
            </w:pPr>
            <w:r>
              <w:rPr>
                <w:rFonts w:cs="Times New Roman" w:ascii="Times New Roman" w:hAnsi="Times New Roman"/>
                <w:b/>
                <w:bCs/>
                <w:sz w:val="24"/>
                <w:szCs w:val="20"/>
                <w:lang w:val="el-GR" w:eastAsia="el-GR" w:bidi="el-GR"/>
              </w:rPr>
            </w:r>
          </w:p>
        </w:tc>
        <w:tc>
          <w:tcPr>
            <w:tcW w:w="2621" w:type="dxa"/>
            <w:tcBorders>
              <w:bottom w:val="single" w:sz="4" w:space="0" w:color="000000"/>
            </w:tcBorders>
          </w:tcPr>
          <w:p>
            <w:pPr>
              <w:pStyle w:val="Normal"/>
              <w:keepNext w:val="true"/>
              <w:snapToGrid w:val="false"/>
              <w:spacing w:lineRule="auto" w:line="240" w:before="120" w:after="120"/>
              <w:jc w:val="center"/>
              <w:rPr>
                <w:rFonts w:ascii="Times New Roman" w:hAnsi="Times New Roman" w:cs="Times New Roman"/>
                <w:b/>
                <w:b/>
                <w:bCs/>
                <w:sz w:val="24"/>
                <w:szCs w:val="20"/>
                <w:lang w:val="el-GR" w:eastAsia="el-GR" w:bidi="el-GR"/>
              </w:rPr>
            </w:pP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εωργία· Δασοκομία· Αγροτικές περιοχές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7" w:name="__Fieldmark__57_3107175779"/>
            <w:bookmarkStart w:id="118" w:name="__Fieldmark__57_3107175779"/>
            <w:bookmarkEnd w:id="11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9" w:name="__Fieldmark__58_3107175779"/>
            <w:bookmarkStart w:id="120" w:name="__Fieldmark__58_3107175779"/>
            <w:bookmarkEnd w:id="12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υρυζωνι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1" w:name="__Fieldmark__59_3107175779"/>
            <w:bookmarkStart w:id="122" w:name="__Fieldmark__59_3107175779"/>
            <w:bookmarkEnd w:id="12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3" w:name="__Fieldmark__60_3107175779"/>
            <w:bookmarkStart w:id="124" w:name="__Fieldmark__60_3107175779"/>
            <w:bookmarkEnd w:id="12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την παύση δραστηριοτήτ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25" w:name="__Fieldmark__61_3107175779"/>
            <w:bookmarkStart w:id="126" w:name="__Fieldmark__61_3107175779"/>
            <w:bookmarkEnd w:id="12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27" w:name="__Fieldmark__62_3107175779"/>
            <w:bookmarkStart w:id="128" w:name="__Fieldmark__62_3107175779"/>
            <w:bookmarkEnd w:id="12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οζημίωση για βλάβη προκληθείσα από θεομηνία ή άλλα έκτακτα συμβάντ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9" w:name="__Fieldmark__63_3107175779"/>
            <w:bookmarkStart w:id="130" w:name="__Fieldmark__63_3107175779"/>
            <w:bookmarkEnd w:id="13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1" w:name="__Fieldmark__64_3107175779"/>
            <w:bookmarkStart w:id="132" w:name="__Fieldmark__64_3107175779"/>
            <w:bookmarkEnd w:id="13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ολιτισμό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3" w:name="__Fieldmark__65_3107175779"/>
            <w:bookmarkStart w:id="134" w:name="__Fieldmark__65_3107175779"/>
            <w:bookmarkEnd w:id="13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5" w:name="__Fieldmark__66_3107175779"/>
            <w:bookmarkStart w:id="136" w:name="__Fieldmark__66_3107175779"/>
            <w:bookmarkEnd w:id="136"/>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εργαζομένους σε μειονεκτική θέση και/ή εργαζομένους με αναπηρ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7" w:name="__Fieldmark__67_3107175779"/>
            <w:bookmarkStart w:id="138" w:name="__Fieldmark__67_3107175779"/>
            <w:bookmarkEnd w:id="13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9" w:name="__Fieldmark__68_3107175779"/>
            <w:bookmarkStart w:id="140" w:name="__Fieldmark__68_3107175779"/>
            <w:bookmarkEnd w:id="14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εργεια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1" w:name="__Fieldmark__69_3107175779"/>
            <w:bookmarkStart w:id="142" w:name="__Fieldmark__69_3107175779"/>
            <w:bookmarkEnd w:id="14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3" w:name="__Fieldmark__70_3107175779"/>
            <w:bookmarkStart w:id="144" w:name="__Fieldmark__70_3107175779"/>
            <w:bookmarkEnd w:id="14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εργειακή απόδοσ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5" w:name="__Fieldmark__71_3107175779"/>
            <w:bookmarkStart w:id="146" w:name="__Fieldmark__71_3107175779"/>
            <w:bookmarkEnd w:id="146"/>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7" w:name="__Fieldmark__72_3107175779"/>
            <w:bookmarkStart w:id="148" w:name="__Fieldmark__72_3107175779"/>
            <w:bookmarkEnd w:id="14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στασία του περιβάλλ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9" w:name="__Fieldmark__73_3107175779"/>
            <w:bookmarkStart w:id="150" w:name="__Fieldmark__73_3107175779"/>
            <w:bookmarkEnd w:id="15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1" w:name="__Fieldmark__74_3107175779"/>
            <w:bookmarkStart w:id="152" w:name="__Fieldmark__74_3107175779"/>
            <w:bookmarkEnd w:id="15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κτέλεση σημαντικού έργου κοινού ευρωπαϊκού ενδιαφέρ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3" w:name="__Fieldmark__75_3107175779"/>
            <w:bookmarkStart w:id="154" w:name="__Fieldmark__75_3107175779"/>
            <w:bookmarkEnd w:id="15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5" w:name="__Fieldmark__76_3107175779"/>
            <w:bookmarkStart w:id="156" w:name="__Fieldmark__76_3107175779"/>
            <w:bookmarkEnd w:id="15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λιεία και ιχθυοκαλλιέργει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7" w:name="__Fieldmark__77_3107175779"/>
            <w:bookmarkStart w:id="158" w:name="__Fieldmark__77_3107175779"/>
            <w:bookmarkEnd w:id="15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9" w:name="__Fieldmark__78_3107175779"/>
            <w:bookmarkStart w:id="160" w:name="__Fieldmark__78_3107175779"/>
            <w:bookmarkEnd w:id="16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αφύλαξη της πολιτιστικής κληρονομιά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1" w:name="__Fieldmark__79_3107175779"/>
            <w:bookmarkStart w:id="162" w:name="__Fieldmark__79_3107175779"/>
            <w:bookmarkEnd w:id="16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3" w:name="__Fieldmark__80_3107175779"/>
            <w:bookmarkStart w:id="164" w:name="__Fieldmark__80_3107175779"/>
            <w:bookmarkEnd w:id="16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ώθηση των εξαγωγών και διεθνοποίησ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5" w:name="__Fieldmark__81_3107175779"/>
            <w:bookmarkStart w:id="166" w:name="__Fieldmark__81_3107175779"/>
            <w:bookmarkEnd w:id="16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7" w:name="__Fieldmark__82_3107175779"/>
            <w:bookmarkStart w:id="168" w:name="__Fieldmark__82_3107175779"/>
            <w:bookmarkEnd w:id="16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εριφερειακή ανάπτυξη (συμπεριλαμβανομένης εδαφικής συνεργασ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9" w:name="__Fieldmark__83_3107175779"/>
            <w:bookmarkStart w:id="170" w:name="__Fieldmark__83_3107175779"/>
            <w:bookmarkEnd w:id="17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1" w:name="__Fieldmark__84_3107175779"/>
            <w:bookmarkStart w:id="172" w:name="__Fieldmark__84_3107175779"/>
            <w:bookmarkEnd w:id="17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οκατάσταση σοβαρής διαταραχής στην οικονομ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3" w:name="__Fieldmark__85_3107175779"/>
            <w:bookmarkStart w:id="174" w:name="__Fieldmark__85_3107175779"/>
            <w:bookmarkEnd w:id="17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5" w:name="__Fieldmark__86_3107175779"/>
            <w:bookmarkStart w:id="176" w:name="__Fieldmark__86_3107175779"/>
            <w:bookmarkEnd w:id="17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έργεια από ανανεώσιμες πηγ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7" w:name="__Fieldmark__87_3107175779"/>
            <w:bookmarkStart w:id="178" w:name="__Fieldmark__87_3107175779"/>
            <w:bookmarkEnd w:id="17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9" w:name="__Fieldmark__88_3107175779"/>
            <w:bookmarkStart w:id="180" w:name="__Fieldmark__88_3107175779"/>
            <w:bookmarkEnd w:id="18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άσωση προβληματικών επιχειρ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81" w:name="__Fieldmark__89_3107175779"/>
            <w:bookmarkStart w:id="182" w:name="__Fieldmark__89_3107175779"/>
            <w:bookmarkEnd w:id="18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83" w:name="__Fieldmark__90_3107175779"/>
            <w:bookmarkStart w:id="184" w:name="__Fieldmark__90_3107175779"/>
            <w:bookmarkEnd w:id="18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Έρευνα, ανάπτυξη και καινοτομ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5" w:name="__Fieldmark__91_3107175779"/>
            <w:bookmarkStart w:id="186" w:name="__Fieldmark__91_3107175779"/>
            <w:bookmarkEnd w:id="186"/>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7" w:name="__Fieldmark__92_3107175779"/>
            <w:bookmarkStart w:id="188" w:name="__Fieldmark__92_3107175779"/>
            <w:bookmarkEnd w:id="188"/>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διάρθρωση προβληματικών επιχειρ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fr-F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9" w:name="__Fieldmark__93_3107175779"/>
            <w:bookmarkStart w:id="190" w:name="__Fieldmark__93_3107175779"/>
            <w:bookmarkEnd w:id="190"/>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1" w:name="__Fieldmark__94_3107175779"/>
            <w:bookmarkStart w:id="192" w:name="__Fieldmark__94_3107175779"/>
            <w:bookmarkEnd w:id="192"/>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Χρηματοδότηση επιχειρηματικού κινδύ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3" w:name="__Fieldmark__95_3107175779"/>
            <w:bookmarkStart w:id="194" w:name="__Fieldmark__95_3107175779"/>
            <w:bookmarkEnd w:id="194"/>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5" w:name="__Fieldmark__96_3107175779"/>
            <w:bookmarkStart w:id="196" w:name="__Fieldmark__96_3107175779"/>
            <w:bookmarkEnd w:id="196"/>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ομεακή ανάπτυξ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97" w:name="__Fieldmark__97_3107175779"/>
            <w:bookmarkStart w:id="198" w:name="__Fieldmark__97_3107175779"/>
            <w:bookmarkEnd w:id="19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99" w:name="__Fieldmark__98_3107175779"/>
            <w:bookmarkStart w:id="200" w:name="__Fieldmark__98_3107175779"/>
            <w:bookmarkEnd w:id="20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Υπηρεσίες γενικού οικονομικού συμφέρ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1" w:name="__Fieldmark__99_3107175779"/>
            <w:bookmarkStart w:id="202" w:name="__Fieldmark__99_3107175779"/>
            <w:bookmarkEnd w:id="20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3" w:name="__Fieldmark__100_3107175779"/>
            <w:bookmarkStart w:id="204" w:name="__Fieldmark__100_3107175779"/>
            <w:bookmarkEnd w:id="20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ΜΜ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5" w:name="__Fieldmark__101_3107175779"/>
            <w:bookmarkStart w:id="206" w:name="__Fieldmark__101_3107175779"/>
            <w:bookmarkEnd w:id="20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7" w:name="__Fieldmark__102_3107175779"/>
            <w:bookmarkStart w:id="208" w:name="__Fieldmark__102_3107175779"/>
            <w:bookmarkEnd w:id="20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οινωνική αρωγή προς μεμονωμένους καταναλωτ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9" w:name="__Fieldmark__103_3107175779"/>
            <w:bookmarkStart w:id="210" w:name="__Fieldmark__103_3107175779"/>
            <w:bookmarkEnd w:id="21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1" w:name="__Fieldmark__104_3107175779"/>
            <w:bookmarkStart w:id="212" w:name="__Fieldmark__104_3107175779"/>
            <w:bookmarkEnd w:id="21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αθλητικές υποδομές και πολυλειτουργικές ψυχαγωγι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3" w:name="__Fieldmark__105_3107175779"/>
            <w:bookmarkStart w:id="214" w:name="__Fieldmark__105_3107175779"/>
            <w:bookmarkEnd w:id="21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5" w:name="__Fieldmark__106_3107175779"/>
            <w:bookmarkStart w:id="216" w:name="__Fieldmark__106_3107175779"/>
            <w:bookmarkEnd w:id="21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ατάρτισ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7" w:name="__Fieldmark__107_3107175779"/>
            <w:bookmarkStart w:id="218" w:name="__Fieldmark__107_3107175779"/>
            <w:bookmarkEnd w:id="21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9" w:name="__Fieldmark__108_3107175779"/>
            <w:bookmarkStart w:id="220" w:name="__Fieldmark__108_3107175779"/>
            <w:bookmarkEnd w:id="22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ερολιμενικές υποδομές ή εξοπλισμό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1" w:name="__Fieldmark__109_3107175779"/>
            <w:bookmarkStart w:id="222" w:name="__Fieldmark__109_3107175779"/>
            <w:bookmarkEnd w:id="22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3" w:name="__Fieldmark__110_3107175779"/>
            <w:bookmarkStart w:id="224" w:name="__Fieldmark__110_3107175779"/>
            <w:bookmarkEnd w:id="22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ερολιμενική λειτουργία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5" w:name="__Fieldmark__111_3107175779"/>
            <w:bookmarkStart w:id="226" w:name="__Fieldmark__111_3107175779"/>
            <w:bookmarkEnd w:id="22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7" w:name="__Fieldmark__112_3107175779"/>
            <w:bookmarkStart w:id="228" w:name="__Fieldmark__112_3107175779"/>
            <w:bookmarkEnd w:id="22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σε αεροπορικές εταιρείες για την έναρξη νέων γραμμ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9" w:name="__Fieldmark__113_3107175779"/>
            <w:bookmarkStart w:id="230" w:name="__Fieldmark__113_3107175779"/>
            <w:bookmarkEnd w:id="23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1" w:name="__Fieldmark__114_3107175779"/>
            <w:bookmarkStart w:id="232" w:name="__Fieldmark__114_3107175779"/>
            <w:bookmarkEnd w:id="23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υντονισμός των μεταφορ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3" w:name="__Fieldmark__115_3107175779"/>
            <w:bookmarkStart w:id="234" w:name="__Fieldmark__115_3107175779"/>
            <w:bookmarkEnd w:id="23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5" w:name="__Fieldmark__116_3107175779"/>
            <w:bookmarkStart w:id="236" w:name="__Fieldmark__116_3107175779"/>
            <w:bookmarkEnd w:id="23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ευκρινίστε την ανάγκη κρατικής παρέμβασης. Λάβετε υπόψη ότι η ενίσχυση πρέπει να στοχεύει σε καταστάσεις όπου μπορεί να επιφέρει ουσιαστική βελτίωση την οποία δεν δύναται να επιτύχει η αγορά από μόνη της με την αποκατάσταση μιας σαφώς προσδιορισμένης αδυναμίας της αγορά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για ποιον λόγο αποτελεί η ενίσχυση κατάλληλο μέσο για την επίτευξη του στόχου κοινού συμφέροντος που ορίζεται στο σημείο 6.1. Λάβετε υπόψη ότι η ενίσχυση δεν θα θεωρηθεί συμβιβάσιμη εάν λιγότερο στρεβλωτικά μέτρα καθιστούν εφικτή την επίτευξη της ίδιας θετικής συνεισφορά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ευκρινίστε αν η ενίσχυση δημιουργεί κίνητρα (δηλαδή αν μεταβάλλει τη συμπεριφορά μιας επιχείρησης ωθώντας την να μετέχει σε πρόσθετες δραστηριότητες στις οποίες δεν θα μετείχε χωρίς αυτήν ή στις οποίες θα μετείχε μόνο με περιορισμένο ή διαφορετικό τρόπο).</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37" w:name="__Fieldmark__117_3107175779"/>
      <w:bookmarkStart w:id="238" w:name="__Fieldmark__117_3107175779"/>
      <w:bookmarkEnd w:id="23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39" w:name="__Fieldmark__118_3107175779"/>
      <w:bookmarkStart w:id="240" w:name="__Fieldmark__118_3107175779"/>
      <w:bookmarkEnd w:id="24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ναφέρετε αν δραστηριότητες που ξεκίνησαν πριν από την υποβολή αίτησης χορήγησης ενίσχυσης είναι επιλέξιμε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1" w:name="__Fieldmark__119_3107175779"/>
      <w:bookmarkStart w:id="242" w:name="__Fieldmark__119_3107175779"/>
      <w:bookmarkEnd w:id="24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3" w:name="__Fieldmark__120_3107175779"/>
      <w:bookmarkStart w:id="244" w:name="__Fieldmark__120_3107175779"/>
      <w:bookmarkEnd w:id="24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είναι επιλέξιμες, παρακαλείστε να εξηγήσετε με ποιον τρόπο τηρείται η απαίτηση του χαρακτήρα κινήτρου.</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για ποιον λόγο η χορηγηθείσα ενίσχυση είναι αναλογική, δηλαδή αντιστοιχεί στο ελάχιστο αναγκαίο ποσό για την πραγματοποίηση επενδύσεων ή δραστηριοτήτων.</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ις πιθανές αρνητικές επιπτώσεις της ενίσχυσης στον ανταγωνισμό και στις συναλλαγές και διευκρινίστε τον βαθμό στον οποίο οι θετικές επιδράσεις υπερτερούν των αρνητικών επιπτώσεων.</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pPr>
      <w:r>
        <w:rPr>
          <w:rFonts w:cs="Times New Roman" w:ascii="Times New Roman" w:hAnsi="Times New Roman"/>
          <w:sz w:val="24"/>
          <w:szCs w:val="20"/>
          <w:lang w:val="el-GR" w:eastAsia="el-GR" w:bidi="el-GR"/>
        </w:rPr>
        <w:t>Σύμφωνα με την ανακοίνωση σχετικά με τη διαφάνεια</w:t>
      </w:r>
      <w:r>
        <w:rPr>
          <w:rStyle w:val="FootnoteAnchor"/>
          <w:rFonts w:cs="Times New Roman" w:ascii="Times New Roman" w:hAnsi="Times New Roman"/>
          <w:sz w:val="24"/>
          <w:szCs w:val="20"/>
          <w:vertAlign w:val="superscript"/>
          <w:lang w:val="el-GR" w:eastAsia="el-GR" w:bidi="el-GR"/>
        </w:rPr>
        <w:footnoteReference w:id="14"/>
      </w:r>
      <w:r>
        <w:rPr>
          <w:rFonts w:cs="Times New Roman" w:ascii="Times New Roman" w:hAnsi="Times New Roman"/>
          <w:sz w:val="24"/>
          <w:szCs w:val="20"/>
          <w:lang w:val="el-GR" w:eastAsia="el-GR" w:bidi="el-GR"/>
        </w:rPr>
        <w:t>, αναφέρετε αν οι ακόλουθες πληροφορίες θα δημοσιευτούν σε εθνικό ή περιφερειακό δικτυακό τόπο: το πλήρες κείμενο του εγκριθέντος καθεστώτος ενισχύσεων ή της μεμονωμένης απόφασης για τη χορήγηση της ενίσχυσης και τις διατάξεις σχετικά με την εφαρμογή, ή σχετικός σύνδεσμος· η ταυτότητα της(των) χορηγούσας(-ουσών) αρχής(-ών)· η ταυτότητα του(των) μεμονωμένου(-ων) δικαιούχου(-ων), το μέσο ενίσχυσης</w:t>
      </w:r>
      <w:r>
        <w:rPr>
          <w:rStyle w:val="FootnoteAnchor"/>
          <w:rFonts w:cs="Times New Roman" w:ascii="Times New Roman" w:hAnsi="Times New Roman"/>
          <w:sz w:val="24"/>
          <w:szCs w:val="20"/>
          <w:vertAlign w:val="superscript"/>
          <w:lang w:val="el-GR" w:eastAsia="el-GR" w:bidi="el-GR"/>
        </w:rPr>
        <w:footnoteReference w:id="15"/>
      </w:r>
      <w:r>
        <w:rPr>
          <w:rFonts w:cs="Times New Roman" w:ascii="Times New Roman" w:hAnsi="Times New Roman"/>
          <w:sz w:val="24"/>
          <w:szCs w:val="20"/>
          <w:lang w:val="el-GR" w:eastAsia="el-GR" w:bidi="el-GR"/>
        </w:rPr>
        <w:t xml:space="preserve"> και το ποσό της ενίσχυσης που χορηγείται σε κάθε δικαιούχο· ο στόχος της ενίσχυσης, η ημερομηνία χορήγησης, το είδος της επιχείρησης (π.χ. ΜΜΕ, μεγάλη εταιρεία)· ο αριθμός αναφοράς της Επιτροπής για το μέτρο ενίσχυσης· η περιφέρεια στην οποία είναι εγκατεστημένος ο δικαιούχος (σε επίπεδο NUTS-2) και ο κύριος οικονομικός τομέας στον οποίο δραστηριοποιείται ο δικαιούχος (σε επίπεδο ομάδας της NACE)</w:t>
      </w:r>
      <w:r>
        <w:rPr>
          <w:rStyle w:val="FootnoteAnchor"/>
          <w:rFonts w:cs="Times New Roman" w:ascii="Times New Roman" w:hAnsi="Times New Roman"/>
          <w:sz w:val="24"/>
          <w:szCs w:val="20"/>
          <w:vertAlign w:val="superscript"/>
          <w:lang w:val="el-GR" w:eastAsia="el-GR" w:bidi="el-GR"/>
        </w:rPr>
        <w:footnoteReference w:id="16"/>
      </w:r>
      <w:r>
        <w:rPr>
          <w:rFonts w:cs="Times New Roman" w:ascii="Times New Roman" w:hAnsi="Times New Roman"/>
          <w:sz w:val="24"/>
          <w:szCs w:val="20"/>
          <w:lang w:val="el-GR" w:eastAsia="el-GR" w:bidi="el-GR"/>
        </w:rPr>
        <w:t>.</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5" w:name="__Fieldmark__121_3107175779"/>
      <w:bookmarkStart w:id="246" w:name="__Fieldmark__121_3107175779"/>
      <w:bookmarkEnd w:id="24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7" w:name="__Fieldmark__122_3107175779"/>
      <w:bookmarkStart w:id="248" w:name="__Fieldmark__122_3107175779"/>
      <w:bookmarkEnd w:id="24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22"/>
        </w:numPr>
        <w:spacing w:lineRule="auto" w:line="240" w:before="120" w:after="120"/>
        <w:ind w:left="1134" w:hanging="504"/>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Αναφέρετε τη διεύθυνση/τις διευθύνσεις του(των) δικτυακού(-ών) τόπου(-ων) όπου θα διατίθενται οι πληροφορίες: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b/>
          <w:b/>
          <w:color w:val="000000"/>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2"/>
        </w:numPr>
        <w:spacing w:lineRule="auto" w:line="240" w:before="120" w:after="120"/>
        <w:ind w:left="1134" w:hanging="504"/>
        <w:jc w:val="both"/>
        <w:rPr/>
      </w:pPr>
      <w:r>
        <w:rPr>
          <w:rFonts w:cs="Times New Roman" w:ascii="Times New Roman" w:hAnsi="Times New Roman"/>
          <w:color w:val="000000"/>
          <w:sz w:val="24"/>
          <w:szCs w:val="20"/>
          <w:lang w:val="el-GR" w:eastAsia="el-GR" w:bidi="el-GR"/>
        </w:rPr>
        <w:t>Κατά περίπτωση, αναφέρετε τη διεύθυνση/τις διευθύνσεις του κεντρικού δικτυακού τόπου αντλώντας πληροφορίες από τον(τους) περιφερειακό(-ούς) δικτυακό(-ούς) τόπο(-ους):</w:t>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2"/>
        </w:numPr>
        <w:spacing w:lineRule="auto" w:line="240" w:before="120" w:after="120"/>
        <w:ind w:left="1134" w:hanging="505"/>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ε περίπτωση που η διεύθυνση/οι διευθύνσεις του δικτυακού τόπου που αναφέρεται στο σημείο 6.7.2 δεν είναι γνωστές κατά τον χρόνο υποβολής της κοινοποίησης, το κράτος μέλος αναλαμβάνει να ενημερώσει την Επιτροπή μόλις δημιουργηθούν οι εν λόγω δικτυακοί τόποι και γνωστοποιηθούν οι διευθύνσεις.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Μέσο, ποσό, ένταση της ενίσχυσης και μέσο χρηματοδότησης</w:t>
            </w:r>
          </w:p>
        </w:tc>
      </w:tr>
    </w:tbl>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Μέσο και ποσό της ενίσχυσης</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el-GR" w:eastAsia="el-GR" w:bidi="el-GR"/>
        </w:rPr>
        <w:t>Διευκρινίστε τη μορφή της ενίσχυσης και το ποσό</w:t>
      </w:r>
      <w:r>
        <w:rPr>
          <w:rStyle w:val="FootnoteAnchor"/>
          <w:rFonts w:cs="Times New Roman" w:ascii="Times New Roman" w:hAnsi="Times New Roman"/>
          <w:sz w:val="24"/>
          <w:szCs w:val="20"/>
          <w:vertAlign w:val="superscript"/>
          <w:lang w:val="el-GR" w:eastAsia="el-GR" w:bidi="el-GR"/>
        </w:rPr>
        <w:footnoteReference w:id="17"/>
      </w:r>
      <w:r>
        <w:rPr/>
        <w:t xml:space="preserve"> που διατέθηκε στον(στους) δικαιούχο(-ους) (κατά περίπτωση, για κάθε μέτρο):</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el-GR" w:eastAsia="el-GR" w:bidi="el-GR"/>
              </w:rPr>
            </w:pPr>
            <w:r>
              <w:rPr>
                <w:rFonts w:cs="Times New Roman" w:ascii="Times New Roman" w:hAnsi="Times New Roman"/>
                <w:b/>
                <w:szCs w:val="20"/>
                <w:lang w:val="el-GR" w:eastAsia="el-GR" w:bidi="el-GR"/>
              </w:rPr>
              <w:t>Μέσο ενίσχυση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Ποσό ή προϋπολογισμός της ενίσχυσης</w:t>
            </w:r>
            <w:r>
              <w:rPr>
                <w:rStyle w:val="FootnoteAnchor"/>
                <w:rFonts w:cs="Times New Roman" w:ascii="Times New Roman" w:hAnsi="Times New Roman"/>
                <w:b/>
                <w:szCs w:val="20"/>
                <w:vertAlign w:val="superscript"/>
                <w:lang w:val="el-GR" w:eastAsia="el-GR" w:bidi="el-GR"/>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Συνολ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Ετήσιο</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49" w:name="__Fieldmark__123_3107175779"/>
            <w:bookmarkStart w:id="250" w:name="__Fieldmark__123_3107175779"/>
            <w:bookmarkEnd w:id="25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Ε</w:t>
            </w:r>
            <w:r>
              <w:rPr>
                <w:rFonts w:cs="Times New Roman" w:ascii="Times New Roman" w:hAnsi="Times New Roman"/>
                <w:b/>
                <w:szCs w:val="20"/>
                <w:lang w:val="el-GR" w:eastAsia="el-GR" w:bidi="el-GR"/>
              </w:rPr>
              <w:t>πιχορηγήσεις (ή άλλα μέσα με παρόμοιο αποτέλεσμα)</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1" w:name="__Fieldmark__124_3107175779"/>
            <w:bookmarkStart w:id="252" w:name="__Fieldmark__124_3107175779"/>
            <w:bookmarkEnd w:id="25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Άμεση επιχορήγηση</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3" w:name="__Fieldmark__125_3107175779"/>
            <w:bookmarkStart w:id="254" w:name="__Fieldmark__125_3107175779"/>
            <w:bookmarkEnd w:id="25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Επιδότηση επιτοκίου</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5" w:name="__Fieldmark__126_3107175779"/>
            <w:bookmarkStart w:id="256" w:name="__Fieldmark__126_3107175779"/>
            <w:bookmarkEnd w:id="25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Διαγραφή χρέους</w:t>
            </w:r>
          </w:p>
          <w:p>
            <w:pPr>
              <w:pStyle w:val="Normal"/>
              <w:spacing w:lineRule="auto" w:line="240" w:before="120" w:after="120"/>
              <w:ind w:left="1440" w:hanging="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7" w:name="__Fieldmark__127_3107175779"/>
            <w:bookmarkStart w:id="258" w:name="__Fieldmark__127_3107175779"/>
            <w:bookmarkEnd w:id="258"/>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Δάνεια (ή άλλα μέσα με παρόμοιο αποτέλεσμα)</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9" w:name="__Fieldmark__128_3107175779"/>
            <w:bookmarkStart w:id="260" w:name="__Fieldmark__128_3107175779"/>
            <w:bookmarkEnd w:id="26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 xml:space="preserve">Δάνειο με ευνοϊκούς όρους (περιλαμβανομένων λεπτομερειών για τον τρόπο εξασφάλισης του δανείου και τη διάρκειά του) </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1" w:name="__Fieldmark__129_3107175779"/>
            <w:bookmarkStart w:id="262" w:name="__Fieldmark__129_3107175779"/>
            <w:bookmarkEnd w:id="26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Επιστρεπτέες προκαταβολέ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3" w:name="__Fieldmark__130_3107175779"/>
            <w:bookmarkStart w:id="264" w:name="__Fieldmark__130_3107175779"/>
            <w:bookmarkEnd w:id="26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Αναβολή καταβολής φόρ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5" w:name="__Fieldmark__131_3107175779"/>
            <w:bookmarkStart w:id="266" w:name="__Fieldmark__131_3107175779"/>
            <w:bookmarkEnd w:id="26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Εγγύηση</w:t>
            </w:r>
            <w:r>
              <w:rPr>
                <w:rFonts w:cs="Times New Roman" w:ascii="Times New Roman" w:hAnsi="Times New Roman"/>
                <w:szCs w:val="20"/>
                <w:lang w:val="el-GR" w:eastAsia="el-GR" w:bidi="el-GR"/>
              </w:rPr>
              <w:t xml:space="preserve">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 xml:space="preserve">Κατά περίπτωση, αναφέρετε την απόφαση της Επιτροπής με την οποία εγκρίνεται η μεθοδολογία για τον υπολογισμό του ακαθάριστου ισοδύναμου της επιχορήγησης, και  πληροφορίες σχετικά με το δάνειο ή άλλη συναλλαγή με χρηματοπιστωτικά μέσα που καλύπτεται από την εγγύηση, την απαιτούμενη ασφάλεια και τα πληρωτέα ασφάλιστρα, τη διάρκεια, κ.λπ.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67" w:name="__Fieldmark__132_3107175779"/>
            <w:bookmarkStart w:id="268" w:name="__Fieldmark__132_3107175779"/>
            <w:bookmarkEnd w:id="268"/>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 xml:space="preserve">Κάθε μορφή εισφοράς </w:t>
            </w:r>
            <w:r>
              <w:rPr>
                <w:rFonts w:cs="Times New Roman" w:ascii="Times New Roman" w:hAnsi="Times New Roman"/>
                <w:b/>
                <w:szCs w:val="20"/>
                <w:lang w:val="el-GR" w:eastAsia="el-GR" w:bidi="el-GR"/>
              </w:rPr>
              <w:t>μετοχικού ή οιονεί μετοχικού</w:t>
            </w:r>
            <w:r>
              <w:rPr>
                <w:rFonts w:cs="Times New Roman" w:ascii="Times New Roman" w:hAnsi="Times New Roman"/>
                <w:szCs w:val="20"/>
                <w:lang w:val="el-GR" w:eastAsia="el-GR" w:bidi="el-GR"/>
              </w:rPr>
              <w:t xml:space="preserve"> κεφαλαί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69" w:name="__Fieldmark__133_3107175779"/>
            <w:bookmarkStart w:id="270" w:name="__Fieldmark__133_3107175779"/>
            <w:bookmarkEnd w:id="270"/>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Φορολογικό πλεονέκτημα ή φορολογική απαλλαγή</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1" w:name="__Fieldmark__134_3107175779"/>
            <w:bookmarkStart w:id="272" w:name="__Fieldmark__134_3107175779"/>
            <w:bookmarkEnd w:id="27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Φορολογική ελάφρυνση</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3" w:name="__Fieldmark__135_3107175779"/>
            <w:bookmarkStart w:id="274" w:name="__Fieldmark__135_3107175779"/>
            <w:bookmarkEnd w:id="27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της φορολογητέας βάση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5" w:name="__Fieldmark__136_3107175779"/>
            <w:bookmarkStart w:id="276" w:name="__Fieldmark__136_3107175779"/>
            <w:bookmarkEnd w:id="27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φορολογικού συντελεστή</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δ)</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7" w:name="__Fieldmark__137_3107175779"/>
            <w:bookmarkStart w:id="278" w:name="__Fieldmark__137_3107175779"/>
            <w:bookmarkEnd w:id="278"/>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εισφορών κοινωνικής ασφάλιση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ε)</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9" w:name="__Fieldmark__138_3107175779"/>
            <w:bookmarkStart w:id="280" w:name="__Fieldmark__138_3107175779"/>
            <w:bookmarkEnd w:id="28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lang w:val="el-GR" w:eastAsia="el-GR" w:bidi="el-GR"/>
              </w:rPr>
              <w:t>Άλλη</w:t>
            </w:r>
            <w:r>
              <w:rPr>
                <w:rFonts w:cs="Times New Roman" w:ascii="Times New Roman" w:hAnsi="Times New Roman"/>
                <w:szCs w:val="20"/>
                <w:lang w:val="el-GR" w:eastAsia="el-GR" w:bidi="el-GR"/>
              </w:rPr>
              <w:t xml:space="preserve"> (να προσδιορισθεί)</w:t>
            </w:r>
          </w:p>
          <w:p>
            <w:pPr>
              <w:pStyle w:val="Normal"/>
              <w:spacing w:lineRule="auto" w:line="240" w:before="120" w:after="120"/>
              <w:ind w:left="720" w:hanging="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p>
            <w:pPr>
              <w:pStyle w:val="Normal"/>
              <w:spacing w:lineRule="auto" w:line="240" w:before="120" w:after="120"/>
              <w:ind w:left="720" w:hanging="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81" w:name="__Fieldmark__139_3107175779"/>
            <w:bookmarkStart w:id="282" w:name="__Fieldmark__139_3107175779"/>
            <w:bookmarkEnd w:id="282"/>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Άλλ</w:t>
            </w:r>
            <w:r>
              <w:rPr>
                <w:rFonts w:cs="Times New Roman" w:ascii="Times New Roman" w:hAnsi="Times New Roman"/>
                <w:b/>
                <w:szCs w:val="20"/>
                <w:lang w:val="fr-BE" w:eastAsia="el-GR" w:bidi="el-GR"/>
              </w:rPr>
              <w:t>o</w:t>
            </w:r>
            <w:r>
              <w:rPr>
                <w:rFonts w:cs="Times New Roman" w:ascii="Times New Roman" w:hAnsi="Times New Roman"/>
                <w:b/>
                <w:szCs w:val="20"/>
                <w:lang w:val="el-GR" w:eastAsia="el-GR" w:bidi="el-GR"/>
              </w:rPr>
              <w:t xml:space="preserve"> </w:t>
            </w:r>
            <w:r>
              <w:rPr>
                <w:rFonts w:cs="Times New Roman" w:ascii="Times New Roman" w:hAnsi="Times New Roman"/>
                <w:szCs w:val="20"/>
                <w:lang w:val="el-GR" w:eastAsia="el-GR" w:bidi="el-GR"/>
              </w:rPr>
              <w:t xml:space="preserve">(να προσδιορισθεί)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r>
              <w:rPr>
                <w:rFonts w:cs="Times New Roman" w:ascii="Times New Roman" w:hAnsi="Times New Roman"/>
                <w:szCs w:val="20"/>
                <w:lang w:val="el-GR" w:eastAsia="el-GR" w:bidi="el-GR"/>
              </w:rPr>
              <w:t>.</w:t>
            </w:r>
          </w:p>
          <w:p>
            <w:pPr>
              <w:pStyle w:val="Normal"/>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Αναφέρετε τα μέσα στα οποία αντιστοιχεί εν γένει, ως προς το αποτέλεσμά τ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p>
            <w:pPr>
              <w:pStyle w:val="Normal"/>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bl>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ια τις εγγυήσεις, να αναφερθεί το ανώτατο ποσό των εγγυημένων δανείων: </w:t>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ια τα δάνεια, να αναφερθεί το ανώτατο (ονομαστικό) ποσό του χορηγηθέντος δανείου: </w:t>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Περιγραφή του μέσου ενίσχυση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κάθε μέσο ενίσχυσης που επελέγη από τον κατάλογο του σημείου 7.1 περιγράψτε τους όρους εφαρμογής της ενίσχυσης (όπως η φορολογική της μεταχείριση, το κατά πόσον η ενίσχυση χορηγείται αυτομάτως εφόσον πληρούνται ορισμένα αντικειμενικά κριτήρια ή εάν οι χορηγούσες αρχές διαθέτουν έναν βαθμό διακριτικής ευχέρεια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Πηγή χρηματοδότησης</w:t>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σδιορίστε τον τρόπο χρηματοδότησης της ενίσχυσης:</w:t>
      </w:r>
    </w:p>
    <w:p>
      <w:pPr>
        <w:pStyle w:val="Normal"/>
        <w:tabs>
          <w:tab w:val="clear" w:pos="720"/>
          <w:tab w:val="left" w:pos="2127" w:leader="none"/>
          <w:tab w:val="left" w:pos="2835" w:leader="none"/>
        </w:tabs>
        <w:spacing w:lineRule="auto" w:line="240" w:before="120" w:after="120"/>
        <w:ind w:left="2127" w:hanging="709"/>
        <w:jc w:val="both"/>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83" w:name="__Fieldmark__140_3107175779"/>
      <w:bookmarkStart w:id="284" w:name="__Fieldmark__140_3107175779"/>
      <w:bookmarkEnd w:id="28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Γενικός προϋπολογισμός του κράτους/της περιφέρειας/της τοπικής οντότητας</w:t>
      </w:r>
    </w:p>
    <w:p>
      <w:pPr>
        <w:pStyle w:val="Normal"/>
        <w:tabs>
          <w:tab w:val="clear" w:pos="720"/>
          <w:tab w:val="left" w:pos="2127" w:leader="none"/>
          <w:tab w:val="left" w:pos="2835" w:leader="none"/>
        </w:tabs>
        <w:spacing w:lineRule="auto" w:line="240" w:before="120" w:after="120"/>
        <w:ind w:left="2127" w:hanging="709"/>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85" w:name="__Fieldmark__141_3107175779"/>
      <w:bookmarkStart w:id="286" w:name="__Fieldmark__141_3107175779"/>
      <w:bookmarkEnd w:id="28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Μέσω φόρων υπέρ τρίτων ή φόρων που διατίθενται υπέρ του δικαιούχου της ενίσχυσης. Παραθέστε αναλυτικά στοιχεία σχετικά με τις χρεώσεις και τα προϊόντα/τις δραστηριότητες στα οποία επιβλήθηκαν (διευκρινίστε ιδίως αν τα προϊόντα που εισάγονται από άλλα κράτη μέλη υπόκεινται στις χρεώσεις αυτές). Κατά περίπτωση, επισυνάψτε αντίγραφο της νομικής βάσης της χρηματοδότησης.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87" w:name="__Fieldmark__142_3107175779"/>
      <w:bookmarkStart w:id="288" w:name="__Fieldmark__142_3107175779"/>
      <w:bookmarkEnd w:id="28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ωρευτικά αποθεματικά </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89" w:name="__Fieldmark__143_3107175779"/>
      <w:bookmarkStart w:id="290" w:name="__Fieldmark__143_3107175779"/>
      <w:bookmarkEnd w:id="29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Δημόσιες επιχειρήσεις</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91" w:name="__Fieldmark__144_3107175779"/>
      <w:bookmarkStart w:id="292" w:name="__Fieldmark__144_3107175779"/>
      <w:bookmarkEnd w:id="29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γχρηματοδότηση από τα διαρθρωτικά ταμεία </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στ)</w:t>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93" w:name="__Fieldmark__145_3107175779"/>
      <w:bookmarkStart w:id="294" w:name="__Fieldmark__145_3107175779"/>
      <w:bookmarkEnd w:id="29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λλη (να προσδιορισθεί):</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Ο προϋπολογισμός εγκρίνεται σε ετήσια βάση;</w:t>
      </w:r>
    </w:p>
    <w:p>
      <w:pPr>
        <w:pStyle w:val="Normal"/>
        <w:spacing w:lineRule="auto" w:line="240" w:before="120" w:after="120"/>
        <w:ind w:left="1985" w:hanging="567"/>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5" w:name="__Fieldmark__146_3107175779"/>
      <w:bookmarkStart w:id="296" w:name="__Fieldmark__146_3107175779"/>
      <w:bookmarkEnd w:id="29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w:t>
      </w:r>
    </w:p>
    <w:p>
      <w:pPr>
        <w:pStyle w:val="Normal"/>
        <w:tabs>
          <w:tab w:val="clear" w:pos="720"/>
          <w:tab w:val="left" w:pos="9072" w:leader="dot"/>
        </w:tabs>
        <w:spacing w:lineRule="auto" w:line="240" w:before="120" w:after="120"/>
        <w:ind w:left="1985" w:hanging="567"/>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7" w:name="__Fieldmark__147_3107175779"/>
      <w:bookmarkStart w:id="298" w:name="__Fieldmark__147_3107175779"/>
      <w:bookmarkEnd w:id="29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Προσδιορίστε την περίοδο που καλύπτει: </w:t>
        <w:tab/>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η κοινοποίηση αφορά αλλαγές σε ισχύον καθεστώς, αναφέρετε τις δημοσιονομικές επιπτώσεις που θα έχει καθένα από τα μέσα ενίσχυσης των κοινοποιηθεισών αλλαγών:</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στον συνολικό προϋπολογισμό </w:t>
        <w:tab/>
      </w:r>
    </w:p>
    <w:p>
      <w:pPr>
        <w:pStyle w:val="Normal"/>
        <w:tabs>
          <w:tab w:val="clear" w:pos="720"/>
          <w:tab w:val="left" w:pos="9072" w:leader="dot"/>
        </w:tabs>
        <w:spacing w:lineRule="auto" w:line="240" w:before="120" w:after="120"/>
        <w:ind w:left="1134" w:hanging="0"/>
        <w:jc w:val="both"/>
        <w:rPr/>
      </w:pPr>
      <w:r>
        <w:rPr>
          <w:rFonts w:cs="Times New Roman" w:ascii="Times New Roman" w:hAnsi="Times New Roman"/>
          <w:sz w:val="24"/>
          <w:szCs w:val="20"/>
          <w:lang w:val="el-GR" w:eastAsia="el-GR" w:bidi="el-GR"/>
        </w:rPr>
        <w:t>στον ετήσιο προϋπολογισμό</w:t>
      </w:r>
      <w:r>
        <w:rPr>
          <w:rStyle w:val="FootnoteAnchor"/>
          <w:rFonts w:cs="Times New Roman" w:ascii="Times New Roman" w:hAnsi="Times New Roman"/>
          <w:sz w:val="24"/>
          <w:szCs w:val="20"/>
          <w:vertAlign w:val="superscript"/>
          <w:lang w:val="el-GR" w:eastAsia="el-GR" w:bidi="el-GR"/>
        </w:rPr>
        <w:footnoteReference w:id="19"/>
      </w:r>
      <w:r>
        <w:rPr>
          <w:rFonts w:cs="Times New Roman" w:ascii="Times New Roman" w:hAnsi="Times New Roman"/>
          <w:sz w:val="24"/>
          <w:szCs w:val="20"/>
          <w:lang w:val="el-GR" w:eastAsia="el-GR" w:bidi="el-GR"/>
        </w:rPr>
        <w:t xml:space="preserve"> </w:t>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ώρευση</w:t>
      </w:r>
    </w:p>
    <w:p>
      <w:pPr>
        <w:pStyle w:val="Normal"/>
        <w:keepNext w:val="true"/>
        <w:tabs>
          <w:tab w:val="clear" w:pos="720"/>
          <w:tab w:val="left" w:pos="9072" w:leader="dot"/>
        </w:tabs>
        <w:spacing w:lineRule="auto" w:line="240" w:before="120" w:after="120"/>
        <w:ind w:left="709" w:hanging="0"/>
        <w:jc w:val="both"/>
        <w:rPr/>
      </w:pPr>
      <w:r>
        <w:rPr>
          <w:rFonts w:cs="Times New Roman" w:ascii="Times New Roman" w:hAnsi="Times New Roman"/>
          <w:color w:val="000000"/>
          <w:sz w:val="24"/>
          <w:szCs w:val="20"/>
          <w:lang w:val="el-GR" w:eastAsia="el-GR" w:bidi="el-GR"/>
        </w:rPr>
        <w:t>Μπορεί να υπάρξει σώρευση της ενίσχυσης με άλλη ενίσχυση ή με ήσσονος σημασίας (</w:t>
      </w:r>
      <w:r>
        <w:rPr>
          <w:rFonts w:cs="Times New Roman" w:ascii="Times New Roman" w:hAnsi="Times New Roman"/>
          <w:i/>
          <w:color w:val="000000"/>
          <w:sz w:val="24"/>
          <w:szCs w:val="20"/>
          <w:lang w:val="el-GR" w:eastAsia="el-GR" w:bidi="el-GR"/>
        </w:rPr>
        <w:t>de minimis</w:t>
      </w:r>
      <w:r>
        <w:rPr>
          <w:rFonts w:cs="Times New Roman" w:ascii="Times New Roman" w:hAnsi="Times New Roman"/>
          <w:color w:val="000000"/>
          <w:sz w:val="24"/>
          <w:szCs w:val="20"/>
          <w:lang w:val="el-GR" w:eastAsia="el-GR" w:bidi="el-GR"/>
        </w:rPr>
        <w:t>) ενισχύσεις</w:t>
      </w:r>
      <w:r>
        <w:rPr>
          <w:rStyle w:val="FootnoteAnchor"/>
          <w:rFonts w:cs="Times New Roman" w:ascii="Times New Roman" w:hAnsi="Times New Roman"/>
          <w:color w:val="000000"/>
          <w:sz w:val="24"/>
          <w:szCs w:val="20"/>
          <w:vertAlign w:val="superscript"/>
          <w:lang w:val="el-GR" w:eastAsia="el-GR" w:bidi="el-GR"/>
        </w:rPr>
        <w:footnoteReference w:id="20"/>
      </w:r>
      <w:r>
        <w:rPr>
          <w:rFonts w:cs="Times New Roman" w:ascii="Times New Roman" w:hAnsi="Times New Roman"/>
          <w:color w:val="000000"/>
          <w:sz w:val="24"/>
          <w:szCs w:val="20"/>
          <w:lang w:val="el-GR" w:eastAsia="el-GR" w:bidi="el-GR"/>
        </w:rPr>
        <w:t xml:space="preserve"> που χορηγούνται βάσει άλλων τοπικών, περιφερειακών ή εθνικών ενισχύσεων</w:t>
      </w:r>
      <w:r>
        <w:rPr>
          <w:rStyle w:val="FootnoteAnchor"/>
          <w:rFonts w:cs="Times New Roman" w:ascii="Times New Roman" w:hAnsi="Times New Roman"/>
          <w:color w:val="000000"/>
          <w:sz w:val="24"/>
          <w:szCs w:val="20"/>
          <w:vertAlign w:val="superscript"/>
          <w:lang w:val="el-GR" w:eastAsia="el-GR" w:bidi="el-GR"/>
        </w:rPr>
        <w:footnoteReference w:id="21"/>
      </w:r>
      <w:r>
        <w:rPr>
          <w:rFonts w:cs="Times New Roman" w:ascii="Times New Roman" w:hAnsi="Times New Roman"/>
          <w:color w:val="000000"/>
          <w:sz w:val="24"/>
          <w:szCs w:val="20"/>
          <w:lang w:val="el-GR" w:eastAsia="el-GR" w:bidi="el-GR"/>
        </w:rPr>
        <w:t xml:space="preserve"> με σκοπό την κάλυψη των ίδιων επιλέξιμων δαπανών;</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9" w:name="__Fieldmark__148_3107175779"/>
      <w:bookmarkStart w:id="300" w:name="__Fieldmark__148_3107175779"/>
      <w:bookmarkEnd w:id="30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Εάν ναι, αναφέρετε την ονομασία, τον σκοπό και τον στόχο της ενίσχυση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Περιγράψτε τους μηχανισμούς που έχουν θεσπισθεί προκειμένου να διασφαλισθεί η τήρηση των κανόνων περί σώρευση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993" w:hanging="426"/>
        <w:jc w:val="both"/>
        <w:rPr>
          <w:rFonts w:ascii="Times New Roman" w:hAnsi="Times New Roman" w:cs="Times New Roman"/>
          <w:sz w:val="24"/>
          <w:szCs w:val="20"/>
          <w:lang w:val="fr-BE"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01" w:name="__Fieldmark__149_3107175779"/>
      <w:bookmarkStart w:id="302" w:name="__Fieldmark__149_3107175779"/>
      <w:bookmarkEnd w:id="30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993" w:hanging="426"/>
        <w:jc w:val="both"/>
        <w:rPr>
          <w:rFonts w:ascii="Times New Roman" w:hAnsi="Times New Roman" w:cs="Times New Roman"/>
          <w:b/>
          <w:b/>
          <w:color w:val="000000"/>
          <w:sz w:val="24"/>
          <w:szCs w:val="20"/>
          <w:lang w:val="fr-BE" w:eastAsia="el-GR" w:bidi="el-GR"/>
        </w:rPr>
      </w:pPr>
      <w:r>
        <w:rPr>
          <w:rFonts w:cs="Times New Roman" w:ascii="Times New Roman" w:hAnsi="Times New Roman"/>
          <w:b/>
          <w:color w:val="000000"/>
          <w:sz w:val="24"/>
          <w:szCs w:val="20"/>
          <w:lang w:val="fr-BE" w:eastAsia="el-GR" w:bidi="el-G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Αξιολόγηση</w:t>
            </w:r>
          </w:p>
        </w:tc>
      </w:tr>
    </w:tbl>
    <w:p>
      <w:pPr>
        <w:pStyle w:val="Normal"/>
        <w:keepNext w:val="true"/>
        <w:numPr>
          <w:ilvl w:val="1"/>
          <w:numId w:val="22"/>
        </w:numPr>
        <w:spacing w:lineRule="auto" w:line="240" w:before="120" w:after="120"/>
        <w:ind w:left="720" w:hanging="720"/>
        <w:jc w:val="both"/>
        <w:rPr>
          <w:rFonts w:ascii="Times New Roman" w:hAnsi="Times New Roman" w:cs="Arial Unicode MS"/>
          <w:b/>
          <w:b/>
          <w:sz w:val="24"/>
          <w:szCs w:val="20"/>
          <w:lang w:val="el-GR" w:eastAsia="el-GR" w:bidi="el-GR"/>
        </w:rPr>
      </w:pPr>
      <w:r>
        <w:rPr>
          <w:rFonts w:cs="Times New Roman" w:ascii="Times New Roman" w:hAnsi="Times New Roman"/>
          <w:b/>
          <w:sz w:val="24"/>
          <w:szCs w:val="20"/>
          <w:lang w:val="el-GR" w:eastAsia="el-GR" w:bidi="el-GR"/>
        </w:rPr>
        <w:t>Προβλέπεται αξιολόγηση του καθεστώτος</w:t>
      </w:r>
      <w:r>
        <w:rPr>
          <w:rStyle w:val="FootnoteAnchor"/>
          <w:rFonts w:cs="Times New Roman" w:ascii="Times New Roman" w:hAnsi="Times New Roman"/>
          <w:b/>
          <w:sz w:val="24"/>
          <w:szCs w:val="20"/>
          <w:vertAlign w:val="superscript"/>
          <w:lang w:val="el-GR" w:eastAsia="el-GR" w:bidi="el-GR"/>
        </w:rPr>
        <w:footnoteReference w:id="22"/>
      </w:r>
      <w:r>
        <w:rPr>
          <w:rFonts w:cs="Times New Roman" w:ascii="Times New Roman" w:hAnsi="Times New Roman"/>
          <w:b/>
          <w:sz w:val="24"/>
          <w:szCs w:val="20"/>
          <w:lang w:val="el-GR" w:eastAsia="el-GR" w:bidi="el-GR"/>
        </w:rPr>
        <w:t xml:space="preserve">;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3" w:name="__Fieldmark__150_3107175779"/>
      <w:bookmarkStart w:id="304" w:name="__Fieldmark__150_3107175779"/>
      <w:bookmarkEnd w:id="30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el-GR" w:eastAsia="el-GR" w:bidi="el-GR"/>
        </w:rPr>
        <w:t xml:space="preserve">Εάν δεν προβλέπεται αξιολόγηση του καθεστώτος, </w:t>
      </w:r>
      <w:r>
        <w:rPr>
          <w:rFonts w:cs="Times New Roman" w:ascii="Times New Roman" w:hAnsi="Times New Roman"/>
          <w:color w:val="000000"/>
          <w:sz w:val="24"/>
          <w:szCs w:val="20"/>
          <w:lang w:val="el-GR" w:eastAsia="el-GR" w:bidi="el-GR"/>
        </w:rPr>
        <w:t>διευκρινίστε για ποιον λόγο θεωρείτε ότι δεν πληρούνται τα κριτήρια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cs="Times New Roman"/>
          <w:color w:val="000000"/>
          <w:sz w:val="24"/>
          <w:lang w:val="el-GR" w:eastAsia="el-GR" w:bidi="el-GR"/>
        </w:rPr>
      </w:pPr>
      <w:r>
        <w:rPr>
          <w:rFonts w:cs="Times New Roman" w:ascii="Times New Roman" w:hAnsi="Times New Roman"/>
          <w:color w:val="000000"/>
          <w:sz w:val="24"/>
          <w:szCs w:val="20"/>
          <w:lang w:val="el-GR" w:eastAsia="el-GR" w:bidi="el-GR"/>
        </w:rPr>
        <w:tab/>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5" w:name="__Fieldmark__151_3107175779"/>
      <w:bookmarkStart w:id="306" w:name="__Fieldmark__151_3107175779"/>
      <w:bookmarkEnd w:id="30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ύμφωνα με ποια κριτήρια εξετάζεται το ενδεχόμενο εκ των υστέρων αξιολόγησης του καθεστώτο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α)</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7" w:name="__Fieldmark__152_3107175779"/>
      <w:bookmarkStart w:id="308" w:name="__Fieldmark__152_3107175779"/>
      <w:bookmarkEnd w:id="30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με μεγάλους προϋπολογισμούς ενίσχυση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β)</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9" w:name="__Fieldmark__153_3107175779"/>
      <w:bookmarkStart w:id="310" w:name="__Fieldmark__153_3107175779"/>
      <w:bookmarkEnd w:id="31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που περιλαμβάνει καινοτόμα χαρακτηριστικά·</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γ)</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11" w:name="__Fieldmark__154_3107175779"/>
      <w:bookmarkStart w:id="312" w:name="__Fieldmark__154_3107175779"/>
      <w:bookmarkEnd w:id="31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όπου προβλέπονται σημαντικές αλλαγές όσον αφορά την αγορά, την τεχνολογία ή τις κανονιστικές ρυθμίσει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δ)</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13" w:name="__Fieldmark__155_3107175779"/>
      <w:bookmarkStart w:id="314" w:name="__Fieldmark__155_3107175779"/>
      <w:bookmarkEnd w:id="31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που έχετε προγραμματίσει να αξιολογηθεί, ακόμη και αν δεν ισχύουν τα άλλα κριτήρια που αναφέρονται στο παρόν σημείο.</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color w:val="000000"/>
          <w:sz w:val="24"/>
          <w:szCs w:val="20"/>
          <w:lang w:val="el-GR" w:eastAsia="el-GR" w:bidi="el-GR"/>
        </w:rPr>
        <w:t>Εάν πληρούται οποιοδήποτε από τα κριτήρια που αναφέρονται στο παρόν σημείο, αναφέρετε την περίοδο αξιολόγησης και συμπληρώστε το συμπληρωματικό δελτίο πληροφοριών για την κοινοποίηση σχεδίου αξιολόγησης στο παράρτημα 1, μέρος III.8</w:t>
      </w:r>
      <w:r>
        <w:rPr>
          <w:rStyle w:val="FootnoteAnchor"/>
          <w:rFonts w:cs="Times New Roman" w:ascii="Times New Roman" w:hAnsi="Times New Roman"/>
          <w:color w:val="000000"/>
          <w:sz w:val="24"/>
          <w:szCs w:val="20"/>
          <w:vertAlign w:val="superscript"/>
          <w:lang w:val="el-GR" w:eastAsia="el-GR" w:bidi="el-GR"/>
        </w:rPr>
        <w:footnoteReference w:id="23"/>
      </w:r>
      <w:r>
        <w:rPr>
          <w:rFonts w:cs="Times New Roman" w:ascii="Times New Roman" w:hAnsi="Times New Roman"/>
          <w:color w:val="000000"/>
          <w:sz w:val="24"/>
          <w:szCs w:val="20"/>
          <w:lang w:val="el-GR" w:eastAsia="el-GR" w:bidi="el-GR"/>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Αναφέρετε αν έχει ήδη διενεργηθεί εκ των υστέρων αξιολόγηση για παρόμοιο καθεστώς (κατά περίπτωση, με παραπομπή και σύνδεσμο με σχετικό ιστότοπο).</w:t>
      </w:r>
    </w:p>
    <w:p>
      <w:pPr>
        <w:pStyle w:val="Normal"/>
        <w:tabs>
          <w:tab w:val="clear" w:pos="720"/>
          <w:tab w:val="left" w:pos="9072" w:leader="dot"/>
        </w:tabs>
        <w:spacing w:lineRule="auto" w:line="240" w:before="120" w:after="120"/>
        <w:ind w:left="709"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Υποβολή εκθέσεων και παρακολούθηση</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να είναι σε θέση η Επιτροπή να παρακολουθεί το καθεστώς ενισχύσεων και τις μεμονωμένες ενισχύσεις, το κοινοποιούν κράτος μέλος αναλαμβάνει:</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fldChar w:fldCharType="begin">
          <w:ffData>
            <w:name w:val=""/>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315" w:name="__Fieldmark__156_3107175779"/>
      <w:bookmarkStart w:id="316" w:name="__Fieldmark__156_3107175779"/>
      <w:bookmarkEnd w:id="31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Να υποβάλλει σε ετήσια βάση στην Επιτροπή τις εκθέσεις που προβλέπονται στο άρθρο 26 του κανονισμού </w:t>
      </w:r>
      <w:r>
        <w:rPr>
          <w:rFonts w:cs="Times New Roman" w:ascii="Times New Roman" w:hAnsi="Times New Roman"/>
          <w:sz w:val="24"/>
          <w:szCs w:val="20"/>
          <w:lang w:val="el-GR" w:eastAsia="el-GR" w:bidi="el-GR"/>
        </w:rPr>
        <w:t>αριθ. 2015/1589 του Συμβουλίου</w:t>
      </w:r>
      <w:r>
        <w:rPr>
          <w:rStyle w:val="FootnoteAnchor"/>
          <w:rFonts w:cs="Times New Roman" w:ascii="Times New Roman" w:hAnsi="Times New Roman"/>
          <w:color w:val="000000"/>
          <w:sz w:val="24"/>
          <w:szCs w:val="20"/>
          <w:vertAlign w:val="superscript"/>
          <w:lang w:val="el-GR" w:eastAsia="el-GR" w:bidi="el-GR"/>
        </w:rPr>
        <w:footnoteReference w:id="24"/>
      </w:r>
      <w:r>
        <w:rPr>
          <w:rFonts w:cs="Times New Roman" w:ascii="Times New Roman" w:hAnsi="Times New Roman"/>
          <w:color w:val="000000"/>
          <w:sz w:val="24"/>
          <w:szCs w:val="20"/>
          <w:lang w:val="el-GR" w:eastAsia="el-GR" w:bidi="el-GR"/>
        </w:rPr>
        <w:t>.</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fldChar w:fldCharType="begin">
          <w:ffData>
            <w:name w:val=""/>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317" w:name="__Fieldmark__157_3107175779"/>
      <w:bookmarkStart w:id="318" w:name="__Fieldmark__157_3107175779"/>
      <w:bookmarkEnd w:id="318"/>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Να διατηρεί επί τουλάχιστον 10 έτη από την ημερομηνία χορήγησης της ενίσχυσης (μεμονωμένη ενίσχυση και ενίσχυση που χορηγήθηκε στο πλαίσιο του καθεστώτος) λεπτομερή αρχεία που θα περιέχουν τις πληροφορίες και τα σχετικά δικαιολογητικά έγγραφα που είναι απαραίτητα για την εξακρίβωση της τήρησης όλων των όρων του συμβιβάσιμου, καθώς και να τα διαβιβάζει, κατόπιν γραπτού αιτήματος, στην Επιτροπή, εντός διαστήματος 20 εργάσιμων ημερών ή μεγαλύτερου εάν ορίζεται σχετικά στο αίτημα.</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rPr>
          <w:rFonts w:cs="Times New Roman" w:ascii="Times New Roman" w:hAnsi="Times New Roman"/>
          <w:color w:val="000000"/>
          <w:sz w:val="24"/>
          <w:szCs w:val="20"/>
          <w:lang w:val="el-GR" w:eastAsia="el-GR" w:bidi="el-GR"/>
        </w:rPr>
        <w:t>Για φορολογικά καθεστώτα ενισχύσεων:</w:t>
      </w:r>
    </w:p>
    <w:p>
      <w:pPr>
        <w:pStyle w:val="Normal"/>
        <w:spacing w:lineRule="auto" w:line="240" w:before="120" w:after="120"/>
        <w:ind w:left="426" w:hanging="426"/>
        <w:jc w:val="both"/>
        <w:rPr>
          <w:rFonts w:ascii="Times New Roman" w:hAnsi="Times New Roman" w:cs="Times New Roman"/>
          <w:color w:val="000000"/>
          <w:sz w:val="24"/>
          <w:szCs w:val="20"/>
          <w:lang w:val="fr-BE" w:eastAsia="el-GR" w:bidi="el-GR"/>
        </w:rPr>
      </w:pPr>
      <w:r>
        <w:fldChar w:fldCharType="begin">
          <w:ffData>
            <w:name w:val=""/>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319" w:name="__Fieldmark__158_3107175779"/>
      <w:bookmarkStart w:id="320" w:name="__Fieldmark__158_3107175779"/>
      <w:bookmarkEnd w:id="32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περίπτωση καθεστώτων στο πλαίσιο των οποίων χορηγούνται αυτόματα φορολογικές ενισχύσεις βάσει των φορολογικών δηλώσεων των δικαιούχων, και όπου δεν διενεργείται εκ των προτέρων έλεγχος από τον οποίο να προκύπτει ότι πληρούνται όλοι οι όροι του συμβιβάσιμου για κάθε δικαιούχο, το κράτος μέλος αναλαμβάνει να θεσπίσει κατάλληλο μηχανισμό ελέγχου με τον οποίο θα ελέγχει τακτικά (για παράδειγμα, μία φορά ανά φορολογικό έτος), τουλάχιστον εκ των υστέρων και βάσει δειγματοληψίας, ότι πληρούνται όλοι οι όροι του συμβιβάσιμου, και να επιβάλλει κυρώσεις σε περίπτωση απάτης. Για να δοθεί στην Επιτροπή η δυνατότητα να παρακολουθεί τα καθεστώτα φορολογικών ενισχύσεων, το κοινοποιούν κράτος μέλος αναλαμβάνει να διατηρεί λεπτομερή αρχεία των ελέγχων για τουλάχιστον 10 έτη από την ημερομηνία διεξαγωγής τους και να τα διαβιβάζει, κατόπιν γραπτού αιτήματος, στην Επιτροπή εντός διαστήματος 20 εργάσιμων ημερών ή μεγαλύτερου, εφόσον ορίζεται στο αίτημα.</w:t>
      </w:r>
    </w:p>
    <w:p>
      <w:pPr>
        <w:pStyle w:val="Normal"/>
        <w:spacing w:lineRule="auto" w:line="240" w:before="120" w:after="120"/>
        <w:ind w:left="426" w:hanging="426"/>
        <w:jc w:val="both"/>
        <w:rPr>
          <w:rFonts w:ascii="Times New Roman" w:hAnsi="Times New Roman" w:cs="Times New Roman"/>
          <w:color w:val="000000"/>
          <w:sz w:val="24"/>
          <w:szCs w:val="20"/>
          <w:lang w:val="fr-BE" w:eastAsia="el-GR" w:bidi="el-GR"/>
        </w:rPr>
      </w:pPr>
      <w:r>
        <w:rPr>
          <w:rFonts w:cs="Times New Roman" w:ascii="Times New Roman" w:hAnsi="Times New Roman"/>
          <w:color w:val="000000"/>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Απόρρητο</w:t>
            </w:r>
          </w:p>
        </w:tc>
      </w:tr>
    </w:tbl>
    <w:p>
      <w:pPr>
        <w:pStyle w:val="Normal"/>
        <w:keepNext w:val="true"/>
        <w:tabs>
          <w:tab w:val="clear" w:pos="720"/>
          <w:tab w:val="left" w:pos="1202" w:leader="none"/>
        </w:tabs>
        <w:spacing w:lineRule="auto" w:line="240" w:before="120" w:after="120"/>
        <w:jc w:val="both"/>
        <w:rPr/>
      </w:pPr>
      <w:r>
        <w:rPr>
          <w:rFonts w:cs="Times New Roman" w:ascii="Times New Roman" w:hAnsi="Times New Roman"/>
          <w:sz w:val="24"/>
          <w:szCs w:val="20"/>
          <w:lang w:val="el-GR" w:eastAsia="el-GR" w:bidi="el-GR"/>
        </w:rPr>
        <w:t>Η κοινοποίηση περιέχει εμπιστευτικές πληροφορίες</w:t>
      </w:r>
      <w:r>
        <w:rPr>
          <w:rStyle w:val="FootnoteAnchor"/>
          <w:rFonts w:cs="Times New Roman" w:ascii="Times New Roman" w:hAnsi="Times New Roman"/>
          <w:sz w:val="24"/>
          <w:szCs w:val="20"/>
          <w:vertAlign w:val="superscript"/>
          <w:lang w:val="el-GR" w:eastAsia="el-GR" w:bidi="el-GR"/>
        </w:rPr>
        <w:footnoteReference w:id="25"/>
      </w:r>
      <w:r>
        <w:rPr>
          <w:rFonts w:cs="Times New Roman" w:ascii="Times New Roman" w:hAnsi="Times New Roman"/>
          <w:sz w:val="24"/>
          <w:szCs w:val="20"/>
          <w:lang w:val="el-GR" w:eastAsia="el-GR" w:bidi="el-GR"/>
        </w:rPr>
        <w:t xml:space="preserve"> οι οποίες δεν πρέπει να κοινολογηθούν σε τρίτους;</w:t>
      </w:r>
    </w:p>
    <w:p>
      <w:pPr>
        <w:pStyle w:val="Normal"/>
        <w:spacing w:lineRule="auto" w:line="240" w:before="120" w:after="12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1" w:name="__Fieldmark__159_3107175779"/>
      <w:bookmarkStart w:id="322" w:name="__Fieldmark__159_3107175779"/>
      <w:bookmarkEnd w:id="32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Αναφέρετε ποια έντυπα είναι εμπιστευτικά και αιτιολογήστε την εμπιστευτικότητά τους.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3" w:name="__Fieldmark__160_3107175779"/>
      <w:bookmarkStart w:id="324" w:name="__Fieldmark__160_3107175779"/>
      <w:bookmarkEnd w:id="32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tab/>
        <w:t>Όχι</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Άλλες πληροφορίες</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ατά περίπτωση, αναφέρετε τυχόν άλλες πληροφορίες που είναι σημαντικές για την εκτίμηση της ενίσχυση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νημμένα</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παριθμήστε όλα τα έγγραφα που επισυνάπτονται στην κοινοποίηση και παραθέστε αντίγραφα σε χαρτί ή διαδικτυακές διευθύνσεις που παρέχουν πρόσβαση στα σχετικά έγγραφα.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ήλωση</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ηλώνω υπευθύνως ότι, εξ όσων είμαι σε θέση να γνωρίζω, οι πληροφορίες που αναγράφονται στο παρόν έντυπο, καθώς και στα παραρτήματα και τα συνημμένα του είναι ακριβείς και πλήρει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Ημερομηνία και τόπος υπογραφής </w:t>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Υπογραφή: </w:t>
        <w:tab/>
      </w:r>
    </w:p>
    <w:p>
      <w:pPr>
        <w:pStyle w:val="Normal"/>
        <w:tabs>
          <w:tab w:val="clear" w:pos="720"/>
          <w:tab w:val="left" w:pos="9072" w:leader="dot"/>
        </w:tabs>
        <w:spacing w:lineRule="auto" w:line="240" w:before="120" w:after="120"/>
        <w:jc w:val="both"/>
        <w:rPr/>
      </w:pPr>
      <w:r>
        <w:rPr/>
        <w:t>Ονοματεπώνυμο και θέση του υπογράφοντος</w:t>
        <w:tab/>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μπληρωματικό δελτίο πληροφοριών</w:t>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ων πληροφοριών που υποβλήθηκαν στο έντυπο «Γενικές πληροφορίες», επιλέξτε το κατάλληλο συμπληρωματικό δελτίο πληροφοριών:</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5" w:name="__Fieldmark__161_3107175779"/>
      <w:bookmarkStart w:id="326" w:name="__Fieldmark__161_3107175779"/>
      <w:bookmarkEnd w:id="32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ά δελτία πληροφοριών για ενισχύσεις περιφερειακού χαρακτήρα</w:t>
      </w:r>
    </w:p>
    <w:p>
      <w:pPr>
        <w:pStyle w:val="Normal"/>
        <w:numPr>
          <w:ilvl w:val="6"/>
          <w:numId w:val="23"/>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7" w:name="__Fieldmark__162_3107175779"/>
      <w:bookmarkStart w:id="328" w:name="__Fieldmark__162_3107175779"/>
      <w:bookmarkEnd w:id="32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πενδυτικές ενισχύσεις</w:t>
      </w:r>
    </w:p>
    <w:p>
      <w:pPr>
        <w:pStyle w:val="Normal"/>
        <w:numPr>
          <w:ilvl w:val="6"/>
          <w:numId w:val="2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29" w:name="__Fieldmark__163_3107175779"/>
      <w:bookmarkStart w:id="330" w:name="__Fieldmark__163_3107175779"/>
      <w:bookmarkEnd w:id="33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ενισχύσεις λειτουργίας </w:t>
      </w:r>
    </w:p>
    <w:p>
      <w:pPr>
        <w:pStyle w:val="Normal"/>
        <w:numPr>
          <w:ilvl w:val="6"/>
          <w:numId w:val="2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31" w:name="__Fieldmark__164_3107175779"/>
      <w:bookmarkStart w:id="332" w:name="__Fieldmark__164_3107175779"/>
      <w:bookmarkEnd w:id="33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μονωμένες ενισχύσεις</w:t>
      </w:r>
    </w:p>
    <w:p>
      <w:pPr>
        <w:pStyle w:val="Normal"/>
        <w:spacing w:lineRule="auto" w:line="240" w:before="120" w:after="120"/>
        <w:ind w:left="426" w:hanging="426"/>
        <w:jc w:val="both"/>
        <w:rPr>
          <w:rFonts w:ascii="Times New Roman" w:hAnsi="Times New Roman" w:cs="Times New Roman"/>
          <w:b/>
          <w:b/>
          <w:bCs/>
          <w:sz w:val="24"/>
          <w:szCs w:val="20"/>
          <w:lang w:val="el-GR" w:eastAsia="el-GR" w:bidi="el-GR"/>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3" w:name="__Fieldmark__165_3107175779"/>
      <w:bookmarkStart w:id="334" w:name="__Fieldmark__165_3107175779"/>
      <w:bookmarkEnd w:id="33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για τις ενισχύσεις για την έρευνα και ανάπτυξη και την καινοτομία</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5" w:name="__Fieldmark__166_3107175779"/>
      <w:bookmarkStart w:id="336" w:name="__Fieldmark__166_3107175779"/>
      <w:bookmarkEnd w:id="33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ά δελτία πληροφοριών σχετικά με τις ενισχύσεις αναδιάρθρωσης και διάσωσης προβληματικών επιχειρήσεων</w:t>
      </w:r>
    </w:p>
    <w:p>
      <w:pPr>
        <w:pStyle w:val="Normal"/>
        <w:numPr>
          <w:ilvl w:val="6"/>
          <w:numId w:val="10"/>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7" w:name="__Fieldmark__167_3107175779"/>
      <w:bookmarkStart w:id="338" w:name="__Fieldmark__167_3107175779"/>
      <w:bookmarkEnd w:id="33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διάσωσης</w:t>
      </w:r>
    </w:p>
    <w:p>
      <w:pPr>
        <w:pStyle w:val="Normal"/>
        <w:numPr>
          <w:ilvl w:val="6"/>
          <w:numId w:val="10"/>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39" w:name="__Fieldmark__168_3107175779"/>
      <w:bookmarkStart w:id="340" w:name="__Fieldmark__168_3107175779"/>
      <w:bookmarkEnd w:id="34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αναδιάρθρωσης</w:t>
      </w:r>
    </w:p>
    <w:p>
      <w:pPr>
        <w:pStyle w:val="Normal"/>
        <w:numPr>
          <w:ilvl w:val="6"/>
          <w:numId w:val="10"/>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1" w:name="__Fieldmark__169_3107175779"/>
      <w:bookmarkStart w:id="342" w:name="__Fieldmark__169_3107175779"/>
      <w:bookmarkEnd w:id="34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τα ενισχύσεων</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3" w:name="__Fieldmark__170_3107175779"/>
      <w:bookmarkStart w:id="344" w:name="__Fieldmark__170_3107175779"/>
      <w:bookmarkEnd w:id="34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tab/>
      </w:r>
      <w:r>
        <w:rPr>
          <w:rFonts w:cs="Times New Roman" w:ascii="Times New Roman" w:hAnsi="Times New Roman"/>
          <w:sz w:val="24"/>
          <w:szCs w:val="20"/>
          <w:lang w:val="el-GR" w:eastAsia="el-GR" w:bidi="el-GR"/>
        </w:rPr>
        <w:t>Συμπληρωματικό δελτίο πληροφοριών σχετικά με τις ενισχύσεις για τις οπτικοακουστικές παραγωγέ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5" w:name="__Fieldmark__171_3107175779"/>
      <w:bookmarkStart w:id="346" w:name="__Fieldmark__171_3107175779"/>
      <w:bookmarkEnd w:id="34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για τις ευρυζωνικές υποδομέ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7" w:name="__Fieldmark__172_3107175779"/>
      <w:bookmarkStart w:id="348" w:name="__Fieldmark__172_3107175779"/>
      <w:bookmarkEnd w:id="34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μπληρωματικό δελτίο πληροφοριών για τις ενισχύσεις για το περιβάλλον και την ενέργεια </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ζ)</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9" w:name="__Fieldmark__173_3107175779"/>
      <w:bookmarkStart w:id="350" w:name="__Fieldmark__173_3107175779"/>
      <w:bookmarkEnd w:id="35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ενισχύσεις για επιχειρηματικά κεφάλαια:</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η)</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1" w:name="__Fieldmark__174_3107175779"/>
      <w:bookmarkStart w:id="352" w:name="__Fieldmark__174_3107175779"/>
      <w:bookmarkEnd w:id="35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στον κτηνοτροφικό τομέα:</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3" w:name="__Fieldmark__175_3107175779"/>
      <w:bookmarkStart w:id="354" w:name="__Fieldmark__175_3107175779"/>
      <w:bookmarkEnd w:id="35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πενδυτικές ενισχύσεις προς αερολιμένες</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5" w:name="__Fieldmark__176_3107175779"/>
      <w:bookmarkStart w:id="356" w:name="__Fieldmark__176_3107175779"/>
      <w:bookmarkEnd w:id="35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λειτουργίας προς αερολιμένες</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7" w:name="__Fieldmark__177_3107175779"/>
      <w:bookmarkStart w:id="358" w:name="__Fieldmark__177_3107175779"/>
      <w:bookmarkEnd w:id="35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προς αεροπορικές εταιρείες για την έναρξη νέων γραμμών</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9" w:name="__Fieldmark__178_3107175779"/>
      <w:bookmarkStart w:id="360" w:name="__Fieldmark__178_3107175779"/>
      <w:bookmarkEnd w:id="36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κοινωνικού χαρακτήρα σύμφωνα με το άρθρο 107 παράγραφος 2 στοιχείο α) της ΣΛΕΕ</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61" w:name="__Fieldmark__179_3107175779"/>
      <w:bookmarkStart w:id="362" w:name="__Fieldmark__179_3107175779"/>
      <w:bookmarkEnd w:id="36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για τις θαλάσσιες μεταφορές</w:t>
      </w:r>
    </w:p>
    <w:p>
      <w:pPr>
        <w:pStyle w:val="Normal"/>
        <w:spacing w:lineRule="auto" w:line="240" w:before="120" w:after="120"/>
        <w:ind w:left="426" w:hanging="426"/>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θ)</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3" w:name="__Fieldmark__180_3107175779"/>
      <w:bookmarkStart w:id="364" w:name="__Fieldmark__180_3107175779"/>
      <w:bookmarkEnd w:id="36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για την κοινοποίηση σχεδίου αξιολόγηση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ι)</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5" w:name="__Fieldmark__181_3107175779"/>
      <w:bookmarkStart w:id="366" w:name="__Fieldmark__181_3107175779"/>
      <w:bookmarkEnd w:id="36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μπληρωματικά δελτία πληροφοριών σχετικά με τις ενισχύσεις στον γεωργικό και τον δασοκομικό τομέα και στις αγροτικές περιοχές </w:t>
      </w:r>
    </w:p>
    <w:p>
      <w:pPr>
        <w:pStyle w:val="Normal"/>
        <w:spacing w:lineRule="auto" w:line="240" w:before="120" w:after="120"/>
        <w:ind w:left="425" w:hanging="425"/>
        <w:jc w:val="both"/>
        <w:rPr/>
      </w:pPr>
      <w:r>
        <w:rPr>
          <w:rFonts w:cs="Times New Roman" w:ascii="Times New Roman" w:hAnsi="Times New Roman"/>
          <w:bCs/>
          <w:sz w:val="24"/>
          <w:szCs w:val="20"/>
          <w:lang w:val="el-GR" w:eastAsia="el-GR" w:bidi="el-GR"/>
        </w:rPr>
        <w:t>ι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7" w:name="__Fieldmark__182_3107175779"/>
      <w:bookmarkStart w:id="368" w:name="__Fieldmark__182_3107175779"/>
      <w:bookmarkEnd w:id="36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στους τομείς της αλιείας και της υδατοκαλλιέργειας</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ενισχύσεις που δεν καλύπτονται από συμπληρωματικό δελτίο πληροφοριών, επιλέξτε την αντίστοιχη διάταξη της ΣΛΕΕ, οδηγίας ή άλλου κειμένου σχετικού με τις κρατικές ενισχύσεις:</w:t>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69" w:name="__Fieldmark__183_3107175779"/>
      <w:bookmarkStart w:id="370" w:name="__Fieldmark__183_3107175779"/>
      <w:bookmarkEnd w:id="37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Βραχυπρόθεσμες εξαγωγικές πιστώσεις</w:t>
      </w:r>
      <w:r>
        <w:rPr>
          <w:rStyle w:val="FootnoteAnchor"/>
          <w:rFonts w:cs="Times New Roman" w:ascii="Times New Roman" w:hAnsi="Times New Roman"/>
          <w:sz w:val="24"/>
          <w:szCs w:val="20"/>
          <w:vertAlign w:val="superscript"/>
          <w:lang w:val="el-GR" w:eastAsia="el-GR" w:bidi="el-GR"/>
        </w:rPr>
        <w:footnoteReference w:id="26"/>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1" w:name="__Fieldmark__184_3107175779"/>
      <w:bookmarkStart w:id="372" w:name="__Fieldmark__184_3107175779"/>
      <w:bookmarkEnd w:id="37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στήματα εμπορίας δικαιωμάτων εκπομπής αερίων θερμοκηπίου</w:t>
      </w:r>
      <w:r>
        <w:rPr>
          <w:rStyle w:val="FootnoteAnchor"/>
          <w:rFonts w:cs="Times New Roman" w:ascii="Times New Roman" w:hAnsi="Times New Roman"/>
          <w:sz w:val="24"/>
          <w:szCs w:val="20"/>
          <w:vertAlign w:val="superscript"/>
          <w:lang w:val="el-GR" w:eastAsia="el-GR" w:bidi="el-GR"/>
        </w:rPr>
        <w:footnoteReference w:id="27"/>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3" w:name="__Fieldmark__185_3107175779"/>
      <w:bookmarkStart w:id="374" w:name="__Fieldmark__185_3107175779"/>
      <w:bookmarkEnd w:id="37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Τραπεζική ανακοίνωση</w:t>
      </w:r>
      <w:r>
        <w:rPr>
          <w:rStyle w:val="FootnoteAnchor"/>
          <w:rFonts w:cs="Times New Roman" w:ascii="Times New Roman" w:hAnsi="Times New Roman"/>
          <w:sz w:val="24"/>
          <w:szCs w:val="20"/>
          <w:vertAlign w:val="superscript"/>
          <w:lang w:val="el-GR" w:eastAsia="el-GR" w:bidi="el-GR"/>
        </w:rPr>
        <w:footnoteReference w:id="28"/>
      </w:r>
    </w:p>
    <w:p>
      <w:pPr>
        <w:pStyle w:val="Normal"/>
        <w:spacing w:lineRule="auto" w:line="240" w:before="120" w:after="120"/>
        <w:ind w:left="1440" w:hanging="371"/>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5" w:name="__Fieldmark__186_3107175779"/>
      <w:bookmarkStart w:id="376" w:name="__Fieldmark__186_3107175779"/>
      <w:bookmarkEnd w:id="37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ακοίνωση περί σημαντικών έργων κοινού ευρωπαϊκού ενδιαφέροντος</w:t>
      </w:r>
      <w:r>
        <w:rPr>
          <w:rStyle w:val="FootnoteAnchor"/>
          <w:rFonts w:cs="Times New Roman" w:ascii="Times New Roman" w:hAnsi="Times New Roman"/>
          <w:sz w:val="24"/>
          <w:szCs w:val="20"/>
          <w:vertAlign w:val="superscript"/>
          <w:lang w:val="el-GR" w:eastAsia="el-GR" w:bidi="el-GR"/>
        </w:rPr>
        <w:footnoteReference w:id="29"/>
      </w:r>
    </w:p>
    <w:p>
      <w:pPr>
        <w:pStyle w:val="Normal"/>
        <w:keepNext w:val="true"/>
        <w:spacing w:lineRule="auto" w:line="240" w:before="120" w:after="120"/>
        <w:ind w:left="1441" w:hanging="369"/>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7" w:name="__Fieldmark__187_3107175779"/>
      <w:bookmarkStart w:id="378" w:name="__Fieldmark__187_3107175779"/>
      <w:bookmarkEnd w:id="37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Υπηρεσίες γενικού οικονομικού συμφέροντος (άρθρο 106 παράγραφος 2 ΣΛΕΕ)</w:t>
      </w:r>
      <w:r>
        <w:rPr>
          <w:rStyle w:val="FootnoteAnchor"/>
          <w:rFonts w:cs="Times New Roman" w:ascii="Times New Roman" w:hAnsi="Times New Roman"/>
          <w:sz w:val="24"/>
          <w:szCs w:val="20"/>
          <w:vertAlign w:val="superscript"/>
          <w:lang w:val="el-GR" w:eastAsia="el-GR" w:bidi="el-GR"/>
        </w:rPr>
        <w:footnoteReference w:id="30"/>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9" w:name="__Fieldmark__188_3107175779"/>
      <w:bookmarkStart w:id="380" w:name="__Fieldmark__188_3107175779"/>
      <w:bookmarkEnd w:id="38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ρθρο 93 της ΣΛΕΕ </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ζ)</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1" w:name="__Fieldmark__189_3107175779"/>
      <w:bookmarkStart w:id="382" w:name="__Fieldmark__189_3107175779"/>
      <w:bookmarkEnd w:id="38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ρθρο 107 παράγραφος 2 στοιχείο α) της ΣΛΕΕ </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η)</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3" w:name="__Fieldmark__190_3107175779"/>
      <w:bookmarkStart w:id="384" w:name="__Fieldmark__190_3107175779"/>
      <w:bookmarkEnd w:id="38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2 στοιχείο β) της ΣΛΕΕ</w:t>
      </w:r>
    </w:p>
    <w:p>
      <w:pPr>
        <w:pStyle w:val="Normal"/>
        <w:spacing w:lineRule="auto" w:line="240" w:before="120" w:after="120"/>
        <w:ind w:left="1069" w:hanging="0"/>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θ)</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5" w:name="__Fieldmark__191_3107175779"/>
      <w:bookmarkStart w:id="386" w:name="__Fieldmark__191_3107175779"/>
      <w:bookmarkEnd w:id="38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α) της ΣΛΕΕ</w:t>
      </w:r>
    </w:p>
    <w:p>
      <w:pPr>
        <w:pStyle w:val="Normal"/>
        <w:spacing w:lineRule="auto" w:line="240" w:before="120" w:after="120"/>
        <w:ind w:left="1069" w:hanging="0"/>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ι)</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7" w:name="__Fieldmark__192_3107175779"/>
      <w:bookmarkStart w:id="388" w:name="__Fieldmark__192_3107175779"/>
      <w:bookmarkEnd w:id="38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β) της ΣΛΕΕ</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ια)</w:t>
        <w:tab/>
      </w:r>
      <w:r>
        <w:fldChar w:fldCharType="begin">
          <w:ffData>
            <w:name w:val=""/>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9" w:name="__Fieldmark__193_3107175779"/>
      <w:bookmarkStart w:id="390" w:name="__Fieldmark__193_3107175779"/>
      <w:bookmarkEnd w:id="39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γ) της ΣΛΕΕ</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ιβ)</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91" w:name="__Fieldmark__194_3107175779"/>
      <w:bookmarkStart w:id="392" w:name="__Fieldmark__194_3107175779"/>
      <w:bookmarkEnd w:id="39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δ) της ΣΛΕΕ</w:t>
      </w:r>
    </w:p>
    <w:p>
      <w:pPr>
        <w:pStyle w:val="Normal"/>
        <w:spacing w:lineRule="auto" w:line="240" w:before="120" w:after="120"/>
        <w:ind w:left="1072" w:hanging="0"/>
        <w:jc w:val="both"/>
        <w:rPr/>
      </w:pPr>
      <w:r>
        <w:rPr>
          <w:rFonts w:cs="Times New Roman" w:ascii="Times New Roman" w:hAnsi="Times New Roman"/>
          <w:bCs/>
          <w:sz w:val="24"/>
          <w:szCs w:val="20"/>
          <w:lang w:val="el-GR" w:eastAsia="el-GR" w:bidi="el-GR"/>
        </w:rPr>
        <w:t>ι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93" w:name="__Fieldmark__195_3107175779"/>
      <w:bookmarkStart w:id="394" w:name="__Fieldmark__195_3107175779"/>
      <w:bookmarkEnd w:id="39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λλο (προσδιορίστε) </w:t>
      </w:r>
    </w:p>
    <w:p>
      <w:pPr>
        <w:pStyle w:val="Normal"/>
        <w:tabs>
          <w:tab w:val="clear" w:pos="720"/>
          <w:tab w:val="left" w:pos="9070" w:leader="dot"/>
        </w:tabs>
        <w:spacing w:lineRule="auto" w:line="240" w:before="120" w:after="120"/>
        <w:ind w:left="1072"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εκμηριώστε το συμβιβάσιμο της ενίσχυσης που εμπίπτει στις κατηγορίες που έχουν επιλεγεί στο σημείο αυτό:</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i/>
          <w:sz w:val="24"/>
          <w:szCs w:val="20"/>
          <w:lang w:val="el-GR" w:eastAsia="el-GR" w:bidi="el-GR"/>
        </w:rPr>
        <w:t>Για πρακτικούς λόγους, συνιστάται η αρίθμηση των εγγράφων που παρέχονται ως παραρτήματα και η παραπομπή σε αυτή την αρίθμηση των εγγράφων στις σχετικές ενότητες των συμπληρωματικών δελτίων πληροφοριών.</w:t>
      </w:r>
    </w:p>
    <w:p>
      <w:pPr>
        <w:pStyle w:val="Normal"/>
        <w:spacing w:lineRule="auto" w:line="240" w:before="0" w:after="0"/>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spacing w:lineRule="auto" w:line="24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el-GR"/>
        </w:rPr>
        <w:tab/>
        <w:t xml:space="preserve">Κανονισμός (ΕΚ) αριθ. 794/2004 της Επιτροπής, της 21ης Απριλίου 2004, σχετικά με την εφαρμογή του κανονισμού (ΕΕ) 2015/1589 του Συμβουλίου, για τη θέσπιση λεπτομερών κανόνων εφαρμογής του άρθρου 108 της Συνθήκης για τη λειτουργία της Ευρωπαϊκής Ένωσης (ΕΕ </w:t>
      </w:r>
      <w:r>
        <w:rPr>
          <w:sz w:val="20"/>
          <w:szCs w:val="20"/>
          <w:lang w:val="fr-FR"/>
        </w:rPr>
        <w:t>L</w:t>
      </w:r>
      <w:r>
        <w:rPr>
          <w:sz w:val="20"/>
          <w:szCs w:val="20"/>
          <w:lang w:val="el-GR"/>
        </w:rPr>
        <w:t xml:space="preserve"> 140 της 30/4/2004, σ.</w:t>
      </w:r>
      <w:r>
        <w:rPr>
          <w:sz w:val="20"/>
          <w:szCs w:val="20"/>
        </w:rPr>
        <w:t> </w:t>
      </w:r>
      <w:r>
        <w:rPr>
          <w:sz w:val="20"/>
          <w:szCs w:val="20"/>
          <w:lang w:val="el-GR"/>
        </w:rPr>
        <w:t>1).</w:t>
      </w:r>
    </w:p>
  </w:footnote>
  <w:footnote w:id="3">
    <w:p>
      <w:pPr>
        <w:pStyle w:val="Footnote"/>
        <w:spacing w:lineRule="auto" w:line="240" w:before="0" w:after="0"/>
        <w:ind w:left="720" w:hanging="720"/>
        <w:jc w:val="both"/>
        <w:rPr/>
      </w:pPr>
      <w:r>
        <w:rPr>
          <w:rStyle w:val="FootnoteCharacters"/>
        </w:rPr>
        <w:footnoteRef/>
      </w:r>
      <w:r>
        <w:rPr>
          <w:sz w:val="20"/>
          <w:szCs w:val="20"/>
          <w:lang w:val="fr-FR"/>
        </w:rPr>
        <w:tab/>
        <w:t>NACE</w:t>
      </w:r>
      <w:r>
        <w:rPr>
          <w:sz w:val="20"/>
          <w:szCs w:val="20"/>
          <w:lang w:val="el-GR"/>
        </w:rPr>
        <w:t xml:space="preserve"> Αναθ. 2 ή μεταγενέστερη νομοθεσία που την τροποποιεί ή την αντικαθιστά· η </w:t>
      </w:r>
      <w:r>
        <w:rPr>
          <w:sz w:val="20"/>
          <w:szCs w:val="20"/>
          <w:lang w:val="fr-FR"/>
        </w:rPr>
        <w:t>NACE</w:t>
      </w:r>
      <w:r>
        <w:rPr>
          <w:sz w:val="20"/>
          <w:szCs w:val="20"/>
          <w:lang w:val="el-GR"/>
        </w:rPr>
        <w:t xml:space="preserve"> είναι η στατιστική ταξινόμηση των οικονομικών δραστηριοτήτων στην Ευρωπαϊκή Ένωση , όπως προβλέπεται στον κανονισμό (ΕΚ) αριθ. 1893/2006 του Ευρωπαϊκού Κοινοβουλίου και του Συμβουλίου της 20ης Δεκεμβρίου 2006  για τη θέσπιση της στατιστικής ταξινόμησης των οικονομικών δραστηριοτήτων </w:t>
      </w:r>
      <w:r>
        <w:rPr>
          <w:sz w:val="20"/>
          <w:szCs w:val="20"/>
          <w:lang w:val="fr-FR"/>
        </w:rPr>
        <w:t>NACE</w:t>
      </w:r>
      <w:r>
        <w:rPr>
          <w:sz w:val="20"/>
          <w:szCs w:val="20"/>
          <w:lang w:val="el-GR"/>
        </w:rPr>
        <w:t xml:space="preserve"> Αναθεώρηση 2 και για την τροποποίηση του κανονισμού (ΕΟΚ) αριθ.</w:t>
      </w:r>
      <w:r>
        <w:rPr>
          <w:sz w:val="20"/>
          <w:szCs w:val="20"/>
        </w:rPr>
        <w:t> </w:t>
      </w:r>
      <w:r>
        <w:rPr>
          <w:sz w:val="20"/>
          <w:szCs w:val="20"/>
          <w:lang w:val="el-GR"/>
        </w:rPr>
        <w:t xml:space="preserve">3037/90 του Συμβουλίου και ορισμένων κανονισμών των Ευρωπαϊκών Κοινοτήτων σχετικών με ειδικούς στατιστικούς τομείς (ΕΕ </w:t>
      </w:r>
      <w:r>
        <w:rPr>
          <w:sz w:val="20"/>
          <w:szCs w:val="20"/>
          <w:lang w:val="fr-FR"/>
        </w:rPr>
        <w:t>L</w:t>
      </w:r>
      <w:r>
        <w:rPr>
          <w:sz w:val="20"/>
          <w:szCs w:val="20"/>
          <w:lang w:val="el-GR"/>
        </w:rPr>
        <w:t xml:space="preserve"> 393 της 30.12.2006, σ. 1).</w:t>
      </w:r>
    </w:p>
  </w:footnote>
  <w:footnote w:id="4">
    <w:p>
      <w:pPr>
        <w:pStyle w:val="Footnote"/>
        <w:spacing w:lineRule="auto" w:line="240" w:before="0" w:after="0"/>
        <w:ind w:left="720" w:hanging="720"/>
        <w:jc w:val="both"/>
        <w:rPr/>
      </w:pPr>
      <w:r>
        <w:rPr>
          <w:rStyle w:val="FootnoteCharacters"/>
        </w:rPr>
        <w:footnoteRef/>
      </w:r>
      <w:r>
        <w:rPr>
          <w:sz w:val="20"/>
          <w:szCs w:val="20"/>
          <w:lang w:val="el-GR"/>
        </w:rPr>
        <w:tab/>
        <w:t xml:space="preserve">Σύσταση της Επιτροπής, της 6ης Μαΐου 2003, σχετικά με τον ορισμό των πολύ μικρών, των μικρών και των μεσαίων επιχειρήσεων (ΕΕ </w:t>
      </w:r>
      <w:r>
        <w:rPr>
          <w:sz w:val="20"/>
          <w:szCs w:val="20"/>
        </w:rPr>
        <w:t>L</w:t>
      </w:r>
      <w:r>
        <w:rPr>
          <w:sz w:val="20"/>
          <w:szCs w:val="20"/>
          <w:lang w:val="el-GR"/>
        </w:rPr>
        <w:t xml:space="preserve"> 124 της 20.5.2003, σ. 36).</w:t>
      </w:r>
    </w:p>
  </w:footnote>
  <w:footnote w:id="5">
    <w:p>
      <w:pPr>
        <w:pStyle w:val="Footnote"/>
        <w:spacing w:lineRule="auto" w:line="240" w:before="0" w:after="0"/>
        <w:ind w:left="720" w:hanging="720"/>
        <w:jc w:val="both"/>
        <w:rPr/>
      </w:pPr>
      <w:r>
        <w:rPr>
          <w:rStyle w:val="FootnoteCharacters"/>
        </w:rPr>
        <w:footnoteRef/>
      </w:r>
      <w:r>
        <w:rPr>
          <w:sz w:val="20"/>
          <w:szCs w:val="20"/>
          <w:lang w:val="el-GR"/>
        </w:rPr>
        <w:tab/>
        <w:t>Στην περίπτωση των συνεργαζόμενων και των συνδεδεμένων επιχειρήσεων, να σημειωθεί ότι τα ποσά που αναφέρονται για τον δικαιούχο της ενίσχυσης θα πρέπει να λαμβάνουν υπόψη τον αριθμό των εργαζομένων και τα χρηματοοικονομικά δεδομένα των συνδεδεμένων και/ή των συνεργαζόμενων επιχειρήσεων.</w:t>
      </w:r>
    </w:p>
  </w:footnote>
  <w:footnote w:id="6">
    <w:p>
      <w:pPr>
        <w:pStyle w:val="Footnote"/>
        <w:spacing w:lineRule="auto" w:line="240" w:before="0" w:after="0"/>
        <w:ind w:left="720" w:hanging="720"/>
        <w:jc w:val="both"/>
        <w:rPr/>
      </w:pPr>
      <w:r>
        <w:rPr>
          <w:rStyle w:val="FootnoteCharacters"/>
        </w:rPr>
        <w:footnoteRef/>
      </w:r>
      <w:r>
        <w:rPr>
          <w:sz w:val="20"/>
          <w:szCs w:val="20"/>
          <w:lang w:val="el-GR"/>
        </w:rPr>
        <w:tab/>
        <w:t xml:space="preserve">Κατά τον ορισμό που δίδεται στις Κατευθυντήριες γραμμές σχετικά με τις κρατικές ενισχύσεις για τη διάσωση και αναδιάρθρωση μη χρηματοπιστωτικών προβληματικών επιχειρήσεων (ΕΕ </w:t>
      </w:r>
      <w:r>
        <w:rPr>
          <w:sz w:val="20"/>
          <w:szCs w:val="20"/>
        </w:rPr>
        <w:t>C</w:t>
      </w:r>
      <w:r>
        <w:rPr>
          <w:sz w:val="20"/>
          <w:szCs w:val="20"/>
          <w:lang w:val="el-GR"/>
        </w:rPr>
        <w:t xml:space="preserve"> 249 της 31.7.2014, σ.</w:t>
      </w:r>
      <w:r>
        <w:rPr>
          <w:sz w:val="20"/>
          <w:szCs w:val="20"/>
        </w:rPr>
        <w:t> </w:t>
      </w:r>
      <w:r>
        <w:rPr>
          <w:sz w:val="20"/>
          <w:szCs w:val="20"/>
          <w:lang w:val="el-GR"/>
        </w:rPr>
        <w:t>1).</w:t>
      </w:r>
    </w:p>
  </w:footnote>
  <w:footnote w:id="7">
    <w:p>
      <w:pPr>
        <w:pStyle w:val="Footnote"/>
        <w:spacing w:lineRule="auto" w:line="240" w:before="0" w:after="0"/>
        <w:ind w:left="720" w:hanging="720"/>
        <w:jc w:val="both"/>
        <w:rPr/>
      </w:pPr>
      <w:r>
        <w:rPr>
          <w:rStyle w:val="FootnoteCharacters"/>
        </w:rPr>
        <w:footnoteRef/>
      </w:r>
      <w:r>
        <w:rPr>
          <w:sz w:val="20"/>
          <w:szCs w:val="20"/>
          <w:lang w:val="el-GR"/>
        </w:rPr>
        <w:tab/>
        <w:t>Κανονισμός (ΕΕ) 2015/1017 του Ευρωπαϊκού Κοινοβουλίου και του Συμβουλίου της 25ης</w:t>
      </w:r>
      <w:r>
        <w:rPr>
          <w:sz w:val="20"/>
          <w:szCs w:val="20"/>
        </w:rPr>
        <w:t> </w:t>
      </w:r>
      <w:r>
        <w:rPr>
          <w:sz w:val="20"/>
          <w:szCs w:val="20"/>
          <w:lang w:val="el-GR"/>
        </w:rPr>
        <w:t>Ιουνίου</w:t>
      </w:r>
      <w:r>
        <w:rPr>
          <w:sz w:val="20"/>
          <w:szCs w:val="20"/>
        </w:rPr>
        <w:t> </w:t>
      </w:r>
      <w:r>
        <w:rPr>
          <w:sz w:val="20"/>
          <w:szCs w:val="20"/>
          <w:lang w:val="el-GR"/>
        </w:rPr>
        <w:t>2015 για το Ευρωπαϊκό Ταμείο Στρατηγικών Επενδύσεων, τον Ευρωπαϊκό Κόμβο Επενδυτικών Συμβουλών και την Ευρωπαϊκή Πύλη Επενδυτικών Έργων και την τροποποίηση των κανονισμών (ΕΕ) αριθ. 1291/2013 και (ΕΕ) αριθ. 1316/2013 - το Ευρωπαϊκό Ταμείο Στρατηγικών Επενδύσεων (ΕΕ</w:t>
      </w:r>
      <w:r>
        <w:rPr>
          <w:sz w:val="20"/>
          <w:szCs w:val="20"/>
        </w:rPr>
        <w:t> L </w:t>
      </w:r>
      <w:r>
        <w:rPr>
          <w:sz w:val="20"/>
          <w:szCs w:val="20"/>
          <w:lang w:val="el-GR"/>
        </w:rPr>
        <w:t>169 της 1.7.2015, σ.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el-GR"/>
        </w:rPr>
        <w:tab/>
        <w:t>Αριθμός καταχώρισης της Επιτροπής για το εγκεκριμένο καθεστώς ή το καθεστώς που υπάγεται σε απαλλαγή κατά κατηγορία.</w:t>
      </w:r>
    </w:p>
  </w:footnote>
  <w:footnote w:id="9">
    <w:p>
      <w:pPr>
        <w:pStyle w:val="Footnote"/>
        <w:spacing w:lineRule="auto" w:line="240" w:before="0" w:after="0"/>
        <w:ind w:left="720" w:hanging="720"/>
        <w:jc w:val="both"/>
        <w:rPr/>
      </w:pPr>
      <w:r>
        <w:rPr>
          <w:rStyle w:val="FootnoteCharacters"/>
        </w:rPr>
        <w:footnoteRef/>
      </w:r>
      <w:r>
        <w:rPr>
          <w:sz w:val="20"/>
          <w:szCs w:val="20"/>
          <w:lang w:val="el-GR"/>
        </w:rPr>
        <w:tab/>
        <w:t>Σύμφωνα με το άρθρο 1 στοιχείο ε) του κανονισμού (ΕΚ) αριθ.2015/1589 του Συμβουλίου της 13ης</w:t>
      </w:r>
      <w:r>
        <w:rPr>
          <w:sz w:val="20"/>
          <w:szCs w:val="20"/>
        </w:rPr>
        <w:t> </w:t>
      </w:r>
      <w:r>
        <w:rPr>
          <w:sz w:val="20"/>
          <w:szCs w:val="20"/>
          <w:lang w:val="el-GR"/>
        </w:rPr>
        <w:t xml:space="preserve">Ιουλίου 2015 περί λεπτομερών κανόνων για την εφαρμογή του άρθρου 108 της Συνθήκης για τη λειτουργία της Ευρωπαϊκής Ένωσης (ΕΕ </w:t>
      </w:r>
      <w:r>
        <w:rPr>
          <w:sz w:val="20"/>
          <w:szCs w:val="20"/>
        </w:rPr>
        <w:t>L</w:t>
      </w:r>
      <w:r>
        <w:rPr>
          <w:sz w:val="20"/>
          <w:szCs w:val="20"/>
          <w:lang w:val="el-GR"/>
        </w:rPr>
        <w:t xml:space="preserve"> 248 της 24.9.2015, σ. 9), με τον όρο «ατομική ενίσχυση» νοείται κάθε ενίσχυση η οποία δεν χορηγείται με βάση καθεστώς ενισχύσεων ή η οποία χορηγείται με βάση καθεστώς ενισχύσεων αλλά πρέπει να κοινοποιηθεί.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el-GR"/>
        </w:rPr>
        <w:tab/>
        <w:t>Αριθμός καταχώρισης της Επιτροπής για το εγκεκριμένο καθεστώς ή το καθεστώς που υπάγεται σε απαλλαγή κατά κατηγορία.</w:t>
      </w:r>
    </w:p>
  </w:footnote>
  <w:footnote w:id="11">
    <w:p>
      <w:pPr>
        <w:pStyle w:val="Footnote"/>
        <w:spacing w:lineRule="auto" w:line="240" w:before="0" w:after="0"/>
        <w:ind w:left="720" w:hanging="720"/>
        <w:jc w:val="both"/>
        <w:rPr/>
      </w:pPr>
      <w:r>
        <w:rPr>
          <w:rStyle w:val="FootnoteCharacters"/>
        </w:rPr>
        <w:footnoteRef/>
      </w:r>
      <w:r>
        <w:rPr>
          <w:sz w:val="20"/>
          <w:szCs w:val="20"/>
          <w:lang w:val="el-GR"/>
        </w:rPr>
        <w:tab/>
        <w:t>Ημερομηνία νομικά δεσμευτικής ανάληψης της υποχρέωσης χορήγησης της ενίσχυσης.</w:t>
      </w:r>
    </w:p>
  </w:footnote>
  <w:footnote w:id="12">
    <w:p>
      <w:pPr>
        <w:pStyle w:val="Footnote"/>
        <w:spacing w:lineRule="auto" w:line="240" w:before="0" w:after="0"/>
        <w:ind w:left="720" w:hanging="720"/>
        <w:jc w:val="both"/>
        <w:rPr/>
      </w:pPr>
      <w:r>
        <w:rPr>
          <w:rStyle w:val="FootnoteCharacters"/>
        </w:rPr>
        <w:footnoteRef/>
      </w:r>
      <w:r>
        <w:rPr>
          <w:sz w:val="20"/>
          <w:szCs w:val="20"/>
          <w:lang w:val="el-GR"/>
        </w:rPr>
        <w:tab/>
        <w:t xml:space="preserve">Όσον αφορά τις ενισχύσεις που χορηγούνται στον τομέα της γεωργίας, της αλιείας και της υδατοκαλλιέργειας, πληροφορίες σχετικά με τη συμμόρφωση με τις κοινές αρχές αξιολόγησης ζητούνται στα σημεία </w:t>
      </w:r>
      <w:r>
        <w:rPr>
          <w:sz w:val="20"/>
          <w:szCs w:val="20"/>
        </w:rPr>
        <w:t>III</w:t>
      </w:r>
      <w:r>
        <w:rPr>
          <w:sz w:val="20"/>
          <w:szCs w:val="20"/>
          <w:lang w:val="el-GR"/>
        </w:rPr>
        <w:t xml:space="preserve">.12 (συμπληρωματικό δελτίο πληροφοριών σχετικά με τις ενισχύσεις στους τομείς της γεωργίας και της δασοκομίας και στις αγροτικές περιοχές) και </w:t>
      </w:r>
      <w:r>
        <w:rPr>
          <w:sz w:val="20"/>
          <w:szCs w:val="20"/>
        </w:rPr>
        <w:t>III</w:t>
      </w:r>
      <w:r>
        <w:rPr>
          <w:sz w:val="20"/>
          <w:szCs w:val="20"/>
          <w:lang w:val="el-GR"/>
        </w:rPr>
        <w:t>. 14 (συμπληρωματικά δελτία πληροφοριών σχετικά με τις ενισχύσεις στον γεωργικό και τον δασοκομικό τομέα και στις αγροτικές περιοχές).</w:t>
      </w:r>
    </w:p>
  </w:footnote>
  <w:footnote w:id="13">
    <w:p>
      <w:pPr>
        <w:pStyle w:val="Footnote"/>
        <w:spacing w:lineRule="auto" w:line="240" w:before="0" w:after="0"/>
        <w:ind w:left="720" w:hanging="720"/>
        <w:jc w:val="both"/>
        <w:rPr/>
      </w:pPr>
      <w:r>
        <w:rPr>
          <w:rStyle w:val="FootnoteCharacters"/>
        </w:rPr>
        <w:footnoteRef/>
      </w:r>
      <w:r>
        <w:rPr>
          <w:sz w:val="20"/>
          <w:szCs w:val="20"/>
          <w:lang w:val="el-GR"/>
        </w:rPr>
        <w:tab/>
        <w:t>Ως δευτερεύων θεωρείται στόχος για τον οποίο προορίζεται αποκλειστικά η ενίσχυση, επιπλέον του πρωταρχικού στόχου. Παραδείγματος χάριν, καθεστώς με πρωταρχικό στόχο την έρευνα και ανάπτυξη μπορεί να έχει ως δευτερεύοντα στόχο τις μικρομεσαίες επιχειρήσεις (ΜΜΕ) εφόσον οι σχετικές ενισχύσεις προορίζονται αποκλειστικά και μόνο για ΜΜΕ. Ο δευτερεύων στόχος είναι επίσης δυνατό να έχει τομεακό χαρακτήρα, όπως π.χ. στην περίπτωση καθεστώτος για την έρευνα και ανάπτυξη στον τομέα της χαλυβουργίας.</w:t>
      </w:r>
    </w:p>
  </w:footnote>
  <w:footnote w:id="14">
    <w:p>
      <w:pPr>
        <w:pStyle w:val="Footnote"/>
        <w:spacing w:lineRule="auto" w:line="240" w:before="0" w:after="0"/>
        <w:ind w:left="720" w:hanging="720"/>
        <w:jc w:val="both"/>
        <w:rPr/>
      </w:pPr>
      <w:r>
        <w:rPr>
          <w:rStyle w:val="FootnoteCharacters"/>
        </w:rPr>
        <w:footnoteRef/>
      </w:r>
      <w:r>
        <w:rPr>
          <w:sz w:val="20"/>
          <w:szCs w:val="20"/>
          <w:lang w:val="el-GR"/>
        </w:rPr>
        <w:tab/>
        <w:t xml:space="preserve">Ανακοίνωση της Επιτροπής σχετικά με την τροποποίηση των ανακοινώσεων της Επιτροπής για τις κατευθυντήριες γραμμές της ΕΕ για την εφαρμογή των κανόνων στον τομέα των κρατικών ενισχύσεων όσον αφορά την ταχεία ανάπτυξη των ευρυζωνικών δικτύων, για τις κατευθυντήριες γραμμές για τις κρατικές ενισχύσεις περιφερειακού χαρακτήρα 2014-2020, σχετικά με τις κρατικές ενισχύσεις για κινηματογραφικές ταινίες και λοιπά οπτικοακουστικά έργα, για τις κατευθυντήριες γραμμές σχετικά με τις κρατικές ενισχύσεις για την προώθηση των επενδύσεων χρηματοδότησης επιχειρηματικού κινδύνου και για τις κατευθυντήριες γραμμές για τις κρατικές ενισχύσεις σε αερολιμένες και αεροπορικές εταιρείες (ΕΕ </w:t>
      </w:r>
      <w:r>
        <w:rPr>
          <w:sz w:val="20"/>
          <w:szCs w:val="20"/>
        </w:rPr>
        <w:t>C</w:t>
      </w:r>
      <w:r>
        <w:rPr>
          <w:sz w:val="20"/>
          <w:szCs w:val="20"/>
          <w:lang w:val="el-GR"/>
        </w:rPr>
        <w:t xml:space="preserve"> 198 της 27.06.2014, σ. 30).</w:t>
      </w:r>
    </w:p>
  </w:footnote>
  <w:footnote w:id="15">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Επιχορήγηση/επιδότηση επιτοκίου, δάνειο/επιστρεπτέες προκαταβολές/επιστρεπτέα επιχορήγηση, εγγύηση, φορολογικό πλεονέκτημα ή φορολογική απαλλαγή, χρηματοδότηση επιχειρηματικού κινδύνου, άλλο (διευκρινίστε). Εάν η ενίσχυση χορηγείται με πολλά μέσα, το ποσό της ενίσχυσης πρέπει να παρέχεται ανά μέσο.</w:t>
      </w:r>
    </w:p>
  </w:footnote>
  <w:footnote w:id="16">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Μπορεί να ισχύσει απαλλαγή από την εν λόγω απαίτηση για μεμονωμένες χορηγήσεις ενισχύσεων κάτω των 500</w:t>
      </w:r>
      <w:r>
        <w:rPr>
          <w:sz w:val="20"/>
          <w:szCs w:val="20"/>
        </w:rPr>
        <w:t> </w:t>
      </w:r>
      <w:r>
        <w:rPr>
          <w:sz w:val="20"/>
          <w:szCs w:val="20"/>
          <w:lang w:val="el-GR"/>
        </w:rPr>
        <w:t>000</w:t>
      </w:r>
      <w:r>
        <w:rPr>
          <w:sz w:val="20"/>
          <w:szCs w:val="20"/>
        </w:rPr>
        <w:t> </w:t>
      </w:r>
      <w:r>
        <w:rPr>
          <w:sz w:val="20"/>
          <w:szCs w:val="20"/>
          <w:lang w:val="el-GR"/>
        </w:rPr>
        <w:t>ευρώ. Αναφορικά με καθεστώτα υπό μορφή φορολογικών πλεονεκτημάτων, οι πληροφορίες για τα ποσά των μεμονωμένων ενισχύσεων μπορούν να παρέχονται εντός των ακόλουθων κλιμακίων (σε εκατ. ευρώ): [0,5-1]· [1-2]· [2-5]· [5-10]· [10-30]· [30 και άνω].</w:t>
      </w:r>
    </w:p>
  </w:footnote>
  <w:footnote w:id="17">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Συνολικό ποσό της προγραμματισμένης ενίσχυσης, εκπεφρασμένο στο πλήρες ποσό στο εθνικό νόμισμα. Για τα φορολογικά μέτρα, εκτιμώμενη συνολική απώλεια εσόδων λόγω φορολογικών ελαφρύνσεων. Εάν ο μέσος ετήσιος προϋπολογισμός του καθεστώτος υπερβαίνει τα 150 εκατ. ευρώ, συμπληρώστε την ενότητα που αναφέρεται στην αξιολόγηση. [βλ. υποσημείωση 18]</w:t>
      </w:r>
    </w:p>
  </w:footnote>
  <w:footnote w:id="18">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Για πληροφορίες σχετικά με τα ποσά ή τον προϋπολογισμό της ενίσχυσης σε οποιοδήποτε κεφάλαιο του παρόντος εντύπου και συμπληρωματικών εντύπων, να εκφραστεί το ποσό στο εθνικό νόμισμα και στο σύνολό του.</w:t>
      </w:r>
    </w:p>
  </w:footnote>
  <w:footnote w:id="19">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Σε περίπτωση που ο μέσος ετήσιος προϋπολογισμός κρατικών ενισχύσεων του εν λόγω καθεστώτος υπερβαίνει τα 150 εκατομμύρια ευρώ, συμπληρώστε το σχετικό με την αξιολόγηση τμήμα του παρόντος εντύπου κοινοποίησης. Η απαίτηση αξιολόγησης δεν ισχύει για καθεστώτα ενισχύσεων που καλύπτονται από το συμπληρωματικό δελτίο πληροφοριών σχετικά με τις ενισχύσεις στον γεωργικό τομέα.</w:t>
      </w:r>
    </w:p>
  </w:footnote>
  <w:footnote w:id="20">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Κανονισμός (ΕΕ) αριθ.</w:t>
      </w:r>
      <w:r>
        <w:rPr>
          <w:sz w:val="20"/>
          <w:szCs w:val="20"/>
        </w:rPr>
        <w:t> </w:t>
      </w:r>
      <w:r>
        <w:rPr>
          <w:sz w:val="20"/>
          <w:szCs w:val="20"/>
          <w:lang w:val="el-GR"/>
        </w:rPr>
        <w:t xml:space="preserve">1407/2013 της Επιτροπής, της 18ης Δεκεμβρίου 2013, σχετικά με την εφαρμογή των άρθρων 107 και 108 της Συνθήκης για τη λειτουργία της Ευρωπαϊκής Ένωσης στις ενισχύσεις ήσσονος σημασίας (ΕΕ </w:t>
      </w:r>
      <w:r>
        <w:rPr>
          <w:sz w:val="20"/>
          <w:szCs w:val="20"/>
        </w:rPr>
        <w:t>L </w:t>
      </w:r>
      <w:r>
        <w:rPr>
          <w:sz w:val="20"/>
          <w:szCs w:val="20"/>
          <w:lang w:val="el-GR"/>
        </w:rPr>
        <w:t>352 της 24.12.2013, σ.</w:t>
      </w:r>
      <w:r>
        <w:rPr>
          <w:sz w:val="20"/>
          <w:szCs w:val="20"/>
        </w:rPr>
        <w:t> </w:t>
      </w:r>
      <w:r>
        <w:rPr>
          <w:sz w:val="20"/>
          <w:szCs w:val="20"/>
          <w:lang w:val="el-GR"/>
        </w:rPr>
        <w:t>1) και κανονισμός (ΕΕ) αριθ.</w:t>
      </w:r>
      <w:r>
        <w:rPr>
          <w:sz w:val="20"/>
          <w:szCs w:val="20"/>
        </w:rPr>
        <w:t> </w:t>
      </w:r>
      <w:r>
        <w:rPr>
          <w:sz w:val="20"/>
          <w:szCs w:val="20"/>
          <w:lang w:val="el-GR"/>
        </w:rPr>
        <w:t xml:space="preserve">717/2014 της Επιτροπής, της 27ης Ιουνίου 2014, σχετικά με την εφαρμογή των άρθρων 107 και 108 της Συνθήκης για τη λειτουργία της Ευρωπαϊκής Ένωσης στις ενισχύσεις ήσσονος σημασίας στους τομείς της αλιείας και της υδατοκαλλιέργειας (ΕΕ </w:t>
      </w:r>
      <w:r>
        <w:rPr>
          <w:sz w:val="20"/>
          <w:szCs w:val="20"/>
        </w:rPr>
        <w:t>L </w:t>
      </w:r>
      <w:r>
        <w:rPr>
          <w:sz w:val="20"/>
          <w:szCs w:val="20"/>
          <w:lang w:val="el-GR"/>
        </w:rPr>
        <w:t>190 της 28.6.2014, σ.</w:t>
      </w:r>
      <w:r>
        <w:rPr>
          <w:sz w:val="20"/>
          <w:szCs w:val="20"/>
        </w:rPr>
        <w:t> </w:t>
      </w:r>
      <w:r>
        <w:rPr>
          <w:sz w:val="20"/>
          <w:szCs w:val="20"/>
          <w:lang w:val="el-GR"/>
        </w:rPr>
        <w:t>45).</w:t>
      </w:r>
    </w:p>
  </w:footnote>
  <w:footnote w:id="21">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Η χρηματοδότηση της ΕΕ την οποία διαχειρίζεται κεντρικά η Επιτροπή και δεν βρίσκεται άμεσα ή έμμεσα υπό τον έλεγχο του κράτους μέλους, δεν συνιστά κρατική ενίσχυση. Στις περιπτώσεις όπου η χρηματοδότηση της ΕΕ συνδυάζεται με άλλη δημόσια χρηματοδότηση, θα λαμβάνεται υπόψη μόνον η τελευταία για τον καθορισμό του κατά πόσον τηρούνται τα όρια κοινοποίησης και οι μέγιστες εντάσεις ενίσχυσης, υπό τον όρο ότι το συνολικό ποσό της χορηγούμενης δημόσιας στήριξης που αφορά τις ίδιες επιλέξιμες δαπάνες δεν υπερβαίνει τα μέγιστα ποσοστά χρηματοδότησης που ορίζονται στους εφαρμοστέους ευρωπαϊκούς κανονισμούς.</w:t>
      </w:r>
    </w:p>
  </w:footnote>
  <w:footnote w:id="22">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Η απαίτηση αξιολόγησης δεν ισχύει για καθεστώτα ενισχύσεων που καλύπτονται από το συμπληρωματικό δελτίο πληροφοριών σχετικά με τις ενισχύσεις στον γεωργικό τομέα.</w:t>
      </w:r>
    </w:p>
  </w:footnote>
  <w:footnote w:id="23">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Για οδηγίες, βλέπε έγγραφο εργασίας των υπηρεσιών της Επιτροπής «</w:t>
      </w:r>
      <w:r>
        <w:rPr>
          <w:sz w:val="20"/>
          <w:szCs w:val="20"/>
        </w:rPr>
        <w:t>Common</w:t>
      </w:r>
      <w:r>
        <w:rPr>
          <w:sz w:val="20"/>
          <w:szCs w:val="20"/>
          <w:lang w:val="el-GR"/>
        </w:rPr>
        <w:t xml:space="preserve"> </w:t>
      </w:r>
      <w:r>
        <w:rPr>
          <w:sz w:val="20"/>
          <w:szCs w:val="20"/>
        </w:rPr>
        <w:t>methodology</w:t>
      </w:r>
      <w:r>
        <w:rPr>
          <w:sz w:val="20"/>
          <w:szCs w:val="20"/>
          <w:lang w:val="el-GR"/>
        </w:rPr>
        <w:t xml:space="preserve"> </w:t>
      </w:r>
      <w:r>
        <w:rPr>
          <w:sz w:val="20"/>
          <w:szCs w:val="20"/>
        </w:rPr>
        <w:t>for</w:t>
      </w:r>
      <w:r>
        <w:rPr>
          <w:sz w:val="20"/>
          <w:szCs w:val="20"/>
          <w:lang w:val="el-GR"/>
        </w:rPr>
        <w:t xml:space="preserve"> </w:t>
      </w:r>
      <w:r>
        <w:rPr>
          <w:sz w:val="20"/>
          <w:szCs w:val="20"/>
        </w:rPr>
        <w:t>State</w:t>
      </w:r>
      <w:r>
        <w:rPr>
          <w:sz w:val="20"/>
          <w:szCs w:val="20"/>
          <w:lang w:val="el-GR"/>
        </w:rPr>
        <w:t xml:space="preserve"> </w:t>
      </w:r>
      <w:r>
        <w:rPr>
          <w:sz w:val="20"/>
          <w:szCs w:val="20"/>
        </w:rPr>
        <w:t>aid</w:t>
      </w:r>
      <w:r>
        <w:rPr>
          <w:sz w:val="20"/>
          <w:szCs w:val="20"/>
          <w:lang w:val="el-GR"/>
        </w:rPr>
        <w:t xml:space="preserve"> </w:t>
      </w:r>
      <w:r>
        <w:rPr>
          <w:sz w:val="20"/>
          <w:szCs w:val="20"/>
        </w:rPr>
        <w:t>evaluation</w:t>
      </w:r>
      <w:r>
        <w:rPr>
          <w:sz w:val="20"/>
          <w:szCs w:val="20"/>
          <w:lang w:val="el-GR"/>
        </w:rPr>
        <w:t xml:space="preserve">» (Κοινή μεθοδολογία για την αξιολόγηση των κρατικών ενισχύσεων), </w:t>
      </w:r>
      <w:r>
        <w:rPr>
          <w:sz w:val="20"/>
          <w:szCs w:val="20"/>
        </w:rPr>
        <w:t>SWD</w:t>
      </w:r>
      <w:r>
        <w:rPr>
          <w:sz w:val="20"/>
          <w:szCs w:val="20"/>
          <w:lang w:val="el-GR"/>
        </w:rPr>
        <w:t xml:space="preserve">(2014)179 </w:t>
      </w:r>
      <w:r>
        <w:rPr>
          <w:sz w:val="20"/>
          <w:szCs w:val="20"/>
        </w:rPr>
        <w:t>final</w:t>
      </w:r>
      <w:r>
        <w:rPr>
          <w:sz w:val="20"/>
          <w:szCs w:val="20"/>
          <w:lang w:val="el-GR"/>
        </w:rPr>
        <w:t xml:space="preserve"> της 28.5.2014 στη διεύθυνση </w:t>
        <w:tab/>
        <w:br/>
      </w:r>
      <w:r>
        <w:rPr>
          <w:sz w:val="20"/>
          <w:szCs w:val="20"/>
        </w:rPr>
        <w:t>http</w:t>
      </w:r>
      <w:r>
        <w:rPr>
          <w:sz w:val="20"/>
          <w:szCs w:val="20"/>
          <w:lang w:val="el-GR"/>
        </w:rPr>
        <w:t>://</w:t>
      </w:r>
      <w:r>
        <w:rPr>
          <w:sz w:val="20"/>
          <w:szCs w:val="20"/>
        </w:rPr>
        <w:t>ec</w:t>
      </w:r>
      <w:r>
        <w:rPr>
          <w:sz w:val="20"/>
          <w:szCs w:val="20"/>
          <w:lang w:val="el-GR"/>
        </w:rPr>
        <w:t>.</w:t>
      </w:r>
      <w:r>
        <w:rPr>
          <w:sz w:val="20"/>
          <w:szCs w:val="20"/>
        </w:rPr>
        <w:t>europa</w:t>
      </w:r>
      <w:r>
        <w:rPr>
          <w:sz w:val="20"/>
          <w:szCs w:val="20"/>
          <w:lang w:val="el-GR"/>
        </w:rPr>
        <w:t>.</w:t>
      </w:r>
      <w:r>
        <w:rPr>
          <w:sz w:val="20"/>
          <w:szCs w:val="20"/>
        </w:rPr>
        <w:t>eu</w:t>
      </w:r>
      <w:r>
        <w:rPr>
          <w:sz w:val="20"/>
          <w:szCs w:val="20"/>
          <w:lang w:val="el-GR"/>
        </w:rPr>
        <w:t>/</w:t>
      </w:r>
      <w:r>
        <w:rPr>
          <w:sz w:val="20"/>
          <w:szCs w:val="20"/>
        </w:rPr>
        <w:t>competition</w:t>
      </w:r>
      <w:r>
        <w:rPr>
          <w:sz w:val="20"/>
          <w:szCs w:val="20"/>
          <w:lang w:val="el-GR"/>
        </w:rPr>
        <w:t>/</w:t>
      </w:r>
      <w:r>
        <w:rPr>
          <w:sz w:val="20"/>
          <w:szCs w:val="20"/>
        </w:rPr>
        <w:t>state</w:t>
      </w:r>
      <w:r>
        <w:rPr>
          <w:sz w:val="20"/>
          <w:szCs w:val="20"/>
          <w:lang w:val="el-GR"/>
        </w:rPr>
        <w:t>_</w:t>
      </w:r>
      <w:r>
        <w:rPr>
          <w:sz w:val="20"/>
          <w:szCs w:val="20"/>
        </w:rPr>
        <w:t>aid</w:t>
      </w:r>
      <w:r>
        <w:rPr>
          <w:sz w:val="20"/>
          <w:szCs w:val="20"/>
          <w:lang w:val="el-GR"/>
        </w:rPr>
        <w:t>/</w:t>
      </w:r>
      <w:r>
        <w:rPr>
          <w:sz w:val="20"/>
          <w:szCs w:val="20"/>
        </w:rPr>
        <w:t>modernisation</w:t>
      </w:r>
      <w:r>
        <w:rPr>
          <w:sz w:val="20"/>
          <w:szCs w:val="20"/>
          <w:lang w:val="el-GR"/>
        </w:rPr>
        <w:t>/</w:t>
      </w:r>
      <w:r>
        <w:rPr>
          <w:sz w:val="20"/>
          <w:szCs w:val="20"/>
        </w:rPr>
        <w:t>state</w:t>
      </w:r>
      <w:r>
        <w:rPr>
          <w:sz w:val="20"/>
          <w:szCs w:val="20"/>
          <w:lang w:val="el-GR"/>
        </w:rPr>
        <w:t>_</w:t>
      </w:r>
      <w:r>
        <w:rPr>
          <w:sz w:val="20"/>
          <w:szCs w:val="20"/>
        </w:rPr>
        <w:t>aid</w:t>
      </w:r>
      <w:r>
        <w:rPr>
          <w:sz w:val="20"/>
          <w:szCs w:val="20"/>
          <w:lang w:val="el-GR"/>
        </w:rPr>
        <w:t>_</w:t>
      </w:r>
      <w:r>
        <w:rPr>
          <w:sz w:val="20"/>
          <w:szCs w:val="20"/>
        </w:rPr>
        <w:t>evaluation</w:t>
      </w:r>
      <w:r>
        <w:rPr>
          <w:sz w:val="20"/>
          <w:szCs w:val="20"/>
          <w:lang w:val="el-GR"/>
        </w:rPr>
        <w:t>_</w:t>
      </w:r>
      <w:r>
        <w:rPr>
          <w:sz w:val="20"/>
          <w:szCs w:val="20"/>
        </w:rPr>
        <w:t>methodology</w:t>
      </w:r>
      <w:r>
        <w:rPr>
          <w:sz w:val="20"/>
          <w:szCs w:val="20"/>
          <w:lang w:val="el-GR"/>
        </w:rPr>
        <w:t>_</w:t>
      </w:r>
      <w:r>
        <w:rPr>
          <w:sz w:val="20"/>
          <w:szCs w:val="20"/>
        </w:rPr>
        <w:t>en</w:t>
      </w:r>
      <w:r>
        <w:rPr>
          <w:sz w:val="20"/>
          <w:szCs w:val="20"/>
          <w:lang w:val="el-GR"/>
        </w:rPr>
        <w:t>.</w:t>
      </w:r>
      <w:r>
        <w:rPr>
          <w:sz w:val="20"/>
          <w:szCs w:val="20"/>
        </w:rPr>
        <w:t>pdf</w:t>
      </w:r>
      <w:r>
        <w:rPr>
          <w:sz w:val="20"/>
          <w:szCs w:val="20"/>
          <w:lang w:val="el-GR"/>
        </w:rPr>
        <w:t>.</w:t>
      </w:r>
    </w:p>
  </w:footnote>
  <w:footnote w:id="24">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Κ</w:t>
      </w:r>
      <w:r>
        <w:rPr>
          <w:color w:val="000000"/>
          <w:sz w:val="20"/>
          <w:szCs w:val="20"/>
          <w:lang w:val="el-GR"/>
        </w:rPr>
        <w:t xml:space="preserve">ανονισμός </w:t>
      </w:r>
      <w:r>
        <w:rPr>
          <w:sz w:val="20"/>
          <w:szCs w:val="20"/>
          <w:lang w:val="el-GR"/>
        </w:rPr>
        <w:t xml:space="preserve">αριθ. 2015/1589 του Συμβουλίου, </w:t>
      </w:r>
      <w:r>
        <w:rPr>
          <w:color w:val="000000"/>
          <w:sz w:val="20"/>
          <w:szCs w:val="20"/>
          <w:lang w:val="el-GR"/>
        </w:rPr>
        <w:t>της 13ης Ιουλίου 2015 περί λεπτομερών κανόνων για την εφαρμογή του άρθρου 108 της Συνθήκης για τη λειτουργία της Ευρωπαϊκής Ένωσης (</w:t>
      </w:r>
      <w:r>
        <w:rPr>
          <w:sz w:val="20"/>
          <w:szCs w:val="20"/>
          <w:lang w:val="el-GR"/>
        </w:rPr>
        <w:t xml:space="preserve">ΕΕ </w:t>
      </w:r>
      <w:r>
        <w:rPr>
          <w:sz w:val="20"/>
          <w:szCs w:val="20"/>
          <w:lang w:val="fr-BE"/>
        </w:rPr>
        <w:t>L</w:t>
      </w:r>
      <w:r>
        <w:rPr>
          <w:sz w:val="20"/>
          <w:szCs w:val="20"/>
          <w:lang w:val="el-GR"/>
        </w:rPr>
        <w:t xml:space="preserve"> 248 της 24.92015, σ.9).</w:t>
      </w:r>
    </w:p>
  </w:footnote>
  <w:footnote w:id="25">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 xml:space="preserve">Για καθοδήγηση, βλέπε άρθρο 339 της ΣΛΕΕ που αναφέρεται σε «πληροφορίες σχετικές με επιχειρήσεις που αφορούν τις εμπορικές τους σχέσεις και τα κοστολογικά τους στοιχεία». Τα ευρωπαϊκά δικαστήρια έχουν γενικώς καθορίσει τα «επιχειρηματικά απόρρητα» ως πληροφοριακά στοιχεία «των οποίων όχι μόνο η κοινολόγηση αλλά και η απλή διαβίβαση σε υποκείμενο δικαίου άλλο από εκείνο που παρέσχε το στοιχείο μπορεί να προκαλέσει σοβαρή βλάβη στα συμφέροντα του υποκειμένου αυτού» στην υπόθεση </w:t>
      </w:r>
      <w:r>
        <w:rPr>
          <w:sz w:val="20"/>
          <w:szCs w:val="20"/>
        </w:rPr>
        <w:t>T</w:t>
      </w:r>
      <w:r>
        <w:rPr>
          <w:sz w:val="20"/>
          <w:szCs w:val="20"/>
          <w:lang w:val="el-GR"/>
        </w:rPr>
        <w:t xml:space="preserve">-353/94, </w:t>
      </w:r>
      <w:r>
        <w:rPr>
          <w:i/>
          <w:sz w:val="20"/>
          <w:szCs w:val="20"/>
        </w:rPr>
        <w:t>Postbank</w:t>
      </w:r>
      <w:r>
        <w:rPr>
          <w:sz w:val="20"/>
          <w:szCs w:val="20"/>
          <w:lang w:val="el-GR"/>
        </w:rPr>
        <w:t xml:space="preserve"> κατά </w:t>
      </w:r>
      <w:r>
        <w:rPr>
          <w:i/>
          <w:sz w:val="20"/>
          <w:szCs w:val="20"/>
          <w:lang w:val="el-GR"/>
        </w:rPr>
        <w:t>Επιτροπής</w:t>
      </w:r>
      <w:r>
        <w:rPr>
          <w:sz w:val="20"/>
          <w:szCs w:val="20"/>
          <w:lang w:val="el-GR"/>
        </w:rPr>
        <w:t xml:space="preserve"> </w:t>
      </w:r>
      <w:r>
        <w:rPr>
          <w:rStyle w:val="Outputecliaff"/>
          <w:sz w:val="20"/>
          <w:szCs w:val="20"/>
        </w:rPr>
        <w:t>ECLI</w:t>
      </w:r>
      <w:r>
        <w:rPr>
          <w:rStyle w:val="Outputecliaff"/>
          <w:sz w:val="20"/>
          <w:szCs w:val="20"/>
          <w:lang w:val="el-GR"/>
        </w:rPr>
        <w:t>:</w:t>
      </w:r>
      <w:r>
        <w:rPr>
          <w:rStyle w:val="Outputecliaff"/>
          <w:sz w:val="20"/>
          <w:szCs w:val="20"/>
        </w:rPr>
        <w:t>EU</w:t>
      </w:r>
      <w:r>
        <w:rPr>
          <w:rStyle w:val="Outputecliaff"/>
          <w:sz w:val="20"/>
          <w:szCs w:val="20"/>
          <w:lang w:val="el-GR"/>
        </w:rPr>
        <w:t>:</w:t>
      </w:r>
      <w:r>
        <w:rPr>
          <w:rStyle w:val="Outputecliaff"/>
          <w:sz w:val="20"/>
          <w:szCs w:val="20"/>
        </w:rPr>
        <w:t>T</w:t>
      </w:r>
      <w:r>
        <w:rPr>
          <w:rStyle w:val="Outputecliaff"/>
          <w:sz w:val="20"/>
          <w:szCs w:val="20"/>
          <w:lang w:val="el-GR"/>
        </w:rPr>
        <w:t>:1996:119.παράγραφος 87.</w:t>
      </w:r>
    </w:p>
  </w:footnote>
  <w:footnote w:id="26">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 xml:space="preserve">Ανακοίνωση της Επιτροπής προς τα κράτη μέλη σχετικά με την εφαρμογή των άρθρων 107 και 108 της Συνθήκης για τη λειτουργία της Ευρωπαϊκής Ένωσης στην βραχυπρόθεσμη ασφάλιση εξαγωγικών πιστώσεων (ΕΕ </w:t>
      </w:r>
      <w:r>
        <w:rPr>
          <w:sz w:val="20"/>
          <w:szCs w:val="20"/>
        </w:rPr>
        <w:t>C</w:t>
      </w:r>
      <w:r>
        <w:rPr>
          <w:sz w:val="20"/>
          <w:szCs w:val="20"/>
          <w:lang w:val="el-GR"/>
        </w:rPr>
        <w:t xml:space="preserve"> 392 της 19.12.2012, σ. 1).</w:t>
      </w:r>
    </w:p>
  </w:footnote>
  <w:footnote w:id="27">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Κατευθυντήριες γραμμές για ορισμένα μέτρα κρατικών ενισχύσεων στο πλαίσιο του συστήματος εμπορίας δικαιωμάτων εκπομπής αερίων θερμοκηπίου μετά το 2012 (ΕΕ </w:t>
      </w:r>
      <w:r>
        <w:rPr>
          <w:sz w:val="20"/>
          <w:szCs w:val="20"/>
        </w:rPr>
        <w:t>C </w:t>
      </w:r>
      <w:r>
        <w:rPr>
          <w:sz w:val="20"/>
          <w:szCs w:val="20"/>
          <w:lang w:val="el-GR"/>
        </w:rPr>
        <w:t>158 της 5.6.2012, σ.</w:t>
      </w:r>
      <w:r>
        <w:rPr>
          <w:sz w:val="20"/>
          <w:szCs w:val="20"/>
        </w:rPr>
        <w:t> </w:t>
      </w:r>
      <w:r>
        <w:rPr>
          <w:sz w:val="20"/>
          <w:szCs w:val="20"/>
          <w:lang w:val="el-GR"/>
        </w:rPr>
        <w:t>4).</w:t>
      </w:r>
    </w:p>
  </w:footnote>
  <w:footnote w:id="28">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σχετικά με την εφαρμογή, μετά την 1η Αυγούστου 2013, των κανόνων περί κρατικών ενισχύσεων στα μέτρα στήριξης των τραπεζών στο πλαίσιο της χρηματοπιστωτικής κρίσης (ΕΕ </w:t>
      </w:r>
      <w:r>
        <w:rPr>
          <w:sz w:val="20"/>
          <w:szCs w:val="20"/>
        </w:rPr>
        <w:t>C</w:t>
      </w:r>
      <w:r>
        <w:rPr>
          <w:sz w:val="20"/>
          <w:szCs w:val="20"/>
          <w:lang w:val="el-GR"/>
        </w:rPr>
        <w:t xml:space="preserve"> 216 της 30.7.2013, σ. 1).</w:t>
      </w:r>
    </w:p>
  </w:footnote>
  <w:footnote w:id="29">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 Κριτήρια για την ανάλυση της συμβατότητας με την εσωτερική αγορά των κρατικών ενισχύσεων για την προώθηση της υλοποίησης σημαντικών έργων κοινού ευρωπαϊκού ενδιαφέροντος (ΕΕ </w:t>
      </w:r>
      <w:r>
        <w:rPr>
          <w:sz w:val="20"/>
          <w:szCs w:val="20"/>
        </w:rPr>
        <w:t>C </w:t>
      </w:r>
      <w:r>
        <w:rPr>
          <w:sz w:val="20"/>
          <w:szCs w:val="20"/>
          <w:lang w:val="el-GR"/>
        </w:rPr>
        <w:t>188 της 20.6.2014, σ.</w:t>
      </w:r>
      <w:r>
        <w:rPr>
          <w:sz w:val="20"/>
          <w:szCs w:val="20"/>
        </w:rPr>
        <w:t> </w:t>
      </w:r>
      <w:r>
        <w:rPr>
          <w:sz w:val="20"/>
          <w:szCs w:val="20"/>
          <w:lang w:val="el-GR"/>
        </w:rPr>
        <w:t>4).</w:t>
      </w:r>
    </w:p>
  </w:footnote>
  <w:footnote w:id="30">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σχετικά με την εφαρμογή των κανόνων της Ευρωπαϊκής Ένωσης σε θέματα κρατικών ενισχύσεων στις αντισταθμίσεις για την παροχή δημόσιας υπηρεσίας γενικού οικονομικού συμφέροντος (ΕΕ </w:t>
      </w:r>
      <w:r>
        <w:rPr>
          <w:sz w:val="20"/>
          <w:szCs w:val="20"/>
        </w:rPr>
        <w:t>C</w:t>
      </w:r>
      <w:r>
        <w:rPr>
          <w:sz w:val="20"/>
          <w:szCs w:val="20"/>
          <w:lang w:val="el-GR"/>
        </w:rPr>
        <w:t xml:space="preserve"> 8 της 11.1.2012, σ.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769" w:hanging="72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el-GR" w:bidi="el-GR"/>
    </w:rPr>
  </w:style>
  <w:style w:type="paragraph" w:styleId="Heading2">
    <w:name w:val="Heading 2"/>
    <w:basedOn w:val="Normal"/>
    <w:next w:val="Normal"/>
    <w:qFormat/>
    <w:pPr>
      <w:keepNext w:val="true"/>
      <w:keepLines/>
      <w:numPr>
        <w:ilvl w:val="1"/>
        <w:numId w:val="1"/>
      </w:numPr>
      <w:spacing w:lineRule="auto" w:line="240" w:before="200" w:after="120"/>
      <w:jc w:val="both"/>
      <w:outlineLvl w:val="1"/>
    </w:pPr>
    <w:rPr>
      <w:rFonts w:ascii="Cambria" w:hAnsi="Cambria" w:eastAsia="SimSun;宋体" w:cs="Times New Roman"/>
      <w:b/>
      <w:bCs/>
      <w:color w:val="4F81BD"/>
      <w:sz w:val="26"/>
      <w:szCs w:val="26"/>
      <w:lang w:val="el-GR" w:bidi="el-GR"/>
    </w:rPr>
  </w:style>
  <w:style w:type="paragraph" w:styleId="Heading3">
    <w:name w:val="Heading 3"/>
    <w:basedOn w:val="Normal"/>
    <w:next w:val="Normal"/>
    <w:qFormat/>
    <w:pPr>
      <w:keepNext w:val="true"/>
      <w:keepLines/>
      <w:numPr>
        <w:ilvl w:val="2"/>
        <w:numId w:val="1"/>
      </w:numPr>
      <w:spacing w:lineRule="auto" w:line="240" w:before="200" w:after="120"/>
      <w:jc w:val="both"/>
      <w:outlineLvl w:val="2"/>
    </w:pPr>
    <w:rPr>
      <w:rFonts w:ascii="Cambria" w:hAnsi="Cambria" w:eastAsia="SimSun;宋体" w:cs="Times New Roman"/>
      <w:b/>
      <w:bCs/>
      <w:color w:val="4F81BD"/>
      <w:sz w:val="24"/>
      <w:szCs w:val="20"/>
      <w:lang w:val="el-GR" w:bidi="el-GR"/>
    </w:rPr>
  </w:style>
  <w:style w:type="paragraph" w:styleId="Heading4">
    <w:name w:val="Heading 4"/>
    <w:basedOn w:val="Normal"/>
    <w:next w:val="Normal"/>
    <w:qFormat/>
    <w:pPr>
      <w:keepNext w:val="true"/>
      <w:keepLines/>
      <w:numPr>
        <w:ilvl w:val="3"/>
        <w:numId w:val="1"/>
      </w:numPr>
      <w:spacing w:lineRule="auto" w:line="240" w:before="200" w:after="120"/>
      <w:jc w:val="both"/>
      <w:outlineLvl w:val="3"/>
    </w:pPr>
    <w:rPr>
      <w:rFonts w:ascii="Cambria" w:hAnsi="Cambria" w:eastAsia="SimSun;宋体" w:cs="Times New Roman"/>
      <w:b/>
      <w:bCs/>
      <w:i/>
      <w:iCs/>
      <w:color w:val="4F81BD"/>
      <w:sz w:val="24"/>
      <w:szCs w:val="20"/>
      <w:lang w:val="el-GR" w:bidi="el-GR"/>
    </w:rPr>
  </w:style>
  <w:style w:type="paragraph" w:styleId="Heading5">
    <w:name w:val="Heading 5"/>
    <w:basedOn w:val="Normal"/>
    <w:next w:val="Normal"/>
    <w:qFormat/>
    <w:pPr>
      <w:keepNext w:val="true"/>
      <w:keepLines/>
      <w:numPr>
        <w:ilvl w:val="4"/>
        <w:numId w:val="1"/>
      </w:numPr>
      <w:spacing w:lineRule="auto" w:line="240" w:before="200" w:after="120"/>
      <w:jc w:val="both"/>
      <w:outlineLvl w:val="4"/>
    </w:pPr>
    <w:rPr>
      <w:rFonts w:ascii="Cambria" w:hAnsi="Cambria" w:eastAsia="SimSun;宋体" w:cs="Times New Roman"/>
      <w:color w:val="243F60"/>
      <w:sz w:val="24"/>
      <w:szCs w:val="20"/>
      <w:lang w:val="el-GR" w:bidi="el-GR"/>
    </w:rPr>
  </w:style>
  <w:style w:type="paragraph" w:styleId="Heading6">
    <w:name w:val="Heading 6"/>
    <w:basedOn w:val="Normal"/>
    <w:next w:val="Normal"/>
    <w:qFormat/>
    <w:pPr>
      <w:keepNext w:val="true"/>
      <w:keepLines/>
      <w:numPr>
        <w:ilvl w:val="5"/>
        <w:numId w:val="1"/>
      </w:numPr>
      <w:spacing w:lineRule="auto" w:line="240" w:before="200" w:after="120"/>
      <w:jc w:val="both"/>
      <w:outlineLvl w:val="5"/>
    </w:pPr>
    <w:rPr>
      <w:rFonts w:ascii="Cambria" w:hAnsi="Cambria" w:eastAsia="SimSun;宋体" w:cs="Times New Roman"/>
      <w:i/>
      <w:iCs/>
      <w:color w:val="243F60"/>
      <w:sz w:val="24"/>
      <w:szCs w:val="20"/>
      <w:lang w:val="el-GR" w:bidi="el-G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3z1">
    <w:name w:val="WW8Num23z1"/>
    <w:qFormat/>
    <w:rPr>
      <w:b/>
    </w:rPr>
  </w:style>
  <w:style w:type="character" w:styleId="WW8Num23z3">
    <w:name w:val="WW8Num23z3"/>
    <w:qFormat/>
    <w:rPr/>
  </w:style>
  <w:style w:type="character" w:styleId="WW8NumSt6z0">
    <w:name w:val="WW8NumSt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el-GR" w:bidi="el-GR"/>
    </w:rPr>
  </w:style>
  <w:style w:type="character" w:styleId="Heading2Char">
    <w:name w:val="Heading 2 Char"/>
    <w:qFormat/>
    <w:rPr>
      <w:rFonts w:ascii="Cambria" w:hAnsi="Cambria" w:eastAsia="SimSun;宋体" w:cs="Cambria"/>
      <w:b/>
      <w:bCs/>
      <w:color w:val="4F81BD"/>
      <w:sz w:val="26"/>
      <w:szCs w:val="26"/>
      <w:lang w:val="el-GR" w:bidi="el-GR"/>
    </w:rPr>
  </w:style>
  <w:style w:type="character" w:styleId="Heading3Char">
    <w:name w:val="Heading 3 Char"/>
    <w:qFormat/>
    <w:rPr>
      <w:rFonts w:ascii="Cambria" w:hAnsi="Cambria" w:eastAsia="SimSun;宋体" w:cs="Cambria"/>
      <w:b/>
      <w:bCs/>
      <w:color w:val="4F81BD"/>
      <w:sz w:val="24"/>
      <w:lang w:val="el-GR" w:bidi="el-GR"/>
    </w:rPr>
  </w:style>
  <w:style w:type="character" w:styleId="Heading4Char">
    <w:name w:val="Heading 4 Char"/>
    <w:qFormat/>
    <w:rPr>
      <w:rFonts w:ascii="Cambria" w:hAnsi="Cambria" w:eastAsia="SimSun;宋体" w:cs="Cambria"/>
      <w:b/>
      <w:bCs/>
      <w:i/>
      <w:iCs/>
      <w:color w:val="4F81BD"/>
      <w:sz w:val="24"/>
      <w:lang w:val="el-GR" w:bidi="el-GR"/>
    </w:rPr>
  </w:style>
  <w:style w:type="character" w:styleId="Heading5Char">
    <w:name w:val="Heading 5 Char"/>
    <w:qFormat/>
    <w:rPr>
      <w:rFonts w:ascii="Cambria" w:hAnsi="Cambria" w:eastAsia="SimSun;宋体" w:cs="Cambria"/>
      <w:color w:val="243F60"/>
      <w:sz w:val="24"/>
      <w:lang w:val="el-GR" w:bidi="el-GR"/>
    </w:rPr>
  </w:style>
  <w:style w:type="character" w:styleId="Heading6Char">
    <w:name w:val="Heading 6 Char"/>
    <w:qFormat/>
    <w:rPr>
      <w:rFonts w:ascii="Cambria" w:hAnsi="Cambria" w:eastAsia="SimSun;宋体" w:cs="Cambria"/>
      <w:i/>
      <w:iCs/>
      <w:color w:val="243F60"/>
      <w:sz w:val="24"/>
      <w:lang w:val="el-GR" w:bidi="el-G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l-GR" w:bidi="el-G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el-GR" w:bidi="el-GR"/>
    </w:rPr>
  </w:style>
  <w:style w:type="character" w:styleId="HeaderChar">
    <w:name w:val="Header Char"/>
    <w:qFormat/>
    <w:rPr>
      <w:rFonts w:ascii="Times New Roman" w:hAnsi="Times New Roman" w:cs="Times New Roman"/>
      <w:sz w:val="24"/>
      <w:lang w:val="el-GR" w:bidi="el-GR"/>
    </w:rPr>
  </w:style>
  <w:style w:type="character" w:styleId="BalloonTextChar">
    <w:name w:val="Balloon Text Char"/>
    <w:qFormat/>
    <w:rPr>
      <w:rFonts w:ascii="Tahoma" w:hAnsi="Tahoma" w:cs="Tahoma"/>
      <w:sz w:val="16"/>
      <w:szCs w:val="16"/>
      <w:lang w:val="el-GR" w:bidi="el-GR"/>
    </w:rPr>
  </w:style>
  <w:style w:type="character" w:styleId="EndnoteTextChar">
    <w:name w:val="Endnote Text Char"/>
    <w:qFormat/>
    <w:rPr>
      <w:rFonts w:ascii="Times New Roman" w:hAnsi="Times New Roman" w:cs="Times New Roman"/>
      <w:lang w:val="el-GR" w:bidi="el-G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l-GR" w:bidi="el-GR"/>
    </w:rPr>
  </w:style>
  <w:style w:type="character" w:styleId="CommentSubjectChar">
    <w:name w:val="Comment Subject Char"/>
    <w:qFormat/>
    <w:rPr>
      <w:rFonts w:ascii="Times New Roman" w:hAnsi="Times New Roman" w:cs="Times New Roman"/>
      <w:b/>
      <w:bCs/>
      <w:lang w:val="el-GR" w:bidi="el-G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l-GR"/>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el-GR" w:bidi="el-GR"/>
    </w:rPr>
  </w:style>
  <w:style w:type="character" w:styleId="HeaderCoverPageChar">
    <w:name w:val="Header Cover Page Char"/>
    <w:qFormat/>
    <w:rPr>
      <w:rFonts w:ascii="Times New Roman" w:hAnsi="Times New Roman" w:cs="Times New Roman"/>
      <w:sz w:val="24"/>
      <w:lang w:val="el-GR" w:bidi="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cs="Times New Roman"/>
      <w:sz w:val="24"/>
      <w:szCs w:val="20"/>
      <w:lang w:val="el-GR" w:bidi="el-GR"/>
    </w:rPr>
  </w:style>
  <w:style w:type="paragraph" w:styleId="Text2">
    <w:name w:val="Text 2"/>
    <w:basedOn w:val="Normal"/>
    <w:qFormat/>
    <w:pPr>
      <w:tabs>
        <w:tab w:val="clear" w:pos="720"/>
        <w:tab w:val="left" w:pos="2161" w:leader="none"/>
      </w:tabs>
      <w:spacing w:lineRule="auto" w:line="240" w:before="120" w:after="240"/>
      <w:ind w:left="1077" w:hanging="0"/>
      <w:jc w:val="both"/>
    </w:pPr>
    <w:rPr>
      <w:rFonts w:ascii="Times New Roman" w:hAnsi="Times New Roman" w:eastAsia="Times New Roman" w:cs="Times New Roman"/>
      <w:sz w:val="24"/>
      <w:szCs w:val="24"/>
      <w:lang w:val="el-GR" w:bidi="el-G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el-GR" w:bidi="el-GR"/>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l-GR" w:bidi="el-GR" w:eastAsia="zh-CN"/>
    </w:rPr>
  </w:style>
  <w:style w:type="paragraph" w:styleId="Soustitreobjet">
    <w:name w:val="Sous-titre objet"/>
    <w:basedOn w:val="Normal"/>
    <w:qFormat/>
    <w:pPr>
      <w:autoSpaceDE w:val="false"/>
      <w:spacing w:lineRule="auto" w:line="240" w:before="120" w:after="120"/>
      <w:jc w:val="center"/>
    </w:pPr>
    <w:rPr>
      <w:rFonts w:ascii="Times New Roman" w:hAnsi="Times New Roman" w:eastAsia="Times New Roman" w:cs="Times New Roman"/>
      <w:b/>
      <w:bCs/>
      <w:sz w:val="24"/>
      <w:szCs w:val="24"/>
      <w:lang w:val="el-GR" w:bidi="el-GR"/>
    </w:rPr>
  </w:style>
  <w:style w:type="paragraph" w:styleId="NormalLeft">
    <w:name w:val="Normal Left"/>
    <w:basedOn w:val="Normal"/>
    <w:qFormat/>
    <w:pPr>
      <w:autoSpaceDE w:val="false"/>
      <w:spacing w:lineRule="auto" w:line="240" w:before="120" w:after="120"/>
      <w:jc w:val="both"/>
    </w:pPr>
    <w:rPr>
      <w:rFonts w:ascii="Times New Roman" w:hAnsi="Times New Roman" w:eastAsia="Times New Roman" w:cs="Times New Roman"/>
      <w:sz w:val="24"/>
      <w:szCs w:val="24"/>
      <w:lang w:val="el-GR" w:bidi="el-GR"/>
    </w:rPr>
  </w:style>
  <w:style w:type="paragraph" w:styleId="Normal127Bullet63">
    <w:name w:val="Normal 127 Bullet63"/>
    <w:basedOn w:val="Normal"/>
    <w:qFormat/>
    <w:pPr>
      <w:numPr>
        <w:ilvl w:val="0"/>
        <w:numId w:val="12"/>
      </w:numPr>
      <w:tabs>
        <w:tab w:val="left" w:pos="720" w:leader="none"/>
        <w:tab w:val="left" w:pos="1077" w:leader="none"/>
        <w:tab w:val="left" w:pos="1440" w:leader="none"/>
        <w:tab w:val="left" w:pos="1797" w:leader="none"/>
        <w:tab w:val="left" w:pos="2161" w:leader="none"/>
      </w:tabs>
      <w:spacing w:lineRule="auto" w:line="240" w:before="120" w:after="120"/>
      <w:jc w:val="both"/>
    </w:pPr>
    <w:rPr>
      <w:rFonts w:ascii="Times New Roman" w:hAnsi="Times New Roman" w:eastAsia="Times New Roman" w:cs="Arial Unicode MS"/>
      <w:sz w:val="24"/>
      <w:szCs w:val="24"/>
      <w:lang w:val="el-GR" w:bidi="el-GR"/>
    </w:rPr>
  </w:style>
  <w:style w:type="paragraph" w:styleId="NormalKop11">
    <w:name w:val="Normal Kop 1.1"/>
    <w:basedOn w:val="Normal"/>
    <w:next w:val="Normal127Bullet63"/>
    <w:qFormat/>
    <w:pPr>
      <w:numPr>
        <w:ilvl w:val="0"/>
        <w:numId w:val="6"/>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el-GR" w:bidi="el-G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120"/>
      <w:ind w:left="1920" w:hanging="720"/>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120" w:after="120"/>
      <w:jc w:val="both"/>
    </w:pPr>
    <w:rPr>
      <w:rFonts w:ascii="Times New Roman" w:hAnsi="Times New Roman" w:eastAsia="Times New Roman" w:cs="Times New Roman"/>
      <w:sz w:val="24"/>
      <w:szCs w:val="24"/>
      <w:lang w:val="el-GR" w:bidi="el-GR"/>
    </w:rPr>
  </w:style>
  <w:style w:type="paragraph" w:styleId="ListDash2">
    <w:name w:val="List Dash 2"/>
    <w:basedOn w:val="Text2"/>
    <w:qFormat/>
    <w:pPr>
      <w:numPr>
        <w:ilvl w:val="0"/>
        <w:numId w:val="19"/>
      </w:numPr>
      <w:tabs>
        <w:tab w:val="clear" w:pos="2161"/>
      </w:tabs>
      <w:spacing w:before="0" w:after="240"/>
    </w:pPr>
    <w:rPr>
      <w:szCs w:val="20"/>
      <w:lang w:bidi="ar-SA"/>
    </w:rPr>
  </w:style>
  <w:style w:type="paragraph" w:styleId="Text1">
    <w:name w:val="Text 1"/>
    <w:basedOn w:val="Normal"/>
    <w:qFormat/>
    <w:pPr>
      <w:spacing w:lineRule="auto" w:line="240" w:before="120" w:after="240"/>
      <w:ind w:left="482" w:hanging="0"/>
      <w:jc w:val="both"/>
    </w:pPr>
    <w:rPr>
      <w:rFonts w:ascii="Times New Roman" w:hAnsi="Times New Roman" w:eastAsia="Times New Roman" w:cs="Times New Roman"/>
      <w:sz w:val="24"/>
      <w:szCs w:val="20"/>
      <w:lang w:val="el-GR" w:bidi="el-G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el-GR" w:bidi="el-G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12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120" w:after="12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120" w:after="240"/>
      <w:ind w:left="1202" w:hanging="0"/>
      <w:jc w:val="both"/>
    </w:pPr>
    <w:rPr>
      <w:rFonts w:ascii="Times New Roman" w:hAnsi="Times New Roman" w:eastAsia="Times New Roman" w:cs="Arial Unicode MS"/>
      <w:sz w:val="24"/>
      <w:szCs w:val="24"/>
      <w:lang w:val="el-GR" w:bidi="el-GR"/>
    </w:rPr>
  </w:style>
  <w:style w:type="paragraph" w:styleId="ListBullet">
    <w:name w:val="List Bullet"/>
    <w:basedOn w:val="Normal"/>
    <w:qFormat/>
    <w:pPr>
      <w:numPr>
        <w:ilvl w:val="0"/>
        <w:numId w:val="17"/>
      </w:numPr>
      <w:spacing w:lineRule="auto" w:line="240" w:before="0" w:after="240"/>
      <w:jc w:val="both"/>
    </w:pPr>
    <w:rPr>
      <w:rFonts w:ascii="Times New Roman" w:hAnsi="Times New Roman" w:eastAsia="Times New Roman" w:cs="Times New Roman"/>
      <w:sz w:val="24"/>
      <w:szCs w:val="20"/>
      <w:lang w:val="el-G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l-GR" w:bidi="el-GR"/>
    </w:rPr>
  </w:style>
  <w:style w:type="paragraph" w:styleId="ListNumber">
    <w:name w:val="List Number"/>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PlainText">
    <w:name w:val="Plain Text"/>
    <w:basedOn w:val="Normal"/>
    <w:qFormat/>
    <w:pPr>
      <w:spacing w:lineRule="auto" w:line="240" w:before="120" w:after="120"/>
      <w:jc w:val="both"/>
    </w:pPr>
    <w:rPr>
      <w:szCs w:val="21"/>
      <w:lang w:val="el-GR" w:bidi="el-G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el-GR" w:bidi="el-G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l-GR" w:bidi="el-G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el-GR" w:bidi="el-G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el-GR" w:bidi="el-GR"/>
    </w:rPr>
  </w:style>
  <w:style w:type="paragraph" w:styleId="Header">
    <w:name w:val="Header"/>
    <w:basedOn w:val="Normal"/>
    <w:pPr>
      <w:tabs>
        <w:tab w:val="clear" w:pos="720"/>
        <w:tab w:val="center" w:pos="4536" w:leader="none"/>
        <w:tab w:val="right" w:pos="9072" w:leader="none"/>
      </w:tabs>
      <w:spacing w:lineRule="auto" w:line="240" w:before="120" w:after="120"/>
      <w:jc w:val="both"/>
    </w:pPr>
    <w:rPr>
      <w:rFonts w:ascii="Times New Roman" w:hAnsi="Times New Roman" w:cs="Times New Roman"/>
      <w:sz w:val="24"/>
      <w:szCs w:val="20"/>
      <w:lang w:val="el-GR" w:bidi="el-G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l-G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l-GR" w:bidi="el-G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el-GR" w:bidi="el-GR"/>
    </w:rPr>
  </w:style>
  <w:style w:type="paragraph" w:styleId="BalloonText">
    <w:name w:val="Balloon Text"/>
    <w:basedOn w:val="Normal"/>
    <w:qFormat/>
    <w:pPr>
      <w:spacing w:lineRule="auto" w:line="240" w:before="120" w:after="120"/>
      <w:jc w:val="both"/>
    </w:pPr>
    <w:rPr>
      <w:rFonts w:ascii="Tahoma" w:hAnsi="Tahoma" w:cs="Tahoma"/>
      <w:sz w:val="16"/>
      <w:szCs w:val="16"/>
      <w:lang w:val="el-GR" w:bidi="el-GR"/>
    </w:rPr>
  </w:style>
  <w:style w:type="paragraph" w:styleId="Endnote">
    <w:name w:val="Endnote Text"/>
    <w:basedOn w:val="Normal"/>
    <w:pPr>
      <w:spacing w:lineRule="auto" w:line="240" w:before="120" w:after="120"/>
      <w:jc w:val="both"/>
    </w:pPr>
    <w:rPr>
      <w:rFonts w:ascii="Times New Roman" w:hAnsi="Times New Roman" w:cs="Times New Roman"/>
      <w:sz w:val="20"/>
      <w:szCs w:val="20"/>
      <w:lang w:val="el-GR" w:bidi="el-G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el-GR"/>
    </w:rPr>
  </w:style>
  <w:style w:type="paragraph" w:styleId="ListBullet1">
    <w:name w:val="List Bullet 1"/>
    <w:basedOn w:val="Text1"/>
    <w:qFormat/>
    <w:pPr>
      <w:numPr>
        <w:ilvl w:val="0"/>
        <w:numId w:val="11"/>
      </w:numPr>
      <w:spacing w:before="0" w:after="240"/>
    </w:pPr>
    <w:rPr>
      <w:lang w:bidi="ar-SA"/>
    </w:rPr>
  </w:style>
  <w:style w:type="paragraph" w:styleId="ListBullet2">
    <w:name w:val="List Bullet 2"/>
    <w:basedOn w:val="Text2"/>
    <w:qFormat/>
    <w:pPr>
      <w:numPr>
        <w:ilvl w:val="0"/>
        <w:numId w:val="9"/>
      </w:numPr>
      <w:tabs>
        <w:tab w:val="clear" w:pos="2161"/>
      </w:tabs>
      <w:spacing w:before="0" w:after="240"/>
    </w:pPr>
    <w:rPr>
      <w:szCs w:val="20"/>
      <w:lang w:bidi="ar-SA"/>
    </w:rPr>
  </w:style>
  <w:style w:type="paragraph" w:styleId="ListBullet3">
    <w:name w:val="List Bullet 3"/>
    <w:basedOn w:val="Text3"/>
    <w:qFormat/>
    <w:pPr>
      <w:numPr>
        <w:ilvl w:val="0"/>
        <w:numId w:val="5"/>
      </w:numPr>
      <w:tabs>
        <w:tab w:val="clear" w:pos="720"/>
        <w:tab w:val="clear" w:pos="1077"/>
        <w:tab w:val="clear" w:pos="1440"/>
        <w:tab w:val="clear" w:pos="1797"/>
        <w:tab w:val="clear" w:pos="2302"/>
      </w:tabs>
      <w:spacing w:before="0" w:after="240"/>
    </w:pPr>
    <w:rPr>
      <w:rFonts w:cs="Times New Roman"/>
      <w:szCs w:val="20"/>
      <w:lang w:bidi="ar-SA"/>
    </w:rPr>
  </w:style>
  <w:style w:type="paragraph" w:styleId="ListBullet4">
    <w:name w:val="List Bullet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l-GR"/>
    </w:rPr>
  </w:style>
  <w:style w:type="paragraph" w:styleId="ListDash">
    <w:name w:val="List Dash"/>
    <w:basedOn w:val="Normal"/>
    <w:qFormat/>
    <w:pPr>
      <w:numPr>
        <w:ilvl w:val="0"/>
        <w:numId w:val="18"/>
      </w:numPr>
      <w:spacing w:lineRule="auto" w:line="240" w:before="0" w:after="240"/>
      <w:jc w:val="both"/>
    </w:pPr>
    <w:rPr>
      <w:rFonts w:ascii="Times New Roman" w:hAnsi="Times New Roman" w:eastAsia="Times New Roman" w:cs="Times New Roman"/>
      <w:sz w:val="24"/>
      <w:szCs w:val="20"/>
      <w:lang w:val="el-GR"/>
    </w:rPr>
  </w:style>
  <w:style w:type="paragraph" w:styleId="ListDash1">
    <w:name w:val="List Dash 1"/>
    <w:basedOn w:val="Text1"/>
    <w:qFormat/>
    <w:pPr>
      <w:numPr>
        <w:ilvl w:val="0"/>
        <w:numId w:val="20"/>
      </w:numPr>
      <w:spacing w:before="0" w:after="240"/>
    </w:pPr>
    <w:rPr>
      <w:lang w:bidi="ar-SA"/>
    </w:rPr>
  </w:style>
  <w:style w:type="paragraph" w:styleId="ListDash3">
    <w:name w:val="List Dash 3"/>
    <w:basedOn w:val="Text3"/>
    <w:qFormat/>
    <w:pPr>
      <w:numPr>
        <w:ilvl w:val="0"/>
        <w:numId w:val="21"/>
      </w:numPr>
      <w:tabs>
        <w:tab w:val="clear" w:pos="720"/>
        <w:tab w:val="clear" w:pos="1077"/>
        <w:tab w:val="clear" w:pos="1440"/>
        <w:tab w:val="clear" w:pos="1797"/>
        <w:tab w:val="clear" w:pos="2302"/>
      </w:tabs>
      <w:spacing w:before="0" w:after="240"/>
    </w:pPr>
    <w:rPr>
      <w:rFonts w:cs="Times New Roman"/>
      <w:szCs w:val="20"/>
      <w:lang w:bidi="ar-SA"/>
    </w:rPr>
  </w:style>
  <w:style w:type="paragraph" w:styleId="ListDash4">
    <w:name w:val="List Dash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1">
    <w:name w:val="List Number 1"/>
    <w:basedOn w:val="Text1"/>
    <w:qFormat/>
    <w:pPr>
      <w:numPr>
        <w:ilvl w:val="0"/>
        <w:numId w:val="15"/>
      </w:numPr>
      <w:spacing w:before="0" w:after="240"/>
    </w:pPr>
    <w:rPr>
      <w:lang w:bidi="ar-SA"/>
    </w:rPr>
  </w:style>
  <w:style w:type="paragraph" w:styleId="ListNumber2">
    <w:name w:val="List Number 2"/>
    <w:basedOn w:val="Text2"/>
    <w:qFormat/>
    <w:pPr>
      <w:numPr>
        <w:ilvl w:val="0"/>
        <w:numId w:val="14"/>
      </w:numPr>
      <w:tabs>
        <w:tab w:val="clear" w:pos="2161"/>
      </w:tabs>
      <w:spacing w:before="0" w:after="240"/>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
    <w:name w:val="List Number 4"/>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2">
    <w:name w:val="List Number (Level 2)"/>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2">
    <w:name w:val="List Number 1 (Level 2)"/>
    <w:basedOn w:val="Text1"/>
    <w:qFormat/>
    <w:pPr>
      <w:numPr>
        <w:ilvl w:val="0"/>
        <w:numId w:val="15"/>
      </w:numPr>
      <w:spacing w:before="0" w:after="240"/>
    </w:pPr>
    <w:rPr>
      <w:lang w:bidi="ar-SA"/>
    </w:rPr>
  </w:style>
  <w:style w:type="paragraph" w:styleId="ListNumber2Level2">
    <w:name w:val="List Number 2 (Level 2)"/>
    <w:basedOn w:val="Text2"/>
    <w:qFormat/>
    <w:pPr>
      <w:numPr>
        <w:ilvl w:val="0"/>
        <w:numId w:val="14"/>
      </w:numPr>
      <w:tabs>
        <w:tab w:val="clear" w:pos="2161"/>
      </w:tabs>
      <w:spacing w:before="0" w:after="240"/>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2">
    <w:name w:val="List Number 4 (Level 2)"/>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3">
    <w:name w:val="List Number (Level 3)"/>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3">
    <w:name w:val="List Number 1 (Level 3)"/>
    <w:basedOn w:val="Text1"/>
    <w:qFormat/>
    <w:pPr>
      <w:numPr>
        <w:ilvl w:val="0"/>
        <w:numId w:val="15"/>
      </w:numPr>
      <w:spacing w:before="0" w:after="240"/>
    </w:pPr>
    <w:rPr>
      <w:lang w:bidi="ar-SA"/>
    </w:rPr>
  </w:style>
  <w:style w:type="paragraph" w:styleId="ListNumber2Level3">
    <w:name w:val="List Number 2 (Level 3)"/>
    <w:basedOn w:val="Text2"/>
    <w:qFormat/>
    <w:pPr>
      <w:numPr>
        <w:ilvl w:val="0"/>
        <w:numId w:val="14"/>
      </w:numPr>
      <w:tabs>
        <w:tab w:val="clear" w:pos="2161"/>
      </w:tabs>
      <w:spacing w:before="0" w:after="240"/>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3">
    <w:name w:val="List Number 4 (Level 3)"/>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4">
    <w:name w:val="List Number (Level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4">
    <w:name w:val="List Number 1 (Level 4)"/>
    <w:basedOn w:val="Text1"/>
    <w:qFormat/>
    <w:pPr>
      <w:numPr>
        <w:ilvl w:val="0"/>
        <w:numId w:val="15"/>
      </w:numPr>
      <w:spacing w:before="0" w:after="240"/>
    </w:pPr>
    <w:rPr>
      <w:lang w:bidi="ar-SA"/>
    </w:rPr>
  </w:style>
  <w:style w:type="paragraph" w:styleId="ListNumber2Level4">
    <w:name w:val="List Number 2 (Level 4)"/>
    <w:basedOn w:val="Text2"/>
    <w:qFormat/>
    <w:pPr>
      <w:numPr>
        <w:ilvl w:val="0"/>
        <w:numId w:val="14"/>
      </w:numPr>
      <w:tabs>
        <w:tab w:val="clear" w:pos="2161"/>
      </w:tabs>
      <w:spacing w:before="0" w:after="240"/>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4">
    <w:name w:val="List Number 4 (Level 4)"/>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l-GR"/>
    </w:rPr>
  </w:style>
  <w:style w:type="paragraph" w:styleId="CommentText">
    <w:name w:val="Comment Text"/>
    <w:basedOn w:val="Normal"/>
    <w:qFormat/>
    <w:pPr>
      <w:spacing w:lineRule="auto" w:line="240" w:before="120" w:after="120"/>
      <w:jc w:val="both"/>
    </w:pPr>
    <w:rPr>
      <w:rFonts w:ascii="Times New Roman" w:hAnsi="Times New Roman" w:cs="Times New Roman"/>
      <w:sz w:val="20"/>
      <w:szCs w:val="20"/>
      <w:lang w:val="el-GR" w:bidi="el-G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el-GR" w:bidi="el-G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l-GR" w:bidi="el-GR"/>
    </w:rPr>
  </w:style>
  <w:style w:type="paragraph" w:styleId="Revision">
    <w:name w:val="Revision"/>
    <w:qFormat/>
    <w:pPr>
      <w:widowControl/>
      <w:bidi w:val="0"/>
    </w:pPr>
    <w:rPr>
      <w:rFonts w:ascii="Times New Roman" w:hAnsi="Times New Roman" w:eastAsia="Calibri" w:cs="Times New Roman"/>
      <w:color w:val="auto"/>
      <w:sz w:val="24"/>
      <w:szCs w:val="20"/>
      <w:lang w:val="el-GR" w:bidi="el-GR" w:eastAsia="zh-CN"/>
    </w:rPr>
  </w:style>
  <w:style w:type="paragraph" w:styleId="Corpsdutexte3">
    <w:name w:val="Corps du texte"/>
    <w:basedOn w:val="Normal"/>
    <w:qFormat/>
    <w:pPr>
      <w:widowControl w:val="false"/>
      <w:shd w:fill="FFFFFF" w:val="clear"/>
      <w:spacing w:lineRule="atLeast" w:line="0" w:before="120" w:after="300"/>
      <w:ind w:hanging="620"/>
      <w:jc w:val="both"/>
    </w:pPr>
    <w:rPr>
      <w:rFonts w:ascii="Times New Roman" w:hAnsi="Times New Roman" w:cs="Times New Roman"/>
      <w:sz w:val="15"/>
      <w:szCs w:val="15"/>
      <w:lang w:val="el-GR" w:bidi="el-GR"/>
    </w:rPr>
  </w:style>
  <w:style w:type="paragraph" w:styleId="Corpsdutexte111">
    <w:name w:val="Corps du texte (11)"/>
    <w:basedOn w:val="Normal"/>
    <w:qFormat/>
    <w:pPr>
      <w:widowControl w:val="false"/>
      <w:shd w:fill="FFFFFF" w:val="clear"/>
      <w:spacing w:lineRule="atLeast" w:line="0" w:before="360" w:after="120"/>
      <w:jc w:val="center"/>
    </w:pPr>
    <w:rPr>
      <w:sz w:val="15"/>
      <w:szCs w:val="15"/>
    </w:rPr>
  </w:style>
  <w:style w:type="paragraph" w:styleId="BodyText1">
    <w:name w:val="Body Text1"/>
    <w:basedOn w:val="Normal"/>
    <w:qFormat/>
    <w:pPr>
      <w:widowControl w:val="false"/>
      <w:shd w:fill="FFFFFF" w:val="clear"/>
      <w:spacing w:lineRule="atLeast" w:line="0" w:before="120" w:after="120"/>
      <w:ind w:hanging="580"/>
      <w:jc w:val="both"/>
    </w:pPr>
    <w:rPr>
      <w:sz w:val="15"/>
      <w:szCs w:val="15"/>
    </w:rPr>
  </w:style>
  <w:style w:type="paragraph" w:styleId="Tidoceph2">
    <w:name w:val="ti-doc-eph2"/>
    <w:basedOn w:val="Normal"/>
    <w:qFormat/>
    <w:pPr>
      <w:spacing w:lineRule="atLeast" w:line="312" w:before="180" w:after="120"/>
      <w:jc w:val="both"/>
    </w:pPr>
    <w:rPr>
      <w:rFonts w:ascii="Times New Roman" w:hAnsi="Times New Roman" w:eastAsia="Times New Roman" w:cs="Times New Roman"/>
      <w:sz w:val="26"/>
      <w:szCs w:val="26"/>
    </w:rPr>
  </w:style>
  <w:style w:type="paragraph" w:styleId="CM1">
    <w:name w:val="CM1"/>
    <w:basedOn w:val="Default"/>
    <w:next w:val="Default"/>
    <w:qFormat/>
    <w:pPr/>
    <w:rPr>
      <w:rFonts w:eastAsia="Calibri" w:cs="Times New Roman"/>
      <w:color w:val="000000"/>
      <w:lang w:val="en-GB" w:bidi="ar-SA"/>
    </w:rPr>
  </w:style>
  <w:style w:type="paragraph" w:styleId="CM3">
    <w:name w:val="CM3"/>
    <w:basedOn w:val="Default"/>
    <w:next w:val="Default"/>
    <w:qFormat/>
    <w:pPr/>
    <w:rPr>
      <w:rFonts w:eastAsia="Calibri" w:cs="Times New Roman"/>
      <w:color w:val="000000"/>
      <w:lang w:val="en-GB" w:bidi="ar-SA"/>
    </w:rPr>
  </w:style>
  <w:style w:type="paragraph" w:styleId="CM4">
    <w:name w:val="CM4"/>
    <w:basedOn w:val="Default"/>
    <w:next w:val="Default"/>
    <w:qFormat/>
    <w:pPr/>
    <w:rPr>
      <w:rFonts w:eastAsia="Calibri" w:cs="Times New Roman"/>
      <w:color w:val="000000"/>
      <w:lang w:val="en-GB" w:bidi="ar-SA"/>
    </w:rPr>
  </w:style>
  <w:style w:type="paragraph" w:styleId="Pagedecouverture">
    <w:name w:val="Page de couverture"/>
    <w:basedOn w:val="Normal"/>
    <w:next w:val="Normal"/>
    <w:qFormat/>
    <w:pPr>
      <w:spacing w:lineRule="auto" w:line="240" w:before="120" w:after="120"/>
      <w:jc w:val="both"/>
    </w:pPr>
    <w:rPr>
      <w:rFonts w:ascii="Times New Roman" w:hAnsi="Times New Roman" w:eastAsia="Calibri" w:cs="Times New Roman"/>
      <w:sz w:val="24"/>
      <w:lang w:val="el-G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el-GR" w:bidi="el-G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el-GR" w:bidi="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06:00Z</dcterms:created>
  <dc:creator>TEZAK Vesna (COMP)</dc:creator>
  <dc:description/>
  <cp:keywords/>
  <dc:language>en-US</dc:language>
  <cp:lastModifiedBy>MICHEAU Claire (COMP)</cp:lastModifiedBy>
  <dcterms:modified xsi:type="dcterms:W3CDTF">2016-01-20T15: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