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fi-FI" w:eastAsia="fi-FI" w:bidi="fi-FI"/>
              </w:rPr>
            </w:pPr>
            <w:r>
              <w:rPr>
                <w:rFonts w:cs="Times New Roman" w:ascii="Times New Roman" w:hAnsi="Times New Roman"/>
                <w:b/>
                <w:sz w:val="48"/>
                <w:szCs w:val="20"/>
                <w:lang w:val="fi-FI" w:eastAsia="fi-FI" w:bidi="fi-FI"/>
              </w:rPr>
              <w:t>Osa I: Yleistiedot</w:t>
            </w:r>
          </w:p>
        </w:tc>
      </w:tr>
    </w:tbl>
    <w:p>
      <w:pPr>
        <w:pStyle w:val="Normal"/>
        <w:spacing w:lineRule="auto" w:line="240" w:before="0" w:after="0"/>
        <w:ind w:left="3195" w:hanging="0"/>
        <w:rPr>
          <w:rFonts w:ascii="Times New Roman" w:hAnsi="Times New Roman" w:eastAsia="Times New Roman" w:cs="Times New Roman"/>
          <w:b/>
          <w:b/>
          <w:bCs/>
          <w:sz w:val="24"/>
          <w:szCs w:val="24"/>
          <w:lang w:val="fi-FI" w:eastAsia="fi-FI" w:bidi="fi-FI"/>
        </w:rPr>
      </w:pPr>
      <w:r>
        <w:rPr>
          <w:rFonts w:eastAsia="Times New Roman" w:cs="Times New Roman" w:ascii="Times New Roman" w:hAnsi="Times New Roman"/>
          <w:b/>
          <w:bCs/>
          <w:sz w:val="24"/>
          <w:szCs w:val="24"/>
          <w:lang w:val="fi-FI" w:eastAsia="fi-FI" w:bidi="fi-F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Ilmoituslaji</w:t>
            </w:r>
          </w:p>
        </w:tc>
      </w:tr>
    </w:tbl>
    <w:p>
      <w:pPr>
        <w:pStyle w:val="Normal"/>
        <w:spacing w:lineRule="auto" w:line="240" w:before="120" w:after="120"/>
        <w:jc w:val="both"/>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Mitä seuraavista lomakkeella toimitetut tiedot koskevat?</w:t>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0" w:name="__Fieldmark__0_4279442896"/>
      <w:bookmarkStart w:id="1" w:name="__Fieldmark__0_4279442896"/>
      <w:bookmarkEnd w:id="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nnakkoilmoitusta.</w:t>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 xml:space="preserve">Tässä tapauksessa ei ehkä ole tarpeen täyttää koko lomaketta tässä vaiheessa vaan riittää, että sovitte komission kanssa, mitkä tiedot ovat tarpeen ehdotetun toimenpiteen alustavaa arviointia varten. </w:t>
      </w:r>
    </w:p>
    <w:p>
      <w:pPr>
        <w:pStyle w:val="Normal"/>
        <w:spacing w:lineRule="auto" w:line="240" w:before="0" w:after="0"/>
        <w:jc w:val="both"/>
        <w:rPr>
          <w:rFonts w:ascii="Times New Roman" w:hAnsi="Times New Roman" w:eastAsia="Times New Roman" w:cs="Times New Roman"/>
          <w:b/>
          <w:b/>
          <w:sz w:val="24"/>
          <w:szCs w:val="24"/>
          <w:lang w:val="fi-FI" w:eastAsia="fi-FI" w:bidi="fi-FI"/>
        </w:rPr>
      </w:pPr>
      <w:r>
        <w:rPr>
          <w:rFonts w:eastAsia="Times New Roman" w:cs="Times New Roman" w:ascii="Times New Roman" w:hAnsi="Times New Roman"/>
          <w:b/>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2" w:name="__Fieldmark__1_4279442896"/>
      <w:bookmarkStart w:id="3" w:name="__Fieldmark__1_4279442896"/>
      <w:bookmarkEnd w:id="3"/>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Euroopan unionin toiminnasta tehdyn sopimuksen (SEUT) 108 artiklan 3 kohdan mukaista ilmoitusta.</w:t>
      </w:r>
    </w:p>
    <w:p>
      <w:pPr>
        <w:pStyle w:val="Normal"/>
        <w:spacing w:lineRule="auto" w:line="240" w:before="0" w:after="0"/>
        <w:jc w:val="both"/>
        <w:rPr>
          <w:rFonts w:ascii="Times New Roman" w:hAnsi="Times New Roman" w:eastAsia="Times New Roman" w:cs="Times New Roman"/>
          <w:b/>
          <w:b/>
          <w:bCs/>
          <w:color w:val="000000"/>
          <w:sz w:val="24"/>
          <w:szCs w:val="24"/>
          <w:lang w:val="fi-FI" w:eastAsia="fi-FI" w:bidi="fi-FI"/>
        </w:rPr>
      </w:pPr>
      <w:r>
        <w:rPr>
          <w:rFonts w:eastAsia="Times New Roman" w:cs="Times New Roman" w:ascii="Times New Roman" w:hAnsi="Times New Roman"/>
          <w:b/>
          <w:bCs/>
          <w:color w:val="000000"/>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i-FI" w:eastAsia="fi-FI" w:bidi="fi-FI"/>
        </w:rPr>
        <w:instrText xml:space="preserve"> FORMCHECKBOX </w:instrText>
      </w:r>
      <w:r>
        <w:rPr>
          <w:sz w:val="24"/>
          <w:b/>
          <w:szCs w:val="24"/>
          <w:bCs/>
          <w:rFonts w:eastAsia="Times New Roman" w:cs="Times New Roman" w:ascii="Times New Roman" w:hAnsi="Times New Roman"/>
          <w:color w:val="000000"/>
          <w:lang w:val="fi-FI" w:eastAsia="fi-FI" w:bidi="fi-FI"/>
        </w:rPr>
        <w:fldChar w:fldCharType="separate"/>
      </w:r>
      <w:bookmarkStart w:id="4" w:name="__Fieldmark__2_4279442896"/>
      <w:bookmarkStart w:id="5" w:name="__Fieldmark__2_4279442896"/>
      <w:bookmarkEnd w:id="5"/>
      <w:r>
        <w:rPr>
          <w:rFonts w:eastAsia="Times New Roman" w:cs="Times New Roman" w:ascii="Times New Roman" w:hAnsi="Times New Roman"/>
          <w:b/>
          <w:bCs/>
          <w:color w:val="000000"/>
          <w:sz w:val="24"/>
          <w:szCs w:val="24"/>
          <w:lang w:val="fi-FI" w:eastAsia="fi-FI" w:bidi="fi-FI"/>
        </w:rPr>
      </w:r>
      <w:r>
        <w:rPr>
          <w:sz w:val="24"/>
          <w:b/>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Asetuksen (EY) N:o 794/2004</w:t>
      </w:r>
      <w:r>
        <w:rPr>
          <w:rStyle w:val="FootnoteAnchor"/>
          <w:rFonts w:cs="Times New Roman" w:ascii="Times New Roman" w:hAnsi="Times New Roman"/>
          <w:color w:val="000000"/>
          <w:sz w:val="24"/>
          <w:szCs w:val="20"/>
          <w:highlight w:val="cyan"/>
          <w:vertAlign w:val="superscript"/>
          <w:lang w:val="fi-FI" w:eastAsia="fi-FI" w:bidi="fi-FI"/>
        </w:rPr>
        <w:footnoteReference w:id="2"/>
      </w:r>
      <w:r>
        <w:rPr>
          <w:rFonts w:cs="Times New Roman" w:ascii="Times New Roman" w:hAnsi="Times New Roman"/>
          <w:color w:val="000000"/>
          <w:sz w:val="24"/>
          <w:szCs w:val="20"/>
          <w:lang w:val="fi-FI" w:eastAsia="fi-FI" w:bidi="fi-FI"/>
        </w:rPr>
        <w:t xml:space="preserve"> 4 artiklan 2 kohdan mukaista yksinkertaistettua ilmoitusta. Tässä tapauksessa täyttäkää ainoastaan liitteessä II oleva yksinkertaistettu ilmoituslomake.</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fi-FI" w:eastAsia="fi-FI" w:bidi="fi-FI"/>
        </w:rPr>
      </w:pPr>
      <w:r>
        <w:rPr>
          <w:rFonts w:eastAsia="Times New Roman" w:cs="Times New Roman" w:ascii="Times New Roman" w:hAnsi="Times New Roman"/>
          <w:b/>
          <w:bCs/>
          <w:color w:val="000000"/>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fi-FI" w:eastAsia="fi-FI" w:bidi="fi-FI"/>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i-FI" w:eastAsia="fi-FI" w:bidi="fi-FI"/>
        </w:rPr>
        <w:instrText xml:space="preserve"> FORMCHECKBOX </w:instrText>
      </w:r>
      <w:r>
        <w:rPr>
          <w:sz w:val="24"/>
          <w:szCs w:val="24"/>
          <w:bCs/>
          <w:rFonts w:eastAsia="Times New Roman" w:cs="Times New Roman" w:ascii="Times New Roman" w:hAnsi="Times New Roman"/>
          <w:color w:val="000000"/>
          <w:lang w:val="fi-FI" w:eastAsia="fi-FI" w:bidi="fi-FI"/>
        </w:rPr>
        <w:fldChar w:fldCharType="separate"/>
      </w:r>
      <w:bookmarkStart w:id="6" w:name="__Fieldmark__3_4279442896"/>
      <w:bookmarkStart w:id="7" w:name="__Fieldmark__3_4279442896"/>
      <w:bookmarkEnd w:id="7"/>
      <w:r>
        <w:rPr>
          <w:rFonts w:eastAsia="Times New Roman" w:cs="Times New Roman" w:ascii="Times New Roman" w:hAnsi="Times New Roman"/>
          <w:bCs/>
          <w:color w:val="000000"/>
          <w:sz w:val="24"/>
          <w:szCs w:val="24"/>
          <w:lang w:val="fi-FI" w:eastAsia="fi-FI" w:bidi="fi-FI"/>
        </w:rPr>
      </w:r>
      <w:r>
        <w:rPr>
          <w:sz w:val="24"/>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Toimenpidettä, joka ei ole SEUT-sopimuksen 107 artiklan 1 kohdassa tarkoitettua valtiontukea, mutta josta ilmoitetaan komissiolle oikeusvarmuuden vuoksi.</w:t>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Jos valitsitte kohdan d, ilmoittakaa alla, miksi ilmoituksen tekevä jäsenvaltio katsoo, ettei toimenpide ole SEUT-sopimuksen 107 artiklan 1 kohdassa tarkoitettua valtiontukea. Esittäkää toimenpiteestä kattava arviointi seuraavien neljän kriteerin perusteella. Korostakaa erityisesti niitä kriteerejä, joita suunniteltu toimenpide ei mielestänne täytä:</w:t>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Sisältyykö ilmoitettuun toimenpiteeseen julkisten varojen siirtoa tai onko se valtion toteuttama?</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Annnetaanko ilmoitetulla toimenpiteellä etua yrityksille?</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Onko toimenpide harkinnanvarainen, ainoastaan joidenkin yritysten saatavilla tai ainoastaan joillakin toimialoilla saatavilla tai sisältyykö siihen alueellisia rajoituksia?</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Vaikuttaako toimenpide kilpailuun sisämarkkinoilla tai uhkaako se vääristää unionin sisäistä kauppaa?</w:t>
      </w:r>
    </w:p>
    <w:p>
      <w:pPr>
        <w:pStyle w:val="Normal"/>
        <w:tabs>
          <w:tab w:val="clear" w:pos="720"/>
          <w:tab w:val="left" w:pos="9072" w:leader="dot"/>
        </w:tabs>
        <w:spacing w:lineRule="auto" w:line="240" w:before="120" w:after="120"/>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iedot tuen myöntäjästä</w:t>
            </w:r>
          </w:p>
        </w:tc>
      </w:tr>
    </w:tbl>
    <w:p>
      <w:pPr>
        <w:pStyle w:val="Normal"/>
        <w:tabs>
          <w:tab w:val="clear" w:pos="720"/>
          <w:tab w:val="left" w:pos="9072" w:leader="dot"/>
        </w:tabs>
        <w:spacing w:lineRule="auto" w:line="240" w:before="12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sianomainen jäsenvaltio:</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sianomaisen jäsenvaltion alue(et) (NUTS 2 -tasolla); ilmoittakaa myös alueen aluetukiluokitus:</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hteyshenkilö(t):</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Puhelin: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Tuen myöntävän viranomaisen nimi, osoite (myös internetosoite) ja sähköpostiosoite: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nternet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Yhteyshenkilö pysyvässä edustustossa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Puhelin: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pPr>
      <w:r>
        <w:rPr>
          <w:rFonts w:cs="Times New Roman" w:ascii="Times New Roman" w:hAnsi="Times New Roman"/>
          <w:sz w:val="24"/>
          <w:szCs w:val="20"/>
          <w:lang w:val="fi-FI" w:eastAsia="fi-FI" w:bidi="fi-FI"/>
        </w:rPr>
        <w:t xml:space="preserve">Jos haluatte, että komission jäsenvaltiolle lähettämästä virallisesta kirjeenvaihdosta toimitetaan </w:t>
      </w:r>
      <w:r>
        <w:rPr>
          <w:rFonts w:cs="Times New Roman" w:ascii="Times New Roman" w:hAnsi="Times New Roman"/>
          <w:sz w:val="24"/>
          <w:szCs w:val="20"/>
          <w:u w:val="single"/>
          <w:lang w:val="fi-FI" w:eastAsia="fi-FI" w:bidi="fi-FI"/>
        </w:rPr>
        <w:t xml:space="preserve">jäljennös </w:t>
      </w:r>
      <w:r>
        <w:rPr>
          <w:rFonts w:cs="Times New Roman" w:ascii="Times New Roman" w:hAnsi="Times New Roman"/>
          <w:sz w:val="24"/>
          <w:szCs w:val="20"/>
          <w:lang w:val="fi-FI" w:eastAsia="fi-FI" w:bidi="fi-FI"/>
        </w:rPr>
        <w:t>myös muille kansallisille viranomaisille, ilmoittakaa kyseisten viranomaisten nimi, osoite (myös internetosoite) ja sähköpostiosoite:</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nternet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ensaajat</w:t>
            </w:r>
          </w:p>
        </w:tc>
      </w:tr>
    </w:tbl>
    <w:p>
      <w:pPr>
        <w:pStyle w:val="Normal"/>
        <w:keepNext w:val="true"/>
        <w:spacing w:lineRule="auto" w:line="240" w:before="0" w:after="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ensaajan/-saajien sijaintipaikka</w:t>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8" w:name="__Fieldmark__4_4279442896"/>
      <w:bookmarkStart w:id="9" w:name="__Fieldmark__4_4279442896"/>
      <w:bookmarkEnd w:id="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tukea saamattomalla alueella / saamattomilla alueilla: </w:t>
      </w:r>
      <w:r>
        <w:rPr>
          <w:rFonts w:cs="Times New Roman" w:ascii="Times New Roman" w:hAnsi="Times New Roman"/>
          <w:sz w:val="24"/>
          <w:szCs w:val="20"/>
          <w:lang w:val="fi-FI" w:eastAsia="fi-FI" w:bidi="fi-FI"/>
        </w:rPr>
        <w:tab/>
      </w:r>
    </w:p>
    <w:p>
      <w:pPr>
        <w:pStyle w:val="Normal"/>
        <w:numPr>
          <w:ilvl w:val="0"/>
          <w:numId w:val="28"/>
        </w:numPr>
        <w:tabs>
          <w:tab w:val="clear" w:pos="720"/>
          <w:tab w:val="left" w:pos="2127" w:leader="none"/>
          <w:tab w:val="left" w:pos="9072" w:leader="dot"/>
        </w:tabs>
        <w:spacing w:lineRule="auto" w:line="36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0" w:name="__Fieldmark__5_4279442896"/>
      <w:bookmarkStart w:id="11" w:name="__Fieldmark__5_4279442896"/>
      <w:bookmarkEnd w:id="11"/>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a alakohdan nojalla tukeen oikeutetulla alueella / oikeutetuilla alueilla (määritelkää alueet NUTS 2 –tasoll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0"/>
          <w:numId w:val="28"/>
        </w:numPr>
        <w:tabs>
          <w:tab w:val="clear" w:pos="720"/>
          <w:tab w:val="left" w:pos="2127" w:leader="none"/>
          <w:tab w:val="left" w:pos="9072" w:leader="dot"/>
        </w:tabs>
        <w:spacing w:lineRule="auto" w:line="36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2" w:name="__Fieldmark__6_4279442896"/>
      <w:bookmarkStart w:id="13" w:name="__Fieldmark__6_4279442896"/>
      <w:bookmarkEnd w:id="13"/>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c alakohdan nojalla tukeen oikeutettu alue / oikeutetut alueet (määritelkää alueet NUTS 3 -tasolla tai alhaisemmalla tasolla ):</w:t>
      </w: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arvittaessa: hankkeen/hankkeiden sijaintipaikka</w:t>
      </w:r>
    </w:p>
    <w:p>
      <w:pPr>
        <w:pStyle w:val="Normal"/>
        <w:keepNext w:val="true"/>
        <w:numPr>
          <w:ilvl w:val="0"/>
          <w:numId w:val="3"/>
        </w:numPr>
        <w:tabs>
          <w:tab w:val="clear" w:pos="720"/>
          <w:tab w:val="left" w:pos="2127" w:leader="none"/>
          <w:tab w:val="left" w:pos="9072" w:leader="dot"/>
        </w:tabs>
        <w:spacing w:lineRule="auto" w:line="360" w:before="0" w:after="200"/>
        <w:ind w:left="1281" w:hanging="357"/>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4" w:name="__Fieldmark__7_4279442896"/>
      <w:bookmarkStart w:id="15" w:name="__Fieldmark__7_4279442896"/>
      <w:bookmarkEnd w:id="1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tukea saamattomalla alueella / saamattomilla alueilla: </w:t>
      </w:r>
      <w:r>
        <w:rPr>
          <w:rFonts w:cs="Times New Roman" w:ascii="Times New Roman" w:hAnsi="Times New Roman"/>
          <w:sz w:val="24"/>
          <w:szCs w:val="20"/>
          <w:lang w:val="fi-FI" w:eastAsia="fi-FI" w:bidi="fi-FI"/>
        </w:rPr>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6" w:name="__Fieldmark__8_4279442896"/>
      <w:bookmarkStart w:id="17" w:name="__Fieldmark__8_4279442896"/>
      <w:bookmarkEnd w:id="17"/>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a alakohdan nojalla tukeen oikeutetulla alueella / oikeutetuilla alueilla (määritelkää alueet NUTS 2 tasolla):</w:t>
      </w:r>
      <w:r>
        <w:rPr>
          <w:rFonts w:cs="Times New Roman" w:ascii="Times New Roman" w:hAnsi="Times New Roman"/>
          <w:sz w:val="24"/>
          <w:szCs w:val="20"/>
          <w:lang w:val="fi-FI" w:eastAsia="fi-FI" w:bidi="fi-FI"/>
        </w:rPr>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8" w:name="__Fieldmark__9_4279442896"/>
      <w:bookmarkStart w:id="19" w:name="__Fieldmark__9_4279442896"/>
      <w:bookmarkEnd w:id="19"/>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c alakohdan nojalla tukeen oikeutetulla alueella / oikeutetuilla alueillat (määritelkää alueet NUTS 3 -tasolla tai alhaisemmalla tasolla ):</w:t>
      </w: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bookmarkStart w:id="20" w:name="_Ref373393372"/>
      <w:bookmarkStart w:id="21" w:name="_Ref43803189"/>
      <w:r>
        <w:rPr>
          <w:rFonts w:cs="Times New Roman" w:ascii="Times New Roman" w:hAnsi="Times New Roman"/>
          <w:b/>
          <w:sz w:val="24"/>
          <w:szCs w:val="20"/>
          <w:lang w:val="fi-FI" w:eastAsia="fi-FI" w:bidi="fi-FI"/>
        </w:rPr>
        <w:t>Toimialat, joihin tukitoimenpide vaikuttaa (eli toimialat, joilla tuensaajat toimivat):</w:t>
      </w:r>
      <w:bookmarkEnd w:id="20"/>
      <w:bookmarkEnd w:id="21"/>
    </w:p>
    <w:p>
      <w:pPr>
        <w:pStyle w:val="Normal"/>
        <w:numPr>
          <w:ilvl w:val="0"/>
          <w:numId w:val="11"/>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22" w:name="__Fieldmark__10_4279442896"/>
      <w:bookmarkStart w:id="23" w:name="__Fieldmark__10_4279442896"/>
      <w:bookmarkEnd w:id="23"/>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avoin kaikille toimialoille</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24" w:name="__Fieldmark__11_4279442896"/>
      <w:bookmarkStart w:id="25" w:name="__Fieldmark__11_4279442896"/>
      <w:bookmarkEnd w:id="2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toimialakohtainen. Tässä tapauksessa täsmentäkää toimialat NACE:n kolminumerotasolla</w:t>
      </w:r>
      <w:r>
        <w:rPr>
          <w:rStyle w:val="FootnoteAnchor"/>
          <w:rFonts w:cs="Times New Roman" w:ascii="Times New Roman" w:hAnsi="Times New Roman"/>
          <w:sz w:val="24"/>
          <w:szCs w:val="20"/>
          <w:vertAlign w:val="superscript"/>
          <w:lang w:val="fi-FI" w:eastAsia="fi-FI" w:bidi="fi-FI"/>
        </w:rPr>
        <w:footnoteReference w:id="3"/>
      </w:r>
      <w:r>
        <w:rPr>
          <w:rFonts w:cs="Times New Roman" w:ascii="Times New Roman" w:hAnsi="Times New Roman"/>
          <w:color w:val="000000"/>
          <w:sz w:val="24"/>
          <w:szCs w:val="20"/>
          <w:lang w:val="fi-FI" w:eastAsia="fi-FI" w:bidi="fi-FI"/>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Jos kyseessä on tukiohjelma, täsmentäkää seuraava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sz w:val="24"/>
          <w:szCs w:val="20"/>
          <w:lang w:val="fi-FI" w:eastAsia="fi-FI" w:bidi="fi-FI"/>
        </w:rPr>
      </w:pPr>
      <w:r>
        <w:rPr>
          <w:rFonts w:cs="Times New Roman" w:ascii="Times New Roman" w:hAnsi="Times New Roman"/>
          <w:color w:val="000000"/>
          <w:sz w:val="24"/>
          <w:szCs w:val="20"/>
          <w:lang w:val="fi-FI" w:eastAsia="fi-FI" w:bidi="fi-FI"/>
        </w:rPr>
        <w:t>Tuensaajien tyyppi:</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6" w:name="__Fieldmark__12_4279442896"/>
      <w:bookmarkStart w:id="27" w:name="__Fieldmark__12_4279442896"/>
      <w:bookmarkEnd w:id="2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uur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 w:name="__Fieldmark__13_4279442896"/>
      <w:bookmarkStart w:id="29" w:name="__Fieldmark__13_4279442896"/>
      <w:bookmarkEnd w:id="2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ienet ja keskisuuret yritykset (pk-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0" w:name="__Fieldmark__14_4279442896"/>
      <w:bookmarkStart w:id="31" w:name="__Fieldmark__14_4279442896"/>
      <w:bookmarkEnd w:id="3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eskisuur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 w:name="__Fieldmark__15_4279442896"/>
      <w:bookmarkStart w:id="33" w:name="__Fieldmark__15_4279442896"/>
      <w:bookmarkEnd w:id="3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ien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 w:name="__Fieldmark__16_4279442896"/>
      <w:bookmarkStart w:id="35" w:name="__Fieldmark__16_4279442896"/>
      <w:bookmarkEnd w:id="3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mikroyritykset</w:t>
      </w:r>
    </w:p>
    <w:p>
      <w:pPr>
        <w:pStyle w:val="Normal"/>
        <w:numPr>
          <w:ilvl w:val="2"/>
          <w:numId w:val="10"/>
        </w:numPr>
        <w:tabs>
          <w:tab w:val="clear" w:pos="720"/>
          <w:tab w:val="left" w:pos="2268" w:leader="none"/>
        </w:tabs>
        <w:spacing w:lineRule="auto" w:line="240" w:before="240" w:after="24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uensaajien arvioitu määrä:</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 w:name="__Fieldmark__17_4279442896"/>
      <w:bookmarkStart w:id="37" w:name="__Fieldmark__17_4279442896"/>
      <w:bookmarkEnd w:id="3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lle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8" w:name="__Fieldmark__18_4279442896"/>
      <w:bookmarkStart w:id="39" w:name="__Fieldmark__18_4279442896"/>
      <w:bookmarkEnd w:id="3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11–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0" w:name="__Fieldmark__19_4279442896"/>
      <w:bookmarkStart w:id="41" w:name="__Fieldmark__19_4279442896"/>
      <w:bookmarkEnd w:id="4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51–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2" w:name="__Fieldmark__20_4279442896"/>
      <w:bookmarkStart w:id="43" w:name="__Fieldmark__20_4279442896"/>
      <w:bookmarkEnd w:id="4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101–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4" w:name="__Fieldmark__21_4279442896"/>
      <w:bookmarkStart w:id="45" w:name="__Fieldmark__21_4279442896"/>
      <w:bookmarkEnd w:id="4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501–1 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6" w:name="__Fieldmark__22_4279442896"/>
      <w:bookmarkStart w:id="47" w:name="__Fieldmark__22_4279442896"/>
      <w:bookmarkEnd w:id="4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yli 1 000 </w:t>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Jos on kyse yksittäisestä tuesta, joka myönnetään joko tukiohjelman perusteella tai tapauskohtaisena tukena, täsmentäkää seuraava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Tuensaajan/-saajien nimi: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tab/>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uensaajan/-saajien tyyppi:</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48" w:name="__Fieldmark__23_4279442896"/>
      <w:bookmarkStart w:id="49" w:name="__Fieldmark__23_4279442896"/>
      <w:bookmarkEnd w:id="4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pk-yritys </w:t>
      </w:r>
    </w:p>
    <w:p>
      <w:pPr>
        <w:pStyle w:val="Normal"/>
        <w:spacing w:lineRule="auto" w:line="360" w:before="0" w:after="0"/>
        <w:ind w:left="1560" w:hanging="426"/>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yöntekijöiden lukumäärä:</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1134"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Vuotuinen liikevaihto (kansallisessa valuutassa kokonaislukuna, edelliseltä tilikaudelta):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1560" w:hanging="426"/>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Taseen loppusumma (kansallisessa valuutassa kokonaislukuna, edelliseltä tilikaudelta):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ind w:left="1134" w:hanging="0"/>
        <w:jc w:val="both"/>
        <w:rPr/>
      </w:pPr>
      <w:r>
        <w:rPr>
          <w:rFonts w:cs="Times New Roman" w:ascii="Times New Roman" w:hAnsi="Times New Roman"/>
          <w:color w:val="000000"/>
          <w:sz w:val="24"/>
          <w:szCs w:val="20"/>
          <w:lang w:val="fi-FI" w:eastAsia="fi-FI" w:bidi="fi-FI"/>
        </w:rPr>
        <w:t>Sidosyritysten tai omistusyhteysyritysten olemassaolo (liittäkää mukaan pk-yrityksiä koskevan komission suosituksen</w:t>
      </w:r>
      <w:r>
        <w:rPr>
          <w:rStyle w:val="FootnoteAnchor"/>
          <w:rFonts w:cs="Times New Roman" w:ascii="Times New Roman" w:hAnsi="Times New Roman"/>
          <w:color w:val="000000"/>
          <w:sz w:val="24"/>
          <w:szCs w:val="20"/>
          <w:vertAlign w:val="superscript"/>
          <w:lang w:val="fi-FI" w:eastAsia="fi-FI" w:bidi="fi-FI"/>
        </w:rPr>
        <w:footnoteReference w:id="4"/>
      </w:r>
      <w:r>
        <w:rPr>
          <w:rFonts w:cs="Times New Roman" w:ascii="Times New Roman" w:hAnsi="Times New Roman"/>
          <w:color w:val="000000"/>
          <w:sz w:val="24"/>
          <w:szCs w:val="20"/>
          <w:lang w:val="fi-FI" w:eastAsia="fi-FI" w:bidi="fi-FI"/>
        </w:rPr>
        <w:t xml:space="preserve"> 3 artiklan 5 kohdan mukainen ilmoitus siitä, että tuensaajayritys on joko itsenäinen yritys, sidosyritys tai omistusyhteysyritys</w:t>
      </w:r>
      <w:r>
        <w:rPr>
          <w:rStyle w:val="FootnoteAnchor"/>
          <w:rFonts w:cs="Times New Roman" w:ascii="Times New Roman" w:hAnsi="Times New Roman"/>
          <w:color w:val="000000"/>
          <w:sz w:val="24"/>
          <w:szCs w:val="20"/>
          <w:vertAlign w:val="superscript"/>
          <w:lang w:val="fi-FI" w:eastAsia="fi-FI" w:bidi="fi-FI"/>
        </w:rPr>
        <w:footnoteReference w:id="5"/>
      </w:r>
      <w:r>
        <w:rPr>
          <w:rFonts w:cs="Times New Roman" w:ascii="Times New Roman" w:hAnsi="Times New Roman"/>
          <w:color w:val="000000"/>
          <w:sz w:val="24"/>
          <w:szCs w:val="20"/>
          <w:lang w:val="fi-FI" w:eastAsia="fi-FI" w:bidi="fi-FI"/>
        </w:rPr>
        <w:t>):</w:t>
      </w:r>
      <w:r>
        <w:rPr>
          <w:rFonts w:cs="Times New Roman" w:ascii="Times New Roman" w:hAnsi="Times New Roman"/>
          <w:sz w:val="24"/>
          <w:szCs w:val="20"/>
          <w:lang w:val="fi-FI" w:eastAsia="fi-FI" w:bidi="fi-FI"/>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50" w:name="__Fieldmark__24_4279442896"/>
      <w:bookmarkStart w:id="51" w:name="__Fieldmark__24_4279442896"/>
      <w:bookmarkEnd w:id="5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uuri yritys</w:t>
      </w:r>
    </w:p>
    <w:p>
      <w:pPr>
        <w:pStyle w:val="Normal"/>
        <w:keepNext w:val="true"/>
        <w:numPr>
          <w:ilvl w:val="1"/>
          <w:numId w:val="10"/>
        </w:numPr>
        <w:spacing w:lineRule="auto" w:line="240" w:before="120" w:after="120"/>
        <w:ind w:left="709" w:hanging="720"/>
        <w:jc w:val="both"/>
        <w:rPr/>
      </w:pPr>
      <w:r>
        <w:rPr>
          <w:rFonts w:cs="Times New Roman" w:ascii="Times New Roman" w:hAnsi="Times New Roman"/>
          <w:b/>
          <w:sz w:val="24"/>
          <w:szCs w:val="20"/>
          <w:lang w:val="fi-FI" w:eastAsia="fi-FI" w:bidi="fi-FI"/>
        </w:rPr>
        <w:t>Onko tuensaaja vaikeuksissa oleva yritys</w:t>
      </w:r>
      <w:r>
        <w:rPr>
          <w:rStyle w:val="FootnoteAnchor"/>
          <w:rFonts w:cs="Times New Roman" w:ascii="Times New Roman" w:hAnsi="Times New Roman"/>
          <w:b/>
          <w:sz w:val="24"/>
          <w:szCs w:val="20"/>
          <w:vertAlign w:val="superscript"/>
          <w:lang w:val="fi-FI" w:eastAsia="fi-FI" w:bidi="fi-FI"/>
        </w:rPr>
        <w:footnoteReference w:id="6"/>
      </w:r>
      <w:r>
        <w:rPr>
          <w:rFonts w:cs="Times New Roman" w:ascii="Times New Roman" w:hAnsi="Times New Roman"/>
          <w:b/>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2" w:name="__Fieldmark__25_4279442896"/>
      <w:bookmarkStart w:id="53" w:name="__Fieldmark__25_4279442896"/>
      <w:bookmarkEnd w:id="5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4" w:name="__Fieldmark__26_4279442896"/>
      <w:bookmarkStart w:id="55" w:name="__Fieldmark__26_4279442896"/>
      <w:bookmarkEnd w:id="5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Vireillä olevat perintämääräykse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Jos kyseessä on yksittäinen tuki: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Jäsenvaltion viranomaiset sitoutuvat lykkäämään ilmoitetun tuen myöntämistä ja/tai maksamista, jos tuensaajalla on vielä käytettävissään aikaisempi sääntöjenvastainen tuki, joka on määritelty sisämarkkinoille soveltumattomaksi komission päätöksellä (joko yksittäisenä tukena tai sisämarkkinoille soveltumattomaksi todetun tukiohjelman perusteella myönnettynä tukena), kunnes kyseinen tuensaaja on maksanut takaisin tai maksanut suljetulle tilille koko sääntöjenvastaisen ja sisämarkkinoille soveltumattoman tuen sekä siitä perittävän takaisinperintäkoron.</w:t>
      </w:r>
    </w:p>
    <w:p>
      <w:pPr>
        <w:pStyle w:val="Normal"/>
        <w:spacing w:lineRule="auto" w:line="240" w:before="280" w:after="280"/>
        <w:ind w:left="1985" w:hanging="0"/>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6" w:name="__Fieldmark__27_4279442896"/>
      <w:bookmarkStart w:id="57" w:name="__Fieldmark__27_4279442896"/>
      <w:bookmarkEnd w:id="5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8" w:name="__Fieldmark__28_4279442896"/>
      <w:bookmarkStart w:id="59" w:name="__Fieldmark__28_4279442896"/>
      <w:bookmarkEnd w:id="5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0" w:after="0"/>
        <w:ind w:firstLine="556"/>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itatkaa tätä asiaa koskevaan kansalliseen oikeusperustaan:</w:t>
      </w:r>
    </w:p>
    <w:p>
      <w:pPr>
        <w:pStyle w:val="Normal"/>
        <w:tabs>
          <w:tab w:val="clear" w:pos="720"/>
          <w:tab w:val="left" w:pos="9072" w:leader="dot"/>
        </w:tabs>
        <w:spacing w:lineRule="auto" w:line="240" w:before="0" w:after="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Jos kyseessä on tukiohjelma: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Jäsenvaltion viranomaiset sitoutuvat lykkäämään tuen myöntämistä ja/tai maksamista ilmoitetun tukiohjelman perusteella yhdellekään yritykselle, joka on saanut aikaisemmin sääntöjenvastaista tukea, joka on määritelty sisämarkkinoille soveltumattomaksi komission päätöksellä (joko yksittäisenä tukena tai sisämarkkinoille soveltumattomaksi todetun tukiohjelman perusteella myönnettynä tukena), kunnes kyseinen yritys on maksanut takaisin tai maksanut suljetulle tilille koko sääntöjenvastaisen ja sisämarkkinoille soveltumattoman tuen sekä siitä perittävän takaisinperintäkoron.</w:t>
      </w:r>
    </w:p>
    <w:p>
      <w:pPr>
        <w:pStyle w:val="Normal"/>
        <w:spacing w:lineRule="auto" w:line="240" w:before="280" w:after="280"/>
        <w:ind w:left="1985" w:hanging="0"/>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0" w:name="__Fieldmark__29_4279442896"/>
      <w:bookmarkStart w:id="61" w:name="__Fieldmark__29_4279442896"/>
      <w:bookmarkEnd w:id="6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2" w:name="__Fieldmark__30_4279442896"/>
      <w:bookmarkStart w:id="63" w:name="__Fieldmark__30_4279442896"/>
      <w:bookmarkEnd w:id="6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spacing w:lineRule="auto" w:line="240" w:before="0" w:after="0"/>
        <w:ind w:firstLine="426"/>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itatkaa tätä asiaa koskevaan kansalliseen oikeusperustaan:</w:t>
      </w:r>
    </w:p>
    <w:p>
      <w:pPr>
        <w:pStyle w:val="Normal"/>
        <w:tabs>
          <w:tab w:val="clear" w:pos="720"/>
          <w:tab w:val="left" w:pos="9072" w:leader="dot"/>
        </w:tabs>
        <w:spacing w:lineRule="auto" w:line="240"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Kansallinen oikeusperusta</w:t>
            </w:r>
          </w:p>
        </w:tc>
      </w:tr>
    </w:tbl>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tukitoimenpiteen kansallinen oikeusperusta, myös täytäntöönpanosäännökset ja niiden lähteet:</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Kansallinen oikeusperust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120" w:after="120"/>
        <w:ind w:left="360" w:firstLine="491"/>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Täytäntöönpanosäännökset (tarvittaess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2161" w:leader="none"/>
        </w:tabs>
        <w:spacing w:lineRule="auto" w:line="240" w:before="0" w:after="240"/>
        <w:ind w:left="360" w:firstLine="491"/>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Viitteet (tarvittaess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Liittäkää tähän ilmoitukseen yksi seuraavista:</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64" w:name="__Fieldmark__31_4279442896"/>
      <w:bookmarkStart w:id="65" w:name="__Fieldmark__31_4279442896"/>
      <w:bookmarkEnd w:id="65"/>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jäljennös aiheellisista otteista oikeusperustan lopullisista teksteistä (ja oikeusperustan suora internetosoite, jos sellainen on olemassa)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66" w:name="__Fieldmark__32_4279442896"/>
      <w:bookmarkStart w:id="67" w:name="__Fieldmark__32_4279442896"/>
      <w:bookmarkEnd w:id="6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jäljennös aiheellisista otteista oikeusperustan luonnosteksteistä (ja suora internetosoite, jos sellainen on olemassa)</w:t>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kyseessä on lopullinen teksti, sisältääkö se täytäntöönpanoa lykkäävän lausekkeen, jonka mukaan tuki voidaan myöntää vasta komission hyväksyttyä sen?</w:t>
      </w:r>
    </w:p>
    <w:p>
      <w:pPr>
        <w:pStyle w:val="Normal"/>
        <w:spacing w:lineRule="auto"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68" w:name="__Fieldmark__33_4279442896"/>
      <w:bookmarkStart w:id="69" w:name="__Fieldmark__33_4279442896"/>
      <w:bookmarkEnd w:id="6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r>
    </w:p>
    <w:p>
      <w:pPr>
        <w:pStyle w:val="Normal"/>
        <w:spacing w:lineRule="auto" w:line="240" w:before="280" w:after="280"/>
        <w:ind w:left="1134" w:hanging="425"/>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0" w:name="__Fieldmark__34_4279442896"/>
      <w:bookmarkStart w:id="71" w:name="__Fieldmark__34_4279442896"/>
      <w:bookmarkEnd w:id="7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 sisältyikö luonnostekstiin tällainen lauseke?</w:t>
      </w:r>
    </w:p>
    <w:p>
      <w:pPr>
        <w:pStyle w:val="Normal"/>
        <w:spacing w:lineRule="auto" w:line="240" w:before="280" w:after="280"/>
        <w:ind w:left="1560" w:hanging="426"/>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2" w:name="__Fieldmark__35_4279442896"/>
      <w:bookmarkStart w:id="73" w:name="__Fieldmark__35_4279442896"/>
      <w:bookmarkEnd w:id="7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4" w:name="__Fieldmark__36_4279442896"/>
      <w:bookmarkStart w:id="75" w:name="__Fieldmark__36_4279442896"/>
      <w:bookmarkEnd w:id="7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 miksi oikeusperustan tekstiin ei sisällytetty tällaista lausekett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ikeusperustan teksti sisältää täytäntöönpanoa lykkäävän lausekkeen, ilmoittakaa, tuleeko tuen myöntämispäivä olemaan:</w:t>
      </w:r>
    </w:p>
    <w:p>
      <w:pPr>
        <w:pStyle w:val="Normal"/>
        <w:keepNext w:val="true"/>
        <w:spacing w:lineRule="exact" w:line="240" w:before="0" w:after="0"/>
        <w:ind w:left="709" w:hanging="0"/>
        <w:jc w:val="both"/>
        <w:rPr>
          <w:rFonts w:ascii="Times New Roman" w:hAnsi="Times New Roman" w:eastAsia="Times New Roman" w:cs="Times New Roman"/>
          <w:color w:val="000000"/>
          <w:sz w:val="24"/>
          <w:szCs w:val="24"/>
          <w:lang w:val="fi-FI" w:eastAsia="fi-FI" w:bidi="fi-FI"/>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i-FI" w:eastAsia="fi-FI" w:bidi="fi-FI"/>
        </w:rPr>
        <w:instrText xml:space="preserve"> FORMCHECKBOX </w:instrText>
      </w:r>
      <w:r>
        <w:rPr>
          <w:sz w:val="24"/>
          <w:szCs w:val="24"/>
          <w:bCs/>
          <w:rFonts w:eastAsia="Times New Roman" w:cs="Times New Roman" w:ascii="Times New Roman" w:hAnsi="Times New Roman"/>
          <w:color w:val="000000"/>
          <w:lang w:val="fi-FI" w:eastAsia="fi-FI" w:bidi="fi-FI"/>
        </w:rPr>
        <w:fldChar w:fldCharType="separate"/>
      </w:r>
      <w:bookmarkStart w:id="76" w:name="__Fieldmark__37_4279442896"/>
      <w:bookmarkStart w:id="77" w:name="__Fieldmark__37_4279442896"/>
      <w:bookmarkEnd w:id="77"/>
      <w:r>
        <w:rPr>
          <w:rFonts w:eastAsia="Times New Roman" w:cs="Times New Roman" w:ascii="Times New Roman" w:hAnsi="Times New Roman"/>
          <w:bCs/>
          <w:color w:val="000000"/>
          <w:sz w:val="24"/>
          <w:szCs w:val="24"/>
          <w:lang w:val="fi-FI" w:eastAsia="fi-FI" w:bidi="fi-FI"/>
        </w:rPr>
      </w:r>
      <w:r>
        <w:rPr>
          <w:sz w:val="24"/>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komission antaman hyväksynnän päivä</w:t>
      </w:r>
    </w:p>
    <w:p>
      <w:pPr>
        <w:pStyle w:val="Normal"/>
        <w:spacing w:lineRule="exact" w:line="240" w:before="280" w:after="280"/>
        <w:ind w:left="1418" w:hanging="709"/>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i-FI" w:eastAsia="fi-FI" w:bidi="fi-FI"/>
        </w:rPr>
        <w:instrText xml:space="preserve"> FORMCHECKBOX </w:instrText>
      </w:r>
      <w:r>
        <w:rPr>
          <w:sz w:val="24"/>
          <w:b/>
          <w:szCs w:val="24"/>
          <w:bCs/>
          <w:rFonts w:eastAsia="Times New Roman" w:cs="Times New Roman" w:ascii="Times New Roman" w:hAnsi="Times New Roman"/>
          <w:color w:val="000000"/>
          <w:lang w:val="fi-FI" w:eastAsia="fi-FI" w:bidi="fi-FI"/>
        </w:rPr>
        <w:fldChar w:fldCharType="separate"/>
      </w:r>
      <w:bookmarkStart w:id="78" w:name="__Fieldmark__38_4279442896"/>
      <w:bookmarkStart w:id="79" w:name="__Fieldmark__38_4279442896"/>
      <w:bookmarkEnd w:id="79"/>
      <w:r>
        <w:rPr>
          <w:rFonts w:eastAsia="Times New Roman" w:cs="Times New Roman" w:ascii="Times New Roman" w:hAnsi="Times New Roman"/>
          <w:b/>
          <w:bCs/>
          <w:color w:val="000000"/>
          <w:sz w:val="24"/>
          <w:szCs w:val="24"/>
          <w:lang w:val="fi-FI" w:eastAsia="fi-FI" w:bidi="fi-FI"/>
        </w:rPr>
      </w:r>
      <w:r>
        <w:rPr>
          <w:sz w:val="24"/>
          <w:b/>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päivä, jona kansalliset viranomaiset sitoutuivat myöntämään tuen, jos komissio hyväksyy sen</w:t>
      </w:r>
    </w:p>
    <w:p>
      <w:pPr>
        <w:pStyle w:val="Normal"/>
        <w:tabs>
          <w:tab w:val="clear" w:pos="720"/>
          <w:tab w:val="left" w:pos="9072" w:leader="dot"/>
        </w:tabs>
        <w:spacing w:lineRule="auto" w:line="240"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iedot tuesta, tavoitteesta ja kestosta</w:t>
            </w:r>
          </w:p>
        </w:tc>
      </w:tr>
    </w:tbl>
    <w:p>
      <w:pPr>
        <w:pStyle w:val="Normal"/>
        <w:keepNext w:val="true"/>
        <w:numPr>
          <w:ilvl w:val="1"/>
          <w:numId w:val="34"/>
        </w:numPr>
        <w:spacing w:lineRule="auto" w:line="240" w:before="120" w:after="120"/>
        <w:ind w:left="792" w:hanging="431"/>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toimenpiteen nimike (tai yksittäisen tuen tuensaajan nim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2" w:hanging="431"/>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Lyhyt kuvaus tuen tavoitteesta</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2" w:hanging="431"/>
        <w:rPr/>
      </w:pPr>
      <w:r>
        <w:rPr>
          <w:rFonts w:cs="Times New Roman" w:ascii="Times New Roman" w:hAnsi="Times New Roman"/>
          <w:b/>
          <w:sz w:val="24"/>
          <w:szCs w:val="20"/>
          <w:lang w:val="fi-FI" w:eastAsia="fi-FI" w:bidi="fi-FI"/>
        </w:rPr>
        <w:t>Koskeeko toimenpide Euroopan strategisten investointien rahaston (ESIR-rahasto)</w:t>
      </w:r>
      <w:r>
        <w:rPr>
          <w:rStyle w:val="FootnoteAnchor"/>
          <w:rFonts w:cs="Times New Roman" w:ascii="Times New Roman" w:hAnsi="Times New Roman"/>
          <w:b/>
          <w:sz w:val="24"/>
          <w:szCs w:val="20"/>
          <w:vertAlign w:val="superscript"/>
          <w:lang w:val="fi-FI" w:eastAsia="fi-FI" w:bidi="fi-FI"/>
        </w:rPr>
        <w:footnoteReference w:id="7"/>
      </w:r>
      <w:r>
        <w:rPr>
          <w:rFonts w:cs="Times New Roman" w:ascii="Times New Roman" w:hAnsi="Times New Roman"/>
          <w:b/>
          <w:sz w:val="24"/>
          <w:szCs w:val="20"/>
          <w:lang w:val="fi-FI" w:eastAsia="fi-FI" w:bidi="fi-FI"/>
        </w:rPr>
        <w:t xml:space="preserve"> hankkeen kansallista osarahoitusta?</w:t>
      </w:r>
    </w:p>
    <w:p>
      <w:pPr>
        <w:pStyle w:val="Normal"/>
        <w:spacing w:lineRule="auto"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0" w:name="__Fieldmark__39_4279442896"/>
      <w:bookmarkStart w:id="81" w:name="__Fieldmark__39_4279442896"/>
      <w:bookmarkEnd w:id="8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w:t>
      </w:r>
    </w:p>
    <w:p>
      <w:pPr>
        <w:pStyle w:val="Normal"/>
        <w:spacing w:lineRule="auto" w:line="240" w:before="280" w:after="280"/>
        <w:ind w:left="1134" w:hanging="425"/>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2" w:name="__Fieldmark__40_4279442896"/>
      <w:bookmarkStart w:id="83" w:name="__Fieldmark__40_4279442896"/>
      <w:bookmarkEnd w:id="8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liittäkää ilmoituslomakkeeseen Euroopan investointipankin hakulomake</w:t>
      </w:r>
    </w:p>
    <w:p>
      <w:pPr>
        <w:pStyle w:val="Normal"/>
        <w:keepNext w:val="true"/>
        <w:numPr>
          <w:ilvl w:val="1"/>
          <w:numId w:val="34"/>
        </w:numPr>
        <w:spacing w:lineRule="auto" w:line="240" w:before="120" w:after="120"/>
        <w:ind w:left="792" w:hanging="431"/>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kilaji</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Koskeeko ilmoitus tukiohjelmaa?</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4" w:name="__Fieldmark__41_4279442896"/>
      <w:bookmarkStart w:id="85" w:name="__Fieldmark__41_4279442896"/>
      <w:bookmarkEnd w:id="8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6" w:name="__Fieldmark__42_4279442896"/>
      <w:bookmarkStart w:id="87" w:name="__Fieldmark__42_4279442896"/>
      <w:bookmarkEnd w:id="8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Kyllä: muutetaanko ohjelmalla voimassa olevaa tukiohjelmaa?</w:t>
      </w:r>
    </w:p>
    <w:p>
      <w:pPr>
        <w:pStyle w:val="Normal"/>
        <w:spacing w:lineRule="exact" w:line="240" w:before="280" w:after="280"/>
        <w:ind w:left="1560" w:hanging="426"/>
        <w:rPr>
          <w:rFonts w:ascii="Times New Roman" w:hAnsi="Times New Roman" w:eastAsia="Times New Roman" w:cs="Times New Roman"/>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8" w:name="__Fieldmark__43_4279442896"/>
      <w:bookmarkStart w:id="89" w:name="__Fieldmark__43_4279442896"/>
      <w:bookmarkEnd w:id="8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spacing w:lineRule="exact" w:line="240" w:before="280" w:after="280"/>
        <w:ind w:left="1560" w:hanging="426"/>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0" w:name="__Fieldmark__44_4279442896"/>
      <w:bookmarkStart w:id="91" w:name="__Fieldmark__44_4279442896"/>
      <w:bookmarkEnd w:id="9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täyttyvätkö asetuksen (EY) N:o 794/2004 4 artiklan 2 kohdan mukaisen yksinkertaistetun ilmoitusmenettelyn edellytykset? </w:t>
      </w:r>
    </w:p>
    <w:p>
      <w:pPr>
        <w:pStyle w:val="Normal"/>
        <w:spacing w:lineRule="exact" w:line="240" w:before="280" w:after="280"/>
        <w:ind w:left="1985"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2" w:name="__Fieldmark__45_4279442896"/>
      <w:bookmarkStart w:id="93" w:name="__Fieldmark__45_4279442896"/>
      <w:bookmarkEnd w:id="9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täyttäkää yksinkertaistettu ilmoituslomake (ks. liite II).</w:t>
      </w:r>
    </w:p>
    <w:p>
      <w:pPr>
        <w:pStyle w:val="Normal"/>
        <w:spacing w:lineRule="exact" w:line="240" w:before="280" w:after="280"/>
        <w:ind w:left="1985"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4" w:name="__Fieldmark__46_4279442896"/>
      <w:bookmarkStart w:id="95" w:name="__Fieldmark__46_4279442896"/>
      <w:bookmarkEnd w:id="9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 täyttäkää tämä lomake loppuun, ja ilmoittakaa onko nyt muutettavasta alkuperäisestä ohjelmasta ilmoitettu komissiolle.</w:t>
      </w:r>
    </w:p>
    <w:p>
      <w:pPr>
        <w:pStyle w:val="Normal"/>
        <w:spacing w:lineRule="exact" w:line="240" w:before="280" w:after="280"/>
        <w:ind w:left="2410"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6" w:name="__Fieldmark__47_4279442896"/>
      <w:bookmarkStart w:id="97" w:name="__Fieldmark__47_4279442896"/>
      <w:bookmarkEnd w:id="9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tarkentakaa: </w:t>
      </w:r>
    </w:p>
    <w:p>
      <w:pPr>
        <w:pStyle w:val="Normal"/>
        <w:tabs>
          <w:tab w:val="clear" w:pos="720"/>
          <w:tab w:val="left" w:pos="9072" w:leader="dot"/>
        </w:tabs>
        <w:spacing w:lineRule="auto" w:line="240" w:before="120" w:after="12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Tuen numero</w:t>
      </w:r>
      <w:r>
        <w:rPr>
          <w:rStyle w:val="FootnoteAnchor"/>
          <w:rFonts w:cs="Times New Roman" w:ascii="Times New Roman" w:hAnsi="Times New Roman"/>
          <w:color w:val="000000"/>
          <w:sz w:val="24"/>
          <w:szCs w:val="20"/>
          <w:vertAlign w:val="superscript"/>
          <w:lang w:val="fi-FI" w:eastAsia="fi-FI" w:bidi="fi-FI"/>
        </w:rPr>
        <w:footnoteReference w:id="8"/>
      </w:r>
      <w:r>
        <w:rPr>
          <w:rFonts w:cs="Times New Roman" w:ascii="Times New Roman" w:hAnsi="Times New Roman"/>
          <w:sz w:val="24"/>
          <w:szCs w:val="20"/>
          <w:lang w:val="fi-FI" w:eastAsia="fi-FI" w:bidi="fi-FI"/>
        </w:rPr>
        <w:t xml:space="preserve">: </w:t>
        <w:tab/>
      </w:r>
    </w:p>
    <w:p>
      <w:pPr>
        <w:pStyle w:val="Normal"/>
        <w:keepNext w:val="true"/>
        <w:spacing w:lineRule="auto" w:line="240" w:before="120" w:after="12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Päivämäärä, jona komissio hyväksyi ohjelman (komission kirjeen viitenumero), tai poikkeuksen numero: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lkuperäisen ohjelman kesto:</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Mitä alkuperäisen ohjelman ehtoja muutetaan ja miksi? </w:t>
        <w:tab/>
      </w:r>
    </w:p>
    <w:p>
      <w:pPr>
        <w:pStyle w:val="Normal"/>
        <w:spacing w:lineRule="exact" w:line="240" w:before="280" w:after="280"/>
        <w:ind w:left="2410"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8" w:name="__Fieldmark__48_4279442896"/>
      <w:bookmarkStart w:id="99" w:name="__Fieldmark__48_4279442896"/>
      <w:bookmarkEnd w:id="9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milloin ohjelma pantiin täytäntöön: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Koskeeko ilmoitus yksittäistä tukea</w:t>
      </w:r>
      <w:r>
        <w:rPr>
          <w:rStyle w:val="FootnoteAnchor"/>
          <w:rFonts w:cs="Times New Roman" w:ascii="Times New Roman" w:hAnsi="Times New Roman"/>
          <w:sz w:val="24"/>
          <w:szCs w:val="20"/>
          <w:vertAlign w:val="superscript"/>
          <w:lang w:val="fi-FI" w:eastAsia="fi-FI" w:bidi="fi-FI"/>
        </w:rPr>
        <w:footnoteReference w:id="9"/>
      </w:r>
      <w:r>
        <w:rPr>
          <w:rFonts w:cs="Times New Roman" w:ascii="Times New Roman" w:hAnsi="Times New Roman"/>
          <w:sz w:val="24"/>
          <w:szCs w:val="20"/>
          <w:lang w:val="fi-FI" w:eastAsia="fi-FI" w:bidi="fi-FI"/>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0" w:name="__Fieldmark__49_4279442896"/>
      <w:bookmarkStart w:id="101" w:name="__Fieldmark__49_4279442896"/>
      <w:bookmarkEnd w:id="10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2" w:name="__Fieldmark__50_4279442896"/>
      <w:bookmarkStart w:id="103" w:name="__Fieldmark__50_4279442896"/>
      <w:bookmarkEnd w:id="10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Kyllä: valitkaa sopiva vaihtoehto:</w:t>
      </w:r>
    </w:p>
    <w:p>
      <w:pPr>
        <w:pStyle w:val="Normal"/>
        <w:tabs>
          <w:tab w:val="clear" w:pos="720"/>
          <w:tab w:val="left" w:pos="360" w:leader="none"/>
        </w:tabs>
        <w:spacing w:lineRule="auto" w:line="240" w:before="280" w:after="280"/>
        <w:ind w:left="1560" w:hanging="48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04" w:name="__Fieldmark__51_4279442896"/>
      <w:bookmarkStart w:id="105" w:name="__Fieldmark__51_4279442896"/>
      <w:bookmarkEnd w:id="105"/>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hyväksyttyyn / ryhmäpoikkeuksen soveltamisalaan kuuluvaan ohjelmaan perustuva tuki, josta on ilmoitettava erikseen. Viitatkaa hyväksyttyyn tai ryhmäpoikkeuksen soveltamisalaan kuuluvaan ohjelmaan:</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fi-FI" w:eastAsia="fi-FI" w:bidi="fi-FI"/>
        </w:rPr>
        <w:t>Nimike</w:t>
      </w:r>
      <w:r>
        <w:rPr>
          <w:rFonts w:eastAsia="Times New Roman" w:cs="Times New Roman" w:ascii="Times New Roman" w:hAnsi="Times New Roman"/>
          <w:sz w:val="24"/>
          <w:szCs w:val="24"/>
          <w:lang w:val="fi-FI" w:eastAsia="en-GB" w:bidi="fi-FI"/>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fi-FI" w:eastAsia="fi-FI" w:bidi="fi-FI"/>
        </w:rPr>
        <w:t>Tuen numero</w:t>
      </w:r>
      <w:r>
        <w:rPr>
          <w:rStyle w:val="FootnoteAnchor"/>
          <w:rFonts w:cs="Times New Roman" w:ascii="Times New Roman" w:hAnsi="Times New Roman"/>
          <w:color w:val="000000"/>
          <w:sz w:val="24"/>
          <w:szCs w:val="20"/>
          <w:vertAlign w:val="superscript"/>
          <w:lang w:val="fi-FI" w:eastAsia="fi-FI" w:bidi="fi-FI"/>
        </w:rPr>
        <w:footnoteReference w:id="10"/>
      </w:r>
      <w:r>
        <w:rPr>
          <w:rFonts w:eastAsia="Times New Roman" w:cs="Times New Roman" w:ascii="Times New Roman" w:hAnsi="Times New Roman"/>
          <w:color w:val="000000"/>
          <w:sz w:val="24"/>
          <w:szCs w:val="24"/>
          <w:lang w:val="fi-FI" w:eastAsia="en-GB" w:bidi="fi-FI"/>
        </w:rPr>
        <w:t>:</w:t>
      </w:r>
      <w:r>
        <w:rPr>
          <w:rFonts w:eastAsia="Times New Roman" w:cs="Times New Roman" w:ascii="Times New Roman" w:hAnsi="Times New Roman"/>
          <w:sz w:val="24"/>
          <w:szCs w:val="24"/>
          <w:lang w:val="fi-FI" w:eastAsia="en-GB" w:bidi="fi-FI"/>
        </w:rPr>
        <w:tab/>
      </w:r>
    </w:p>
    <w:p>
      <w:pPr>
        <w:pStyle w:val="Normal"/>
        <w:spacing w:lineRule="auto" w:line="240" w:before="120" w:after="120"/>
        <w:ind w:left="1560"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omission lähettämän hyväksymiskirjeen päivämäärä (tarvittaessa):</w:t>
      </w:r>
    </w:p>
    <w:p>
      <w:pPr>
        <w:pStyle w:val="Normal"/>
        <w:tabs>
          <w:tab w:val="clear" w:pos="720"/>
          <w:tab w:val="left" w:pos="9072" w:leader="dot"/>
        </w:tabs>
        <w:spacing w:lineRule="auto" w:line="240" w:before="120" w:after="120"/>
        <w:ind w:left="1531" w:hanging="0"/>
        <w:jc w:val="both"/>
        <w:rPr>
          <w:rFonts w:ascii="Times New Roman" w:hAnsi="Times New Roman" w:eastAsia="Times New Roman" w:cs="Times New Roman"/>
          <w:color w:val="000000"/>
          <w:sz w:val="24"/>
          <w:szCs w:val="24"/>
          <w:lang w:val="fi-FI" w:eastAsia="en-GB" w:bidi="fi-FI"/>
        </w:rPr>
      </w:pPr>
      <w:r>
        <w:rPr>
          <w:rFonts w:eastAsia="Times New Roman" w:cs="Times New Roman" w:ascii="Times New Roman" w:hAnsi="Times New Roman"/>
          <w:color w:val="000000"/>
          <w:sz w:val="24"/>
          <w:szCs w:val="24"/>
          <w:lang w:val="fi-FI" w:eastAsia="en-GB" w:bidi="fi-FI"/>
        </w:rPr>
        <w:tab/>
      </w:r>
    </w:p>
    <w:p>
      <w:pPr>
        <w:pStyle w:val="Normal"/>
        <w:spacing w:lineRule="exact" w:line="240" w:before="280" w:after="280"/>
        <w:ind w:left="1560" w:hanging="426"/>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06" w:name="__Fieldmark__52_4279442896"/>
      <w:bookmarkStart w:id="107" w:name="__Fieldmark__52_4279442896"/>
      <w:bookmarkEnd w:id="107"/>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yksittäinen tuki, joka ei perustu mihinkään ohjelmaan</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Onko rahoitusjärjestelmä olennainen osa tukitoimenpidettä (esimerkiksi soveltamalla veronluonteisia maksuja, joilla kerätään tarvittavat varat tuen myöntämiseksi)? </w:t>
      </w:r>
    </w:p>
    <w:p>
      <w:pPr>
        <w:pStyle w:val="Normal"/>
        <w:spacing w:lineRule="exact" w:line="240" w:before="280" w:after="280"/>
        <w:ind w:left="1134" w:hanging="425"/>
        <w:rPr>
          <w:rFonts w:ascii="Times New Roman" w:hAnsi="Times New Roman" w:eastAsia="Times New Roman" w:cs="Times New Roman"/>
          <w:b/>
          <w:b/>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8" w:name="__Fieldmark__53_4279442896"/>
      <w:bookmarkStart w:id="109" w:name="__Fieldmark__53_4279442896"/>
      <w:bookmarkEnd w:id="10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10" w:name="__Fieldmark__54_4279442896"/>
      <w:bookmarkStart w:id="111" w:name="__Fieldmark__54_4279442896"/>
      <w:bookmarkEnd w:id="11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Kyllä: jos vastasitte myöntävästi, myös rahoitusjärjestelmästä on ilmoitettava.</w:t>
      </w:r>
    </w:p>
    <w:p>
      <w:pPr>
        <w:pStyle w:val="Normal"/>
        <w:keepNext w:val="true"/>
        <w:numPr>
          <w:ilvl w:val="1"/>
          <w:numId w:val="34"/>
        </w:numPr>
        <w:spacing w:lineRule="auto" w:line="240" w:before="120" w:after="120"/>
        <w:ind w:left="792" w:hanging="431"/>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Kesto</w:t>
      </w:r>
    </w:p>
    <w:p>
      <w:pPr>
        <w:pStyle w:val="Normal"/>
        <w:keepNext w:val="true"/>
        <w:spacing w:lineRule="auto" w:line="240" w:before="280" w:after="280"/>
        <w:ind w:left="709" w:hanging="0"/>
        <w:rPr>
          <w:rFonts w:ascii="Times New Roman" w:hAnsi="Times New Roman" w:eastAsia="Times New Roman" w:cs="Times New Roman"/>
          <w:bCs/>
          <w:smallCaps/>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12" w:name="__Fieldmark__55_4279442896"/>
      <w:bookmarkStart w:id="113" w:name="__Fieldmark__55_4279442896"/>
      <w:bookmarkEnd w:id="113"/>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r>
      <w:r>
        <w:rPr>
          <w:rFonts w:cs="Times New Roman" w:ascii="Times New Roman" w:hAnsi="Times New Roman"/>
          <w:color w:val="000000"/>
          <w:sz w:val="24"/>
          <w:szCs w:val="20"/>
          <w:lang w:val="fi-FI" w:eastAsia="fi-FI" w:bidi="fi-FI"/>
        </w:rPr>
        <w:t>Ohjel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fi-FI" w:eastAsia="fi-FI" w:bidi="fi-FI"/>
        </w:rPr>
      </w:pPr>
      <w:r>
        <w:rPr>
          <w:rFonts w:cs="Times New Roman" w:ascii="Times New Roman" w:hAnsi="Times New Roman"/>
          <w:color w:val="000000"/>
          <w:sz w:val="24"/>
          <w:szCs w:val="20"/>
          <w:lang w:val="fi-FI" w:eastAsia="fi-FI" w:bidi="fi-FI"/>
        </w:rPr>
        <w:t>Ilmoittakaa suunniteltu päivämäärä, johon saakka yksittäistä tukea voidaan myöntää ohjelman perusteella. Jos ohjelma kestää yli kuusi vuotta, esittäkää syyt siihen, miksi näin pitkä ajanjakso on tarpeen tukiohjelman tavoitteiden saavuttamiseksi.</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709" w:hanging="0"/>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fi-FI" w:eastAsia="fi-FI" w:bidi="fi-FI"/>
        </w:rPr>
        <w:instrText xml:space="preserve"> FORMCHECKBOX </w:instrText>
      </w:r>
      <w:r>
        <w:rPr>
          <w:sz w:val="24"/>
          <w:b/>
          <w:szCs w:val="24"/>
          <w:rFonts w:eastAsia="Times New Roman" w:cs="Times New Roman" w:ascii="Times New Roman" w:hAnsi="Times New Roman"/>
          <w:lang w:val="fi-FI" w:eastAsia="fi-FI" w:bidi="fi-FI"/>
        </w:rPr>
        <w:fldChar w:fldCharType="separate"/>
      </w:r>
      <w:bookmarkStart w:id="114" w:name="__Fieldmark__56_4279442896"/>
      <w:bookmarkStart w:id="115" w:name="__Fieldmark__56_4279442896"/>
      <w:bookmarkEnd w:id="115"/>
      <w:r>
        <w:rPr>
          <w:rFonts w:eastAsia="Times New Roman" w:cs="Times New Roman" w:ascii="Times New Roman" w:hAnsi="Times New Roman"/>
          <w:b/>
          <w:sz w:val="24"/>
          <w:szCs w:val="24"/>
          <w:lang w:val="fi-FI" w:eastAsia="fi-FI" w:bidi="fi-FI"/>
        </w:rPr>
      </w:r>
      <w:r>
        <w:rPr>
          <w:sz w:val="24"/>
          <w:b/>
          <w:szCs w:val="24"/>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Yksittäinen tuki</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fi-FI" w:eastAsia="fi-FI" w:bidi="fi-FI"/>
        </w:rPr>
        <w:t>Suunniteltu tuen myöntämispäivämäärä</w:t>
      </w:r>
      <w:r>
        <w:rPr>
          <w:rStyle w:val="FootnoteAnchor"/>
          <w:rFonts w:cs="Times New Roman" w:ascii="Times New Roman" w:hAnsi="Times New Roman"/>
          <w:color w:val="000000"/>
          <w:sz w:val="24"/>
          <w:szCs w:val="20"/>
          <w:vertAlign w:val="superscript"/>
          <w:lang w:val="fi-FI" w:eastAsia="fi-FI" w:bidi="fi-FI"/>
        </w:rPr>
        <w:footnoteReference w:id="11"/>
      </w:r>
      <w:r>
        <w:rPr>
          <w:rFonts w:cs="Times New Roman" w:ascii="Times New Roman" w:hAnsi="Times New Roman"/>
          <w:color w:val="000000"/>
          <w:sz w:val="24"/>
          <w:szCs w:val="20"/>
          <w:lang w:val="fi-FI" w:eastAsia="fi-FI" w:bidi="fi-FI"/>
        </w:rPr>
        <w:t>:</w:t>
      </w:r>
      <w:r>
        <w:rPr>
          <w:rFonts w:eastAsia="Times New Roman" w:cs="Times New Roman" w:ascii="Times New Roman" w:hAnsi="Times New Roman"/>
          <w:color w:val="000000"/>
          <w:sz w:val="24"/>
          <w:szCs w:val="24"/>
          <w:lang w:val="fi-FI" w:eastAsia="en-GB" w:bidi="fi-FI"/>
        </w:rPr>
        <w:t xml:space="preserve"> </w:t>
        <w:tab/>
      </w:r>
    </w:p>
    <w:p>
      <w:pPr>
        <w:pStyle w:val="Normal"/>
        <w:keepNext w:val="true"/>
        <w:spacing w:lineRule="auto" w:line="240" w:before="0" w:after="0"/>
        <w:ind w:left="993"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Jos tuki maksetaan erissä, ilmoittakaa kunkin erän suunniteltu päivämäärä:</w:t>
      </w:r>
    </w:p>
    <w:p>
      <w:pPr>
        <w:pStyle w:val="Normal"/>
        <w:tabs>
          <w:tab w:val="clear" w:pos="720"/>
          <w:tab w:val="left" w:pos="9072" w:leader="dot"/>
        </w:tabs>
        <w:spacing w:lineRule="auto" w:line="240" w:before="120" w:after="120"/>
        <w:ind w:left="992" w:hanging="0"/>
        <w:jc w:val="both"/>
        <w:rPr/>
      </w:pP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en soveltuvuus sisämarkkinoille</w:t>
            </w:r>
          </w:p>
        </w:tc>
      </w:tr>
    </w:tbl>
    <w:p>
      <w:pPr>
        <w:pStyle w:val="Normal"/>
        <w:keepNext w:val="true"/>
        <w:spacing w:lineRule="auto" w:line="240" w:before="120" w:after="12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Yhteiset arviointiperiaatteet</w:t>
      </w:r>
    </w:p>
    <w:p>
      <w:pPr>
        <w:pStyle w:val="Normal"/>
        <w:keepNext w:val="true"/>
        <w:spacing w:lineRule="auto" w:line="240" w:before="120" w:after="120"/>
        <w:jc w:val="center"/>
        <w:rPr/>
      </w:pPr>
      <w:r>
        <w:rPr>
          <w:rFonts w:cs="Times New Roman" w:ascii="Times New Roman" w:hAnsi="Times New Roman"/>
          <w:b/>
          <w:sz w:val="20"/>
          <w:szCs w:val="20"/>
          <w:lang w:val="fi-FI" w:eastAsia="fi-FI" w:bidi="fi-FI"/>
        </w:rPr>
        <w:t>(alajaksoja 6.2–6.7 ei sovelleta maatalous-, kalastus- ja vesiviljelyaloille myönnettävään tukeen</w:t>
      </w:r>
      <w:r>
        <w:rPr>
          <w:rStyle w:val="FootnoteAnchor"/>
          <w:rFonts w:cs="Times New Roman" w:ascii="Times New Roman" w:hAnsi="Times New Roman"/>
          <w:b/>
          <w:sz w:val="20"/>
          <w:szCs w:val="20"/>
          <w:vertAlign w:val="superscript"/>
          <w:lang w:val="fi-FI" w:eastAsia="fi-FI" w:bidi="fi-FI"/>
        </w:rPr>
        <w:footnoteReference w:id="12"/>
      </w:r>
      <w:r>
        <w:rPr>
          <w:rFonts w:cs="Times New Roman" w:ascii="Times New Roman" w:hAnsi="Times New Roman"/>
          <w:b/>
          <w:sz w:val="20"/>
          <w:szCs w:val="20"/>
          <w:lang w:val="fi-FI" w:eastAsia="fi-FI" w:bidi="fi-FI"/>
        </w:rPr>
        <w:t>)</w:t>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ella edistettävä yhteisen edun mukainen ensisijainen tavoite ja tarvittaessa toissijainen tavoite / toissijaiset tavoitteet:</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sz w:val="24"/>
                <w:szCs w:val="20"/>
                <w:lang w:val="fi-FI" w:eastAsia="fi-FI" w:bidi="fi-FI"/>
              </w:rPr>
              <w:t>Ensisijainen tavoite</w:t>
            </w:r>
          </w:p>
          <w:p>
            <w:pPr>
              <w:pStyle w:val="Normal"/>
              <w:keepNext w:val="true"/>
              <w:spacing w:lineRule="auto" w:line="240" w:before="0" w:after="0"/>
              <w:jc w:val="center"/>
              <w:rPr>
                <w:rFonts w:ascii="Times New Roman" w:hAnsi="Times New Roman" w:cs="Times New Roman"/>
                <w:sz w:val="24"/>
                <w:szCs w:val="20"/>
                <w:lang w:val="fi-FI" w:eastAsia="fi-FI" w:bidi="fi-FI"/>
              </w:rPr>
            </w:pPr>
            <w:r>
              <w:rPr>
                <w:rFonts w:cs="Times New Roman" w:ascii="Times New Roman" w:hAnsi="Times New Roman"/>
                <w:i/>
                <w:sz w:val="24"/>
                <w:szCs w:val="20"/>
                <w:lang w:val="fi-FI" w:eastAsia="fi-FI" w:bidi="fi-FI"/>
              </w:rPr>
              <w:t xml:space="preserve">(Rasti vain </w:t>
            </w:r>
            <w:r>
              <w:rPr>
                <w:rFonts w:cs="Times New Roman" w:ascii="Times New Roman" w:hAnsi="Times New Roman"/>
                <w:i/>
                <w:sz w:val="24"/>
                <w:szCs w:val="20"/>
                <w:u w:val="single"/>
                <w:lang w:val="fi-FI" w:eastAsia="fi-FI" w:bidi="fi-FI"/>
              </w:rPr>
              <w:t xml:space="preserve">yhteen </w:t>
            </w:r>
            <w:r>
              <w:rPr>
                <w:rFonts w:cs="Times New Roman" w:ascii="Times New Roman" w:hAnsi="Times New Roman"/>
                <w:i/>
                <w:sz w:val="24"/>
                <w:szCs w:val="20"/>
                <w:lang w:val="fi-FI" w:eastAsia="fi-FI" w:bidi="fi-FI"/>
              </w:rPr>
              <w:t>ruutuun)</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sz w:val="24"/>
                <w:szCs w:val="20"/>
                <w:lang w:val="fi-FI" w:eastAsia="fi-FI" w:bidi="fi-FI"/>
              </w:rPr>
              <w:t>Toissijainen tavoite</w:t>
            </w:r>
            <w:r>
              <w:rPr>
                <w:rStyle w:val="FootnoteAnchor"/>
                <w:rFonts w:cs="Times New Roman" w:ascii="Times New Roman" w:hAnsi="Times New Roman"/>
                <w:b/>
                <w:sz w:val="24"/>
                <w:szCs w:val="20"/>
                <w:vertAlign w:val="superscript"/>
                <w:lang w:val="fi-FI" w:eastAsia="fi-FI" w:bidi="fi-FI"/>
              </w:rPr>
              <w:footnoteReference w:id="13"/>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aatalous; metsätalous; maaseutu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6" w:name="__Fieldmark__57_4279442896"/>
            <w:bookmarkStart w:id="117" w:name="__Fieldmark__57_4279442896"/>
            <w:bookmarkEnd w:id="11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8" w:name="__Fieldmark__58_4279442896"/>
            <w:bookmarkStart w:id="119" w:name="__Fieldmark__58_4279442896"/>
            <w:bookmarkEnd w:id="11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aajakaista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0" w:name="__Fieldmark__59_4279442896"/>
            <w:bookmarkStart w:id="121" w:name="__Fieldmark__59_4279442896"/>
            <w:bookmarkEnd w:id="12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2" w:name="__Fieldmark__60_4279442896"/>
            <w:bookmarkStart w:id="123" w:name="__Fieldmark__60_4279442896"/>
            <w:bookmarkEnd w:id="12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ulkemistu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24" w:name="__Fieldmark__61_4279442896"/>
            <w:bookmarkStart w:id="125" w:name="__Fieldmark__61_4279442896"/>
            <w:bookmarkEnd w:id="12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26" w:name="__Fieldmark__62_4279442896"/>
            <w:bookmarkStart w:id="127" w:name="__Fieldmark__62_4279442896"/>
            <w:bookmarkEnd w:id="12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uonnonmullistusten tai poikkeuksellisten tapahtumien aiheuttaman tuhon korva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8" w:name="__Fieldmark__63_4279442896"/>
            <w:bookmarkStart w:id="129" w:name="__Fieldmark__63_4279442896"/>
            <w:bookmarkEnd w:id="12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0" w:name="__Fieldmark__64_4279442896"/>
            <w:bookmarkStart w:id="131" w:name="__Fieldmark__64_4279442896"/>
            <w:bookmarkEnd w:id="13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ttu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2" w:name="__Fieldmark__65_4279442896"/>
            <w:bookmarkStart w:id="133" w:name="__Fieldmark__65_4279442896"/>
            <w:bookmarkEnd w:id="13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4" w:name="__Fieldmark__66_4279442896"/>
            <w:bookmarkStart w:id="135" w:name="__Fieldmark__66_4279442896"/>
            <w:bookmarkEnd w:id="135"/>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päedullisessa asemassa olevien ja/tai alentuneesti työkykyisten työn-tekijöiden hyväksi myönnettävä tu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6" w:name="__Fieldmark__67_4279442896"/>
            <w:bookmarkStart w:id="137" w:name="__Fieldmark__67_4279442896"/>
            <w:bookmarkEnd w:id="13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8" w:name="__Fieldmark__68_4279442896"/>
            <w:bookmarkStart w:id="139" w:name="__Fieldmark__68_4279442896"/>
            <w:bookmarkEnd w:id="13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nergia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0" w:name="__Fieldmark__69_4279442896"/>
            <w:bookmarkStart w:id="141" w:name="__Fieldmark__69_4279442896"/>
            <w:bookmarkEnd w:id="14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2" w:name="__Fieldmark__70_4279442896"/>
            <w:bookmarkStart w:id="143" w:name="__Fieldmark__70_4279442896"/>
            <w:bookmarkEnd w:id="14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nergiatehokku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4" w:name="__Fieldmark__71_4279442896"/>
            <w:bookmarkStart w:id="145" w:name="__Fieldmark__71_4279442896"/>
            <w:bookmarkEnd w:id="145"/>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6" w:name="__Fieldmark__72_4279442896"/>
            <w:bookmarkStart w:id="147" w:name="__Fieldmark__72_4279442896"/>
            <w:bookmarkEnd w:id="14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mpäristönsuojel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8" w:name="__Fieldmark__73_4279442896"/>
            <w:bookmarkStart w:id="149" w:name="__Fieldmark__73_4279442896"/>
            <w:bookmarkEnd w:id="14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0" w:name="__Fieldmark__74_4279442896"/>
            <w:bookmarkStart w:id="151" w:name="__Fieldmark__74_4279442896"/>
            <w:bookmarkEnd w:id="15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uroopan yhteistä etua koskevan tärkeän hankkeen edis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2" w:name="__Fieldmark__75_4279442896"/>
            <w:bookmarkStart w:id="153" w:name="__Fieldmark__75_4279442896"/>
            <w:bookmarkEnd w:id="15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4" w:name="__Fieldmark__76_4279442896"/>
            <w:bookmarkStart w:id="155" w:name="__Fieldmark__76_4279442896"/>
            <w:bookmarkEnd w:id="15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alastus ja vesiviljel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6" w:name="__Fieldmark__77_4279442896"/>
            <w:bookmarkStart w:id="157" w:name="__Fieldmark__77_4279442896"/>
            <w:bookmarkEnd w:id="15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8" w:name="__Fieldmark__78_4279442896"/>
            <w:bookmarkStart w:id="159" w:name="__Fieldmark__78_4279442896"/>
            <w:bookmarkEnd w:id="15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ttuuriperinnön säilyt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0" w:name="__Fieldmark__79_4279442896"/>
            <w:bookmarkStart w:id="161" w:name="__Fieldmark__79_4279442896"/>
            <w:bookmarkEnd w:id="16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2" w:name="__Fieldmark__80_4279442896"/>
            <w:bookmarkStart w:id="163" w:name="__Fieldmark__80_4279442896"/>
            <w:bookmarkEnd w:id="16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ennin tai kansainvälistymisen edis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4" w:name="__Fieldmark__81_4279442896"/>
            <w:bookmarkStart w:id="165" w:name="__Fieldmark__81_4279442896"/>
            <w:bookmarkEnd w:id="16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6" w:name="__Fieldmark__82_4279442896"/>
            <w:bookmarkStart w:id="167" w:name="__Fieldmark__82_4279442896"/>
            <w:bookmarkEnd w:id="16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luekehitys (mukaan lukien alueellinen yhteistyö)</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8" w:name="__Fieldmark__83_4279442896"/>
            <w:bookmarkStart w:id="169" w:name="__Fieldmark__83_4279442896"/>
            <w:bookmarkEnd w:id="16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0" w:name="__Fieldmark__84_4279442896"/>
            <w:bookmarkStart w:id="171" w:name="__Fieldmark__84_4279442896"/>
            <w:bookmarkEnd w:id="17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kavien taloushäiriöiden korja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2" w:name="__Fieldmark__85_4279442896"/>
            <w:bookmarkStart w:id="173" w:name="__Fieldmark__85_4279442896"/>
            <w:bookmarkEnd w:id="17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4" w:name="__Fieldmark__86_4279442896"/>
            <w:bookmarkStart w:id="175" w:name="__Fieldmark__86_4279442896"/>
            <w:bookmarkEnd w:id="17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Uusiutuva 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6" w:name="__Fieldmark__87_4279442896"/>
            <w:bookmarkStart w:id="177" w:name="__Fieldmark__87_4279442896"/>
            <w:bookmarkEnd w:id="17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8" w:name="__Fieldmark__88_4279442896"/>
            <w:bookmarkStart w:id="179" w:name="__Fieldmark__88_4279442896"/>
            <w:bookmarkEnd w:id="17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ikeuksissa olevien yritysten pelast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80" w:name="__Fieldmark__89_4279442896"/>
            <w:bookmarkStart w:id="181" w:name="__Fieldmark__89_4279442896"/>
            <w:bookmarkEnd w:id="18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82" w:name="__Fieldmark__90_4279442896"/>
            <w:bookmarkStart w:id="183" w:name="__Fieldmark__90_4279442896"/>
            <w:bookmarkEnd w:id="18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tkimus, kehitys ja innovoin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4" w:name="__Fieldmark__91_4279442896"/>
            <w:bookmarkStart w:id="185" w:name="__Fieldmark__91_4279442896"/>
            <w:bookmarkEnd w:id="185"/>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6" w:name="__Fieldmark__92_4279442896"/>
            <w:bookmarkStart w:id="187" w:name="__Fieldmark__92_4279442896"/>
            <w:bookmarkEnd w:id="187"/>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ikeuksissa olevien yritysten rakenneuudist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8" w:name="__Fieldmark__93_4279442896"/>
            <w:bookmarkStart w:id="189" w:name="__Fieldmark__93_4279442896"/>
            <w:bookmarkEnd w:id="189"/>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0" w:name="__Fieldmark__94_4279442896"/>
            <w:bookmarkStart w:id="191" w:name="__Fieldmark__94_4279442896"/>
            <w:bookmarkEnd w:id="191"/>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Riskirahoit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2" w:name="__Fieldmark__95_4279442896"/>
            <w:bookmarkStart w:id="193" w:name="__Fieldmark__95_4279442896"/>
            <w:bookmarkEnd w:id="193"/>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4" w:name="__Fieldmark__96_4279442896"/>
            <w:bookmarkStart w:id="195" w:name="__Fieldmark__96_4279442896"/>
            <w:bookmarkEnd w:id="195"/>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lakohtainen kehit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96" w:name="__Fieldmark__97_4279442896"/>
            <w:bookmarkStart w:id="197" w:name="__Fieldmark__97_4279442896"/>
            <w:bookmarkEnd w:id="19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98" w:name="__Fieldmark__98_4279442896"/>
            <w:bookmarkStart w:id="199" w:name="__Fieldmark__98_4279442896"/>
            <w:bookmarkEnd w:id="19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leisiin taloudellisiin tarkoituksiin liittyvät palvelu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0" w:name="__Fieldmark__99_4279442896"/>
            <w:bookmarkStart w:id="201" w:name="__Fieldmark__99_4279442896"/>
            <w:bookmarkEnd w:id="20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2" w:name="__Fieldmark__100_4279442896"/>
            <w:bookmarkStart w:id="203" w:name="__Fieldmark__100_4279442896"/>
            <w:bookmarkEnd w:id="20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k-yrityks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4" w:name="__Fieldmark__101_4279442896"/>
            <w:bookmarkStart w:id="205" w:name="__Fieldmark__101_4279442896"/>
            <w:bookmarkEnd w:id="20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6" w:name="__Fieldmark__102_4279442896"/>
            <w:bookmarkStart w:id="207" w:name="__Fieldmark__102_4279442896"/>
            <w:bookmarkEnd w:id="20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osiaalinen tuki yksittäisille kuluttajil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8" w:name="__Fieldmark__103_4279442896"/>
            <w:bookmarkStart w:id="209" w:name="__Fieldmark__103_4279442896"/>
            <w:bookmarkEnd w:id="20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0" w:name="__Fieldmark__104_4279442896"/>
            <w:bookmarkStart w:id="211" w:name="__Fieldmark__104_4279442896"/>
            <w:bookmarkEnd w:id="21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Urheiluinfrastruktuurit ja moni</w:t>
              <w:softHyphen/>
              <w:t>käyttöiset vapaa-ajan 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2" w:name="__Fieldmark__105_4279442896"/>
            <w:bookmarkStart w:id="213" w:name="__Fieldmark__105_4279442896"/>
            <w:bookmarkEnd w:id="21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4" w:name="__Fieldmark__106_4279442896"/>
            <w:bookmarkStart w:id="215" w:name="__Fieldmark__106_4279442896"/>
            <w:bookmarkEnd w:id="21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oulu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6" w:name="__Fieldmark__107_4279442896"/>
            <w:bookmarkStart w:id="217" w:name="__Fieldmark__107_4279442896"/>
            <w:bookmarkEnd w:id="21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8" w:name="__Fieldmark__108_4279442896"/>
            <w:bookmarkStart w:id="219" w:name="__Fieldmark__108_4279442896"/>
            <w:bookmarkEnd w:id="21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asemainfrastruktuuri tai -laitte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0" w:name="__Fieldmark__109_4279442896"/>
            <w:bookmarkStart w:id="221" w:name="__Fieldmark__109_4279442896"/>
            <w:bookmarkEnd w:id="22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2" w:name="__Fieldmark__110_4279442896"/>
            <w:bookmarkStart w:id="223" w:name="__Fieldmark__110_4279442896"/>
            <w:bookmarkEnd w:id="22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entoaseman toiminnan harjoittamine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4" w:name="__Fieldmark__111_4279442896"/>
            <w:bookmarkStart w:id="225" w:name="__Fieldmark__111_4279442896"/>
            <w:bookmarkEnd w:id="22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6" w:name="__Fieldmark__112_4279442896"/>
            <w:bookmarkStart w:id="227" w:name="__Fieldmark__112_4279442896"/>
            <w:bookmarkEnd w:id="22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yhtiöille uusien reittien kehittämiseen myönnettävä käynnistystuk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8" w:name="__Fieldmark__113_4279442896"/>
            <w:bookmarkStart w:id="229" w:name="__Fieldmark__113_4279442896"/>
            <w:bookmarkEnd w:id="22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0" w:name="__Fieldmark__114_4279442896"/>
            <w:bookmarkStart w:id="231" w:name="__Fieldmark__114_4279442896"/>
            <w:bookmarkEnd w:id="23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jetusten koordinoin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2" w:name="__Fieldmark__115_4279442896"/>
            <w:bookmarkStart w:id="233" w:name="__Fieldmark__115_4279442896"/>
            <w:bookmarkEnd w:id="23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4" w:name="__Fieldmark__116_4279442896"/>
            <w:bookmarkStart w:id="235" w:name="__Fieldmark__116_4279442896"/>
            <w:bookmarkEnd w:id="23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bl>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valtion tukitoimenpiteiden tarve. Huomatkaa, että tuki on kohdennettava tilanteeseen, jossa tuella saadaan aikaan sellainen merkittävä vaikutus, johon ei päästä markkinoiden omin toimin, esimerkiksi korjaamalla tarkoin määritelty markkinoiden toimintapuu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ksi tuki on tarkoituksenmukainen väline 6.1 kohdassa määritellyn yhteisen edun mukaisen tavoitteen saavuttamiseksi. Huomatkaa, että tukea ei voida katsoa sisämarkkinoille soveltuvaksi, jos sama myönteinen vaikutus voidaan saavuttaa vähemmän kilpailua vääristävillä toimenpiteillä.</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onko tuella kannustava vaikutus (toisin sanoen tuki muuttaa yrityksen toimintatapaa niin, että se harjoittaa sellaisia ylimääräisiä toimintoja, joita se ei harjoittaisi ilman tukea tai harjoittaisi rajoitetusti tai eri tavalla).</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36" w:name="__Fieldmark__117_4279442896"/>
      <w:bookmarkStart w:id="237" w:name="__Fieldmark__117_4279442896"/>
      <w:bookmarkEnd w:id="23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38" w:name="__Fieldmark__118_4279442896"/>
      <w:bookmarkStart w:id="239" w:name="__Fieldmark__118_4279442896"/>
      <w:bookmarkEnd w:id="23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spacing w:lineRule="auto" w:line="240" w:before="0" w:after="0"/>
        <w:ind w:left="1080"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lmoittakaa, ovatko ennen tukihakemuksen tekemistä aloitetut toiminnot tukikelpoisi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0" w:name="__Fieldmark__119_4279442896"/>
      <w:bookmarkStart w:id="241" w:name="__Fieldmark__119_4279442896"/>
      <w:bookmarkEnd w:id="24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2" w:name="__Fieldmark__120_4279442896"/>
      <w:bookmarkStart w:id="243" w:name="__Fieldmark__120_4279442896"/>
      <w:bookmarkEnd w:id="24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280" w:after="28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ne ovat tukikelpoisia, selittäkää, kuinka kannustavaa vaikutusta koskeva vaatimus täytetää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ksi myönnetty tuki on oikeasuhteista siinä mielessä, että sen määrä on rajattu vähimmäismäärään, joka tarvitaan investoinnin tai toiminnon toteuttamise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tuen mahdolliset kielteiset vaikutukset kilpailuun ja kauppaan ja täsmentäkää, missä määrin ne jäävät myönteisiä vaikutuksia pienemmi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pPr>
      <w:r>
        <w:rPr>
          <w:rFonts w:cs="Times New Roman" w:ascii="Times New Roman" w:hAnsi="Times New Roman"/>
          <w:sz w:val="24"/>
          <w:szCs w:val="20"/>
          <w:lang w:val="fi-FI" w:eastAsia="fi-FI" w:bidi="fi-FI"/>
        </w:rPr>
        <w:t>Julkaistaanko seuraavat tiedot yhdellä kansallisella tai alueellisella verkkosivustolla kuten avoimuustiedonannossa</w:t>
      </w:r>
      <w:r>
        <w:rPr>
          <w:rStyle w:val="FootnoteAnchor"/>
          <w:rFonts w:cs="Times New Roman" w:ascii="Times New Roman" w:hAnsi="Times New Roman"/>
          <w:sz w:val="24"/>
          <w:szCs w:val="20"/>
          <w:vertAlign w:val="superscript"/>
          <w:lang w:val="fi-FI" w:eastAsia="fi-FI" w:bidi="fi-FI"/>
        </w:rPr>
        <w:footnoteReference w:id="14"/>
      </w:r>
      <w:r>
        <w:rPr>
          <w:rFonts w:cs="Times New Roman" w:ascii="Times New Roman" w:hAnsi="Times New Roman"/>
          <w:sz w:val="24"/>
          <w:szCs w:val="20"/>
          <w:lang w:val="fi-FI" w:eastAsia="fi-FI" w:bidi="fi-FI"/>
        </w:rPr>
        <w:t xml:space="preserve"> edellytetään: hyväksytyn tukiohjelman tai yksittäisen tuen myöntämistä koskevan päätöksen ja sen täytäntöönpanosääntöjen koko teksti tai linkki siihen; tuen myöntävän viranomaisen /myöntävien viranomaisten nimi; yksittäiset tuensaajat, tukiväline</w:t>
      </w:r>
      <w:r>
        <w:rPr>
          <w:rStyle w:val="FootnoteAnchor"/>
          <w:rFonts w:cs="Times New Roman" w:ascii="Times New Roman" w:hAnsi="Times New Roman"/>
          <w:sz w:val="24"/>
          <w:szCs w:val="20"/>
          <w:vertAlign w:val="superscript"/>
          <w:lang w:val="fi-FI" w:eastAsia="fi-FI" w:bidi="fi-FI"/>
        </w:rPr>
        <w:footnoteReference w:id="15"/>
      </w:r>
      <w:r>
        <w:rPr>
          <w:rFonts w:cs="Times New Roman" w:ascii="Times New Roman" w:hAnsi="Times New Roman"/>
          <w:sz w:val="24"/>
          <w:szCs w:val="20"/>
          <w:lang w:val="fi-FI" w:eastAsia="fi-FI" w:bidi="fi-FI"/>
        </w:rPr>
        <w:t xml:space="preserve"> ja kullekin tuensaajalle myönnetyn tuen määrä; tuen tavoite, myöntämispäivä, yritystyyppi (esim. pk-yritys, suuryritys); komission tukitoimenpiteelle antama viitenumero; alue, jolla tuensaaja sijaitsee (NUTS 2 </w:t>
        <w:noBreakHyphen/>
        <w:t>tasolla) ja tuensaajan /tuensaajien pääasiallinen toimiala (NACE:n kolminumero</w:t>
        <w:softHyphen/>
        <w:t>tasolla)</w:t>
      </w:r>
      <w:r>
        <w:rPr>
          <w:rStyle w:val="FootnoteAnchor"/>
          <w:rFonts w:cs="Times New Roman" w:ascii="Times New Roman" w:hAnsi="Times New Roman"/>
          <w:sz w:val="24"/>
          <w:szCs w:val="20"/>
          <w:vertAlign w:val="superscript"/>
          <w:lang w:val="fi-FI" w:eastAsia="fi-FI" w:bidi="fi-FI"/>
        </w:rPr>
        <w:footnoteReference w:id="16"/>
      </w:r>
      <w:r>
        <w:rPr>
          <w:rFonts w:cs="Times New Roman" w:ascii="Times New Roman" w:hAnsi="Times New Roman"/>
          <w:sz w:val="24"/>
          <w:szCs w:val="20"/>
          <w:lang w:val="fi-FI" w:eastAsia="fi-FI" w:bidi="fi-FI"/>
        </w:rPr>
        <w:t>?</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4" w:name="__Fieldmark__121_4279442896"/>
      <w:bookmarkStart w:id="245" w:name="__Fieldmark__121_4279442896"/>
      <w:bookmarkEnd w:id="24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6" w:name="__Fieldmark__122_4279442896"/>
      <w:bookmarkStart w:id="247" w:name="__Fieldmark__122_4279442896"/>
      <w:bookmarkEnd w:id="24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numPr>
          <w:ilvl w:val="2"/>
          <w:numId w:val="34"/>
        </w:numPr>
        <w:spacing w:lineRule="auto" w:line="240" w:before="120" w:after="120"/>
        <w:ind w:left="1781" w:hanging="505"/>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Ilmoittakaa sen verkkosivuston/niiden verkkosivustojen osoite/ osoitteet, jolla tiedot julkaistaan:</w:t>
      </w:r>
    </w:p>
    <w:p>
      <w:pPr>
        <w:pStyle w:val="Normal"/>
        <w:tabs>
          <w:tab w:val="clear" w:pos="720"/>
          <w:tab w:val="left" w:pos="9072" w:leader="dot"/>
        </w:tabs>
        <w:spacing w:lineRule="auto" w:line="240" w:before="120" w:after="120"/>
        <w:ind w:left="170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701"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4"/>
        </w:numPr>
        <w:spacing w:lineRule="auto" w:line="240" w:before="120" w:after="120"/>
        <w:ind w:left="1781" w:hanging="505"/>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Ilmoittakaa tarvittaessa sen keskitetyn verkkosivuston osoite/osoitteet, jolle haetaan tietoja alueellisilta verkkosivustoilta:</w:t>
      </w:r>
    </w:p>
    <w:p>
      <w:pPr>
        <w:pStyle w:val="Normal"/>
        <w:tabs>
          <w:tab w:val="clear" w:pos="720"/>
          <w:tab w:val="left" w:pos="9072" w:leader="dot"/>
        </w:tabs>
        <w:spacing w:lineRule="auto" w:line="240" w:before="120" w:after="120"/>
        <w:ind w:left="170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701"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4"/>
        </w:numPr>
        <w:spacing w:lineRule="auto" w:line="240" w:before="120" w:after="120"/>
        <w:ind w:left="1781" w:hanging="505"/>
        <w:jc w:val="both"/>
        <w:rPr/>
      </w:pPr>
      <w:r>
        <w:rPr/>
        <w:t>Jos 6.7.2 kohdassa mainittujen verkkosivustojen osoitteet eivät ole tiedossa ilmoituksen jättämisajankohtana, jäsenvaltion on sitouduttava ilmoittamaan komissiolle, kun verkkosivustot on luotu ja niiden osoitteet ovat tiedossa.</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kiväline, tuen määrä, tuki-intensiteetti ja rahoituskeinot</w:t>
            </w:r>
          </w:p>
        </w:tc>
      </w:tr>
    </w:tbl>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väline ja tuen määrä</w:t>
      </w:r>
    </w:p>
    <w:p>
      <w:pPr>
        <w:pStyle w:val="Normal"/>
        <w:spacing w:lineRule="auto" w:line="240" w:before="120" w:after="120"/>
        <w:ind w:left="567" w:hanging="0"/>
        <w:jc w:val="both"/>
        <w:rPr/>
      </w:pPr>
      <w:r>
        <w:rPr>
          <w:rFonts w:cs="Times New Roman" w:ascii="Times New Roman" w:hAnsi="Times New Roman"/>
          <w:sz w:val="24"/>
          <w:szCs w:val="20"/>
          <w:lang w:val="fi-FI" w:eastAsia="fi-FI" w:bidi="fi-FI"/>
        </w:rPr>
        <w:t>Ilmoittakaa tukimuoto ja tuensaajille annetun tuen määrä</w:t>
      </w:r>
      <w:r>
        <w:rPr>
          <w:rStyle w:val="FootnoteAnchor"/>
          <w:rFonts w:cs="Times New Roman" w:ascii="Times New Roman" w:hAnsi="Times New Roman"/>
          <w:sz w:val="24"/>
          <w:szCs w:val="20"/>
          <w:vertAlign w:val="superscript"/>
          <w:lang w:val="fi-FI" w:eastAsia="fi-FI" w:bidi="fi-FI"/>
        </w:rPr>
        <w:footnoteReference w:id="17"/>
      </w:r>
      <w:r>
        <w:rPr/>
        <w:t xml:space="preserve"> (tarvittaessa kunkin toimenpiteen osalta):</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i-FI" w:eastAsia="fi-FI" w:bidi="fi-FI"/>
              </w:rPr>
            </w:pPr>
            <w:r>
              <w:rPr>
                <w:rFonts w:cs="Times New Roman" w:ascii="Times New Roman" w:hAnsi="Times New Roman"/>
                <w:b/>
                <w:szCs w:val="20"/>
                <w:lang w:val="fi-FI" w:eastAsia="fi-FI" w:bidi="fi-FI"/>
              </w:rPr>
              <w:t>Tukivälin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Tuen määrä tai talousarvio</w:t>
            </w:r>
            <w:r>
              <w:rPr>
                <w:rStyle w:val="FootnoteAnchor"/>
                <w:rFonts w:cs="Times New Roman" w:ascii="Times New Roman" w:hAnsi="Times New Roman"/>
                <w:b/>
                <w:szCs w:val="20"/>
                <w:vertAlign w:val="superscript"/>
                <w:lang w:val="fi-FI" w:eastAsia="fi-FI" w:bidi="fi-FI"/>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Yhteens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Vuodessa</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48" w:name="__Fieldmark__123_4279442896"/>
            <w:bookmarkStart w:id="249" w:name="__Fieldmark__123_4279442896"/>
            <w:bookmarkEnd w:id="24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Avustukset (tai vaikutukseltaan samanlainen/samanlaiset)</w:t>
            </w:r>
          </w:p>
          <w:p>
            <w:pPr>
              <w:pStyle w:val="Normal"/>
              <w:numPr>
                <w:ilvl w:val="0"/>
                <w:numId w:val="6"/>
              </w:numPr>
              <w:spacing w:lineRule="auto" w:line="240" w:before="480" w:after="24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0" w:name="__Fieldmark__124_4279442896"/>
            <w:bookmarkStart w:id="251" w:name="__Fieldmark__124_4279442896"/>
            <w:bookmarkEnd w:id="25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Suora avustus</w:t>
            </w:r>
          </w:p>
          <w:p>
            <w:pPr>
              <w:pStyle w:val="Normal"/>
              <w:numPr>
                <w:ilvl w:val="0"/>
                <w:numId w:val="6"/>
              </w:numPr>
              <w:spacing w:lineRule="auto" w:line="240" w:before="360" w:after="24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2" w:name="__Fieldmark__125_4279442896"/>
            <w:bookmarkStart w:id="253" w:name="__Fieldmark__125_4279442896"/>
            <w:bookmarkEnd w:id="25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Korkotuki</w:t>
            </w:r>
          </w:p>
          <w:p>
            <w:pPr>
              <w:pStyle w:val="Normal"/>
              <w:numPr>
                <w:ilvl w:val="0"/>
                <w:numId w:val="6"/>
              </w:numPr>
              <w:spacing w:lineRule="auto" w:line="240" w:before="480" w:after="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4" w:name="__Fieldmark__126_4279442896"/>
            <w:bookmarkStart w:id="255" w:name="__Fieldmark__126_4279442896"/>
            <w:bookmarkEnd w:id="25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lkojen kuoletuks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6" w:name="__Fieldmark__127_4279442896"/>
            <w:bookmarkStart w:id="257" w:name="__Fieldmark__127_4279442896"/>
            <w:bookmarkEnd w:id="25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Lainat (tai vaikutukseltaan samanlainen/samanlaiset)</w:t>
            </w:r>
          </w:p>
          <w:p>
            <w:pPr>
              <w:pStyle w:val="Normal"/>
              <w:numPr>
                <w:ilvl w:val="0"/>
                <w:numId w:val="32"/>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8" w:name="__Fieldmark__128_4279442896"/>
            <w:bookmarkStart w:id="259" w:name="__Fieldmark__128_4279442896"/>
            <w:bookmarkEnd w:id="25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 xml:space="preserve">Edullinen laina (myös yksityiskohtaiset tiedot lainan vakuuksista ja sen kestosta) </w:t>
            </w:r>
          </w:p>
          <w:p>
            <w:pPr>
              <w:pStyle w:val="Normal"/>
              <w:numPr>
                <w:ilvl w:val="0"/>
                <w:numId w:val="32"/>
              </w:numPr>
              <w:spacing w:lineRule="auto" w:line="240" w:before="0" w:after="28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0" w:name="__Fieldmark__129_4279442896"/>
            <w:bookmarkStart w:id="261" w:name="__Fieldmark__129_4279442896"/>
            <w:bookmarkEnd w:id="26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Takaisinmaksettavat ennakot</w:t>
            </w:r>
          </w:p>
          <w:p>
            <w:pPr>
              <w:pStyle w:val="Normal"/>
              <w:numPr>
                <w:ilvl w:val="0"/>
                <w:numId w:val="32"/>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2" w:name="__Fieldmark__130_4279442896"/>
            <w:bookmarkStart w:id="263" w:name="__Fieldmark__130_4279442896"/>
            <w:bookmarkEnd w:id="26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lykkäy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4" w:name="__Fieldmark__131_4279442896"/>
            <w:bookmarkStart w:id="265" w:name="__Fieldmark__131_4279442896"/>
            <w:bookmarkEnd w:id="26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Takaus</w:t>
            </w:r>
            <w:r>
              <w:rPr>
                <w:rFonts w:cs="Times New Roman" w:ascii="Times New Roman" w:hAnsi="Times New Roman"/>
                <w:szCs w:val="20"/>
                <w:lang w:val="fi-FI" w:eastAsia="fi-FI" w:bidi="fi-FI"/>
              </w:rPr>
              <w:t xml:space="preserve"> </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Antakaa tarvittaessa viite komission päätökseen bruttoavustusekvivalentin laskentamenetelmän hyväksymisestä ja tiedot takauksen kattamasta lainasta tai muusta rahoitustapahtumasta, vaaditusta vakuudesta ja perittävästä palkkiosta, kestosta jne.</w:t>
            </w:r>
          </w:p>
          <w:p>
            <w:pPr>
              <w:pStyle w:val="Normal"/>
              <w:spacing w:lineRule="auto" w:line="240" w:before="0" w:after="0"/>
              <w:rPr>
                <w:rFonts w:ascii="Times New Roman" w:hAnsi="Times New Roman" w:cs="Times New Roman"/>
                <w:lang w:val="fi-FI" w:eastAsia="fi-FI" w:bidi="fi-FI"/>
              </w:rPr>
            </w:pPr>
            <w:r>
              <w:rPr>
                <w:rFonts w:cs="Times New Roman" w:ascii="Times New Roman" w:hAnsi="Times New Roman"/>
                <w:szCs w:val="20"/>
                <w:lang w:val="fi-FI" w:eastAsia="fi-FI" w:bidi="fi-F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6" w:name="__Fieldmark__132_4279442896"/>
            <w:bookmarkStart w:id="267" w:name="__Fieldmark__132_4279442896"/>
            <w:bookmarkEnd w:id="26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 xml:space="preserve">Jokin </w:t>
            </w:r>
            <w:r>
              <w:rPr>
                <w:rFonts w:cs="Times New Roman" w:ascii="Times New Roman" w:hAnsi="Times New Roman"/>
                <w:b/>
                <w:szCs w:val="20"/>
                <w:lang w:val="fi-FI" w:eastAsia="fi-FI" w:bidi="fi-FI"/>
              </w:rPr>
              <w:t>oman pääoman ehtoisen tai luonteisen rahoituksen</w:t>
            </w:r>
            <w:r>
              <w:rPr>
                <w:rFonts w:cs="Times New Roman" w:ascii="Times New Roman" w:hAnsi="Times New Roman"/>
                <w:szCs w:val="20"/>
                <w:lang w:val="fi-FI" w:eastAsia="fi-FI" w:bidi="fi-FI"/>
              </w:rPr>
              <w:t xml:space="preserve"> muoto</w:t>
            </w:r>
          </w:p>
          <w:p>
            <w:pPr>
              <w:pStyle w:val="Normal"/>
              <w:spacing w:lineRule="auto" w:line="240" w:before="0" w:after="0"/>
              <w:rPr>
                <w:rFonts w:ascii="Times New Roman" w:hAnsi="Times New Roman" w:cs="Times New Roman"/>
                <w:szCs w:val="20"/>
                <w:lang w:val="fi-FI" w:eastAsia="fi-FI" w:bidi="fi-FI"/>
              </w:rPr>
            </w:pPr>
            <w:r>
              <w:rPr>
                <w:rFonts w:cs="Times New Roman" w:ascii="Times New Roman" w:hAnsi="Times New Roman"/>
                <w:szCs w:val="20"/>
                <w:lang w:val="fi-FI" w:eastAsia="fi-FI" w:bidi="fi-FI"/>
              </w:rPr>
              <w:t>…………………………………………………………………</w:t>
            </w:r>
          </w:p>
          <w:p>
            <w:pPr>
              <w:pStyle w:val="Normal"/>
              <w:spacing w:lineRule="auto" w:line="240" w:before="0" w:after="0"/>
              <w:rPr>
                <w:rFonts w:ascii="Times New Roman" w:hAnsi="Times New Roman" w:cs="Times New Roman"/>
                <w:szCs w:val="20"/>
                <w:lang w:val="fi-FI" w:eastAsia="fi-FI" w:bidi="fi-FI"/>
              </w:rPr>
            </w:pPr>
            <w:r>
              <w:rPr>
                <w:rFonts w:cs="Times New Roman" w:ascii="Times New Roman" w:hAnsi="Times New Roman"/>
                <w:szCs w:val="20"/>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8" w:name="__Fieldmark__133_4279442896"/>
            <w:bookmarkStart w:id="269" w:name="__Fieldmark__133_4279442896"/>
            <w:bookmarkEnd w:id="26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Veroetuus tai verovapautus </w:t>
            </w:r>
          </w:p>
          <w:p>
            <w:pPr>
              <w:pStyle w:val="Normal"/>
              <w:numPr>
                <w:ilvl w:val="0"/>
                <w:numId w:val="14"/>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0" w:name="__Fieldmark__134_4279442896"/>
            <w:bookmarkStart w:id="271" w:name="__Fieldmark__134_4279442896"/>
            <w:bookmarkEnd w:id="27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huojennu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2" w:name="__Fieldmark__135_4279442896"/>
            <w:bookmarkStart w:id="273" w:name="__Fieldmark__135_4279442896"/>
            <w:bookmarkEnd w:id="27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pohjan alennu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4" w:name="__Fieldmark__136_4279442896"/>
            <w:bookmarkStart w:id="275" w:name="__Fieldmark__136_4279442896"/>
            <w:bookmarkEnd w:id="27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prosentin pienenny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6" w:name="__Fieldmark__137_4279442896"/>
            <w:bookmarkStart w:id="277" w:name="__Fieldmark__137_4279442896"/>
            <w:bookmarkEnd w:id="27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Sosiaaliturvamaksujen alennus</w:t>
            </w:r>
          </w:p>
          <w:p>
            <w:pPr>
              <w:pStyle w:val="Normal"/>
              <w:numPr>
                <w:ilvl w:val="0"/>
                <w:numId w:val="14"/>
              </w:numPr>
              <w:spacing w:lineRule="auto" w:line="240" w:before="0" w:after="28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8" w:name="__Fieldmark__138_4279442896"/>
            <w:bookmarkStart w:id="279" w:name="__Fieldmark__138_4279442896"/>
            <w:bookmarkEnd w:id="27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Muu (täsmennettävä)</w:t>
            </w:r>
          </w:p>
          <w:p>
            <w:pPr>
              <w:pStyle w:val="Normal"/>
              <w:spacing w:lineRule="auto" w:line="240" w:before="0" w:after="0"/>
              <w:ind w:left="720" w:hanging="0"/>
              <w:rPr>
                <w:rFonts w:ascii="Times New Roman" w:hAnsi="Times New Roman" w:cs="Times New Roman"/>
                <w:lang w:val="fi-FI" w:eastAsia="fi-FI" w:bidi="fi-FI"/>
              </w:rPr>
            </w:pPr>
            <w:r>
              <w:rPr>
                <w:rFonts w:cs="Times New Roman" w:ascii="Times New Roman" w:hAnsi="Times New Roman"/>
                <w:szCs w:val="20"/>
                <w:lang w:val="fi-FI" w:eastAsia="fi-FI" w:bidi="fi-FI"/>
              </w:rPr>
              <w:t>…………………………………………………………</w:t>
            </w:r>
          </w:p>
          <w:p>
            <w:pPr>
              <w:pStyle w:val="Normal"/>
              <w:spacing w:lineRule="auto" w:line="240" w:before="0" w:after="0"/>
              <w:ind w:left="720" w:hanging="0"/>
              <w:rPr>
                <w:rFonts w:ascii="Times New Roman" w:hAnsi="Times New Roman" w:cs="Times New Roman"/>
                <w:lang w:val="fi-FI" w:eastAsia="fi-FI" w:bidi="fi-FI"/>
              </w:rPr>
            </w:pPr>
            <w:r>
              <w:rPr>
                <w:rFonts w:cs="Times New Roman" w:ascii="Times New Roman" w:hAnsi="Times New Roman"/>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80" w:name="__Fieldmark__139_4279442896"/>
            <w:bookmarkStart w:id="281" w:name="__Fieldmark__139_4279442896"/>
            <w:bookmarkEnd w:id="28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Muu</w:t>
            </w:r>
            <w:r>
              <w:rPr>
                <w:rFonts w:cs="Times New Roman" w:ascii="Times New Roman" w:hAnsi="Times New Roman"/>
                <w:szCs w:val="20"/>
                <w:lang w:val="fi-FI" w:eastAsia="fi-FI" w:bidi="fi-FI"/>
              </w:rPr>
              <w:t xml:space="preserve"> (täsmennettävä) </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w:t>
            </w:r>
            <w:r>
              <w:rPr>
                <w:rFonts w:cs="Times New Roman" w:ascii="Times New Roman" w:hAnsi="Times New Roman"/>
                <w:szCs w:val="20"/>
                <w:lang w:val="fi-FI" w:eastAsia="fi-FI" w:bidi="fi-FI"/>
              </w:rPr>
              <w:t>.</w:t>
            </w:r>
          </w:p>
          <w:p>
            <w:pPr>
              <w:pStyle w:val="Normal"/>
              <w:spacing w:lineRule="auto" w:line="240" w:before="0" w:after="0"/>
              <w:jc w:val="both"/>
              <w:rPr>
                <w:rFonts w:ascii="Times New Roman" w:hAnsi="Times New Roman" w:cs="Times New Roman"/>
                <w:b/>
                <w:b/>
                <w:lang w:val="fi-FI" w:eastAsia="fi-FI" w:bidi="fi-FI"/>
              </w:rPr>
            </w:pPr>
            <w:r>
              <w:rPr>
                <w:rFonts w:cs="Times New Roman" w:ascii="Times New Roman" w:hAnsi="Times New Roman"/>
                <w:b/>
                <w:lang w:val="fi-FI" w:eastAsia="fi-FI" w:bidi="fi-FI"/>
              </w:rPr>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Ilmoittakaa, mitä edellä mainituista välineistä se suurin piirtein vastaisi vaikutuksiltaan.</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w:t>
            </w:r>
          </w:p>
          <w:p>
            <w:pPr>
              <w:pStyle w:val="Normal"/>
              <w:spacing w:lineRule="auto" w:line="240" w:before="0" w:after="0"/>
              <w:jc w:val="both"/>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bl>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takausten osalta takauksen kohteena olevien lainojen enimmäismäär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lainojen osalta myönnetyn lainan enimmäis(nimellis)määr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välineen kuvaus</w:t>
      </w:r>
    </w:p>
    <w:p>
      <w:pPr>
        <w:pStyle w:val="Normal"/>
        <w:spacing w:lineRule="auto" w:line="24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nkin 7.1 kohdassa olevasta luettelosta valitun tukivälineen osalta on kuvailtava tuen soveltamisedellytyksiä (kuten verokohtelua, myönnetäänkö tuki automaattisesti, kun tietyt objektiiviset kriteerit täyttyvät, vai käyttävätkö myöntävät viranomaiset harkintavalta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Rahoituslähde</w:t>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inka tuki rahoitetaan:</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2" w:name="__Fieldmark__140_4279442896"/>
      <w:bookmarkStart w:id="283" w:name="__Fieldmark__140_4279442896"/>
      <w:bookmarkEnd w:id="28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Valtion/alueen/kunnan yleinen talousarvio</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4" w:name="__Fieldmark__141_4279442896"/>
      <w:bookmarkStart w:id="285" w:name="__Fieldmark__141_4279442896"/>
      <w:bookmarkEnd w:id="28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Veroluonteiset maksut tai verot, jotka maksetaan tuensaajalle. Esittäkää kaikki tiedot maksuista sekä tuotteista/toiminnoista, joista ne peritään (täsmentäkää erityisesti, peritäänkö maksuja muista jäsenvaltioista tuoduista tuotteista). Liittäkää tarvittaessa mukaan jäljennös rahoituksen oikeusperustast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0"/>
          <w:numId w:val="16"/>
        </w:numPr>
        <w:spacing w:lineRule="auto" w:line="240" w:before="0" w:after="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86" w:name="__Fieldmark__142_4279442896"/>
      <w:bookmarkStart w:id="287" w:name="__Fieldmark__142_4279442896"/>
      <w:bookmarkEnd w:id="28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ertyneet ylijäämät </w:t>
      </w:r>
    </w:p>
    <w:p>
      <w:pPr>
        <w:pStyle w:val="Normal"/>
        <w:numPr>
          <w:ilvl w:val="0"/>
          <w:numId w:val="16"/>
        </w:numPr>
        <w:spacing w:lineRule="auto" w:line="240" w:before="0" w:after="20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88" w:name="__Fieldmark__143_4279442896"/>
      <w:bookmarkStart w:id="289" w:name="__Fieldmark__143_4279442896"/>
      <w:bookmarkEnd w:id="28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Julkiset yritykset</w:t>
      </w:r>
    </w:p>
    <w:p>
      <w:pPr>
        <w:pStyle w:val="Normal"/>
        <w:numPr>
          <w:ilvl w:val="0"/>
          <w:numId w:val="16"/>
        </w:numPr>
        <w:spacing w:lineRule="auto" w:line="240" w:before="0" w:after="20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90" w:name="__Fieldmark__144_4279442896"/>
      <w:bookmarkStart w:id="291" w:name="__Fieldmark__144_4279442896"/>
      <w:bookmarkEnd w:id="29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Yhteisrahoitus rakennerahastosta </w:t>
      </w:r>
    </w:p>
    <w:p>
      <w:pPr>
        <w:pStyle w:val="Normal"/>
        <w:numPr>
          <w:ilvl w:val="0"/>
          <w:numId w:val="16"/>
        </w:numPr>
        <w:spacing w:lineRule="auto" w:line="240" w:before="0" w:after="28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92" w:name="__Fieldmark__145_4279442896"/>
      <w:bookmarkStart w:id="293" w:name="__Fieldmark__145_4279442896"/>
      <w:bookmarkEnd w:id="29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Muu (täsmennettäv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Hyväksytäänkö talousarvio vuosittai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4" w:name="__Fieldmark__146_4279442896"/>
      <w:bookmarkStart w:id="295" w:name="__Fieldmark__146_4279442896"/>
      <w:bookmarkEnd w:id="29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6" w:name="__Fieldmark__147_4279442896"/>
      <w:bookmarkStart w:id="297" w:name="__Fieldmark__147_4279442896"/>
      <w:bookmarkEnd w:id="29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Täsmentäkää, minkä ajanjakson se kattaa: </w:t>
        <w:tab/>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ilmoitus koskee muutoksia voimassa olevaan tukiohjelmaan, esittäkää ilmoitettujen muutosten talousarviovaikutukset kunkin tukivälineen osalta ohjelman vaikutus:</w:t>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kokonaistalousarvioo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fi-FI" w:eastAsia="fi-FI" w:bidi="fi-FI"/>
        </w:rPr>
        <w:t>vuotuiseen talousarvioon</w:t>
      </w:r>
      <w:r>
        <w:rPr>
          <w:rStyle w:val="FootnoteAnchor"/>
          <w:rFonts w:cs="Times New Roman" w:ascii="Times New Roman" w:hAnsi="Times New Roman"/>
          <w:sz w:val="24"/>
          <w:szCs w:val="20"/>
          <w:vertAlign w:val="superscript"/>
          <w:lang w:val="fi-FI" w:eastAsia="fi-FI" w:bidi="fi-FI"/>
        </w:rPr>
        <w:footnoteReference w:id="19"/>
      </w:r>
      <w:r>
        <w:rPr>
          <w:rFonts w:cs="Times New Roman" w:ascii="Times New Roman" w:hAnsi="Times New Roman"/>
          <w:sz w:val="24"/>
          <w:szCs w:val="20"/>
          <w:lang w:val="fi-FI" w:eastAsia="fi-FI" w:bidi="fi-FI"/>
        </w:rPr>
        <w:t xml:space="preserve"> </w:t>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Kasautuminen</w:t>
      </w:r>
    </w:p>
    <w:p>
      <w:pPr>
        <w:pStyle w:val="Normal"/>
        <w:spacing w:lineRule="auto" w:line="240" w:before="0" w:after="0"/>
        <w:ind w:left="567" w:hanging="0"/>
        <w:jc w:val="both"/>
        <w:rPr/>
      </w:pPr>
      <w:r>
        <w:rPr>
          <w:rFonts w:cs="Times New Roman" w:ascii="Times New Roman" w:hAnsi="Times New Roman"/>
          <w:color w:val="000000"/>
          <w:sz w:val="24"/>
          <w:szCs w:val="20"/>
          <w:lang w:val="fi-FI" w:eastAsia="fi-FI" w:bidi="fi-FI"/>
        </w:rPr>
        <w:t>Voiko tuki kasautua muista paikallisista, alueellisista tai kansallisista ohjelmista</w:t>
      </w:r>
      <w:r>
        <w:rPr>
          <w:rStyle w:val="FootnoteAnchor"/>
          <w:rFonts w:cs="Times New Roman" w:ascii="Times New Roman" w:hAnsi="Times New Roman"/>
          <w:color w:val="000000"/>
          <w:sz w:val="24"/>
          <w:szCs w:val="20"/>
          <w:vertAlign w:val="superscript"/>
          <w:lang w:val="fi-FI" w:eastAsia="fi-FI" w:bidi="fi-FI"/>
        </w:rPr>
        <w:footnoteReference w:id="20"/>
      </w:r>
      <w:r>
        <w:rPr>
          <w:rFonts w:cs="Times New Roman" w:ascii="Times New Roman" w:hAnsi="Times New Roman"/>
          <w:color w:val="000000"/>
          <w:sz w:val="24"/>
          <w:szCs w:val="20"/>
          <w:lang w:val="fi-FI" w:eastAsia="fi-FI" w:bidi="fi-FI"/>
        </w:rPr>
        <w:t xml:space="preserve"> samojen tukikelpoisten kustannusten kattamiseksi myönnettävän tuen tai vähämerkityksisen tuen</w:t>
      </w:r>
      <w:r>
        <w:rPr>
          <w:rStyle w:val="FootnoteAnchor"/>
          <w:rFonts w:cs="Times New Roman" w:ascii="Times New Roman" w:hAnsi="Times New Roman"/>
          <w:color w:val="000000"/>
          <w:sz w:val="24"/>
          <w:szCs w:val="20"/>
          <w:vertAlign w:val="superscript"/>
          <w:lang w:val="fi-FI" w:eastAsia="fi-FI" w:bidi="fi-FI"/>
        </w:rPr>
        <w:footnoteReference w:id="21"/>
      </w:r>
      <w:r>
        <w:rPr>
          <w:rFonts w:cs="Times New Roman" w:ascii="Times New Roman" w:hAnsi="Times New Roman"/>
          <w:color w:val="000000"/>
          <w:sz w:val="24"/>
          <w:szCs w:val="20"/>
          <w:lang w:val="fi-FI" w:eastAsia="fi-FI" w:bidi="fi-FI"/>
        </w:rPr>
        <w:t xml:space="preserve"> kanssa?</w:t>
      </w:r>
    </w:p>
    <w:p>
      <w:pPr>
        <w:pStyle w:val="Normal"/>
        <w:spacing w:lineRule="auto" w:line="240" w:before="120" w:after="12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8" w:name="__Fieldmark__148_4279442896"/>
      <w:bookmarkStart w:id="299" w:name="__Fieldmark__148_4279442896"/>
      <w:bookmarkEnd w:id="29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Ilmoittakaa mahdollisuuksien mukaan tuen nimike, tarkoitus ja tavo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280" w:after="28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llaisia mekanismeja on otettu käyttöön sen varmistamiseksi, että kasautumista koskevia sääntöjä noudatetaan?</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993" w:hanging="426"/>
        <w:rPr>
          <w:rFonts w:ascii="Times New Roman" w:hAnsi="Times New Roman" w:cs="Times New Roman"/>
          <w:b/>
          <w:b/>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00" w:name="__Fieldmark__149_4279442896"/>
      <w:bookmarkStart w:id="301" w:name="__Fieldmark__149_4279442896"/>
      <w:bookmarkEnd w:id="301"/>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color w:val="000000"/>
          <w:sz w:val="24"/>
          <w:szCs w:val="20"/>
          <w:lang w:val="fi-FI" w:eastAsia="fi-FI" w:bidi="fi-FI"/>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Arviointi</w:t>
            </w:r>
          </w:p>
        </w:tc>
      </w:tr>
    </w:tbl>
    <w:p>
      <w:pPr>
        <w:pStyle w:val="Normal"/>
        <w:numPr>
          <w:ilvl w:val="1"/>
          <w:numId w:val="34"/>
        </w:numPr>
        <w:spacing w:lineRule="auto" w:line="240" w:before="120" w:after="120"/>
        <w:ind w:left="794" w:hanging="794"/>
        <w:jc w:val="both"/>
        <w:rPr>
          <w:rFonts w:ascii="Times New Roman" w:hAnsi="Times New Roman" w:cs="Arial Unicode MS"/>
          <w:b/>
          <w:b/>
          <w:sz w:val="24"/>
          <w:szCs w:val="20"/>
          <w:lang w:val="fi-FI" w:eastAsia="fi-FI" w:bidi="fi-FI"/>
        </w:rPr>
      </w:pPr>
      <w:r>
        <w:rPr>
          <w:rFonts w:cs="Times New Roman" w:ascii="Times New Roman" w:hAnsi="Times New Roman"/>
          <w:b/>
          <w:sz w:val="24"/>
          <w:szCs w:val="20"/>
          <w:lang w:val="fi-FI" w:eastAsia="fi-FI" w:bidi="fi-FI"/>
        </w:rPr>
        <w:t>Onko ohjelmasta tarkoitus tehdä arviointi</w:t>
      </w:r>
      <w:r>
        <w:rPr>
          <w:rStyle w:val="FootnoteAnchor"/>
          <w:rFonts w:cs="Times New Roman" w:ascii="Times New Roman" w:hAnsi="Times New Roman"/>
          <w:b/>
          <w:sz w:val="24"/>
          <w:szCs w:val="20"/>
          <w:vertAlign w:val="superscript"/>
          <w:lang w:val="fi-FI" w:eastAsia="fi-FI" w:bidi="fi-FI"/>
        </w:rPr>
        <w:footnoteReference w:id="22"/>
      </w:r>
      <w:r>
        <w:rPr>
          <w:rFonts w:cs="Times New Roman" w:ascii="Times New Roman" w:hAnsi="Times New Roman"/>
          <w:b/>
          <w:sz w:val="24"/>
          <w:szCs w:val="20"/>
          <w:lang w:val="fi-FI" w:eastAsia="fi-FI" w:bidi="fi-FI"/>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2" w:name="__Fieldmark__150_4279442896"/>
      <w:bookmarkStart w:id="303" w:name="__Fieldmark__150_4279442896"/>
      <w:bookmarkEnd w:id="30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spacing w:lineRule="auto" w:line="240" w:before="12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hjelmasta ei ole tarkoitus tehdä arviointia, miksi arvioinnin kriteerit eivät mielestänne täyty?</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4" w:name="__Fieldmark__151_4279442896"/>
      <w:bookmarkStart w:id="305" w:name="__Fieldmark__151_4279442896"/>
      <w:bookmarkEnd w:id="30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w:t>
      </w:r>
    </w:p>
    <w:p>
      <w:pPr>
        <w:pStyle w:val="Normal"/>
        <w:spacing w:lineRule="auto" w:line="240" w:before="24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inkä kriteerien perusteella ohjelmasta on tarkoitus tehdä jälkiarviointi:</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6" w:name="__Fieldmark__152_4279442896"/>
      <w:bookmarkStart w:id="307" w:name="__Fieldmark__152_4279442896"/>
      <w:bookmarkEnd w:id="30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nka talousarvio on suuri;</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8" w:name="__Fieldmark__153_4279442896"/>
      <w:bookmarkStart w:id="309" w:name="__Fieldmark__153_4279442896"/>
      <w:bookmarkEnd w:id="30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ka sisältää uusia ominaisuuksi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10" w:name="__Fieldmark__154_4279442896"/>
      <w:bookmarkStart w:id="311" w:name="__Fieldmark__154_4279442896"/>
      <w:bookmarkEnd w:id="3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nka yhteydessä on odotettavissa merkittäviä markkinoihin, teknologiaan tai sääntelyyn liittyviä muutoksia;</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12" w:name="__Fieldmark__155_4279442896"/>
      <w:bookmarkStart w:id="313" w:name="__Fieldmark__155_4279442896"/>
      <w:bookmarkEnd w:id="31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sta on tarkoitus tehdä arviointi, vaikka muut tässä kohdassa mainitut kriteerit eivät täyty.</w:t>
      </w:r>
    </w:p>
    <w:p>
      <w:pPr>
        <w:pStyle w:val="Normal"/>
        <w:spacing w:lineRule="auto" w:line="240" w:before="120" w:after="120"/>
        <w:ind w:left="709" w:hanging="0"/>
        <w:jc w:val="both"/>
        <w:rPr/>
      </w:pPr>
      <w:r>
        <w:rPr>
          <w:rFonts w:cs="Times New Roman" w:ascii="Times New Roman" w:hAnsi="Times New Roman"/>
          <w:color w:val="000000"/>
          <w:sz w:val="24"/>
          <w:szCs w:val="20"/>
          <w:lang w:val="fi-FI" w:eastAsia="fi-FI" w:bidi="fi-FI"/>
        </w:rPr>
        <w:t>Jos jokin tässä kohdassa mainituista kriteereistä täyttyy, ilmoittakaa arviointiajanjakso ja täyttäkää lisätietolomake arviointisuunnitelman ilmoittamista varten (liite 1, osa III.8)</w:t>
      </w:r>
      <w:r>
        <w:rPr>
          <w:rStyle w:val="FootnoteAnchor"/>
          <w:rFonts w:cs="Times New Roman" w:ascii="Times New Roman" w:hAnsi="Times New Roman"/>
          <w:color w:val="000000"/>
          <w:sz w:val="24"/>
          <w:szCs w:val="20"/>
          <w:vertAlign w:val="superscript"/>
          <w:lang w:val="fi-FI" w:eastAsia="fi-FI" w:bidi="fi-FI"/>
        </w:rPr>
        <w:footnoteReference w:id="23"/>
      </w:r>
      <w:r>
        <w:rPr>
          <w:rFonts w:cs="Times New Roman" w:ascii="Times New Roman" w:hAnsi="Times New Roman"/>
          <w:color w:val="000000"/>
          <w:sz w:val="24"/>
          <w:szCs w:val="20"/>
          <w:lang w:val="fi-FI" w:eastAsia="fi-FI" w:bidi="fi-FI"/>
        </w:rPr>
        <w:t>.</w:t>
      </w:r>
    </w:p>
    <w:p>
      <w:pPr>
        <w:pStyle w:val="Normal"/>
        <w:tabs>
          <w:tab w:val="clear" w:pos="720"/>
          <w:tab w:val="left" w:pos="9072" w:leader="dot"/>
        </w:tabs>
        <w:spacing w:lineRule="auto" w:line="240" w:before="120" w:after="24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1"/>
          <w:numId w:val="34"/>
        </w:numPr>
        <w:spacing w:lineRule="auto" w:line="240" w:before="120" w:after="120"/>
        <w:ind w:left="794" w:hanging="794"/>
        <w:jc w:val="both"/>
        <w:rPr>
          <w:rFonts w:ascii="Times New Roman" w:hAnsi="Times New Roman" w:cs="Arial Unicode MS"/>
          <w:sz w:val="24"/>
          <w:szCs w:val="20"/>
          <w:lang w:val="fi-FI" w:eastAsia="fi-FI" w:bidi="fi-FI"/>
        </w:rPr>
      </w:pPr>
      <w:r>
        <w:rPr>
          <w:rFonts w:cs="Times New Roman" w:ascii="Times New Roman" w:hAnsi="Times New Roman"/>
          <w:sz w:val="24"/>
          <w:szCs w:val="20"/>
          <w:lang w:val="fi-FI" w:eastAsia="fi-FI" w:bidi="fi-FI"/>
        </w:rPr>
        <w:t>Ilmoittakaa, onko samankaltaisista ohjelmista jo tehty jälkiarviointeja (antaen tarvittaessa viitetiedot ja linkki asiaa koskevalle internet-sivustolle).</w:t>
      </w:r>
    </w:p>
    <w:p>
      <w:pPr>
        <w:pStyle w:val="Normal"/>
        <w:tabs>
          <w:tab w:val="clear" w:pos="720"/>
          <w:tab w:val="left" w:pos="9072" w:leader="dot"/>
        </w:tabs>
        <w:spacing w:lineRule="auto" w:line="240" w:before="120" w:after="240"/>
        <w:ind w:left="567"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Raportointi ja seuranta</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tta komissio voisi seurata tukiohjelmia ja yksittäistä tukea, ilmoituksen tekevät jäsenvaltiot sitoutuvat:</w:t>
      </w:r>
    </w:p>
    <w:p>
      <w:pPr>
        <w:pStyle w:val="Normal"/>
        <w:spacing w:lineRule="auto" w:line="240" w:before="280" w:after="280"/>
        <w:ind w:left="426" w:hanging="426"/>
        <w:jc w:val="both"/>
        <w:rPr>
          <w:rFonts w:ascii="Times New Roman" w:hAnsi="Times New Roman" w:cs="Times New Roman"/>
          <w:bCs/>
          <w:color w:val="000000"/>
          <w:sz w:val="24"/>
          <w:szCs w:val="20"/>
          <w:lang w:val="fi-FI" w:eastAsia="fi-FI" w:bidi="fi-FI"/>
        </w:rPr>
      </w:pPr>
      <w:r>
        <w:fldChar w:fldCharType="begin">
          <w:ffData>
            <w:name w:val=""/>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314" w:name="__Fieldmark__156_4279442896"/>
      <w:bookmarkStart w:id="315" w:name="__Fieldmark__156_4279442896"/>
      <w:bookmarkEnd w:id="31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toimittamaan komissiolle vuosittain neuvoston asetuksen (EU) N:o 2015/1589</w:t>
      </w:r>
      <w:r>
        <w:rPr>
          <w:rStyle w:val="FootnoteAnchor"/>
          <w:rFonts w:cs="Times New Roman" w:ascii="Times New Roman" w:hAnsi="Times New Roman"/>
          <w:sz w:val="24"/>
          <w:szCs w:val="20"/>
          <w:vertAlign w:val="superscript"/>
          <w:lang w:val="fi-FI" w:eastAsia="fi-FI" w:bidi="fi-FI"/>
        </w:rPr>
        <w:footnoteReference w:id="24"/>
      </w:r>
      <w:r>
        <w:rPr>
          <w:rFonts w:cs="Times New Roman" w:ascii="Times New Roman" w:hAnsi="Times New Roman"/>
          <w:sz w:val="24"/>
          <w:szCs w:val="20"/>
          <w:lang w:val="fi-FI" w:eastAsia="fi-FI" w:bidi="fi-FI"/>
        </w:rPr>
        <w:t xml:space="preserve"> 26 artiklassa säädetyt kertomukset.</w:t>
      </w:r>
    </w:p>
    <w:p>
      <w:pPr>
        <w:pStyle w:val="Normal"/>
        <w:spacing w:lineRule="auto" w:line="240" w:before="280" w:after="280"/>
        <w:ind w:left="426" w:hanging="426"/>
        <w:jc w:val="both"/>
        <w:rPr>
          <w:rFonts w:ascii="Times New Roman" w:hAnsi="Times New Roman" w:cs="Times New Roman"/>
          <w:bCs/>
          <w:color w:val="000000"/>
          <w:sz w:val="24"/>
          <w:szCs w:val="20"/>
          <w:lang w:val="fi-FI" w:eastAsia="fi-FI" w:bidi="fi-FI"/>
        </w:rPr>
      </w:pPr>
      <w:r>
        <w:fldChar w:fldCharType="begin">
          <w:ffData>
            <w:name w:val=""/>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16" w:name="__Fieldmark__157_4279442896"/>
      <w:bookmarkStart w:id="317" w:name="__Fieldmark__157_4279442896"/>
      <w:bookmarkEnd w:id="317"/>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äilyttämään vähintään kymmenen vuoden ajan myönnetyistä tuista (yksittäinen tuki ja ohjelman perusteella myönnetty tuki) yksityiskohtaista asiakirja-aineistoa, johon sisältyvät kaikki tarvittavat tiedot ja todistusasiakirjat, joiden perusteella voidaan vahvistaa kaikkien sisämarkkinoille soveltuvuutta koskevien edellytysten täyttyminen, ja toimittamaan aineiston kirjallisesta pyynnöstä komissiolle 20 työpäivän kuluessa tai pyynnössä vahvistetussa pitemmässä määräajassa.</w:t>
      </w:r>
    </w:p>
    <w:p>
      <w:pPr>
        <w:pStyle w:val="Normal"/>
        <w:spacing w:lineRule="auto" w:line="240" w:before="0" w:after="0"/>
        <w:ind w:left="426" w:hanging="426"/>
        <w:jc w:val="both"/>
        <w:rPr>
          <w:rFonts w:ascii="Times New Roman" w:hAnsi="Times New Roman" w:cs="Times New Roman"/>
          <w:bCs/>
          <w:color w:val="000000"/>
          <w:sz w:val="24"/>
          <w:szCs w:val="20"/>
          <w:lang w:val="fi-FI" w:eastAsia="fi-FI" w:bidi="fi-FI"/>
        </w:rPr>
      </w:pPr>
      <w:r>
        <w:rPr>
          <w:rFonts w:cs="Times New Roman" w:ascii="Times New Roman" w:hAnsi="Times New Roman"/>
          <w:color w:val="000000"/>
          <w:sz w:val="24"/>
          <w:szCs w:val="20"/>
          <w:lang w:val="fi-FI" w:eastAsia="fi-FI" w:bidi="fi-FI"/>
        </w:rPr>
        <w:t>Verotukiohjelmien tapauksessa:</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18" w:name="__Fieldmark__158_4279442896"/>
      <w:bookmarkStart w:id="319" w:name="__Fieldmark__158_4279442896"/>
      <w:bookmarkEnd w:id="31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color w:val="000000"/>
          <w:sz w:val="24"/>
          <w:szCs w:val="20"/>
          <w:lang w:val="fi-FI" w:eastAsia="fi-FI" w:bidi="fi-FI"/>
        </w:rPr>
        <w:tab/>
      </w:r>
      <w:r>
        <w:rPr/>
        <w:t>Kun on kyse ohjelmista, joiden perusteella verotukea myönnetään automaattisesti tuensaajien veroilmoitusten perusteella ja joissa ei ennakolta valvota kaikkien sisämarkkinoille soveltuvuutta koskevien edellytysten täyttymistä kunkin tuensaajan osalta, jäsenvaltio sitoutuu ottamaan käyttöön tarkoituksenmukaisen valvonta</w:t>
        <w:softHyphen/>
        <w:t>järjestelmän, jolla se säännöllisesti varmistaa (esimerkiksi kerran verovuoden aikana), vähintään jälkikäteen ja otannan perusteella, että kaikki sisämarkkinoille soveltuvuutta koskevat edellytykset täyttyvät, ja määräämään seuraamuksia petostapauksissa. Jotta komissio voisi seurata verotukiohjelmia, ilmoituksen tekevä jäsenvaltio sitoutuu säilyttämään valvontatoimista yksityiskohtaista asiakirja-aineistoa vähintään kymmenen vuoden ajan valvontatoimien toteuttamispäivästä ja toimittamaan aineiston kirjallisesta pyynnöstä komissiolle 20 työpäivän kuluessa tai pyynnössä vahvistetussa pitemmässä määräajassa.</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Luottamuksellisuus</w:t>
            </w:r>
          </w:p>
        </w:tc>
      </w:tr>
    </w:tbl>
    <w:p>
      <w:pPr>
        <w:pStyle w:val="Normal"/>
        <w:spacing w:lineRule="auto" w:line="240" w:before="0" w:after="0"/>
        <w:ind w:left="4995"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jc w:val="both"/>
        <w:rPr/>
      </w:pPr>
      <w:r>
        <w:rPr>
          <w:rFonts w:cs="Times New Roman" w:ascii="Times New Roman" w:hAnsi="Times New Roman"/>
          <w:sz w:val="24"/>
          <w:szCs w:val="20"/>
          <w:lang w:val="fi-FI" w:eastAsia="fi-FI" w:bidi="fi-FI"/>
        </w:rPr>
        <w:t>Sisältääkö ilmoitus luottamuksellisia tietoja</w:t>
      </w:r>
      <w:r>
        <w:rPr>
          <w:rStyle w:val="FootnoteAnchor"/>
          <w:rFonts w:cs="Times New Roman" w:ascii="Times New Roman" w:hAnsi="Times New Roman"/>
          <w:sz w:val="24"/>
          <w:szCs w:val="20"/>
          <w:vertAlign w:val="superscript"/>
          <w:lang w:val="fi-FI" w:eastAsia="fi-FI" w:bidi="fi-FI"/>
        </w:rPr>
        <w:footnoteReference w:id="25"/>
      </w:r>
      <w:r>
        <w:rPr>
          <w:rFonts w:cs="Times New Roman" w:ascii="Times New Roman" w:hAnsi="Times New Roman"/>
          <w:sz w:val="24"/>
          <w:szCs w:val="20"/>
          <w:lang w:val="fi-FI" w:eastAsia="fi-FI" w:bidi="fi-FI"/>
        </w:rPr>
        <w:t>, joita ei saa paljastaa kolmansille osapuolill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0" w:name="__Fieldmark__159_4279442896"/>
      <w:bookmarkStart w:id="321" w:name="__Fieldmark__159_4279442896"/>
      <w:bookmarkEnd w:id="32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Kyllä. Selittäkää, mitkä osat ovat luottamuksellisia ja  perustelkaa luottamuksellisuus.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2" w:name="__Fieldmark__160_4279442896"/>
      <w:bookmarkStart w:id="323" w:name="__Fieldmark__160_4279442896"/>
      <w:bookmarkEnd w:id="32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tab/>
        <w:t>E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fi-FI" w:eastAsia="fi-FI" w:bidi="fi-FI"/>
              </w:rPr>
            </w:pPr>
            <w:r>
              <w:rPr>
                <w:rFonts w:eastAsia="Times New Roman" w:cs="Times New Roman" w:ascii="Times New Roman" w:hAnsi="Times New Roman"/>
                <w:b/>
                <w:sz w:val="24"/>
                <w:szCs w:val="24"/>
                <w:lang w:val="fi-FI" w:eastAsia="fi-FI" w:bidi="fi-FI"/>
              </w:rPr>
            </w:r>
          </w:p>
        </w:tc>
      </w:tr>
    </w:tbl>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Muita tietoja</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tarvittaessa kaikki muut tiedot, jotka katsotte olennaisiksi arvioitaessa tukea.</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Ilmoitukseen liitetyt asiakirjat</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uetelkaa kaikki ilmoitukseen liitetyt asiakirjat ja toimittakaa kyseisistä asiakirjoista paperijäljennökset tai esittäkää niiden suorat internetosoitteet. </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Julistus</w:t>
            </w:r>
          </w:p>
        </w:tc>
      </w:tr>
    </w:tbl>
    <w:p>
      <w:pPr>
        <w:pStyle w:val="Normal"/>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kuutan, että tässä lomakkeessa, sen liitteissä ja siihen liitetyissä asiakirjoissa esitetyt tiedot ovat parhaan tietämykseni mukaan oikeat ja täydelliset.</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Allekirjoituspäivä ja -paikka </w:t>
        <w:tab/>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Allekirjoitus </w:t>
        <w:tab/>
      </w:r>
    </w:p>
    <w:p>
      <w:pPr>
        <w:pStyle w:val="Normal"/>
        <w:tabs>
          <w:tab w:val="clear" w:pos="720"/>
          <w:tab w:val="left" w:pos="9072" w:leader="dot"/>
        </w:tabs>
        <w:spacing w:lineRule="auto" w:line="240" w:before="120" w:after="120"/>
        <w:rPr/>
      </w:pPr>
      <w:r>
        <w:rPr/>
        <w:t>Allekirjoittajan nimi ja asema</w:t>
        <w:tab/>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Lisätietolomake</w:t>
            </w:r>
          </w:p>
        </w:tc>
      </w:tr>
    </w:tbl>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litkaa yleisessä ilmoituslomakkeessa antamienne tietojen perusteella täytettävä lisätietolomak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4" w:name="__Fieldmark__161_4279442896"/>
      <w:bookmarkStart w:id="325" w:name="__Fieldmark__161_4279442896"/>
      <w:bookmarkEnd w:id="32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Aluetuk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6" w:name="__Fieldmark__162_4279442896"/>
      <w:bookmarkStart w:id="327" w:name="__Fieldmark__162_4279442896"/>
      <w:bookmarkEnd w:id="32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investointi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28" w:name="__Fieldmark__163_4279442896"/>
      <w:bookmarkStart w:id="329" w:name="__Fieldmark__163_4279442896"/>
      <w:bookmarkEnd w:id="32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toimintatuki </w:t>
      </w:r>
    </w:p>
    <w:p>
      <w:pPr>
        <w:pStyle w:val="Normal"/>
        <w:numPr>
          <w:ilvl w:val="6"/>
          <w:numId w:val="35"/>
        </w:numPr>
        <w:spacing w:lineRule="auto" w:line="240" w:before="0" w:after="28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30" w:name="__Fieldmark__164_4279442896"/>
      <w:bookmarkStart w:id="331" w:name="__Fieldmark__164_4279442896"/>
      <w:bookmarkEnd w:id="33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yksittäinen tuki</w:t>
      </w:r>
    </w:p>
    <w:p>
      <w:pPr>
        <w:pStyle w:val="Normal"/>
        <w:numPr>
          <w:ilvl w:val="0"/>
          <w:numId w:val="27"/>
        </w:numPr>
        <w:spacing w:lineRule="auto" w:line="240" w:before="0" w:after="200"/>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2" w:name="__Fieldmark__165_4279442896"/>
      <w:bookmarkStart w:id="333" w:name="__Fieldmark__165_4279442896"/>
      <w:bookmarkEnd w:id="33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tkimus-, kehitys- ja innovaatiotuki</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4" w:name="__Fieldmark__166_4279442896"/>
      <w:bookmarkStart w:id="335" w:name="__Fieldmark__166_4279442896"/>
      <w:bookmarkEnd w:id="33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vaikeuksissa olevien yritysten pelastamiseen ja rakenneuudistukse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6" w:name="__Fieldmark__167_4279442896"/>
      <w:bookmarkStart w:id="337" w:name="__Fieldmark__167_4279442896"/>
      <w:bookmarkEnd w:id="33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pelastamis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38" w:name="__Fieldmark__168_4279442896"/>
      <w:bookmarkStart w:id="339" w:name="__Fieldmark__168_4279442896"/>
      <w:bookmarkEnd w:id="33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rakenneuudistustuki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0" w:name="__Fieldmark__169_4279442896"/>
      <w:bookmarkStart w:id="341" w:name="__Fieldmark__169_4279442896"/>
      <w:bookmarkEnd w:id="34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tukiohjelmat</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2" w:name="__Fieldmark__170_4279442896"/>
      <w:bookmarkStart w:id="343" w:name="__Fieldmark__170_4279442896"/>
      <w:bookmarkEnd w:id="34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audiovisuaaliselle tuotannolle</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4" w:name="__Fieldmark__171_4279442896"/>
      <w:bookmarkStart w:id="345" w:name="__Fieldmark__171_4279442896"/>
      <w:bookmarkEnd w:id="34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laajakaistalle</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6" w:name="__Fieldmark__172_4279442896"/>
      <w:bookmarkStart w:id="347" w:name="__Fieldmark__172_4279442896"/>
      <w:bookmarkEnd w:id="34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Lisätietolomake – Ympäristönsuojelu- ja energiatuki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8" w:name="__Fieldmark__173_4279442896"/>
      <w:bookmarkStart w:id="349" w:name="__Fieldmark__173_4279442896"/>
      <w:bookmarkEnd w:id="34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Riskirahoitustuki</w:t>
      </w:r>
    </w:p>
    <w:p>
      <w:pPr>
        <w:pStyle w:val="Normal"/>
        <w:spacing w:lineRule="auto" w:line="240" w:before="280" w:after="280"/>
        <w:ind w:left="2520" w:hanging="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50" w:name="__Fieldmark__174_4279442896"/>
      <w:bookmarkStart w:id="351" w:name="__Fieldmark__174_4279442896"/>
      <w:bookmarkEnd w:id="35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ki liikenneala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52" w:name="__Fieldmark__175_4279442896"/>
      <w:bookmarkStart w:id="353" w:name="__Fieldmark__175_4279442896"/>
      <w:bookmarkEnd w:id="35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investointituki lentoasemi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4" w:name="__Fieldmark__176_4279442896"/>
      <w:bookmarkStart w:id="355" w:name="__Fieldmark__176_4279442896"/>
      <w:bookmarkEnd w:id="35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toimintatuki lentoasemi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6" w:name="__Fieldmark__177_4279442896"/>
      <w:bookmarkStart w:id="357" w:name="__Fieldmark__177_4279442896"/>
      <w:bookmarkEnd w:id="35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entoyhtiöille toiminnan aloittamiseen myönnettävä 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8" w:name="__Fieldmark__178_4279442896"/>
      <w:bookmarkStart w:id="359" w:name="__Fieldmark__178_4279442896"/>
      <w:bookmarkEnd w:id="35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SEUT-sopimuksen 107 artiklan 2 kohdan a alakohdassa tarkoitettu sosiaalinen tuki</w:t>
      </w:r>
    </w:p>
    <w:p>
      <w:pPr>
        <w:pStyle w:val="Normal"/>
        <w:numPr>
          <w:ilvl w:val="6"/>
          <w:numId w:val="35"/>
        </w:numPr>
        <w:spacing w:lineRule="auto" w:line="240" w:before="0" w:after="28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60" w:name="__Fieldmark__179_4279442896"/>
      <w:bookmarkStart w:id="361" w:name="__Fieldmark__179_4279442896"/>
      <w:bookmarkEnd w:id="36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tuki meriliikenteelle</w:t>
      </w:r>
    </w:p>
    <w:p>
      <w:pPr>
        <w:pStyle w:val="Normal"/>
        <w:spacing w:lineRule="auto" w:line="240" w:before="280" w:after="280"/>
        <w:ind w:left="2520" w:hanging="0"/>
        <w:contextualSpacing/>
        <w:rPr>
          <w:rFonts w:ascii="Times New Roman" w:hAnsi="Times New Roman" w:cs="Times New Roman"/>
          <w:bCs/>
          <w:sz w:val="24"/>
          <w:szCs w:val="20"/>
          <w:lang w:val="fi-FI" w:eastAsia="fi-FI" w:bidi="fi-FI"/>
        </w:rPr>
      </w:pPr>
      <w:r>
        <w:rPr>
          <w:rFonts w:cs="Times New Roman" w:ascii="Times New Roman" w:hAnsi="Times New Roman"/>
          <w:bCs/>
          <w:sz w:val="24"/>
          <w:szCs w:val="20"/>
          <w:lang w:val="fi-FI" w:eastAsia="fi-FI" w:bidi="fi-FI"/>
        </w:rPr>
      </w:r>
    </w:p>
    <w:p>
      <w:pPr>
        <w:pStyle w:val="Normal"/>
        <w:numPr>
          <w:ilvl w:val="0"/>
          <w:numId w:val="27"/>
        </w:numPr>
        <w:spacing w:lineRule="auto" w:line="240" w:before="0" w:after="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2" w:name="__Fieldmark__180_4279442896"/>
      <w:bookmarkStart w:id="363" w:name="__Fieldmark__180_4279442896"/>
      <w:bookmarkEnd w:id="36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Arviointisuunnitelman ilmoittaminen</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4" w:name="__Fieldmark__181_4279442896"/>
      <w:bookmarkStart w:id="365" w:name="__Fieldmark__181_4279442896"/>
      <w:bookmarkEnd w:id="36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Lisätietolomake – Tuki maa- ja metsätalousalalla ja maaseutualueill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6" w:name="__Fieldmark__182_4279442896"/>
      <w:bookmarkStart w:id="367" w:name="__Fieldmark__182_4279442896"/>
      <w:bookmarkEnd w:id="36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ki kalastus- ja vesiviljelyalalla</w:t>
      </w:r>
    </w:p>
    <w:p>
      <w:pPr>
        <w:pStyle w:val="Normal"/>
        <w:spacing w:lineRule="auto" w:line="240" w:before="280" w:after="280"/>
        <w:ind w:left="360" w:hanging="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tuki ei kuulu minkään lisätietolomakkeen piiriin, valitkaa SEUT-sopimuksen asiaa koskeva määräys, suuntaviivat tai muu valtiontukeen sovellettava teksti:</w:t>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68" w:name="__Fieldmark__183_4279442896"/>
      <w:bookmarkStart w:id="369" w:name="__Fieldmark__183_4279442896"/>
      <w:bookmarkEnd w:id="36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yhytaikainen vientiluotto</w:t>
      </w:r>
      <w:r>
        <w:rPr>
          <w:rStyle w:val="FootnoteAnchor"/>
          <w:rFonts w:cs="Times New Roman" w:ascii="Times New Roman" w:hAnsi="Times New Roman"/>
          <w:sz w:val="24"/>
          <w:szCs w:val="20"/>
          <w:vertAlign w:val="superscript"/>
          <w:lang w:val="fi-FI" w:eastAsia="fi-FI" w:bidi="fi-FI"/>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0" w:name="__Fieldmark__184_4279442896"/>
      <w:bookmarkStart w:id="371" w:name="__Fieldmark__184_4279442896"/>
      <w:bookmarkEnd w:id="37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äästökauppajärjestelmä</w:t>
      </w:r>
      <w:r>
        <w:rPr>
          <w:rStyle w:val="FootnoteAnchor"/>
          <w:rFonts w:cs="Times New Roman" w:ascii="Times New Roman" w:hAnsi="Times New Roman"/>
          <w:sz w:val="24"/>
          <w:szCs w:val="20"/>
          <w:vertAlign w:val="superscript"/>
          <w:lang w:val="fi-FI" w:eastAsia="fi-FI" w:bidi="fi-FI"/>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2" w:name="__Fieldmark__185_4279442896"/>
      <w:bookmarkStart w:id="373" w:name="__Fieldmark__185_4279442896"/>
      <w:bookmarkEnd w:id="37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ankkitiedonanto</w:t>
      </w:r>
      <w:r>
        <w:rPr>
          <w:rStyle w:val="FootnoteAnchor"/>
          <w:rFonts w:cs="Times New Roman" w:ascii="Times New Roman" w:hAnsi="Times New Roman"/>
          <w:sz w:val="24"/>
          <w:szCs w:val="20"/>
          <w:vertAlign w:val="superscript"/>
          <w:lang w:val="fi-FI" w:eastAsia="fi-FI" w:bidi="fi-FI"/>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4" w:name="__Fieldmark__186_4279442896"/>
      <w:bookmarkStart w:id="375" w:name="__Fieldmark__186_4279442896"/>
      <w:bookmarkEnd w:id="37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tiedonanto Euroopan yhteistä etua koskevista tärkeistä hankkeista</w:t>
      </w:r>
      <w:r>
        <w:rPr>
          <w:rStyle w:val="FootnoteAnchor"/>
          <w:rFonts w:cs="Times New Roman" w:ascii="Times New Roman" w:hAnsi="Times New Roman"/>
          <w:sz w:val="24"/>
          <w:szCs w:val="20"/>
          <w:vertAlign w:val="superscript"/>
          <w:lang w:val="fi-FI" w:eastAsia="fi-FI" w:bidi="fi-FI"/>
        </w:rPr>
        <w:footnoteReference w:id="29"/>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6" w:name="__Fieldmark__187_4279442896"/>
      <w:bookmarkStart w:id="377" w:name="__Fieldmark__187_4279442896"/>
      <w:bookmarkEnd w:id="37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yleisiin taloudelliseen tarkoituksiin liittyvät palvelut (SEUT- sopimuksen 106 artiklan 2 kohta)</w:t>
      </w:r>
      <w:r>
        <w:rPr>
          <w:rStyle w:val="FootnoteAnchor"/>
          <w:rFonts w:cs="Times New Roman" w:ascii="Times New Roman" w:hAnsi="Times New Roman"/>
          <w:sz w:val="24"/>
          <w:szCs w:val="20"/>
          <w:vertAlign w:val="superscript"/>
          <w:lang w:val="fi-FI" w:eastAsia="fi-FI" w:bidi="fi-FI"/>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8" w:name="__Fieldmark__188_4279442896"/>
      <w:bookmarkStart w:id="379" w:name="__Fieldmark__188_4279442896"/>
      <w:bookmarkEnd w:id="37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93 artikl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0" w:name="__Fieldmark__189_4279442896"/>
      <w:bookmarkStart w:id="381" w:name="__Fieldmark__189_4279442896"/>
      <w:bookmarkEnd w:id="38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SEUT-sopimuksen 107 artiklan 2 kohdan a alakoht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2" w:name="__Fieldmark__190_4279442896"/>
      <w:bookmarkStart w:id="383" w:name="__Fieldmark__190_4279442896"/>
      <w:bookmarkEnd w:id="38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2 kohdan b alakohta</w:t>
      </w:r>
    </w:p>
    <w:p>
      <w:pPr>
        <w:pStyle w:val="Normal"/>
        <w:numPr>
          <w:ilvl w:val="0"/>
          <w:numId w:val="18"/>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4" w:name="__Fieldmark__191_4279442896"/>
      <w:bookmarkStart w:id="385" w:name="__Fieldmark__191_4279442896"/>
      <w:bookmarkEnd w:id="38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a alakohta</w:t>
      </w:r>
    </w:p>
    <w:p>
      <w:pPr>
        <w:pStyle w:val="Normal"/>
        <w:numPr>
          <w:ilvl w:val="0"/>
          <w:numId w:val="18"/>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6" w:name="__Fieldmark__192_4279442896"/>
      <w:bookmarkStart w:id="387" w:name="__Fieldmark__192_4279442896"/>
      <w:bookmarkEnd w:id="38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b alakoht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8" w:name="__Fieldmark__193_4279442896"/>
      <w:bookmarkStart w:id="389" w:name="__Fieldmark__193_4279442896"/>
      <w:bookmarkEnd w:id="38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c alakoht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90" w:name="__Fieldmark__194_4279442896"/>
      <w:bookmarkStart w:id="391" w:name="__Fieldmark__194_4279442896"/>
      <w:bookmarkEnd w:id="39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d alakohta</w:t>
      </w:r>
    </w:p>
    <w:p>
      <w:pPr>
        <w:pStyle w:val="Normal"/>
        <w:numPr>
          <w:ilvl w:val="0"/>
          <w:numId w:val="18"/>
        </w:numPr>
        <w:spacing w:lineRule="auto" w:line="240" w:before="0" w:after="120"/>
        <w:ind w:left="1429" w:hanging="357"/>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92" w:name="__Fieldmark__195_4279442896"/>
      <w:bookmarkStart w:id="393" w:name="__Fieldmark__195_4279442896"/>
      <w:bookmarkEnd w:id="39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Muu(t) (täsmennettävä) </w:t>
      </w:r>
    </w:p>
    <w:p>
      <w:pPr>
        <w:pStyle w:val="Normal"/>
        <w:tabs>
          <w:tab w:val="clear" w:pos="720"/>
          <w:tab w:val="left" w:pos="9072" w:leader="dot"/>
        </w:tabs>
        <w:spacing w:lineRule="auto" w:line="240" w:before="120" w:after="120"/>
        <w:ind w:left="2155"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4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erustelkaa tässä kohdassa valittuun luokkaan kuuluvan tuen soveltuvuus sisämarkkinoill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before="0" w:after="200"/>
        <w:rPr/>
      </w:pPr>
      <w:r>
        <w:rPr>
          <w:rFonts w:cs="Times New Roman" w:ascii="Times New Roman" w:hAnsi="Times New Roman"/>
          <w:i/>
          <w:sz w:val="24"/>
          <w:szCs w:val="20"/>
          <w:lang w:val="fi-FI" w:eastAsia="fi-FI" w:bidi="fi-FI"/>
        </w:rPr>
        <w:t>Käytännön syistä on suositeltavaa, että numeroitte liitteinä toimittamanne asiakirjat ja viittaatte näihin asiakirjanumeroihin lisätietolomakkeiden asianomaisissa jaksoiss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Y) N:o 794/2004, annettu 21 päivänä huhtikuuta 2004, Euroopan unionin toiminnasta tehdyn sopimuksen 108 artiklan soveltamista koskevista yksityiskohtaisista säännöistä annetun neuvoston asetuksen (EY) N:o 659/1999 täytäntöönpanosta (EUVL L 140, 30.4.2004, s. 1).</w:t>
      </w:r>
    </w:p>
  </w:footnote>
  <w:footnote w:id="3">
    <w:p>
      <w:pPr>
        <w:pStyle w:val="Footnote"/>
        <w:spacing w:before="0" w:after="80"/>
        <w:rPr/>
      </w:pPr>
      <w:r>
        <w:rPr>
          <w:rStyle w:val="FootnoteCharacters"/>
        </w:rPr>
        <w:footnoteRef/>
      </w:r>
      <w:r>
        <w:rPr>
          <w:lang w:val="fi-FI"/>
        </w:rPr>
        <w:tab/>
      </w:r>
      <w:r>
        <w:rPr>
          <w:rStyle w:val="FootnoteTextChar"/>
          <w:lang w:val="fi-FI"/>
        </w:rPr>
        <w:t>NACE Rev. 2 tai myöhempi lainsäädäntö, jolla muutetaan sitä tai korvataan se; NACE on Euroopan unionin tilastollinen toimialaluokitus, josta säädetään tilastollisen toimialaluokituksen NACE Rev. 2 vahvistamisesta sekä neuvoston asetuksen (ETY) N:o 3037/90 ja tiettyjen eri tilastoaloja koskevien yhteisön asetusten muuttamisesta 20 päivänä joulukuuta 2006 annetussa Euroopan parlamentin ja neuvoston asetuksessa (EY) N:o 1893/2006 (EUVL L 393, 30.12.2006, s. 1).</w:t>
      </w:r>
    </w:p>
  </w:footnote>
  <w:footnote w:id="4">
    <w:p>
      <w:pPr>
        <w:pStyle w:val="Footnote"/>
        <w:spacing w:before="0" w:after="80"/>
        <w:rPr/>
      </w:pPr>
      <w:r>
        <w:rPr>
          <w:rStyle w:val="FootnoteCharacters"/>
        </w:rPr>
        <w:footnoteRef/>
      </w:r>
      <w:r>
        <w:rPr>
          <w:lang w:val="fi-FI"/>
        </w:rPr>
        <w:tab/>
        <w:t>Komission suositus, annettu 6 päivänä toukokuuta 2003, mikroyritysten sekä pienten ja keskisuurten yritysten määritelmästä (EUVL L 124, 20.5.2003, s. 36).</w:t>
      </w:r>
    </w:p>
  </w:footnote>
  <w:footnote w:id="5">
    <w:p>
      <w:pPr>
        <w:pStyle w:val="Footnote"/>
        <w:spacing w:before="0" w:after="80"/>
        <w:rPr/>
      </w:pPr>
      <w:r>
        <w:rPr>
          <w:rStyle w:val="FootnoteCharacters"/>
        </w:rPr>
        <w:footnoteRef/>
      </w:r>
      <w:r>
        <w:rPr>
          <w:lang w:val="fi-FI"/>
        </w:rPr>
        <w:tab/>
        <w:t>Omistusyhteys- ja sidosyritysten tapauksessa on huomattava, että tuensaajan osalta ilmoitetuissa luvuissa olisi otettava huomioon sidosyritysten ja/tai omistusyhteysyritysten työntekijämäärä ja rahoitustiedot.</w:t>
      </w:r>
    </w:p>
  </w:footnote>
  <w:footnote w:id="6">
    <w:p>
      <w:pPr>
        <w:pStyle w:val="Footnote"/>
        <w:spacing w:before="0" w:after="80"/>
        <w:rPr/>
      </w:pPr>
      <w:r>
        <w:rPr>
          <w:rStyle w:val="FootnoteCharacters"/>
        </w:rPr>
        <w:footnoteRef/>
      </w:r>
      <w:r>
        <w:rPr>
          <w:lang w:val="fi-FI"/>
        </w:rPr>
        <w:tab/>
        <w:t>Kuten määritelty suuntaviivoissa valtiontuesta rahoitusalan ulkopuolisten vaikeuksissa olevien yritysten pelastamiseen ja rakenneuudistukseen (EUVL C 249, 31.7.2014, s. 1).</w:t>
      </w:r>
    </w:p>
  </w:footnote>
  <w:footnote w:id="7">
    <w:p>
      <w:pPr>
        <w:pStyle w:val="Footnote"/>
        <w:spacing w:before="0" w:after="80"/>
        <w:rPr/>
      </w:pPr>
      <w:r>
        <w:rPr>
          <w:rStyle w:val="FootnoteCharacters"/>
        </w:rPr>
        <w:footnoteRef/>
      </w:r>
      <w:r>
        <w:rPr>
          <w:lang w:val="fi-FI"/>
        </w:rPr>
        <w:tab/>
        <w:t>Euroopan parlamentin ja neuvoston asetus (EU) 2015/1017, annettu 25 päivänä kesäkuuta 2015, Euroopan strategisten investointien rahastosta, Euroopan investointineuvontakeskuksesta ja Euroopan investointihankeportaalista sekä asetusten (EU) N:o 1291/2013 ja (EU) N:o 1316/2013 muuttamisesta – Euroopan strategisten investointien rahasto (EUVL L 169, 1.7.2015, s. 1).</w:t>
      </w:r>
    </w:p>
  </w:footnote>
  <w:footnote w:id="8">
    <w:p>
      <w:pPr>
        <w:pStyle w:val="Footnote"/>
        <w:spacing w:before="0" w:after="80"/>
        <w:rPr/>
      </w:pPr>
      <w:r>
        <w:rPr>
          <w:rStyle w:val="FootnoteCharacters"/>
        </w:rPr>
        <w:footnoteRef/>
      </w:r>
      <w:r>
        <w:rPr>
          <w:lang w:val="fi-FI"/>
        </w:rPr>
        <w:tab/>
      </w:r>
      <w:r>
        <w:rPr>
          <w:color w:val="000000"/>
          <w:lang w:val="fi-FI"/>
        </w:rPr>
        <w:t>Komission rekisteröintinumero hyväksytylle tai ryhmäpoikkeuksen soveltamisalaan kuuluvalle tukiohjelmalle.</w:t>
      </w:r>
    </w:p>
  </w:footnote>
  <w:footnote w:id="9">
    <w:p>
      <w:pPr>
        <w:pStyle w:val="Footnote"/>
        <w:spacing w:before="0" w:after="80"/>
        <w:rPr/>
      </w:pPr>
      <w:r>
        <w:rPr>
          <w:rStyle w:val="FootnoteCharacters"/>
        </w:rPr>
        <w:footnoteRef/>
      </w:r>
      <w:r>
        <w:rPr>
          <w:lang w:val="fi-FI"/>
        </w:rPr>
        <w:tab/>
        <w:t>Euroopan unionin toiminnasta tehdyn sopimuksen 108 artiklan soveltamista koskevista yksityis</w:t>
        <w:softHyphen/>
        <w:t xml:space="preserve">kohtaisista säännöistä 13 päivänä heinäkuuta 2015 annetun neuvoston asetuksen (EU) N:o 2015/1589 (EUVL L 248, 24.9.2015, s. 9) </w:t>
      </w:r>
      <w:r>
        <w:rPr>
          <w:color w:val="000000"/>
          <w:lang w:val="fi-FI"/>
        </w:rPr>
        <w:t>1 artiklan e kohdan mukaan yksittäisellä tuella tarkoitetaan tukia, joita ei ole myönnetty tukiohjelman osana, sekä niitä tukiohjelman osana myönnettyjä tukia, joista on ilmoitettava.</w:t>
      </w:r>
    </w:p>
  </w:footnote>
  <w:footnote w:id="10">
    <w:p>
      <w:pPr>
        <w:pStyle w:val="Footnote"/>
        <w:spacing w:before="0" w:after="80"/>
        <w:rPr/>
      </w:pPr>
      <w:r>
        <w:rPr>
          <w:rStyle w:val="FootnoteCharacters"/>
        </w:rPr>
        <w:footnoteRef/>
      </w:r>
      <w:r>
        <w:rPr>
          <w:lang w:val="fi-FI"/>
        </w:rPr>
        <w:tab/>
      </w:r>
      <w:r>
        <w:rPr>
          <w:color w:val="000000"/>
          <w:lang w:val="fi-FI"/>
        </w:rPr>
        <w:t>Komission rekisteröintinumero hyväksytylle tai ryhmäpoikkeuksen soveltamisalaan kuuluvalle tukiohjelmalle.</w:t>
      </w:r>
    </w:p>
  </w:footnote>
  <w:footnote w:id="11">
    <w:p>
      <w:pPr>
        <w:pStyle w:val="Footnote"/>
        <w:spacing w:before="0" w:after="80"/>
        <w:rPr/>
      </w:pPr>
      <w:r>
        <w:rPr>
          <w:rStyle w:val="FootnoteCharacters"/>
        </w:rPr>
        <w:footnoteRef/>
      </w:r>
      <w:r>
        <w:rPr>
          <w:lang w:val="fi-FI"/>
        </w:rPr>
        <w:tab/>
        <w:t>Päivämäärä, jolloin annettiin oikeudellisesti sitova sitoumus myöntää tukea.</w:t>
      </w:r>
    </w:p>
  </w:footnote>
  <w:footnote w:id="12">
    <w:p>
      <w:pPr>
        <w:pStyle w:val="Footnote"/>
        <w:spacing w:before="0" w:after="80"/>
        <w:rPr/>
      </w:pPr>
      <w:r>
        <w:rPr>
          <w:rStyle w:val="FootnoteCharacters"/>
        </w:rPr>
        <w:footnoteRef/>
      </w:r>
      <w:r>
        <w:rPr>
          <w:lang w:val="fi-FI"/>
        </w:rPr>
        <w:tab/>
        <w:t>Maatalousalalle ja kalastus- ja vesiviljelyalalle myönnettävän tuen osalta yhteisten arviointi</w:t>
        <w:softHyphen/>
        <w:t>periaatteiden noudattamista koskevia tietoja pyydetään III.12 osassa (Lisätietolomake – tuki maa- ja metsätalousalalla ja maaseutualueilla) sekä III.14 osassa (Lisätietolomake – tuki kalastus- ja vesiviljelyalalle).</w:t>
      </w:r>
    </w:p>
  </w:footnote>
  <w:footnote w:id="13">
    <w:p>
      <w:pPr>
        <w:pStyle w:val="Footnote"/>
        <w:spacing w:before="0" w:after="80"/>
        <w:rPr/>
      </w:pPr>
      <w:r>
        <w:rPr>
          <w:rStyle w:val="FootnoteCharacters"/>
        </w:rPr>
        <w:footnoteRef/>
      </w:r>
      <w:r>
        <w:rPr>
          <w:lang w:val="fi-FI"/>
        </w:rPr>
        <w:tab/>
        <w:t>Kyseessä on tavoite, johon tuki ensisijaisen tavoitteen lisäksi on yksinomaan suunnattu. Esimerkiksi ohjelman, jonka ensisijainen tavoite on tutkimus- ja kehitystoiminta, toissijaisena tavoitteena voivat olla pk-yritykset, jos tuki on niille yksinomaan suunnattu. Toissijainen tavoite voi myös olla toimiala</w:t>
        <w:softHyphen/>
        <w:t>kohtainen, jos kyseessä on esimerkiksi terästeollisuuden tutkimus- ja kehitysohjelma.</w:t>
      </w:r>
    </w:p>
  </w:footnote>
  <w:footnote w:id="14">
    <w:p>
      <w:pPr>
        <w:pStyle w:val="Footnote"/>
        <w:spacing w:before="0" w:after="80"/>
        <w:rPr/>
      </w:pPr>
      <w:r>
        <w:rPr>
          <w:rStyle w:val="FootnoteCharacters"/>
        </w:rPr>
        <w:footnoteRef/>
      </w:r>
      <w:r>
        <w:rPr>
          <w:lang w:val="fi-FI"/>
        </w:rPr>
        <w:tab/>
        <w:t>Komission tiedonanto valtiontukisääntöjen soveltamista laajakaistaverkkojen nopean käyttöönoton yhteydessä koskevista EU:n suuntaviivoista, alueellisia valtiontukia koskevista suuntaviivoista vuosille 2014–2020, elokuville ja muille audiovisuaalisille teoksille myönnettävästä valtiontuesta, valtiontukea riskirahoitussijoitusten edistämiseksi koskevista suuntaviivoista ja valtiontukea lentoasemille ja lentoyhtiöille koskevista suuntaviivoista annettujen komission tiedonantojen muuttamisesta (EUVL C 198, 27.6.2014, s. 30).</w:t>
      </w:r>
    </w:p>
  </w:footnote>
  <w:footnote w:id="15">
    <w:p>
      <w:pPr>
        <w:pStyle w:val="Footnote"/>
        <w:spacing w:before="0" w:after="80"/>
        <w:rPr/>
      </w:pPr>
      <w:r>
        <w:rPr>
          <w:rStyle w:val="FootnoteCharacters"/>
        </w:rPr>
        <w:footnoteRef/>
      </w:r>
      <w:r>
        <w:rPr>
          <w:lang w:val="fi-FI"/>
        </w:rPr>
        <w:tab/>
        <w:t>Avustus/korkotuki, laina / takaisinmaksettava ennakko / takaisinmaksettava avustus, takaus, veroetuus tai verovapautus, riskirahoitus, muu (täsmennettävä).  Jos tuki myönnetään useammista tukivälineistä, on ilmoitettava välinekohtaiset tukimäärät.</w:t>
      </w:r>
    </w:p>
  </w:footnote>
  <w:footnote w:id="16">
    <w:p>
      <w:pPr>
        <w:pStyle w:val="Footnote"/>
        <w:spacing w:before="0" w:after="80"/>
        <w:rPr/>
      </w:pPr>
      <w:r>
        <w:rPr>
          <w:rStyle w:val="FootnoteCharacters"/>
        </w:rPr>
        <w:footnoteRef/>
      </w:r>
      <w:r>
        <w:rPr>
          <w:lang w:val="fi-FI"/>
        </w:rPr>
        <w:tab/>
        <w:t>Tästä vaatimuksesta voidaan luopua, jos yksittäisen tuen määrä on alle 500 000 euroa. Kun on kyse veroetuuksiin perustuvista ohjelmista, yksittäisiä tukia koskevat tiedot voidaan esittää seuraavia vaihteluvälejä käyttäen (miljoonaa euroa): [0,5–1]; [1–2]; [2–5]; [5–10]; [10–30]; [30 ja enemmän].</w:t>
      </w:r>
    </w:p>
  </w:footnote>
  <w:footnote w:id="17">
    <w:p>
      <w:pPr>
        <w:pStyle w:val="Footnote"/>
        <w:spacing w:before="0" w:after="80"/>
        <w:rPr/>
      </w:pPr>
      <w:r>
        <w:rPr>
          <w:rStyle w:val="FootnoteCharacters"/>
        </w:rPr>
        <w:footnoteRef/>
      </w:r>
      <w:r>
        <w:rPr>
          <w:lang w:val="fi-FI"/>
        </w:rPr>
        <w:tab/>
        <w:t>Suunnitellun tuen kokonaismäärä kansallisessa valuutassa kokonaislukuna. Verotuksellisten toimenpiteiden osalta verohelpotusten aiheuttama arvioitu kokonaistulonmenetys. Jos ohjelman keskimääräinen vuotuinen valtiontukibudjetti on yli 150 miljoonaa euroa, täyttäkää arviointia koskeva jakso.</w:t>
      </w:r>
    </w:p>
  </w:footnote>
  <w:footnote w:id="18">
    <w:p>
      <w:pPr>
        <w:pStyle w:val="Footnote"/>
        <w:spacing w:before="0" w:after="80"/>
        <w:rPr/>
      </w:pPr>
      <w:r>
        <w:rPr>
          <w:rStyle w:val="FootnoteCharacters"/>
        </w:rPr>
        <w:footnoteRef/>
      </w:r>
      <w:r>
        <w:rPr>
          <w:lang w:val="fi-FI"/>
        </w:rPr>
        <w:tab/>
        <w:t>Esittäkää kaikki tuen määrää tai talousarviota koskevat tiedot tämän lomakkeen ja lisätietolomakkeiden kaikissa luvuissa kokonaislukuina kansallisessa valuutassa.</w:t>
      </w:r>
    </w:p>
  </w:footnote>
  <w:footnote w:id="19">
    <w:p>
      <w:pPr>
        <w:pStyle w:val="Footnote"/>
        <w:spacing w:before="0" w:after="80"/>
        <w:rPr/>
      </w:pPr>
      <w:r>
        <w:rPr>
          <w:rStyle w:val="FootnoteCharacters"/>
        </w:rPr>
        <w:footnoteRef/>
      </w:r>
      <w:r>
        <w:rPr>
          <w:lang w:val="fi-FI"/>
        </w:rPr>
        <w:tab/>
        <w:t>Jos ohjelman keskimääräinen vuotuinen valtiontukibudjetti on yli 150 miljoonaa euroa, täyttäkää tässä ilmoituslomakkeessa oleva arviointia koskeva jakso. Arviointivaatimus ei koske tukiohjelmia, joista täytetään maataloustukea koskeva lisätietolomake.</w:t>
      </w:r>
    </w:p>
  </w:footnote>
  <w:footnote w:id="20">
    <w:p>
      <w:pPr>
        <w:pStyle w:val="Footnote"/>
        <w:spacing w:before="0" w:after="80"/>
        <w:rPr/>
      </w:pPr>
      <w:r>
        <w:rPr>
          <w:rStyle w:val="FootnoteCharacters"/>
        </w:rPr>
        <w:footnoteRef/>
      </w:r>
      <w:r>
        <w:rPr>
          <w:lang w:val="fi-FI"/>
        </w:rPr>
        <w:tab/>
        <w:t>Komission keskitetysti hallinnoima unionin rahoitus, joka ei kuulu suoraan tai välillisesti jäsenvaltion määräysvaltaan, ei ole valtiontukea. Kun tällaista unionin rahoitusta myönnetään yhdessä muun julkisen rahoituksen kanssa, ainoastaan jälkimmäinen on otettava huomioon määritettäessä, onko ilmoituskynnysarvoja ja tuen enimmäisintensiteettejä noudatettu, edellyttäen että samoihin tukikelpoisiin kustannuksiin myönnetyn julkisen rahoituksen kokonaismäärä ei ylitä sovellettavissa unionin lainsäädännön säännöissä vahvistettuja rahoituksen enimmäismääriä.</w:t>
      </w:r>
    </w:p>
  </w:footnote>
  <w:footnote w:id="21">
    <w:p>
      <w:pPr>
        <w:pStyle w:val="Footnote"/>
        <w:spacing w:before="0" w:after="80"/>
        <w:rPr/>
      </w:pPr>
      <w:r>
        <w:rPr>
          <w:rStyle w:val="FootnoteCharacters"/>
        </w:rPr>
        <w:footnoteRef/>
      </w:r>
      <w:r>
        <w:rPr>
          <w:lang w:val="fi-FI"/>
        </w:rPr>
        <w:tab/>
        <w:t>Komission asetus (EU) N:o 1407/2013, annettu 18 päivänä joulukuuta 2013, Euroopan unionin toiminnasta tehdyn sopimuksen 107 ja 108 artiklan soveltamisesta vähämerkityksiseen tukeen (EUVL L 352, 24.12.2013, s. 1) ja komission asetus (EU) N:o 717/2014, annettu 27 päivänä kesäkuuta 2014, Euroopan unionin toiminnasta tehdyn sopimuksen 107 ja 108 artiklan soveltamisesta vähämerkityksiseen tukeen kalastus- ja vesiviljelyalalla (EUVL L 190, 28.6.2014, s. 45).</w:t>
      </w:r>
    </w:p>
  </w:footnote>
  <w:footnote w:id="22">
    <w:p>
      <w:pPr>
        <w:pStyle w:val="Footnote"/>
        <w:spacing w:before="0" w:after="80"/>
        <w:rPr/>
      </w:pPr>
      <w:r>
        <w:rPr>
          <w:rStyle w:val="FootnoteCharacters"/>
        </w:rPr>
        <w:footnoteRef/>
      </w:r>
      <w:r>
        <w:rPr>
          <w:lang w:val="fi-FI"/>
        </w:rPr>
        <w:tab/>
        <w:t>Arviointivaatimus ei koske tukiohjelmia, joista täytetään maataloustukea koskeva lisätietolomake.</w:t>
      </w:r>
    </w:p>
  </w:footnote>
  <w:footnote w:id="23">
    <w:p>
      <w:pPr>
        <w:pStyle w:val="Footnote"/>
        <w:spacing w:before="0" w:after="80"/>
        <w:rPr/>
      </w:pPr>
      <w:r>
        <w:rPr>
          <w:rStyle w:val="FootnoteCharacters"/>
        </w:rPr>
        <w:footnoteRef/>
      </w:r>
      <w:r>
        <w:rPr>
          <w:lang w:val="fi-FI"/>
        </w:rPr>
        <w:tab/>
        <w:t>Ohjeita on saatavilla komission yksiköiden valmisteluasiakirjassa ”Yhteiset menetelmät valtiontukien arviointiin”, SWD(2014)179 final, 28.5.2014, saatavilla osoitteessa</w:t>
        <w:tab/>
        <w:br/>
        <w:t>http://ec.europa.eu/competition/state_aid/modernisation/state_aid_evaluation_methodology_fi.pdf.</w:t>
      </w:r>
    </w:p>
  </w:footnote>
  <w:footnote w:id="24">
    <w:p>
      <w:pPr>
        <w:pStyle w:val="Footnote"/>
        <w:spacing w:before="0" w:after="80"/>
        <w:rPr/>
      </w:pPr>
      <w:r>
        <w:rPr>
          <w:rStyle w:val="FootnoteCharacters"/>
        </w:rPr>
        <w:footnoteRef/>
      </w:r>
      <w:r>
        <w:rPr>
          <w:lang w:val="fi-FI"/>
        </w:rPr>
        <w:tab/>
        <w:t>Euroopan unionin toiminnasta tehdyn sopimuksen 108 artiklan soveltamista koskevista yksityis</w:t>
        <w:softHyphen/>
        <w:t>kohtaisista säännöistä 13 päivänä heinäkuuta 2015 annettu neuvoston asetus (EU) N:o 2015/1589 (EUVL L 248, 24.9.2015, s. 9).</w:t>
      </w:r>
    </w:p>
  </w:footnote>
  <w:footnote w:id="25">
    <w:p>
      <w:pPr>
        <w:pStyle w:val="Footnote"/>
        <w:spacing w:before="0" w:after="80"/>
        <w:rPr/>
      </w:pPr>
      <w:r>
        <w:rPr>
          <w:rStyle w:val="FootnoteCharacters"/>
        </w:rPr>
        <w:footnoteRef/>
      </w:r>
      <w:r>
        <w:rPr>
          <w:lang w:val="fi-FI"/>
        </w:rPr>
        <w:tab/>
        <w:t>Ks. SEUT-sopimuksen 339 artikla, jossa viitataan tietoihin ”yrityksistä taikka niiden liikesuhteista tai kustannustekijöistä”. Unionin tuomioistuimet ovat yleensä määritelleet ”liikesalaisuudet” tiedoiksi, ”joiden osalta ei ainoastaan niiden pelkkä ilmaiseminen yleisölle vaan myös jo niiden antaminen muulle oikeussubjektille kuin sille, joka on tiedon antanut, voi vakavasti vahingoittaa tiedon antaneen oikeus</w:t>
        <w:softHyphen/>
        <w:t xml:space="preserve">subjektin etuja” (asia T-353/94, </w:t>
      </w:r>
      <w:r>
        <w:rPr>
          <w:i/>
          <w:lang w:val="fi-FI"/>
        </w:rPr>
        <w:t>Postbank</w:t>
      </w:r>
      <w:r>
        <w:rPr>
          <w:lang w:val="fi-FI"/>
        </w:rPr>
        <w:t xml:space="preserve"> v. </w:t>
      </w:r>
      <w:r>
        <w:rPr>
          <w:i/>
          <w:lang w:val="fi-FI"/>
        </w:rPr>
        <w:t>komissio</w:t>
      </w:r>
      <w:r>
        <w:rPr>
          <w:lang w:val="fi-FI"/>
        </w:rPr>
        <w:t xml:space="preserve">, </w:t>
      </w:r>
      <w:r>
        <w:rPr>
          <w:rStyle w:val="Outputecliaff"/>
          <w:lang w:val="fi-FI"/>
        </w:rPr>
        <w:t>ECLI:EU:T:1996:119, tuomion kohta 87).</w:t>
      </w:r>
    </w:p>
  </w:footnote>
  <w:footnote w:id="26">
    <w:p>
      <w:pPr>
        <w:pStyle w:val="Footnote"/>
        <w:spacing w:before="0" w:after="80"/>
        <w:rPr/>
      </w:pPr>
      <w:r>
        <w:rPr>
          <w:rStyle w:val="FootnoteCharacters"/>
        </w:rPr>
        <w:footnoteRef/>
      </w:r>
      <w:r>
        <w:rPr>
          <w:lang w:val="fi-FI"/>
        </w:rPr>
        <w:tab/>
        <w:t>Komission tiedonanto jäsenvaltioille Euroopan unionin toiminnasta tehdyn sopimuksen 107 ja 108 artiklan soveltamisesta lyhytaikaisiin vientiluottovakuutuksiin (EUVL C 392, 19.12.2012, s. 1).</w:t>
      </w:r>
    </w:p>
  </w:footnote>
  <w:footnote w:id="27">
    <w:p>
      <w:pPr>
        <w:pStyle w:val="Footnote"/>
        <w:spacing w:before="0" w:after="80"/>
        <w:rPr/>
      </w:pPr>
      <w:r>
        <w:rPr>
          <w:rStyle w:val="FootnoteCharacters"/>
        </w:rPr>
        <w:footnoteRef/>
      </w:r>
      <w:r>
        <w:rPr>
          <w:lang w:val="fi-FI"/>
        </w:rPr>
        <w:tab/>
        <w:t>Suuntaviivat tietyistä päästökauppajärjestelmään liittyvistä valtiontukitoimenpiteistä vuoden 2012 jälkeen (EUVL C 158, 5.6.2012, s. 4).</w:t>
      </w:r>
    </w:p>
  </w:footnote>
  <w:footnote w:id="28">
    <w:p>
      <w:pPr>
        <w:pStyle w:val="Footnote"/>
        <w:spacing w:before="0" w:after="80"/>
        <w:rPr/>
      </w:pPr>
      <w:r>
        <w:rPr>
          <w:rStyle w:val="FootnoteCharacters"/>
        </w:rPr>
        <w:footnoteRef/>
      </w:r>
      <w:r>
        <w:rPr>
          <w:lang w:val="fi-FI"/>
        </w:rPr>
        <w:tab/>
        <w:t>Komission tiedonanto valtiontukisääntöjen soveltamisesta finanssikriisin yhteydessä pankkien hyväksi toteutettaviin tukitoimenpiteisiin 1 päivästä elokuuta 2013 (EUVL C 216, 30.7.2013, s. 1).</w:t>
      </w:r>
    </w:p>
  </w:footnote>
  <w:footnote w:id="29">
    <w:p>
      <w:pPr>
        <w:pStyle w:val="Footnote"/>
        <w:spacing w:before="0" w:after="80"/>
        <w:rPr/>
      </w:pPr>
      <w:r>
        <w:rPr>
          <w:rStyle w:val="FootnoteCharacters"/>
        </w:rPr>
        <w:footnoteRef/>
      </w:r>
      <w:r>
        <w:rPr>
          <w:lang w:val="fi-FI"/>
        </w:rPr>
        <w:tab/>
        <w:t>Komission tiedonanto – Euroopan yhteistä etua koskevia tärkeitä hankkeita edistävän valtiontuen sisämarkkinoille soveltuvuuden arviointiperusteet (EUVL C 188, 20.6.2014, s. 4).</w:t>
      </w:r>
    </w:p>
  </w:footnote>
  <w:footnote w:id="30">
    <w:p>
      <w:pPr>
        <w:pStyle w:val="Footnote"/>
        <w:spacing w:before="0" w:after="80"/>
        <w:rPr/>
      </w:pPr>
      <w:r>
        <w:rPr>
          <w:rStyle w:val="FootnoteCharacters"/>
        </w:rPr>
        <w:footnoteRef/>
      </w:r>
      <w:r>
        <w:rPr>
          <w:lang w:val="fi-FI"/>
        </w:rPr>
        <w:tab/>
        <w:t>Komission tiedonanto Euroopan unionin valtiontukisääntöjen soveltamisesta yleisiin taloudellisiin tarkoituksiin liittyvien palvelujen tuottamisesta myönnettävään korvaukseen (EUVL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fi-FI" w:bidi="fi-FI"/>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fi-FI" w:bidi="fi-FI"/>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fi-FI" w:bidi="fi-F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fi-FI" w:bidi="fi-F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fi-FI" w:bidi="fi-FI"/>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fi-FI" w:bidi="fi-FI"/>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fi-FI" w:bidi="fi-FI"/>
    </w:rPr>
  </w:style>
  <w:style w:type="character" w:styleId="Heading2Char">
    <w:name w:val="Heading 2 Char"/>
    <w:qFormat/>
    <w:rPr>
      <w:rFonts w:ascii="Cambria" w:hAnsi="Cambria" w:eastAsia="SimSun;宋体" w:cs="Cambria"/>
      <w:b/>
      <w:bCs/>
      <w:color w:val="4F81BD"/>
      <w:sz w:val="26"/>
      <w:szCs w:val="26"/>
      <w:lang w:val="fi-FI" w:bidi="fi-FI"/>
    </w:rPr>
  </w:style>
  <w:style w:type="character" w:styleId="Heading3Char">
    <w:name w:val="Heading 3 Char"/>
    <w:qFormat/>
    <w:rPr>
      <w:rFonts w:ascii="Cambria" w:hAnsi="Cambria" w:eastAsia="SimSun;宋体" w:cs="Cambria"/>
      <w:b/>
      <w:bCs/>
      <w:color w:val="4F81BD"/>
      <w:sz w:val="24"/>
      <w:lang w:val="fi-FI" w:bidi="fi-FI"/>
    </w:rPr>
  </w:style>
  <w:style w:type="character" w:styleId="Heading4Char">
    <w:name w:val="Heading 4 Char"/>
    <w:qFormat/>
    <w:rPr>
      <w:rFonts w:ascii="Cambria" w:hAnsi="Cambria" w:eastAsia="SimSun;宋体" w:cs="Cambria"/>
      <w:b/>
      <w:bCs/>
      <w:i/>
      <w:iCs/>
      <w:color w:val="4F81BD"/>
      <w:sz w:val="24"/>
      <w:lang w:val="fi-FI" w:bidi="fi-FI"/>
    </w:rPr>
  </w:style>
  <w:style w:type="character" w:styleId="Heading5Char">
    <w:name w:val="Heading 5 Char"/>
    <w:qFormat/>
    <w:rPr>
      <w:rFonts w:ascii="Cambria" w:hAnsi="Cambria" w:eastAsia="SimSun;宋体" w:cs="Cambria"/>
      <w:color w:val="243F60"/>
      <w:sz w:val="24"/>
      <w:lang w:val="fi-FI" w:bidi="fi-FI"/>
    </w:rPr>
  </w:style>
  <w:style w:type="character" w:styleId="Heading6Char">
    <w:name w:val="Heading 6 Char"/>
    <w:qFormat/>
    <w:rPr>
      <w:rFonts w:ascii="Cambria" w:hAnsi="Cambria" w:eastAsia="SimSun;宋体" w:cs="Cambria"/>
      <w:i/>
      <w:iCs/>
      <w:color w:val="243F60"/>
      <w:sz w:val="24"/>
      <w:lang w:val="fi-FI" w:bidi="fi-FI"/>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fi-FI" w:bidi="fi-FI"/>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fi-FI" w:bidi="fi-FI"/>
    </w:rPr>
  </w:style>
  <w:style w:type="character" w:styleId="HeaderChar">
    <w:name w:val="Header Char"/>
    <w:qFormat/>
    <w:rPr>
      <w:rFonts w:ascii="Times New Roman" w:hAnsi="Times New Roman" w:cs="Times New Roman"/>
      <w:sz w:val="24"/>
      <w:lang w:val="fi-FI" w:bidi="fi-FI"/>
    </w:rPr>
  </w:style>
  <w:style w:type="character" w:styleId="BalloonTextChar">
    <w:name w:val="Balloon Text Char"/>
    <w:qFormat/>
    <w:rPr>
      <w:rFonts w:ascii="Tahoma" w:hAnsi="Tahoma" w:cs="Tahoma"/>
      <w:sz w:val="16"/>
      <w:szCs w:val="16"/>
      <w:lang w:val="fi-FI" w:bidi="fi-FI"/>
    </w:rPr>
  </w:style>
  <w:style w:type="character" w:styleId="EndnoteTextChar">
    <w:name w:val="Endnote Text Char"/>
    <w:qFormat/>
    <w:rPr>
      <w:rFonts w:ascii="Times New Roman" w:hAnsi="Times New Roman" w:cs="Times New Roman"/>
      <w:lang w:val="fi-FI" w:bidi="fi-FI"/>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i-FI" w:bidi="fi-FI"/>
    </w:rPr>
  </w:style>
  <w:style w:type="character" w:styleId="CommentSubjectChar">
    <w:name w:val="Comment Subject Char"/>
    <w:qFormat/>
    <w:rPr>
      <w:rFonts w:ascii="Times New Roman" w:hAnsi="Times New Roman" w:cs="Times New Roman"/>
      <w:b/>
      <w:bCs/>
      <w:lang w:val="fi-FI" w:bidi="fi-FI"/>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fi-FI"/>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fi-FI" w:bidi="fi-FI"/>
    </w:rPr>
  </w:style>
  <w:style w:type="character" w:styleId="HeaderCoverPageChar">
    <w:name w:val="Header Cover Page Char"/>
    <w:qFormat/>
    <w:rPr>
      <w:rFonts w:ascii="Times New Roman" w:hAnsi="Times New Roman" w:cs="Times New Roman"/>
      <w:sz w:val="24"/>
      <w:lang w:val="fi-FI" w:bidi="fi-F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fi-FI" w:bidi="fi-FI"/>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fi-FI" w:bidi="fi-FI"/>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fi-FI" w:bidi="fi-FI"/>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i-FI" w:bidi="fi-FI"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fi-FI" w:bidi="fi-FI"/>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i-FI" w:bidi="fi-FI"/>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fi-FI" w:bidi="fi-FI"/>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fi-FI" w:bidi="fi-FI"/>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i-FI" w:bidi="fi-FI"/>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fi-FI" w:bidi="fi-FI"/>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fi-FI" w:bidi="fi-FI"/>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fi-FI" w:bidi="fi-FI"/>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fi-F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fi-FI" w:bidi="fi-FI"/>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PlainText">
    <w:name w:val="Plain Text"/>
    <w:basedOn w:val="Normal"/>
    <w:qFormat/>
    <w:pPr>
      <w:spacing w:lineRule="auto" w:line="240" w:before="0" w:after="0"/>
    </w:pPr>
    <w:rPr>
      <w:szCs w:val="21"/>
      <w:lang w:val="fi-FI" w:bidi="fi-FI"/>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fi-FI" w:bidi="fi-FI"/>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i-FI" w:bidi="fi-FI"/>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fi-FI" w:bidi="fi-FI"/>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fi-FI" w:bidi="fi-FI"/>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fi-FI" w:bidi="fi-FI"/>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i-FI"/>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fi-FI" w:bidi="fi-FI"/>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fi-FI" w:bidi="fi-FI"/>
    </w:rPr>
  </w:style>
  <w:style w:type="paragraph" w:styleId="BalloonText">
    <w:name w:val="Balloon Text"/>
    <w:basedOn w:val="Normal"/>
    <w:qFormat/>
    <w:pPr>
      <w:spacing w:lineRule="auto" w:line="240" w:before="0" w:after="0"/>
    </w:pPr>
    <w:rPr>
      <w:rFonts w:ascii="Tahoma" w:hAnsi="Tahoma" w:cs="Tahoma"/>
      <w:sz w:val="16"/>
      <w:szCs w:val="16"/>
      <w:lang w:val="fi-FI" w:bidi="fi-FI"/>
    </w:rPr>
  </w:style>
  <w:style w:type="paragraph" w:styleId="Endnote">
    <w:name w:val="Endnote Text"/>
    <w:basedOn w:val="Normal"/>
    <w:pPr>
      <w:spacing w:lineRule="auto" w:line="240" w:before="0" w:after="0"/>
    </w:pPr>
    <w:rPr>
      <w:rFonts w:ascii="Times New Roman" w:hAnsi="Times New Roman" w:cs="Times New Roman"/>
      <w:sz w:val="20"/>
      <w:szCs w:val="20"/>
      <w:lang w:val="fi-FI" w:bidi="fi-FI"/>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fi-FI"/>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fi-FI"/>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fi-FI"/>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fi-FI"/>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fi-FI"/>
    </w:rPr>
  </w:style>
  <w:style w:type="paragraph" w:styleId="CommentText">
    <w:name w:val="Comment Text"/>
    <w:basedOn w:val="Normal"/>
    <w:qFormat/>
    <w:pPr>
      <w:spacing w:lineRule="auto" w:line="240" w:before="0" w:after="0"/>
    </w:pPr>
    <w:rPr>
      <w:rFonts w:ascii="Times New Roman" w:hAnsi="Times New Roman" w:cs="Times New Roman"/>
      <w:sz w:val="20"/>
      <w:szCs w:val="20"/>
      <w:lang w:val="fi-FI" w:bidi="fi-FI"/>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fi-FI" w:bidi="fi-FI"/>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fi-FI" w:bidi="fi-FI"/>
    </w:rPr>
  </w:style>
  <w:style w:type="paragraph" w:styleId="Revision">
    <w:name w:val="Revision"/>
    <w:qFormat/>
    <w:pPr>
      <w:widowControl/>
      <w:bidi w:val="0"/>
    </w:pPr>
    <w:rPr>
      <w:rFonts w:ascii="Times New Roman" w:hAnsi="Times New Roman" w:eastAsia="Calibri" w:cs="Times New Roman"/>
      <w:color w:val="auto"/>
      <w:sz w:val="24"/>
      <w:szCs w:val="20"/>
      <w:lang w:val="fi-FI" w:bidi="fi-FI"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fi-FI" w:bidi="fi-FI"/>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fi-FI"/>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fi-FI" w:bidi="fi-FI"/>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fi-FI" w:bidi="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37:00Z</dcterms:created>
  <dc:creator>TEZAK Vesna (COMP)</dc:creator>
  <dc:description/>
  <dc:language>en-US</dc:language>
  <cp:lastModifiedBy>TEZAK Vesna (COMP)</cp:lastModifiedBy>
  <dcterms:modified xsi:type="dcterms:W3CDTF">2015-12-10T16:37:00Z</dcterms:modified>
  <cp:revision>1</cp:revision>
  <dc:subject/>
  <dc:title/>
</cp:coreProperties>
</file>