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left="720" w:right="-29" w:hanging="720"/>
              <w:jc w:val="center"/>
              <w:outlineLvl w:val="0"/>
              <w:rPr>
                <w:rFonts w:ascii="Times New Roman" w:hAnsi="Times New Roman" w:eastAsia="Times New Roman" w:cs="Times New Roman"/>
                <w:b/>
                <w:b/>
                <w:sz w:val="48"/>
                <w:szCs w:val="48"/>
                <w:lang w:val="cs-CZ" w:eastAsia="cs-CZ"/>
              </w:rPr>
            </w:pPr>
            <w:r>
              <w:rPr>
                <w:rFonts w:eastAsia="Times New Roman" w:cs="Times New Roman" w:ascii="Times New Roman" w:hAnsi="Times New Roman"/>
                <w:b/>
                <w:sz w:val="48"/>
                <w:szCs w:val="48"/>
                <w:lang w:val="cs-CZ" w:eastAsia="cs-CZ"/>
              </w:rPr>
              <w:t>Část I. Obecné informace</w:t>
            </w:r>
          </w:p>
        </w:tc>
      </w:tr>
    </w:tbl>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Typ oznámení</w:t>
            </w:r>
          </w:p>
        </w:tc>
      </w:tr>
    </w:tbl>
    <w:p>
      <w:pPr>
        <w:pStyle w:val="Normal"/>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ají se informace předávané na tomto formuláři:</w:t>
      </w:r>
    </w:p>
    <w:p>
      <w:pPr>
        <w:pStyle w:val="Normal"/>
        <w:ind w:left="0" w:hanging="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0" w:name="__Fieldmark__0_1691491059"/>
      <w:bookmarkStart w:id="1" w:name="__Fieldmark__0_1691491059"/>
      <w:bookmarkEnd w:id="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předběžného oznámení? V tomto případě nemusíte v této fázi vyplnit celý dotazník, nýbrž se můžete s útvary Komise dohodnout, které informace jsou nezbytné pro předběžné posouzení navrhovaného opatření.</w:t>
      </w:r>
    </w:p>
    <w:p>
      <w:pPr>
        <w:pStyle w:val="Normal"/>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 w:name="__Fieldmark__1_1691491059"/>
      <w:bookmarkStart w:id="3" w:name="__Fieldmark__1_1691491059"/>
      <w:bookmarkEnd w:id="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color w:val="000000"/>
          <w:sz w:val="24"/>
          <w:szCs w:val="20"/>
          <w:lang w:val="cs-CZ" w:eastAsia="cs-CZ"/>
        </w:rPr>
        <w:t>oznámení podle čl. 108 odst. 3 Smlouvy o fungování Evropské unie (dále jen „SFEU“)?</w:t>
      </w:r>
    </w:p>
    <w:p>
      <w:pPr>
        <w:pStyle w:val="Normal"/>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 w:name="__Fieldmark__2_1691491059"/>
      <w:bookmarkStart w:id="5" w:name="__Fieldmark__2_1691491059"/>
      <w:bookmarkEnd w:id="5"/>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zjednodušeného oznámení podle čl. 4 odst. 2 nařízení (ES) č. 794/2004</w:t>
      </w:r>
      <w:r>
        <w:rPr>
          <w:rStyle w:val="FootnoteAnchor"/>
          <w:rFonts w:cs="Times New Roman" w:ascii="Times New Roman" w:hAnsi="Times New Roman"/>
          <w:color w:val="000000"/>
          <w:sz w:val="24"/>
          <w:szCs w:val="20"/>
          <w:vertAlign w:val="superscript"/>
          <w:lang w:val="cs-CZ" w:eastAsia="cs-CZ"/>
        </w:rPr>
        <w:footnoteReference w:id="2"/>
      </w:r>
      <w:r>
        <w:rPr>
          <w:rFonts w:cs="Times New Roman" w:ascii="Times New Roman" w:hAnsi="Times New Roman"/>
          <w:color w:val="000000"/>
          <w:sz w:val="24"/>
          <w:szCs w:val="20"/>
          <w:lang w:val="cs-CZ" w:eastAsia="cs-CZ"/>
        </w:rPr>
        <w:t>? Je-li tomu tak, vyplňte pouze formulář pro zjednodušené oznámení v příloze II.</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6" w:name="__Fieldmark__3_1691491059"/>
      <w:bookmarkStart w:id="7" w:name="__Fieldmark__3_1691491059"/>
      <w:bookmarkEnd w:id="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patření, které nepředstavuje státní podporu ve smyslu čl. 107 odst. 1 SFEU, ale je Komisi oznámeno z důvodu právní jistoty:</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kud jste zvolili písmeno d), uveďte prosím, proč se oznamující členský stát domnívá, že opatření nepředstavuje státní podporu ve smyslu čl. 107 odst. 1 SFEU. Poskytněte úplné posouzení opatření podle čtyř následujících kritérií a zaměřte se především na kritéria, která plánované opatření podle vašeho názoru nesplňuje.</w:t>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Zahrnuje oznámené opatření převod veřejných zdrojů nebo ho lze přičíst stát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skytuje oznámené opatření některým podnikům výhod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podléhá uvážení, je dostupné pouze omezenému počtu podniků, je dostupné pouze v některých odvětvích hospodářství nebo zahrnuje územní omezení?</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ovlivňuje hospodářskou soutěž na vnitřním trhu nebo by mohlo narušit obchod uvnitř Unie?</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lineRule="exact" w:line="240"/>
        <w:jc w:val="center"/>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skytovatele podpory</w:t>
            </w:r>
          </w:p>
        </w:tc>
      </w:tr>
    </w:tbl>
    <w:p>
      <w:pPr>
        <w:pStyle w:val="Normal"/>
        <w:keepNext w:val="true"/>
        <w:ind w:left="391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pPr>
      <w:r>
        <w:rPr>
          <w:rFonts w:cs="Times New Roman" w:ascii="Times New Roman" w:hAnsi="Times New Roman"/>
          <w:sz w:val="24"/>
          <w:szCs w:val="20"/>
          <w:lang w:val="cs-CZ" w:eastAsia="cs-CZ"/>
        </w:rPr>
        <w:t>Dotčený členský stát:</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y) dotčeného členského státu (na úrovni NUTS 2); uveďte informace o jejich statusu regionální podpory</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y):</w:t>
      </w:r>
    </w:p>
    <w:p>
      <w:pPr>
        <w:pStyle w:val="Normal"/>
        <w:rPr/>
      </w:pPr>
      <w:r>
        <w:rPr>
          <w:rFonts w:cs="Times New Roman" w:ascii="Times New Roman" w:hAnsi="Times New Roman"/>
          <w:sz w:val="24"/>
          <w:szCs w:val="20"/>
          <w:lang w:val="cs-CZ" w:eastAsia="cs-CZ"/>
        </w:rPr>
        <w:t>Jméno: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název, adresu (včetně internetové adresy) a e-mail orgánu poskytujícího podporu:</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 na stálém zastoupení:</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méno: ......................................................................................................…………….………..</w:t>
      </w:r>
    </w:p>
    <w:p>
      <w:pPr>
        <w:pStyle w:val="Normal"/>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pPr>
      <w:r>
        <w:rPr>
          <w:rFonts w:cs="Times New Roman" w:ascii="Times New Roman" w:hAnsi="Times New Roman"/>
          <w:sz w:val="24"/>
          <w:szCs w:val="20"/>
          <w:lang w:val="cs-CZ" w:eastAsia="cs-CZ"/>
        </w:rPr>
        <w:t xml:space="preserve">Pokud chcete, aby byla </w:t>
      </w:r>
      <w:r>
        <w:rPr>
          <w:rFonts w:cs="Times New Roman" w:ascii="Times New Roman" w:hAnsi="Times New Roman"/>
          <w:sz w:val="24"/>
          <w:szCs w:val="20"/>
          <w:u w:val="single"/>
          <w:lang w:val="cs-CZ" w:eastAsia="cs-CZ"/>
        </w:rPr>
        <w:t>kopie</w:t>
      </w:r>
      <w:r>
        <w:rPr>
          <w:rFonts w:cs="Times New Roman" w:ascii="Times New Roman" w:hAnsi="Times New Roman"/>
          <w:sz w:val="24"/>
          <w:szCs w:val="20"/>
          <w:lang w:val="cs-CZ" w:eastAsia="cs-CZ"/>
        </w:rPr>
        <w:t xml:space="preserve"> oficiální korespondence zaslané Komisí členskému státu doručena jiným vnitrostátním orgánům, uveďte jejich název, adresu (včetně internetové adresy) a e-mail:</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jemci</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Umístění příjemce(ů)</w:t>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8" w:name="__Fieldmark__4_1691491059"/>
      <w:bookmarkStart w:id="9" w:name="__Fieldmark__4_1691491059"/>
      <w:bookmarkEnd w:id="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který není způsobilý pro podporu: </w:t>
        <w:tab/>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0" w:name="__Fieldmark__5_1691491059"/>
      <w:bookmarkStart w:id="11" w:name="__Fieldmark__5_1691491059"/>
      <w:bookmarkEnd w:id="1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a) SFEU (upřesněte region(y) na úrovni NUTS 2): </w:t>
        <w:tab/>
      </w:r>
    </w:p>
    <w:p>
      <w:pPr>
        <w:pStyle w:val="Normal"/>
        <w:numPr>
          <w:ilvl w:val="0"/>
          <w:numId w:val="27"/>
        </w:numPr>
        <w:tabs>
          <w:tab w:val="clear" w:pos="720"/>
          <w:tab w:val="left" w:pos="2127" w:leader="none"/>
          <w:tab w:val="left" w:pos="9072" w:leader="dot"/>
        </w:tabs>
        <w:spacing w:lineRule="auto" w:line="360" w:before="0" w:after="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2" w:name="__Fieldmark__6_1691491059"/>
      <w:bookmarkStart w:id="13" w:name="__Fieldmark__6_1691491059"/>
      <w:bookmarkEnd w:id="13"/>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Je-li použitelné, umístění projektu(ů)</w:t>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4" w:name="__Fieldmark__7_1691491059"/>
      <w:bookmarkStart w:id="15" w:name="__Fieldmark__7_1691491059"/>
      <w:bookmarkEnd w:id="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který není způsobilý pro podporu: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6" w:name="__Fieldmark__8_1691491059"/>
      <w:bookmarkStart w:id="17" w:name="__Fieldmark__8_1691491059"/>
      <w:bookmarkEnd w:id="1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a) SFEU (upřesněte region(y) na úrovni NUTS 2):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8" w:name="__Fieldmark__9_1691491059"/>
      <w:bookmarkStart w:id="19" w:name="__Fieldmark__9_1691491059"/>
      <w:bookmarkEnd w:id="19"/>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bookmarkStart w:id="20" w:name="_Ref373393372"/>
      <w:bookmarkStart w:id="21" w:name="_Ref43803189"/>
      <w:r>
        <w:rPr>
          <w:rFonts w:cs="Times New Roman" w:ascii="Times New Roman" w:hAnsi="Times New Roman"/>
          <w:b/>
          <w:sz w:val="24"/>
          <w:szCs w:val="20"/>
          <w:lang w:val="cs-CZ" w:eastAsia="cs-CZ"/>
        </w:rPr>
        <w:t>Odvětví dotčená opatřením podpory (tj. odvětví, v nichž působí příjemci podpory)</w:t>
      </w:r>
      <w:bookmarkEnd w:id="20"/>
      <w:bookmarkEnd w:id="21"/>
    </w:p>
    <w:p>
      <w:pPr>
        <w:pStyle w:val="Normal"/>
        <w:numPr>
          <w:ilvl w:val="0"/>
          <w:numId w:val="11"/>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2" w:name="__Fieldmark__10_1691491059"/>
      <w:bookmarkStart w:id="23" w:name="__Fieldmark__10_1691491059"/>
      <w:bookmarkEnd w:id="23"/>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Otevřeno všem odvětvím.</w:t>
      </w:r>
    </w:p>
    <w:p>
      <w:pPr>
        <w:pStyle w:val="Normal"/>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4" w:name="__Fieldmark__11_1691491059"/>
      <w:bookmarkStart w:id="25" w:name="__Fieldmark__11_1691491059"/>
      <w:bookmarkEnd w:id="2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Konkrétní odvětví. V tomto případě upřesněte na úrovni skupiny NACE</w:t>
      </w:r>
      <w:r>
        <w:rPr>
          <w:rStyle w:val="FootnoteAnchor"/>
          <w:rFonts w:cs="Times New Roman" w:ascii="Times New Roman" w:hAnsi="Times New Roman"/>
          <w:color w:val="000000"/>
          <w:sz w:val="24"/>
          <w:szCs w:val="20"/>
          <w:vertAlign w:val="superscript"/>
          <w:lang w:val="cs-CZ" w:eastAsia="cs-CZ"/>
        </w:rPr>
        <w:footnoteReference w:id="3"/>
      </w:r>
      <w:r>
        <w:rPr>
          <w:rFonts w:cs="Times New Roman" w:ascii="Times New Roman" w:hAnsi="Times New Roman"/>
          <w:color w:val="000000"/>
          <w:sz w:val="24"/>
          <w:szCs w:val="20"/>
          <w:lang w:val="cs-CZ" w:eastAsia="cs-CZ"/>
        </w:rPr>
        <w:t>:</w:t>
      </w:r>
    </w:p>
    <w:p>
      <w:pPr>
        <w:pStyle w:val="Normal"/>
        <w:tabs>
          <w:tab w:val="clear" w:pos="720"/>
          <w:tab w:val="left" w:pos="9072" w:leader="dot"/>
        </w:tabs>
        <w:spacing w:before="280" w:after="280"/>
        <w:ind w:left="993"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 případě režimu podpory prosím uveďte:</w:t>
      </w:r>
    </w:p>
    <w:p>
      <w:pPr>
        <w:pStyle w:val="Normal"/>
        <w:numPr>
          <w:ilvl w:val="2"/>
          <w:numId w:val="10"/>
        </w:numPr>
        <w:spacing w:before="0" w:after="0"/>
        <w:ind w:left="1276" w:hanging="720"/>
        <w:contextualSpacing/>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Kategorie příjemců:</w:t>
      </w:r>
    </w:p>
    <w:p>
      <w:pPr>
        <w:pStyle w:val="Normal"/>
        <w:ind w:left="720" w:firstLine="120"/>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6" w:name="__Fieldmark__12_1691491059"/>
      <w:bookmarkStart w:id="27" w:name="__Fieldmark__12_1691491059"/>
      <w:bookmarkEnd w:id="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 w:name="__Fieldmark__13_1691491059"/>
      <w:bookmarkStart w:id="29" w:name="__Fieldmark__13_1691491059"/>
      <w:bookmarkEnd w:id="2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a střední podniky (MSP)</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0" w:name="__Fieldmark__14_1691491059"/>
      <w:bookmarkStart w:id="31" w:name="__Fieldmark__14_1691491059"/>
      <w:bookmarkEnd w:id="3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třední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 w:name="__Fieldmark__15_1691491059"/>
      <w:bookmarkStart w:id="33" w:name="__Fieldmark__15_1691491059"/>
      <w:bookmarkEnd w:id="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 w:name="__Fieldmark__16_1691491059"/>
      <w:bookmarkStart w:id="35" w:name="__Fieldmark__16_1691491059"/>
      <w:bookmarkEnd w:id="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ikropodniky</w:t>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Odhadovaný počet příjemců:</w:t>
      </w:r>
    </w:p>
    <w:p>
      <w:pPr>
        <w:pStyle w:val="Normal"/>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 w:name="__Fieldmark__17_1691491059"/>
      <w:bookmarkStart w:id="37" w:name="__Fieldmark__17_1691491059"/>
      <w:bookmarkEnd w:id="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 1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8" w:name="__Fieldmark__18_1691491059"/>
      <w:bookmarkStart w:id="39" w:name="__Fieldmark__18_1691491059"/>
      <w:bookmarkEnd w:id="3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1 do 5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0" w:name="__Fieldmark__19_1691491059"/>
      <w:bookmarkStart w:id="41" w:name="__Fieldmark__19_1691491059"/>
      <w:bookmarkEnd w:id="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1 do 1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2" w:name="__Fieldmark__20_1691491059"/>
      <w:bookmarkStart w:id="43" w:name="__Fieldmark__20_1691491059"/>
      <w:bookmarkEnd w:id="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01 do 5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4" w:name="__Fieldmark__21_1691491059"/>
      <w:bookmarkStart w:id="45" w:name="__Fieldmark__21_1691491059"/>
      <w:bookmarkEnd w:id="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01 do 1 000</w:t>
      </w:r>
    </w:p>
    <w:p>
      <w:pPr>
        <w:pStyle w:val="Normal"/>
        <w:numPr>
          <w:ilvl w:val="0"/>
          <w:numId w:val="20"/>
        </w:numPr>
        <w:spacing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6" w:name="__Fieldmark__22_1691491059"/>
      <w:bookmarkStart w:id="47" w:name="__Fieldmark__22_1691491059"/>
      <w:bookmarkEnd w:id="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íce než 1 000</w:t>
      </w:r>
    </w:p>
    <w:p>
      <w:pPr>
        <w:pStyle w:val="Normal"/>
        <w:spacing w:lineRule="auto" w:line="360"/>
        <w:ind w:left="993"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1"/>
          <w:numId w:val="10"/>
        </w:numPr>
        <w:tabs>
          <w:tab w:val="clear" w:pos="720"/>
          <w:tab w:val="left" w:pos="993" w:leader="none"/>
        </w:tabs>
        <w:spacing w:before="0" w:after="0"/>
        <w:ind w:left="851" w:hanging="720"/>
        <w:contextualSpacing/>
        <w:rPr/>
      </w:pPr>
      <w:r>
        <w:rPr>
          <w:rFonts w:cs="Times New Roman" w:ascii="Times New Roman" w:hAnsi="Times New Roman"/>
          <w:b/>
          <w:sz w:val="24"/>
          <w:szCs w:val="20"/>
          <w:lang w:val="cs-CZ" w:eastAsia="cs-CZ"/>
        </w:rPr>
        <w:t xml:space="preserve">V případě jednotlivé podpory poskytnuté na základě režimu podpory nebo jako podpora </w:t>
      </w:r>
      <w:r>
        <w:rPr>
          <w:rFonts w:cs="Times New Roman" w:ascii="Times New Roman" w:hAnsi="Times New Roman"/>
          <w:b/>
          <w:i/>
          <w:sz w:val="24"/>
          <w:szCs w:val="20"/>
          <w:lang w:val="cs-CZ" w:eastAsia="cs-CZ"/>
        </w:rPr>
        <w:t>ad hoc</w:t>
      </w:r>
      <w:r>
        <w:rPr>
          <w:rFonts w:cs="Times New Roman" w:ascii="Times New Roman" w:hAnsi="Times New Roman"/>
          <w:b/>
          <w:sz w:val="24"/>
          <w:szCs w:val="20"/>
          <w:lang w:val="cs-CZ" w:eastAsia="cs-CZ"/>
        </w:rPr>
        <w:t xml:space="preserve"> uveďte:</w:t>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méno/název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Kategorie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8" w:name="__Fieldmark__23_1691491059"/>
      <w:bookmarkStart w:id="49" w:name="__Fieldmark__23_1691491059"/>
      <w:bookmarkEnd w:id="4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t>MSP</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Počet zaměstnanců: ..............................................…………..……...………..……..</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 xml:space="preserve">Roční obrat (celkovou částku v národní měně za poslední rozpočtový rok): </w:t>
        <w:tab/>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Bilanční suma roční rozvahy (celkovou částku v národní měně za poslední rozpočtový rok):</w:t>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ind w:left="1134" w:hanging="720"/>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Existence propojeného podniku nebo partnerských podniků (připojte prohlášení podle čl. 3 odst. 5 doporučení Komise týkajícího se malých a středních podniků</w:t>
      </w:r>
      <w:r>
        <w:rPr>
          <w:rStyle w:val="FootnoteAnchor"/>
          <w:rFonts w:cs="Times New Roman" w:ascii="Times New Roman" w:hAnsi="Times New Roman"/>
          <w:color w:val="000000"/>
          <w:sz w:val="24"/>
          <w:szCs w:val="20"/>
          <w:vertAlign w:val="superscript"/>
          <w:lang w:val="cs-CZ" w:eastAsia="cs-CZ"/>
        </w:rPr>
        <w:footnoteReference w:id="4"/>
      </w:r>
      <w:r>
        <w:rPr>
          <w:rFonts w:cs="Times New Roman" w:ascii="Times New Roman" w:hAnsi="Times New Roman"/>
          <w:color w:val="000000"/>
          <w:sz w:val="24"/>
          <w:szCs w:val="20"/>
          <w:lang w:val="cs-CZ" w:eastAsia="cs-CZ"/>
        </w:rPr>
        <w:t>, které dokládá postavení podniku, jenž je příjemcem podpory, jakožto nezávislého podniku, nebo jako propojeného či partnerského podniku</w:t>
      </w:r>
      <w:r>
        <w:rPr>
          <w:rStyle w:val="FootnoteAnchor"/>
          <w:rFonts w:cs="Times New Roman" w:ascii="Times New Roman" w:hAnsi="Times New Roman"/>
          <w:color w:val="000000"/>
          <w:sz w:val="24"/>
          <w:szCs w:val="20"/>
          <w:vertAlign w:val="superscript"/>
          <w:lang w:val="cs-CZ" w:eastAsia="cs-CZ"/>
        </w:rPr>
        <w:footnoteReference w:id="5"/>
      </w:r>
      <w:r>
        <w:rPr>
          <w:rFonts w:cs="Times New Roman" w:ascii="Times New Roman" w:hAnsi="Times New Roman"/>
          <w:color w:val="000000"/>
          <w:sz w:val="24"/>
          <w:szCs w:val="20"/>
          <w:lang w:val="cs-CZ" w:eastAsia="cs-CZ"/>
        </w:rPr>
        <w:t>):</w:t>
      </w:r>
    </w:p>
    <w:p>
      <w:pPr>
        <w:pStyle w:val="Normal"/>
        <w:tabs>
          <w:tab w:val="clear" w:pos="720"/>
          <w:tab w:val="left" w:pos="9072" w:leader="dot"/>
        </w:tabs>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50" w:name="__Fieldmark__24_1691491059"/>
      <w:bookmarkStart w:id="51" w:name="__Fieldmark__24_1691491059"/>
      <w:bookmarkEnd w:id="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ý podnik</w:t>
      </w:r>
    </w:p>
    <w:p>
      <w:pPr>
        <w:pStyle w:val="Normal"/>
        <w:ind w:left="1560" w:hanging="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851" w:hanging="720"/>
        <w:contextualSpacing/>
        <w:rPr/>
      </w:pPr>
      <w:r>
        <w:rPr>
          <w:rFonts w:cs="Times New Roman" w:ascii="Times New Roman" w:hAnsi="Times New Roman"/>
          <w:b/>
          <w:sz w:val="24"/>
          <w:szCs w:val="20"/>
          <w:lang w:val="cs-CZ" w:eastAsia="cs-CZ"/>
        </w:rPr>
        <w:t>Je příjemce podnikem v obtížích</w:t>
      </w:r>
      <w:r>
        <w:rPr>
          <w:rStyle w:val="FootnoteAnchor"/>
          <w:rFonts w:cs="Times New Roman" w:ascii="Times New Roman" w:hAnsi="Times New Roman"/>
          <w:b/>
          <w:sz w:val="24"/>
          <w:szCs w:val="20"/>
          <w:vertAlign w:val="superscript"/>
          <w:lang w:val="cs-CZ" w:eastAsia="cs-CZ"/>
        </w:rPr>
        <w:footnoteReference w:id="6"/>
      </w:r>
      <w:r>
        <w:rPr>
          <w:rFonts w:cs="Times New Roman" w:ascii="Times New Roman" w:hAnsi="Times New Roman"/>
          <w:b/>
          <w:sz w:val="24"/>
          <w:szCs w:val="20"/>
          <w:lang w:val="cs-CZ" w:eastAsia="cs-CZ"/>
        </w:rPr>
        <w:t>?</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2" w:name="__Fieldmark__25_1691491059"/>
      <w:bookmarkStart w:id="53" w:name="__Fieldmark__25_1691491059"/>
      <w:bookmarkEnd w:id="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4" w:name="__Fieldmark__26_1691491059"/>
      <w:bookmarkStart w:id="55" w:name="__Fieldmark__26_1691491059"/>
      <w:bookmarkEnd w:id="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0"/>
        </w:numPr>
        <w:spacing w:before="0" w:after="0"/>
        <w:ind w:left="851"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evyřízené inkasní příkazy</w:t>
      </w:r>
    </w:p>
    <w:p>
      <w:pPr>
        <w:pStyle w:val="Normal"/>
        <w:ind w:left="426"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jednotlivé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pP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rgány členského státu se zavazují pozastavit udělování a/nebo vyplacení oznámené podpory, pokud má příjemce dosud k dispozici předchozí protiprávní podporu, která byla rozhodnutím Komise prohlášena za neslučitelnou (jako jednotlivá podpora, nebo jako podpora na základě režimu podpory, který byl prohlášen za neslučitelný), dokud příjemce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6" w:name="__Fieldmark__27_1691491059"/>
      <w:bookmarkStart w:id="57" w:name="__Fieldmark__27_1691491059"/>
      <w:bookmarkEnd w:id="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8" w:name="__Fieldmark__28_1691491059"/>
      <w:bookmarkStart w:id="59" w:name="__Fieldmark__28_1691491059"/>
      <w:bookmarkEnd w:id="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režimů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Orgány členského státu se zavazují pozastavit udělování a/nebo vyplacení jakékoli podpory na základě oznámeného režimu podpory podniku, jenž obdržel dřívější protiprávní podporu, která byla rozhodnutím Komise prohlášena za neslučitelnou (jako jednotlivá podpora, nebo jako podpora na základě režimu podpory, který byl prohlášen za neslučitelný), dokud tento podnik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0" w:name="__Fieldmark__29_1691491059"/>
      <w:bookmarkStart w:id="61" w:name="__Fieldmark__29_1691491059"/>
      <w:bookmarkEnd w:id="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2" w:name="__Fieldmark__30_1691491059"/>
      <w:bookmarkStart w:id="63" w:name="__Fieldmark__30_1691491059"/>
      <w:bookmarkEnd w:id="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keepNext w:val="true"/>
        <w:keepLines/>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ind w:left="1134" w:hanging="425"/>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Vnitrostátní právní základ</w:t>
            </w:r>
          </w:p>
        </w:tc>
      </w:tr>
    </w:tbl>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vnitrostátní právní základ opatření podpory včetně prováděcích ustanovení a příslušných zdrojů:</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Vnitrostátní právní základ: </w:t>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360" w:before="120" w:after="12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Prováděcí ustanovení (jsou-li použitelná):</w:t>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2161" w:leader="none"/>
        </w:tabs>
        <w:spacing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Odkazy (jsou-li použitelné):</w:t>
      </w:r>
    </w:p>
    <w:p>
      <w:pPr>
        <w:pStyle w:val="Normal"/>
        <w:tabs>
          <w:tab w:val="clear" w:pos="720"/>
          <w:tab w:val="left" w:pos="2161" w:leader="none"/>
        </w:tabs>
        <w:spacing w:lineRule="auto" w:line="360"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w:t>
      </w:r>
      <w:r>
        <w:rPr>
          <w:rFonts w:cs="Times New Roman" w:ascii="Times New Roman" w:hAnsi="Times New Roman"/>
          <w:sz w:val="24"/>
          <w:szCs w:val="20"/>
          <w:lang w:val="cs-CZ" w:eastAsia="cs-CZ"/>
        </w:rPr>
        <w:t>.……………………………............................</w:t>
      </w:r>
    </w:p>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0"/>
        <w:ind w:left="432" w:hanging="792"/>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K tomuto oznámení přiložte jedno z následujících:</w:t>
      </w:r>
    </w:p>
    <w:p>
      <w:pPr>
        <w:pStyle w:val="Normal"/>
        <w:numPr>
          <w:ilvl w:val="0"/>
          <w:numId w:val="5"/>
        </w:numPr>
        <w:spacing w:before="120" w:after="12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4" w:name="__Fieldmark__31_1691491059"/>
      <w:bookmarkStart w:id="65" w:name="__Fieldmark__31_1691491059"/>
      <w:bookmarkEnd w:id="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opii příslušných výňatků z konečného znění právního základu (spolu s internetovou adresou umožňující přímý přístup, pokud existuje)</w:t>
      </w:r>
    </w:p>
    <w:p>
      <w:pPr>
        <w:pStyle w:val="Normal"/>
        <w:numPr>
          <w:ilvl w:val="0"/>
          <w:numId w:val="5"/>
        </w:numPr>
        <w:spacing w:before="0" w:after="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6" w:name="__Fieldmark__32_1691491059"/>
      <w:bookmarkStart w:id="67" w:name="__Fieldmark__32_1691491059"/>
      <w:bookmarkEnd w:id="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kopii příslušných výňatků návrhů právního základu (spolu s internetovou adresou umožňující přímý přístup, pokud existuje)</w:t>
      </w:r>
    </w:p>
    <w:p>
      <w:pPr>
        <w:pStyle w:val="Normal"/>
        <w:tabs>
          <w:tab w:val="clear" w:pos="720"/>
          <w:tab w:val="left" w:pos="1202" w:leader="none"/>
        </w:tabs>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dná-li se o konečné znění právního základu, obsahuje toto konečné znění ustanovení o pozastavení, podle něhož smí poskytující orgán udělit podporu až po jejím schválení Komisí?</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8" w:name="__Fieldmark__33_1691491059"/>
      <w:bookmarkStart w:id="69" w:name="__Fieldmark__33_1691491059"/>
      <w:bookmarkEnd w:id="6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0" w:name="__Fieldmark__34_1691491059"/>
      <w:bookmarkStart w:id="71" w:name="__Fieldmark__34_1691491059"/>
      <w:bookmarkEnd w:id="7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bylo v návrhu právního základu zařazeno ustanovení za tímto účelem?</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2" w:name="__Fieldmark__35_1691491059"/>
      <w:bookmarkStart w:id="73" w:name="__Fieldmark__35_1691491059"/>
      <w:bookmarkEnd w:id="7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4" w:name="__Fieldmark__36_1691491059"/>
      <w:bookmarkStart w:id="75" w:name="__Fieldmark__36_1691491059"/>
      <w:bookmarkEnd w:id="7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vysvětlete, proč nebylo v návrhu právního základu takovéto ustanovení zahrnuto.</w:t>
      </w:r>
    </w:p>
    <w:p>
      <w:pPr>
        <w:pStyle w:val="Normal"/>
        <w:ind w:left="1560" w:hanging="426"/>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znění právního základu obsahuje ustanovení o pozastavení, uveďte, zda datum poskytnutí podpory bude:</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exact" w:line="240"/>
        <w:ind w:left="709" w:hanging="0"/>
        <w:rPr>
          <w:rFonts w:ascii="Times New Roman" w:hAnsi="Times New Roman" w:eastAsia="Times New Roman" w:cs="Times New Roman"/>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76" w:name="__Fieldmark__37_1691491059"/>
      <w:bookmarkStart w:id="77" w:name="__Fieldmark__37_1691491059"/>
      <w:bookmarkEnd w:id="7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schválení Komisí</w:t>
      </w:r>
    </w:p>
    <w:p>
      <w:pPr>
        <w:pStyle w:val="Normal"/>
        <w:spacing w:lineRule="exact" w:line="240" w:before="280" w:after="280"/>
        <w:ind w:left="1418" w:hanging="709"/>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78" w:name="__Fieldmark__38_1691491059"/>
      <w:bookmarkStart w:id="79" w:name="__Fieldmark__38_1691491059"/>
      <w:bookmarkEnd w:id="7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přijetí závazku vnitrostátních orgánů poskytnout podporu s výhradou schválení Komisí</w:t>
      </w:r>
    </w:p>
    <w:p>
      <w:pPr>
        <w:pStyle w:val="Normal"/>
        <w:tabs>
          <w:tab w:val="clear" w:pos="720"/>
          <w:tab w:val="left" w:pos="9072" w:leader="dot"/>
        </w:tabs>
        <w:spacing w:before="120" w:after="120"/>
        <w:ind w:left="1418"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418"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dpory, cíl a doba trvání</w:t>
            </w:r>
          </w:p>
        </w:tc>
      </w:tr>
    </w:tbl>
    <w:p>
      <w:pPr>
        <w:pStyle w:val="Normal"/>
        <w:keepNext w:val="true"/>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ázev opatření podpory (nebo název příjemce jednotlivé podpory)</w:t>
      </w:r>
    </w:p>
    <w:p>
      <w:pPr>
        <w:pStyle w:val="Normal"/>
        <w:keepNext w:val="true"/>
        <w:tabs>
          <w:tab w:val="clear" w:pos="720"/>
          <w:tab w:val="left" w:pos="9072" w:leader="dot"/>
        </w:tabs>
        <w:spacing w:lineRule="auto" w:line="360" w:before="0" w:after="0"/>
        <w:ind w:left="0" w:hanging="0"/>
        <w:contextualSpacing/>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tručný popis cíle podpory:</w:t>
      </w:r>
    </w:p>
    <w:p>
      <w:pPr>
        <w:pStyle w:val="Normal"/>
        <w:tabs>
          <w:tab w:val="clear" w:pos="720"/>
          <w:tab w:val="left" w:pos="9072" w:leader="dot"/>
        </w:tabs>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0"/>
        <w:contextualSpacing/>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2"/>
        <w:contextualSpacing/>
        <w:rPr/>
      </w:pPr>
      <w:r>
        <w:rPr>
          <w:rFonts w:cs="Times New Roman" w:ascii="Times New Roman" w:hAnsi="Times New Roman"/>
          <w:b/>
          <w:sz w:val="24"/>
          <w:szCs w:val="20"/>
          <w:lang w:val="cs-CZ" w:eastAsia="cs-CZ"/>
        </w:rPr>
        <w:t>Týká se opatření vnitrostátního spolufinancování projektu Evropského fondu pro strategické investice (EFSI)</w:t>
      </w:r>
      <w:r>
        <w:rPr>
          <w:rFonts w:cs="Times New Roman" w:ascii="Times New Roman" w:hAnsi="Times New Roman"/>
          <w:b/>
          <w:sz w:val="24"/>
          <w:szCs w:val="20"/>
          <w:vertAlign w:val="superscript"/>
          <w:lang w:val="cs-CZ" w:eastAsia="cs-CZ"/>
        </w:rPr>
        <w:t xml:space="preserve"> </w:t>
      </w:r>
      <w:r>
        <w:rPr>
          <w:rStyle w:val="FootnoteAnchor"/>
          <w:rFonts w:cs="Times New Roman" w:ascii="Times New Roman" w:hAnsi="Times New Roman"/>
          <w:b/>
          <w:sz w:val="24"/>
          <w:szCs w:val="20"/>
          <w:vertAlign w:val="superscript"/>
          <w:lang w:val="cs-CZ" w:eastAsia="cs-CZ"/>
        </w:rPr>
        <w:footnoteReference w:id="7"/>
      </w:r>
      <w:r>
        <w:rPr>
          <w:rFonts w:cs="Times New Roman" w:ascii="Times New Roman" w:hAnsi="Times New Roman"/>
          <w:b/>
          <w:sz w:val="24"/>
          <w:szCs w:val="20"/>
          <w:lang w:val="cs-CZ" w:eastAsia="cs-CZ"/>
        </w:rPr>
        <w:t>?</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0" w:name="__Fieldmark__39_1691491059"/>
      <w:bookmarkStart w:id="81" w:name="__Fieldmark__39_1691491059"/>
      <w:bookmarkEnd w:id="8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2" w:name="__Fieldmark__40_1691491059"/>
      <w:bookmarkStart w:id="83" w:name="__Fieldmark__40_1691491059"/>
      <w:bookmarkEnd w:id="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rosím přiložte k oznamovacímu formuláři formulář žádosti podaný Evropské investiční bance.</w:t>
      </w:r>
    </w:p>
    <w:p>
      <w:pPr>
        <w:pStyle w:val="Normal"/>
        <w:spacing w:before="0" w:after="0"/>
        <w:contextualSpacing/>
        <w:rPr>
          <w:rFonts w:ascii="Times New Roman" w:hAnsi="Times New Roman" w:eastAsia="Times New Roman" w:cs="Times New Roman"/>
          <w:b/>
          <w:b/>
          <w:sz w:val="24"/>
          <w:szCs w:val="20"/>
          <w:lang w:val="cs-CZ" w:eastAsia="cs-CZ"/>
        </w:rPr>
      </w:pPr>
      <w:r>
        <w:rPr>
          <w:rFonts w:eastAsia="Times New Roman" w:cs="Times New Roman" w:ascii="Times New Roman" w:hAnsi="Times New Roman"/>
          <w:b/>
          <w:sz w:val="24"/>
          <w:szCs w:val="20"/>
          <w:lang w:val="cs-CZ" w:eastAsia="cs-CZ"/>
        </w:rPr>
      </w:r>
    </w:p>
    <w:p>
      <w:pPr>
        <w:pStyle w:val="Normal"/>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ruh podpory</w:t>
      </w:r>
    </w:p>
    <w:p>
      <w:pPr>
        <w:pStyle w:val="Normal"/>
        <w:spacing w:before="0" w:after="0"/>
        <w:ind w:left="-431" w:hanging="720"/>
        <w:contextualSpacing/>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2"/>
          <w:numId w:val="33"/>
        </w:numPr>
        <w:spacing w:before="0" w:after="0"/>
        <w:ind w:left="1134" w:hanging="504"/>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režimu podpory?</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4" w:name="__Fieldmark__41_1691491059"/>
      <w:bookmarkStart w:id="85" w:name="__Fieldmark__41_1691491059"/>
      <w:bookmarkEnd w:id="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6" w:name="__Fieldmark__42_1691491059"/>
      <w:bookmarkStart w:id="87" w:name="__Fieldmark__42_1691491059"/>
      <w:bookmarkEnd w:id="8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Mění tento režim stávající režim podpory?</w:t>
      </w:r>
    </w:p>
    <w:p>
      <w:pPr>
        <w:pStyle w:val="Normal"/>
        <w:spacing w:lineRule="exact" w:line="240" w:before="280" w:after="280"/>
        <w:ind w:left="1560" w:hanging="426"/>
        <w:rPr>
          <w:rFonts w:ascii="Times New Roman" w:hAnsi="Times New Roman" w:eastAsia="Times New Roman" w:cs="Times New Roman"/>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8" w:name="__Fieldmark__43_1691491059"/>
      <w:bookmarkStart w:id="89" w:name="__Fieldmark__43_1691491059"/>
      <w:bookmarkEnd w:id="8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0" w:name="__Fieldmark__44_1691491059"/>
      <w:bookmarkStart w:id="91" w:name="__Fieldmark__44_1691491059"/>
      <w:bookmarkEnd w:id="9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 splněny podmínky stanovené pro zjednodušený oznamovací postup podle čl. 4 odst. 2 nařízení (ES) č. 794/2004?</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2" w:name="__Fieldmark__45_1691491059"/>
      <w:bookmarkStart w:id="93" w:name="__Fieldmark__45_1691491059"/>
      <w:bookmarkEnd w:id="9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oužijte a vyplňte formulář pro zjednodušené oznamování (viz příloha II).</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4" w:name="__Fieldmark__46_1691491059"/>
      <w:bookmarkStart w:id="95" w:name="__Fieldmark__46_1691491059"/>
      <w:bookmarkEnd w:id="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Pokračujte ve vyplňování tohoto formuláře a upřesněte, zda byl původní režim, který je měněn, oznámen Komisi.</w:t>
      </w:r>
    </w:p>
    <w:p>
      <w:pPr>
        <w:pStyle w:val="Normal"/>
        <w:spacing w:lineRule="exact" w:line="240" w:before="280" w:after="280"/>
        <w:ind w:left="2410"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6" w:name="__Fieldmark__47_1691491059"/>
      <w:bookmarkStart w:id="97" w:name="__Fieldmark__47_1691491059"/>
      <w:bookmarkEnd w:id="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upřesněte:</w:t>
      </w:r>
    </w:p>
    <w:p>
      <w:pPr>
        <w:pStyle w:val="Normal"/>
        <w:tabs>
          <w:tab w:val="clear" w:pos="720"/>
          <w:tab w:val="left" w:pos="9072" w:leader="dot"/>
        </w:tabs>
        <w:ind w:left="2552" w:firstLine="88"/>
        <w:rPr>
          <w:rFonts w:ascii="Times New Roman" w:hAnsi="Times New Roman" w:cs="Times New Roman"/>
          <w:sz w:val="24"/>
          <w:szCs w:val="20"/>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8"/>
      </w:r>
      <w:r>
        <w:rPr>
          <w:rFonts w:cs="Times New Roman" w:ascii="Times New Roman" w:hAnsi="Times New Roman"/>
          <w:color w:val="000000"/>
          <w:sz w:val="24"/>
          <w:szCs w:val="20"/>
          <w:lang w:val="cs-CZ" w:eastAsia="cs-CZ"/>
        </w:rPr>
        <w:t>:</w:t>
      </w:r>
      <w:r>
        <w:rPr>
          <w:rFonts w:cs="Times New Roman" w:ascii="Times New Roman" w:hAnsi="Times New Roman"/>
          <w:sz w:val="24"/>
          <w:szCs w:val="20"/>
          <w:lang w:val="cs-CZ" w:eastAsia="cs-CZ"/>
        </w:rPr>
        <w:t xml:space="preserve"> </w:t>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Datum schválení Komisí (č. j. dopisu Komise), pokud je to relevantní, nebo číslo výjimky: ..…/…./…;</w:t>
      </w:r>
    </w:p>
    <w:p>
      <w:pPr>
        <w:pStyle w:val="Normal"/>
        <w:keepNext w:val="true"/>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 xml:space="preserve">Upřesněte, které podmínky jsou oproti původnímu režimu měněny a proč: </w:t>
        <w:tab/>
      </w:r>
    </w:p>
    <w:p>
      <w:pPr>
        <w:pStyle w:val="Normal"/>
        <w:spacing w:lineRule="exact" w:line="240" w:before="280" w:after="280"/>
        <w:ind w:left="2410" w:hanging="425"/>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8" w:name="__Fieldmark__48_1691491059"/>
      <w:bookmarkStart w:id="99" w:name="__Fieldmark__48_1691491059"/>
      <w:bookmarkEnd w:id="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upřesněte, kdy byl režim zaveden:</w:t>
      </w:r>
    </w:p>
    <w:p>
      <w:pPr>
        <w:pStyle w:val="Normal"/>
        <w:tabs>
          <w:tab w:val="clear" w:pos="720"/>
          <w:tab w:val="left" w:pos="9072" w:leader="dot"/>
        </w:tabs>
        <w:spacing w:lineRule="exact" w:line="240" w:before="0" w:after="240"/>
        <w:ind w:left="2410" w:hanging="425"/>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2"/>
          <w:numId w:val="33"/>
        </w:numPr>
        <w:spacing w:before="0" w:after="0"/>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jednotlivé podpory</w:t>
      </w:r>
      <w:r>
        <w:rPr>
          <w:rStyle w:val="FootnoteAnchor"/>
          <w:rFonts w:cs="Times New Roman" w:ascii="Times New Roman" w:hAnsi="Times New Roman"/>
          <w:sz w:val="24"/>
          <w:szCs w:val="20"/>
          <w:vertAlign w:val="superscript"/>
          <w:lang w:val="cs-CZ" w:eastAsia="cs-CZ"/>
        </w:rPr>
        <w:footnoteReference w:id="9"/>
      </w:r>
      <w:r>
        <w:rPr>
          <w:rFonts w:cs="Times New Roman" w:ascii="Times New Roman" w:hAnsi="Times New Roman"/>
          <w:sz w:val="24"/>
          <w:szCs w:val="20"/>
          <w:lang w:val="cs-CZ" w:eastAsia="cs-CZ"/>
        </w:rPr>
        <w:t>?</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0" w:name="__Fieldmark__49_1691491059"/>
      <w:bookmarkStart w:id="101" w:name="__Fieldmark__49_1691491059"/>
      <w:bookmarkEnd w:id="10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2" w:name="__Fieldmark__50_1691491059"/>
      <w:bookmarkStart w:id="103" w:name="__Fieldmark__50_1691491059"/>
      <w:bookmarkEnd w:id="10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uveďte, zda:</w:t>
      </w:r>
    </w:p>
    <w:p>
      <w:pPr>
        <w:pStyle w:val="Normal"/>
        <w:tabs>
          <w:tab w:val="clear" w:pos="720"/>
          <w:tab w:val="left" w:pos="360" w:leader="none"/>
        </w:tabs>
        <w:spacing w:before="280" w:after="280"/>
        <w:ind w:left="1560" w:hanging="480"/>
        <w:rPr>
          <w:rFonts w:ascii="Times New Roman" w:hAnsi="Times New Roman" w:eastAsia="Times New Roman" w:cs="Times New Roman"/>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4" w:name="__Fieldmark__51_1691491059"/>
      <w:bookmarkStart w:id="105" w:name="__Fieldmark__51_1691491059"/>
      <w:bookmarkEnd w:id="1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 podpora založena na schváleném režimu / režimu, na nějž se vztahuje bloková výjimka, a má být jednotlivě oznámena. Uveďte odkaz na schválený režim nebo režim, na nějž se vztahuje výjimka:</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Název: ........……………………………............................................................</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10"/>
      </w:r>
      <w:r>
        <w:rPr>
          <w:rFonts w:cs="Times New Roman" w:ascii="Times New Roman" w:hAnsi="Times New Roman"/>
          <w:color w:val="000000"/>
          <w:sz w:val="24"/>
          <w:szCs w:val="20"/>
          <w:lang w:val="cs-CZ" w:eastAsia="cs-CZ"/>
        </w:rPr>
        <w:t xml:space="preserve">: </w:t>
      </w:r>
      <w:r>
        <w:rPr>
          <w:rFonts w:cs="Times New Roman" w:ascii="Times New Roman" w:hAnsi="Times New Roman"/>
          <w:sz w:val="24"/>
          <w:szCs w:val="20"/>
          <w:lang w:val="cs-CZ" w:eastAsia="cs-CZ"/>
        </w:rPr>
        <w:t>...................................……………..…….……........................</w:t>
      </w:r>
    </w:p>
    <w:p>
      <w:pPr>
        <w:pStyle w:val="Normal"/>
        <w:spacing w:before="0" w:after="240"/>
        <w:ind w:left="1560" w:hanging="720"/>
        <w:rPr>
          <w:rFonts w:ascii="Times New Roman" w:hAnsi="Times New Roman" w:eastAsia="Times New Roman" w:cs="Times New Roman"/>
          <w:b/>
          <w:b/>
          <w:sz w:val="24"/>
          <w:szCs w:val="24"/>
          <w:lang w:val="cs-CZ" w:eastAsia="cs-CZ"/>
        </w:rPr>
      </w:pPr>
      <w:r>
        <w:rPr>
          <w:rFonts w:cs="Times New Roman" w:ascii="Times New Roman" w:hAnsi="Times New Roman"/>
          <w:sz w:val="24"/>
          <w:szCs w:val="20"/>
          <w:lang w:val="cs-CZ" w:eastAsia="cs-CZ"/>
        </w:rPr>
        <w:t>Schvalovací dopis Komise (je-li použitelné): ……………........……..………..</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6" w:name="__Fieldmark__52_1691491059"/>
      <w:bookmarkStart w:id="107" w:name="__Fieldmark__52_1691491059"/>
      <w:bookmarkEnd w:id="1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dná se o jednotlivou podporu, která se nezakládá na režimu</w:t>
      </w:r>
    </w:p>
    <w:p>
      <w:pPr>
        <w:pStyle w:val="Normal"/>
        <w:ind w:left="709" w:firstLine="11"/>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5.4.3</w:t>
      </w:r>
      <w:r>
        <w:rPr>
          <w:rFonts w:cs="Times New Roman" w:ascii="Times New Roman" w:hAnsi="Times New Roman"/>
          <w:sz w:val="24"/>
          <w:szCs w:val="20"/>
          <w:lang w:val="cs-CZ" w:eastAsia="cs-CZ"/>
        </w:rPr>
        <w:tab/>
        <w:t xml:space="preserve">Je nedílnou součástí opatření podpory systém financování (například pokud se budou vybírat parafiskální poplatky, aby se získaly prostředky, které umožní poskytování podpory)? </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8" w:name="__Fieldmark__53_1691491059"/>
      <w:bookmarkStart w:id="109" w:name="__Fieldmark__53_1691491059"/>
      <w:bookmarkEnd w:id="10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0" w:name="__Fieldmark__54_1691491059"/>
      <w:bookmarkStart w:id="111" w:name="__Fieldmark__54_1691491059"/>
      <w:bookmarkEnd w:id="11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pokud ano, je nutno oznámit i systém financování.</w:t>
      </w:r>
    </w:p>
    <w:p>
      <w:pPr>
        <w:pStyle w:val="Normal"/>
        <w:keepNext w:val="true"/>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ba trvání</w:t>
      </w:r>
    </w:p>
    <w:p>
      <w:pPr>
        <w:pStyle w:val="Normal"/>
        <w:keepNext w:val="true"/>
        <w:spacing w:before="280" w:after="280"/>
        <w:ind w:left="709" w:hanging="0"/>
        <w:jc w:val="left"/>
        <w:rPr>
          <w:rFonts w:ascii="Times New Roman" w:hAnsi="Times New Roman" w:eastAsia="Times New Roman" w:cs="Times New Roman"/>
          <w:bCs/>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2" w:name="__Fieldmark__55_1691491059"/>
      <w:bookmarkStart w:id="113" w:name="__Fieldmark__55_1691491059"/>
      <w:bookmarkEnd w:id="1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mallCaps/>
          <w:sz w:val="24"/>
          <w:szCs w:val="20"/>
          <w:lang w:val="cs-CZ" w:eastAsia="cs-CZ"/>
        </w:rPr>
        <w:t xml:space="preserve"> </w:t>
      </w:r>
      <w:r>
        <w:rPr>
          <w:rFonts w:cs="Times New Roman" w:ascii="Times New Roman" w:hAnsi="Times New Roman"/>
          <w:color w:val="000000"/>
          <w:sz w:val="24"/>
          <w:szCs w:val="20"/>
          <w:lang w:val="cs-CZ" w:eastAsia="cs-CZ"/>
        </w:rPr>
        <w:t>Režim</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poslední datum, k němuž může být na základě režimu poskytnuta jednotlivá podpora. Jestliže doba trvání přesahuje šest let, uveďte, proč je delší doba trvání nezbytně nutná pro dosažení cílů režimu podpory.</w:t>
      </w:r>
    </w:p>
    <w:p>
      <w:pPr>
        <w:pStyle w:val="Normal"/>
        <w:keepNext w:val="true"/>
        <w:tabs>
          <w:tab w:val="clear" w:pos="720"/>
          <w:tab w:val="left" w:pos="9072" w:leader="dot"/>
        </w:tabs>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ab/>
      </w:r>
    </w:p>
    <w:p>
      <w:pPr>
        <w:pStyle w:val="Normal"/>
        <w:spacing w:before="280" w:after="280"/>
        <w:ind w:left="709" w:hanging="0"/>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4" w:name="__Fieldmark__56_1691491059"/>
      <w:bookmarkStart w:id="115" w:name="__Fieldmark__56_1691491059"/>
      <w:bookmarkEnd w:id="11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r>
      <w:r>
        <w:rPr>
          <w:rFonts w:cs="Times New Roman" w:ascii="Times New Roman" w:hAnsi="Times New Roman"/>
          <w:sz w:val="24"/>
          <w:szCs w:val="20"/>
          <w:lang w:val="cs-CZ" w:eastAsia="cs-CZ"/>
        </w:rPr>
        <w:t>Jednotlivá podpora</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datum poskytnutí podpory</w:t>
      </w:r>
      <w:r>
        <w:rPr>
          <w:rStyle w:val="FootnoteAnchor"/>
          <w:rFonts w:cs="Times New Roman" w:ascii="Times New Roman" w:hAnsi="Times New Roman"/>
          <w:color w:val="000000"/>
          <w:sz w:val="24"/>
          <w:szCs w:val="20"/>
          <w:vertAlign w:val="superscript"/>
          <w:lang w:val="cs-CZ" w:eastAsia="cs-CZ"/>
        </w:rPr>
        <w:footnoteReference w:id="11"/>
      </w:r>
      <w:r>
        <w:rPr>
          <w:rFonts w:cs="Times New Roman" w:ascii="Times New Roman" w:hAnsi="Times New Roman"/>
          <w:color w:val="000000"/>
          <w:sz w:val="24"/>
          <w:szCs w:val="20"/>
          <w:lang w:val="cs-CZ" w:eastAsia="cs-CZ"/>
        </w:rPr>
        <w:t>: …............…………………..…..</w:t>
      </w:r>
    </w:p>
    <w:p>
      <w:pPr>
        <w:pStyle w:val="Normal"/>
        <w:keepNext w:val="true"/>
        <w:ind w:left="993" w:hanging="0"/>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Bude-li podpora vyplacena ve splátkách, uveďte plánované datum (data) jednotlivých splátek ………………………………………..…………………….….</w:t>
      </w:r>
    </w:p>
    <w:p>
      <w:pPr>
        <w:pStyle w:val="Normal"/>
        <w:keepNext w:val="true"/>
        <w:spacing w:before="0" w:after="0"/>
        <w:ind w:left="432" w:hanging="0"/>
        <w:contextualSpacing/>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p>
      <w:pPr>
        <w:pStyle w:val="Normal"/>
        <w:keepNext w:val="true"/>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Slučitelnost podpory</w:t>
            </w:r>
          </w:p>
        </w:tc>
      </w:tr>
    </w:tbl>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polečné zásady pro posuzování slučitelnosti</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t>(Pododdíly 6.2 až 6.7 se nepoužijí na podporu v odvětvích zemědělství, rybolovu a akvakultury</w:t>
      </w:r>
      <w:r>
        <w:rPr>
          <w:rStyle w:val="FootnoteAnchor"/>
          <w:rFonts w:cs="Times New Roman" w:ascii="Times New Roman" w:hAnsi="Times New Roman"/>
          <w:b/>
          <w:color w:val="000000"/>
          <w:sz w:val="20"/>
          <w:szCs w:val="20"/>
          <w:vertAlign w:val="superscript"/>
          <w:lang w:val="cs-CZ" w:eastAsia="cs-CZ"/>
        </w:rPr>
        <w:footnoteReference w:id="12"/>
      </w:r>
      <w:r>
        <w:rPr>
          <w:rFonts w:cs="Times New Roman" w:ascii="Times New Roman" w:hAnsi="Times New Roman"/>
          <w:b/>
          <w:sz w:val="20"/>
          <w:szCs w:val="20"/>
          <w:lang w:val="cs-CZ" w:eastAsia="cs-CZ"/>
        </w:rPr>
        <w:t>)</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hlavní cíl a případně sekundární cíl společného zájmu, k němuž (nimž) podpora přispívá:</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Hlavní cíl</w:t>
            </w:r>
          </w:p>
          <w:p>
            <w:pPr>
              <w:pStyle w:val="Normal"/>
              <w:keepNext w:val="true"/>
              <w:jc w:val="center"/>
              <w:rPr/>
            </w:pPr>
            <w:r>
              <w:rPr>
                <w:rFonts w:cs="Times New Roman" w:ascii="Times New Roman" w:hAnsi="Times New Roman"/>
                <w:sz w:val="24"/>
                <w:szCs w:val="20"/>
                <w:lang w:val="cs-CZ" w:eastAsia="cs-CZ"/>
              </w:rPr>
              <w:t>(</w:t>
            </w:r>
            <w:r>
              <w:rPr>
                <w:rFonts w:cs="Times New Roman" w:ascii="Times New Roman" w:hAnsi="Times New Roman"/>
                <w:i/>
                <w:sz w:val="24"/>
                <w:szCs w:val="20"/>
                <w:lang w:val="cs-CZ" w:eastAsia="cs-CZ"/>
              </w:rPr>
              <w:t xml:space="preserve">zaškrtněte pouze </w:t>
            </w:r>
            <w:r>
              <w:rPr>
                <w:rFonts w:cs="Times New Roman" w:ascii="Times New Roman" w:hAnsi="Times New Roman"/>
                <w:i/>
                <w:sz w:val="24"/>
                <w:szCs w:val="20"/>
                <w:u w:val="single"/>
                <w:lang w:val="cs-CZ" w:eastAsia="cs-CZ"/>
              </w:rPr>
              <w:t>jeden</w:t>
            </w:r>
            <w:r>
              <w:rPr>
                <w:rFonts w:cs="Times New Roman" w:ascii="Times New Roman" w:hAnsi="Times New Roman"/>
                <w:sz w:val="24"/>
                <w:szCs w:val="20"/>
                <w:lang w:val="cs-CZ" w:eastAsia="cs-CZ"/>
              </w:rPr>
              <w:t>)</w:t>
            </w:r>
          </w:p>
        </w:tc>
        <w:tc>
          <w:tcPr>
            <w:tcW w:w="2621"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Sekundární cíl</w:t>
            </w:r>
            <w:r>
              <w:rPr>
                <w:rStyle w:val="FootnoteAnchor"/>
                <w:rFonts w:cs="Times New Roman" w:ascii="Times New Roman" w:hAnsi="Times New Roman"/>
                <w:b/>
                <w:sz w:val="24"/>
                <w:szCs w:val="20"/>
                <w:vertAlign w:val="superscript"/>
                <w:lang w:val="cs-CZ" w:eastAsia="cs-CZ"/>
              </w:rPr>
              <w:footnoteReference w:id="13"/>
            </w:r>
          </w:p>
          <w:p>
            <w:pPr>
              <w:pStyle w:val="Normal"/>
              <w:keepNext w:val="true"/>
              <w:jc w:val="center"/>
              <w:rPr>
                <w:rFonts w:ascii="Times New Roman" w:hAnsi="Times New Roman" w:cs="Times New Roman"/>
                <w:b/>
                <w:b/>
                <w:bCs/>
                <w:i/>
                <w:i/>
                <w:iCs/>
                <w:sz w:val="24"/>
                <w:szCs w:val="20"/>
                <w:lang w:val="cs-CZ" w:eastAsia="cs-CZ"/>
              </w:rPr>
            </w:pPr>
            <w:r>
              <w:rPr>
                <w:rFonts w:cs="Times New Roman" w:ascii="Times New Roman" w:hAnsi="Times New Roman"/>
                <w:b/>
                <w:bCs/>
                <w:i/>
                <w:iCs/>
                <w:sz w:val="24"/>
                <w:szCs w:val="20"/>
                <w:lang w:val="cs-CZ" w:eastAsia="cs-CZ"/>
              </w:rPr>
            </w:r>
          </w:p>
        </w:tc>
      </w:tr>
      <w:tr>
        <w:trPr/>
        <w:tc>
          <w:tcPr>
            <w:tcW w:w="3969" w:type="dxa"/>
            <w:tcBorders>
              <w:bottom w:val="single" w:sz="4" w:space="0" w:color="000000"/>
            </w:tcBorders>
          </w:tcPr>
          <w:p>
            <w:pPr>
              <w:pStyle w:val="Normal"/>
              <w:keepNext w:val="true"/>
              <w:snapToGrid w:val="false"/>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c>
        <w:tc>
          <w:tcPr>
            <w:tcW w:w="2410"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c>
          <w:tcPr>
            <w:tcW w:w="2621"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emědělství; lesnictví; venkovské obla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6" w:name="__Fieldmark__57_1691491059"/>
            <w:bookmarkStart w:id="117" w:name="__Fieldmark__57_1691491059"/>
            <w:bookmarkEnd w:id="11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8" w:name="__Fieldmark__58_1691491059"/>
            <w:bookmarkStart w:id="119" w:name="__Fieldmark__58_1691491059"/>
            <w:bookmarkEnd w:id="11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Širokopásmov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0" w:name="__Fieldmark__59_1691491059"/>
            <w:bookmarkStart w:id="121" w:name="__Fieldmark__59_1691491059"/>
            <w:bookmarkEnd w:id="1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2" w:name="__Fieldmark__60_1691491059"/>
            <w:bookmarkStart w:id="123" w:name="__Fieldmark__60_1691491059"/>
            <w:bookmarkEnd w:id="1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na uzavření podnik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4" w:name="__Fieldmark__61_1691491059"/>
            <w:bookmarkStart w:id="125" w:name="__Fieldmark__61_1691491059"/>
            <w:bookmarkEnd w:id="1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6" w:name="__Fieldmark__62_1691491059"/>
            <w:bookmarkStart w:id="127" w:name="__Fieldmark__62_1691491059"/>
            <w:bookmarkEnd w:id="1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hrada škod způsobených přírodními pohromami nebo mimořádnými událost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8" w:name="__Fieldmark__63_1691491059"/>
            <w:bookmarkStart w:id="129" w:name="__Fieldmark__63_1691491059"/>
            <w:bookmarkEnd w:id="12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0" w:name="__Fieldmark__64_1691491059"/>
            <w:bookmarkStart w:id="131" w:name="__Fieldmark__64_1691491059"/>
            <w:bookmarkEnd w:id="13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2" w:name="__Fieldmark__65_1691491059"/>
            <w:bookmarkStart w:id="133" w:name="__Fieldmark__65_1691491059"/>
            <w:bookmarkEnd w:id="13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4" w:name="__Fieldmark__66_1691491059"/>
            <w:bookmarkStart w:id="135" w:name="__Fieldmark__66_1691491059"/>
            <w:bookmarkEnd w:id="13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pro znevýhodněné pracovníky a/nebo pracovníky se zdravotním postižen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6" w:name="__Fieldmark__67_1691491059"/>
            <w:bookmarkStart w:id="137" w:name="__Fieldmark__67_1691491059"/>
            <w:bookmarkEnd w:id="13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8" w:name="__Fieldmark__68_1691491059"/>
            <w:bookmarkStart w:id="139" w:name="__Fieldmark__68_1691491059"/>
            <w:bookmarkEnd w:id="13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p>
            <w:pPr>
              <w:pStyle w:val="Normal"/>
              <w:keepNext w:val="true"/>
              <w:jc w:val="center"/>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0" w:name="__Fieldmark__69_1691491059"/>
            <w:bookmarkStart w:id="141" w:name="__Fieldmark__69_1691491059"/>
            <w:bookmarkEnd w:id="14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2" w:name="__Fieldmark__70_1691491059"/>
            <w:bookmarkStart w:id="143" w:name="__Fieldmark__70_1691491059"/>
            <w:bookmarkEnd w:id="14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účinn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4" w:name="__Fieldmark__71_1691491059"/>
            <w:bookmarkStart w:id="145" w:name="__Fieldmark__71_1691491059"/>
            <w:bookmarkEnd w:id="14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6" w:name="__Fieldmark__72_1691491059"/>
            <w:bookmarkStart w:id="147" w:name="__Fieldmark__72_1691491059"/>
            <w:bookmarkEnd w:id="14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chrana životního prostřed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8" w:name="__Fieldmark__73_1691491059"/>
            <w:bookmarkStart w:id="149" w:name="__Fieldmark__73_1691491059"/>
            <w:bookmarkEnd w:id="14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0" w:name="__Fieldmark__74_1691491059"/>
            <w:bookmarkStart w:id="151" w:name="__Fieldmark__74_1691491059"/>
            <w:bookmarkEnd w:id="15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edení důležitého projektu společného evrop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2" w:name="__Fieldmark__75_1691491059"/>
            <w:bookmarkStart w:id="153" w:name="__Fieldmark__75_1691491059"/>
            <w:bookmarkEnd w:id="15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4" w:name="__Fieldmark__76_1691491059"/>
            <w:bookmarkStart w:id="155" w:name="__Fieldmark__76_1691491059"/>
            <w:bookmarkEnd w:id="15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ybolov a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6" w:name="__Fieldmark__77_1691491059"/>
            <w:bookmarkStart w:id="157" w:name="__Fieldmark__77_1691491059"/>
            <w:bookmarkEnd w:id="15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8" w:name="__Fieldmark__78_1691491059"/>
            <w:bookmarkStart w:id="159" w:name="__Fieldmark__78_1691491059"/>
            <w:bookmarkEnd w:id="15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achování kulturního dědic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0" w:name="__Fieldmark__79_1691491059"/>
            <w:bookmarkStart w:id="161" w:name="__Fieldmark__79_1691491059"/>
            <w:bookmarkEnd w:id="16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2" w:name="__Fieldmark__80_1691491059"/>
            <w:bookmarkStart w:id="163" w:name="__Fieldmark__80_1691491059"/>
            <w:bookmarkEnd w:id="16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vývozu a internacionaliz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4" w:name="__Fieldmark__81_1691491059"/>
            <w:bookmarkStart w:id="165" w:name="__Fieldmark__81_1691491059"/>
            <w:bookmarkEnd w:id="16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6" w:name="__Fieldmark__82_1691491059"/>
            <w:bookmarkStart w:id="167" w:name="__Fieldmark__82_1691491059"/>
            <w:bookmarkEnd w:id="16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ální rozvoj (včetně územní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8" w:name="__Fieldmark__83_1691491059"/>
            <w:bookmarkStart w:id="169" w:name="__Fieldmark__83_1691491059"/>
            <w:bookmarkEnd w:id="16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0" w:name="__Fieldmark__84_1691491059"/>
            <w:bookmarkStart w:id="171" w:name="__Fieldmark__84_1691491059"/>
            <w:bookmarkEnd w:id="17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prava vážné poruchy v hospodářs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2" w:name="__Fieldmark__85_1691491059"/>
            <w:bookmarkStart w:id="173" w:name="__Fieldmark__85_1691491059"/>
            <w:bookmarkEnd w:id="17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4" w:name="__Fieldmark__86_1691491059"/>
            <w:bookmarkStart w:id="175" w:name="__Fieldmark__86_1691491059"/>
            <w:bookmarkEnd w:id="17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ie z obnovitelných zdroj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6" w:name="__Fieldmark__87_1691491059"/>
            <w:bookmarkStart w:id="177" w:name="__Fieldmark__87_1691491059"/>
            <w:bookmarkEnd w:id="17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8" w:name="__Fieldmark__88_1691491059"/>
            <w:bookmarkStart w:id="179" w:name="__Fieldmark__88_1691491059"/>
            <w:bookmarkEnd w:id="17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áchrana podniků v obtíží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0" w:name="__Fieldmark__89_1691491059"/>
            <w:bookmarkStart w:id="181" w:name="__Fieldmark__89_1691491059"/>
            <w:bookmarkEnd w:id="18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2" w:name="__Fieldmark__90_1691491059"/>
            <w:bookmarkStart w:id="183" w:name="__Fieldmark__90_1691491059"/>
            <w:bookmarkEnd w:id="18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ýzkum, vývoj a inov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4" w:name="__Fieldmark__91_1691491059"/>
            <w:bookmarkStart w:id="185" w:name="__Fieldmark__91_1691491059"/>
            <w:bookmarkEnd w:id="18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6" w:name="__Fieldmark__92_1691491059"/>
            <w:bookmarkStart w:id="187" w:name="__Fieldmark__92_1691491059"/>
            <w:bookmarkEnd w:id="187"/>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strukturalizace podniků v obtížích</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8" w:name="__Fieldmark__93_1691491059"/>
            <w:bookmarkStart w:id="189" w:name="__Fieldmark__93_1691491059"/>
            <w:bookmarkEnd w:id="189"/>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0" w:name="__Fieldmark__94_1691491059"/>
            <w:bookmarkStart w:id="191" w:name="__Fieldmark__94_1691491059"/>
            <w:bookmarkEnd w:id="191"/>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izikové financo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2" w:name="__Fieldmark__95_1691491059"/>
            <w:bookmarkStart w:id="193" w:name="__Fieldmark__95_1691491059"/>
            <w:bookmarkEnd w:id="193"/>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4" w:name="__Fieldmark__96_1691491059"/>
            <w:bookmarkStart w:id="195" w:name="__Fieldmark__96_1691491059"/>
            <w:bookmarkEnd w:id="19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ozvoj odvě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6" w:name="__Fieldmark__97_1691491059"/>
            <w:bookmarkStart w:id="197" w:name="__Fieldmark__97_1691491059"/>
            <w:bookmarkEnd w:id="19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8" w:name="__Fieldmark__98_1691491059"/>
            <w:bookmarkStart w:id="199" w:name="__Fieldmark__98_1691491059"/>
            <w:bookmarkEnd w:id="19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lužby obecného hospodář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0" w:name="__Fieldmark__99_1691491059"/>
            <w:bookmarkStart w:id="201" w:name="__Fieldmark__99_1691491059"/>
            <w:bookmarkEnd w:id="20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2" w:name="__Fieldmark__100_1691491059"/>
            <w:bookmarkStart w:id="203" w:name="__Fieldmark__100_1691491059"/>
            <w:bookmarkEnd w:id="20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lé a střední podnik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4" w:name="__Fieldmark__101_1691491059"/>
            <w:bookmarkStart w:id="205" w:name="__Fieldmark__101_1691491059"/>
            <w:bookmarkEnd w:id="20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6" w:name="__Fieldmark__102_1691491059"/>
            <w:bookmarkStart w:id="207" w:name="__Fieldmark__102_1691491059"/>
            <w:bookmarkEnd w:id="20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y sociální povahy poskytované individuálním spotřebitelů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8" w:name="__Fieldmark__103_1691491059"/>
            <w:bookmarkStart w:id="209" w:name="__Fieldmark__103_1691491059"/>
            <w:bookmarkEnd w:id="20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0" w:name="__Fieldmark__104_1691491059"/>
            <w:bookmarkStart w:id="211" w:name="__Fieldmark__104_1691491059"/>
            <w:bookmarkEnd w:id="21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na sportovní a multifunkční rekreační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2" w:name="__Fieldmark__105_1691491059"/>
            <w:bookmarkStart w:id="213" w:name="__Fieldmark__105_1691491059"/>
            <w:bookmarkEnd w:id="21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4" w:name="__Fieldmark__106_1691491059"/>
            <w:bookmarkStart w:id="215" w:name="__Fieldmark__106_1691491059"/>
            <w:bookmarkEnd w:id="21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zdělá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6" w:name="__Fieldmark__107_1691491059"/>
            <w:bookmarkStart w:id="217" w:name="__Fieldmark__107_1691491059"/>
            <w:bookmarkEnd w:id="21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8" w:name="__Fieldmark__108_1691491059"/>
            <w:bookmarkStart w:id="219" w:name="__Fieldmark__108_1691491059"/>
            <w:bookmarkEnd w:id="21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etištní infrastruktura nebo vybave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0" w:name="__Fieldmark__109_1691491059"/>
            <w:bookmarkStart w:id="221" w:name="__Fieldmark__109_1691491059"/>
            <w:bookmarkEnd w:id="2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2" w:name="__Fieldmark__110_1691491059"/>
            <w:bookmarkStart w:id="223" w:name="__Fieldmark__110_1691491059"/>
            <w:bookmarkEnd w:id="2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ozování letiš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4" w:name="__Fieldmark__111_1691491059"/>
            <w:bookmarkStart w:id="225" w:name="__Fieldmark__111_1691491059"/>
            <w:bookmarkEnd w:id="2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6" w:name="__Fieldmark__112_1691491059"/>
            <w:bookmarkStart w:id="227" w:name="__Fieldmark__112_1691491059"/>
            <w:bookmarkEnd w:id="2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leteckým společnostem na zahájení provozu na nových trasá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8" w:name="__Fieldmark__113_1691491059"/>
            <w:bookmarkStart w:id="229" w:name="__Fieldmark__113_1691491059"/>
            <w:bookmarkEnd w:id="22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0" w:name="__Fieldmark__114_1691491059"/>
            <w:bookmarkStart w:id="231" w:name="__Fieldmark__114_1691491059"/>
            <w:bookmarkEnd w:id="23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ordinace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2" w:name="__Fieldmark__115_1691491059"/>
            <w:bookmarkStart w:id="233" w:name="__Fieldmark__115_1691491059"/>
            <w:bookmarkEnd w:id="23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4" w:name="__Fieldmark__116_1691491059"/>
            <w:bookmarkStart w:id="235" w:name="__Fieldmark__116_1691491059"/>
            <w:bookmarkEnd w:id="23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otřebu státního zásahu. Upozorňuje se, že se podpora musí soustředit na situaci, kdy může přinést podstatné zlepšení, které trh sám o sobě zajistit nemůže, tedy napravením jasně vymezeného tržního selhání.</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roč je podpora vhodným nástrojem k řešení cíle společného zájmu uvedeného v bodě 6.1. Upozorňuje se, že podpora nebude považována za slučitelnou, pokud dosažení stejného kladného přispění umožňují opatření, která méně narušují hospodářskou soutěž.</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má podpora motivační účinek (tj. zda podpora změní chování daného podniku tak, aby zahájil další činnost, kterou by bez poskytnutí podpory nevykonával, nebo by ji vykonával omezeným nebo jiným způsobem).</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985" w:hanging="72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6" w:name="__Fieldmark__117_1691491059"/>
      <w:bookmarkStart w:id="237" w:name="__Fieldmark__117_1691491059"/>
      <w:bookmarkEnd w:id="2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8" w:name="__Fieldmark__118_1691491059"/>
      <w:bookmarkStart w:id="239" w:name="__Fieldmark__118_1691491059"/>
      <w:bookmarkEnd w:id="2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10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rosím, zda jsou způsobilé činnosti, které byly zahájeny před podáním žádosti o podporu.</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0" w:name="__Fieldmark__119_1691491059"/>
      <w:bookmarkStart w:id="241" w:name="__Fieldmark__119_1691491059"/>
      <w:bookmarkEnd w:id="2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2" w:name="__Fieldmark__120_1691491059"/>
      <w:bookmarkStart w:id="243" w:name="__Fieldmark__120_1691491059"/>
      <w:bookmarkEnd w:id="2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before="280" w:after="280"/>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jsou tyto činnosti způsobilé, vysvětlete prosím, jak je splněn požadavek motivačního účinku.</w:t>
      </w:r>
    </w:p>
    <w:p>
      <w:pPr>
        <w:pStyle w:val="Normal"/>
        <w:tabs>
          <w:tab w:val="clear" w:pos="720"/>
          <w:tab w:val="left" w:pos="9072" w:leader="dot"/>
        </w:tabs>
        <w:spacing w:before="120" w:after="120"/>
        <w:ind w:left="851"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je poskytnutá podpora přiměřená, jelikož představuje minimum potřebné k uskutečnění investice nebo činnosti.</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možné negativní účinky podpory na hospodářskou soutěž a obchod a upřesněte, nakolik jsou vyváženy pozitivními účinky.</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280" w:after="280"/>
        <w:ind w:left="432" w:hanging="79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souladu se sdělením o transparentnosti</w:t>
      </w:r>
      <w:r>
        <w:rPr>
          <w:rStyle w:val="FootnoteAnchor"/>
          <w:rFonts w:cs="Times New Roman" w:ascii="Times New Roman" w:hAnsi="Times New Roman"/>
          <w:sz w:val="24"/>
          <w:szCs w:val="20"/>
          <w:vertAlign w:val="superscript"/>
          <w:lang w:val="cs-CZ" w:eastAsia="cs-CZ"/>
        </w:rPr>
        <w:footnoteReference w:id="14"/>
      </w:r>
      <w:r>
        <w:rPr>
          <w:rFonts w:cs="Times New Roman" w:ascii="Times New Roman" w:hAnsi="Times New Roman"/>
          <w:sz w:val="24"/>
          <w:szCs w:val="20"/>
          <w:lang w:val="cs-CZ" w:eastAsia="cs-CZ"/>
        </w:rPr>
        <w:t>, uveďte, zda budou na jedné internetové stránce na vnitrostátní nebo regionální úrovni zveřejněny tyto informace: úplné znění schváleného režimu podpory nebo rozhodnutí o udělení jednotlivé podpory a jeho prováděcí ustanovení, nebo příslušný odkaz; totožnost orgánu/orgánů poskytujících podporu; totožnost jednotlivých příjemců, nástroj podpory</w:t>
      </w:r>
      <w:r>
        <w:rPr>
          <w:rStyle w:val="FootnoteAnchor"/>
          <w:rFonts w:cs="Times New Roman" w:ascii="Times New Roman" w:hAnsi="Times New Roman"/>
          <w:sz w:val="24"/>
          <w:szCs w:val="20"/>
          <w:vertAlign w:val="superscript"/>
          <w:lang w:val="cs-CZ" w:eastAsia="cs-CZ"/>
        </w:rPr>
        <w:footnoteReference w:id="15"/>
      </w:r>
      <w:r>
        <w:rPr>
          <w:rFonts w:cs="Times New Roman" w:ascii="Times New Roman" w:hAnsi="Times New Roman"/>
          <w:sz w:val="24"/>
          <w:szCs w:val="20"/>
          <w:lang w:val="cs-CZ" w:eastAsia="cs-CZ"/>
        </w:rPr>
        <w:t xml:space="preserve"> a výše podpory poskytnuté každému příjemci; cíl podpory, datum udělení, druh podniku (např. malé a střední podniky, velké podniky); referenční číslo opatření podpory přidělené Komisí; region, v němž se příjemce nachází (na úrovni NUTS 2) a hlavní hospodářské odvětví, v němž příjemce působí (na úrovni skupiny NACE)</w:t>
      </w:r>
      <w:r>
        <w:rPr>
          <w:rStyle w:val="FootnoteAnchor"/>
          <w:rFonts w:cs="Times New Roman" w:ascii="Times New Roman" w:hAnsi="Times New Roman"/>
          <w:sz w:val="24"/>
          <w:szCs w:val="20"/>
          <w:vertAlign w:val="superscript"/>
          <w:lang w:val="cs-CZ" w:eastAsia="cs-CZ"/>
        </w:rPr>
        <w:footnoteReference w:id="16"/>
      </w:r>
      <w:r>
        <w:rPr>
          <w:rFonts w:cs="Times New Roman" w:ascii="Times New Roman" w:hAnsi="Times New Roman"/>
          <w:sz w:val="24"/>
          <w:szCs w:val="20"/>
          <w:lang w:val="cs-CZ" w:eastAsia="cs-CZ"/>
        </w:rPr>
        <w:t>.</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720" w:firstLine="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4" w:name="__Fieldmark__121_1691491059"/>
      <w:bookmarkStart w:id="245" w:name="__Fieldmark__121_1691491059"/>
      <w:bookmarkEnd w:id="2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6" w:name="__Fieldmark__122_1691491059"/>
      <w:bookmarkStart w:id="247" w:name="__Fieldmark__122_1691491059"/>
      <w:bookmarkEnd w:id="2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280" w:after="28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280"/>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Uveďte adresu (adresy) internetových stránek, na nichž budou informace dostupné:</w:t>
      </w:r>
    </w:p>
    <w:p>
      <w:pPr>
        <w:pStyle w:val="Normal"/>
        <w:spacing w:before="280" w:after="280"/>
        <w:ind w:left="1224" w:hanging="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b/>
          <w:b/>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e-li použitelné, uveďte adresu (adresy) hlavní internetové stránky, která stahuje informace z regionálních internetových stránek:</w:t>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Nejsou-li adresy internetových stránek uvedených v bodě 6.7.2 v době podání oznámení známy, musí se členský stát zavázat, že bude Komisi informovat, jakmile budou tyto internetové stránky vytvořeny a jejich adresy budou známy.</w:t>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tbl>
      <w:tblPr>
        <w:tblW w:w="9118" w:type="dxa"/>
        <w:jc w:val="center"/>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Nástroj podpory, výše podpory, intenzita podpory a způsob financování</w:t>
            </w:r>
          </w:p>
        </w:tc>
      </w:tr>
    </w:tbl>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contextualSpacing/>
        <w:rPr/>
      </w:pPr>
      <w:r>
        <w:rPr>
          <w:rFonts w:cs="Times New Roman" w:ascii="Times New Roman" w:hAnsi="Times New Roman"/>
          <w:b/>
          <w:sz w:val="24"/>
          <w:szCs w:val="20"/>
          <w:lang w:val="cs-CZ" w:eastAsia="cs-CZ"/>
        </w:rPr>
        <w:t>Nástroj podpory a výš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567" w:hanging="720"/>
        <w:rPr/>
      </w:pPr>
      <w:r>
        <w:rPr>
          <w:rFonts w:cs="Times New Roman" w:ascii="Times New Roman" w:hAnsi="Times New Roman"/>
          <w:sz w:val="24"/>
          <w:szCs w:val="20"/>
          <w:lang w:val="cs-CZ" w:eastAsia="cs-CZ"/>
        </w:rPr>
        <w:t>Upřesněte formu a výši podpory</w:t>
      </w:r>
      <w:r>
        <w:rPr>
          <w:rStyle w:val="FootnoteAnchor"/>
          <w:rFonts w:cs="Times New Roman" w:ascii="Times New Roman" w:hAnsi="Times New Roman"/>
          <w:sz w:val="24"/>
          <w:szCs w:val="20"/>
          <w:vertAlign w:val="superscript"/>
          <w:lang w:val="cs-CZ" w:eastAsia="cs-CZ"/>
        </w:rPr>
        <w:footnoteReference w:id="17"/>
      </w:r>
      <w:r>
        <w:rPr>
          <w:rFonts w:cs="Times New Roman" w:ascii="Times New Roman" w:hAnsi="Times New Roman"/>
          <w:sz w:val="24"/>
          <w:szCs w:val="20"/>
          <w:lang w:val="cs-CZ" w:eastAsia="cs-CZ"/>
        </w:rPr>
        <w:t>, která je dána příjemci (příjemcům) k dispozici (případně pro každé opatření):</w:t>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eastAsia="cs-CZ"/>
              </w:rPr>
            </w:pPr>
            <w:r>
              <w:rPr>
                <w:rFonts w:cs="Times New Roman" w:ascii="Times New Roman" w:hAnsi="Times New Roman"/>
                <w:b/>
                <w:szCs w:val="20"/>
                <w:lang w:val="cs-CZ" w:eastAsia="cs-CZ"/>
              </w:rPr>
              <w:t>Nástroj podpor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Výše podpory nebo přidělené rozpočtové prostředky</w:t>
            </w:r>
            <w:r>
              <w:rPr>
                <w:rStyle w:val="FootnoteAnchor"/>
                <w:rFonts w:cs="Times New Roman" w:ascii="Times New Roman" w:hAnsi="Times New Roman"/>
                <w:b/>
                <w:szCs w:val="20"/>
                <w:vertAlign w:val="superscript"/>
                <w:lang w:val="cs-CZ" w:eastAsia="cs-CZ"/>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Ročně</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48" w:name="__Fieldmark__123_1691491059"/>
            <w:bookmarkStart w:id="249" w:name="__Fieldmark__123_1691491059"/>
            <w:bookmarkEnd w:id="24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otace (nebo opatření s podobným účinkem)</w:t>
            </w:r>
          </w:p>
          <w:p>
            <w:pPr>
              <w:pStyle w:val="Normal"/>
              <w:numPr>
                <w:ilvl w:val="0"/>
                <w:numId w:val="6"/>
              </w:numPr>
              <w:spacing w:before="48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0" w:name="__Fieldmark__124_1691491059"/>
            <w:bookmarkStart w:id="251" w:name="__Fieldmark__124_1691491059"/>
            <w:bookmarkEnd w:id="25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Přímá dotace</w:t>
            </w:r>
          </w:p>
          <w:p>
            <w:pPr>
              <w:pStyle w:val="Normal"/>
              <w:numPr>
                <w:ilvl w:val="0"/>
                <w:numId w:val="6"/>
              </w:numPr>
              <w:spacing w:before="36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2" w:name="__Fieldmark__125_1691491059"/>
            <w:bookmarkStart w:id="253" w:name="__Fieldmark__125_1691491059"/>
            <w:bookmarkEnd w:id="25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ubvence úrokových sazeb</w:t>
            </w:r>
          </w:p>
          <w:p>
            <w:pPr>
              <w:pStyle w:val="Normal"/>
              <w:numPr>
                <w:ilvl w:val="0"/>
                <w:numId w:val="6"/>
              </w:numPr>
              <w:spacing w:before="480" w:after="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4" w:name="__Fieldmark__126_1691491059"/>
            <w:bookmarkStart w:id="255" w:name="__Fieldmark__126_1691491059"/>
            <w:bookmarkEnd w:id="25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epsání dluhu</w:t>
            </w:r>
          </w:p>
          <w:p>
            <w:pPr>
              <w:pStyle w:val="Normal"/>
              <w:ind w:left="1440" w:hanging="720"/>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6" w:name="__Fieldmark__127_1691491059"/>
            <w:bookmarkStart w:id="257" w:name="__Fieldmark__127_1691491059"/>
            <w:bookmarkEnd w:id="25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Půjčky (nebo opatření s podobným účinkem)</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8" w:name="__Fieldmark__128_1691491059"/>
            <w:bookmarkStart w:id="259" w:name="__Fieldmark__128_1691491059"/>
            <w:bookmarkEnd w:id="25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Zvýhodněná půjčka (včetně podrobných informací o tom, jak je půjčka zajištěna, a o době jejího trvání)</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0" w:name="__Fieldmark__129_1691491059"/>
            <w:bookmarkStart w:id="261" w:name="__Fieldmark__129_1691491059"/>
            <w:bookmarkEnd w:id="26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Vratné zálohy</w:t>
            </w:r>
          </w:p>
          <w:p>
            <w:pPr>
              <w:pStyle w:val="Normal"/>
              <w:numPr>
                <w:ilvl w:val="0"/>
                <w:numId w:val="31"/>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2" w:name="__Fieldmark__130_1691491059"/>
            <w:bookmarkStart w:id="263" w:name="__Fieldmark__130_1691491059"/>
            <w:bookmarkEnd w:id="26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klad daně</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4" w:name="__Fieldmark__131_1691491059"/>
            <w:bookmarkStart w:id="265" w:name="__Fieldmark__131_1691491059"/>
            <w:bookmarkEnd w:id="26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Záruka</w:t>
            </w:r>
          </w:p>
          <w:p>
            <w:pPr>
              <w:pStyle w:val="Normal"/>
              <w:rPr>
                <w:rFonts w:ascii="Times New Roman" w:hAnsi="Times New Roman" w:cs="Times New Roman"/>
                <w:lang w:val="cs-CZ" w:eastAsia="cs-CZ"/>
              </w:rPr>
            </w:pPr>
            <w:r>
              <w:rPr>
                <w:rFonts w:cs="Times New Roman" w:ascii="Times New Roman" w:hAnsi="Times New Roman"/>
                <w:szCs w:val="20"/>
                <w:lang w:val="cs-CZ" w:eastAsia="cs-CZ"/>
              </w:rPr>
              <w:t>Případně odkaz na rozhodnutí Komise o schválení metodiky pro výpočet hrubého grantového ekvivalentu a informace týkající se půjčky nebo jiné finanční transakce, na niž se záruka vztahuje, požadované jistoty a prémie, která bude zaplacena, doby trvání atd.</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6" w:name="__Fieldmark__132_1691491059"/>
            <w:bookmarkStart w:id="267" w:name="__Fieldmark__132_1691491059"/>
            <w:bookmarkEnd w:id="26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 xml:space="preserve">Jakákoli forma zásahu ve formě </w:t>
            </w:r>
            <w:r>
              <w:rPr>
                <w:rFonts w:cs="Times New Roman" w:ascii="Times New Roman" w:hAnsi="Times New Roman"/>
                <w:b/>
                <w:szCs w:val="20"/>
                <w:lang w:val="cs-CZ" w:eastAsia="cs-CZ"/>
              </w:rPr>
              <w:t>vlastního nebo kvazivlastního kapitálu</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8" w:name="__Fieldmark__133_1691491059"/>
            <w:bookmarkStart w:id="269" w:name="__Fieldmark__133_1691491059"/>
            <w:bookmarkEnd w:id="26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aňové zvýhodnění nebo osvobození od daně </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0" w:name="__Fieldmark__134_1691491059"/>
            <w:bookmarkStart w:id="271" w:name="__Fieldmark__134_1691491059"/>
            <w:bookmarkEnd w:id="27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leva na dani</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2" w:name="__Fieldmark__135_1691491059"/>
            <w:bookmarkStart w:id="273" w:name="__Fieldmark__135_1691491059"/>
            <w:bookmarkEnd w:id="27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daňového základu</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4" w:name="__Fieldmark__136_1691491059"/>
            <w:bookmarkStart w:id="275" w:name="__Fieldmark__136_1691491059"/>
            <w:bookmarkEnd w:id="27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sazby daně</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6" w:name="__Fieldmark__137_1691491059"/>
            <w:bookmarkStart w:id="277" w:name="__Fieldmark__137_1691491059"/>
            <w:bookmarkEnd w:id="27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příspěvků na sociální zabezpečení</w:t>
            </w:r>
          </w:p>
          <w:p>
            <w:pPr>
              <w:pStyle w:val="Normal"/>
              <w:numPr>
                <w:ilvl w:val="0"/>
                <w:numId w:val="14"/>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8" w:name="__Fieldmark__138_1691491059"/>
            <w:bookmarkStart w:id="279" w:name="__Fieldmark__138_1691491059"/>
            <w:bookmarkEnd w:id="27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Jiné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80" w:name="__Fieldmark__139_1691491059"/>
            <w:bookmarkStart w:id="281" w:name="__Fieldmark__139_1691491059"/>
            <w:bookmarkEnd w:id="28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b/>
                <w:sz w:val="24"/>
                <w:szCs w:val="20"/>
                <w:lang w:val="cs-CZ" w:eastAsia="cs-CZ"/>
              </w:rPr>
              <w:t>Ostatní</w:t>
            </w:r>
            <w:r>
              <w:rPr>
                <w:rFonts w:cs="Times New Roman" w:ascii="Times New Roman" w:hAnsi="Times New Roman"/>
                <w:sz w:val="24"/>
                <w:szCs w:val="20"/>
                <w:lang w:val="cs-CZ" w:eastAsia="cs-CZ"/>
              </w:rPr>
              <w:t xml:space="preserve">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p>
            <w:pPr>
              <w:pStyle w:val="Normal"/>
              <w:rPr>
                <w:rFonts w:ascii="Times New Roman" w:hAnsi="Times New Roman" w:cs="Times New Roman"/>
                <w:lang w:val="cs-CZ" w:eastAsia="cs-CZ"/>
              </w:rPr>
            </w:pPr>
            <w:r>
              <w:rPr>
                <w:rFonts w:cs="Times New Roman" w:ascii="Times New Roman" w:hAnsi="Times New Roman"/>
                <w:szCs w:val="20"/>
                <w:lang w:val="cs-CZ" w:eastAsia="cs-CZ"/>
              </w:rPr>
              <w:t>Uveďte, kterému z nástrojů přibližně odpovídá, pokud jde o účinek.</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záruk prosím uveďte maximální výši půjček, na něž se záruka vztahuje:……………</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úvěrů prosím uveďte maximální (nominální) výši poskytnutého úvěru: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opis nástroj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48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 každý nástroj podpory zvolený v seznamu v bodě 7.1 popište prosím podmínky použití podpory (např. daňové zacházení a to, zda je podpora udělena automaticky na základě určitých objektivních kritérií, nebo zda orgány poskytují podporu na základě vlastního uvážení):</w:t>
      </w:r>
    </w:p>
    <w:p>
      <w:pPr>
        <w:pStyle w:val="Normal"/>
        <w:keepNext w:val="true"/>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567"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Zdroj financování</w:t>
      </w:r>
    </w:p>
    <w:p>
      <w:pPr>
        <w:pStyle w:val="Normal"/>
        <w:spacing w:before="0" w:after="0"/>
        <w:ind w:left="567"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přesněte financování podpory:</w:t>
      </w:r>
    </w:p>
    <w:p>
      <w:pPr>
        <w:pStyle w:val="Normal"/>
        <w:spacing w:before="0" w:after="0"/>
        <w:ind w:left="1224"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2" w:name="__Fieldmark__140_1691491059"/>
      <w:bookmarkStart w:id="283" w:name="__Fieldmark__140_1691491059"/>
      <w:bookmarkEnd w:id="2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ouhrnný rozpočet státu/regionu/obce</w:t>
      </w:r>
    </w:p>
    <w:p>
      <w:pPr>
        <w:pStyle w:val="Normal"/>
        <w:numPr>
          <w:ilvl w:val="0"/>
          <w:numId w:val="16"/>
        </w:numPr>
        <w:spacing w:before="0" w:after="28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4" w:name="__Fieldmark__141_1691491059"/>
      <w:bookmarkStart w:id="285" w:name="__Fieldmark__141_1691491059"/>
      <w:bookmarkEnd w:id="2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Prostřednictvím parafiskálních poplatků nebo daní odváděných příjemci. Poskytněte prosím úplné informace o poplatcích a výrobcích/činnostech, ze kterých jsou odváděny (zejména uveďte, zda těmto poplatkům podléhají výrobky dovážené z jiných členských států). Je-li použitelné, připojte kopii právního základu financování.</w:t>
      </w:r>
    </w:p>
    <w:p>
      <w:pPr>
        <w:pStyle w:val="Normal"/>
        <w:spacing w:before="280" w:after="280"/>
        <w:ind w:left="720"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6" w:name="__Fieldmark__142_1691491059"/>
      <w:bookmarkStart w:id="287" w:name="__Fieldmark__142_1691491059"/>
      <w:bookmarkEnd w:id="2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umulované rezervní fond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8" w:name="__Fieldmark__143_1691491059"/>
      <w:bookmarkStart w:id="289" w:name="__Fieldmark__143_1691491059"/>
      <w:bookmarkEnd w:id="2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řejné podnik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0" w:name="__Fieldmark__144_1691491059"/>
      <w:bookmarkStart w:id="291" w:name="__Fieldmark__144_1691491059"/>
      <w:bookmarkEnd w:id="2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polufinancování ze strukturálních fondů</w:t>
      </w:r>
    </w:p>
    <w:p>
      <w:pPr>
        <w:pStyle w:val="Normal"/>
        <w:keepNext w:val="true"/>
        <w:numPr>
          <w:ilvl w:val="0"/>
          <w:numId w:val="16"/>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2" w:name="__Fieldmark__145_1691491059"/>
      <w:bookmarkStart w:id="293" w:name="__Fieldmark__145_1691491059"/>
      <w:bookmarkEnd w:id="2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prosím upřesněte)</w:t>
      </w:r>
    </w:p>
    <w:p>
      <w:pPr>
        <w:pStyle w:val="Normal"/>
        <w:keepNext w:val="true"/>
        <w:spacing w:before="280" w:after="280"/>
        <w:ind w:left="720" w:hanging="0"/>
        <w:contextualSpacing/>
        <w:rPr>
          <w:rFonts w:ascii="Times New Roman" w:hAnsi="Times New Roman" w:cs="Times New Roman"/>
          <w:bCs/>
          <w:sz w:val="24"/>
          <w:szCs w:val="20"/>
          <w:lang w:val="cs-CZ" w:eastAsia="cs-CZ"/>
        </w:rPr>
      </w:pPr>
      <w:r>
        <w:rPr>
          <w:rFonts w:cs="Times New Roman" w:ascii="Times New Roman" w:hAnsi="Times New Roman"/>
          <w:bCs/>
          <w:sz w:val="24"/>
          <w:szCs w:val="20"/>
          <w:lang w:val="cs-CZ" w:eastAsia="cs-CZ"/>
        </w:rPr>
      </w:r>
    </w:p>
    <w:p>
      <w:pPr>
        <w:pStyle w:val="Normal"/>
        <w:keepNext w:val="true"/>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rozpočet schvalován každý rok?</w:t>
      </w:r>
    </w:p>
    <w:p>
      <w:pPr>
        <w:pStyle w:val="Normal"/>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4" w:name="__Fieldmark__146_1691491059"/>
      <w:bookmarkStart w:id="295" w:name="__Fieldmark__146_1691491059"/>
      <w:bookmarkEnd w:id="2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tabs>
          <w:tab w:val="clear" w:pos="720"/>
          <w:tab w:val="left" w:pos="9072" w:leader="dot"/>
        </w:tabs>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6" w:name="__Fieldmark__147_1691491059"/>
      <w:bookmarkStart w:id="297" w:name="__Fieldmark__147_1691491059"/>
      <w:bookmarkEnd w:id="2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 xml:space="preserve">Ne. Uveďte období, jehož se týká: </w:t>
        <w:tab/>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á-li se oznámení změn stávajícího režimu, uveďte prosím, jaký vliv na rozpočet budou mít oznámené změny režimu u jednotlivých nástrojů podpory:</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lineRule="auto" w:line="36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na celkový rozpočet </w:t>
        <w:tab/>
      </w:r>
    </w:p>
    <w:p>
      <w:pPr>
        <w:pStyle w:val="Normal"/>
        <w:tabs>
          <w:tab w:val="clear" w:pos="720"/>
          <w:tab w:val="left" w:pos="9072" w:leader="dot"/>
        </w:tabs>
        <w:spacing w:lineRule="auto" w:line="360"/>
        <w:ind w:left="567" w:firstLine="33"/>
        <w:rPr/>
      </w:pPr>
      <w:r>
        <w:rPr>
          <w:rFonts w:cs="Times New Roman" w:ascii="Times New Roman" w:hAnsi="Times New Roman"/>
          <w:sz w:val="24"/>
          <w:szCs w:val="20"/>
          <w:lang w:val="cs-CZ" w:eastAsia="cs-CZ"/>
        </w:rPr>
        <w:t>na roční rozpočet</w:t>
      </w:r>
      <w:r>
        <w:rPr>
          <w:rStyle w:val="FootnoteAnchor"/>
          <w:rFonts w:cs="Times New Roman" w:ascii="Times New Roman" w:hAnsi="Times New Roman"/>
          <w:sz w:val="24"/>
          <w:szCs w:val="20"/>
          <w:vertAlign w:val="superscript"/>
          <w:lang w:val="cs-CZ" w:eastAsia="cs-CZ"/>
        </w:rPr>
        <w:footnoteReference w:id="19"/>
      </w:r>
      <w:r>
        <w:rPr>
          <w:rFonts w:cs="Times New Roman" w:ascii="Times New Roman" w:hAnsi="Times New Roman"/>
          <w:sz w:val="24"/>
          <w:szCs w:val="20"/>
          <w:lang w:val="cs-CZ" w:eastAsia="cs-CZ"/>
        </w:rPr>
        <w:t xml:space="preserve"> </w:t>
        <w:tab/>
      </w:r>
    </w:p>
    <w:p>
      <w:pPr>
        <w:pStyle w:val="Normal"/>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Kumulace</w:t>
      </w:r>
    </w:p>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ind w:left="480" w:hanging="0"/>
        <w:rPr/>
      </w:pPr>
      <w:r>
        <w:rPr>
          <w:rFonts w:cs="Times New Roman" w:ascii="Times New Roman" w:hAnsi="Times New Roman"/>
          <w:color w:val="000000"/>
          <w:sz w:val="24"/>
          <w:szCs w:val="20"/>
          <w:lang w:val="cs-CZ" w:eastAsia="cs-CZ"/>
        </w:rPr>
        <w:t xml:space="preserve">Lze podporu kumulovat s jinou podporou nebo podporou </w:t>
      </w:r>
      <w:r>
        <w:rPr>
          <w:rFonts w:cs="Times New Roman" w:ascii="Times New Roman" w:hAnsi="Times New Roman"/>
          <w:i/>
          <w:color w:val="000000"/>
          <w:sz w:val="24"/>
          <w:szCs w:val="20"/>
          <w:lang w:val="cs-CZ" w:eastAsia="cs-CZ"/>
        </w:rPr>
        <w:t>de minimis</w:t>
      </w:r>
      <w:r>
        <w:rPr>
          <w:rStyle w:val="FootnoteAnchor"/>
          <w:rFonts w:cs="Times New Roman" w:ascii="Times New Roman" w:hAnsi="Times New Roman"/>
          <w:color w:val="000000"/>
          <w:sz w:val="24"/>
          <w:szCs w:val="20"/>
          <w:vertAlign w:val="superscript"/>
          <w:lang w:val="cs-CZ" w:eastAsia="cs-CZ"/>
        </w:rPr>
        <w:footnoteReference w:id="20"/>
      </w:r>
      <w:r>
        <w:rPr>
          <w:rFonts w:cs="Times New Roman" w:ascii="Times New Roman" w:hAnsi="Times New Roman"/>
          <w:color w:val="000000"/>
          <w:sz w:val="24"/>
          <w:szCs w:val="20"/>
          <w:lang w:val="cs-CZ" w:eastAsia="cs-CZ"/>
        </w:rPr>
        <w:t xml:space="preserve"> obdrženou z jiných místních, regionálních nebo vnitrostátních zdrojů</w:t>
      </w:r>
      <w:r>
        <w:rPr>
          <w:rStyle w:val="FootnoteAnchor"/>
          <w:rFonts w:cs="Times New Roman" w:ascii="Times New Roman" w:hAnsi="Times New Roman"/>
          <w:color w:val="000000"/>
          <w:sz w:val="24"/>
          <w:szCs w:val="20"/>
          <w:vertAlign w:val="superscript"/>
          <w:lang w:val="cs-CZ" w:eastAsia="cs-CZ"/>
        </w:rPr>
        <w:footnoteReference w:id="21"/>
      </w:r>
      <w:r>
        <w:rPr>
          <w:rFonts w:cs="Times New Roman" w:ascii="Times New Roman" w:hAnsi="Times New Roman"/>
          <w:color w:val="000000"/>
          <w:sz w:val="24"/>
          <w:szCs w:val="20"/>
          <w:lang w:val="cs-CZ" w:eastAsia="cs-CZ"/>
        </w:rPr>
        <w:t xml:space="preserve"> k uhrazení stejných způsobilých nákladů?</w:t>
      </w:r>
    </w:p>
    <w:p>
      <w:pPr>
        <w:pStyle w:val="Normal"/>
        <w:jc w:val="center"/>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ind w:left="993" w:hanging="426"/>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8" w:name="__Fieldmark__148_1691491059"/>
      <w:bookmarkStart w:id="299" w:name="__Fieldmark__148_1691491059"/>
      <w:bookmarkEnd w:id="2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li k dispozici, uveďte název, účel a cíl podpory.</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jaký mechanismus byl zaveden k zajištění dodržování pravidel kumulace:</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993" w:hanging="426"/>
        <w:rPr>
          <w:rFonts w:ascii="Times New Roman" w:hAnsi="Times New Roman" w:cs="Times New Roman"/>
          <w:b/>
          <w:b/>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00" w:name="__Fieldmark__149_1691491059"/>
      <w:bookmarkStart w:id="301" w:name="__Fieldmark__149_1691491059"/>
      <w:bookmarkEnd w:id="30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Hodnocení</w:t>
            </w:r>
          </w:p>
        </w:tc>
      </w:tr>
    </w:tbl>
    <w:p>
      <w:pPr>
        <w:pStyle w:val="Normal"/>
        <w:keepNext w:val="true"/>
        <w:keepLines/>
        <w:spacing w:before="240" w:after="120"/>
        <w:ind w:left="432" w:hanging="0"/>
        <w:contextualSpacing/>
        <w:rPr>
          <w:rFonts w:ascii="Times New Roman" w:hAnsi="Times New Roman" w:cs="Arial Unicode MS"/>
          <w:b/>
          <w:b/>
          <w:sz w:val="24"/>
          <w:szCs w:val="20"/>
          <w:lang w:val="cs-CZ" w:eastAsia="cs-CZ" w:bidi="si-LK"/>
        </w:rPr>
      </w:pPr>
      <w:r>
        <w:rPr>
          <w:rFonts w:cs="Arial Unicode MS" w:ascii="Times New Roman" w:hAnsi="Times New Roman"/>
          <w:b/>
          <w:sz w:val="24"/>
          <w:szCs w:val="20"/>
          <w:lang w:val="cs-CZ" w:eastAsia="cs-CZ" w:bidi="si-LK"/>
        </w:rPr>
      </w:r>
    </w:p>
    <w:p>
      <w:pPr>
        <w:pStyle w:val="Normal"/>
        <w:keepNext w:val="true"/>
        <w:keepLines/>
        <w:numPr>
          <w:ilvl w:val="1"/>
          <w:numId w:val="33"/>
        </w:numPr>
        <w:spacing w:before="240" w:after="120"/>
        <w:ind w:left="432" w:hanging="792"/>
        <w:contextualSpacing/>
        <w:rPr>
          <w:rFonts w:ascii="Times New Roman" w:hAnsi="Times New Roman" w:cs="Arial Unicode MS"/>
          <w:b/>
          <w:b/>
          <w:sz w:val="24"/>
          <w:szCs w:val="20"/>
          <w:lang w:val="cs-CZ" w:eastAsia="cs-CZ" w:bidi="si-LK"/>
        </w:rPr>
      </w:pPr>
      <w:r>
        <w:rPr>
          <w:rFonts w:cs="Times New Roman" w:ascii="Times New Roman" w:hAnsi="Times New Roman"/>
          <w:b/>
          <w:sz w:val="24"/>
          <w:szCs w:val="20"/>
          <w:lang w:val="cs-CZ" w:eastAsia="cs-CZ"/>
        </w:rPr>
        <w:t>Je režim zvažován pro hodnocení</w:t>
      </w:r>
      <w:r>
        <w:rPr>
          <w:rStyle w:val="FootnoteAnchor"/>
          <w:rFonts w:cs="Times New Roman" w:ascii="Times New Roman" w:hAnsi="Times New Roman"/>
          <w:b/>
          <w:sz w:val="24"/>
          <w:szCs w:val="20"/>
          <w:vertAlign w:val="superscript"/>
          <w:lang w:val="cs-CZ" w:eastAsia="cs-CZ"/>
        </w:rPr>
        <w:footnoteReference w:id="22"/>
      </w:r>
      <w:r>
        <w:rPr>
          <w:rFonts w:cs="Times New Roman" w:ascii="Times New Roman" w:hAnsi="Times New Roman"/>
          <w:b/>
          <w:sz w:val="24"/>
          <w:szCs w:val="20"/>
          <w:lang w:val="cs-CZ" w:eastAsia="cs-CZ"/>
        </w:rPr>
        <w:t>?</w:t>
      </w:r>
    </w:p>
    <w:p>
      <w:pPr>
        <w:pStyle w:val="Normal"/>
        <w:keepNext w:val="true"/>
        <w:keepLines/>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2" w:name="__Fieldmark__150_1691491059"/>
      <w:bookmarkStart w:id="303" w:name="__Fieldmark__150_1691491059"/>
      <w:bookmarkEnd w:id="3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120" w:after="120"/>
        <w:ind w:left="709" w:hanging="229"/>
        <w:rPr>
          <w:rFonts w:ascii="Times New Roman" w:hAnsi="Times New Roman" w:cs="Times New Roman"/>
          <w:color w:val="000000"/>
          <w:sz w:val="24"/>
          <w:lang w:val="cs-CZ" w:eastAsia="cs-CZ"/>
        </w:rPr>
      </w:pPr>
      <w:r>
        <w:rPr>
          <w:rFonts w:cs="Times New Roman" w:ascii="Times New Roman" w:hAnsi="Times New Roman"/>
          <w:sz w:val="24"/>
          <w:szCs w:val="20"/>
          <w:lang w:val="cs-CZ" w:eastAsia="cs-CZ"/>
        </w:rPr>
        <w:t>Není-li režim zvažován pro hodnocení, vysvětlete, proč se domníváte, že nejsou splněna kritéria pro hodnocení.</w:t>
      </w:r>
    </w:p>
    <w:p>
      <w:pPr>
        <w:pStyle w:val="Normal"/>
        <w:keepNext w:val="true"/>
        <w:spacing w:before="120" w:after="120"/>
        <w:ind w:left="709" w:hanging="229"/>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4" w:name="__Fieldmark__151_1691491059"/>
      <w:bookmarkStart w:id="305" w:name="__Fieldmark__151_1691491059"/>
      <w:bookmarkEnd w:id="3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40" w:after="120"/>
        <w:ind w:left="709" w:hanging="229"/>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 xml:space="preserve">Podle jakých kritérií se oznámený režim zvažuje pr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6" w:name="__Fieldmark__152_1691491059"/>
      <w:bookmarkStart w:id="307" w:name="__Fieldmark__152_1691491059"/>
      <w:bookmarkEnd w:id="3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s velkým rozpočtem na podporu;</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8" w:name="__Fieldmark__153_1691491059"/>
      <w:bookmarkStart w:id="309" w:name="__Fieldmark__153_1691491059"/>
      <w:bookmarkEnd w:id="30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obsahující nové charakteristiky;</w:t>
      </w:r>
    </w:p>
    <w:p>
      <w:pPr>
        <w:pStyle w:val="Normal"/>
        <w:numPr>
          <w:ilvl w:val="0"/>
          <w:numId w:val="13"/>
        </w:numPr>
        <w:spacing w:before="0" w:after="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0" w:name="__Fieldmark__154_1691491059"/>
      <w:bookmarkStart w:id="311" w:name="__Fieldmark__154_1691491059"/>
      <w:bookmarkEnd w:id="3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u něhož lze předpokládat významné změny v oblasti trhu, technologií nebo právních předpisů;</w:t>
      </w:r>
    </w:p>
    <w:p>
      <w:pPr>
        <w:pStyle w:val="Normal"/>
        <w:numPr>
          <w:ilvl w:val="0"/>
          <w:numId w:val="13"/>
        </w:numPr>
        <w:spacing w:before="0" w:after="28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2" w:name="__Fieldmark__155_1691491059"/>
      <w:bookmarkStart w:id="313" w:name="__Fieldmark__155_1691491059"/>
      <w:bookmarkEnd w:id="3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který zvažujete pro hodnocení, třebaže neplatí ostatní kritéria uvedená v tomto bodě.</w:t>
      </w:r>
    </w:p>
    <w:p>
      <w:pPr>
        <w:pStyle w:val="Normal"/>
        <w:spacing w:before="120" w:after="120"/>
        <w:ind w:left="480" w:hanging="0"/>
        <w:rPr>
          <w:rFonts w:ascii="Times New Roman" w:hAnsi="Times New Roman" w:cs="Times New Roman"/>
          <w:color w:val="000000"/>
          <w:sz w:val="24"/>
          <w:szCs w:val="20"/>
          <w:lang w:val="cs-CZ" w:eastAsia="cs-CZ" w:bidi="si-LK"/>
        </w:rPr>
      </w:pPr>
      <w:r>
        <w:rPr>
          <w:rFonts w:cs="Times New Roman" w:ascii="Times New Roman" w:hAnsi="Times New Roman"/>
          <w:color w:val="000000"/>
          <w:sz w:val="24"/>
          <w:szCs w:val="20"/>
          <w:lang w:val="cs-CZ" w:eastAsia="cs-CZ"/>
        </w:rPr>
        <w:t>Je-li splněno některé z kritérií uvedených v tomto bodě, uveďte období hodnocení a vyplňte doplňkový informační list pro oznámení plánu hodnocení v příloze 1 části III.8</w:t>
      </w:r>
      <w:r>
        <w:rPr>
          <w:rStyle w:val="FootnoteAnchor"/>
          <w:rFonts w:cs="Times New Roman" w:ascii="Times New Roman" w:hAnsi="Times New Roman"/>
          <w:color w:val="000000"/>
          <w:sz w:val="24"/>
          <w:szCs w:val="20"/>
          <w:vertAlign w:val="superscript"/>
          <w:lang w:val="cs-CZ" w:eastAsia="cs-CZ"/>
        </w:rPr>
        <w:footnoteReference w:id="23"/>
      </w:r>
      <w:r>
        <w:rPr>
          <w:rFonts w:cs="Times New Roman" w:ascii="Times New Roman" w:hAnsi="Times New Roman"/>
          <w:color w:val="000000"/>
          <w:sz w:val="24"/>
          <w:szCs w:val="20"/>
          <w:lang w:val="cs-CZ" w:eastAsia="cs-CZ"/>
        </w:rPr>
        <w:t>.</w:t>
      </w:r>
    </w:p>
    <w:p>
      <w:pPr>
        <w:pStyle w:val="Normal"/>
        <w:spacing w:before="120" w:after="120"/>
        <w:ind w:left="709" w:hanging="229"/>
        <w:rPr>
          <w:rFonts w:ascii="Times New Roman" w:hAnsi="Times New Roman" w:cs="Times New Roman"/>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numPr>
          <w:ilvl w:val="1"/>
          <w:numId w:val="33"/>
        </w:numPr>
        <w:spacing w:before="240" w:after="120"/>
        <w:ind w:left="432" w:hanging="792"/>
        <w:contextualSpacing/>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 xml:space="preserve">Uveďte, zda již byl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 xml:space="preserve"> provedeno u podobného režimu (případně s odkazem na příslušné internetové stránky).</w:t>
      </w:r>
    </w:p>
    <w:p>
      <w:pPr>
        <w:pStyle w:val="Normal"/>
        <w:spacing w:before="240" w:after="120"/>
        <w:ind w:left="432" w:hanging="0"/>
        <w:contextualSpacing/>
        <w:rPr>
          <w:rFonts w:ascii="Times New Roman" w:hAnsi="Times New Roman" w:cs="Arial Unicode MS"/>
          <w:sz w:val="24"/>
          <w:szCs w:val="20"/>
          <w:lang w:val="cs-CZ" w:eastAsia="cs-CZ" w:bidi="si-LK"/>
        </w:rPr>
      </w:pPr>
      <w:r>
        <w:rPr>
          <w:rFonts w:cs="Arial Unicode MS" w:ascii="Times New Roman" w:hAnsi="Times New Roman"/>
          <w:sz w:val="24"/>
          <w:szCs w:val="20"/>
          <w:lang w:val="cs-CZ" w:eastAsia="cs-CZ" w:bidi="si-LK"/>
        </w:rPr>
      </w:r>
    </w:p>
    <w:p>
      <w:pPr>
        <w:pStyle w:val="Normal"/>
        <w:spacing w:before="120" w:after="120"/>
        <w:ind w:left="709" w:hanging="229"/>
        <w:rPr>
          <w:rFonts w:ascii="EUAlbertina;EU Albertina" w:hAnsi="EUAlbertina;EU Albertina" w:cs="EUAlbertina;EU Albertina"/>
          <w:color w:val="000000"/>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spacing w:before="120" w:after="120"/>
        <w:ind w:left="709" w:hanging="229"/>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odávání zpráv a monitorování</w:t>
            </w:r>
          </w:p>
        </w:tc>
      </w:tr>
    </w:tbl>
    <w:p>
      <w:pPr>
        <w:pStyle w:val="Normal"/>
        <w:keepNext w:val="true"/>
        <w:tabs>
          <w:tab w:val="clear" w:pos="720"/>
          <w:tab w:val="left" w:pos="1202" w:leader="none"/>
        </w:tabs>
        <w:spacing w:before="24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y mohla Komise sledovat režim podpory a jednotlivé podpory, oznamující členský stát se zavazuje:</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314" w:name="__Fieldmark__156_1691491059"/>
      <w:bookmarkStart w:id="315" w:name="__Fieldmark__156_1691491059"/>
      <w:bookmarkEnd w:id="3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předkládat Komisi každoročně zprávy podle článku 26 nařízení Rady (EU) 2015/1589 ze dne 13. července 2015, kterým se stanoví prováděcí pravidla k článku 108 Smlouvy o fungování Evropské unie</w:t>
      </w:r>
      <w:r>
        <w:rPr>
          <w:rStyle w:val="FootnoteAnchor"/>
          <w:rFonts w:cs="Times New Roman" w:ascii="Times New Roman" w:hAnsi="Times New Roman"/>
          <w:sz w:val="24"/>
          <w:szCs w:val="20"/>
          <w:vertAlign w:val="superscript"/>
          <w:lang w:val="cs-CZ" w:eastAsia="cs-CZ"/>
        </w:rPr>
        <w:footnoteReference w:id="24"/>
      </w:r>
      <w:r>
        <w:rPr>
          <w:rFonts w:cs="Times New Roman" w:ascii="Times New Roman" w:hAnsi="Times New Roman"/>
          <w:sz w:val="24"/>
          <w:szCs w:val="20"/>
          <w:lang w:val="cs-CZ" w:eastAsia="cs-CZ"/>
        </w:rPr>
        <w:t>.</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6" w:name="__Fieldmark__157_1691491059"/>
      <w:bookmarkStart w:id="317" w:name="__Fieldmark__157_1691491059"/>
      <w:bookmarkEnd w:id="31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uchovávat alespoň po dobu deseti let ode dne poskytnutí podpory (jednotlivé podpory nebo podpory poskytnuté na základě režimu) podrobné záznamy obsahující informace a doklady nezbytné k posouzení, zda jsou splněny všechny podmínky slučitelnosti, a poskytnout je Komisi na základě písemné žádosti do dvaceti pracovních dnů nebo v delší lhůtě, která bude případně stanovena v žádosti.</w:t>
      </w:r>
    </w:p>
    <w:p>
      <w:pPr>
        <w:pStyle w:val="Normal"/>
        <w:ind w:left="426" w:hanging="426"/>
        <w:rPr>
          <w:rFonts w:ascii="Times New Roman" w:hAnsi="Times New Roman" w:cs="Times New Roman"/>
          <w:bCs/>
          <w:color w:val="000000"/>
          <w:sz w:val="24"/>
          <w:szCs w:val="20"/>
          <w:lang w:val="cs-CZ" w:eastAsia="cs-CZ"/>
        </w:rPr>
      </w:pPr>
      <w:r>
        <w:rPr>
          <w:rFonts w:cs="Times New Roman" w:ascii="Times New Roman" w:hAnsi="Times New Roman"/>
          <w:color w:val="000000"/>
          <w:sz w:val="24"/>
          <w:szCs w:val="20"/>
          <w:lang w:val="cs-CZ" w:eastAsia="cs-CZ"/>
        </w:rPr>
        <w:t>V případě režimů daňové podpory:</w:t>
      </w:r>
    </w:p>
    <w:p>
      <w:pPr>
        <w:pStyle w:val="Normal"/>
        <w:spacing w:before="280" w:after="280"/>
        <w:ind w:left="426" w:hanging="426"/>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8" w:name="__Fieldmark__158_1691491059"/>
      <w:bookmarkStart w:id="319" w:name="__Fieldmark__158_1691491059"/>
      <w:bookmarkEnd w:id="31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V případě režimů, v jejichž rámci je daňová podpora poskytována automaticky na základě daňových přiznání příjemců a neprovádí se předběžná kontrola, zda jsou u každého příjemce splněny všechny podmínky slučitelnosti, se členský stát zavazuje, že zavede vhodný kontrolní mechanismus, pomocí něhož pravidelně (např. jednou během rozpočtového roku) alespoň následně a na základě vzorku ověřuje, zda jsou splněny všechny podmínky slučitelnosti, a v případě podvodů uloží sankce. Aby mohla Komise sledovat režimy daňové podpory, oznamující členský stát se zavazuje uchovávat alespoň po dobu deseti let ode dne provedení kontroly podrobné záznamy o kontrolách a poskytnout je Komisi na základě písemné žádosti do dvaceti pracovních dnů nebo v delší lhůtě, která bude případně stanovena v žádosti.</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ůvěrnost informací</w:t>
            </w:r>
          </w:p>
        </w:tc>
      </w:tr>
    </w:tbl>
    <w:p>
      <w:pPr>
        <w:pStyle w:val="Normal"/>
        <w:keepNext w:val="true"/>
        <w:ind w:left="499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pPr>
      <w:r>
        <w:rPr>
          <w:rFonts w:cs="Times New Roman" w:ascii="Times New Roman" w:hAnsi="Times New Roman"/>
          <w:sz w:val="24"/>
          <w:szCs w:val="20"/>
          <w:lang w:val="cs-CZ" w:eastAsia="cs-CZ"/>
        </w:rPr>
        <w:t>Obsahuje oznámení důvěrné informace</w:t>
      </w:r>
      <w:r>
        <w:rPr>
          <w:rStyle w:val="FootnoteAnchor"/>
          <w:rFonts w:cs="Times New Roman" w:ascii="Times New Roman" w:hAnsi="Times New Roman"/>
          <w:sz w:val="24"/>
          <w:szCs w:val="20"/>
          <w:vertAlign w:val="superscript"/>
          <w:lang w:val="cs-CZ" w:eastAsia="cs-CZ"/>
        </w:rPr>
        <w:footnoteReference w:id="25"/>
      </w:r>
      <w:r>
        <w:rPr>
          <w:rFonts w:cs="Times New Roman" w:ascii="Times New Roman" w:hAnsi="Times New Roman"/>
          <w:sz w:val="24"/>
          <w:szCs w:val="20"/>
          <w:lang w:val="cs-CZ" w:eastAsia="cs-CZ"/>
        </w:rPr>
        <w:t>, které by neměly být sděleny třetím osobám?</w:t>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0" w:name="__Fieldmark__159_1691491059"/>
      <w:bookmarkStart w:id="321" w:name="__Fieldmark__159_1691491059"/>
      <w:bookmarkEnd w:id="32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Označte, které části formuláře jsou důvěrné, a jejich důvěrnost odůvodněte.</w:t>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2" w:name="__Fieldmark__160_1691491059"/>
      <w:bookmarkStart w:id="323" w:name="__Fieldmark__160_1691491059"/>
      <w:bookmarkEnd w:id="32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28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alší informace</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řípadně jakékoli další informace, které jsou důležité pro posouzení podpory.</w:t>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lohy</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seznam všech dokumentů, které jsou připojeny k tomuto oznámení, a přiložte jejich vytištěné znění nebo uveďte internetové adresy umožňující přístup k dotčeným dokumentům.</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rohlášení</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hlašuji, že informace uvedené v tomto formuláři a jeho přílohách a dodatcích jsou podle mého nejlepšího vědomí správné a úplné.</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Datum a místo podpisu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Podpis: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méno a funkce podepsané osoby: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plňkový informační list</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le informací uvedených ve formuláři pro poskytnutí obecných informací, vyberte příslušný doplňkový informační list, který je třeba vyplnit:</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4" w:name="__Fieldmark__161_1691491059"/>
      <w:bookmarkStart w:id="325" w:name="__Fieldmark__161_1691491059"/>
      <w:bookmarkEnd w:id="32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é informační listy k regionální podpoře</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6" w:name="__Fieldmark__162_1691491059"/>
      <w:bookmarkStart w:id="327" w:name="__Fieldmark__162_1691491059"/>
      <w:bookmarkEnd w:id="3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28" w:name="__Fieldmark__163_1691491059"/>
      <w:bookmarkStart w:id="329" w:name="__Fieldmark__163_1691491059"/>
      <w:bookmarkEnd w:id="3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0" w:name="__Fieldmark__164_1691491059"/>
      <w:bookmarkStart w:id="331" w:name="__Fieldmark__164_1691491059"/>
      <w:bookmarkEnd w:id="3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jednotlivá podpora</w:t>
      </w:r>
    </w:p>
    <w:p>
      <w:pPr>
        <w:pStyle w:val="Normal"/>
        <w:numPr>
          <w:ilvl w:val="0"/>
          <w:numId w:val="26"/>
        </w:numPr>
        <w:spacing w:before="0" w:after="0"/>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2" w:name="__Fieldmark__165_1691491059"/>
      <w:bookmarkStart w:id="333" w:name="__Fieldmark__165_1691491059"/>
      <w:bookmarkEnd w:id="3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ýzkumu, vývoje a inovací</w:t>
      </w:r>
    </w:p>
    <w:p>
      <w:pPr>
        <w:pStyle w:val="Normal"/>
        <w:keepNext w:val="true"/>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4" w:name="__Fieldmark__166_1691491059"/>
      <w:bookmarkStart w:id="335" w:name="__Fieldmark__166_1691491059"/>
      <w:bookmarkEnd w:id="3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na záchranu a restrukturalizaci podniků v obtížích</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6" w:name="__Fieldmark__167_1691491059"/>
      <w:bookmarkStart w:id="337" w:name="__Fieldmark__167_1691491059"/>
      <w:bookmarkEnd w:id="3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podpora na záchranu</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8" w:name="__Fieldmark__168_1691491059"/>
      <w:bookmarkStart w:id="339" w:name="__Fieldmark__168_1691491059"/>
      <w:bookmarkEnd w:id="3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na restrukturalizaci</w:t>
      </w:r>
    </w:p>
    <w:p>
      <w:pPr>
        <w:pStyle w:val="Normal"/>
        <w:numPr>
          <w:ilvl w:val="6"/>
          <w:numId w:val="34"/>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0" w:name="__Fieldmark__169_1691491059"/>
      <w:bookmarkStart w:id="341" w:name="__Fieldmark__169_1691491059"/>
      <w:bookmarkEnd w:id="3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režimy podpory</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2" w:name="__Fieldmark__170_1691491059"/>
      <w:bookmarkStart w:id="343" w:name="__Fieldmark__170_1691491059"/>
      <w:bookmarkEnd w:id="3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audiovizuálních děl</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4" w:name="__Fieldmark__171_1691491059"/>
      <w:bookmarkStart w:id="345" w:name="__Fieldmark__171_1691491059"/>
      <w:bookmarkEnd w:id="3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širokopásmových sít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6" w:name="__Fieldmark__172_1691491059"/>
      <w:bookmarkStart w:id="347" w:name="__Fieldmark__172_1691491059"/>
      <w:bookmarkEnd w:id="3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v oblasti životního prostředí a energetiky</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8" w:name="__Fieldmark__173_1691491059"/>
      <w:bookmarkStart w:id="349" w:name="__Fieldmark__173_1691491059"/>
      <w:bookmarkEnd w:id="34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rizikového financování</w:t>
      </w:r>
    </w:p>
    <w:p>
      <w:pPr>
        <w:pStyle w:val="Normal"/>
        <w:spacing w:before="280" w:after="280"/>
        <w:ind w:left="252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0" w:name="__Fieldmark__174_1691491059"/>
      <w:bookmarkStart w:id="351" w:name="__Fieldmark__174_1691491059"/>
      <w:bookmarkEnd w:id="3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odvětví dopravy</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2" w:name="__Fieldmark__175_1691491059"/>
      <w:bookmarkStart w:id="353" w:name="__Fieldmark__175_1691491059"/>
      <w:bookmarkEnd w:id="35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4" w:name="__Fieldmark__176_1691491059"/>
      <w:bookmarkStart w:id="355" w:name="__Fieldmark__176_1691491059"/>
      <w:bookmarkEnd w:id="3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6" w:name="__Fieldmark__177_1691491059"/>
      <w:bookmarkStart w:id="357" w:name="__Fieldmark__177_1691491059"/>
      <w:bookmarkEnd w:id="3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leteckým společnostem na zahájení činnosti</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8" w:name="__Fieldmark__178_1691491059"/>
      <w:bookmarkStart w:id="359" w:name="__Fieldmark__178_1691491059"/>
      <w:bookmarkEnd w:id="3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sociální povahy podle čl. 107 odst. 2 písm. a) SFEU</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0" w:name="__Fieldmark__179_1691491059"/>
      <w:bookmarkStart w:id="361" w:name="__Fieldmark__179_1691491059"/>
      <w:bookmarkEnd w:id="3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pro námořní dopravu</w:t>
      </w:r>
    </w:p>
    <w:p>
      <w:pPr>
        <w:pStyle w:val="Normal"/>
        <w:numPr>
          <w:ilvl w:val="0"/>
          <w:numId w:val="2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2" w:name="__Fieldmark__180_1691491059"/>
      <w:bookmarkStart w:id="363" w:name="__Fieldmark__180_1691491059"/>
      <w:bookmarkEnd w:id="36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pro oznámení plánu hodnocen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4" w:name="__Fieldmark__181_1691491059"/>
      <w:bookmarkStart w:id="365" w:name="__Fieldmark__181_1691491059"/>
      <w:bookmarkEnd w:id="36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v odvětvích zemědělství a lesnictví a ve venkovských oblastech</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6" w:name="__Fieldmark__182_1691491059"/>
      <w:bookmarkStart w:id="367" w:name="__Fieldmark__182_1691491059"/>
      <w:bookmarkEnd w:id="3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 odvětví rybolovu a akvakultury</w:t>
      </w:r>
    </w:p>
    <w:p>
      <w:pPr>
        <w:pStyle w:val="Normal"/>
        <w:spacing w:before="280" w:after="280"/>
        <w:ind w:left="36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ind w:left="426" w:hanging="43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případě podpory, na kterou se nevztahuje žádný z doplňkových informačních listů, zvolte příslušné ustanovení SFEU, pokynu či jiného dokumentu vztahujícího se na státní podporu:</w:t>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8" w:name="__Fieldmark__183_1691491059"/>
      <w:bookmarkStart w:id="369" w:name="__Fieldmark__183_1691491059"/>
      <w:bookmarkEnd w:id="3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rátkodobý vývozní úvěr</w:t>
      </w:r>
      <w:r>
        <w:rPr>
          <w:rStyle w:val="FootnoteAnchor"/>
          <w:rFonts w:cs="Times New Roman" w:ascii="Times New Roman" w:hAnsi="Times New Roman"/>
          <w:sz w:val="24"/>
          <w:szCs w:val="20"/>
          <w:vertAlign w:val="superscript"/>
          <w:lang w:val="en-IE" w:eastAsia="cs-CZ"/>
        </w:rPr>
        <w:footnoteReference w:id="26"/>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0" w:name="__Fieldmark__184_1691491059"/>
      <w:bookmarkStart w:id="371" w:name="__Fieldmark__184_1691491059"/>
      <w:bookmarkEnd w:id="3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ystém pro obchodování s emisemi</w:t>
      </w:r>
      <w:r>
        <w:rPr>
          <w:rStyle w:val="FootnoteAnchor"/>
          <w:rFonts w:cs="Times New Roman" w:ascii="Times New Roman" w:hAnsi="Times New Roman"/>
          <w:sz w:val="24"/>
          <w:szCs w:val="20"/>
          <w:vertAlign w:val="superscript"/>
          <w:lang w:val="en-IE" w:eastAsia="cs-CZ"/>
        </w:rPr>
        <w:footnoteReference w:id="27"/>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2" w:name="__Fieldmark__185_1691491059"/>
      <w:bookmarkStart w:id="373" w:name="__Fieldmark__185_1691491059"/>
      <w:bookmarkEnd w:id="37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bankovnictví</w:t>
      </w:r>
      <w:r>
        <w:rPr>
          <w:rStyle w:val="FootnoteAnchor"/>
          <w:rFonts w:cs="Times New Roman" w:ascii="Times New Roman" w:hAnsi="Times New Roman"/>
          <w:sz w:val="24"/>
          <w:szCs w:val="20"/>
          <w:vertAlign w:val="superscript"/>
          <w:lang w:val="en-IE" w:eastAsia="cs-CZ"/>
        </w:rPr>
        <w:footnoteReference w:id="28"/>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4" w:name="__Fieldmark__186_1691491059"/>
      <w:bookmarkStart w:id="375" w:name="__Fieldmark__186_1691491059"/>
      <w:bookmarkEnd w:id="37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významných projektech společného evropského zájmu</w:t>
      </w:r>
      <w:r>
        <w:rPr>
          <w:rStyle w:val="FootnoteAnchor"/>
          <w:rFonts w:cs="Times New Roman" w:ascii="Times New Roman" w:hAnsi="Times New Roman"/>
          <w:sz w:val="24"/>
          <w:szCs w:val="20"/>
          <w:vertAlign w:val="superscript"/>
          <w:lang w:val="en-IE" w:eastAsia="cs-CZ"/>
        </w:rPr>
        <w:footnoteReference w:id="29"/>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6" w:name="__Fieldmark__187_1691491059"/>
      <w:bookmarkStart w:id="377" w:name="__Fieldmark__187_1691491059"/>
      <w:bookmarkEnd w:id="3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lužby obecného hospodářského zájmu (čl. 106 odst. 2 SFEU)</w:t>
      </w:r>
      <w:r>
        <w:rPr>
          <w:rStyle w:val="FootnoteAnchor"/>
          <w:rFonts w:cs="Times New Roman" w:ascii="Times New Roman" w:hAnsi="Times New Roman"/>
          <w:sz w:val="24"/>
          <w:szCs w:val="20"/>
          <w:vertAlign w:val="superscript"/>
          <w:lang w:val="en-IE" w:eastAsia="cs-CZ"/>
        </w:rPr>
        <w:footnoteReference w:id="30"/>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8" w:name="__Fieldmark__188_1691491059"/>
      <w:bookmarkStart w:id="379" w:name="__Fieldmark__188_1691491059"/>
      <w:bookmarkEnd w:id="3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ánek 93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0" w:name="__Fieldmark__189_1691491059"/>
      <w:bookmarkStart w:id="381" w:name="__Fieldmark__189_1691491059"/>
      <w:bookmarkEnd w:id="3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a)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2" w:name="__Fieldmark__190_1691491059"/>
      <w:bookmarkStart w:id="383" w:name="__Fieldmark__190_1691491059"/>
      <w:bookmarkEnd w:id="3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b)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4" w:name="__Fieldmark__191_1691491059"/>
      <w:bookmarkStart w:id="385" w:name="__Fieldmark__191_1691491059"/>
      <w:bookmarkEnd w:id="3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a)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6" w:name="__Fieldmark__192_1691491059"/>
      <w:bookmarkStart w:id="387" w:name="__Fieldmark__192_1691491059"/>
      <w:bookmarkEnd w:id="3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b)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8" w:name="__Fieldmark__193_1691491059"/>
      <w:bookmarkStart w:id="389" w:name="__Fieldmark__193_1691491059"/>
      <w:bookmarkEnd w:id="3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c)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0" w:name="__Fieldmark__194_1691491059"/>
      <w:bookmarkStart w:id="391" w:name="__Fieldmark__194_1691491059"/>
      <w:bookmarkEnd w:id="3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d) SFEU</w:t>
      </w:r>
    </w:p>
    <w:p>
      <w:pPr>
        <w:pStyle w:val="Normal"/>
        <w:numPr>
          <w:ilvl w:val="0"/>
          <w:numId w:val="18"/>
        </w:numPr>
        <w:spacing w:before="0" w:after="28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2" w:name="__Fieldmark__195_1691491059"/>
      <w:bookmarkStart w:id="393" w:name="__Fieldmark__195_1691491059"/>
      <w:bookmarkEnd w:id="3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upřesněte) ……………..</w:t>
      </w:r>
    </w:p>
    <w:p>
      <w:pPr>
        <w:pStyle w:val="Normal"/>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důvodněte slučitelnost podpory spadající do kategorií zvolených v tomto bodě:</w:t>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0" w:hanging="0"/>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Z praktických důvodů se doporučuje jednotlivé dokumenty připojené jako přílohy očíslovat a v příslušných oddílech doplňkových informačních listů odkazovat na tato čísla dokumentů.</w:t>
      </w:r>
    </w:p>
    <w:p>
      <w:pPr>
        <w:pStyle w:val="Normal"/>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Nařízení Komise (ES) č. 794/2004 ze dne 21. dubna 2004, kterým se provádí nařízení Rady (ES) č. 659/1999, kterým se stanoví prováděcí pravidla k článku 93 Smlouvy o ES (Úř. věst. L 140, 30.4.2004, s. 1).</w:t>
      </w:r>
    </w:p>
  </w:footnote>
  <w:footnote w:id="3">
    <w:p>
      <w:pPr>
        <w:pStyle w:val="Footnote"/>
        <w:spacing w:before="0" w:after="0"/>
        <w:rPr/>
      </w:pPr>
      <w:r>
        <w:rPr>
          <w:rStyle w:val="FootnoteCharacters"/>
        </w:rPr>
        <w:footnoteRef/>
      </w:r>
      <w:r>
        <w:rPr>
          <w:rStyle w:val="FootnoteTextChar"/>
        </w:rPr>
        <w:tab/>
        <w:t>NACE Rev. 2, nebo následné právní předpisy, které ji mění nebo nahrazují; NACE je statistická klasifikace ekonomických činností v Evropské unii stanovená v nařízení Evropského Parlamentu a Rady (ES) č. 1893/2006 ze dne 20. prosince 2006, kterým se zavádí statistická klasifikace ekonomických činností NACE Revize 2 a kterým se mění nařízení Rady (EHS) č. 3037/90 a některá nařízení ES o specifických statistických oblastech (Úř. věst. L 393, 30.12.2006, s. 1).</w:t>
      </w:r>
    </w:p>
  </w:footnote>
  <w:footnote w:id="4">
    <w:p>
      <w:pPr>
        <w:pStyle w:val="Footnote"/>
        <w:spacing w:before="0" w:after="0"/>
        <w:rPr/>
      </w:pPr>
      <w:r>
        <w:rPr>
          <w:rStyle w:val="FootnoteCharacters"/>
        </w:rPr>
        <w:footnoteRef/>
      </w:r>
      <w:r>
        <w:rPr/>
        <w:tab/>
        <w:t>Doporučení Komise ze dne 6. května 2003 o definici mikropodniků, malých a středních podniků (Úř. věst. L 124, 20.5.2003, s. 36).</w:t>
      </w:r>
    </w:p>
  </w:footnote>
  <w:footnote w:id="5">
    <w:p>
      <w:pPr>
        <w:pStyle w:val="Footnote"/>
        <w:spacing w:before="0" w:after="0"/>
        <w:rPr/>
      </w:pPr>
      <w:r>
        <w:rPr>
          <w:rStyle w:val="FootnoteCharacters"/>
        </w:rPr>
        <w:footnoteRef/>
      </w:r>
      <w:r>
        <w:rPr/>
        <w:tab/>
        <w:t>Upozorňuje se, že v případě partnerských a propojených podniků by částky uvedené u podniku, který je příjemcem podpory, měly zohledňovat počet zaměstnanců a finanční údaje propojených a/nebo partnerských podniků.</w:t>
      </w:r>
    </w:p>
  </w:footnote>
  <w:footnote w:id="6">
    <w:p>
      <w:pPr>
        <w:pStyle w:val="Footnote"/>
        <w:spacing w:before="0" w:after="0"/>
        <w:rPr/>
      </w:pPr>
      <w:r>
        <w:rPr>
          <w:rStyle w:val="FootnoteCharacters"/>
        </w:rPr>
        <w:footnoteRef/>
      </w:r>
      <w:r>
        <w:rPr/>
        <w:tab/>
        <w:t>Jak je definován v pokynech pro státní podporu na záchranu a restrukturalizaci nefinančních podniků v obtížích (Úř. věst. C 249, 31.7.2014, s. 1).</w:t>
      </w:r>
    </w:p>
  </w:footnote>
  <w:footnote w:id="7">
    <w:p>
      <w:pPr>
        <w:pStyle w:val="Footnote"/>
        <w:spacing w:before="0" w:after="0"/>
        <w:rPr/>
      </w:pPr>
      <w:r>
        <w:rPr>
          <w:rStyle w:val="FootnoteCharacters"/>
        </w:rPr>
        <w:footnoteRef/>
      </w:r>
      <w:r>
        <w:rPr/>
        <w:tab/>
        <w:t>Nařízení Evropského parlamentu a Rady (EU) č. 2015/1017 ze dne 25. června 2015 o Evropském fondu pro strategické investice, Evropském centru pro investiční poradenství a Evropském portálu investičních projektů a o změně nařízení (EU) č. 1291/2013 a (EU) č. 1316/2013 – Evropský fond pro strategické investice (Úř. věst. L 169, 1.7.2015, s. 1).</w:t>
      </w:r>
    </w:p>
  </w:footnote>
  <w:footnote w:id="8">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9">
    <w:p>
      <w:pPr>
        <w:pStyle w:val="Footnote"/>
        <w:spacing w:before="0" w:after="0"/>
        <w:rPr/>
      </w:pPr>
      <w:r>
        <w:rPr>
          <w:rStyle w:val="FootnoteCharacters"/>
        </w:rPr>
        <w:footnoteRef/>
      </w:r>
      <w:r>
        <w:rPr>
          <w:color w:val="000000"/>
        </w:rPr>
        <w:tab/>
        <w:t>Podle čl. 1 písm. e) nařízení Rady (EU) 2015/1589 ze dne 13. července 2015, kterým se stanoví prováděcí pravidla k článku 108 Smlouvy o fungování Evropské unie (Úř. věst. L 248, 24.9.2015, s. 9).— se jednotlivou podporou rozumí podpora, která není poskytnuta na základě režimu podpory nebo která je poskytnuta na základě režimu podpory, ale musí být oznámena.</w:t>
      </w:r>
    </w:p>
  </w:footnote>
  <w:footnote w:id="10">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11">
    <w:p>
      <w:pPr>
        <w:pStyle w:val="Footnote"/>
        <w:spacing w:before="0" w:after="0"/>
        <w:rPr/>
      </w:pPr>
      <w:r>
        <w:rPr>
          <w:rStyle w:val="FootnoteCharacters"/>
        </w:rPr>
        <w:footnoteRef/>
      </w:r>
      <w:r>
        <w:rPr/>
        <w:tab/>
        <w:t>Datum přijetí právně vymahatelného závazku týkajícího se poskytnutí podpory.</w:t>
      </w:r>
    </w:p>
  </w:footnote>
  <w:footnote w:id="12">
    <w:p>
      <w:pPr>
        <w:pStyle w:val="Footnote"/>
        <w:spacing w:before="0" w:after="0"/>
        <w:rPr/>
      </w:pPr>
      <w:r>
        <w:rPr>
          <w:rStyle w:val="FootnoteCharacters"/>
        </w:rPr>
        <w:footnoteRef/>
      </w:r>
      <w:r>
        <w:rPr/>
        <w:tab/>
        <w:t>V případě podpory odvětví zemědělství nebo odvětví rybolovu a akvakultury se informace o dodržení společných zásad hodnocení vyžadují v části III.12 (Doplňkový informační list k podpoře v odvětvích zemědělství a lesnictví a k podpoře venkovských oblastí) a části III.14 (Doplňkový informační list k podpoře v odvětví rybolovu a akvakultury).</w:t>
      </w:r>
    </w:p>
  </w:footnote>
  <w:footnote w:id="13">
    <w:p>
      <w:pPr>
        <w:pStyle w:val="Footnote"/>
        <w:spacing w:before="0" w:after="0"/>
        <w:rPr/>
      </w:pPr>
      <w:r>
        <w:rPr>
          <w:rStyle w:val="FootnoteCharacters"/>
        </w:rPr>
        <w:footnoteRef/>
      </w:r>
      <w:r>
        <w:rPr/>
        <w:tab/>
        <w:t>Sekundární cíl je cíl, pro který bude podpora vedle hlavního cíle výhradně určena. Například režim, jehož hlavním cílem je výzkum a vývoj, může mít za sekundární cíl malé a střední podniky, jestliže je podpora určena výhradně pro malé a střední podniky. Sekundární cíl může být také odvětvový, například v případě režimu podpory výzkumu a vývoje v ocelářství.</w:t>
      </w:r>
    </w:p>
  </w:footnote>
  <w:footnote w:id="14">
    <w:p>
      <w:pPr>
        <w:pStyle w:val="Footnote"/>
        <w:spacing w:before="0" w:after="0"/>
        <w:rPr/>
      </w:pPr>
      <w:r>
        <w:rPr>
          <w:rStyle w:val="FootnoteCharacters"/>
        </w:rPr>
        <w:footnoteRef/>
      </w:r>
      <w:r>
        <w:rPr>
          <w:szCs w:val="20"/>
        </w:rPr>
        <w:tab/>
        <w:t>Sdělení Komise o změně sdělení Komise o Pokynech EU k použití pravidel státní podpory ve vztahu k rychlému zavádění širokopásmových sítí, o Pokynech k regionální státní podpoře na období 2014</w:t>
        <w:noBreakHyphen/>
        <w:t>2020, o státní podpoře filmů a dalších audiovizuálních děl, o Pokynech ke státní podpoře investic v rámci rizikového financování a o Pokynech ke státní podpoře letišť a leteckých společností (Úř. věst. C 198, 27.6.2014, s. 30).</w:t>
      </w:r>
    </w:p>
  </w:footnote>
  <w:footnote w:id="15">
    <w:p>
      <w:pPr>
        <w:pStyle w:val="Footnote"/>
        <w:spacing w:before="0" w:after="0"/>
        <w:rPr/>
      </w:pPr>
      <w:r>
        <w:rPr>
          <w:rStyle w:val="FootnoteCharacters"/>
        </w:rPr>
        <w:footnoteRef/>
      </w:r>
      <w:r>
        <w:rPr>
          <w:szCs w:val="20"/>
        </w:rPr>
        <w:tab/>
        <w:t>Dotace / subvence úrokových sazeb, půjčka / vratné zálohy / splatný grant, záruka, daňové zvýhodnění nebo osvobození od daně, poskytnutí rizikového financování, jiné (upřesněte). Je-li podpora poskytnuta z více nástrojů, musí být výše podpory uvedena v členění podle jednotlivých nástrojů.</w:t>
      </w:r>
    </w:p>
  </w:footnote>
  <w:footnote w:id="16">
    <w:p>
      <w:pPr>
        <w:pStyle w:val="Footnote"/>
        <w:spacing w:before="0" w:after="0"/>
        <w:rPr/>
      </w:pPr>
      <w:r>
        <w:rPr>
          <w:rStyle w:val="FootnoteCharacters"/>
        </w:rPr>
        <w:footnoteRef/>
      </w:r>
      <w:r>
        <w:rPr>
          <w:szCs w:val="20"/>
        </w:rPr>
        <w:tab/>
        <w:t>Od tohoto požadavku lze upustit, je-li přiznána jednotlivá podpora nižší než 500 000 EUR. U režimů v podobě daňových zvýhodnění mohou být informace o jednotlivých podporách poskytovány v těchto rozmezích (v milionech EUR): [0,5–1]; [1–2]; [2–5]; [5–10]; [10–30]; [30 a více].</w:t>
      </w:r>
    </w:p>
  </w:footnote>
  <w:footnote w:id="17">
    <w:p>
      <w:pPr>
        <w:pStyle w:val="Footnote"/>
        <w:spacing w:before="0" w:after="0"/>
        <w:rPr/>
      </w:pPr>
      <w:r>
        <w:rPr>
          <w:rStyle w:val="FootnoteCharacters"/>
        </w:rPr>
        <w:footnoteRef/>
      </w:r>
      <w:r>
        <w:rPr/>
        <w:tab/>
        <w:t>Celková výše plánované podpory vyjádřená v národní měně a v celých číslech. U daňových opatření odhadovaná celková ztráta daňových příjmů z důvodu daňových úlev. Je-li průměrný roční rozpočet státní podpory na režim vyšší než 150 milionů EUR, vyplňte prosím v tomto oznamovacím formuláři oddíl Hodnocení.</w:t>
      </w:r>
    </w:p>
  </w:footnote>
  <w:footnote w:id="18">
    <w:p>
      <w:pPr>
        <w:pStyle w:val="Footnote"/>
        <w:spacing w:before="0" w:after="0"/>
        <w:rPr/>
      </w:pPr>
      <w:r>
        <w:rPr>
          <w:rStyle w:val="FootnoteCharacters"/>
        </w:rPr>
        <w:footnoteRef/>
      </w:r>
      <w:r>
        <w:rPr/>
        <w:tab/>
        <w:t>U informací o výši podpory nebo rozpočtu v kterékoli části tohoto formuláře a doplňkových formulářů uveďte celou částku v národní měně.</w:t>
      </w:r>
    </w:p>
  </w:footnote>
  <w:footnote w:id="19">
    <w:p>
      <w:pPr>
        <w:pStyle w:val="Footnote"/>
        <w:spacing w:before="0" w:after="0"/>
        <w:rPr/>
      </w:pPr>
      <w:r>
        <w:rPr>
          <w:rStyle w:val="FootnoteCharacters"/>
        </w:rPr>
        <w:footnoteRef/>
      </w:r>
      <w:r>
        <w:rPr/>
        <w:tab/>
        <w:t>Je-li průměrný roční rozpočet státní podpory na režim vyšší než 150 milionů EUR, vyplňte prosím v tomto oznamovacím formuláři oddíl Hodnocení. Požadavek na hodnocení se nevztahuje na režimy podpory, jichž se týká doplňkový informační list o podpoře zemědělství.</w:t>
      </w:r>
    </w:p>
  </w:footnote>
  <w:footnote w:id="20">
    <w:p>
      <w:pPr>
        <w:pStyle w:val="Footnote"/>
        <w:spacing w:before="0" w:after="0"/>
        <w:rPr/>
      </w:pPr>
      <w:r>
        <w:rPr>
          <w:rStyle w:val="FootnoteCharacters"/>
        </w:rPr>
        <w:footnoteRef/>
      </w:r>
      <w:r>
        <w:rPr>
          <w:lang w:val="pt-PT"/>
        </w:rPr>
        <w:tab/>
        <w:t xml:space="preserve">Nařízení Komise (EU) č. 1407/2013 ze dne 18. prosince 2013 o použití článků 107 a 108 Smlouvy o fungování Evropské unie na podporu </w:t>
      </w:r>
      <w:r>
        <w:rPr>
          <w:i/>
          <w:lang w:val="pt-PT"/>
        </w:rPr>
        <w:t>de minimis</w:t>
      </w:r>
      <w:r>
        <w:rPr>
          <w:lang w:val="pt-PT"/>
        </w:rPr>
        <w:t xml:space="preserve"> (Úř. věst. L 352, 24.12.2013, s. 1) a nařízení Komise (EU) č. 717/2014 ze dne 27. června 2014 o použití článků 107 a 108 Smlouvy o fungování Evropské unie na podporu </w:t>
      </w:r>
      <w:r>
        <w:rPr>
          <w:i/>
          <w:lang w:val="pt-PT"/>
        </w:rPr>
        <w:t>de minimis</w:t>
      </w:r>
      <w:r>
        <w:rPr>
          <w:lang w:val="pt-PT"/>
        </w:rPr>
        <w:t xml:space="preserve"> v odvětví rybolovu a akvakultury (Úř. věst. L 190, 28.6.2014, s. 45).</w:t>
      </w:r>
    </w:p>
  </w:footnote>
  <w:footnote w:id="21">
    <w:p>
      <w:pPr>
        <w:pStyle w:val="Footnote"/>
        <w:spacing w:before="0" w:after="0"/>
        <w:rPr/>
      </w:pPr>
      <w:r>
        <w:rPr>
          <w:rStyle w:val="FootnoteCharacters"/>
        </w:rPr>
        <w:footnoteRef/>
      </w:r>
      <w:r>
        <w:rPr>
          <w:lang w:val="pt-PT"/>
        </w:rPr>
        <w:tab/>
        <w:t>Financování z prostředků Unie, které centrálně spravuje Komise a které není přímo ani nepřímo pod kontrolou členského státu, nepředstavuje státní podporu. Je-li toto financování z prostředků Unie kombinováno s jiným veřejným financováním, bude pouze toto jiné veřejné financování bráno v potaz při určování, zda jsou dodrženy prahové hodnoty oznamovací povinnosti a maximální intenzita podpory, za předpokladu, že celková výše veřejných finančních prostředků poskytnutých k úhradě týchž způsobilých nákladů nepřekračuje maximální sazby financování, které stanoví platná legislativa Unie.</w:t>
      </w:r>
    </w:p>
  </w:footnote>
  <w:footnote w:id="22">
    <w:p>
      <w:pPr>
        <w:pStyle w:val="Footnote"/>
        <w:spacing w:before="0" w:after="0"/>
        <w:rPr/>
      </w:pPr>
      <w:r>
        <w:rPr>
          <w:rStyle w:val="FootnoteCharacters"/>
        </w:rPr>
        <w:footnoteRef/>
      </w:r>
      <w:r>
        <w:rPr>
          <w:lang w:val="pt-PT"/>
        </w:rPr>
        <w:tab/>
        <w:t>Požadavek na hodnocení se nevztahuje na režimy podpory, jichž se týká doplňkový informační list o podpoře zemědělství.</w:t>
      </w:r>
    </w:p>
  </w:footnote>
  <w:footnote w:id="23">
    <w:p>
      <w:pPr>
        <w:pStyle w:val="Footnote"/>
        <w:spacing w:before="0" w:after="0"/>
        <w:rPr/>
      </w:pPr>
      <w:r>
        <w:rPr>
          <w:rStyle w:val="FootnoteCharacters"/>
        </w:rPr>
        <w:footnoteRef/>
      </w:r>
      <w:r>
        <w:rPr>
          <w:lang w:val="pt-PT"/>
        </w:rPr>
        <w:tab/>
        <w:t>Pokud jde o bližší pokyny, viz pracovní dokument útvarů Komise s názvem „Společná metodika pro hodnocení státní podpory“, SWD(2014) 179 final, 28.5.2014 na adrese http://ec.europa.eu/competition/state_aid/modernisation/state_aid_evaluation_methodology_cs.pdf.</w:t>
      </w:r>
    </w:p>
  </w:footnote>
  <w:footnote w:id="24">
    <w:p>
      <w:pPr>
        <w:pStyle w:val="Footnote"/>
        <w:spacing w:before="0" w:after="0"/>
        <w:rPr/>
      </w:pPr>
      <w:r>
        <w:rPr>
          <w:rStyle w:val="FootnoteCharacters"/>
        </w:rPr>
        <w:footnoteRef/>
      </w:r>
      <w:r>
        <w:rPr>
          <w:lang w:val="pt-PT"/>
        </w:rPr>
        <w:tab/>
        <w:t xml:space="preserve"> </w:t>
      </w:r>
      <w:r>
        <w:rPr>
          <w:lang w:val="pt-PT"/>
        </w:rPr>
        <w:tab/>
        <w:t>Nařízení Rady (EU) 2015/1589 ze dne 13. července 2015, kterým se stanoví prováděcí pravidla k článku 108 Smlouvy o fungování Evropské unie (Úř. věst. L 248, 24.9.2015, s. 9).</w:t>
      </w:r>
    </w:p>
  </w:footnote>
  <w:footnote w:id="25">
    <w:p>
      <w:pPr>
        <w:pStyle w:val="Footnote"/>
        <w:spacing w:before="0" w:after="0"/>
        <w:rPr/>
      </w:pPr>
      <w:r>
        <w:rPr>
          <w:rStyle w:val="FootnoteCharacters"/>
        </w:rPr>
        <w:footnoteRef/>
      </w:r>
      <w:r>
        <w:rPr>
          <w:lang w:val="pt-PT"/>
        </w:rPr>
        <w:tab/>
        <w:t xml:space="preserve">Pokud jde o bližší informace, viz článek 339 SFEU, který odkazuje na „údaje o podnicích, o jejich obchodních stycích nebo o struktuře jejich nákladů“. Soudy Unie obvykle „obchodní tajemství“ definují jako informace, „jejichž zpřístupnění nejen veřejnosti, ale rovněž pouhé předání právnímu subjektu jinému, než je ten, který informace poskytl, může závažně poškodit jeho zájmy“, viz věc Postbank v. Komise, T-353/94, Postbank v. Komise, </w:t>
      </w:r>
      <w:r>
        <w:rPr>
          <w:rStyle w:val="Outputecliaff"/>
          <w:lang w:val="pt-PT"/>
        </w:rPr>
        <w:t>ECLI:EU:T:1996:119, odstavec 87.</w:t>
      </w:r>
    </w:p>
  </w:footnote>
  <w:footnote w:id="26">
    <w:p>
      <w:pPr>
        <w:pStyle w:val="Footnote"/>
        <w:spacing w:before="0" w:after="0"/>
        <w:rPr/>
      </w:pPr>
      <w:r>
        <w:rPr>
          <w:rStyle w:val="FootnoteCharacters"/>
        </w:rPr>
        <w:footnoteRef/>
      </w:r>
      <w:r>
        <w:rPr>
          <w:lang w:val="pt-PT"/>
        </w:rPr>
        <w:tab/>
        <w:t>Sdělení Komise členským státům o uplatňování článků 107 a 108 Smlouvy o fungování Evropské unie na krátkodobé pojištění vývozních úvěrů (Úř. věst. C 392, 19.12.2012, s. 1).</w:t>
      </w:r>
    </w:p>
  </w:footnote>
  <w:footnote w:id="27">
    <w:p>
      <w:pPr>
        <w:pStyle w:val="Footnote"/>
        <w:spacing w:before="0" w:after="0"/>
        <w:rPr/>
      </w:pPr>
      <w:r>
        <w:rPr>
          <w:rStyle w:val="FootnoteCharacters"/>
        </w:rPr>
        <w:footnoteRef/>
      </w:r>
      <w:r>
        <w:rPr>
          <w:lang w:val="pt-PT"/>
        </w:rPr>
        <w:tab/>
        <w:t>Pokyny k některým opatřením státní podpory v souvislosti se systémem obchodování s povolenkami na emise skleníkových plynů po roce 2012 (Úř. věst. C 158, 5.6.2012, s. 4).</w:t>
      </w:r>
    </w:p>
  </w:footnote>
  <w:footnote w:id="28">
    <w:p>
      <w:pPr>
        <w:pStyle w:val="Footnote"/>
        <w:spacing w:before="0" w:after="0"/>
        <w:rPr/>
      </w:pPr>
      <w:r>
        <w:rPr>
          <w:rStyle w:val="FootnoteCharacters"/>
        </w:rPr>
        <w:footnoteRef/>
      </w:r>
      <w:r>
        <w:rPr>
          <w:lang w:val="pt-PT"/>
        </w:rPr>
        <w:tab/>
        <w:t>Sdělení Komise o používání pravidel státní podpory ve prospěch bank v souvislosti s finanční krizí od 1. srpna 2013 (Úř. věst. C 216, 30.7.2013, s. 1).</w:t>
      </w:r>
    </w:p>
  </w:footnote>
  <w:footnote w:id="29">
    <w:p>
      <w:pPr>
        <w:pStyle w:val="Footnote"/>
        <w:spacing w:before="0" w:after="0"/>
        <w:rPr/>
      </w:pPr>
      <w:r>
        <w:rPr>
          <w:rStyle w:val="FootnoteCharacters"/>
        </w:rPr>
        <w:footnoteRef/>
      </w:r>
      <w:r>
        <w:rPr>
          <w:lang w:val="pt-PT"/>
        </w:rPr>
        <w:tab/>
        <w:t>Sdělení Komise — Kritéria pro analýzu slučitelnosti státní podpory, která má podpořit realizaci významných projektů společného evropského zájmu, s vnitřním trhem (Úř. věst. C 188, 20.6.2014, s. 4).</w:t>
      </w:r>
    </w:p>
  </w:footnote>
  <w:footnote w:id="30">
    <w:p>
      <w:pPr>
        <w:pStyle w:val="Footnote"/>
        <w:spacing w:before="0" w:after="0"/>
        <w:rPr/>
      </w:pPr>
      <w:r>
        <w:rPr>
          <w:rStyle w:val="FootnoteCharacters"/>
        </w:rPr>
        <w:footnoteRef/>
      </w:r>
      <w:r>
        <w:rPr>
          <w:lang w:val="pt-PT"/>
        </w:rPr>
        <w:tab/>
        <w:t xml:space="preserve">Sdělení Komise o použití pravidel Evropské unie v oblasti státní podpory na vyrovnávací platbu udělenou za poskytování služeb obecného hospodářského zájmu (Úř. věst. </w:t>
      </w:r>
      <w:r>
        <w:rPr/>
        <w:t>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1">
    <w:lvl w:ilvl="0">
      <w:start w:val="1"/>
      <w:numFmt w:val="lowerLetter"/>
      <w:lvlText w:val="%1)"/>
      <w:lvlJc w:val="left"/>
      <w:pPr>
        <w:tabs>
          <w:tab w:val="num" w:pos="0"/>
        </w:tabs>
        <w:ind w:left="2138" w:hanging="360"/>
      </w:pPr>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432" w:hanging="432"/>
      </w:pPr>
      <w:rPr>
        <w:b/>
      </w:r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left="720" w:right="-29" w:hanging="720"/>
      <w:jc w:val="center"/>
      <w:outlineLvl w:val="0"/>
    </w:pPr>
    <w:rPr>
      <w:rFonts w:ascii="Times New Roman" w:hAnsi="Times New Roman" w:eastAsia="Times New Roman" w:cs="Times New Roman"/>
      <w:b/>
      <w:sz w:val="48"/>
      <w:szCs w:val="48"/>
      <w:lang w:val="cs-CZ"/>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cs-CZ"/>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cs-CZ"/>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cs-CZ"/>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cs-CZ"/>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cs-CZ"/>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3z3">
    <w:name w:val="WW8Num33z3"/>
    <w:qFormat/>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Cs w:val="22"/>
    </w:rPr>
  </w:style>
  <w:style w:type="character" w:styleId="Heading1Char">
    <w:name w:val="Heading 1 Char"/>
    <w:qFormat/>
    <w:rPr>
      <w:rFonts w:ascii="Times New Roman" w:hAnsi="Times New Roman" w:eastAsia="Times New Roman" w:cs="Times New Roman"/>
      <w:b/>
      <w:sz w:val="48"/>
      <w:szCs w:val="48"/>
      <w:lang w:val="cs-CZ"/>
    </w:rPr>
  </w:style>
  <w:style w:type="character" w:styleId="Heading2Char">
    <w:name w:val="Heading 2 Char"/>
    <w:qFormat/>
    <w:rPr>
      <w:rFonts w:ascii="Cambria" w:hAnsi="Cambria" w:eastAsia="Times New Roman" w:cs="Cambria"/>
      <w:b/>
      <w:bCs/>
      <w:color w:val="4F81BD"/>
      <w:sz w:val="26"/>
      <w:szCs w:val="26"/>
      <w:lang w:val="cs-CZ"/>
    </w:rPr>
  </w:style>
  <w:style w:type="character" w:styleId="Heading3Char">
    <w:name w:val="Heading 3 Char"/>
    <w:qFormat/>
    <w:rPr>
      <w:rFonts w:ascii="Cambria" w:hAnsi="Cambria" w:eastAsia="Times New Roman" w:cs="Cambria"/>
      <w:b/>
      <w:bCs/>
      <w:color w:val="4F81BD"/>
      <w:sz w:val="24"/>
      <w:lang w:val="cs-CZ"/>
    </w:rPr>
  </w:style>
  <w:style w:type="character" w:styleId="Heading4Char">
    <w:name w:val="Heading 4 Char"/>
    <w:qFormat/>
    <w:rPr>
      <w:rFonts w:ascii="Cambria" w:hAnsi="Cambria" w:eastAsia="Times New Roman" w:cs="Cambria"/>
      <w:b/>
      <w:bCs/>
      <w:i/>
      <w:iCs/>
      <w:color w:val="4F81BD"/>
      <w:sz w:val="24"/>
      <w:lang w:val="cs-CZ"/>
    </w:rPr>
  </w:style>
  <w:style w:type="character" w:styleId="Heading5Char">
    <w:name w:val="Heading 5 Char"/>
    <w:qFormat/>
    <w:rPr>
      <w:rFonts w:ascii="Cambria" w:hAnsi="Cambria" w:eastAsia="Times New Roman" w:cs="Cambria"/>
      <w:color w:val="243F60"/>
      <w:sz w:val="24"/>
      <w:lang w:val="cs-CZ"/>
    </w:rPr>
  </w:style>
  <w:style w:type="character" w:styleId="Heading6Char">
    <w:name w:val="Heading 6 Char"/>
    <w:qFormat/>
    <w:rPr>
      <w:rFonts w:ascii="Cambria" w:hAnsi="Cambria" w:eastAsia="Times New Roman" w:cs="Cambria"/>
      <w:i/>
      <w:iCs/>
      <w:color w:val="243F60"/>
      <w:sz w:val="24"/>
      <w:lang w:val="cs-CZ"/>
    </w:rPr>
  </w:style>
  <w:style w:type="character" w:styleId="BookTitle">
    <w:name w:val="Book Title"/>
    <w:qFormat/>
    <w:rPr>
      <w:b/>
      <w:bCs/>
      <w:smallCaps/>
      <w:spacing w:val="5"/>
      <w:lang w:val="cs-CZ"/>
    </w:rPr>
  </w:style>
  <w:style w:type="character" w:styleId="StrongEmphasis">
    <w:name w:val="Strong"/>
    <w:qFormat/>
    <w:rPr>
      <w:b/>
      <w:bCs/>
      <w:lang w:val="cs-CZ"/>
    </w:rPr>
  </w:style>
  <w:style w:type="character" w:styleId="Emphasis">
    <w:name w:val="Emphasis"/>
    <w:qFormat/>
    <w:rPr>
      <w:i/>
      <w:iCs/>
      <w:lang w:val="cs-CZ"/>
    </w:rPr>
  </w:style>
  <w:style w:type="character" w:styleId="IntenseReference">
    <w:name w:val="Intense Reference"/>
    <w:qFormat/>
    <w:rPr>
      <w:b/>
      <w:bCs/>
      <w:smallCaps/>
      <w:color w:val="C0504D"/>
      <w:spacing w:val="5"/>
      <w:u w:val="single"/>
      <w:lang w:val="cs-CZ"/>
    </w:rPr>
  </w:style>
  <w:style w:type="character" w:styleId="FootnoteCharacters">
    <w:name w:val="Footnote Characters"/>
    <w:qFormat/>
    <w:rPr>
      <w:vertAlign w:val="superscript"/>
      <w:lang w:val="cs-CZ"/>
    </w:rPr>
  </w:style>
  <w:style w:type="character" w:styleId="InternetLink">
    <w:name w:val="Hyperlink"/>
    <w:rPr>
      <w:color w:val="0000FF"/>
      <w:u w:val="single"/>
      <w:lang w:val="cs-CZ"/>
    </w:rPr>
  </w:style>
  <w:style w:type="character" w:styleId="FooterChar">
    <w:name w:val="Footer Char"/>
    <w:qFormat/>
    <w:rPr>
      <w:rFonts w:ascii="Times New Roman" w:hAnsi="Times New Roman" w:eastAsia="Times New Roman" w:cs="Times New Roman"/>
      <w:sz w:val="24"/>
      <w:szCs w:val="24"/>
      <w:lang w:val="cs-CZ"/>
    </w:rPr>
  </w:style>
  <w:style w:type="character" w:styleId="Corpsdutexte2">
    <w:name w:val="Corps du texte (2)_"/>
    <w:qFormat/>
    <w:rPr>
      <w:i/>
      <w:iCs/>
      <w:sz w:val="15"/>
      <w:szCs w:val="15"/>
      <w:shd w:fill="FFFFFF" w:val="clear"/>
      <w:lang w:val="cs-CZ"/>
    </w:rPr>
  </w:style>
  <w:style w:type="character" w:styleId="Tabledesmatires3">
    <w:name w:val="Table des matières (3)_"/>
    <w:qFormat/>
    <w:rPr>
      <w:b/>
      <w:bCs/>
      <w:sz w:val="16"/>
      <w:szCs w:val="16"/>
      <w:shd w:fill="FFFFFF" w:val="clear"/>
      <w:lang w:val="cs-CZ"/>
    </w:rPr>
  </w:style>
  <w:style w:type="character" w:styleId="Corpsdutexte218">
    <w:name w:val="Corps du texte (2)18"/>
    <w:qFormat/>
    <w:rPr/>
  </w:style>
  <w:style w:type="character" w:styleId="Corpsdutexte">
    <w:name w:val="Corps du texte_"/>
    <w:qFormat/>
    <w:rPr>
      <w:sz w:val="15"/>
      <w:szCs w:val="15"/>
      <w:shd w:fill="FFFFFF" w:val="clear"/>
      <w:lang w:val="cs-CZ"/>
    </w:rPr>
  </w:style>
  <w:style w:type="character" w:styleId="Corpsdutexte4">
    <w:name w:val="Corps du texte (4)_"/>
    <w:qFormat/>
    <w:rPr>
      <w:b/>
      <w:bCs/>
      <w:sz w:val="16"/>
      <w:szCs w:val="16"/>
      <w:shd w:fill="FFFFFF" w:val="clear"/>
      <w:lang w:val="cs-CZ"/>
    </w:rPr>
  </w:style>
  <w:style w:type="character" w:styleId="Tabledesmatires">
    <w:name w:val="Table des matières_"/>
    <w:qFormat/>
    <w:rPr>
      <w:sz w:val="15"/>
      <w:szCs w:val="15"/>
      <w:shd w:fill="FFFFFF" w:val="clear"/>
      <w:lang w:val="cs-CZ"/>
    </w:rPr>
  </w:style>
  <w:style w:type="character" w:styleId="Corpsdutexte216">
    <w:name w:val="Corps du texte (2)16"/>
    <w:qFormat/>
    <w:rPr>
      <w:i/>
      <w:iCs/>
      <w:sz w:val="15"/>
      <w:szCs w:val="15"/>
      <w:lang w:val="cs-CZ"/>
    </w:rPr>
  </w:style>
  <w:style w:type="character" w:styleId="PlainTextChar">
    <w:name w:val="Plain Text Char"/>
    <w:qFormat/>
    <w:rPr>
      <w:sz w:val="22"/>
      <w:szCs w:val="21"/>
      <w:lang w:val="cs-CZ"/>
    </w:rPr>
  </w:style>
  <w:style w:type="character" w:styleId="HeaderChar">
    <w:name w:val="Header Char"/>
    <w:qFormat/>
    <w:rPr>
      <w:rFonts w:ascii="Times New Roman" w:hAnsi="Times New Roman" w:cs="Times New Roman"/>
      <w:sz w:val="24"/>
      <w:lang w:val="cs-CZ"/>
    </w:rPr>
  </w:style>
  <w:style w:type="character" w:styleId="BalloonTextChar">
    <w:name w:val="Balloon Text Char"/>
    <w:qFormat/>
    <w:rPr>
      <w:rFonts w:ascii="Tahoma" w:hAnsi="Tahoma" w:cs="Tahoma"/>
      <w:sz w:val="16"/>
      <w:szCs w:val="16"/>
      <w:lang w:val="cs-CZ"/>
    </w:rPr>
  </w:style>
  <w:style w:type="character" w:styleId="EndnoteTextChar">
    <w:name w:val="Endnote Text Char"/>
    <w:qFormat/>
    <w:rPr>
      <w:rFonts w:ascii="Times New Roman" w:hAnsi="Times New Roman" w:cs="Times New Roman"/>
      <w:lang w:val="cs-CZ"/>
    </w:rPr>
  </w:style>
  <w:style w:type="character" w:styleId="EndnoteCharacters">
    <w:name w:val="Endnote Characters"/>
    <w:qFormat/>
    <w:rPr>
      <w:vertAlign w:val="superscript"/>
      <w:lang w:val="cs-CZ"/>
    </w:rPr>
  </w:style>
  <w:style w:type="character" w:styleId="Outputecliaff">
    <w:name w:val="outputecliaff"/>
    <w:qFormat/>
    <w:rPr/>
  </w:style>
  <w:style w:type="character" w:styleId="CommentReference">
    <w:name w:val="Comment Reference"/>
    <w:qFormat/>
    <w:rPr>
      <w:sz w:val="16"/>
      <w:szCs w:val="16"/>
      <w:lang w:val="cs-CZ"/>
    </w:rPr>
  </w:style>
  <w:style w:type="character" w:styleId="CommentTextChar">
    <w:name w:val="Comment Text Char"/>
    <w:qFormat/>
    <w:rPr>
      <w:rFonts w:ascii="Times New Roman" w:hAnsi="Times New Roman" w:cs="Times New Roman"/>
      <w:lang w:val="cs-CZ"/>
    </w:rPr>
  </w:style>
  <w:style w:type="character" w:styleId="CommentSubjectChar">
    <w:name w:val="Comment Subject Char"/>
    <w:qFormat/>
    <w:rPr>
      <w:rFonts w:ascii="Times New Roman" w:hAnsi="Times New Roman" w:cs="Times New Roman"/>
      <w:b/>
      <w:bCs/>
      <w:lang w:val="cs-CZ"/>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VisitedInternetLink">
    <w:name w:val="FollowedHyperlink"/>
    <w:rPr>
      <w:color w:val="800080"/>
      <w:u w:val="singl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cs-CZ"/>
    </w:rPr>
  </w:style>
  <w:style w:type="character" w:styleId="HeaderCoverPageChar">
    <w:name w:val="Header Cover Page Char"/>
    <w:qFormat/>
    <w:rPr>
      <w:rFonts w:ascii="Times New Roman" w:hAnsi="Times New Roman" w:eastAsia="Times New Roman" w:cs="Times New Roman"/>
      <w:sz w:val="24"/>
      <w:szCs w:val="48"/>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rFonts w:ascii="Times New Roman" w:hAnsi="Times New Roman" w:cs="Times New Roman"/>
      <w:sz w:val="20"/>
    </w:rPr>
  </w:style>
  <w:style w:type="paragraph" w:styleId="ListParagraph">
    <w:name w:val="List Paragraph"/>
    <w:basedOn w:val="Normal"/>
    <w:qFormat/>
    <w:pPr>
      <w:spacing w:lineRule="auto" w:line="240" w:before="0" w:after="0"/>
      <w:ind w:left="720" w:hanging="720"/>
      <w:contextualSpacing/>
    </w:pPr>
    <w:rPr>
      <w:rFonts w:ascii="Times New Roman" w:hAnsi="Times New Roman" w:cs="Times New Roman"/>
      <w:sz w:val="24"/>
      <w:szCs w:val="20"/>
      <w:lang w:val="cs-CZ"/>
    </w:rPr>
  </w:style>
  <w:style w:type="paragraph" w:styleId="Text2">
    <w:name w:val="Text 2"/>
    <w:basedOn w:val="Normal"/>
    <w:qFormat/>
    <w:pPr>
      <w:tabs>
        <w:tab w:val="clear" w:pos="720"/>
        <w:tab w:val="left" w:pos="2161" w:leader="none"/>
      </w:tabs>
      <w:spacing w:lineRule="auto" w:line="240" w:before="0" w:after="240"/>
      <w:ind w:left="1077" w:hanging="720"/>
      <w:jc w:val="both"/>
    </w:pPr>
    <w:rPr>
      <w:rFonts w:ascii="Times New Roman" w:hAnsi="Times New Roman" w:eastAsia="Times New Roman" w:cs="Times New Roman"/>
      <w:sz w:val="24"/>
      <w:szCs w:val="24"/>
      <w:lang w:val="cs-CZ"/>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cs-CZ"/>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Default">
    <w:name w:val="Default"/>
    <w:qFormat/>
    <w:pPr>
      <w:widowControl/>
      <w:autoSpaceDE w:val="false"/>
      <w:bidi w:val="0"/>
      <w:ind w:left="720" w:hanging="720"/>
      <w:jc w:val="both"/>
    </w:pPr>
    <w:rPr>
      <w:rFonts w:ascii="EUAlbertina;EU Albertina" w:hAnsi="EUAlbertina;EU Albertina" w:eastAsia="Times New Roman" w:cs="EUAlbertina;EU Albertina"/>
      <w:color w:val="000000"/>
      <w:sz w:val="24"/>
      <w:szCs w:val="24"/>
      <w:lang w:val="cs-CZ"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cs-CZ"/>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cs-CZ"/>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cs-CZ"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cs-CZ"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cs-CZ"/>
    </w:rPr>
  </w:style>
  <w:style w:type="paragraph" w:styleId="ListDash2">
    <w:name w:val="List Dash 2"/>
    <w:basedOn w:val="Text2"/>
    <w:qFormat/>
    <w:pPr>
      <w:numPr>
        <w:ilvl w:val="0"/>
        <w:numId w:val="29"/>
      </w:numPr>
      <w:tabs>
        <w:tab w:val="clear" w:pos="2161"/>
      </w:tabs>
    </w:pPr>
    <w:rPr>
      <w:szCs w:val="20"/>
    </w:rPr>
  </w:style>
  <w:style w:type="paragraph" w:styleId="Text1">
    <w:name w:val="Text 1"/>
    <w:basedOn w:val="Normal"/>
    <w:qFormat/>
    <w:pPr>
      <w:spacing w:lineRule="auto" w:line="240" w:before="0" w:after="240"/>
      <w:ind w:left="482" w:hanging="720"/>
      <w:jc w:val="both"/>
    </w:pPr>
    <w:rPr>
      <w:rFonts w:ascii="Times New Roman" w:hAnsi="Times New Roman" w:eastAsia="Times New Roman" w:cs="Times New Roman"/>
      <w:sz w:val="24"/>
      <w:szCs w:val="20"/>
      <w:lang w:val="cs-CZ"/>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cs-CZ"/>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cs-CZ"/>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cs-CZ"/>
    </w:rPr>
  </w:style>
  <w:style w:type="paragraph" w:styleId="Corpsdutexte1">
    <w:name w:val="Corps du texte1"/>
    <w:basedOn w:val="Normal"/>
    <w:qFormat/>
    <w:pPr>
      <w:widowControl w:val="false"/>
      <w:shd w:fill="FFFFFF" w:val="clear"/>
      <w:spacing w:lineRule="atLeast" w:line="240" w:before="0" w:after="300"/>
      <w:ind w:left="720" w:hanging="620"/>
      <w:jc w:val="both"/>
    </w:pPr>
    <w:rPr>
      <w:sz w:val="15"/>
      <w:szCs w:val="15"/>
      <w:lang w:val="cs-CZ"/>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cs-CZ"/>
    </w:rPr>
  </w:style>
  <w:style w:type="paragraph" w:styleId="Tabledesmatires1">
    <w:name w:val="Table des matières"/>
    <w:basedOn w:val="Normal"/>
    <w:qFormat/>
    <w:pPr>
      <w:widowControl w:val="false"/>
      <w:shd w:fill="FFFFFF" w:val="clear"/>
      <w:spacing w:lineRule="exact" w:line="379" w:before="0" w:after="0"/>
      <w:ind w:left="720" w:hanging="620"/>
      <w:jc w:val="both"/>
    </w:pPr>
    <w:rPr>
      <w:sz w:val="15"/>
      <w:szCs w:val="15"/>
      <w:lang w:val="cs-CZ"/>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720"/>
      <w:jc w:val="both"/>
    </w:pPr>
    <w:rPr>
      <w:rFonts w:ascii="Times New Roman" w:hAnsi="Times New Roman" w:eastAsia="Times New Roman" w:cs="Arial Unicode MS"/>
      <w:sz w:val="24"/>
      <w:szCs w:val="24"/>
      <w:lang w:val="cs-CZ" w:bidi="si-LK"/>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cs-CZ"/>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cs-CZ"/>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PlainText">
    <w:name w:val="Plain Text"/>
    <w:basedOn w:val="Normal"/>
    <w:qFormat/>
    <w:pPr>
      <w:spacing w:lineRule="auto" w:line="240" w:before="0" w:after="0"/>
    </w:pPr>
    <w:rPr>
      <w:szCs w:val="21"/>
      <w:lang w:val="cs-CZ"/>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cs-CZ"/>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cs-CZ"/>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cs-CZ"/>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cs-CZ"/>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cs-CZ"/>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cs-CZ"/>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cs-CZ"/>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cs-CZ"/>
    </w:rPr>
  </w:style>
  <w:style w:type="paragraph" w:styleId="BalloonText">
    <w:name w:val="Balloon Text"/>
    <w:basedOn w:val="Normal"/>
    <w:qFormat/>
    <w:pPr>
      <w:spacing w:lineRule="auto" w:line="240" w:before="0" w:after="0"/>
    </w:pPr>
    <w:rPr>
      <w:rFonts w:ascii="Tahoma" w:hAnsi="Tahoma" w:cs="Tahoma"/>
      <w:sz w:val="16"/>
      <w:szCs w:val="16"/>
      <w:lang w:val="cs-CZ"/>
    </w:rPr>
  </w:style>
  <w:style w:type="paragraph" w:styleId="Endnote">
    <w:name w:val="Endnote Text"/>
    <w:basedOn w:val="Normal"/>
    <w:pPr>
      <w:spacing w:lineRule="auto" w:line="240" w:before="0" w:after="0"/>
    </w:pPr>
    <w:rPr>
      <w:rFonts w:ascii="Times New Roman" w:hAnsi="Times New Roman" w:cs="Times New Roman"/>
      <w:sz w:val="20"/>
      <w:szCs w:val="20"/>
      <w:lang w:val="cs-CZ"/>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cs-CZ"/>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cs-CZ"/>
    </w:rPr>
  </w:style>
  <w:style w:type="paragraph" w:styleId="ListDash">
    <w:name w:val="List Dash"/>
    <w:basedOn w:val="Normal"/>
    <w:qFormat/>
    <w:pPr>
      <w:numPr>
        <w:ilvl w:val="0"/>
        <w:numId w:val="28"/>
      </w:numPr>
      <w:spacing w:lineRule="auto" w:line="240" w:before="0" w:after="240"/>
      <w:jc w:val="both"/>
    </w:pPr>
    <w:rPr>
      <w:rFonts w:ascii="Times New Roman" w:hAnsi="Times New Roman" w:eastAsia="Times New Roman" w:cs="Times New Roman"/>
      <w:sz w:val="24"/>
      <w:szCs w:val="20"/>
      <w:lang w:val="cs-CZ"/>
    </w:rPr>
  </w:style>
  <w:style w:type="paragraph" w:styleId="ListDash1">
    <w:name w:val="List Dash 1"/>
    <w:basedOn w:val="Text1"/>
    <w:qFormat/>
    <w:pPr>
      <w:numPr>
        <w:ilvl w:val="0"/>
        <w:numId w:val="30"/>
      </w:numPr>
    </w:pPr>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cs-CZ"/>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Contents5">
    <w:name w:val="TOC 5"/>
    <w:basedOn w:val="Normal"/>
    <w:next w:val="Normal"/>
    <w:pPr>
      <w:tabs>
        <w:tab w:val="clear" w:pos="720"/>
        <w:tab w:val="right" w:pos="8641" w:leader="dot"/>
      </w:tabs>
      <w:spacing w:lineRule="auto" w:line="240" w:before="240" w:after="120"/>
      <w:ind w:left="720" w:right="720" w:hanging="720"/>
      <w:jc w:val="both"/>
    </w:pPr>
    <w:rPr>
      <w:rFonts w:ascii="Times New Roman" w:hAnsi="Times New Roman" w:eastAsia="Times New Roman" w:cs="Times New Roman"/>
      <w:caps/>
      <w:sz w:val="24"/>
      <w:szCs w:val="20"/>
      <w:lang w:val="cs-CZ"/>
    </w:rPr>
  </w:style>
  <w:style w:type="paragraph" w:styleId="CommentText">
    <w:name w:val="Comment Text"/>
    <w:basedOn w:val="Normal"/>
    <w:qFormat/>
    <w:pPr>
      <w:spacing w:lineRule="auto" w:line="240" w:before="0" w:after="0"/>
    </w:pPr>
    <w:rPr>
      <w:rFonts w:ascii="Times New Roman" w:hAnsi="Times New Roman" w:cs="Times New Roman"/>
      <w:sz w:val="20"/>
      <w:szCs w:val="20"/>
      <w:lang w:val="cs-CZ"/>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cs-CZ"/>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cs-CZ"/>
    </w:rPr>
  </w:style>
  <w:style w:type="paragraph" w:styleId="Corpsdutexte3">
    <w:name w:val="Corps du texte"/>
    <w:basedOn w:val="Normal"/>
    <w:qFormat/>
    <w:pPr>
      <w:widowControl w:val="false"/>
      <w:shd w:fill="FFFFFF" w:val="clear"/>
      <w:spacing w:lineRule="atLeast" w:line="0" w:before="0" w:after="300"/>
      <w:ind w:left="720"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left="720"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cs-CZ"/>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720"/>
    </w:pPr>
    <w:rPr>
      <w:rFonts w:ascii="Times New Roman" w:hAnsi="Times New Roman" w:eastAsia="Times New Roman" w:cs="Times New Roman"/>
      <w:sz w:val="24"/>
      <w:szCs w:val="48"/>
      <w:lang w:val="cs-CZ"/>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49:00Z</dcterms:created>
  <dc:creator>TEZAK Vesna (COMP)</dc:creator>
  <dc:description/>
  <cp:keywords/>
  <dc:language>en-US</dc:language>
  <cp:lastModifiedBy>MICHEAU Claire (COMP)</cp:lastModifiedBy>
  <dcterms:modified xsi:type="dcterms:W3CDTF">2016-01-20T16: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