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nl-NL" w:eastAsia="nl-NL" w:bidi="nl-NL"/>
              </w:rPr>
            </w:pPr>
            <w:r>
              <w:rPr>
                <w:rFonts w:cs="Times New Roman" w:ascii="Times New Roman" w:hAnsi="Times New Roman"/>
                <w:b/>
                <w:sz w:val="48"/>
                <w:szCs w:val="20"/>
                <w:lang w:val="nl-NL" w:eastAsia="nl-NL" w:bidi="nl-NL"/>
              </w:rPr>
              <w:t>Deel I. Algemene informatie</w:t>
            </w:r>
          </w:p>
        </w:tc>
      </w:tr>
    </w:tbl>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ard van de aanmelding</w:t>
            </w:r>
          </w:p>
        </w:tc>
      </w:tr>
    </w:tbl>
    <w:p>
      <w:pPr>
        <w:pStyle w:val="Normal"/>
        <w:widowControl w:val="false"/>
        <w:spacing w:lineRule="auto" w:line="240" w:before="0" w:after="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Betreft de in dit formulier verstrekte informatie:</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0" w:name="__Fieldmark__0_3032221860"/>
      <w:bookmarkStart w:id="1" w:name="__Fieldmark__0_3032221860"/>
      <w:bookmarkEnd w:id="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vooraanmelding?</w:t>
      </w:r>
      <w:r>
        <w:rPr>
          <w:rFonts w:cs="Times New Roman" w:ascii="Times New Roman" w:hAnsi="Times New Roman"/>
          <w:b/>
          <w:sz w:val="24"/>
          <w:szCs w:val="20"/>
          <w:lang w:val="nl-NL" w:eastAsia="nl-NL" w:bidi="nl-NL"/>
        </w:rPr>
        <w:t xml:space="preserve"> </w:t>
      </w:r>
      <w:r>
        <w:rPr>
          <w:rFonts w:cs="Times New Roman" w:ascii="Times New Roman" w:hAnsi="Times New Roman"/>
          <w:sz w:val="24"/>
          <w:szCs w:val="20"/>
          <w:lang w:val="nl-NL" w:eastAsia="nl-NL" w:bidi="nl-NL"/>
        </w:rPr>
        <w:t>Zo ja, dan hoeft u in dit stadium misschien niet het volledige formulier in te vullen, maar kunt u met de diensten van de Commissie afspraken maken over welke gegevens nodig zijn voor een voorafgaande beoordeling van de voorgenomen maatregel.</w:t>
      </w:r>
    </w:p>
    <w:p>
      <w:pPr>
        <w:pStyle w:val="Normal"/>
        <w:widowControl w:val="false"/>
        <w:spacing w:lineRule="auto" w:line="240" w:before="0" w:after="0"/>
        <w:rPr>
          <w:rFonts w:ascii="Times New Roman" w:hAnsi="Times New Roman" w:eastAsia="Times New Roman" w:cs="Times New Roman"/>
          <w:b/>
          <w:b/>
          <w:sz w:val="24"/>
          <w:szCs w:val="24"/>
          <w:lang w:val="nl-NL" w:eastAsia="nl-NL" w:bidi="nl-NL"/>
        </w:rPr>
      </w:pPr>
      <w:r>
        <w:rPr>
          <w:rFonts w:eastAsia="Times New Roman" w:cs="Times New Roman" w:ascii="Times New Roman" w:hAnsi="Times New Roman"/>
          <w:b/>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2" w:name="__Fieldmark__1_3032221860"/>
      <w:bookmarkStart w:id="3" w:name="__Fieldmark__1_3032221860"/>
      <w:bookmarkEnd w:id="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aanmelding overeenkomstig artikel 108, lid 3, van het Verdrag betreffende de werking van de Europese Unie (VWEU)?</w:t>
      </w:r>
    </w:p>
    <w:p>
      <w:pPr>
        <w:pStyle w:val="Normal"/>
        <w:widowControl w:val="false"/>
        <w:spacing w:lineRule="auto" w:line="240" w:before="0" w:after="0"/>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4" w:name="__Fieldmark__2_3032221860"/>
      <w:bookmarkStart w:id="5" w:name="__Fieldmark__2_3032221860"/>
      <w:bookmarkEnd w:id="5"/>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een vereenvoudigde aanmelding op grond van artikel 4, lid 2, van Verordening (EG) nr. 794/2004</w:t>
      </w:r>
      <w:r>
        <w:rPr>
          <w:rStyle w:val="FootnoteAnchor"/>
          <w:rFonts w:cs="Times New Roman" w:ascii="Times New Roman" w:hAnsi="Times New Roman"/>
          <w:sz w:val="24"/>
          <w:szCs w:val="20"/>
          <w:vertAlign w:val="superscript"/>
          <w:lang w:val="nl-NL" w:eastAsia="nl-NL" w:bidi="nl-NL"/>
        </w:rPr>
        <w:footnoteReference w:id="2"/>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Zo ja, vult u dan alleen het formulier vereenvoudigde aanmelding in bijlage II in.</w:t>
      </w:r>
    </w:p>
    <w:p>
      <w:pPr>
        <w:pStyle w:val="Normal"/>
        <w:widowControl w:val="false"/>
        <w:spacing w:lineRule="auto" w:line="240" w:before="0" w:after="0"/>
        <w:ind w:left="720" w:hanging="0"/>
        <w:contextualSpacing/>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6" w:name="__Fieldmark__3_3032221860"/>
      <w:bookmarkStart w:id="7" w:name="__Fieldmark__3_3032221860"/>
      <w:bookmarkEnd w:id="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maatregel die geen staatssteun in de zin van artikel 107, lid 1, VWEU vormt, maar die ter wille van de rechtszekerheid bij de Commissie wordt aangemeld?</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ebt u punt d) geselecteerd, geef dan hieronder aan waarom de aanmeldende lidstaat van mening is dat de maatregel geen staatssteun vormt in de zin van artikel 107, lid 1, VWEU. Geef een volledige beoordeling van de maatregel in het licht van elk van de hiernavolgende vier criteria. Besteed daarbij met name aandacht aan de criteria waaraan de voorgenomen maatregel volgens u niet voldoet.</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oudt de aangemelde maatregel een overdracht van overheidsmiddelen in of valt hij aan de Staat toe te rekenen?</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Wordt met de maatregel een voordeel verleend aan ondernemingen?</w:t>
      </w:r>
    </w:p>
    <w:p>
      <w:pPr>
        <w:pStyle w:val="Normal"/>
        <w:widowControl w:val="false"/>
        <w:tabs>
          <w:tab w:val="clear" w:pos="720"/>
          <w:tab w:val="left" w:pos="9072" w:leader="dot"/>
        </w:tabs>
        <w:spacing w:lineRule="auto" w:line="240" w:before="0" w:after="0"/>
        <w:rPr>
          <w:rFonts w:ascii="Times New Roman" w:hAnsi="Times New Roman" w:eastAsia="Times New Roman" w:cs="Times New Roman"/>
          <w:bCs/>
          <w:color w:val="000000"/>
          <w:sz w:val="24"/>
          <w:szCs w:val="20"/>
          <w:lang w:val="nl-NL" w:eastAsia="nl-NL" w:bidi="nl-NL"/>
        </w:rPr>
      </w:pPr>
      <w:r>
        <w:rPr>
          <w:rFonts w:eastAsia="Times New Roman" w:cs="Times New Roman" w:ascii="Times New Roman" w:hAnsi="Times New Roman"/>
          <w:bCs/>
          <w:color w:val="000000"/>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Is de maatregel discretionair, in de zin dat hij alleen openstaat voor een beperkt aantal ondernemingen, voor een beperkt aantal economische sectoren of dat hij territoriale beperkingen inhou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Beïnvloedt de maatregel de mededinging op de interne markt ongunstig of dreigt hij het handelsverkeer binnen de EU te verstoren?</w:t>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exact" w:line="240" w:before="0" w:after="0"/>
        <w:jc w:val="center"/>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verlenende autoriteit</w:t>
            </w:r>
          </w:p>
        </w:tc>
      </w:tr>
    </w:tbl>
    <w:p>
      <w:pPr>
        <w:pStyle w:val="Normal"/>
        <w:keepNext w:val="true"/>
        <w:widowControl w:val="false"/>
        <w:spacing w:lineRule="auto" w:line="240" w:before="0" w:after="0"/>
        <w:ind w:left="391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trokken lidst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s) van de betrokken lidstaat (op NUTS-niveau 2) (geef ook aan om welk soort regionale-steungebied het g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person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adres (plus webadres) en e-mailadres van de steunverlenende autoritei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 bij de Permanente Vertegenwoordiging:</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 xml:space="preserve">Indien u wenst dat een </w:t>
      </w:r>
      <w:r>
        <w:rPr>
          <w:rFonts w:cs="Times New Roman" w:ascii="Times New Roman" w:hAnsi="Times New Roman"/>
          <w:sz w:val="24"/>
          <w:szCs w:val="20"/>
          <w:u w:val="single"/>
          <w:lang w:val="nl-NL" w:eastAsia="nl-NL" w:bidi="nl-NL"/>
        </w:rPr>
        <w:t>afschrift</w:t>
      </w:r>
      <w:r>
        <w:rPr>
          <w:rFonts w:cs="Times New Roman" w:ascii="Times New Roman" w:hAnsi="Times New Roman"/>
          <w:sz w:val="24"/>
          <w:szCs w:val="20"/>
          <w:lang w:val="nl-NL" w:eastAsia="nl-NL" w:bidi="nl-NL"/>
        </w:rPr>
        <w:t xml:space="preserve"> van de door de Commissie aan de lidstaat gerichte ambtelijke correspondentie ook aan andere autoriteiten in uw lidstaat wordt gezonden, gelieve dan hier hun naam, adres (plus webadres) en e-mailadres te gev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E-mai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p>
      <w:pPr>
        <w:pStyle w:val="Normal"/>
        <w:widowControl w:val="false"/>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egunstigden</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Vestigingsplaats van de begunstigde(n)</w:t>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8" w:name="__Fieldmark__4_3032221860"/>
      <w:bookmarkStart w:id="9" w:name="__Fieldmark__4_3032221860"/>
      <w:bookmarkEnd w:id="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t xml:space="preserve"> </w:t>
      </w:r>
      <w:r>
        <w:rPr>
          <w:rFonts w:cs="Times New Roman" w:ascii="Times New Roman" w:hAnsi="Times New Roman"/>
          <w:sz w:val="24"/>
          <w:szCs w:val="20"/>
          <w:lang w:val="nl-NL" w:eastAsia="nl-NL" w:bidi="nl-NL"/>
        </w:rPr>
        <w:t>buiten (een) steungebied(en):</w:t>
        <w:tab/>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jc w:val="both"/>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0" w:name="__Fieldmark__5_3032221860"/>
      <w:bookmarkStart w:id="11" w:name="__Fieldmark__5_3032221860"/>
      <w:bookmarkEnd w:id="1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keepLines/>
        <w:widowControl w:val="false"/>
        <w:numPr>
          <w:ilvl w:val="0"/>
          <w:numId w:val="28"/>
        </w:numPr>
        <w:tabs>
          <w:tab w:val="clear" w:pos="720"/>
          <w:tab w:val="left" w:pos="2127" w:leader="none"/>
          <w:tab w:val="left" w:pos="9072" w:leader="dot"/>
        </w:tabs>
        <w:spacing w:lineRule="auto" w:line="360" w:before="0" w:after="200"/>
        <w:ind w:left="2268" w:hanging="1417"/>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2" w:name="__Fieldmark__6_3032221860"/>
      <w:bookmarkStart w:id="13" w:name="__Fieldmark__6_3032221860"/>
      <w:bookmarkEnd w:id="13"/>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De locatie van het (de) project(en) (indien van toepassing)</w:t>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4" w:name="__Fieldmark__7_3032221860"/>
      <w:bookmarkStart w:id="15" w:name="__Fieldmark__7_3032221860"/>
      <w:bookmarkEnd w:id="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buiten (een) steungebied(en):</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6" w:name="__Fieldmark__8_3032221860"/>
      <w:bookmarkStart w:id="17" w:name="__Fieldmark__8_3032221860"/>
      <w:bookmarkEnd w:id="17"/>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8" w:name="__Fieldmark__9_3032221860"/>
      <w:bookmarkStart w:id="19" w:name="__Fieldmark__9_3032221860"/>
      <w:bookmarkEnd w:id="19"/>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jc w:val="both"/>
        <w:rPr>
          <w:rFonts w:ascii="Times New Roman" w:hAnsi="Times New Roman" w:cs="Times New Roman"/>
          <w:b/>
          <w:b/>
          <w:sz w:val="24"/>
          <w:szCs w:val="20"/>
          <w:lang w:val="nl-NL" w:eastAsia="nl-NL" w:bidi="nl-NL"/>
        </w:rPr>
      </w:pPr>
      <w:bookmarkStart w:id="20" w:name="_Ref373393372"/>
      <w:bookmarkStart w:id="21" w:name="_Ref43803189"/>
      <w:r>
        <w:rPr>
          <w:rFonts w:cs="Times New Roman" w:ascii="Times New Roman" w:hAnsi="Times New Roman"/>
          <w:b/>
          <w:sz w:val="24"/>
          <w:szCs w:val="20"/>
          <w:lang w:val="nl-NL" w:eastAsia="nl-NL" w:bidi="nl-NL"/>
        </w:rPr>
        <w:t>Sector(en) getroffen door de steunmaatregel (d.w.z. waar de begunstigden van de steun actief zijn):</w:t>
      </w:r>
      <w:bookmarkEnd w:id="20"/>
      <w:bookmarkEnd w:id="21"/>
    </w:p>
    <w:p>
      <w:pPr>
        <w:pStyle w:val="Normal"/>
        <w:widowControl w:val="false"/>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2" w:name="__Fieldmark__10_3032221860"/>
      <w:bookmarkStart w:id="23" w:name="__Fieldmark__10_3032221860"/>
      <w:bookmarkEnd w:id="23"/>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De maatregel staat open voor alle sectoren.</w:t>
      </w:r>
    </w:p>
    <w:p>
      <w:pPr>
        <w:pStyle w:val="Normal"/>
        <w:widowControl w:val="false"/>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4" w:name="__Fieldmark__11_3032221860"/>
      <w:bookmarkStart w:id="25" w:name="__Fieldmark__11_3032221860"/>
      <w:bookmarkEnd w:id="2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Sectorspecifiek.</w:t>
      </w:r>
      <w:r>
        <w:rPr>
          <w:rFonts w:cs="Times New Roman" w:ascii="Times New Roman" w:hAnsi="Times New Roman"/>
          <w:color w:val="000000"/>
          <w:sz w:val="24"/>
          <w:szCs w:val="20"/>
          <w:lang w:val="nl-NL" w:eastAsia="nl-NL" w:bidi="nl-NL"/>
        </w:rPr>
        <w:t xml:space="preserve"> Zo ja, geef de sector(en) op NACE-groepsniveau</w:t>
      </w:r>
      <w:r>
        <w:rPr>
          <w:rStyle w:val="FootnoteAnchor"/>
          <w:rFonts w:cs="Times New Roman" w:ascii="Times New Roman" w:hAnsi="Times New Roman"/>
          <w:sz w:val="24"/>
          <w:szCs w:val="20"/>
          <w:vertAlign w:val="superscript"/>
          <w:lang w:val="nl-NL" w:eastAsia="nl-NL" w:bidi="nl-NL"/>
        </w:rPr>
        <w:footnoteReference w:id="3"/>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360" w:before="280" w:after="280"/>
        <w:ind w:left="2127"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een steunregeling? Geef dan de volgende informatie.</w:t>
      </w:r>
    </w:p>
    <w:p>
      <w:pPr>
        <w:pStyle w:val="Normal"/>
        <w:widowControl w:val="false"/>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Om welk soort begunstigde ondernemingen gaat het?</w:t>
      </w:r>
    </w:p>
    <w:p>
      <w:pPr>
        <w:pStyle w:val="Normal"/>
        <w:widowControl w:val="false"/>
        <w:spacing w:lineRule="auto" w:line="240" w:before="0" w:after="0"/>
        <w:ind w:firstLine="120"/>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6" w:name="__Fieldmark__12_3032221860"/>
      <w:bookmarkStart w:id="27" w:name="__Fieldmark__12_3032221860"/>
      <w:bookmarkEnd w:id="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 w:name="__Fieldmark__13_3032221860"/>
      <w:bookmarkStart w:id="29" w:name="__Fieldmark__13_3032221860"/>
      <w:bookmarkEnd w:id="2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en middelgrote ondernemingen (kmo’s)</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0" w:name="__Fieldmark__14_3032221860"/>
      <w:bookmarkStart w:id="31" w:name="__Fieldmark__14_3032221860"/>
      <w:bookmarkEnd w:id="3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ddel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 w:name="__Fieldmark__15_3032221860"/>
      <w:bookmarkStart w:id="33" w:name="__Fieldmark__15_3032221860"/>
      <w:bookmarkEnd w:id="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 w:name="__Fieldmark__16_3032221860"/>
      <w:bookmarkStart w:id="35" w:name="__Fieldmark__16_3032221860"/>
      <w:bookmarkEnd w:id="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cro-ondernemingen.</w:t>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oeveel bedraagt het geschatte aantal begunstigde ondernemingen?</w:t>
      </w:r>
    </w:p>
    <w:p>
      <w:pPr>
        <w:pStyle w:val="Normal"/>
        <w:widowControl w:val="false"/>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 w:name="__Fieldmark__17_3032221860"/>
      <w:bookmarkStart w:id="37" w:name="__Fieldmark__17_3032221860"/>
      <w:bookmarkEnd w:id="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nder dan 1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8" w:name="__Fieldmark__18_3032221860"/>
      <w:bookmarkStart w:id="39" w:name="__Fieldmark__18_3032221860"/>
      <w:bookmarkEnd w:id="3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1 en 5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0" w:name="__Fieldmark__19_3032221860"/>
      <w:bookmarkStart w:id="41" w:name="__Fieldmark__19_3032221860"/>
      <w:bookmarkEnd w:id="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1 en 1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2" w:name="__Fieldmark__20_3032221860"/>
      <w:bookmarkStart w:id="43" w:name="__Fieldmark__20_3032221860"/>
      <w:bookmarkEnd w:id="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01 en 5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4" w:name="__Fieldmark__21_3032221860"/>
      <w:bookmarkStart w:id="45" w:name="__Fieldmark__21_3032221860"/>
      <w:bookmarkEnd w:id="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01 en 1 000</w:t>
      </w:r>
    </w:p>
    <w:p>
      <w:pPr>
        <w:pStyle w:val="Normal"/>
        <w:widowControl w:val="false"/>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6" w:name="__Fieldmark__22_3032221860"/>
      <w:bookmarkStart w:id="47" w:name="__Fieldmark__22_3032221860"/>
      <w:bookmarkEnd w:id="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Meer dan 1 000. </w:t>
      </w:r>
    </w:p>
    <w:p>
      <w:pPr>
        <w:pStyle w:val="Normal"/>
        <w:widowControl w:val="false"/>
        <w:spacing w:lineRule="auto" w:line="360" w:before="0" w:after="0"/>
        <w:ind w:left="993"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individuele steun (in het kader van een regeling of als ad</w:t>
        <w:noBreakHyphen/>
        <w:t xml:space="preserve">hocsteun)? Geef dan: </w:t>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naam van de begunstigde(n):</w:t>
      </w:r>
    </w:p>
    <w:p>
      <w:pPr>
        <w:pStyle w:val="Normal"/>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et soort begunstigde(n):</w:t>
      </w:r>
    </w:p>
    <w:p>
      <w:pPr>
        <w:pStyle w:val="Normal"/>
        <w:keepNext w:val="true"/>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widowControl w:val="false"/>
        <w:spacing w:lineRule="auto" w:line="240" w:before="280" w:after="280"/>
        <w:ind w:left="1560" w:hanging="426"/>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48" w:name="__Fieldmark__23_3032221860"/>
      <w:bookmarkStart w:id="49" w:name="__Fieldmark__23_3032221860"/>
      <w:bookmarkEnd w:id="4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Kmo</w:t>
      </w:r>
    </w:p>
    <w:p>
      <w:pPr>
        <w:pStyle w:val="Normal"/>
        <w:widowControl w:val="false"/>
        <w:spacing w:lineRule="auto" w:line="36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Aantal werknemers: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Jaaromzet (het volledige bedrag in nationale valuta, gedurende het laatste boekjaar):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 xml:space="preserve">Jaarlijks balanstotaal (het volledig bedrag in nationale valuta, gedurende het laatste boekjaar): </w:t>
      </w:r>
    </w:p>
    <w:p>
      <w:pPr>
        <w:pStyle w:val="Normal"/>
        <w:widowControl w:val="false"/>
        <w:tabs>
          <w:tab w:val="clear" w:pos="720"/>
          <w:tab w:val="left" w:pos="9072" w:leader="dot"/>
        </w:tabs>
        <w:spacing w:lineRule="auto" w:line="360" w:before="0" w:after="0"/>
        <w:ind w:left="1134"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Verbonden ondernemingen of partnerondernemingen (voeg een verklaring bij overeenkomstig artikel 3, lid 5, van de kmo-aanbeveling van de Commissie</w:t>
      </w:r>
      <w:r>
        <w:rPr>
          <w:rStyle w:val="FootnoteAnchor"/>
          <w:rFonts w:cs="Times New Roman" w:ascii="Times New Roman" w:hAnsi="Times New Roman"/>
          <w:color w:val="000000"/>
          <w:sz w:val="24"/>
          <w:szCs w:val="20"/>
          <w:vertAlign w:val="superscript"/>
          <w:lang w:val="nl-NL" w:eastAsia="nl-NL" w:bidi="nl-NL"/>
        </w:rPr>
        <w:footnoteReference w:id="4"/>
      </w:r>
      <w:r>
        <w:rPr>
          <w:rFonts w:cs="Times New Roman" w:ascii="Times New Roman" w:hAnsi="Times New Roman"/>
          <w:color w:val="000000"/>
          <w:sz w:val="24"/>
          <w:szCs w:val="20"/>
          <w:lang w:val="nl-NL" w:eastAsia="nl-NL" w:bidi="nl-NL"/>
        </w:rPr>
        <w:t>, waaruit blijkt dat de begunstigde onderneming zelfstandig is, dan wel een verbonden onderneming of een partneronderneming is</w:t>
      </w:r>
      <w:r>
        <w:rPr>
          <w:rStyle w:val="FootnoteAnchor"/>
          <w:rFonts w:cs="Times New Roman" w:ascii="Times New Roman" w:hAnsi="Times New Roman"/>
          <w:color w:val="000000"/>
          <w:sz w:val="24"/>
          <w:szCs w:val="20"/>
          <w:vertAlign w:val="superscript"/>
          <w:lang w:val="nl-NL" w:eastAsia="nl-NL" w:bidi="nl-NL"/>
        </w:rPr>
        <w:footnoteReference w:id="5"/>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50" w:name="__Fieldmark__24_3032221860"/>
      <w:bookmarkStart w:id="51" w:name="__Fieldmark__24_3032221860"/>
      <w:bookmarkEnd w:id="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w:t>
      </w:r>
    </w:p>
    <w:p>
      <w:pPr>
        <w:pStyle w:val="Normal"/>
        <w:widowControl w:val="false"/>
        <w:spacing w:lineRule="auto" w:line="240" w:before="0" w:after="0"/>
        <w:ind w:left="1560" w:hanging="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851" w:hanging="720"/>
        <w:contextualSpacing/>
        <w:jc w:val="both"/>
        <w:rPr/>
      </w:pPr>
      <w:r>
        <w:rPr>
          <w:rFonts w:cs="Times New Roman" w:ascii="Times New Roman" w:hAnsi="Times New Roman"/>
          <w:b/>
          <w:sz w:val="24"/>
          <w:szCs w:val="20"/>
          <w:lang w:val="nl-NL" w:eastAsia="nl-NL" w:bidi="nl-NL"/>
        </w:rPr>
        <w:t>Is (zijn) de begunstigde onderneming(en) (een) onderneming(en) in moeilijkheden</w:t>
      </w:r>
      <w:r>
        <w:rPr>
          <w:rStyle w:val="FootnoteAnchor"/>
          <w:rFonts w:cs="Times New Roman" w:ascii="Times New Roman" w:hAnsi="Times New Roman"/>
          <w:b/>
          <w:sz w:val="24"/>
          <w:szCs w:val="20"/>
          <w:vertAlign w:val="superscript"/>
          <w:lang w:val="nl-NL" w:eastAsia="nl-NL" w:bidi="nl-NL"/>
        </w:rPr>
        <w:footnoteReference w:id="6"/>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2" w:name="__Fieldmark__25_3032221860"/>
      <w:bookmarkStart w:id="53" w:name="__Fieldmark__25_3032221860"/>
      <w:bookmarkEnd w:id="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4" w:name="__Fieldmark__26_3032221860"/>
      <w:bookmarkStart w:id="55" w:name="__Fieldmark__26_3032221860"/>
      <w:bookmarkEnd w:id="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0"/>
        </w:numPr>
        <w:spacing w:lineRule="auto" w:line="240" w:before="0" w:after="0"/>
        <w:ind w:left="851"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Uitstaande bevelen tot terugvordering</w:t>
      </w:r>
    </w:p>
    <w:p>
      <w:pPr>
        <w:pStyle w:val="Normal"/>
        <w:widowControl w:val="false"/>
        <w:spacing w:lineRule="auto" w:line="240" w:before="0" w:after="0"/>
        <w:ind w:left="426"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viduele steu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de aangemelde steun op te schorten indien de begunstigde nog steeds de beschikking heeft over eerdere, onrechtmatige steun die door een besluit van de Commissie onverenigbaar is verklaard (hetzij als individuele steun of als steun in het kader van een steunregeling), totdat die begunstigde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6" w:name="__Fieldmark__27_3032221860"/>
      <w:bookmarkStart w:id="57" w:name="__Fieldmark__27_3032221860"/>
      <w:bookmarkEnd w:id="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8" w:name="__Fieldmark__28_3032221860"/>
      <w:bookmarkStart w:id="59" w:name="__Fieldmark__28_3032221860"/>
      <w:bookmarkEnd w:id="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0" w:after="0"/>
        <w:ind w:left="426" w:hanging="11"/>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nationale rechtsgrondslag:</w:t>
      </w:r>
    </w:p>
    <w:p>
      <w:pPr>
        <w:pStyle w:val="Normal"/>
        <w:widowControl w:val="false"/>
        <w:tabs>
          <w:tab w:val="clear" w:pos="720"/>
          <w:tab w:val="left" w:pos="9072" w:leader="dot"/>
        </w:tabs>
        <w:spacing w:lineRule="auto" w:line="240" w:before="0" w:after="0"/>
        <w:ind w:left="9916" w:hanging="936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Steunregeling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enige steun op te schorten voor iedere onderneming die eerdere, onrechtmatige steun heeft ontvangen die door een besluit van de Commissie onverenigbaar is verklaard (hetzij als individuele steun of als steun in het kader van een steunregeling), totdat die onderneming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0" w:name="__Fieldmark__29_3032221860"/>
      <w:bookmarkStart w:id="61" w:name="__Fieldmark__29_3032221860"/>
      <w:bookmarkEnd w:id="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2" w:name="__Fieldmark__30_3032221860"/>
      <w:bookmarkStart w:id="63" w:name="__Fieldmark__30_3032221860"/>
      <w:bookmarkEnd w:id="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firstLine="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interne rechtsgrondslag:</w:t>
      </w:r>
    </w:p>
    <w:p>
      <w:pPr>
        <w:pStyle w:val="Normal"/>
        <w:widowControl w:val="false"/>
        <w:tabs>
          <w:tab w:val="clear" w:pos="720"/>
          <w:tab w:val="left" w:pos="9072" w:leader="dot"/>
        </w:tabs>
        <w:spacing w:lineRule="auto" w:line="240" w:before="0" w:after="0"/>
        <w:ind w:left="42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spacing w:lineRule="auto" w:line="240" w:before="0" w:after="0"/>
        <w:ind w:left="1134" w:hanging="425"/>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Nationale rechtsgrondslag</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nationale rechtsgrondslag voor de steunmaatregel, met inbegrip van de uitvoeringsbepalingen ervan. Geef telkens ook de vindplaatsen.</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Nationale rechtsgrondslag: </w:t>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360" w:before="120" w:after="12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Uitvoeringsbepalingen (indien van toepassing):</w:t>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indplaatsen (indien van toepassing):</w:t>
      </w:r>
    </w:p>
    <w:p>
      <w:pPr>
        <w:pStyle w:val="Normal"/>
        <w:widowControl w:val="false"/>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w:t>
      </w:r>
      <w:r>
        <w:rPr>
          <w:rFonts w:cs="Times New Roman" w:ascii="Times New Roman" w:hAnsi="Times New Roman"/>
          <w:sz w:val="24"/>
          <w:szCs w:val="20"/>
          <w:lang w:val="nl-NL" w:eastAsia="nl-NL" w:bidi="nl-NL"/>
        </w:rPr>
        <w:t>.……………………………...................</w:t>
      </w:r>
    </w:p>
    <w:p>
      <w:pPr>
        <w:pStyle w:val="Normal"/>
        <w:keepNext w:val="true"/>
        <w:widowControl w:val="false"/>
        <w:numPr>
          <w:ilvl w:val="1"/>
          <w:numId w:val="34"/>
        </w:numPr>
        <w:spacing w:lineRule="auto" w:line="240" w:before="0" w:after="0"/>
        <w:ind w:left="792" w:hanging="792"/>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oeg bij deze aanmelding hetzij:</w:t>
      </w:r>
    </w:p>
    <w:p>
      <w:pPr>
        <w:pStyle w:val="Normal"/>
        <w:widowControl w:val="false"/>
        <w:numPr>
          <w:ilvl w:val="0"/>
          <w:numId w:val="5"/>
        </w:numPr>
        <w:spacing w:lineRule="auto" w:line="240" w:before="120" w:after="12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64" w:name="__Fieldmark__31_3032221860"/>
      <w:bookmarkStart w:id="65" w:name="__Fieldmark__31_3032221860"/>
      <w:bookmarkEnd w:id="6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definitieve tekst(en) van de rechtsgrondslag (samen met een weblink die directe toegang geeft tot die teksten (voor zover beschikbaar)); of</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6" w:name="__Fieldmark__32_3032221860"/>
      <w:bookmarkStart w:id="67" w:name="__Fieldmark__32_3032221860"/>
      <w:bookmarkEnd w:id="6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concepttekst(en) van de rechtsgrondslag (samen met een weblink die directe toegang geeft tot die teksten (voor zover beschikbaar)).</w:t>
      </w:r>
    </w:p>
    <w:p>
      <w:pPr>
        <w:pStyle w:val="Normal"/>
        <w:widowControl w:val="false"/>
        <w:tabs>
          <w:tab w:val="clear" w:pos="720"/>
          <w:tab w:val="left" w:pos="1202" w:leader="none"/>
        </w:tabs>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rechtsgrondslag een definitieve tekst betreft, bevat die definitieve tekst dan een stand-still-bepaling waardoor de steunverlenende instantie de steun pas kan toekennen nadat de Commissie goedkeuring heeft verleend voor de steun?</w:t>
      </w:r>
    </w:p>
    <w:p>
      <w:pPr>
        <w:pStyle w:val="Normal"/>
        <w:keepNext w:val="true"/>
        <w:widowControl w:val="false"/>
        <w:spacing w:lineRule="auto" w:line="240" w:before="280" w:after="280"/>
        <w:ind w:left="792"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8" w:name="__Fieldmark__33_3032221860"/>
      <w:bookmarkStart w:id="69" w:name="__Fieldmark__33_3032221860"/>
      <w:bookmarkEnd w:id="6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0" w:name="__Fieldmark__34_3032221860"/>
      <w:bookmarkStart w:id="71" w:name="__Fieldmark__34_3032221860"/>
      <w:bookmarkEnd w:id="7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s een bepaling in die zin opgenomen in de ontwerptekst?</w:t>
      </w:r>
    </w:p>
    <w:p>
      <w:pPr>
        <w:pStyle w:val="Normal"/>
        <w:widowControl w:val="false"/>
        <w:spacing w:lineRule="auto" w:line="240" w:before="280" w:after="280"/>
        <w:ind w:left="1560" w:hanging="426"/>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2" w:name="__Fieldmark__35_3032221860"/>
      <w:bookmarkStart w:id="73" w:name="__Fieldmark__35_3032221860"/>
      <w:bookmarkEnd w:id="7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spacing w:lineRule="auto"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4" w:name="__Fieldmark__36_3032221860"/>
      <w:bookmarkStart w:id="75" w:name="__Fieldmark__36_3032221860"/>
      <w:bookmarkEnd w:id="7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arom is dit soort bepaling niet opgenomen in de rechtsgrondslag?</w:t>
      </w:r>
    </w:p>
    <w:p>
      <w:pPr>
        <w:pStyle w:val="Normal"/>
        <w:widowControl w:val="false"/>
        <w:spacing w:lineRule="auto" w:line="240" w:before="0" w:after="0"/>
        <w:ind w:left="1560" w:hanging="426"/>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0" w:after="0"/>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nneer de tekst van de rechtsgrondslag een standstillbepaling bevat, wat is dan de precieze datum van toekenning van de steun?</w:t>
      </w:r>
    </w:p>
    <w:p>
      <w:pPr>
        <w:pStyle w:val="Normal"/>
        <w:widowControl w:val="false"/>
        <w:spacing w:lineRule="exact" w:line="240" w:before="0" w:after="0"/>
        <w:ind w:left="709" w:hanging="0"/>
        <w:jc w:val="both"/>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exact" w:line="240" w:before="0" w:after="0"/>
        <w:ind w:left="709" w:hanging="0"/>
        <w:jc w:val="both"/>
        <w:rPr>
          <w:rFonts w:ascii="Times New Roman" w:hAnsi="Times New Roman" w:eastAsia="Times New Roman" w:cs="Times New Roman"/>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76" w:name="__Fieldmark__37_3032221860"/>
      <w:bookmarkStart w:id="77" w:name="__Fieldmark__37_3032221860"/>
      <w:bookmarkEnd w:id="7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van de goedkeuring door de Commissie.</w:t>
      </w:r>
    </w:p>
    <w:p>
      <w:pPr>
        <w:pStyle w:val="Normal"/>
        <w:widowControl w:val="false"/>
        <w:spacing w:lineRule="exact" w:line="240" w:before="280" w:after="280"/>
        <w:ind w:left="1418" w:hanging="709"/>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78" w:name="__Fieldmark__38_3032221860"/>
      <w:bookmarkStart w:id="79" w:name="__Fieldmark__38_3032221860"/>
      <w:bookmarkEnd w:id="79"/>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waarop de nationale autoriteiten toezeggen de steun toe te kennen, onder de voorwaarde dat de Commissie goedkeuring verleent:</w:t>
      </w:r>
    </w:p>
    <w:p>
      <w:pPr>
        <w:pStyle w:val="Normal"/>
        <w:widowControl w:val="false"/>
        <w:tabs>
          <w:tab w:val="clear" w:pos="720"/>
          <w:tab w:val="left" w:pos="9072" w:leader="dot"/>
        </w:tabs>
        <w:spacing w:lineRule="auto" w:line="240" w:before="120" w:after="120"/>
        <w:ind w:left="1418"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 doelstelling en looptijd</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1"/>
          <w:numId w:val="34"/>
        </w:numPr>
        <w:spacing w:lineRule="auto" w:line="240" w:before="0" w:after="0"/>
        <w:ind w:left="792" w:hanging="431"/>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Benaming van de steunmaatregel (of naam van de begunstigde onderneming in het geval van individuele steun):</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Korte beschrijving van het doel van de steunmaatregel:</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jc w:val="both"/>
        <w:rPr/>
      </w:pPr>
      <w:r>
        <w:rPr>
          <w:rFonts w:cs="Times New Roman" w:ascii="Times New Roman" w:hAnsi="Times New Roman"/>
          <w:b/>
          <w:sz w:val="24"/>
          <w:szCs w:val="20"/>
          <w:lang w:val="nl-NL" w:eastAsia="nl-NL" w:bidi="nl-NL"/>
        </w:rPr>
        <w:t>Gaat het bij de maatregel om nationale cofinanciering van een project in het kader van het Europees Fonds voor strategische investeringen (EFSI)</w:t>
      </w:r>
      <w:r>
        <w:rPr>
          <w:rStyle w:val="FootnoteAnchor"/>
          <w:rFonts w:cs="Times New Roman" w:ascii="Times New Roman" w:hAnsi="Times New Roman"/>
          <w:b/>
          <w:sz w:val="24"/>
          <w:szCs w:val="20"/>
          <w:vertAlign w:val="superscript"/>
          <w:lang w:val="nl-NL" w:eastAsia="nl-NL" w:bidi="nl-NL"/>
        </w:rPr>
        <w:footnoteReference w:id="7"/>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0" w:name="__Fieldmark__39_3032221860"/>
      <w:bookmarkStart w:id="81" w:name="__Fieldmark__39_3032221860"/>
      <w:bookmarkEnd w:id="8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t>
      </w:r>
    </w:p>
    <w:p>
      <w:pPr>
        <w:pStyle w:val="Normal"/>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2" w:name="__Fieldmark__40_3032221860"/>
      <w:bookmarkStart w:id="83" w:name="__Fieldmark__40_3032221860"/>
      <w:bookmarkEnd w:id="8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oeg het aanvraagformulier van de Europese Investeringsbank (EIB) bij het aanmeldingsformulier.</w:t>
      </w:r>
    </w:p>
    <w:p>
      <w:pPr>
        <w:pStyle w:val="Normal"/>
        <w:keepNext w:val="true"/>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oort steunmaatregel</w:t>
      </w:r>
    </w:p>
    <w:p>
      <w:pPr>
        <w:pStyle w:val="Normal"/>
        <w:keepNext w:val="true"/>
        <w:widowControl w:val="false"/>
        <w:tabs>
          <w:tab w:val="clear" w:pos="720"/>
          <w:tab w:val="left" w:pos="9072" w:leader="dot"/>
        </w:tabs>
        <w:spacing w:lineRule="auto" w:line="240" w:before="0" w:after="0"/>
        <w:contextualSpacing/>
        <w:rPr>
          <w:rFonts w:ascii="Times New Roman" w:hAnsi="Times New Roman" w:eastAsia="Times New Roman" w:cs="Times New Roman"/>
          <w:b/>
          <w:b/>
          <w:sz w:val="24"/>
          <w:szCs w:val="20"/>
          <w:lang w:val="nl-NL" w:eastAsia="nl-NL" w:bidi="nl-NL"/>
        </w:rPr>
      </w:pPr>
      <w:r>
        <w:rPr>
          <w:rFonts w:eastAsia="Times New Roman" w:cs="Times New Roman" w:ascii="Times New Roman" w:hAnsi="Times New Roman"/>
          <w:b/>
          <w:sz w:val="24"/>
          <w:szCs w:val="20"/>
          <w:lang w:val="nl-NL" w:eastAsia="nl-NL" w:bidi="nl-NL"/>
        </w:rPr>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een steunregeling?</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4" w:name="__Fieldmark__41_3032221860"/>
      <w:bookmarkStart w:id="85" w:name="__Fieldmark__41_3032221860"/>
      <w:bookmarkEnd w:id="8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6" w:name="__Fieldmark__42_3032221860"/>
      <w:bookmarkStart w:id="87" w:name="__Fieldmark__42_3032221860"/>
      <w:bookmarkEnd w:id="8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Wijzigt de regeling een bestaande steunregeling?</w:t>
      </w:r>
    </w:p>
    <w:p>
      <w:pPr>
        <w:pStyle w:val="Normal"/>
        <w:widowControl w:val="false"/>
        <w:spacing w:lineRule="exact" w:line="240" w:before="280" w:after="280"/>
        <w:ind w:left="1560" w:hanging="426"/>
        <w:rPr>
          <w:rFonts w:ascii="Times New Roman" w:hAnsi="Times New Roman" w:eastAsia="Times New Roman" w:cs="Times New Roman"/>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8" w:name="__Fieldmark__43_3032221860"/>
      <w:bookmarkStart w:id="89" w:name="__Fieldmark__43_3032221860"/>
      <w:bookmarkEnd w:id="8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0" w:name="__Fieldmark__44_3032221860"/>
      <w:bookmarkStart w:id="91" w:name="__Fieldmark__44_3032221860"/>
      <w:bookmarkEnd w:id="9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Zijn de voorwaarden vervuld voor een vereenvoudigde aanmelding overeenkomstig artikel 4, lid 2, van Verordening (EG) nr. 794/2004? </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2" w:name="__Fieldmark__45_3032221860"/>
      <w:bookmarkStart w:id="93" w:name="__Fieldmark__45_3032221860"/>
      <w:bookmarkEnd w:id="9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ult u dan het formulier vereenvoudigde aanmelding (bijlage II) in.</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4" w:name="__Fieldmark__46_3032221860"/>
      <w:bookmarkStart w:id="95" w:name="__Fieldmark__46_3032221860"/>
      <w:bookmarkEnd w:id="9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Vult u dan dit formulier verder in. Geeft u ook aan of de oorspronkelijke regeling die thans wordt gewijzigd, bij de Commissie was aangemeld.</w:t>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6" w:name="__Fieldmark__47_3032221860"/>
      <w:bookmarkStart w:id="97" w:name="__Fieldmark__47_3032221860"/>
      <w:bookmarkEnd w:id="9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Vermeld: </w:t>
      </w:r>
    </w:p>
    <w:p>
      <w:pPr>
        <w:pStyle w:val="Normal"/>
        <w:widowControl w:val="fals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8"/>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ind w:left="2552" w:hanging="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Datum van de goedkeuring door de Commissie (referentie van de brief van de Commissie), indien van toepassing, of groepsvrijstellingsnummer: .…/…./… </w:t>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Looptijd van de oorspronkelijke regeling:</w:t>
        <w:tab/>
      </w:r>
    </w:p>
    <w:p>
      <w:pPr>
        <w:pStyle w:val="Normal"/>
        <w:widowControl w:val="false"/>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Welke wijzigingen zijn in de oorspronkelijke regeling aangebracht en waarom? </w:t>
        <w:tab/>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8" w:name="__Fieldmark__48_3032221860"/>
      <w:bookmarkStart w:id="99" w:name="__Fieldmark__48_3032221860"/>
      <w:bookmarkEnd w:id="9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anneer is de regeling ten uitvoer gelegd? </w:t>
      </w:r>
    </w:p>
    <w:p>
      <w:pPr>
        <w:pStyle w:val="Normal"/>
        <w:widowControl w:val="false"/>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individuele steun</w:t>
      </w:r>
      <w:r>
        <w:rPr>
          <w:rStyle w:val="FootnoteAnchor"/>
          <w:rFonts w:cs="Times New Roman" w:ascii="Times New Roman" w:hAnsi="Times New Roman"/>
          <w:sz w:val="24"/>
          <w:szCs w:val="20"/>
          <w:vertAlign w:val="superscript"/>
          <w:lang w:val="nl-NL" w:eastAsia="nl-NL" w:bidi="nl-NL"/>
        </w:rPr>
        <w:footnoteReference w:id="9"/>
      </w:r>
      <w:r>
        <w:rPr>
          <w:rFonts w:cs="Times New Roman" w:ascii="Times New Roman" w:hAnsi="Times New Roman"/>
          <w:sz w:val="24"/>
          <w:szCs w:val="20"/>
          <w:lang w:val="nl-NL" w:eastAsia="nl-NL" w:bidi="nl-NL"/>
        </w:rPr>
        <w:t xml:space="preserve">? </w:t>
      </w:r>
    </w:p>
    <w:p>
      <w:pPr>
        <w:pStyle w:val="Normal"/>
        <w:keepNext w:val="true"/>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0" w:name="__Fieldmark__49_3032221860"/>
      <w:bookmarkStart w:id="101" w:name="__Fieldmark__49_3032221860"/>
      <w:bookmarkEnd w:id="10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2" w:name="__Fieldmark__50_3032221860"/>
      <w:bookmarkStart w:id="103" w:name="__Fieldmark__50_3032221860"/>
      <w:bookmarkEnd w:id="10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Het gaat om:</w:t>
      </w:r>
    </w:p>
    <w:p>
      <w:pPr>
        <w:pStyle w:val="Normal"/>
        <w:keepLines/>
        <w:widowControl w:val="fals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4" w:name="__Fieldmark__51_3032221860"/>
      <w:bookmarkStart w:id="105" w:name="__Fieldmark__51_3032221860"/>
      <w:bookmarkEnd w:id="10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die is gebaseerd op een goedgekeurde of onder een groepsvrijstelling vallende regeling en die individueel moet worden aangemeld. Geef de referentie van de goedgekeurde of vrijgestelde steunregeling:</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Titel: ........……………………………..............................................................</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10"/>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w:t>
      </w:r>
      <w:r>
        <w:rPr>
          <w:rFonts w:cs="Times New Roman" w:ascii="Times New Roman" w:hAnsi="Times New Roman"/>
          <w:sz w:val="24"/>
          <w:szCs w:val="20"/>
          <w:lang w:val="nl-NL" w:eastAsia="nl-NL" w:bidi="nl-NL"/>
        </w:rPr>
        <w:t>...................................……………..……….…….......................</w:t>
      </w:r>
    </w:p>
    <w:p>
      <w:pPr>
        <w:pStyle w:val="Normal"/>
        <w:widowControl w:val="false"/>
        <w:spacing w:lineRule="auto" w:line="240" w:before="0" w:after="240"/>
        <w:ind w:left="1560" w:hanging="0"/>
        <w:rPr>
          <w:rFonts w:ascii="Times New Roman" w:hAnsi="Times New Roman" w:eastAsia="Times New Roman" w:cs="Times New Roman"/>
          <w:b/>
          <w:b/>
          <w:sz w:val="24"/>
          <w:szCs w:val="24"/>
          <w:lang w:val="nl-NL" w:eastAsia="nl-NL" w:bidi="nl-NL"/>
        </w:rPr>
      </w:pPr>
      <w:r>
        <w:rPr>
          <w:rFonts w:cs="Times New Roman" w:ascii="Times New Roman" w:hAnsi="Times New Roman"/>
          <w:sz w:val="24"/>
          <w:szCs w:val="20"/>
          <w:lang w:val="nl-NL" w:eastAsia="nl-NL" w:bidi="nl-NL"/>
        </w:rPr>
        <w:t>Goedkeuringsbrief van de Commissie (indien van toepassing): …………………………..</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6" w:name="__Fieldmark__52_3032221860"/>
      <w:bookmarkStart w:id="107" w:name="__Fieldmark__52_3032221860"/>
      <w:bookmarkEnd w:id="107"/>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 die niet op een regeling is gebaseerd.</w:t>
      </w:r>
    </w:p>
    <w:p>
      <w:pPr>
        <w:pStyle w:val="Normal"/>
        <w:widowControl w:val="false"/>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Maakt het financieringssysteem integrerend deel uit van de steunmaatregel (bijv. via parafiscale heffingen om de voor het toekennen van de steun vereiste middelen aan te kunnen trekken)? </w:t>
      </w:r>
    </w:p>
    <w:p>
      <w:pPr>
        <w:pStyle w:val="Normal"/>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8" w:name="__Fieldmark__53_3032221860"/>
      <w:bookmarkStart w:id="109" w:name="__Fieldmark__53_3032221860"/>
      <w:bookmarkEnd w:id="10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10" w:name="__Fieldmark__54_3032221860"/>
      <w:bookmarkStart w:id="111" w:name="__Fieldmark__54_3032221860"/>
      <w:bookmarkEnd w:id="11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In dat geval moet ook het financieringssysteem worden aangemeld.</w:t>
      </w:r>
    </w:p>
    <w:p>
      <w:pPr>
        <w:pStyle w:val="Normal"/>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Looptijd</w:t>
      </w:r>
    </w:p>
    <w:p>
      <w:pPr>
        <w:pStyle w:val="Normal"/>
        <w:widowControl w:val="false"/>
        <w:spacing w:lineRule="auto" w:line="240" w:before="280" w:after="280"/>
        <w:ind w:left="709" w:hanging="0"/>
        <w:rPr>
          <w:rFonts w:ascii="Times New Roman" w:hAnsi="Times New Roman" w:eastAsia="Times New Roman" w:cs="Times New Roman"/>
          <w:bCs/>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12" w:name="__Fieldmark__55_3032221860"/>
      <w:bookmarkStart w:id="113" w:name="__Fieldmark__55_3032221860"/>
      <w:bookmarkEnd w:id="11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geling</w:t>
      </w:r>
    </w:p>
    <w:p>
      <w:pPr>
        <w:pStyle w:val="Normal"/>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geplande einddatum voor de individuele steunverlening in het kader van de regeling. Indien de looptijd van de regeling langer is dan zes jaar, geef dan aan waarom een langere looptijd onmisbaar is om de doelstellingen van de regeling te bereiken:</w:t>
      </w:r>
    </w:p>
    <w:p>
      <w:pPr>
        <w:pStyle w:val="Normal"/>
        <w:widowControl w:val="fals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sz w:val="24"/>
          <w:szCs w:val="20"/>
          <w:lang w:val="nl-NL" w:eastAsia="nl-NL" w:bidi="nl-NL"/>
        </w:rPr>
        <w:tab/>
      </w:r>
    </w:p>
    <w:p>
      <w:pPr>
        <w:pStyle w:val="Normal"/>
        <w:keepNext w:val="true"/>
        <w:widowControl w:val="false"/>
        <w:spacing w:lineRule="auto" w:line="240" w:before="280" w:after="280"/>
        <w:ind w:left="709" w:hanging="0"/>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nl-NL" w:eastAsia="nl-NL" w:bidi="nl-NL"/>
        </w:rPr>
        <w:instrText xml:space="preserve"> FORMCHECKBOX </w:instrText>
      </w:r>
      <w:r>
        <w:rPr>
          <w:sz w:val="24"/>
          <w:b/>
          <w:szCs w:val="24"/>
          <w:rFonts w:eastAsia="Times New Roman" w:cs="Times New Roman" w:ascii="Times New Roman" w:hAnsi="Times New Roman"/>
          <w:lang w:val="nl-NL" w:eastAsia="nl-NL" w:bidi="nl-NL"/>
        </w:rPr>
        <w:fldChar w:fldCharType="separate"/>
      </w:r>
      <w:bookmarkStart w:id="114" w:name="__Fieldmark__56_3032221860"/>
      <w:bookmarkStart w:id="115" w:name="__Fieldmark__56_3032221860"/>
      <w:bookmarkEnd w:id="115"/>
      <w:r>
        <w:rPr>
          <w:rFonts w:eastAsia="Times New Roman" w:cs="Times New Roman" w:ascii="Times New Roman" w:hAnsi="Times New Roman"/>
          <w:b/>
          <w:sz w:val="24"/>
          <w:szCs w:val="24"/>
          <w:lang w:val="nl-NL" w:eastAsia="nl-NL" w:bidi="nl-NL"/>
        </w:rPr>
      </w:r>
      <w:r>
        <w:rPr>
          <w:sz w:val="24"/>
          <w:b/>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Individuele steun</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datum waarop de steun volgens plan wordt toegekend</w:t>
      </w:r>
      <w:r>
        <w:rPr>
          <w:rStyle w:val="FootnoteAnchor"/>
          <w:rFonts w:cs="Times New Roman" w:ascii="Times New Roman" w:hAnsi="Times New Roman"/>
          <w:color w:val="000000"/>
          <w:sz w:val="24"/>
          <w:szCs w:val="20"/>
          <w:vertAlign w:val="superscript"/>
          <w:lang w:val="nl-NL" w:eastAsia="nl-NL" w:bidi="nl-NL"/>
        </w:rPr>
        <w:footnoteReference w:id="11"/>
      </w:r>
      <w:r>
        <w:rPr>
          <w:rFonts w:cs="Times New Roman" w:ascii="Times New Roman" w:hAnsi="Times New Roman"/>
          <w:color w:val="000000"/>
          <w:sz w:val="24"/>
          <w:szCs w:val="20"/>
          <w:lang w:val="nl-NL" w:eastAsia="nl-NL" w:bidi="nl-NL"/>
        </w:rPr>
        <w:t>: ……………………..…..</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keepLines/>
        <w:widowControl w:val="false"/>
        <w:spacing w:lineRule="auto" w:line="240" w:before="0" w:after="0"/>
        <w:ind w:left="993"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Wordt de steun in tranches uitgekeerd, geef dan de datum waarop elk van de tranches volgens planning wordt uitgekeerd: ..........................................................</w:t>
      </w:r>
    </w:p>
    <w:p>
      <w:pPr>
        <w:pStyle w:val="Normal"/>
        <w:keepNext w:val="true"/>
        <w:keepLines/>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enigbaarheid van de steun</w:t>
            </w:r>
          </w:p>
        </w:tc>
      </w:tr>
    </w:tbl>
    <w:p>
      <w:pPr>
        <w:pStyle w:val="Normal"/>
        <w:keepNext w:val="true"/>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emeenschappelijke beoordelingsbeginselen</w:t>
      </w:r>
    </w:p>
    <w:p>
      <w:pPr>
        <w:pStyle w:val="Normal"/>
        <w:widowControl w:val="false"/>
        <w:spacing w:lineRule="auto" w:line="240" w:before="0" w:after="0"/>
        <w:jc w:val="center"/>
        <w:rPr/>
      </w:pPr>
      <w:r>
        <w:rPr>
          <w:rFonts w:cs="Times New Roman" w:ascii="Times New Roman" w:hAnsi="Times New Roman"/>
          <w:b/>
          <w:sz w:val="20"/>
          <w:szCs w:val="20"/>
          <w:lang w:val="nl-NL" w:eastAsia="nl-NL" w:bidi="nl-NL"/>
        </w:rPr>
        <w:t>(De subrubrieken 6.2 t/m 6.7 zijn niet van toepassing op steun in de landbouw-, de visserij- en de aquacultuursector</w:t>
      </w:r>
      <w:r>
        <w:rPr>
          <w:rStyle w:val="FootnoteAnchor"/>
          <w:rFonts w:cs="Times New Roman" w:ascii="Times New Roman" w:hAnsi="Times New Roman"/>
          <w:b/>
          <w:sz w:val="20"/>
          <w:szCs w:val="20"/>
          <w:vertAlign w:val="superscript"/>
          <w:lang w:val="nl-NL" w:eastAsia="nl-NL" w:bidi="nl-NL"/>
        </w:rPr>
        <w:footnoteReference w:id="12"/>
      </w:r>
      <w:r>
        <w:rPr>
          <w:rFonts w:cs="Times New Roman" w:ascii="Times New Roman" w:hAnsi="Times New Roman"/>
          <w:b/>
          <w:sz w:val="20"/>
          <w:szCs w:val="20"/>
          <w:lang w:val="nl-NL" w:eastAsia="nl-NL" w:bidi="nl-NL"/>
        </w:rPr>
        <w:t>)</w:t>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de primaire doelstelling - en (indien van toepassing) de secundaire doelstelling(en) - van gemeenschappelijk belang waartoe de steun bijdraagt:</w:t>
      </w:r>
    </w:p>
    <w:p>
      <w:pPr>
        <w:pStyle w:val="Normal"/>
        <w:keepNext w:val="true"/>
        <w:widowControl w:val="false"/>
        <w:spacing w:lineRule="auto" w:line="240" w:before="280" w:after="280"/>
        <w:ind w:left="792"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410"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Primaire doelstelling</w:t>
            </w:r>
          </w:p>
          <w:p>
            <w:pPr>
              <w:pStyle w:val="Normal"/>
              <w:keepNext w:val="true"/>
              <w:widowControl w:val="false"/>
              <w:spacing w:lineRule="auto" w:line="240" w:before="0" w:after="0"/>
              <w:jc w:val="center"/>
              <w:rPr/>
            </w:pPr>
            <w:r>
              <w:rPr>
                <w:rFonts w:cs="Times New Roman" w:ascii="Times New Roman" w:hAnsi="Times New Roman"/>
                <w:sz w:val="24"/>
                <w:szCs w:val="20"/>
                <w:lang w:val="nl-NL" w:eastAsia="nl-NL" w:bidi="nl-NL"/>
              </w:rPr>
              <w:t>(</w:t>
            </w:r>
            <w:r>
              <w:rPr>
                <w:rFonts w:cs="Times New Roman" w:ascii="Times New Roman" w:hAnsi="Times New Roman"/>
                <w:i/>
                <w:sz w:val="24"/>
                <w:szCs w:val="20"/>
                <w:lang w:val="nl-NL" w:eastAsia="nl-NL" w:bidi="nl-NL"/>
              </w:rPr>
              <w:t xml:space="preserve">slechts </w:t>
            </w:r>
            <w:r>
              <w:rPr>
                <w:rFonts w:cs="Times New Roman" w:ascii="Times New Roman" w:hAnsi="Times New Roman"/>
                <w:i/>
                <w:sz w:val="24"/>
                <w:szCs w:val="20"/>
                <w:u w:val="single"/>
                <w:lang w:val="nl-NL" w:eastAsia="nl-NL" w:bidi="nl-NL"/>
              </w:rPr>
              <w:t>één</w:t>
            </w:r>
            <w:r>
              <w:rPr>
                <w:rFonts w:cs="Times New Roman" w:ascii="Times New Roman" w:hAnsi="Times New Roman"/>
                <w:i/>
                <w:sz w:val="24"/>
                <w:szCs w:val="20"/>
                <w:lang w:val="nl-NL" w:eastAsia="nl-NL" w:bidi="nl-NL"/>
              </w:rPr>
              <w:t xml:space="preserve"> vakje aankruisen</w:t>
            </w:r>
            <w:r>
              <w:rPr>
                <w:rFonts w:cs="Times New Roman" w:ascii="Times New Roman" w:hAnsi="Times New Roman"/>
                <w:sz w:val="24"/>
                <w:szCs w:val="20"/>
                <w:lang w:val="nl-NL" w:eastAsia="nl-NL" w:bidi="nl-NL"/>
              </w:rPr>
              <w:t>)</w:t>
            </w:r>
          </w:p>
        </w:tc>
        <w:tc>
          <w:tcPr>
            <w:tcW w:w="2621"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Secundaire doelstelling</w:t>
            </w:r>
            <w:r>
              <w:rPr>
                <w:rStyle w:val="FootnoteAnchor"/>
                <w:rFonts w:cs="Times New Roman" w:ascii="Times New Roman" w:hAnsi="Times New Roman"/>
                <w:b/>
                <w:sz w:val="24"/>
                <w:szCs w:val="20"/>
                <w:vertAlign w:val="superscript"/>
                <w:lang w:val="nl-NL" w:eastAsia="nl-NL" w:bidi="nl-NL"/>
              </w:rPr>
              <w:footnoteReference w:id="13"/>
            </w:r>
            <w:r>
              <w:rPr>
                <w:rFonts w:cs="Times New Roman" w:ascii="Times New Roman" w:hAnsi="Times New Roman"/>
                <w:b/>
                <w:sz w:val="24"/>
                <w:szCs w:val="20"/>
                <w:lang w:val="nl-NL" w:eastAsia="nl-NL" w:bidi="nl-NL"/>
              </w:rPr>
              <w:t xml:space="preserve"> </w:t>
            </w:r>
          </w:p>
          <w:p>
            <w:pPr>
              <w:pStyle w:val="Normal"/>
              <w:keepNext w:val="true"/>
              <w:widowControl w:val="false"/>
              <w:spacing w:lineRule="auto" w:line="240" w:before="0" w:after="0"/>
              <w:jc w:val="center"/>
              <w:rPr>
                <w:rFonts w:ascii="Times New Roman" w:hAnsi="Times New Roman" w:cs="Times New Roman"/>
                <w:b/>
                <w:b/>
                <w:bCs/>
                <w:i/>
                <w:i/>
                <w:iCs/>
                <w:sz w:val="24"/>
                <w:szCs w:val="20"/>
                <w:lang w:val="nl-NL" w:eastAsia="nl-NL" w:bidi="nl-NL"/>
              </w:rPr>
            </w:pPr>
            <w:r>
              <w:rPr>
                <w:rFonts w:cs="Times New Roman" w:ascii="Times New Roman" w:hAnsi="Times New Roman"/>
                <w:b/>
                <w:bCs/>
                <w:i/>
                <w:iCs/>
                <w:sz w:val="24"/>
                <w:szCs w:val="20"/>
                <w:lang w:val="nl-NL" w:eastAsia="nl-NL" w:bidi="nl-NL"/>
              </w:rPr>
            </w:r>
          </w:p>
        </w:tc>
      </w:tr>
      <w:tr>
        <w:trPr>
          <w:cantSplit w:val="true"/>
        </w:trPr>
        <w:tc>
          <w:tcPr>
            <w:tcW w:w="3969" w:type="dxa"/>
            <w:tcBorders>
              <w:bottom w:val="single" w:sz="4" w:space="0" w:color="000000"/>
            </w:tcBorders>
          </w:tcPr>
          <w:p>
            <w:pPr>
              <w:pStyle w:val="Normal"/>
              <w:keepNext w:val="true"/>
              <w:widowControl w:val="false"/>
              <w:snapToGrid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c>
        <w:tc>
          <w:tcPr>
            <w:tcW w:w="2410"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c>
          <w:tcPr>
            <w:tcW w:w="2621"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Landbouw; bosbouw; plattelandsgebie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6" w:name="__Fieldmark__57_3032221860"/>
            <w:bookmarkStart w:id="117" w:name="__Fieldmark__57_3032221860"/>
            <w:bookmarkEnd w:id="11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8" w:name="__Fieldmark__58_3032221860"/>
            <w:bookmarkStart w:id="119" w:name="__Fieldmark__58_3032221860"/>
            <w:bookmarkEnd w:id="11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reedband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0" w:name="__Fieldmark__59_3032221860"/>
            <w:bookmarkStart w:id="121" w:name="__Fieldmark__59_3032221860"/>
            <w:bookmarkEnd w:id="1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2" w:name="__Fieldmark__60_3032221860"/>
            <w:bookmarkStart w:id="123" w:name="__Fieldmark__60_3032221860"/>
            <w:bookmarkEnd w:id="1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luitingsste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4" w:name="__Fieldmark__61_3032221860"/>
            <w:bookmarkStart w:id="125" w:name="__Fieldmark__61_3032221860"/>
            <w:bookmarkEnd w:id="1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6" w:name="__Fieldmark__62_3032221860"/>
            <w:bookmarkStart w:id="127" w:name="__Fieldmark__62_3032221860"/>
            <w:bookmarkEnd w:id="1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goeding schade veroorzaakt door natuurrampen of andere buitengewone gebeurte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8" w:name="__Fieldmark__63_3032221860"/>
            <w:bookmarkStart w:id="129" w:name="__Fieldmark__63_3032221860"/>
            <w:bookmarkEnd w:id="12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0" w:name="__Fieldmark__64_3032221860"/>
            <w:bookmarkStart w:id="131" w:name="__Fieldmark__64_3032221860"/>
            <w:bookmarkEnd w:id="13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2" w:name="__Fieldmark__65_3032221860"/>
            <w:bookmarkStart w:id="133" w:name="__Fieldmark__65_3032221860"/>
            <w:bookmarkEnd w:id="13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4" w:name="__Fieldmark__66_3032221860"/>
            <w:bookmarkStart w:id="135" w:name="__Fieldmark__66_3032221860"/>
            <w:bookmarkEnd w:id="13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teun ten behoeve van kwetsbare werknemers en/of werknemers met een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6" w:name="__Fieldmark__67_3032221860"/>
            <w:bookmarkStart w:id="137" w:name="__Fieldmark__67_3032221860"/>
            <w:bookmarkEnd w:id="13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8" w:name="__Fieldmark__68_3032221860"/>
            <w:bookmarkStart w:id="139" w:name="__Fieldmark__68_3032221860"/>
            <w:bookmarkEnd w:id="13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0" w:name="__Fieldmark__69_3032221860"/>
            <w:bookmarkStart w:id="141" w:name="__Fieldmark__69_3032221860"/>
            <w:bookmarkEnd w:id="14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2" w:name="__Fieldmark__70_3032221860"/>
            <w:bookmarkStart w:id="143" w:name="__Fieldmark__70_3032221860"/>
            <w:bookmarkEnd w:id="14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efficiën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4" w:name="__Fieldmark__71_3032221860"/>
            <w:bookmarkStart w:id="145" w:name="__Fieldmark__71_3032221860"/>
            <w:bookmarkEnd w:id="14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6" w:name="__Fieldmark__72_3032221860"/>
            <w:bookmarkStart w:id="147" w:name="__Fieldmark__72_3032221860"/>
            <w:bookmarkEnd w:id="14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Milieubescherm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8" w:name="__Fieldmark__73_3032221860"/>
            <w:bookmarkStart w:id="149" w:name="__Fieldmark__73_3032221860"/>
            <w:bookmarkEnd w:id="14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0" w:name="__Fieldmark__74_3032221860"/>
            <w:bookmarkStart w:id="151" w:name="__Fieldmark__74_3032221860"/>
            <w:bookmarkEnd w:id="15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wezenlijking belangrijk project van gemeenschappelijk Europees bela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2" w:name="__Fieldmark__75_3032221860"/>
            <w:bookmarkStart w:id="153" w:name="__Fieldmark__75_3032221860"/>
            <w:bookmarkEnd w:id="15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4" w:name="__Fieldmark__76_3032221860"/>
            <w:bookmarkStart w:id="155" w:name="__Fieldmark__76_3032221860"/>
            <w:bookmarkEnd w:id="15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isserij en aqua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6" w:name="__Fieldmark__77_3032221860"/>
            <w:bookmarkStart w:id="157" w:name="__Fieldmark__77_3032221860"/>
            <w:bookmarkEnd w:id="15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8" w:name="__Fieldmark__78_3032221860"/>
            <w:bookmarkStart w:id="159" w:name="__Fieldmark__78_3032221860"/>
            <w:bookmarkEnd w:id="15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standhouding erfgo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0" w:name="__Fieldmark__79_3032221860"/>
            <w:bookmarkStart w:id="161" w:name="__Fieldmark__79_3032221860"/>
            <w:bookmarkEnd w:id="16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2" w:name="__Fieldmark__80_3032221860"/>
            <w:bookmarkStart w:id="163" w:name="__Fieldmark__80_3032221860"/>
            <w:bookmarkEnd w:id="16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vordering export en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4" w:name="__Fieldmark__81_3032221860"/>
            <w:bookmarkStart w:id="165" w:name="__Fieldmark__81_3032221860"/>
            <w:bookmarkEnd w:id="16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6" w:name="__Fieldmark__82_3032221860"/>
            <w:bookmarkStart w:id="167" w:name="__Fieldmark__82_3032221860"/>
            <w:bookmarkEnd w:id="16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nale ontwikkeling (incl. territoriale samenwerk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8" w:name="__Fieldmark__83_3032221860"/>
            <w:bookmarkStart w:id="169" w:name="__Fieldmark__83_3032221860"/>
            <w:bookmarkEnd w:id="16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0" w:name="__Fieldmark__84_3032221860"/>
            <w:bookmarkStart w:id="171" w:name="__Fieldmark__84_3032221860"/>
            <w:bookmarkEnd w:id="17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heffing ernstige verstoring in de e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2" w:name="__Fieldmark__85_3032221860"/>
            <w:bookmarkStart w:id="173" w:name="__Fieldmark__85_3032221860"/>
            <w:bookmarkEnd w:id="17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4" w:name="__Fieldmark__86_3032221860"/>
            <w:bookmarkStart w:id="175" w:name="__Fieldmark__86_3032221860"/>
            <w:bookmarkEnd w:id="17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nieuwbare energ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6" w:name="__Fieldmark__87_3032221860"/>
            <w:bookmarkStart w:id="177" w:name="__Fieldmark__87_3032221860"/>
            <w:bookmarkEnd w:id="17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8" w:name="__Fieldmark__88_3032221860"/>
            <w:bookmarkStart w:id="179" w:name="__Fieldmark__88_3032221860"/>
            <w:bookmarkEnd w:id="17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dd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0" w:name="__Fieldmark__89_3032221860"/>
            <w:bookmarkStart w:id="181" w:name="__Fieldmark__89_3032221860"/>
            <w:bookmarkEnd w:id="18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2" w:name="__Fieldmark__90_3032221860"/>
            <w:bookmarkStart w:id="183" w:name="__Fieldmark__90_3032221860"/>
            <w:bookmarkEnd w:id="18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nderzoek, ontwikkeling en innova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4" w:name="__Fieldmark__91_3032221860"/>
            <w:bookmarkStart w:id="185" w:name="__Fieldmark__91_3032221860"/>
            <w:bookmarkEnd w:id="18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6" w:name="__Fieldmark__92_3032221860"/>
            <w:bookmarkStart w:id="187" w:name="__Fieldmark__92_3032221860"/>
            <w:bookmarkEnd w:id="187"/>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structurer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8" w:name="__Fieldmark__93_3032221860"/>
            <w:bookmarkStart w:id="189" w:name="__Fieldmark__93_3032221860"/>
            <w:bookmarkEnd w:id="189"/>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0" w:name="__Fieldmark__94_3032221860"/>
            <w:bookmarkStart w:id="191" w:name="__Fieldmark__94_3032221860"/>
            <w:bookmarkEnd w:id="191"/>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isicofinanc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2" w:name="__Fieldmark__95_3032221860"/>
            <w:bookmarkStart w:id="193" w:name="__Fieldmark__95_3032221860"/>
            <w:bookmarkEnd w:id="193"/>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4" w:name="__Fieldmark__96_3032221860"/>
            <w:bookmarkStart w:id="195" w:name="__Fieldmark__96_3032221860"/>
            <w:bookmarkEnd w:id="19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ectorale ontwikke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6" w:name="__Fieldmark__97_3032221860"/>
            <w:bookmarkStart w:id="197" w:name="__Fieldmark__97_3032221860"/>
            <w:bookmarkEnd w:id="19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8" w:name="__Fieldmark__98_3032221860"/>
            <w:bookmarkStart w:id="199" w:name="__Fieldmark__98_3032221860"/>
            <w:bookmarkEnd w:id="19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iensten van algemeen economisch belang (DAEB’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0" w:name="__Fieldmark__99_3032221860"/>
            <w:bookmarkStart w:id="201" w:name="__Fieldmark__99_3032221860"/>
            <w:bookmarkEnd w:id="20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2" w:name="__Fieldmark__100_3032221860"/>
            <w:bookmarkStart w:id="203" w:name="__Fieldmark__100_3032221860"/>
            <w:bookmarkEnd w:id="20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m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4" w:name="__Fieldmark__101_3032221860"/>
            <w:bookmarkStart w:id="205" w:name="__Fieldmark__101_3032221860"/>
            <w:bookmarkEnd w:id="20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6" w:name="__Fieldmark__102_3032221860"/>
            <w:bookmarkStart w:id="207" w:name="__Fieldmark__102_3032221860"/>
            <w:bookmarkEnd w:id="20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ociale ondersteuning individuele consumen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8" w:name="__Fieldmark__103_3032221860"/>
            <w:bookmarkStart w:id="209" w:name="__Fieldmark__103_3032221860"/>
            <w:bookmarkEnd w:id="20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0" w:name="__Fieldmark__104_3032221860"/>
            <w:bookmarkStart w:id="211" w:name="__Fieldmark__104_3032221860"/>
            <w:bookmarkEnd w:id="21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portinfrastructuur en multifunctionele recreatieve 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2" w:name="__Fieldmark__105_3032221860"/>
            <w:bookmarkStart w:id="213" w:name="__Fieldmark__105_3032221860"/>
            <w:bookmarkEnd w:id="21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4" w:name="__Fieldmark__106_3032221860"/>
            <w:bookmarkStart w:id="215" w:name="__Fieldmark__106_3032221860"/>
            <w:bookmarkEnd w:id="21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leid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6" w:name="__Fieldmark__107_3032221860"/>
            <w:bookmarkStart w:id="217" w:name="__Fieldmark__107_3032221860"/>
            <w:bookmarkEnd w:id="21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8" w:name="__Fieldmark__108_3032221860"/>
            <w:bookmarkStart w:id="219" w:name="__Fieldmark__108_3032221860"/>
            <w:bookmarkEnd w:id="21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uchthaveninfrastructuur of -uitrust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0" w:name="__Fieldmark__109_3032221860"/>
            <w:bookmarkStart w:id="221" w:name="__Fieldmark__109_3032221860"/>
            <w:bookmarkEnd w:id="2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2" w:name="__Fieldmark__110_3032221860"/>
            <w:bookmarkStart w:id="223" w:name="__Fieldmark__110_3032221860"/>
            <w:bookmarkEnd w:id="2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Exploitatie luchthavens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4" w:name="__Fieldmark__111_3032221860"/>
            <w:bookmarkStart w:id="225" w:name="__Fieldmark__111_3032221860"/>
            <w:bookmarkEnd w:id="2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6" w:name="__Fieldmark__112_3032221860"/>
            <w:bookmarkStart w:id="227" w:name="__Fieldmark__112_3032221860"/>
            <w:bookmarkEnd w:id="2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anloopsteun voor luchtvaartmaatschappijen voor de uitbouw van nieuwe verbindinge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8" w:name="__Fieldmark__113_3032221860"/>
            <w:bookmarkStart w:id="229" w:name="__Fieldmark__113_3032221860"/>
            <w:bookmarkEnd w:id="22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0" w:name="__Fieldmark__114_3032221860"/>
            <w:bookmarkStart w:id="231" w:name="__Fieldmark__114_3032221860"/>
            <w:bookmarkEnd w:id="23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ördinatie vervo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2" w:name="__Fieldmark__115_3032221860"/>
            <w:bookmarkStart w:id="233" w:name="__Fieldmark__115_3032221860"/>
            <w:bookmarkEnd w:id="23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4" w:name="__Fieldmark__116_3032221860"/>
            <w:bookmarkStart w:id="235" w:name="__Fieldmark__116_3032221860"/>
            <w:bookmarkEnd w:id="23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overheidsmaatregelen nodig zijn. De steun moet op een situatie zijn gericht waar de steun kan zorgen voor een wezenlijke verbetering die de markt zelf niet tot stand kan brengen, en zo een oplossing bieden voor welomschreven marktfal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en geschikt instrument is om de bovengenoemde doelstelling van gemeenschappelijk belang (zoals omschreven in punt 6.1) te helpen bereiken. De steun zal niet verenigbaar worden verklaard wanneer met minder verstorende maatregelen dezelfde positieve bijdrage kan worden gelever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eft de steun een stimulerend effect (d.w.z. wanneer de steun het gedrag van een onderneming zodanig verandert dat die meer activiteiten onderneemt dan zij zonder de steun had uitgevoerd, dan wel in beperktere mate of op een andere wijze had uitgevoerd)?</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6" w:name="__Fieldmark__117_3032221860"/>
      <w:bookmarkStart w:id="237" w:name="__Fieldmark__117_3032221860"/>
      <w:bookmarkEnd w:id="2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8" w:name="__Fieldmark__118_3032221860"/>
      <w:bookmarkStart w:id="239" w:name="__Fieldmark__118_3032221860"/>
      <w:bookmarkEnd w:id="2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widowControl w:val="false"/>
        <w:spacing w:lineRule="auto" w:line="240" w:before="0" w:after="0"/>
        <w:ind w:left="108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Komen activiteiten die van start zijn gegaan voordat een aanvraag is ingediend, voor steun in aanmerking?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0" w:name="__Fieldmark__119_3032221860"/>
      <w:bookmarkStart w:id="241" w:name="__Fieldmark__119_3032221860"/>
      <w:bookmarkEnd w:id="2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2" w:name="__Fieldmark__120_3032221860"/>
      <w:bookmarkStart w:id="243" w:name="__Fieldmark__120_3032221860"/>
      <w:bookmarkEnd w:id="2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activiteiten in aanmerking komen, hoe wordt de voorwaarde „stimulerend effect” dan vervul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venredig is, d.w.z. dat de steunbedragen beperkt blijven tot het minimum dat nodig is om tot de investering of de activiteiten aan te zett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t zijn de eventuele negatieve effecten van de steun op de mededinging en het handelsverkeer? In hoeverre wegen de positieve effecten hiertegen op?</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280" w:after="280"/>
        <w:ind w:left="792" w:hanging="792"/>
        <w:contextualSpacing/>
        <w:jc w:val="both"/>
        <w:rPr/>
      </w:pPr>
      <w:r>
        <w:rPr>
          <w:rFonts w:cs="Times New Roman" w:ascii="Times New Roman" w:hAnsi="Times New Roman"/>
          <w:sz w:val="24"/>
          <w:szCs w:val="20"/>
          <w:lang w:val="nl-NL" w:eastAsia="nl-NL" w:bidi="nl-NL"/>
        </w:rPr>
        <w:t>Geef, zoals in de transparantiemededeling</w:t>
      </w:r>
      <w:r>
        <w:rPr>
          <w:rStyle w:val="FootnoteAnchor"/>
          <w:rFonts w:cs="Times New Roman" w:ascii="Times New Roman" w:hAnsi="Times New Roman"/>
          <w:sz w:val="24"/>
          <w:szCs w:val="20"/>
          <w:vertAlign w:val="superscript"/>
          <w:lang w:val="nl-NL" w:eastAsia="nl-NL" w:bidi="nl-NL"/>
        </w:rPr>
        <w:footnoteReference w:id="14"/>
      </w:r>
      <w:r>
        <w:rPr>
          <w:rFonts w:cs="Times New Roman" w:ascii="Times New Roman" w:hAnsi="Times New Roman"/>
          <w:sz w:val="24"/>
          <w:szCs w:val="20"/>
          <w:lang w:val="nl-NL" w:eastAsia="nl-NL" w:bidi="nl-NL"/>
        </w:rPr>
        <w:t xml:space="preserve"> gevraagd, aan of de volgende informatie zal worden gepubliceerd op één nationale of regionale website: de volledige tekst van de goedgekeurde steunregeling of het besluit tot individuele steunverlening en de uitvoeringsbepalingen daarvoor, of een link daarnaar; de identiteit van de steunverlenende autoriteit(en); de identiteit van de individuele begunstigde(n), het steuninstrument</w:t>
      </w:r>
      <w:r>
        <w:rPr>
          <w:rStyle w:val="FootnoteAnchor"/>
          <w:rFonts w:cs="Times New Roman" w:ascii="Times New Roman" w:hAnsi="Times New Roman"/>
          <w:sz w:val="24"/>
          <w:szCs w:val="20"/>
          <w:vertAlign w:val="superscript"/>
          <w:lang w:val="nl-NL" w:eastAsia="nl-NL" w:bidi="nl-NL"/>
        </w:rPr>
        <w:footnoteReference w:id="15"/>
      </w:r>
      <w:r>
        <w:rPr>
          <w:rFonts w:cs="Times New Roman" w:ascii="Times New Roman" w:hAnsi="Times New Roman"/>
          <w:sz w:val="24"/>
          <w:szCs w:val="20"/>
          <w:lang w:val="nl-NL" w:eastAsia="nl-NL" w:bidi="nl-NL"/>
        </w:rPr>
        <w:t xml:space="preserve"> en het bedrag dat elk van de begunstigden aan steun wordt toegekend; de doelstelling van de steun, de datum van toekenning, het soort onderneming (bijv. kmo, grote onderneming); het referentienummer van de steunmaatregel bij de Commissie; de regio waar de begunstigde(n) is (zijn) gevestigd (op NUTS 2-niveau) en de voornaamste economische sector waarin de begunstigde(n) actief is (zijn) (op NACE-groepsniveau)</w:t>
      </w:r>
      <w:r>
        <w:rPr>
          <w:rStyle w:val="FootnoteAnchor"/>
          <w:rFonts w:cs="Times New Roman" w:ascii="Times New Roman" w:hAnsi="Times New Roman"/>
          <w:sz w:val="24"/>
          <w:szCs w:val="20"/>
          <w:vertAlign w:val="superscript"/>
          <w:lang w:val="nl-NL" w:eastAsia="nl-NL" w:bidi="nl-NL"/>
        </w:rPr>
        <w:footnoteReference w:id="16"/>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4" w:name="__Fieldmark__121_3032221860"/>
      <w:bookmarkStart w:id="245" w:name="__Fieldmark__121_3032221860"/>
      <w:bookmarkEnd w:id="2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6" w:name="__Fieldmark__122_3032221860"/>
      <w:bookmarkStart w:id="247" w:name="__Fieldmark__122_3032221860"/>
      <w:bookmarkEnd w:id="2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34"/>
        </w:numPr>
        <w:spacing w:lineRule="auto" w:line="240" w:before="0" w:after="280"/>
        <w:ind w:left="1780" w:hanging="504"/>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Geef het (de) adres(sen) van de website(s) waarop die informatie wordt gepubliceerd:</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 voorkomend geval, geef het (de) adres(sen) van de centrale website die informatie ophaalt bij de regionale website(s):</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en de adressen van de websites uit punt 6.7.2 niet bekend zijn bij het indienen van de aanmelding, moet de lidstaat toezeggen om de Commissie op de hoogte te brengen zodra die websites zijn gecreëerd en de adressen ervan bekend zijn.</w:t>
      </w:r>
    </w:p>
    <w:p>
      <w:pPr>
        <w:pStyle w:val="Normal"/>
        <w:widowControl w:val="false"/>
        <w:spacing w:lineRule="auto" w:line="240" w:before="0" w:after="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teuninstrument, steunbedrag, steunintensiteit en financieringsbronnen</w:t>
            </w:r>
          </w:p>
        </w:tc>
      </w:tr>
    </w:tbl>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34"/>
        </w:numPr>
        <w:spacing w:lineRule="auto" w:line="240" w:before="0" w:after="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Steuninstrument en steunbedrag</w:t>
      </w:r>
    </w:p>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pPr>
      <w:r>
        <w:rPr>
          <w:rFonts w:cs="Times New Roman" w:ascii="Times New Roman" w:hAnsi="Times New Roman"/>
          <w:sz w:val="24"/>
          <w:szCs w:val="20"/>
          <w:lang w:val="nl-NL" w:eastAsia="nl-NL" w:bidi="nl-NL"/>
        </w:rPr>
        <w:t>Vermeld de aard van de steun die en het steunbedrag</w:t>
      </w:r>
      <w:r>
        <w:rPr>
          <w:rStyle w:val="FootnoteAnchor"/>
          <w:rFonts w:cs="Times New Roman" w:ascii="Times New Roman" w:hAnsi="Times New Roman"/>
          <w:sz w:val="24"/>
          <w:szCs w:val="20"/>
          <w:vertAlign w:val="superscript"/>
          <w:lang w:val="nl-NL" w:eastAsia="nl-NL" w:bidi="nl-NL"/>
        </w:rPr>
        <w:footnoteReference w:id="17"/>
      </w:r>
      <w:r>
        <w:rPr>
          <w:rFonts w:cs="Times New Roman" w:ascii="Times New Roman" w:hAnsi="Times New Roman"/>
          <w:sz w:val="24"/>
          <w:szCs w:val="20"/>
          <w:lang w:val="nl-NL" w:eastAsia="nl-NL" w:bidi="nl-NL"/>
        </w:rPr>
        <w:t xml:space="preserve"> dat aan de begunstigde onderneming(en) ter beschikking wordt gesteld (in voorkomend geval voor elke maatregel):</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nl-NL" w:eastAsia="nl-NL" w:bidi="nl-NL"/>
              </w:rPr>
            </w:pPr>
            <w:r>
              <w:rPr>
                <w:rFonts w:cs="Times New Roman" w:ascii="Times New Roman" w:hAnsi="Times New Roman"/>
                <w:b/>
                <w:szCs w:val="20"/>
                <w:lang w:val="nl-NL" w:eastAsia="nl-NL" w:bidi="nl-NL"/>
              </w:rPr>
              <w:t>Steun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Steunbedrag of uitgetrokken budget</w:t>
            </w:r>
            <w:r>
              <w:rPr>
                <w:rStyle w:val="FootnoteAnchor"/>
                <w:rFonts w:cs="Times New Roman" w:ascii="Times New Roman" w:hAnsi="Times New Roman"/>
                <w:b/>
                <w:szCs w:val="20"/>
                <w:vertAlign w:val="superscript"/>
                <w:lang w:val="nl-NL" w:eastAsia="nl-NL" w:bidi="nl-NL"/>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Tota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Jaarlijks</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bCs/>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48" w:name="__Fieldmark__123_3032221860"/>
            <w:bookmarkStart w:id="249" w:name="__Fieldmark__123_3032221860"/>
            <w:bookmarkEnd w:id="24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Subsidies (of met vergelijkbaar effect)</w:t>
            </w:r>
          </w:p>
          <w:p>
            <w:pPr>
              <w:pStyle w:val="Normal"/>
              <w:widowControl w:val="false"/>
              <w:numPr>
                <w:ilvl w:val="0"/>
                <w:numId w:val="6"/>
              </w:numPr>
              <w:spacing w:lineRule="auto" w:line="240" w:before="48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0" w:name="__Fieldmark__124_3032221860"/>
            <w:bookmarkStart w:id="251" w:name="__Fieldmark__124_3032221860"/>
            <w:bookmarkEnd w:id="25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chtstreekse subsidie</w:t>
            </w:r>
          </w:p>
          <w:p>
            <w:pPr>
              <w:pStyle w:val="Normal"/>
              <w:widowControl w:val="false"/>
              <w:numPr>
                <w:ilvl w:val="0"/>
                <w:numId w:val="6"/>
              </w:numPr>
              <w:spacing w:lineRule="auto" w:line="240" w:before="36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2" w:name="__Fieldmark__125_3032221860"/>
            <w:bookmarkStart w:id="253" w:name="__Fieldmark__125_3032221860"/>
            <w:bookmarkEnd w:id="25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ntesubsidie</w:t>
            </w:r>
          </w:p>
          <w:p>
            <w:pPr>
              <w:pStyle w:val="Normal"/>
              <w:widowControl w:val="false"/>
              <w:numPr>
                <w:ilvl w:val="0"/>
                <w:numId w:val="6"/>
              </w:numPr>
              <w:spacing w:lineRule="auto" w:line="240" w:before="480" w:after="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4" w:name="__Fieldmark__126_3032221860"/>
            <w:bookmarkStart w:id="255" w:name="__Fieldmark__126_3032221860"/>
            <w:bookmarkEnd w:id="25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Kwijtschelding schulden</w:t>
            </w:r>
          </w:p>
          <w:p>
            <w:pPr>
              <w:pStyle w:val="Normal"/>
              <w:widowControl w:val="false"/>
              <w:spacing w:lineRule="auto" w:line="240" w:before="0" w:after="0"/>
              <w:ind w:left="144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6" w:name="__Fieldmark__127_3032221860"/>
            <w:bookmarkStart w:id="257" w:name="__Fieldmark__127_3032221860"/>
            <w:bookmarkEnd w:id="25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Leningen (of met vergelijkbaar effect)</w:t>
            </w:r>
          </w:p>
          <w:p>
            <w:pPr>
              <w:pStyle w:val="Normal"/>
              <w:widowControl w:val="false"/>
              <w:numPr>
                <w:ilvl w:val="0"/>
                <w:numId w:val="32"/>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8" w:name="__Fieldmark__128_3032221860"/>
            <w:bookmarkStart w:id="259" w:name="__Fieldmark__128_3032221860"/>
            <w:bookmarkEnd w:id="25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Zachte lening (geef bijzonderheden over gestelde zekerheden en looptijd)</w:t>
            </w:r>
            <w:r>
              <w:rPr>
                <w:rFonts w:cs="Times New Roman" w:ascii="Times New Roman" w:hAnsi="Times New Roman"/>
                <w:szCs w:val="20"/>
                <w:lang w:val="nl-NL" w:eastAsia="nl-NL" w:bidi="nl-NL"/>
              </w:rPr>
              <w:t xml:space="preserve"> </w:t>
            </w:r>
          </w:p>
          <w:p>
            <w:pPr>
              <w:pStyle w:val="Normal"/>
              <w:widowControl w:val="false"/>
              <w:numPr>
                <w:ilvl w:val="0"/>
                <w:numId w:val="32"/>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0" w:name="__Fieldmark__129_3032221860"/>
            <w:bookmarkStart w:id="261" w:name="__Fieldmark__129_3032221860"/>
            <w:bookmarkEnd w:id="26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Terug te betalen voorschot</w:t>
            </w:r>
          </w:p>
          <w:p>
            <w:pPr>
              <w:pStyle w:val="Normal"/>
              <w:widowControl w:val="false"/>
              <w:numPr>
                <w:ilvl w:val="0"/>
                <w:numId w:val="32"/>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2" w:name="__Fieldmark__130_3032221860"/>
            <w:bookmarkStart w:id="263" w:name="__Fieldmark__130_3032221860"/>
            <w:bookmarkEnd w:id="26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Belastinguitstel</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8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4" w:name="__Fieldmark__131_3032221860"/>
            <w:bookmarkStart w:id="265" w:name="__Fieldmark__131_3032221860"/>
            <w:bookmarkEnd w:id="26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Garanti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Geef in voorkomend geval een referentie naar het besluit van de Commissie waarbij de methodiek voor het berekenen van het bruto subsidie-equivalent is goedgekeurd, en informatie over de lening of de andere financiële transactie die door de garantie wordt afgedekt, de gestelde zekerheid, de verschuldigde premie, de looptijd, enz.:</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6" w:name="__Fieldmark__132_3032221860"/>
            <w:bookmarkStart w:id="267" w:name="__Fieldmark__132_3032221860"/>
            <w:bookmarkEnd w:id="26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ormen van </w:t>
            </w:r>
            <w:r>
              <w:rPr>
                <w:rFonts w:cs="Times New Roman" w:ascii="Times New Roman" w:hAnsi="Times New Roman"/>
                <w:b/>
                <w:sz w:val="24"/>
                <w:szCs w:val="20"/>
                <w:lang w:val="nl-NL" w:eastAsia="nl-NL" w:bidi="nl-NL"/>
              </w:rPr>
              <w:t>(quasi-)eigen-vermogen</w:t>
            </w:r>
            <w:r>
              <w:rPr>
                <w:rFonts w:cs="Times New Roman" w:ascii="Times New Roman" w:hAnsi="Times New Roman"/>
                <w:sz w:val="24"/>
                <w:szCs w:val="20"/>
                <w:lang w:val="nl-NL" w:eastAsia="nl-NL" w:bidi="nl-NL"/>
              </w:rPr>
              <w:t>smaatregelen:</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8" w:name="__Fieldmark__133_3032221860"/>
            <w:bookmarkStart w:id="269" w:name="__Fieldmark__133_3032221860"/>
            <w:bookmarkEnd w:id="26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Belastingvoordeel of belastingvrijstelling</w:t>
            </w:r>
          </w:p>
          <w:p>
            <w:pPr>
              <w:pStyle w:val="Normal"/>
              <w:widowControl w:val="false"/>
              <w:numPr>
                <w:ilvl w:val="0"/>
                <w:numId w:val="14"/>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0" w:name="__Fieldmark__134_3032221860"/>
            <w:bookmarkStart w:id="271" w:name="__Fieldmark__134_3032221860"/>
            <w:bookmarkEnd w:id="27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b/>
                <w:szCs w:val="20"/>
                <w:lang w:val="nl-NL" w:eastAsia="nl-NL" w:bidi="nl-NL"/>
              </w:rPr>
              <w:t xml:space="preserve"> </w:t>
            </w:r>
            <w:r>
              <w:rPr>
                <w:rFonts w:cs="Times New Roman" w:ascii="Times New Roman" w:hAnsi="Times New Roman"/>
                <w:sz w:val="24"/>
                <w:szCs w:val="20"/>
                <w:lang w:val="nl-NL" w:eastAsia="nl-NL" w:bidi="nl-NL"/>
              </w:rPr>
              <w:t>Belastingvoordeel</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2" w:name="__Fieldmark__135_3032221860"/>
            <w:bookmarkStart w:id="273" w:name="__Fieldmark__135_3032221860"/>
            <w:bookmarkEnd w:id="27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smalling belastinggrondslag</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4" w:name="__Fieldmark__136_3032221860"/>
            <w:bookmarkStart w:id="275" w:name="__Fieldmark__136_3032221860"/>
            <w:bookmarkEnd w:id="27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laagd belastingtarief</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6" w:name="__Fieldmark__137_3032221860"/>
            <w:bookmarkStart w:id="277" w:name="__Fieldmark__137_3032221860"/>
            <w:bookmarkEnd w:id="27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mindering socialezekerheidsbijdragen</w:t>
            </w:r>
          </w:p>
          <w:p>
            <w:pPr>
              <w:pStyle w:val="Normal"/>
              <w:widowControl w:val="false"/>
              <w:numPr>
                <w:ilvl w:val="0"/>
                <w:numId w:val="14"/>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8" w:name="__Fieldmark__138_3032221860"/>
            <w:bookmarkStart w:id="279" w:name="__Fieldmark__138_3032221860"/>
            <w:bookmarkEnd w:id="27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Andere. Welke?</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80" w:name="__Fieldmark__139_3032221860"/>
            <w:bookmarkStart w:id="281" w:name="__Fieldmark__139_3032221860"/>
            <w:bookmarkEnd w:id="28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Andere</w:t>
            </w:r>
            <w:r>
              <w:rPr>
                <w:rFonts w:cs="Times New Roman" w:ascii="Times New Roman" w:hAnsi="Times New Roman"/>
                <w:sz w:val="24"/>
                <w:szCs w:val="20"/>
                <w:lang w:val="nl-NL" w:eastAsia="nl-NL" w:bidi="nl-NL"/>
              </w:rPr>
              <w:t>. Welk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Met welke instrumenten zou dit instrument grotendeels overeenkomen wat het effect ervan betreft?</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garanties: geef het maximale bedrag aan gegarandeerde leningen: ……………</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leningen: geef het maximale (nominale) bedrag van de toegekende lening: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 xml:space="preserve">Beschrijving van het steuninstrument </w:t>
      </w:r>
    </w:p>
    <w:p>
      <w:pPr>
        <w:pStyle w:val="Normal"/>
        <w:widowControl w:val="false"/>
        <w:spacing w:lineRule="auto" w:line="240" w:before="0" w:after="0"/>
        <w:ind w:left="567" w:hanging="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chrijf voor elk van de steuninstrumenten uit de lijst in punt 7.1 de toepassingsvoorwaarden voor de steun (zoals de fiscale behandeling, de vraag of de steun al dan niet automatisch wordt toegekend op grond van bepaalde objectieve criteria, dan wel of de steunverlenende autoriteiten een zekere discretionaire bevoegdheid hebb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keepLines/>
        <w:widowControl w:val="false"/>
        <w:numPr>
          <w:ilvl w:val="1"/>
          <w:numId w:val="34"/>
        </w:numPr>
        <w:spacing w:lineRule="auto" w:line="240" w:before="0" w:after="0"/>
        <w:ind w:left="567" w:hanging="792"/>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Financieringsbronnen</w:t>
      </w:r>
    </w:p>
    <w:p>
      <w:pPr>
        <w:pStyle w:val="Normal"/>
        <w:keepNext w:val="true"/>
        <w:keepLines/>
        <w:widowControl w:val="false"/>
        <w:spacing w:lineRule="auto" w:line="240" w:before="0" w:after="0"/>
        <w:ind w:left="567" w:hanging="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Uit welke bronnen wordt de steun gefinancierd?</w:t>
      </w:r>
    </w:p>
    <w:p>
      <w:pPr>
        <w:pStyle w:val="Normal"/>
        <w:keepNext w:val="true"/>
        <w:keepLines/>
        <w:widowControl w:val="false"/>
        <w:spacing w:lineRule="auto" w:line="240" w:before="0" w:after="0"/>
        <w:ind w:left="122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2" w:name="__Fieldmark__140_3032221860"/>
      <w:bookmarkStart w:id="283" w:name="__Fieldmark__140_3032221860"/>
      <w:bookmarkEnd w:id="28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lgemene begroting van de Staat / regionale overheid / lokale overheid</w:t>
      </w:r>
    </w:p>
    <w:p>
      <w:pPr>
        <w:pStyle w:val="Normal"/>
        <w:keepNext w:val="true"/>
        <w:keepLines/>
        <w:widowControl w:val="false"/>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4" w:name="__Fieldmark__141_3032221860"/>
      <w:bookmarkStart w:id="285" w:name="__Fieldmark__141_3032221860"/>
      <w:bookmarkEnd w:id="28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Uit parafiscale heffingen of belastingen die voor een begunstigde zijn bestemd. Geef een volledige beschrijving van de heffingen en van de producten/activiteiten waarover die worden geheven (en met name of de heffingen worden geheven over producten die uit andere lidstaten worden ingevoerd). Voeg in voorkomend geval een kopie bij van de rechtsgrondslag van de financiering:</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6"/>
        </w:numPr>
        <w:spacing w:lineRule="auto" w:line="240" w:before="0" w:after="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6" w:name="__Fieldmark__142_3032221860"/>
      <w:bookmarkStart w:id="287" w:name="__Fieldmark__142_3032221860"/>
      <w:bookmarkEnd w:id="2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Opgebouwde reserves </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8" w:name="__Fieldmark__143_3032221860"/>
      <w:bookmarkStart w:id="289" w:name="__Fieldmark__143_3032221860"/>
      <w:bookmarkEnd w:id="2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Overheidsbedrijven</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0" w:name="__Fieldmark__144_3032221860"/>
      <w:bookmarkStart w:id="291" w:name="__Fieldmark__144_3032221860"/>
      <w:bookmarkEnd w:id="2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Cofinanciering uit structuurfondsen </w:t>
      </w:r>
    </w:p>
    <w:p>
      <w:pPr>
        <w:pStyle w:val="Normal"/>
        <w:widowControl w:val="false"/>
        <w:numPr>
          <w:ilvl w:val="0"/>
          <w:numId w:val="16"/>
        </w:numPr>
        <w:spacing w:lineRule="auto" w:line="240" w:before="0" w:after="28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2" w:name="__Fieldmark__145_3032221860"/>
      <w:bookmarkStart w:id="293" w:name="__Fieldmark__145_3032221860"/>
      <w:bookmarkEnd w:id="2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het budget jaarlijks vastgesteld?</w:t>
      </w:r>
    </w:p>
    <w:p>
      <w:pPr>
        <w:pStyle w:val="Normal"/>
        <w:widowControl w:val="false"/>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4" w:name="__Fieldmark__146_3032221860"/>
      <w:bookmarkStart w:id="295" w:name="__Fieldmark__146_3032221860"/>
      <w:bookmarkEnd w:id="29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6" w:name="__Fieldmark__147_3032221860"/>
      <w:bookmarkStart w:id="297" w:name="__Fieldmark__147_3032221860"/>
      <w:bookmarkEnd w:id="29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elke periode bestrijkt het budget dan? </w:t>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aat het bij de aanmelding om wijzigingen in een bestaande steunregeling, geef dan voor elk van de steuninstrumenten de begrotingseffecten van die wijzigingen voor:</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t totale budget: </w:t>
        <w:tab/>
      </w:r>
    </w:p>
    <w:p>
      <w:pPr>
        <w:pStyle w:val="Normal"/>
        <w:widowControl w:val="false"/>
        <w:tabs>
          <w:tab w:val="clear" w:pos="720"/>
          <w:tab w:val="left" w:pos="9072" w:leader="dot"/>
        </w:tabs>
        <w:spacing w:lineRule="auto" w:line="360" w:before="0" w:after="0"/>
        <w:ind w:left="567" w:hanging="0"/>
        <w:jc w:val="both"/>
        <w:rPr/>
      </w:pPr>
      <w:r>
        <w:rPr>
          <w:rFonts w:cs="Times New Roman" w:ascii="Times New Roman" w:hAnsi="Times New Roman"/>
          <w:sz w:val="24"/>
          <w:szCs w:val="20"/>
          <w:lang w:val="nl-NL" w:eastAsia="nl-NL" w:bidi="nl-NL"/>
        </w:rPr>
        <w:t>het jaarbudget</w:t>
      </w:r>
      <w:r>
        <w:rPr>
          <w:rStyle w:val="FootnoteAnchor"/>
          <w:rFonts w:cs="Times New Roman" w:ascii="Times New Roman" w:hAnsi="Times New Roman"/>
          <w:sz w:val="24"/>
          <w:szCs w:val="20"/>
          <w:vertAlign w:val="superscript"/>
          <w:lang w:val="nl-NL" w:eastAsia="nl-NL" w:bidi="nl-NL"/>
        </w:rPr>
        <w:footnoteReference w:id="19"/>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Cumulering</w:t>
      </w:r>
    </w:p>
    <w:p>
      <w:pPr>
        <w:pStyle w:val="Normal"/>
        <w:keepNext w:val="true"/>
        <w:keepLines/>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spacing w:lineRule="auto" w:line="240" w:before="0" w:after="0"/>
        <w:ind w:left="567" w:hanging="0"/>
        <w:jc w:val="both"/>
        <w:rPr/>
      </w:pPr>
      <w:r>
        <w:rPr>
          <w:rFonts w:cs="Times New Roman" w:ascii="Times New Roman" w:hAnsi="Times New Roman"/>
          <w:color w:val="000000"/>
          <w:sz w:val="24"/>
          <w:szCs w:val="20"/>
          <w:lang w:val="nl-NL" w:eastAsia="nl-NL" w:bidi="nl-NL"/>
        </w:rPr>
        <w:t>Mag de steun worden gecumuleerd met steun of de-minimissteun</w:t>
      </w:r>
      <w:r>
        <w:rPr>
          <w:rStyle w:val="FootnoteAnchor"/>
          <w:rFonts w:cs="Times New Roman" w:ascii="Times New Roman" w:hAnsi="Times New Roman"/>
          <w:color w:val="000000"/>
          <w:sz w:val="24"/>
          <w:szCs w:val="20"/>
          <w:vertAlign w:val="superscript"/>
          <w:lang w:val="nl-NL" w:eastAsia="nl-NL" w:bidi="nl-NL"/>
        </w:rPr>
        <w:footnoteReference w:id="20"/>
      </w:r>
      <w:r>
        <w:rPr>
          <w:rFonts w:cs="Times New Roman" w:ascii="Times New Roman" w:hAnsi="Times New Roman"/>
          <w:color w:val="000000"/>
          <w:sz w:val="24"/>
          <w:szCs w:val="20"/>
          <w:lang w:val="nl-NL" w:eastAsia="nl-NL" w:bidi="nl-NL"/>
        </w:rPr>
        <w:t xml:space="preserve"> afkomstig van andere lokale, regionale of nationale steun</w:t>
      </w:r>
      <w:r>
        <w:rPr>
          <w:rStyle w:val="FootnoteAnchor"/>
          <w:rFonts w:cs="Times New Roman" w:ascii="Times New Roman" w:hAnsi="Times New Roman"/>
          <w:color w:val="000000"/>
          <w:sz w:val="24"/>
          <w:szCs w:val="20"/>
          <w:vertAlign w:val="superscript"/>
          <w:lang w:val="nl-NL" w:eastAsia="nl-NL" w:bidi="nl-NL"/>
        </w:rPr>
        <w:footnoteReference w:id="21"/>
      </w:r>
      <w:r>
        <w:rPr>
          <w:rFonts w:cs="Times New Roman" w:ascii="Times New Roman" w:hAnsi="Times New Roman"/>
          <w:color w:val="000000"/>
          <w:sz w:val="24"/>
          <w:szCs w:val="20"/>
          <w:lang w:val="nl-NL" w:eastAsia="nl-NL" w:bidi="nl-NL"/>
        </w:rPr>
        <w:t xml:space="preserve"> ter dekking van dezelfde in aanmerking komende kosten?</w:t>
      </w:r>
    </w:p>
    <w:p>
      <w:pPr>
        <w:pStyle w:val="Normal"/>
        <w:keepNext w:val="true"/>
        <w:widowControl w:val="false"/>
        <w:spacing w:lineRule="auto" w:line="240" w:before="0" w:after="0"/>
        <w:jc w:val="center"/>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keepLines/>
        <w:widowControl w:val="false"/>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8" w:name="__Fieldmark__148_3032221860"/>
      <w:bookmarkStart w:id="299" w:name="__Fieldmark__148_3032221860"/>
      <w:bookmarkEnd w:id="29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Geef (voor zover beschikbaar) de benaming, bedoeling en doelstelling van de steu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schaf toelichting bij de mechanismen die zijn uitgewerkt om te verzekeren dat de regels inzake cumulering in acht worden genom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993" w:hanging="426"/>
        <w:rPr>
          <w:rFonts w:ascii="Times New Roman" w:hAnsi="Times New Roman" w:cs="Times New Roman"/>
          <w:b/>
          <w:b/>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00" w:name="__Fieldmark__149_3032221860"/>
      <w:bookmarkStart w:id="301" w:name="__Fieldmark__149_3032221860"/>
      <w:bookmarkEnd w:id="30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color w:val="000000"/>
          <w:sz w:val="24"/>
          <w:szCs w:val="20"/>
          <w:lang w:val="nl-NL" w:eastAsia="nl-NL" w:bidi="nl-NL"/>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Evaluatie</w:t>
            </w:r>
          </w:p>
        </w:tc>
      </w:tr>
    </w:tbl>
    <w:p>
      <w:pPr>
        <w:pStyle w:val="Normal"/>
        <w:widowControl w:val="false"/>
        <w:spacing w:lineRule="auto" w:line="240" w:before="240" w:after="120"/>
        <w:ind w:left="792" w:hanging="0"/>
        <w:contextualSpacing/>
        <w:jc w:val="both"/>
        <w:rPr>
          <w:rFonts w:ascii="Times New Roman" w:hAnsi="Times New Roman" w:cs="Arial Unicode MS"/>
          <w:b/>
          <w:b/>
          <w:sz w:val="24"/>
          <w:szCs w:val="20"/>
          <w:lang w:val="nl-NL" w:eastAsia="nl-NL" w:bidi="nl-NL"/>
        </w:rPr>
      </w:pPr>
      <w:r>
        <w:rPr>
          <w:rFonts w:cs="Arial Unicode MS" w:ascii="Times New Roman" w:hAnsi="Times New Roman"/>
          <w:b/>
          <w:sz w:val="24"/>
          <w:szCs w:val="20"/>
          <w:lang w:val="nl-NL" w:eastAsia="nl-NL" w:bidi="nl-NL"/>
        </w:rPr>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b/>
          <w:b/>
          <w:sz w:val="24"/>
          <w:szCs w:val="20"/>
          <w:lang w:val="nl-NL" w:eastAsia="nl-NL" w:bidi="nl-NL"/>
        </w:rPr>
      </w:pPr>
      <w:r>
        <w:rPr>
          <w:rFonts w:cs="Times New Roman" w:ascii="Times New Roman" w:hAnsi="Times New Roman"/>
          <w:b/>
          <w:sz w:val="24"/>
          <w:szCs w:val="20"/>
          <w:lang w:val="nl-NL" w:eastAsia="nl-NL" w:bidi="nl-NL"/>
        </w:rPr>
        <w:t>Staat voor de regeling een evaluatie gepland</w:t>
      </w:r>
      <w:r>
        <w:rPr>
          <w:rStyle w:val="FootnoteAnchor"/>
          <w:rFonts w:cs="Times New Roman" w:ascii="Times New Roman" w:hAnsi="Times New Roman"/>
          <w:b/>
          <w:sz w:val="24"/>
          <w:szCs w:val="20"/>
          <w:vertAlign w:val="superscript"/>
          <w:lang w:val="nl-NL" w:eastAsia="nl-NL" w:bidi="nl-NL"/>
        </w:rPr>
        <w:footnoteReference w:id="22"/>
      </w:r>
      <w:r>
        <w:rPr>
          <w:rFonts w:cs="Times New Roman" w:ascii="Times New Roman" w:hAnsi="Times New Roman"/>
          <w:b/>
          <w:sz w:val="24"/>
          <w:szCs w:val="20"/>
          <w:lang w:val="nl-NL" w:eastAsia="nl-NL" w:bidi="nl-NL"/>
        </w:rPr>
        <w:t xml:space="preserve">? </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2" w:name="__Fieldmark__150_3032221860"/>
      <w:bookmarkStart w:id="303" w:name="__Fieldmark__150_3032221860"/>
      <w:bookmarkEnd w:id="3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120" w:after="120"/>
        <w:ind w:left="709" w:hanging="0"/>
        <w:jc w:val="both"/>
        <w:rPr>
          <w:rFonts w:ascii="Times New Roman" w:hAnsi="Times New Roman" w:cs="Times New Roman"/>
          <w:color w:val="000000"/>
          <w:sz w:val="24"/>
          <w:lang w:val="nl-NL" w:eastAsia="nl-NL" w:bidi="nl-NL"/>
        </w:rPr>
      </w:pPr>
      <w:r>
        <w:rPr>
          <w:rFonts w:cs="Times New Roman" w:ascii="Times New Roman" w:hAnsi="Times New Roman"/>
          <w:sz w:val="24"/>
          <w:szCs w:val="20"/>
          <w:lang w:val="nl-NL" w:eastAsia="nl-NL" w:bidi="nl-NL"/>
        </w:rPr>
        <w:t>Staat voor de regeling geen evaluatie gepland, leg dan uit waarom u vindt dat de criteria voor een evaluatie niet zijn vervuld:</w:t>
      </w:r>
    </w:p>
    <w:p>
      <w:pPr>
        <w:pStyle w:val="Normal"/>
        <w:keepNext w:val="true"/>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4" w:name="__Fieldmark__151_3032221860"/>
      <w:bookmarkStart w:id="305" w:name="__Fieldmark__151_3032221860"/>
      <w:bookmarkEnd w:id="3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keepLines/>
        <w:widowControl w:val="false"/>
        <w:spacing w:lineRule="auto" w:line="240" w:before="24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 basis van welke criteria staat voor de aangemelde regeling een ex-post-evaluatie gepland?</w:t>
      </w:r>
    </w:p>
    <w:p>
      <w:pPr>
        <w:pStyle w:val="Normal"/>
        <w:keepNext w:val="true"/>
        <w:keepLines/>
        <w:widowControl w:val="false"/>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6" w:name="__Fieldmark__152_3032221860"/>
      <w:bookmarkStart w:id="307" w:name="__Fieldmark__152_3032221860"/>
      <w:bookmarkEnd w:id="3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omvangrijke steunmiddelen zijn uitgetrokken.</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8" w:name="__Fieldmark__153_3032221860"/>
      <w:bookmarkStart w:id="309" w:name="__Fieldmark__153_3032221860"/>
      <w:bookmarkEnd w:id="30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nieuwe kenmerken bevat.</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0" w:name="__Fieldmark__154_3032221860"/>
      <w:bookmarkStart w:id="311" w:name="__Fieldmark__154_3032221860"/>
      <w:bookmarkEnd w:id="3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kan leiden tot aanzienlijke veranderingen van de markt, de technologie of de regelgeving.</w:t>
      </w:r>
    </w:p>
    <w:p>
      <w:pPr>
        <w:pStyle w:val="Normal"/>
        <w:widowControl w:val="false"/>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2" w:name="__Fieldmark__155_3032221860"/>
      <w:bookmarkStart w:id="313" w:name="__Fieldmark__155_3032221860"/>
      <w:bookmarkEnd w:id="3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u een evaluatie plant, ook al zijn de overige criteria uit dit punt niet van toepassing.</w:t>
      </w:r>
    </w:p>
    <w:p>
      <w:pPr>
        <w:pStyle w:val="Normal"/>
        <w:widowControl w:val="false"/>
        <w:spacing w:lineRule="auto" w:line="240" w:before="120" w:after="120"/>
        <w:ind w:left="709" w:hanging="0"/>
        <w:jc w:val="both"/>
        <w:rPr/>
      </w:pPr>
      <w:r>
        <w:rPr>
          <w:rFonts w:cs="Times New Roman" w:ascii="Times New Roman" w:hAnsi="Times New Roman"/>
          <w:color w:val="000000"/>
          <w:sz w:val="24"/>
          <w:szCs w:val="20"/>
          <w:lang w:val="nl-NL" w:eastAsia="nl-NL" w:bidi="nl-NL"/>
        </w:rPr>
        <w:t>Is een van de criteria uit dit punt vervuld, geef dan de evaluatieperiode en vul het formulier aanvullende informatie in voor het aanmelden van een evaluatieplan (bijlage 1, deel III.8)</w:t>
      </w:r>
      <w:r>
        <w:rPr>
          <w:rStyle w:val="FootnoteAnchor"/>
          <w:rFonts w:cs="Times New Roman" w:ascii="Times New Roman" w:hAnsi="Times New Roman"/>
          <w:color w:val="000000"/>
          <w:sz w:val="24"/>
          <w:szCs w:val="20"/>
          <w:vertAlign w:val="superscript"/>
          <w:lang w:val="nl-NL" w:eastAsia="nl-NL" w:bidi="nl-NL"/>
        </w:rPr>
        <w:footnoteReference w:id="23"/>
      </w:r>
      <w:r>
        <w:rPr>
          <w:rFonts w:cs="Times New Roman" w:ascii="Times New Roman" w:hAnsi="Times New Roman"/>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Is al een ex-post-evaluatie uitgevoerd voor een vergelijkbare regeling? Zo ja, geef, voor zover beschikbaar, een referentie en een link naar iedere relevante website:</w:t>
      </w:r>
    </w:p>
    <w:p>
      <w:pPr>
        <w:pStyle w:val="Normal"/>
        <w:widowControl w:val="false"/>
        <w:spacing w:lineRule="auto" w:line="240" w:before="120" w:after="120"/>
        <w:ind w:left="709" w:hanging="0"/>
        <w:jc w:val="both"/>
        <w:rPr>
          <w:rFonts w:ascii="EUAlbertina;EU Albertina" w:hAnsi="EUAlbertina;EU Albertina" w:cs="EUAlbertina;EU Albertina"/>
          <w:color w:val="000000"/>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slaglegging en monitoring</w:t>
            </w:r>
          </w:p>
        </w:tc>
      </w:tr>
    </w:tbl>
    <w:p>
      <w:pPr>
        <w:pStyle w:val="Normal"/>
        <w:keepNext w:val="true"/>
        <w:widowControl w:val="false"/>
        <w:tabs>
          <w:tab w:val="clear" w:pos="720"/>
          <w:tab w:val="left" w:pos="1202" w:leader="none"/>
        </w:tabs>
        <w:spacing w:lineRule="auto" w:line="240" w:before="24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m de Commissie in staat te stellen de steunregeling en individuele steun te monitoren, zegt de aanmeldende lidstaat toe om:</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314" w:name="__Fieldmark__156_3032221860"/>
      <w:bookmarkStart w:id="315" w:name="__Fieldmark__156_3032221860"/>
      <w:bookmarkEnd w:id="3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Jaarlijks bij de Commissie de verslagen in te dienen die zijn vereist krachtens artikel 26 van Verordening (EU) 2015/1589 van de Raad</w:t>
      </w:r>
      <w:r>
        <w:rPr>
          <w:rStyle w:val="FootnoteAnchor"/>
          <w:rFonts w:cs="Times New Roman" w:ascii="Times New Roman" w:hAnsi="Times New Roman"/>
          <w:sz w:val="24"/>
          <w:szCs w:val="20"/>
          <w:vertAlign w:val="superscript"/>
          <w:lang w:val="nl-NL" w:eastAsia="nl-NL" w:bidi="nl-NL"/>
        </w:rPr>
        <w:footnoteReference w:id="24"/>
      </w:r>
      <w:r>
        <w:rPr>
          <w:rFonts w:cs="Times New Roman" w:ascii="Times New Roman" w:hAnsi="Times New Roman"/>
          <w:sz w:val="24"/>
          <w:szCs w:val="20"/>
          <w:lang w:val="nl-NL" w:eastAsia="nl-NL" w:bidi="nl-NL"/>
        </w:rPr>
        <w:t>.</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6" w:name="__Fieldmark__157_3032221860"/>
      <w:bookmarkStart w:id="317" w:name="__Fieldmark__157_3032221860"/>
      <w:bookmarkEnd w:id="317"/>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Gedurende ten minste 10 jaar vanaf het tijdstip waarop de steun (individuele steun en steun in het kader van de steunregeling) is verleend, gedetailleerde dossiers bij te houden die alle informatie en bewijsstukken bevatten die nodig zijn om vast te stellen dat alle verenigbaarheidsvoorwaarden zijn vervuld, en die aan de Commissie, op haar schriftelijk verzoek, binnen 20 werkdagen (of binnen de langere termijn die in het verzoek is vastgesteld) te verschaffen.</w:t>
      </w:r>
    </w:p>
    <w:p>
      <w:pPr>
        <w:pStyle w:val="Normal"/>
        <w:widowControl w:val="false"/>
        <w:spacing w:lineRule="auto" w:line="240" w:before="0" w:after="0"/>
        <w:ind w:left="426" w:hanging="426"/>
        <w:jc w:val="both"/>
        <w:rPr>
          <w:rFonts w:ascii="Times New Roman" w:hAnsi="Times New Roman" w:cs="Times New Roman"/>
          <w:bCs/>
          <w:color w:val="000000"/>
          <w:sz w:val="24"/>
          <w:szCs w:val="20"/>
          <w:lang w:val="nl-NL" w:eastAsia="nl-NL" w:bidi="nl-NL"/>
        </w:rPr>
      </w:pPr>
      <w:r>
        <w:rPr>
          <w:rFonts w:cs="Times New Roman" w:ascii="Times New Roman" w:hAnsi="Times New Roman"/>
          <w:color w:val="000000"/>
          <w:sz w:val="24"/>
          <w:szCs w:val="20"/>
          <w:lang w:val="nl-NL" w:eastAsia="nl-NL" w:bidi="nl-NL"/>
        </w:rPr>
        <w:t>Voor fiscale steunregelingen:</w:t>
      </w:r>
    </w:p>
    <w:p>
      <w:pPr>
        <w:pStyle w:val="Normal"/>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8" w:name="__Fieldmark__158_3032221860"/>
      <w:bookmarkStart w:id="319" w:name="__Fieldmark__158_3032221860"/>
      <w:bookmarkEnd w:id="31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In het geval van fiscale steunregelingen waarbij steun wordt toegekend op basis van belastingaangiften van de begunstigden en waarbij er geen ex-ante-controle is dat alle verenigbaarheidsvoorwaarden voor elke begunstigde zijn vervuld, zegt de lidstaat toe om een passend controlemechanisme op te zetten waarmee hij zich op regelmatige basis (bijv. eenmaal per belastingjaar) ten minste ex-post en op basis van een steekproef ervan vergewist dat alle verenigbaarheidsvoorwaarden zijn vervuld, en om in het geval van fraude sancties op te leggen.</w:t>
      </w:r>
      <w:r>
        <w:rPr>
          <w:rFonts w:cs="Times New Roman" w:ascii="Times New Roman" w:hAnsi="Times New Roman"/>
          <w:color w:val="000000"/>
          <w:sz w:val="24"/>
          <w:szCs w:val="20"/>
          <w:lang w:val="nl-NL" w:eastAsia="nl-NL" w:bidi="nl-NL"/>
        </w:rPr>
        <w:t xml:space="preserve"> Om de Commissie in staat te stellen fiscale steunregelingen te monitoren, zegt de aanmeldende lidstaat toe om gedurende ten minste 10 jaar vanaf het tijdstip van de controles gedetailleerde dossiers over die controles bij te houden en die aan de Commissie binnen 20 werkdagen (of binnen de langere termijn die in het verzoek is vastgesteld) te verschaff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trouwelijkheid</w:t>
            </w:r>
          </w:p>
        </w:tc>
      </w:tr>
    </w:tbl>
    <w:p>
      <w:pPr>
        <w:pStyle w:val="Normal"/>
        <w:widowControl w:val="false"/>
        <w:spacing w:lineRule="auto" w:line="240" w:before="0" w:after="0"/>
        <w:ind w:left="499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Bevat de aanmelding vertrouwelijke informatie</w:t>
      </w:r>
      <w:r>
        <w:rPr>
          <w:rStyle w:val="FootnoteAnchor"/>
          <w:rFonts w:cs="Times New Roman" w:ascii="Times New Roman" w:hAnsi="Times New Roman"/>
          <w:sz w:val="24"/>
          <w:szCs w:val="20"/>
          <w:vertAlign w:val="superscript"/>
          <w:lang w:val="nl-NL" w:eastAsia="nl-NL" w:bidi="nl-NL"/>
        </w:rPr>
        <w:footnoteReference w:id="25"/>
      </w:r>
      <w:r>
        <w:rPr>
          <w:rFonts w:cs="Times New Roman" w:ascii="Times New Roman" w:hAnsi="Times New Roman"/>
          <w:sz w:val="24"/>
          <w:szCs w:val="20"/>
          <w:lang w:val="nl-NL" w:eastAsia="nl-NL" w:bidi="nl-NL"/>
        </w:rPr>
        <w:t xml:space="preserve"> die niet aan derden mag worden bekendgemaakt?</w:t>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0" w:name="__Fieldmark__159_3032221860"/>
      <w:bookmarkStart w:id="321" w:name="__Fieldmark__159_3032221860"/>
      <w:bookmarkEnd w:id="32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Zo ja, welk deel van het formulier is dan vertrouwelijk? Leg ook uit waarom hier volgens u vertrouwelijkheid gel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2" w:name="__Fieldmark__160_3032221860"/>
      <w:bookmarkStart w:id="323" w:name="__Fieldmark__160_3032221860"/>
      <w:bookmarkEnd w:id="32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tab/>
        <w:t>Nee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ndere informatie</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ier kunt u alle andere informatie geven die u voor de beoordeling van de betrokken maatregel van belang ach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ijvoegsels</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een lijst van alle documenten die bij de aanmelding zijn gevoegd en voeg een papieren versie van de betrokken documenten bij of geef internetlinks naar die documenten:</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klaring</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k bevestig dat de op dit formulier en de in de bijlagen en bijvoegsels verstrekte informatie naar mijn beste weten nauwkeurig en volledig is.</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Datum en plaats van onder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and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en functie van de ondertekenaar:</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Formulier aanvullende informatie</w:t>
            </w:r>
          </w:p>
        </w:tc>
      </w:tr>
    </w:tbl>
    <w:p>
      <w:pPr>
        <w:pStyle w:val="Normal"/>
        <w:keepNext w:val="true"/>
        <w:keepLines/>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ies op basis van de informatie die u in dit formulier ‘algemene informatie’ heeft verschaft, welk formulier ‘aanvullende informatie’ u dient in te vullen:</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4" w:name="__Fieldmark__161_3032221860"/>
      <w:bookmarkStart w:id="325" w:name="__Fieldmark__161_3032221860"/>
      <w:bookmarkEnd w:id="32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en aanvullende informatie voor regionale steu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6" w:name="__Fieldmark__162_3032221860"/>
      <w:bookmarkStart w:id="327" w:name="__Fieldmark__162_3032221860"/>
      <w:bookmarkEnd w:id="3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28" w:name="__Fieldmark__163_3032221860"/>
      <w:bookmarkStart w:id="329" w:name="__Fieldmark__163_3032221860"/>
      <w:bookmarkEnd w:id="32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exploitatiesteun </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0" w:name="__Fieldmark__164_3032221860"/>
      <w:bookmarkStart w:id="331" w:name="__Fieldmark__164_3032221860"/>
      <w:bookmarkEnd w:id="33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w:t>
      </w:r>
    </w:p>
    <w:p>
      <w:pPr>
        <w:pStyle w:val="Normal"/>
        <w:widowControl w:val="false"/>
        <w:numPr>
          <w:ilvl w:val="0"/>
          <w:numId w:val="27"/>
        </w:numPr>
        <w:spacing w:lineRule="auto" w:line="240" w:before="0" w:after="200"/>
        <w:jc w:val="both"/>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2" w:name="__Fieldmark__165_3032221860"/>
      <w:bookmarkStart w:id="333" w:name="__Fieldmark__165_3032221860"/>
      <w:bookmarkEnd w:id="3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ten behoeve van onderzoek, ontwikkeling en innovatie</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4" w:name="__Fieldmark__166_3032221860"/>
      <w:bookmarkStart w:id="335" w:name="__Fieldmark__166_3032221860"/>
      <w:bookmarkEnd w:id="3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eddings- en herstructureringssteun aan ondernemingen in moeilijkhede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6" w:name="__Fieldmark__167_3032221860"/>
      <w:bookmarkStart w:id="337" w:name="__Fieldmark__167_3032221860"/>
      <w:bookmarkEnd w:id="3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dd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8" w:name="__Fieldmark__168_3032221860"/>
      <w:bookmarkStart w:id="339" w:name="__Fieldmark__168_3032221860"/>
      <w:bookmarkEnd w:id="33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herstructureringssteun </w:t>
      </w:r>
    </w:p>
    <w:p>
      <w:pPr>
        <w:pStyle w:val="Normal"/>
        <w:widowControl w:val="false"/>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0" w:name="__Fieldmark__169_3032221860"/>
      <w:bookmarkStart w:id="341" w:name="__Fieldmark__169_3032221860"/>
      <w:bookmarkEnd w:id="3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regelinge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2" w:name="__Fieldmark__170_3032221860"/>
      <w:bookmarkStart w:id="343" w:name="__Fieldmark__170_3032221860"/>
      <w:bookmarkEnd w:id="3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aan audiovisuele producties</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4" w:name="__Fieldmark__171_3032221860"/>
      <w:bookmarkStart w:id="345" w:name="__Fieldmark__171_3032221860"/>
      <w:bookmarkEnd w:id="3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breedbandsteu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6" w:name="__Fieldmark__172_3032221860"/>
      <w:bookmarkStart w:id="347" w:name="__Fieldmark__172_3032221860"/>
      <w:bookmarkEnd w:id="3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 aanvullende informatie voor milieu- en energiesteun </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8" w:name="__Fieldmark__173_3032221860"/>
      <w:bookmarkStart w:id="349" w:name="__Fieldmark__173_3032221860"/>
      <w:bookmarkEnd w:id="34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isicofinancieringssteun</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0" w:name="__Fieldmark__174_3032221860"/>
      <w:bookmarkStart w:id="351" w:name="__Fieldmark__174_3032221860"/>
      <w:bookmarkEnd w:id="3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het vervoer:</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2" w:name="__Fieldmark__175_3032221860"/>
      <w:bookmarkStart w:id="353" w:name="__Fieldmark__175_3032221860"/>
      <w:bookmarkEnd w:id="35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4" w:name="__Fieldmark__176_3032221860"/>
      <w:bookmarkStart w:id="355" w:name="__Fieldmark__176_3032221860"/>
      <w:bookmarkEnd w:id="35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xploitatie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6" w:name="__Fieldmark__177_3032221860"/>
      <w:bookmarkStart w:id="357" w:name="__Fieldmark__177_3032221860"/>
      <w:bookmarkEnd w:id="35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anloopsteun voor luchtvaartmaatschappije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8" w:name="__Fieldmark__178_3032221860"/>
      <w:bookmarkStart w:id="359" w:name="__Fieldmark__178_3032221860"/>
      <w:bookmarkEnd w:id="35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maatregelen van sociale aard (artikel 107, lid 2, onder a), VWEU)</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0" w:name="__Fieldmark__179_3032221860"/>
      <w:bookmarkStart w:id="361" w:name="__Fieldmark__179_3032221860"/>
      <w:bookmarkEnd w:id="36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voor het zeevervoer</w:t>
      </w:r>
    </w:p>
    <w:p>
      <w:pPr>
        <w:pStyle w:val="Normal"/>
        <w:widowControl w:val="false"/>
        <w:spacing w:lineRule="auto" w:line="240" w:before="280" w:after="280"/>
        <w:ind w:left="2520" w:hanging="0"/>
        <w:contextualSpacing/>
        <w:rPr>
          <w:rFonts w:ascii="Times New Roman" w:hAnsi="Times New Roman" w:cs="Times New Roman"/>
          <w:bCs/>
          <w:sz w:val="24"/>
          <w:szCs w:val="20"/>
          <w:lang w:val="nl-NL" w:eastAsia="nl-NL" w:bidi="nl-NL"/>
        </w:rPr>
      </w:pPr>
      <w:r>
        <w:rPr>
          <w:rFonts w:cs="Times New Roman" w:ascii="Times New Roman" w:hAnsi="Times New Roman"/>
          <w:bCs/>
          <w:sz w:val="24"/>
          <w:szCs w:val="20"/>
          <w:lang w:val="nl-NL" w:eastAsia="nl-NL" w:bidi="nl-NL"/>
        </w:rPr>
      </w:r>
    </w:p>
    <w:p>
      <w:pPr>
        <w:pStyle w:val="Normal"/>
        <w:widowControl w:val="false"/>
        <w:numPr>
          <w:ilvl w:val="0"/>
          <w:numId w:val="27"/>
        </w:numPr>
        <w:spacing w:lineRule="auto" w:line="240" w:before="0" w:after="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2" w:name="__Fieldmark__180_3032221860"/>
      <w:bookmarkStart w:id="363" w:name="__Fieldmark__180_3032221860"/>
      <w:bookmarkEnd w:id="36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de aanmelding van een evaluatieplan</w:t>
      </w:r>
    </w:p>
    <w:p>
      <w:pPr>
        <w:pStyle w:val="Normal"/>
        <w:widowControl w:val="false"/>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4" w:name="__Fieldmark__181_3032221860"/>
      <w:bookmarkStart w:id="365" w:name="__Fieldmark__181_3032221860"/>
      <w:bookmarkEnd w:id="36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en aanvullende informatie voor steun in de landbouw- en de bosbouwsector en in plattelandsgebieden </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6" w:name="__Fieldmark__182_3032221860"/>
      <w:bookmarkStart w:id="367" w:name="__Fieldmark__182_3032221860"/>
      <w:bookmarkEnd w:id="36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de visserij- en aquacultuursector</w:t>
      </w:r>
    </w:p>
    <w:p>
      <w:pPr>
        <w:pStyle w:val="Normal"/>
        <w:widowControl w:val="false"/>
        <w:spacing w:lineRule="auto" w:line="240" w:before="280" w:after="280"/>
        <w:ind w:left="360"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426" w:hanging="43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alt de steun niet onder een van de bovenstaande formulieren ‘aanvullende informatie’, kies dan hier de desbetreffende VWEU-bepaling, richtsnoeren of andere tekst die geldt voor staatssteun:</w:t>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8" w:name="__Fieldmark__183_3032221860"/>
      <w:bookmarkStart w:id="369" w:name="__Fieldmark__183_3032221860"/>
      <w:bookmarkEnd w:id="36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ortlopende exportkredietverzekering</w:t>
      </w:r>
      <w:r>
        <w:rPr>
          <w:rStyle w:val="FootnoteAnchor"/>
          <w:rFonts w:cs="Times New Roman" w:ascii="Times New Roman" w:hAnsi="Times New Roman"/>
          <w:sz w:val="24"/>
          <w:szCs w:val="20"/>
          <w:vertAlign w:val="superscript"/>
          <w:lang w:val="nl-NL" w:eastAsia="nl-NL" w:bidi="nl-NL"/>
        </w:rPr>
        <w:footnoteReference w:id="26"/>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0" w:name="__Fieldmark__184_3032221860"/>
      <w:bookmarkStart w:id="371" w:name="__Fieldmark__184_3032221860"/>
      <w:bookmarkEnd w:id="37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missiehandelssystemen (ETS)</w:t>
      </w:r>
      <w:r>
        <w:rPr>
          <w:rStyle w:val="FootnoteAnchor"/>
          <w:rFonts w:cs="Times New Roman" w:ascii="Times New Roman" w:hAnsi="Times New Roman"/>
          <w:sz w:val="24"/>
          <w:szCs w:val="20"/>
          <w:vertAlign w:val="superscript"/>
          <w:lang w:val="nl-NL" w:eastAsia="nl-NL" w:bidi="nl-NL"/>
        </w:rPr>
        <w:footnoteReference w:id="27"/>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2" w:name="__Fieldmark__185_3032221860"/>
      <w:bookmarkStart w:id="373" w:name="__Fieldmark__185_3032221860"/>
      <w:bookmarkEnd w:id="37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Bankenmededeling</w:t>
      </w:r>
      <w:r>
        <w:rPr>
          <w:rStyle w:val="FootnoteAnchor"/>
          <w:rFonts w:cs="Times New Roman" w:ascii="Times New Roman" w:hAnsi="Times New Roman"/>
          <w:sz w:val="24"/>
          <w:szCs w:val="20"/>
          <w:vertAlign w:val="superscript"/>
          <w:lang w:val="nl-NL" w:eastAsia="nl-NL" w:bidi="nl-NL"/>
        </w:rPr>
        <w:footnoteReference w:id="28"/>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4" w:name="__Fieldmark__186_3032221860"/>
      <w:bookmarkStart w:id="375" w:name="__Fieldmark__186_3032221860"/>
      <w:bookmarkEnd w:id="37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ededeling belangrijke projecten van gemeenschappelijk Europees belang</w:t>
      </w:r>
      <w:r>
        <w:rPr>
          <w:rStyle w:val="FootnoteAnchor"/>
          <w:rFonts w:cs="Times New Roman" w:ascii="Times New Roman" w:hAnsi="Times New Roman"/>
          <w:sz w:val="24"/>
          <w:szCs w:val="20"/>
          <w:vertAlign w:val="superscript"/>
          <w:lang w:val="nl-NL" w:eastAsia="nl-NL" w:bidi="nl-NL"/>
        </w:rPr>
        <w:footnoteReference w:id="29"/>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6" w:name="__Fieldmark__187_3032221860"/>
      <w:bookmarkStart w:id="377" w:name="__Fieldmark__187_3032221860"/>
      <w:bookmarkEnd w:id="37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Diensten van algemeen economisch belang (DAEB’s) (artikel 106, lid 2, VWEU)</w:t>
      </w:r>
      <w:r>
        <w:rPr>
          <w:rStyle w:val="FootnoteAnchor"/>
          <w:rFonts w:cs="Times New Roman" w:ascii="Times New Roman" w:hAnsi="Times New Roman"/>
          <w:sz w:val="24"/>
          <w:szCs w:val="20"/>
          <w:vertAlign w:val="superscript"/>
          <w:lang w:val="nl-NL" w:eastAsia="nl-NL" w:bidi="nl-NL"/>
        </w:rPr>
        <w:footnoteReference w:id="30"/>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8" w:name="__Fieldmark__188_3032221860"/>
      <w:bookmarkStart w:id="379" w:name="__Fieldmark__188_3032221860"/>
      <w:bookmarkEnd w:id="37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93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0" w:name="__Fieldmark__189_3032221860"/>
      <w:bookmarkStart w:id="381" w:name="__Fieldmark__189_3032221860"/>
      <w:bookmarkEnd w:id="38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a),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2" w:name="__Fieldmark__190_3032221860"/>
      <w:bookmarkStart w:id="383" w:name="__Fieldmark__190_3032221860"/>
      <w:bookmarkEnd w:id="38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b),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4" w:name="__Fieldmark__191_3032221860"/>
      <w:bookmarkStart w:id="385" w:name="__Fieldmark__191_3032221860"/>
      <w:bookmarkEnd w:id="38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a),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6" w:name="__Fieldmark__192_3032221860"/>
      <w:bookmarkStart w:id="387" w:name="__Fieldmark__192_3032221860"/>
      <w:bookmarkEnd w:id="3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b),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8" w:name="__Fieldmark__193_3032221860"/>
      <w:bookmarkStart w:id="389" w:name="__Fieldmark__193_3032221860"/>
      <w:bookmarkEnd w:id="3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c),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0" w:name="__Fieldmark__194_3032221860"/>
      <w:bookmarkStart w:id="391" w:name="__Fieldmark__194_3032221860"/>
      <w:bookmarkEnd w:id="3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d), VWEU</w:t>
      </w:r>
    </w:p>
    <w:p>
      <w:pPr>
        <w:pStyle w:val="Normal"/>
        <w:widowControl w:val="false"/>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2" w:name="__Fieldmark__195_3032221860"/>
      <w:bookmarkStart w:id="393" w:name="__Fieldmark__195_3032221860"/>
      <w:bookmarkEnd w:id="3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 …</w:t>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arom is de steun die onder een van de hierboven gekozen categorieën valt, verenigbaar?</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N.B. Wegens praktische redenen kunt u best de documenten die u bijvoegt nummeren en vervolgens verwijzen naar het nummer van die documenten in de desbetreffende rubrieken van de formulieren aanvullende informatie.</w:t>
      </w:r>
    </w:p>
    <w:p>
      <w:pPr>
        <w:pStyle w:val="Normal"/>
        <w:widowControl w:val="false"/>
        <w:spacing w:lineRule="auto" w:line="240" w:before="0" w:after="0"/>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G) nr. 794/2004 van de Commissie van 21 april 2004 tot uitvoering van Verordening (EG) nr. 659/1999 van de Raad tot vaststelling van nadere bepalingen voor de toepassing van artikel 93 van het EG-Verdrag (</w:t>
      </w:r>
      <w:r>
        <w:rPr>
          <w:sz w:val="20"/>
          <w:szCs w:val="20"/>
          <w:lang w:val="nl-NL"/>
        </w:rPr>
        <w:t>PB L 140, 30.4.2004, p. 1).</w:t>
      </w:r>
    </w:p>
  </w:footnote>
  <w:footnote w:id="3">
    <w:p>
      <w:pPr>
        <w:pStyle w:val="Footnote"/>
        <w:spacing w:lineRule="auto" w:line="240" w:before="0" w:after="0"/>
        <w:ind w:left="720" w:hanging="720"/>
        <w:jc w:val="both"/>
        <w:rPr/>
      </w:pPr>
      <w:r>
        <w:rPr>
          <w:rStyle w:val="FootnoteCharacters"/>
        </w:rPr>
        <w:footnoteRef/>
      </w:r>
      <w:r>
        <w:rPr>
          <w:rFonts w:eastAsia="Times New Roman"/>
          <w:sz w:val="20"/>
          <w:szCs w:val="20"/>
          <w:lang w:val="nl-NL" w:eastAsia="en-GB"/>
        </w:rPr>
        <w:tab/>
        <w:t xml:space="preserve">NACE Rev. 2, of latere wetgeving die die wijzigt of vervangt. NACE is de statistische classificatie van de economische activiteiten in de Europese Unie, zoals vastgesteld in Verordening (EG) nr. 1893/2006 van het Europees Parlement en de Raad van 20 december 2006 tot vaststelling van de statistische classificatie van economische activiteiten NACE Rev. 2 </w:t>
      </w:r>
      <w:r>
        <w:rPr>
          <w:rFonts w:eastAsia="Times New Roman"/>
          <w:bCs/>
          <w:sz w:val="20"/>
          <w:szCs w:val="20"/>
          <w:lang w:val="nl-NL" w:eastAsia="en-GB"/>
        </w:rPr>
        <w:t>en tot wijziging van Verordening (EEG) nr. 3037/90 en enkele EG-verordeningen op specifieke statistische gebieden</w:t>
      </w:r>
      <w:r>
        <w:rPr>
          <w:rFonts w:eastAsia="Times New Roman"/>
          <w:sz w:val="20"/>
          <w:szCs w:val="20"/>
          <w:lang w:val="nl-NL" w:eastAsia="en-GB"/>
        </w:rPr>
        <w:t xml:space="preserve"> (PB L 393 van 30.12.2006, blz. 1).</w:t>
      </w:r>
    </w:p>
  </w:footnote>
  <w:footnote w:id="4">
    <w:p>
      <w:pPr>
        <w:pStyle w:val="Footnote"/>
        <w:spacing w:lineRule="auto" w:line="240" w:before="0" w:after="0"/>
        <w:ind w:left="720" w:hanging="720"/>
        <w:jc w:val="both"/>
        <w:rPr/>
      </w:pPr>
      <w:r>
        <w:rPr>
          <w:rStyle w:val="FootnoteCharacters"/>
        </w:rPr>
        <w:footnoteRef/>
      </w:r>
      <w:r>
        <w:rPr>
          <w:sz w:val="20"/>
          <w:szCs w:val="20"/>
          <w:lang w:val="nl-NL"/>
        </w:rPr>
        <w:tab/>
        <w:t>Aanbeveling van de Commissie van 6 mei 2003 betreffende de definitie van kleine, middelgrote en micro-ondernemingen (PB L 124 van 20.5.2003, blz. 36).</w:t>
      </w:r>
    </w:p>
  </w:footnote>
  <w:footnote w:id="5">
    <w:p>
      <w:pPr>
        <w:pStyle w:val="Footnote"/>
        <w:spacing w:lineRule="auto" w:line="240" w:before="0" w:after="0"/>
        <w:ind w:left="720" w:hanging="720"/>
        <w:jc w:val="both"/>
        <w:rPr/>
      </w:pPr>
      <w:r>
        <w:rPr>
          <w:rStyle w:val="FootnoteCharacters"/>
        </w:rPr>
        <w:footnoteRef/>
      </w:r>
      <w:r>
        <w:rPr>
          <w:sz w:val="20"/>
          <w:szCs w:val="20"/>
          <w:lang w:val="nl-NL"/>
        </w:rPr>
        <w:tab/>
        <w:t>Is er sprake van partnerondernemingen en verbonden ondernemingen, denk er dan om dat u bij de cijfergegevens voor de begunstigde ondernemingen ook het aantal werknemers en de financiële gegevens van de partnerondernemingen en/of verbonden ondernemingen mee in rekening brengt.</w:t>
      </w:r>
    </w:p>
  </w:footnote>
  <w:footnote w:id="6">
    <w:p>
      <w:pPr>
        <w:pStyle w:val="Footnote"/>
        <w:spacing w:lineRule="auto" w:line="240" w:before="0" w:after="0"/>
        <w:ind w:left="720" w:hanging="720"/>
        <w:jc w:val="both"/>
        <w:rPr/>
      </w:pPr>
      <w:r>
        <w:rPr>
          <w:rStyle w:val="FootnoteCharacters"/>
        </w:rPr>
        <w:footnoteRef/>
      </w:r>
      <w:r>
        <w:rPr>
          <w:sz w:val="20"/>
          <w:szCs w:val="20"/>
          <w:lang w:val="nl-NL"/>
        </w:rPr>
        <w:tab/>
        <w:t>In de zin van de richtsnoeren voor reddings- en herstructureringssteun aan niet-financiële ondernemingen in moeilijkheden (PB C 249 van 31.7.2014, blz. 1).</w:t>
      </w:r>
    </w:p>
  </w:footnote>
  <w:footnote w:id="7">
    <w:p>
      <w:pPr>
        <w:pStyle w:val="Footnote"/>
        <w:spacing w:lineRule="auto" w:line="240" w:before="0" w:after="0"/>
        <w:ind w:left="720" w:hanging="720"/>
        <w:jc w:val="both"/>
        <w:rPr/>
      </w:pPr>
      <w:r>
        <w:rPr>
          <w:rStyle w:val="FootnoteCharacters"/>
        </w:rPr>
        <w:footnoteRef/>
      </w:r>
      <w:r>
        <w:rPr>
          <w:sz w:val="20"/>
          <w:szCs w:val="20"/>
          <w:lang w:val="nl-NL"/>
        </w:rPr>
        <w:tab/>
        <w:t>Verordening (EU) 2015/1017 van het Europees Parlement en de Raad van 25 juni 2015 betreffende het Europees Fonds voor strategische investeringen, de Europese investeringsadvieshub en het Europese investeringsprojectenportaal en tot wijziging van de Verordeningen (EU) nr. 1291/2013 en (EU) nr. 1316/2013 - het Europees Fonds voor strategische investeringen (PB L 169 van 1.7.2015, blz. 1).</w:t>
      </w:r>
    </w:p>
  </w:footnote>
  <w:footnote w:id="8">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9">
    <w:p>
      <w:pPr>
        <w:pStyle w:val="Footnote"/>
        <w:spacing w:lineRule="auto" w:line="240" w:before="0" w:after="0"/>
        <w:ind w:left="720" w:hanging="720"/>
        <w:jc w:val="both"/>
        <w:rPr/>
      </w:pPr>
      <w:r>
        <w:rPr>
          <w:rStyle w:val="FootnoteCharacters"/>
        </w:rPr>
        <w:footnoteRef/>
      </w:r>
      <w:r>
        <w:rPr>
          <w:sz w:val="20"/>
          <w:szCs w:val="20"/>
          <w:lang w:val="nl-NL"/>
        </w:rPr>
        <w:tab/>
        <w:t xml:space="preserve">Overeenkomstig artikel 1, onder e), van </w:t>
      </w:r>
      <w:r>
        <w:rPr>
          <w:rStyle w:val="StrongEmphasis"/>
          <w:b w:val="false"/>
          <w:sz w:val="20"/>
          <w:szCs w:val="20"/>
          <w:lang w:val="nl-NL"/>
        </w:rPr>
        <w:t>Verordening (EU) 2015/1589 van de Raad van 13 juli 2015 tot vaststelling van nadere bepalingen voor de toepassing van artikel 108 van het Verdrag betreffende de werking van de Europese Unie</w:t>
      </w:r>
      <w:r>
        <w:rPr>
          <w:b/>
          <w:sz w:val="20"/>
          <w:szCs w:val="20"/>
          <w:lang w:val="nl-NL"/>
        </w:rPr>
        <w:t xml:space="preserve"> </w:t>
      </w:r>
      <w:r>
        <w:rPr>
          <w:sz w:val="20"/>
          <w:szCs w:val="20"/>
          <w:lang w:val="nl-NL"/>
        </w:rPr>
        <w:t>(</w:t>
      </w:r>
      <w:r>
        <w:rPr>
          <w:iCs/>
          <w:sz w:val="20"/>
          <w:szCs w:val="20"/>
          <w:lang w:val="nl-NL"/>
        </w:rPr>
        <w:t>PB L 248 van 24.9.2015, blz. 9)</w:t>
      </w:r>
      <w:r>
        <w:rPr>
          <w:sz w:val="20"/>
          <w:szCs w:val="20"/>
          <w:lang w:val="nl-NL"/>
        </w:rPr>
        <w:t xml:space="preserve"> wordt onder „individuele steun” steun verstaan die niet wordt toegekend op grond van een steunregeling, alsmede steun die op grond van een steunregeling wordt toegekend en moet worden aangemeld. </w:t>
      </w:r>
    </w:p>
  </w:footnote>
  <w:footnote w:id="10">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11">
    <w:p>
      <w:pPr>
        <w:pStyle w:val="Footnote"/>
        <w:spacing w:lineRule="auto" w:line="240" w:before="0" w:after="0"/>
        <w:ind w:left="720" w:hanging="720"/>
        <w:jc w:val="both"/>
        <w:rPr/>
      </w:pPr>
      <w:r>
        <w:rPr>
          <w:rStyle w:val="FootnoteCharacters"/>
        </w:rPr>
        <w:footnoteRef/>
      </w:r>
      <w:r>
        <w:rPr>
          <w:sz w:val="20"/>
          <w:szCs w:val="20"/>
          <w:lang w:val="nl-NL"/>
        </w:rPr>
        <w:tab/>
        <w:t>D.w.z. de datum van de juridische bindende toezegging om de steun te verlenen.</w:t>
      </w:r>
    </w:p>
  </w:footnote>
  <w:footnote w:id="12">
    <w:p>
      <w:pPr>
        <w:pStyle w:val="Footnote"/>
        <w:spacing w:lineRule="auto" w:line="240" w:before="0" w:after="0"/>
        <w:ind w:left="720" w:hanging="720"/>
        <w:jc w:val="both"/>
        <w:rPr/>
      </w:pPr>
      <w:r>
        <w:rPr>
          <w:rStyle w:val="FootnoteCharacters"/>
        </w:rPr>
        <w:footnoteRef/>
      </w:r>
      <w:r>
        <w:rPr>
          <w:sz w:val="20"/>
          <w:szCs w:val="20"/>
          <w:lang w:val="nl-NL"/>
        </w:rPr>
        <w:tab/>
        <w:t>Voor steun in de landbouw- of de visserij- en aquacultuursector wordt informatie over de inachtneming van de gemeenschappelijke beoordelingsbeginselen gevraagd in deel III.12 (Formulier aanvullende informatie voor steun in de landbouw- en de bosbouwsector en in plattelandsgebieden) en deel III.14 (formulier aanvullende informatie voor steun in de visserij- en aquacultuursector).</w:t>
      </w:r>
    </w:p>
  </w:footnote>
  <w:footnote w:id="13">
    <w:p>
      <w:pPr>
        <w:pStyle w:val="Footnote"/>
        <w:spacing w:lineRule="auto" w:line="240" w:before="0" w:after="0"/>
        <w:ind w:left="720" w:hanging="720"/>
        <w:jc w:val="both"/>
        <w:rPr/>
      </w:pPr>
      <w:r>
        <w:rPr>
          <w:rStyle w:val="FootnoteCharacters"/>
        </w:rPr>
        <w:footnoteRef/>
      </w:r>
      <w:r>
        <w:rPr>
          <w:sz w:val="20"/>
          <w:szCs w:val="20"/>
          <w:lang w:val="nl-NL"/>
        </w:rPr>
        <w:tab/>
        <w:t>Een „secundaire doelstelling” is een doelstelling waarvoor de steun, naast de primaire doelstelling, uitsluitend is bestemd. Een regeling met als primaire doelstelling onderzoek en ontwikkeling (O&amp;O) kan bijvoorbeeld als secundaire doelstelling kmo's hebben indien de steun uitsluitend voor kmo’s is bestemd. De secundaire doelstelling kan ook sectoraal zijn, zoals bijvoorbeeld een O&amp;O-steunregeling in de ijzer- en staalindustrie.</w:t>
      </w:r>
    </w:p>
  </w:footnote>
  <w:footnote w:id="14">
    <w:p>
      <w:pPr>
        <w:pStyle w:val="Footnote"/>
        <w:spacing w:lineRule="auto" w:line="240" w:before="0" w:after="0"/>
        <w:ind w:left="720" w:hanging="720"/>
        <w:jc w:val="both"/>
        <w:rPr/>
      </w:pPr>
      <w:r>
        <w:rPr>
          <w:rStyle w:val="FootnoteCharacters"/>
        </w:rPr>
        <w:footnoteRef/>
      </w:r>
      <w:r>
        <w:rPr>
          <w:sz w:val="20"/>
          <w:szCs w:val="20"/>
          <w:lang w:val="nl-NL"/>
        </w:rPr>
        <w:tab/>
        <w:t>Mededeling van de Commissie tot wijziging van de mededelingen van de Commissie betreffende EU</w:t>
        <w:noBreakHyphen/>
        <w:t>richtsnoeren voor de toepassing van de staatssteunregels in het kader van de snelle uitrol van breedbandnetwerken, betreffende richtsnoeren inzake regionale steunmaatregelen 2014-2020, betreffende staatssteun voor films en andere audiovisuele werken, betreffende richtsnoeren inzake staatssteun ter bevordering van risicofinancieringsinvesteringen en betreffende richtsnoeren voor staatssteun aan luchthavens en luchtvaartmaatschappijen (PB C 198 van 27.6.2014, blz. 30).</w:t>
      </w:r>
    </w:p>
  </w:footnote>
  <w:footnote w:id="15">
    <w:p>
      <w:pPr>
        <w:pStyle w:val="Footnote"/>
        <w:spacing w:lineRule="auto" w:line="240" w:before="0" w:after="0"/>
        <w:ind w:left="720" w:hanging="720"/>
        <w:jc w:val="both"/>
        <w:rPr/>
      </w:pPr>
      <w:r>
        <w:rPr>
          <w:rStyle w:val="FootnoteCharacters"/>
        </w:rPr>
        <w:footnoteRef/>
      </w:r>
      <w:r>
        <w:rPr>
          <w:sz w:val="20"/>
          <w:szCs w:val="20"/>
          <w:lang w:val="nl-NL"/>
        </w:rPr>
        <w:tab/>
        <w:t>Subsidie/rentesubsidie, lening/terug te betalen voorschot/terugvorderbare subsidie, garantie, belastingvoordeel of belastingvrijstelling, risicokapitaal, overige (specificeren a.u.b.). Indien de steun wordt verleend via meerdere steuninstrumenten, moet het steunbedrag per instrument worden vermeld.</w:t>
      </w:r>
    </w:p>
  </w:footnote>
  <w:footnote w:id="16">
    <w:p>
      <w:pPr>
        <w:pStyle w:val="Footnote"/>
        <w:spacing w:lineRule="auto" w:line="240" w:before="0" w:after="0"/>
        <w:ind w:left="720" w:hanging="720"/>
        <w:jc w:val="both"/>
        <w:rPr/>
      </w:pPr>
      <w:r>
        <w:rPr>
          <w:rStyle w:val="FootnoteCharacters"/>
        </w:rPr>
        <w:footnoteRef/>
      </w:r>
      <w:r>
        <w:rPr>
          <w:sz w:val="20"/>
          <w:szCs w:val="20"/>
          <w:lang w:val="nl-NL"/>
        </w:rPr>
        <w:tab/>
        <w:t>Van dat vereiste kan ontheffing worden verleend ten aanzien van individuele steunverleningen van minder dan 500 000 EUR. Voor regelingen in de vorm van belastingvoordelen kan de informatie over individuele steun worden meegedeeld in de volgende tranches (in miljoen EUR): [0,5-1]; [1-2]; [2-5]; [5-10]; [10-30]; [30 en meer].</w:t>
      </w:r>
    </w:p>
  </w:footnote>
  <w:footnote w:id="17">
    <w:p>
      <w:pPr>
        <w:pStyle w:val="Footnote"/>
        <w:spacing w:lineRule="auto" w:line="240" w:before="0" w:after="0"/>
        <w:ind w:left="720" w:hanging="720"/>
        <w:jc w:val="both"/>
        <w:rPr/>
      </w:pPr>
      <w:r>
        <w:rPr>
          <w:rStyle w:val="FootnoteCharacters"/>
        </w:rPr>
        <w:footnoteRef/>
      </w:r>
      <w:r>
        <w:rPr>
          <w:sz w:val="20"/>
          <w:szCs w:val="20"/>
          <w:lang w:val="nl-NL"/>
        </w:rPr>
        <w:tab/>
        <w:t>Totaalbedrag van de voorgenomen steun, uitgedrukt in nationale valuta en hele bedragen. Voor belastingmaatregelen, de geraamde totale inkomstenderving als gevolg van de belastingvoordelen. Indien het jaarbudget aan staatssteun van de regeling meer dan 150 miljoen EUR bedraagt, vul dan rubriek 8 „Evaluatie” van dit aanmeldingsformulier in.</w:t>
      </w:r>
    </w:p>
  </w:footnote>
  <w:footnote w:id="18">
    <w:p>
      <w:pPr>
        <w:pStyle w:val="Footnote"/>
        <w:spacing w:lineRule="auto" w:line="240" w:before="0" w:after="0"/>
        <w:ind w:left="720" w:hanging="720"/>
        <w:jc w:val="both"/>
        <w:rPr/>
      </w:pPr>
      <w:r>
        <w:rPr>
          <w:rStyle w:val="FootnoteCharacters"/>
        </w:rPr>
        <w:footnoteRef/>
      </w:r>
      <w:r>
        <w:rPr>
          <w:sz w:val="20"/>
          <w:szCs w:val="20"/>
          <w:lang w:val="nl-NL"/>
        </w:rPr>
        <w:tab/>
        <w:t>Voor alle gegevens over steunbedragen of -budget die in een van de hoofdstukken van dit formulier en de formulieren aanvullende informatie worden gevraagd, moet u het hele bedrag in nationale valuta verschaffen.</w:t>
      </w:r>
    </w:p>
  </w:footnote>
  <w:footnote w:id="19">
    <w:p>
      <w:pPr>
        <w:pStyle w:val="Footnote"/>
        <w:spacing w:lineRule="auto" w:line="240" w:before="0" w:after="0"/>
        <w:ind w:left="720" w:hanging="720"/>
        <w:jc w:val="both"/>
        <w:rPr/>
      </w:pPr>
      <w:r>
        <w:rPr>
          <w:rStyle w:val="FootnoteCharacters"/>
        </w:rPr>
        <w:footnoteRef/>
      </w:r>
      <w:r>
        <w:rPr>
          <w:sz w:val="20"/>
          <w:szCs w:val="20"/>
          <w:lang w:val="nl-NL"/>
        </w:rPr>
        <w:tab/>
        <w:t>Indien het gemiddelde jaarlijkse staatssteunbudget van de regeling meer dan 150 miljoen EUR bedraagt, vul dan rubriek 8 „Evaluatie” van dit aanmeldingsformulier in. De evaluatieverplichting geldt niet voor steunregelingen waarvoor het formulier aanvullende informatie voor steun in de landbouwsector moet worden gebruikt.</w:t>
      </w:r>
    </w:p>
  </w:footnote>
  <w:footnote w:id="20">
    <w:p>
      <w:pPr>
        <w:pStyle w:val="Footnote"/>
        <w:spacing w:lineRule="auto" w:line="240" w:before="0" w:after="0"/>
        <w:ind w:left="720" w:hanging="720"/>
        <w:jc w:val="both"/>
        <w:rPr/>
      </w:pPr>
      <w:r>
        <w:rPr>
          <w:rStyle w:val="FootnoteCharacters"/>
        </w:rPr>
        <w:footnoteRef/>
      </w:r>
      <w:r>
        <w:rPr>
          <w:sz w:val="20"/>
          <w:szCs w:val="20"/>
          <w:lang w:val="nl-NL"/>
        </w:rPr>
        <w:tab/>
        <w:t>Verordening (EU) nr. 1407/2013 van de Commissie van 18 december 2013 betreffende de toepassing van de artikelen 107 en 108 van het Verdrag betreffende de werking van de Europese Unie op de-minimissteun (PB L 352 van 24.12.2013, blz. 1) en Verordening (EU) nr. 717/2014 van de Commissie van 27 juni 2014 inzake de toepassing van de artikelen 107 en 108 van het Verdrag betreffende de werking van de Europese Unie op de-minimissteun in de visserij- en aquacultuursector (PB L 190 van 28.6.2014, blz. 45).</w:t>
      </w:r>
    </w:p>
  </w:footnote>
  <w:footnote w:id="21">
    <w:p>
      <w:pPr>
        <w:pStyle w:val="Footnote"/>
        <w:spacing w:lineRule="auto" w:line="240" w:before="0" w:after="0"/>
        <w:ind w:left="720" w:hanging="720"/>
        <w:jc w:val="both"/>
        <w:rPr/>
      </w:pPr>
      <w:r>
        <w:rPr>
          <w:rStyle w:val="FootnoteCharacters"/>
        </w:rPr>
        <w:footnoteRef/>
      </w:r>
      <w:r>
        <w:rPr>
          <w:sz w:val="20"/>
          <w:szCs w:val="20"/>
          <w:lang w:val="nl-NL"/>
        </w:rPr>
        <w:tab/>
        <w:t>Centraal door de Commissie beheerde Uniefinanciering die niet direct of indirect onder de controle van de lidstaat staat, vormt geen staatssteun. Wanneer dit soort Uniefinanciering wordt gecombineerd met andere overheidsfinanciering, zal alleen met deze laatste rekening worden gehouden om te bepalen of aanmeldingsdrempels en de maximale steunbedragen in acht worden genomen. Voorwaarde is wel dat het totale bedrag aan overheidsfinanciering dat voor dezelfde in aanmerking komende kosten wordt toegekend, de gunstigste financieringspercentages niet overschrijdt die in de toepasselijke EU-wetgeving zijn vastgesteld.</w:t>
      </w:r>
    </w:p>
  </w:footnote>
  <w:footnote w:id="22">
    <w:p>
      <w:pPr>
        <w:pStyle w:val="Footnote"/>
        <w:spacing w:lineRule="auto" w:line="240" w:before="0" w:after="0"/>
        <w:ind w:left="720" w:hanging="720"/>
        <w:jc w:val="both"/>
        <w:rPr/>
      </w:pPr>
      <w:r>
        <w:rPr>
          <w:rStyle w:val="FootnoteCharacters"/>
        </w:rPr>
        <w:footnoteRef/>
      </w:r>
      <w:r>
        <w:rPr>
          <w:sz w:val="20"/>
          <w:szCs w:val="20"/>
          <w:lang w:val="nl-NL"/>
        </w:rPr>
        <w:tab/>
        <w:t>De evaluatieverplichting geldt niet voor steunregelingen waarvoor het formulier aanvullende informatie voor steun in de landbouwsector moet worden gebruikt.</w:t>
      </w:r>
    </w:p>
  </w:footnote>
  <w:footnote w:id="23">
    <w:p>
      <w:pPr>
        <w:pStyle w:val="Footnote"/>
        <w:spacing w:lineRule="auto" w:line="240" w:before="0" w:after="0"/>
        <w:ind w:left="720" w:hanging="720"/>
        <w:jc w:val="both"/>
        <w:rPr/>
      </w:pPr>
      <w:r>
        <w:rPr>
          <w:rStyle w:val="FootnoteCharacters"/>
        </w:rPr>
        <w:footnoteRef/>
      </w:r>
      <w:r>
        <w:rPr>
          <w:sz w:val="20"/>
          <w:szCs w:val="20"/>
          <w:lang w:val="nl-NL"/>
        </w:rPr>
        <w:tab/>
        <w:t>Voor meer houvast, zie het werkdocument van de diensten van de Commissie „Gemeenschappelijke methodiek voor de evaluatie van staatssteun”, SWD(2014)179 final van 28.5.2014, in het Nederlands beschikbaar onder: http://ec.europa.eu/competition/state_aid/modernisation/state_aid_evaluation_methodology_nl.pdf</w:t>
      </w:r>
    </w:p>
  </w:footnote>
  <w:footnote w:id="24">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U) 2015/1589 van de Raad van 13 juli 2015 tot vaststelling van nadere bepalingen voor de toepassing van artikel 108 van het Verdrag betreffende de werking van de Europese Unie (</w:t>
      </w:r>
      <w:r>
        <w:rPr>
          <w:iCs/>
          <w:sz w:val="20"/>
          <w:szCs w:val="20"/>
          <w:lang w:val="nl-NL"/>
        </w:rPr>
        <w:t>PB L 248 van 24.9.2015, blz. 9).</w:t>
      </w:r>
    </w:p>
  </w:footnote>
  <w:footnote w:id="25">
    <w:p>
      <w:pPr>
        <w:pStyle w:val="Footnote"/>
        <w:spacing w:lineRule="auto" w:line="240" w:before="0" w:after="0"/>
        <w:ind w:left="720" w:hanging="720"/>
        <w:jc w:val="both"/>
        <w:rPr/>
      </w:pPr>
      <w:r>
        <w:rPr>
          <w:rStyle w:val="FootnoteCharacters"/>
        </w:rPr>
        <w:footnoteRef/>
      </w:r>
      <w:r>
        <w:rPr>
          <w:sz w:val="20"/>
          <w:szCs w:val="20"/>
          <w:lang w:val="nl-NL"/>
        </w:rPr>
        <w:tab/>
        <w:t xml:space="preserve">Voor meer houvast, zie artikel 339 VWEU waar sprake is van „inlichtingen betreffende ondernemingen en hun handelsbetrekkingen of de bestanddelen van hun kostprijzen”. De EU-rechter heeft „bedrijfsgevoelige informatie” omschreven als „inlichtingen waarvan niet enkel de openbaarmaking aan het publiek, maar ook de enkele overlegging aan een ander rechtssubject dan dat waarvan de inlichting afkomstig is, de belangen van laatstbedoeld subject ernstig kan schaden” (arrest van 18 september 1996, zaak T-353/94, Postbank NV / Commissie, </w:t>
      </w:r>
      <w:r>
        <w:rPr>
          <w:rStyle w:val="Outputecliaff"/>
          <w:sz w:val="20"/>
          <w:szCs w:val="20"/>
          <w:lang w:val="nl-NL"/>
        </w:rPr>
        <w:t>ECLI:EU:T:1996:119</w:t>
      </w:r>
      <w:r>
        <w:rPr>
          <w:sz w:val="20"/>
          <w:szCs w:val="20"/>
          <w:lang w:val="nl-NL"/>
        </w:rPr>
        <w:t>, punt 87).</w:t>
      </w:r>
    </w:p>
  </w:footnote>
  <w:footnote w:id="26">
    <w:p>
      <w:pPr>
        <w:pStyle w:val="Footnote"/>
        <w:spacing w:lineRule="auto" w:line="240" w:before="0" w:after="0"/>
        <w:ind w:left="720" w:hanging="720"/>
        <w:jc w:val="both"/>
        <w:rPr/>
      </w:pPr>
      <w:r>
        <w:rPr>
          <w:rStyle w:val="FootnoteCharacters"/>
        </w:rPr>
        <w:footnoteRef/>
      </w:r>
      <w:r>
        <w:rPr>
          <w:sz w:val="20"/>
          <w:szCs w:val="20"/>
          <w:lang w:val="nl-NL"/>
        </w:rPr>
        <w:tab/>
        <w:t>Mededeling van de Commissie aan de lidstaten inzake de toepassing van de artikelen 107 en 108 van het Verdrag betreffende de werking van de Europese Unie op kortlopende exportkredietverzekering (PB C 392 van 19.12.2012, blz. 1).</w:t>
      </w:r>
    </w:p>
  </w:footnote>
  <w:footnote w:id="27">
    <w:p>
      <w:pPr>
        <w:pStyle w:val="Footnote"/>
        <w:spacing w:lineRule="auto" w:line="240" w:before="0" w:after="0"/>
        <w:ind w:left="720" w:hanging="720"/>
        <w:jc w:val="both"/>
        <w:rPr/>
      </w:pPr>
      <w:r>
        <w:rPr>
          <w:rStyle w:val="FootnoteCharacters"/>
        </w:rPr>
        <w:footnoteRef/>
      </w:r>
      <w:r>
        <w:rPr>
          <w:sz w:val="20"/>
          <w:szCs w:val="20"/>
          <w:lang w:val="nl-NL"/>
        </w:rPr>
        <w:tab/>
        <w:t>Richtsnoeren betreffende bepaalde staatssteunmaatregelen in het kader van de regeling voor de handel in broeikasgasemissierechten na 2012 (PB C 158 van 5.6.2012, blz. 4).</w:t>
      </w:r>
    </w:p>
  </w:footnote>
  <w:footnote w:id="28">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af 1 augustus 2013 van de staatssteunregels op maatregelen ter ondersteuning van banken in het kader van de financiële crisis (PB C 216 van 30.7.2013, blz. 1).</w:t>
      </w:r>
    </w:p>
  </w:footnote>
  <w:footnote w:id="29">
    <w:p>
      <w:pPr>
        <w:pStyle w:val="Footnote"/>
        <w:spacing w:lineRule="auto" w:line="240" w:before="0" w:after="0"/>
        <w:ind w:left="720" w:hanging="720"/>
        <w:jc w:val="both"/>
        <w:rPr/>
      </w:pPr>
      <w:r>
        <w:rPr>
          <w:rStyle w:val="FootnoteCharacters"/>
        </w:rPr>
        <w:footnoteRef/>
      </w:r>
      <w:r>
        <w:rPr>
          <w:sz w:val="20"/>
          <w:szCs w:val="20"/>
          <w:lang w:val="nl-NL"/>
        </w:rPr>
        <w:tab/>
        <w:t>Mededeling van de Commissie „Criteria voor de beoordeling van de verenigbaarheid met de interne markt van staatssteun ter bevordering van de verwezenlijking van belangrijke projecten van gemeenschappelijk Europees belang” (PB C 188 van 20.6.2014, blz. 4).</w:t>
      </w:r>
    </w:p>
  </w:footnote>
  <w:footnote w:id="30">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 de staatssteunregels van de Europese Unie op voor het verrichten van diensten van algemeen economisch belang verleende compensatie (PB C 8 van 11.1.2012, blz.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nl-NL" w:bidi="nl-NL"/>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nl-NL" w:bidi="nl-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nl-NL" w:bidi="nl-NL"/>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nl-NL" w:bidi="nl-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nl-NL" w:bidi="nl-N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nl-NL" w:bidi="nl-N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nl-NL" w:bidi="nl-NL"/>
    </w:rPr>
  </w:style>
  <w:style w:type="character" w:styleId="Heading2Char">
    <w:name w:val="Heading 2 Char"/>
    <w:qFormat/>
    <w:rPr>
      <w:rFonts w:ascii="Cambria" w:hAnsi="Cambria" w:eastAsia="SimSun;宋体" w:cs="Cambria"/>
      <w:b/>
      <w:bCs/>
      <w:color w:val="4F81BD"/>
      <w:sz w:val="26"/>
      <w:szCs w:val="26"/>
      <w:lang w:val="nl-NL" w:bidi="nl-NL"/>
    </w:rPr>
  </w:style>
  <w:style w:type="character" w:styleId="Heading3Char">
    <w:name w:val="Heading 3 Char"/>
    <w:qFormat/>
    <w:rPr>
      <w:rFonts w:ascii="Cambria" w:hAnsi="Cambria" w:eastAsia="SimSun;宋体" w:cs="Cambria"/>
      <w:b/>
      <w:bCs/>
      <w:color w:val="4F81BD"/>
      <w:sz w:val="24"/>
      <w:lang w:val="nl-NL" w:bidi="nl-NL"/>
    </w:rPr>
  </w:style>
  <w:style w:type="character" w:styleId="Heading4Char">
    <w:name w:val="Heading 4 Char"/>
    <w:qFormat/>
    <w:rPr>
      <w:rFonts w:ascii="Cambria" w:hAnsi="Cambria" w:eastAsia="SimSun;宋体" w:cs="Cambria"/>
      <w:b/>
      <w:bCs/>
      <w:i/>
      <w:iCs/>
      <w:color w:val="4F81BD"/>
      <w:sz w:val="24"/>
      <w:lang w:val="nl-NL" w:bidi="nl-NL"/>
    </w:rPr>
  </w:style>
  <w:style w:type="character" w:styleId="Heading5Char">
    <w:name w:val="Heading 5 Char"/>
    <w:qFormat/>
    <w:rPr>
      <w:rFonts w:ascii="Cambria" w:hAnsi="Cambria" w:eastAsia="SimSun;宋体" w:cs="Cambria"/>
      <w:color w:val="243F60"/>
      <w:sz w:val="24"/>
      <w:lang w:val="nl-NL" w:bidi="nl-NL"/>
    </w:rPr>
  </w:style>
  <w:style w:type="character" w:styleId="Heading6Char">
    <w:name w:val="Heading 6 Char"/>
    <w:qFormat/>
    <w:rPr>
      <w:rFonts w:ascii="Cambria" w:hAnsi="Cambria" w:eastAsia="SimSun;宋体" w:cs="Cambria"/>
      <w:i/>
      <w:iCs/>
      <w:color w:val="243F60"/>
      <w:sz w:val="24"/>
      <w:lang w:val="nl-NL" w:bidi="nl-NL"/>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nl-NL" w:bidi="nl-NL"/>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nl-NL" w:bidi="nl-NL"/>
    </w:rPr>
  </w:style>
  <w:style w:type="character" w:styleId="HeaderChar">
    <w:name w:val="Header Char"/>
    <w:qFormat/>
    <w:rPr>
      <w:rFonts w:ascii="Times New Roman" w:hAnsi="Times New Roman" w:cs="Times New Roman"/>
      <w:sz w:val="24"/>
      <w:lang w:val="nl-NL" w:bidi="nl-NL"/>
    </w:rPr>
  </w:style>
  <w:style w:type="character" w:styleId="BalloonTextChar">
    <w:name w:val="Balloon Text Char"/>
    <w:qFormat/>
    <w:rPr>
      <w:rFonts w:ascii="Tahoma" w:hAnsi="Tahoma" w:cs="Tahoma"/>
      <w:sz w:val="16"/>
      <w:szCs w:val="16"/>
      <w:lang w:val="nl-NL" w:bidi="nl-NL"/>
    </w:rPr>
  </w:style>
  <w:style w:type="character" w:styleId="EndnoteTextChar">
    <w:name w:val="Endnote Text Char"/>
    <w:qFormat/>
    <w:rPr>
      <w:rFonts w:ascii="Times New Roman" w:hAnsi="Times New Roman" w:cs="Times New Roman"/>
      <w:lang w:val="nl-NL" w:bidi="nl-N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nl-NL" w:bidi="nl-NL"/>
    </w:rPr>
  </w:style>
  <w:style w:type="character" w:styleId="CommentSubjectChar">
    <w:name w:val="Comment Subject Char"/>
    <w:qFormat/>
    <w:rPr>
      <w:rFonts w:ascii="Times New Roman" w:hAnsi="Times New Roman" w:cs="Times New Roman"/>
      <w:b/>
      <w:bCs/>
      <w:lang w:val="nl-NL" w:bidi="nl-N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nl-NL" w:bidi="nl-NL"/>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nl-NL" w:bidi="nl-NL"/>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nl-NL" w:bidi="nl-NL"/>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nl-NL" w:bidi="nl-NL"/>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nl-NL" w:bidi="nl-NL"/>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nl-NL" w:bidi="nl-N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nl-NL" w:bidi="nl-N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nl-NL" w:bidi="nl-NL"/>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nl-NL" w:bidi="nl-NL"/>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nl-NL" w:bidi="nl-NL"/>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nl-NL" w:bidi="nl-NL"/>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nl-NL"/>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nl-NL" w:bidi="nl-NL"/>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PlainText">
    <w:name w:val="Plain Text"/>
    <w:basedOn w:val="Normal"/>
    <w:qFormat/>
    <w:pPr>
      <w:spacing w:lineRule="auto" w:line="240" w:before="0" w:after="0"/>
    </w:pPr>
    <w:rPr>
      <w:szCs w:val="21"/>
      <w:lang w:val="nl-NL" w:bidi="nl-NL"/>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nl-NL" w:bidi="nl-NL"/>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nl-NL" w:bidi="nl-NL"/>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nl-NL" w:bidi="nl-NL"/>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nl-NL" w:bidi="nl-NL"/>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nl-NL" w:bidi="nl-N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nl-NL"/>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nl-NL" w:bidi="nl-NL"/>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nl-NL" w:bidi="nl-NL"/>
    </w:rPr>
  </w:style>
  <w:style w:type="paragraph" w:styleId="BalloonText">
    <w:name w:val="Balloon Text"/>
    <w:basedOn w:val="Normal"/>
    <w:qFormat/>
    <w:pPr>
      <w:spacing w:lineRule="auto" w:line="240" w:before="0" w:after="0"/>
    </w:pPr>
    <w:rPr>
      <w:rFonts w:ascii="Tahoma" w:hAnsi="Tahoma" w:cs="Tahoma"/>
      <w:sz w:val="16"/>
      <w:szCs w:val="16"/>
      <w:lang w:val="nl-NL" w:bidi="nl-NL"/>
    </w:rPr>
  </w:style>
  <w:style w:type="paragraph" w:styleId="Endnote">
    <w:name w:val="Endnote Text"/>
    <w:basedOn w:val="Normal"/>
    <w:pPr>
      <w:spacing w:lineRule="auto" w:line="240" w:before="0" w:after="0"/>
    </w:pPr>
    <w:rPr>
      <w:rFonts w:ascii="Times New Roman" w:hAnsi="Times New Roman" w:cs="Times New Roman"/>
      <w:sz w:val="20"/>
      <w:szCs w:val="20"/>
      <w:lang w:val="nl-NL" w:bidi="nl-N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nl-NL"/>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nl-NL"/>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nl-NL"/>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nl-NL"/>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nl-NL"/>
    </w:rPr>
  </w:style>
  <w:style w:type="paragraph" w:styleId="CommentText">
    <w:name w:val="Comment Text"/>
    <w:basedOn w:val="Normal"/>
    <w:qFormat/>
    <w:pPr>
      <w:spacing w:lineRule="auto" w:line="240" w:before="0" w:after="0"/>
    </w:pPr>
    <w:rPr>
      <w:rFonts w:ascii="Times New Roman" w:hAnsi="Times New Roman" w:cs="Times New Roman"/>
      <w:sz w:val="20"/>
      <w:szCs w:val="20"/>
      <w:lang w:val="nl-NL" w:bidi="nl-NL"/>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nl-NL" w:bidi="nl-NL"/>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nl-NL" w:bidi="nl-NL"/>
    </w:rPr>
  </w:style>
  <w:style w:type="paragraph" w:styleId="Revision">
    <w:name w:val="Revision"/>
    <w:qFormat/>
    <w:pPr>
      <w:widowControl/>
      <w:bidi w:val="0"/>
    </w:pPr>
    <w:rPr>
      <w:rFonts w:ascii="Times New Roman" w:hAnsi="Times New Roman" w:eastAsia="Calibri" w:cs="Times New Roman"/>
      <w:color w:val="auto"/>
      <w:sz w:val="24"/>
      <w:szCs w:val="20"/>
      <w:lang w:val="nl-NL" w:bidi="nl-N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nl-NL" w:bidi="nl-N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29:00Z</dcterms:created>
  <dc:creator>TEZAK Vesna (COMP)</dc:creator>
  <dc:description/>
  <cp:keywords/>
  <dc:language>en-US</dc:language>
  <cp:lastModifiedBy>MICHEAU Claire (COMP)</cp:lastModifiedBy>
  <dcterms:modified xsi:type="dcterms:W3CDTF">2016-01-18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