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v-LV" w:eastAsia="lv-LV" w:bidi="lv-LV"/>
              </w:rPr>
            </w:pPr>
            <w:r>
              <w:rPr>
                <w:rFonts w:cs="Times New Roman" w:ascii="Times New Roman" w:hAnsi="Times New Roman"/>
                <w:b/>
                <w:sz w:val="48"/>
                <w:szCs w:val="20"/>
                <w:lang w:val="lv-LV" w:eastAsia="lv-LV" w:bidi="lv-LV"/>
              </w:rPr>
              <w:t>I daļa. Vispārīgas ziņas</w:t>
            </w:r>
          </w:p>
        </w:tc>
      </w:tr>
    </w:tbl>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ziņojuma statuss</w:t>
            </w:r>
          </w:p>
        </w:tc>
      </w:tr>
    </w:tbl>
    <w:p>
      <w:pPr>
        <w:pStyle w:val="Normal"/>
        <w:spacing w:lineRule="auto" w:line="240" w:before="0" w:after="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šajā veidlapā norādītās ziņas attiecas uz:</w:t>
      </w:r>
    </w:p>
    <w:p>
      <w:pPr>
        <w:pStyle w:val="Normal"/>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0" w:name="__Fieldmark__0_973827643"/>
      <w:bookmarkStart w:id="1" w:name="__Fieldmark__0_973827643"/>
      <w:bookmarkEnd w:id="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riekšpaziņojumu?</w:t>
      </w:r>
      <w:r>
        <w:rPr>
          <w:rFonts w:cs="Times New Roman" w:ascii="Times New Roman" w:hAnsi="Times New Roman"/>
          <w:b/>
          <w:sz w:val="24"/>
          <w:szCs w:val="20"/>
          <w:lang w:val="lv-LV" w:eastAsia="lv-LV" w:bidi="lv-LV"/>
        </w:rPr>
        <w:t xml:space="preserve"> </w:t>
      </w:r>
      <w:r>
        <w:rPr>
          <w:rFonts w:cs="Times New Roman" w:ascii="Times New Roman" w:hAnsi="Times New Roman"/>
          <w:sz w:val="24"/>
          <w:szCs w:val="20"/>
          <w:lang w:val="lv-LV" w:eastAsia="lv-LV" w:bidi="lv-LV"/>
        </w:rPr>
        <w:t xml:space="preserve">Ja tā, jums, iespējams, šobrīd nav jāaizpilda visa veidlapa, bet varat vienoties ar Komisijas dienestiem, kāda informācija ir vajadzīga piedāvātā pasākuma sākotnējam novērtējumam. </w:t>
      </w:r>
    </w:p>
    <w:p>
      <w:pPr>
        <w:pStyle w:val="Normal"/>
        <w:spacing w:lineRule="auto" w:line="240" w:before="0" w:after="0"/>
        <w:rPr>
          <w:rFonts w:ascii="Times New Roman" w:hAnsi="Times New Roman" w:eastAsia="Times New Roman" w:cs="Times New Roman"/>
          <w:b/>
          <w:b/>
          <w:sz w:val="24"/>
          <w:szCs w:val="24"/>
          <w:lang w:val="lv-LV" w:eastAsia="lv-LV" w:bidi="lv-LV"/>
        </w:rPr>
      </w:pPr>
      <w:r>
        <w:rPr>
          <w:rFonts w:eastAsia="Times New Roman" w:cs="Times New Roman" w:ascii="Times New Roman" w:hAnsi="Times New Roman"/>
          <w:b/>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2" w:name="__Fieldmark__1_973827643"/>
      <w:bookmarkStart w:id="3" w:name="__Fieldmark__1_973827643"/>
      <w:bookmarkEnd w:id="3"/>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paziņojumu saskaņā ar Līguma par Eiropas Savienības darbību (LESD) 108. panta 3. punktu? </w:t>
      </w:r>
    </w:p>
    <w:p>
      <w:pPr>
        <w:pStyle w:val="Normal"/>
        <w:spacing w:lineRule="auto" w:line="240" w:before="0" w:after="0"/>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4" w:name="__Fieldmark__2_973827643"/>
      <w:bookmarkStart w:id="5" w:name="__Fieldmark__2_973827643"/>
      <w:bookmarkEnd w:id="5"/>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vienkāršotu paziņojumu saskaņā ar Regulas (EK) Nr. 794/2004</w:t>
      </w:r>
      <w:r>
        <w:rPr>
          <w:rStyle w:val="FootnoteAnchor"/>
          <w:rFonts w:cs="Times New Roman" w:ascii="Times New Roman" w:hAnsi="Times New Roman"/>
          <w:sz w:val="24"/>
          <w:szCs w:val="20"/>
          <w:vertAlign w:val="superscript"/>
          <w:lang w:val="lv-LV" w:eastAsia="lv-LV" w:bidi="lv-LV"/>
        </w:rPr>
        <w:footnoteReference w:id="2"/>
      </w:r>
      <w:r>
        <w:rPr>
          <w:rFonts w:cs="Times New Roman" w:ascii="Times New Roman" w:hAnsi="Times New Roman"/>
          <w:sz w:val="24"/>
          <w:szCs w:val="20"/>
          <w:lang w:val="lv-LV" w:eastAsia="lv-LV" w:bidi="lv-LV"/>
        </w:rPr>
        <w:t xml:space="preserve"> 4. panta 2. punktu?</w:t>
      </w:r>
      <w:r>
        <w:rPr>
          <w:rFonts w:cs="Times New Roman" w:ascii="Times New Roman" w:hAnsi="Times New Roman"/>
          <w:color w:val="000000"/>
          <w:sz w:val="24"/>
          <w:szCs w:val="20"/>
          <w:lang w:val="lv-LV" w:eastAsia="lv-LV" w:bidi="lv-LV"/>
        </w:rPr>
        <w:t xml:space="preserve"> Ja tā, lūdzu, aizpildiet tikai II pielikumā sniegto vienkāršotā paziņojuma veidlapu.</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6" w:name="__Fieldmark__3_973827643"/>
      <w:bookmarkStart w:id="7" w:name="__Fieldmark__3_973827643"/>
      <w:bookmarkEnd w:id="7"/>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pasākumu, kas nav uzskatāms par valsts atbalstu LESD 107. panta 1. punkta nozīmē, bet par kuru Komisijai paziņots juridiskās noteiktības iemeslu dēļ?</w:t>
      </w:r>
    </w:p>
    <w:p>
      <w:pPr>
        <w:pStyle w:val="Normal"/>
        <w:spacing w:lineRule="auto" w:line="240" w:before="120" w:after="12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 xml:space="preserve">Ja </w:t>
      </w:r>
      <w:r>
        <w:rPr>
          <w:rFonts w:eastAsia="Times New Roman" w:cs="Times New Roman" w:ascii="Times New Roman" w:hAnsi="Times New Roman"/>
          <w:bCs/>
          <w:color w:val="000000"/>
          <w:sz w:val="24"/>
          <w:szCs w:val="24"/>
          <w:lang w:val="lv-LV" w:eastAsia="en-GB"/>
        </w:rPr>
        <w:t>atbilde</w:t>
      </w:r>
      <w:r>
        <w:rPr>
          <w:rFonts w:cs="Times New Roman" w:ascii="Times New Roman" w:hAnsi="Times New Roman"/>
          <w:color w:val="000000"/>
          <w:sz w:val="24"/>
          <w:szCs w:val="20"/>
          <w:lang w:val="lv-LV" w:eastAsia="lv-LV" w:bidi="lv-LV"/>
        </w:rPr>
        <w:t xml:space="preserve"> ir d) punkts, lūdzu, norādiet, kāpēc paziņotāja dalībvalsts uzskata, ka pasākums nav valsts atbalsts LESD 107. panta 1. punkta nozīmē. Lūdzu, sniedziet pasākuma vispusīgu novērtējumu, ņemot vērā katru no turpmāk norādītajiem četriem kritērijiem un īpašu uzmanību pievēršot tiem kritērijiem, kuriem plānotais pasākums, jūsuprāt, neatbilst.</w:t>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ziņotais pasākums paredz publisko līdzekļu nodošanu vai arī tas ir piedēvējams valstij?</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ar paziņoto pasākumu tiek piešķirtas priekšrocības uzņēmumiem?</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r diskrecionārs, pieejams tikai ierobežotam skaitam uzņēmumu ierobežotā skaitā tautsaimniecības nozaru vai tas paredz teritoriālus ierobežojumus?</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etekmē konkurenci iekšējā tirgū vai draud izkropļot tirdzniecību Savienībā?</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a sniedzēju</w:t>
            </w:r>
          </w:p>
        </w:tc>
      </w:tr>
    </w:tbl>
    <w:p>
      <w:pPr>
        <w:pStyle w:val="Normal"/>
        <w:keepNext w:val="true"/>
        <w:tabs>
          <w:tab w:val="clear" w:pos="720"/>
          <w:tab w:val="left" w:pos="9072" w:leader="dot"/>
        </w:tabs>
        <w:spacing w:lineRule="auto" w:line="240" w:before="240" w:after="0"/>
        <w:rPr/>
      </w:pPr>
      <w:r>
        <w:rPr>
          <w:rFonts w:cs="Times New Roman" w:ascii="Times New Roman" w:hAnsi="Times New Roman"/>
          <w:sz w:val="24"/>
          <w:szCs w:val="20"/>
          <w:lang w:val="lv-LV" w:eastAsia="lv-LV" w:bidi="lv-LV"/>
        </w:rPr>
        <w:t xml:space="preserve">Attiecīgā </w:t>
      </w:r>
      <w:r>
        <w:rPr>
          <w:rFonts w:cs="Times New Roman" w:ascii="Times New Roman" w:hAnsi="Times New Roman"/>
          <w:sz w:val="24"/>
          <w:szCs w:val="20"/>
          <w:lang w:val="lv-LV"/>
        </w:rPr>
        <w:t>dalībvalsts</w:t>
      </w:r>
      <w:r>
        <w:rPr>
          <w:rFonts w:cs="Times New Roman" w:ascii="Times New Roman" w:hAnsi="Times New Roman"/>
          <w:sz w:val="24"/>
          <w:szCs w:val="20"/>
          <w:lang w:val="lv-LV" w:eastAsia="lv-LV" w:bidi="lv-LV"/>
        </w:rPr>
        <w:t>:</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spacing w:lineRule="auto" w:line="240" w:before="0" w:after="0"/>
        <w:jc w:val="both"/>
        <w:rPr/>
      </w:pPr>
      <w:r>
        <w:rPr>
          <w:rFonts w:cs="Times New Roman" w:ascii="Times New Roman" w:hAnsi="Times New Roman"/>
          <w:sz w:val="24"/>
          <w:szCs w:val="20"/>
          <w:lang w:val="lv-LV" w:eastAsia="lv-LV" w:bidi="lv-LV"/>
        </w:rPr>
        <w:t>Attiecīgās dalībvalsts reģions(-i)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2. līmenis); ietveriet informāciju par reģionālā atbalsta statusu: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1843" w:leader="none"/>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ntaktpersona(-s):</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E-pasta adrese(-e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norādiet atbalsta sniedzējas iestādes nosaukumu, adresi (tostarp tīmekļa vietni) un e-pasta adresi: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ntaktpersona pastāvīgajā pārstāvniecībā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 xml:space="preserve">Ja vēlaties, lai oficiālo vēstuļu, kuras Komisija nosūtījusi dalībvalstij, </w:t>
      </w:r>
      <w:r>
        <w:rPr>
          <w:rFonts w:cs="Times New Roman" w:ascii="Times New Roman" w:hAnsi="Times New Roman"/>
          <w:sz w:val="24"/>
          <w:szCs w:val="20"/>
          <w:u w:val="single"/>
          <w:lang w:val="lv-LV" w:eastAsia="lv-LV" w:bidi="lv-LV"/>
        </w:rPr>
        <w:t>kopija</w:t>
      </w:r>
      <w:r>
        <w:rPr>
          <w:rFonts w:cs="Times New Roman" w:ascii="Times New Roman" w:hAnsi="Times New Roman"/>
          <w:sz w:val="24"/>
          <w:szCs w:val="20"/>
          <w:lang w:val="lv-LV" w:eastAsia="lv-LV" w:bidi="lv-LV"/>
        </w:rPr>
        <w:t xml:space="preserve"> tiktu nosūtīta citām valsts iestādēm, lūdzu, norādiet šeit to nosaukumu, adresi (tostarp tīmekļa vietni) un e</w:t>
        <w:noBreakHyphen/>
        <w:t>pasta adres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ņēmēji</w:t>
            </w:r>
          </w:p>
        </w:tc>
      </w:tr>
    </w:tbl>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Saņēmēja(-u) atrašanās vieta</w:t>
      </w:r>
    </w:p>
    <w:p>
      <w:pPr>
        <w:pStyle w:val="Normal"/>
        <w:numPr>
          <w:ilvl w:val="0"/>
          <w:numId w:val="28"/>
        </w:numPr>
        <w:tabs>
          <w:tab w:val="clear" w:pos="720"/>
          <w:tab w:val="left" w:pos="2127" w:leader="none"/>
          <w:tab w:val="left" w:pos="9072" w:leader="dot"/>
        </w:tabs>
        <w:spacing w:lineRule="auto" w:line="360" w:before="0" w:after="20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8" w:name="__Fieldmark__4_973827643"/>
      <w:bookmarkStart w:id="9" w:name="__Fieldmark__4_973827643"/>
      <w:bookmarkEnd w:id="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 </w:t>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0" w:name="__Fieldmark__5_973827643"/>
      <w:bookmarkStart w:id="11" w:name="__Fieldmark__5_973827643"/>
      <w:bookmarkEnd w:id="1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pPr>
      <w:r>
        <w:fldChar w:fldCharType="begin">
          <w:ffData>
            <w:name w:val="Check1"/>
            <w:enabled/>
            <w:calcOnExit w:val="0"/>
            <w:checkBox>
              <w:sizeAuto/>
            </w:checkBox>
          </w:ffData>
        </w:fldChar>
      </w:r>
      <w:r>
        <w:rPr>
          <w:sz w:val="24"/>
          <w:spacing w:val="-4"/>
          <w:b/>
          <w:szCs w:val="20"/>
          <w:bCs/>
          <w:rFonts w:cs="Times New Roman" w:ascii="Times New Roman" w:hAnsi="Times New Roman"/>
          <w:color w:val="000000"/>
          <w:lang w:val="lv-LV" w:eastAsia="lv-LV" w:bidi="lv-LV"/>
        </w:rPr>
        <w:instrText xml:space="preserve"> FORMCHECKBOX </w:instrText>
      </w:r>
      <w:r>
        <w:rPr>
          <w:sz w:val="24"/>
          <w:spacing w:val="-4"/>
          <w:b/>
          <w:szCs w:val="20"/>
          <w:bCs/>
          <w:rFonts w:cs="Times New Roman" w:ascii="Times New Roman" w:hAnsi="Times New Roman"/>
          <w:color w:val="000000"/>
          <w:lang w:val="lv-LV" w:eastAsia="lv-LV" w:bidi="lv-LV"/>
        </w:rPr>
        <w:fldChar w:fldCharType="separate"/>
      </w:r>
      <w:bookmarkStart w:id="12" w:name="__Fieldmark__6_973827643"/>
      <w:bookmarkStart w:id="13" w:name="__Fieldmark__6_973827643"/>
      <w:bookmarkEnd w:id="13"/>
      <w:r>
        <w:rPr>
          <w:rFonts w:cs="Times New Roman" w:ascii="Times New Roman" w:hAnsi="Times New Roman"/>
          <w:b/>
          <w:bCs/>
          <w:color w:val="000000"/>
          <w:spacing w:val="-4"/>
          <w:sz w:val="24"/>
          <w:szCs w:val="20"/>
          <w:lang w:val="lv-LV" w:eastAsia="lv-LV" w:bidi="lv-LV"/>
        </w:rPr>
      </w:r>
      <w:r>
        <w:rPr>
          <w:sz w:val="24"/>
          <w:spacing w:val="-4"/>
          <w:b/>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tiecīgā gadījumā projekta(-u) atrašanās vieta</w:t>
      </w:r>
    </w:p>
    <w:p>
      <w:pPr>
        <w:pStyle w:val="Normal"/>
        <w:keepNext w:val="true"/>
        <w:keepLines/>
        <w:numPr>
          <w:ilvl w:val="0"/>
          <w:numId w:val="3"/>
        </w:numPr>
        <w:tabs>
          <w:tab w:val="clear" w:pos="720"/>
          <w:tab w:val="left" w:pos="2127" w:leader="none"/>
          <w:tab w:val="left" w:pos="9072" w:leader="dot"/>
        </w:tabs>
        <w:spacing w:lineRule="auto" w:line="360" w:before="0" w:after="200"/>
        <w:ind w:left="2127" w:hanging="1134"/>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4" w:name="__Fieldmark__7_973827643"/>
      <w:bookmarkStart w:id="15" w:name="__Fieldmark__7_973827643"/>
      <w:bookmarkEnd w:id="1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w:t>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6" w:name="__Fieldmark__8_973827643"/>
      <w:bookmarkStart w:id="17" w:name="__Fieldmark__8_973827643"/>
      <w:bookmarkEnd w:id="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pacing w:val="-4"/>
          <w:szCs w:val="20"/>
          <w:bCs/>
          <w:rFonts w:cs="Times New Roman" w:ascii="Times New Roman" w:hAnsi="Times New Roman"/>
          <w:color w:val="000000"/>
          <w:lang w:val="lv-LV" w:eastAsia="lv-LV" w:bidi="lv-LV"/>
        </w:rPr>
        <w:instrText xml:space="preserve"> FORMCHECKBOX </w:instrText>
      </w:r>
      <w:r>
        <w:rPr>
          <w:sz w:val="24"/>
          <w:spacing w:val="-4"/>
          <w:szCs w:val="20"/>
          <w:bCs/>
          <w:rFonts w:cs="Times New Roman" w:ascii="Times New Roman" w:hAnsi="Times New Roman"/>
          <w:color w:val="000000"/>
          <w:lang w:val="lv-LV" w:eastAsia="lv-LV" w:bidi="lv-LV"/>
        </w:rPr>
        <w:fldChar w:fldCharType="separate"/>
      </w:r>
      <w:bookmarkStart w:id="18" w:name="__Fieldmark__9_973827643"/>
      <w:bookmarkStart w:id="19" w:name="__Fieldmark__9_973827643"/>
      <w:bookmarkEnd w:id="19"/>
      <w:r>
        <w:rPr>
          <w:rFonts w:cs="Times New Roman" w:ascii="Times New Roman" w:hAnsi="Times New Roman"/>
          <w:bCs/>
          <w:color w:val="000000"/>
          <w:spacing w:val="-4"/>
          <w:sz w:val="24"/>
          <w:szCs w:val="20"/>
          <w:lang w:val="lv-LV" w:eastAsia="lv-LV" w:bidi="lv-LV"/>
        </w:rPr>
      </w:r>
      <w:r>
        <w:rPr>
          <w:sz w:val="24"/>
          <w:spacing w:val="-4"/>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bCs/>
          <w:color w:val="000000"/>
          <w:sz w:val="24"/>
          <w:szCs w:val="20"/>
          <w:lang w:val="lv-LV" w:eastAsia="lv-LV" w:bidi="lv-LV"/>
        </w:rPr>
      </w:pPr>
      <w:bookmarkStart w:id="20" w:name="_Ref373393372"/>
      <w:bookmarkStart w:id="21" w:name="_Ref43803189"/>
      <w:r>
        <w:rPr>
          <w:rFonts w:cs="Times New Roman" w:ascii="Times New Roman" w:hAnsi="Times New Roman"/>
          <w:sz w:val="24"/>
          <w:szCs w:val="20"/>
          <w:lang w:val="lv-LV" w:eastAsia="lv-LV" w:bidi="lv-LV"/>
        </w:rPr>
        <w:tab/>
      </w:r>
    </w:p>
    <w:p>
      <w:pPr>
        <w:pStyle w:val="Normal"/>
        <w:numPr>
          <w:ilvl w:val="1"/>
          <w:numId w:val="10"/>
        </w:numPr>
        <w:tabs>
          <w:tab w:val="clear" w:pos="720"/>
          <w:tab w:val="left" w:pos="2127" w:leader="none"/>
        </w:tabs>
        <w:spacing w:lineRule="auto" w:line="240" w:before="120" w:after="120"/>
        <w:ind w:left="2268" w:hanging="1275"/>
        <w:jc w:val="both"/>
        <w:rPr>
          <w:rFonts w:ascii="Times New Roman" w:hAnsi="Times New Roman" w:cs="Times New Roman"/>
          <w:b/>
          <w:b/>
          <w:sz w:val="24"/>
          <w:szCs w:val="20"/>
          <w:lang w:val="lv-LV" w:eastAsia="lv-LV" w:bidi="lv-LV"/>
        </w:rPr>
      </w:pPr>
      <w:bookmarkStart w:id="22" w:name="_Ref373393372"/>
      <w:bookmarkStart w:id="23" w:name="_Ref43803189"/>
      <w:r>
        <w:rPr>
          <w:rFonts w:cs="Times New Roman" w:ascii="Times New Roman" w:hAnsi="Times New Roman"/>
          <w:b/>
          <w:sz w:val="24"/>
          <w:szCs w:val="20"/>
          <w:lang w:val="lv-LV" w:eastAsia="lv-LV" w:bidi="lv-LV"/>
        </w:rPr>
        <w:t>Nozare(-s), uz kuru(-ām) attiecas atbalsta pasākums (t. i., kurā(-s) darbojas atbalsta saņēmēji):</w:t>
      </w:r>
      <w:bookmarkEnd w:id="22"/>
      <w:bookmarkEnd w:id="23"/>
    </w:p>
    <w:p>
      <w:pPr>
        <w:pStyle w:val="Normal"/>
        <w:numPr>
          <w:ilvl w:val="0"/>
          <w:numId w:val="11"/>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4" w:name="__Fieldmark__10_973827643"/>
      <w:bookmarkStart w:id="25" w:name="__Fieldmark__10_973827643"/>
      <w:bookmarkEnd w:id="2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Pieejams visām nozarēm</w:t>
      </w:r>
    </w:p>
    <w:p>
      <w:pPr>
        <w:pStyle w:val="Normal"/>
        <w:numPr>
          <w:ilvl w:val="0"/>
          <w:numId w:val="11"/>
        </w:numPr>
        <w:tabs>
          <w:tab w:val="clear" w:pos="720"/>
          <w:tab w:val="left" w:pos="2127" w:leader="none"/>
          <w:tab w:val="left" w:pos="9072" w:leader="dot"/>
        </w:tabs>
        <w:spacing w:lineRule="auto" w:line="360" w:before="280" w:after="280"/>
        <w:ind w:left="2268" w:hanging="1275"/>
        <w:contextualSpacing/>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6" w:name="__Fieldmark__11_973827643"/>
      <w:bookmarkStart w:id="27" w:name="__Fieldmark__11_973827643"/>
      <w:bookmarkEnd w:id="2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Attiecas uz konkrētu nozari.</w:t>
      </w:r>
      <w:r>
        <w:rPr>
          <w:rFonts w:cs="Times New Roman" w:ascii="Times New Roman" w:hAnsi="Times New Roman"/>
          <w:color w:val="000000"/>
          <w:sz w:val="24"/>
          <w:szCs w:val="20"/>
          <w:lang w:val="lv-LV" w:eastAsia="lv-LV" w:bidi="lv-LV"/>
        </w:rPr>
        <w:t xml:space="preserve"> Ja tā, lūdzu, norādīt nozari(-es) </w:t>
      </w:r>
      <w:r>
        <w:rPr>
          <w:rFonts w:cs="Times New Roman" w:ascii="Times New Roman" w:hAnsi="Times New Roman"/>
          <w:i/>
          <w:color w:val="000000"/>
          <w:sz w:val="24"/>
          <w:szCs w:val="20"/>
          <w:lang w:val="lv-LV" w:eastAsia="lv-LV" w:bidi="lv-LV"/>
        </w:rPr>
        <w:t>NACE</w:t>
      </w:r>
      <w:r>
        <w:rPr>
          <w:rFonts w:cs="Times New Roman" w:ascii="Times New Roman" w:hAnsi="Times New Roman"/>
          <w:color w:val="000000"/>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3"/>
      </w:r>
      <w:r>
        <w:rPr>
          <w:rFonts w:cs="Times New Roman" w:ascii="Times New Roman" w:hAnsi="Times New Roman"/>
          <w:color w:val="000000"/>
          <w:sz w:val="24"/>
          <w:szCs w:val="20"/>
          <w:lang w:val="lv-LV" w:eastAsia="lv-LV" w:bidi="lv-LV"/>
        </w:rPr>
        <w:t xml:space="preserve">: </w:t>
      </w: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shēmas gadījumā, lūdzu, norādiet:</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lv-LV" w:eastAsia="lv-LV" w:bidi="lv-LV"/>
        </w:rPr>
      </w:pPr>
      <w:r>
        <w:rPr>
          <w:rFonts w:cs="Times New Roman" w:ascii="Times New Roman" w:hAnsi="Times New Roman"/>
          <w:color w:val="000000"/>
          <w:sz w:val="24"/>
          <w:szCs w:val="20"/>
          <w:lang w:val="lv-LV" w:eastAsia="lv-LV" w:bidi="lv-LV"/>
        </w:rPr>
        <w:t>Atbalsta saņēmēju veidu:</w:t>
      </w:r>
    </w:p>
    <w:p>
      <w:pPr>
        <w:pStyle w:val="Normal"/>
        <w:spacing w:lineRule="auto" w:line="240" w:before="0" w:after="0"/>
        <w:ind w:firstLine="120"/>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 w:name="__Fieldmark__12_973827643"/>
      <w:bookmarkStart w:id="29" w:name="__Fieldmark__12_973827643"/>
      <w:bookmarkEnd w:id="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 w:name="__Fieldmark__13_973827643"/>
      <w:bookmarkStart w:id="31" w:name="__Fieldmark__13_973827643"/>
      <w:bookmarkEnd w:id="3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n vidējie uzņēmumi (MVU)</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 w:name="__Fieldmark__14_973827643"/>
      <w:bookmarkStart w:id="33" w:name="__Fieldmark__14_973827643"/>
      <w:bookmarkEnd w:id="3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dēj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 w:name="__Fieldmark__15_973827643"/>
      <w:bookmarkStart w:id="35" w:name="__Fieldmark__15_973827643"/>
      <w:bookmarkEnd w:id="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 w:name="__Fieldmark__16_973827643"/>
      <w:bookmarkStart w:id="37" w:name="__Fieldmark__16_973827643"/>
      <w:bookmarkEnd w:id="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ikrouzņēmumi</w:t>
      </w:r>
    </w:p>
    <w:p>
      <w:pPr>
        <w:pStyle w:val="Normal"/>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Prognozēto atbalsta saņēmēju skaitu:</w:t>
      </w:r>
    </w:p>
    <w:p>
      <w:pPr>
        <w:pStyle w:val="Normal"/>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8" w:name="__Fieldmark__17_973827643"/>
      <w:bookmarkStart w:id="39" w:name="__Fieldmark__17_973827643"/>
      <w:bookmarkEnd w:id="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āk nekā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0" w:name="__Fieldmark__18_973827643"/>
      <w:bookmarkStart w:id="41" w:name="__Fieldmark__18_973827643"/>
      <w:bookmarkEnd w:id="4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1 līdz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2" w:name="__Fieldmark__19_973827643"/>
      <w:bookmarkStart w:id="43" w:name="__Fieldmark__19_973827643"/>
      <w:bookmarkEnd w:id="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1 līdz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4" w:name="__Fieldmark__20_973827643"/>
      <w:bookmarkStart w:id="45" w:name="__Fieldmark__20_973827643"/>
      <w:bookmarkEnd w:id="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01 līdz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6" w:name="__Fieldmark__21_973827643"/>
      <w:bookmarkStart w:id="47" w:name="__Fieldmark__21_973827643"/>
      <w:bookmarkEnd w:id="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01 līdz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8" w:name="__Fieldmark__22_973827643"/>
      <w:bookmarkStart w:id="49" w:name="__Fieldmark__22_973827643"/>
      <w:bookmarkEnd w:id="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vairāk nekā 1000 </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 xml:space="preserve">Individuāla atbalsta gadījumā, kas piešķirts vai nu shēmas ietvaros, vai kā </w:t>
      </w:r>
      <w:r>
        <w:rPr>
          <w:rFonts w:cs="Times New Roman" w:ascii="Times New Roman" w:hAnsi="Times New Roman"/>
          <w:b/>
          <w:i/>
          <w:sz w:val="24"/>
          <w:szCs w:val="20"/>
          <w:lang w:val="lv-LV" w:eastAsia="lv-LV" w:bidi="lv-LV"/>
        </w:rPr>
        <w:t xml:space="preserve">ad hoc </w:t>
      </w:r>
      <w:r>
        <w:rPr>
          <w:rFonts w:cs="Times New Roman" w:ascii="Times New Roman" w:hAnsi="Times New Roman"/>
          <w:b/>
          <w:sz w:val="24"/>
          <w:szCs w:val="20"/>
          <w:lang w:val="lv-LV" w:eastAsia="lv-LV" w:bidi="lv-LV"/>
        </w:rPr>
        <w:t xml:space="preserve">atbalsts, lūdzu, norādiet: </w:t>
      </w:r>
      <w:r>
        <w:rPr>
          <w:rFonts w:cs="Times New Roman" w:ascii="Times New Roman" w:hAnsi="Times New Roman"/>
          <w:sz w:val="24"/>
          <w:szCs w:val="20"/>
          <w:lang w:val="lv-LV" w:eastAsia="lv-LV" w:bidi="lv-LV"/>
        </w:rPr>
        <w:tab/>
      </w:r>
    </w:p>
    <w:p>
      <w:pPr>
        <w:pStyle w:val="Normal"/>
        <w:keepNext w:val="true"/>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aņēmēja(-u) vārdu un uzvārdu / nosaukumu: </w:t>
      </w:r>
    </w:p>
    <w:p>
      <w:pPr>
        <w:pStyle w:val="Normal"/>
        <w:keepNext w:val="true"/>
        <w:tabs>
          <w:tab w:val="clear" w:pos="720"/>
          <w:tab w:val="left" w:pos="9072" w:leader="dot"/>
        </w:tabs>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ab/>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tbalsta saņēmēja(-u) veidu:</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50" w:name="__Fieldmark__23_973827643"/>
      <w:bookmarkStart w:id="51" w:name="__Fieldmark__23_973827643"/>
      <w:bookmarkEnd w:id="5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MVU</w:t>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36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Darbinieku skaits: </w:t>
        <w:tab/>
      </w:r>
    </w:p>
    <w:p>
      <w:pPr>
        <w:pStyle w:val="Normal"/>
        <w:spacing w:lineRule="auto" w:line="360" w:before="0" w:after="0"/>
        <w:ind w:left="1134" w:hanging="0"/>
        <w:jc w:val="both"/>
        <w:rPr/>
      </w:pPr>
      <w:r>
        <w:rPr>
          <w:rFonts w:cs="Times New Roman" w:ascii="Times New Roman" w:hAnsi="Times New Roman"/>
          <w:color w:val="000000"/>
          <w:sz w:val="24"/>
          <w:szCs w:val="20"/>
          <w:lang w:val="lv-LV" w:eastAsia="lv-LV" w:bidi="lv-LV"/>
        </w:rPr>
        <w:t xml:space="preserve">Gada apgrozījums (pilns apmērs par iepriekšējo finanšu gadu, nacionālajā valūtā): </w:t>
      </w:r>
      <w:r>
        <w:rPr>
          <w:rFonts w:cs="Times New Roman" w:ascii="Times New Roman" w:hAnsi="Times New Roman"/>
          <w:sz w:val="24"/>
          <w:szCs w:val="20"/>
          <w:lang w:val="lv-LV" w:eastAsia="lv-LV" w:bidi="lv-LV"/>
        </w:rPr>
        <w:t>…………....…………………………………………………………………………</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Gada bilances kopsumma (pilns apmērs par iepriekšējo finanšu gadu, nacionālajā valūtā): </w:t>
      </w:r>
      <w:r>
        <w:rPr>
          <w:rFonts w:cs="Times New Roman" w:ascii="Times New Roman" w:hAnsi="Times New Roman"/>
          <w:sz w:val="24"/>
          <w:szCs w:val="20"/>
          <w:lang w:val="lv-LV" w:eastAsia="lv-LV" w:bidi="lv-LV"/>
        </w:rPr>
        <w:tab/>
      </w:r>
    </w:p>
    <w:p>
      <w:pPr>
        <w:pStyle w:val="Normal"/>
        <w:spacing w:lineRule="auto" w:line="240" w:before="0" w:after="0"/>
        <w:ind w:left="1134" w:hanging="0"/>
        <w:jc w:val="both"/>
        <w:rPr/>
      </w:pPr>
      <w:r>
        <w:rPr>
          <w:rFonts w:cs="Times New Roman" w:ascii="Times New Roman" w:hAnsi="Times New Roman"/>
          <w:color w:val="000000"/>
          <w:sz w:val="24"/>
          <w:szCs w:val="20"/>
          <w:lang w:val="lv-LV" w:eastAsia="lv-LV" w:bidi="lv-LV"/>
        </w:rPr>
        <w:t>Saistīti uzņēmumi vai partneruzņēmumi, ja tādi ir (pievienot deklarāciju atbilstoši Komisijas ieteikuma par MVU</w:t>
      </w:r>
      <w:r>
        <w:rPr>
          <w:rStyle w:val="FootnoteAnchor"/>
          <w:rFonts w:cs="Times New Roman" w:ascii="Times New Roman" w:hAnsi="Times New Roman"/>
          <w:color w:val="000000"/>
          <w:sz w:val="24"/>
          <w:szCs w:val="20"/>
          <w:vertAlign w:val="superscript"/>
          <w:lang w:val="lv-LV" w:eastAsia="lv-LV" w:bidi="lv-LV"/>
        </w:rPr>
        <w:footnoteReference w:id="4"/>
      </w:r>
      <w:r>
        <w:rPr>
          <w:rFonts w:cs="Times New Roman" w:ascii="Times New Roman" w:hAnsi="Times New Roman"/>
          <w:color w:val="000000"/>
          <w:sz w:val="24"/>
          <w:szCs w:val="20"/>
          <w:lang w:val="lv-LV" w:eastAsia="lv-LV" w:bidi="lv-LV"/>
        </w:rPr>
        <w:t xml:space="preserve"> 3. panta 5. punktam, apliecinot atbalsta saņēmējuzņēmuma vai nu autonomo, vai saistīto, vai partnera statusu</w:t>
      </w:r>
      <w:r>
        <w:rPr>
          <w:rStyle w:val="FootnoteAnchor"/>
          <w:rFonts w:cs="Times New Roman" w:ascii="Times New Roman" w:hAnsi="Times New Roman"/>
          <w:color w:val="000000"/>
          <w:sz w:val="24"/>
          <w:szCs w:val="20"/>
          <w:vertAlign w:val="superscript"/>
          <w:lang w:val="lv-LV" w:eastAsia="lv-LV" w:bidi="lv-LV"/>
        </w:rPr>
        <w:footnoteReference w:id="5"/>
      </w:r>
      <w:r>
        <w:rPr>
          <w:rFonts w:cs="Times New Roman" w:ascii="Times New Roman" w:hAnsi="Times New Roman"/>
          <w:color w:val="000000"/>
          <w:sz w:val="24"/>
          <w:szCs w:val="20"/>
          <w:lang w:val="lv-LV" w:eastAsia="lv-LV" w:bidi="lv-LV"/>
        </w:rPr>
        <w:t>):</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120" w:after="120"/>
        <w:ind w:left="1559" w:hanging="425"/>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52" w:name="__Fieldmark__24_973827643"/>
      <w:bookmarkStart w:id="53" w:name="__Fieldmark__24_973827643"/>
      <w:bookmarkEnd w:id="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s uzņēmums</w:t>
      </w:r>
    </w:p>
    <w:p>
      <w:pPr>
        <w:pStyle w:val="Normal"/>
        <w:keepNext w:val="true"/>
        <w:keepLines/>
        <w:numPr>
          <w:ilvl w:val="1"/>
          <w:numId w:val="10"/>
        </w:numPr>
        <w:spacing w:lineRule="auto" w:line="240" w:before="120" w:after="120"/>
        <w:ind w:left="709" w:hanging="720"/>
        <w:jc w:val="both"/>
        <w:rPr/>
      </w:pPr>
      <w:r>
        <w:rPr>
          <w:rFonts w:cs="Times New Roman" w:ascii="Times New Roman" w:hAnsi="Times New Roman"/>
          <w:b/>
          <w:sz w:val="24"/>
          <w:szCs w:val="20"/>
          <w:lang w:val="lv-LV" w:eastAsia="lv-LV" w:bidi="lv-LV"/>
        </w:rPr>
        <w:t>Vai atbalsta saņēmējs(-i) ir grūtībās nonācis uzņēmums</w:t>
      </w:r>
      <w:r>
        <w:rPr>
          <w:rStyle w:val="FootnoteAnchor"/>
          <w:rFonts w:cs="Times New Roman" w:ascii="Times New Roman" w:hAnsi="Times New Roman"/>
          <w:b/>
          <w:sz w:val="24"/>
          <w:szCs w:val="20"/>
          <w:vertAlign w:val="superscript"/>
          <w:lang w:val="lv-LV" w:eastAsia="lv-LV" w:bidi="lv-LV"/>
        </w:rPr>
        <w:footnoteReference w:id="6"/>
      </w:r>
      <w:r>
        <w:rPr>
          <w:rFonts w:cs="Times New Roman" w:ascii="Times New Roman" w:hAnsi="Times New Roman"/>
          <w:b/>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4" w:name="__Fieldmark__25_973827643"/>
      <w:bookmarkStart w:id="55" w:name="__Fieldmark__25_973827643"/>
      <w:bookmarkEnd w:id="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6" w:name="__Fieldmark__26_973827643"/>
      <w:bookmarkStart w:id="57" w:name="__Fieldmark__26_973827643"/>
      <w:bookmarkEnd w:id="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Neizpildītie līdzekļu atgūšanas rīkojumi</w:t>
      </w:r>
    </w:p>
    <w:p>
      <w:pPr>
        <w:pStyle w:val="Normal"/>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Individuāla atbalsta gadījumā:</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saņēmējs nelikumīgā un nesaderīgā atbalsta kopējo summu un attiecīgos procentus par atgūšanu ir atmaksājis vai iemaksājis bloķētā kontā, apturēt paziņotā atbalsta piešķiršanu un/vai izmaksāšanu, ja saņēmēja rīcībā joprojām ir iepriekšējs nelikumīgs atbalsts, kas ar Komisijas lēmumu ir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8" w:name="__Fieldmark__27_973827643"/>
      <w:bookmarkStart w:id="59" w:name="__Fieldmark__27_973827643"/>
      <w:bookmarkEnd w:id="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0" w:name="__Fieldmark__28_973827643"/>
      <w:bookmarkStart w:id="61" w:name="__Fieldmark__28_973827643"/>
      <w:bookmarkEnd w:id="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1202" w:leader="none"/>
        </w:tabs>
        <w:spacing w:lineRule="auto" w:line="240" w:before="0" w:after="0"/>
        <w:ind w:left="426" w:hanging="42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hēmu gadījumā: </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uzņēmums nelikumīgā un nesaderīgā atbalsta kopējo summu un attiecīgos procentus par atgūšanu ir atmaksājis vai iemaksājis bloķētā kontā, apturēt atbalsta piešķiršanu un/vai izmaksāšanu saskaņā ar paziņoto atbalsta shēmu tiem uzņēmumiem, kas saņēmuši iepriekšēju nelikumīgu atbalstu, kurš ar Komisijas lēmumu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2" w:name="__Fieldmark__29_973827643"/>
      <w:bookmarkStart w:id="63" w:name="__Fieldmark__29_973827643"/>
      <w:bookmarkEnd w:id="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4" w:name="__Fieldmark__30_973827643"/>
      <w:bookmarkStart w:id="65" w:name="__Fieldmark__30_973827643"/>
      <w:bookmarkEnd w:id="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0" w:after="0"/>
        <w:ind w:firstLine="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Valsts juridiskais pamats</w:t>
            </w:r>
          </w:p>
        </w:tc>
      </w:tr>
    </w:tbl>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pasākuma valsts juridisko pamatu, tostarp īstenošanas noteikumus un attiecīgās norādes uz to avotiem:</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lsts juridiskais pamat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360" w:before="120" w:after="12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Īstenošanas noteikumi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Atsauces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0"/>
        <w:ind w:left="794" w:hanging="794"/>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Lūdzu, kopā ar šo paziņojumu iesniedziet vienu no turpmāk minētajām:</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66" w:name="__Fieldmark__31_973827643"/>
      <w:bookmarkStart w:id="67" w:name="__Fieldmark__31_973827643"/>
      <w:bookmarkEnd w:id="6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uridiskā pamata galīgās redakcijas attiecīgo izvilkumu kopiju (un tīmekļa saiti, kas nodrošina tiešu piekļuvi tai, ja tāda ir);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68" w:name="__Fieldmark__32_973827643"/>
      <w:bookmarkStart w:id="69" w:name="__Fieldmark__32_973827643"/>
      <w:bookmarkEnd w:id="6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uridiskā pamata projekta attiecīgo izvilkumu kopiju (un tīmekļa saiti, kas nodrošina tiešu piekļuvi tai, ja tāda ir).</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alīgās redakcijas gadījumā — vai galīgais dokuments ietver nogaidīšanas klauzulu, saskaņā ar kuru atbalsta piešķīrēja iestāde var piešķirt atbalstu vienīgi pēc tam, kad Komisija devusi atļauju atbalsta piešķiršanai?</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0" w:name="__Fieldmark__33_973827643"/>
      <w:bookmarkStart w:id="71" w:name="__Fieldmark__33_973827643"/>
      <w:bookmarkEnd w:id="7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2" w:name="__Fieldmark__34_973827643"/>
      <w:bookmarkStart w:id="73" w:name="__Fieldmark__34_973827643"/>
      <w:bookmarkEnd w:id="7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Vai attiecīgs noteikums bija iekļauts dokumenta projektā?</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4" w:name="__Fieldmark__35_973827643"/>
      <w:bookmarkStart w:id="75" w:name="__Fieldmark__35_973827643"/>
      <w:bookmarkEnd w:id="7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6" w:name="__Fieldmark__36_973827643"/>
      <w:bookmarkStart w:id="77" w:name="__Fieldmark__36_973827643"/>
      <w:bookmarkEnd w:id="7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Lūdzu, paskaidrojiet, kāpēc šāds noteikums nav iekļauts juridiskā pamata tekstā.</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juridiskā pamata tekstā ir ietverta nogaidīšanas klauzula, lūdzu, norādiet, vai atbalsta piešķiršanas datums būs:</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78" w:name="__Fieldmark__37_973827643"/>
      <w:bookmarkStart w:id="79" w:name="__Fieldmark__37_973827643"/>
      <w:bookmarkEnd w:id="79"/>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Komisija apstiprina atbalstu</w:t>
      </w:r>
    </w:p>
    <w:p>
      <w:pPr>
        <w:pStyle w:val="Normal"/>
        <w:spacing w:lineRule="exact" w:line="240" w:before="280" w:after="280"/>
        <w:ind w:left="1418" w:hanging="709"/>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80" w:name="__Fieldmark__38_973827643"/>
      <w:bookmarkStart w:id="81" w:name="__Fieldmark__38_973827643"/>
      <w:bookmarkEnd w:id="81"/>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valsts iestādes apņemas piešķirt atbalstu, ar nosacījumu, ka tiek saņemts Komisijas apstiprinājums</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u, tā mērķi un ilgumu</w:t>
            </w:r>
          </w:p>
        </w:tc>
      </w:tr>
    </w:tbl>
    <w:p>
      <w:pPr>
        <w:pStyle w:val="Normal"/>
        <w:keepNext w:val="true"/>
        <w:keepLines/>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pasākuma nosaukums (vai individuālā atbalsta saņēmēja nosaukum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mērķa īss aprakst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lv-LV" w:eastAsia="lv-LV" w:bidi="lv-LV"/>
        </w:rPr>
        <w:t>Vai pasākums attiecas uz valsts līdzfinansējumu Eiropas Stratēģisko investīciju fonda (ESIF)</w:t>
      </w:r>
      <w:r>
        <w:rPr>
          <w:rStyle w:val="FootnoteAnchor"/>
          <w:rFonts w:cs="Times New Roman" w:ascii="Times New Roman" w:hAnsi="Times New Roman"/>
          <w:b/>
          <w:sz w:val="24"/>
          <w:szCs w:val="20"/>
          <w:vertAlign w:val="superscript"/>
          <w:lang w:val="lv-LV" w:eastAsia="lv-LV" w:bidi="lv-LV"/>
        </w:rPr>
        <w:footnoteReference w:id="7"/>
      </w:r>
      <w:r>
        <w:rPr>
          <w:rFonts w:cs="Times New Roman" w:ascii="Times New Roman" w:hAnsi="Times New Roman"/>
          <w:b/>
          <w:sz w:val="24"/>
          <w:szCs w:val="20"/>
          <w:lang w:val="lv-LV" w:eastAsia="lv-LV" w:bidi="lv-LV"/>
        </w:rPr>
        <w:t xml:space="preserve"> projektam?</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2" w:name="__Fieldmark__39_973827643"/>
      <w:bookmarkStart w:id="83" w:name="__Fieldmark__39_973827643"/>
      <w:bookmarkEnd w:id="8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4" w:name="__Fieldmark__40_973827643"/>
      <w:bookmarkStart w:id="85" w:name="__Fieldmark__40_973827643"/>
      <w:bookmarkEnd w:id="8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paziņojuma veidlapai pievienojiet Eiropas Investīciju bankas pieteikuma veidlapu.</w:t>
      </w:r>
    </w:p>
    <w:p>
      <w:pPr>
        <w:pStyle w:val="Normal"/>
        <w:numPr>
          <w:ilvl w:val="1"/>
          <w:numId w:val="34"/>
        </w:numPr>
        <w:spacing w:lineRule="auto" w:line="240" w:before="0" w:after="0"/>
        <w:ind w:left="792" w:hanging="431"/>
        <w:contextualSpacing/>
        <w:rPr>
          <w:rFonts w:ascii="Times New Roman" w:hAnsi="Times New Roman" w:cs="Times New Roman"/>
          <w:sz w:val="24"/>
          <w:szCs w:val="20"/>
          <w:lang w:val="lv-LV" w:eastAsia="lv-LV" w:bidi="lv-LV"/>
        </w:rPr>
      </w:pPr>
      <w:r>
        <w:rPr>
          <w:rFonts w:cs="Times New Roman" w:ascii="Times New Roman" w:hAnsi="Times New Roman"/>
          <w:b/>
          <w:sz w:val="24"/>
          <w:szCs w:val="20"/>
          <w:lang w:val="lv-LV" w:eastAsia="lv-LV" w:bidi="lv-LV"/>
        </w:rPr>
        <w:t>Atbalsta veids</w:t>
      </w:r>
    </w:p>
    <w:p>
      <w:pPr>
        <w:pStyle w:val="Normal"/>
        <w:numPr>
          <w:ilvl w:val="2"/>
          <w:numId w:val="34"/>
        </w:numPr>
        <w:spacing w:lineRule="auto" w:line="240" w:before="120" w:after="120"/>
        <w:ind w:left="1134" w:hanging="505"/>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w:t>
      </w:r>
      <w:r>
        <w:rPr>
          <w:rFonts w:eastAsia="Times New Roman" w:cs="Times New Roman" w:ascii="Times New Roman" w:hAnsi="Times New Roman"/>
          <w:sz w:val="24"/>
          <w:szCs w:val="24"/>
          <w:lang w:val="lv-LV" w:eastAsia="en-GB"/>
        </w:rPr>
        <w:t>paziņojums</w:t>
      </w:r>
      <w:r>
        <w:rPr>
          <w:rFonts w:cs="Times New Roman" w:ascii="Times New Roman" w:hAnsi="Times New Roman"/>
          <w:sz w:val="24"/>
          <w:szCs w:val="20"/>
          <w:lang w:val="lv-LV" w:eastAsia="lv-LV" w:bidi="lv-LV"/>
        </w:rPr>
        <w:t xml:space="preserve"> attiecas uz atbalsta sh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6" w:name="__Fieldmark__41_973827643"/>
      <w:bookmarkStart w:id="87" w:name="__Fieldmark__41_973827643"/>
      <w:bookmarkEnd w:id="8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8" w:name="__Fieldmark__42_973827643"/>
      <w:bookmarkStart w:id="89" w:name="__Fieldmark__42_973827643"/>
      <w:bookmarkEnd w:id="8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Vai ar shēmu tiek grozīta esoša atbalsta shēma?</w:t>
      </w:r>
    </w:p>
    <w:p>
      <w:pPr>
        <w:pStyle w:val="Normal"/>
        <w:spacing w:lineRule="exact" w:line="240" w:before="280" w:after="280"/>
        <w:ind w:left="1560" w:hanging="426"/>
        <w:rPr>
          <w:rFonts w:ascii="Times New Roman" w:hAnsi="Times New Roman" w:eastAsia="Times New Roman" w:cs="Times New Roman"/>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0" w:name="__Fieldmark__43_973827643"/>
      <w:bookmarkStart w:id="91" w:name="__Fieldmark__43_973827643"/>
      <w:bookmarkEnd w:id="9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2" w:name="__Fieldmark__44_973827643"/>
      <w:bookmarkStart w:id="93" w:name="__Fieldmark__44_973827643"/>
      <w:bookmarkEnd w:id="9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Vai ir izpildīti vienkāršotās paziņošanas procedūras nosacījumi atbilstoši Regulas (EK) Nr. 794/2004 4. panta 2. punktam? </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4" w:name="__Fieldmark__45_973827643"/>
      <w:bookmarkStart w:id="95" w:name="__Fieldmark__45_973827643"/>
      <w:bookmarkEnd w:id="9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izmantojiet un aizpildiet vienkāršotā paziņojuma veidlapu (skatīt II pielikumu).</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6" w:name="__Fieldmark__46_973827643"/>
      <w:bookmarkStart w:id="97" w:name="__Fieldmark__46_973827643"/>
      <w:bookmarkEnd w:id="9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Turpiniet aizpildīt šo veidlapu un norādiet, vai sākotnējā shēma, kura tiek grozīta, tika paziņota Komisijai</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8" w:name="__Fieldmark__47_973827643"/>
      <w:bookmarkStart w:id="99" w:name="__Fieldmark__47_973827643"/>
      <w:bookmarkEnd w:id="9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Lūdzu, norādiet šādu informāciju: </w:t>
      </w:r>
    </w:p>
    <w:p>
      <w:pPr>
        <w:pStyle w:val="Normal"/>
        <w:keepNext w:val="tru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8"/>
      </w:r>
      <w:r>
        <w:rPr>
          <w:rFonts w:cs="Times New Roman" w:ascii="Times New Roman" w:hAnsi="Times New Roman"/>
          <w:sz w:val="24"/>
          <w:szCs w:val="20"/>
          <w:lang w:val="lv-LV" w:eastAsia="lv-LV" w:bidi="lv-LV"/>
        </w:rPr>
        <w:t xml:space="preserve">: </w:t>
        <w:tab/>
      </w:r>
    </w:p>
    <w:p>
      <w:pPr>
        <w:pStyle w:val="Normal"/>
        <w:keepNext w:val="true"/>
        <w:spacing w:lineRule="auto" w:line="240" w:before="0" w:after="0"/>
        <w:ind w:left="2552" w:hanging="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Komisijas apstiprinājuma datums (Komisijas vēstules atsauce), ja tāds ir, vai atbrīvojuma numurs: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Sākotnējās shēmas ilgums: </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Lūdzu, norādiet, kuri sākotnējās shēmas nosacījumi tiek grozīti un kādēļ: </w:t>
        <w:tab/>
      </w:r>
    </w:p>
    <w:p>
      <w:pPr>
        <w:pStyle w:val="Normal"/>
        <w:spacing w:lineRule="exact" w:line="240" w:before="280" w:after="280"/>
        <w:ind w:left="2410"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0" w:name="__Fieldmark__48_973827643"/>
      <w:bookmarkStart w:id="101" w:name="__Fieldmark__48_973827643"/>
      <w:bookmarkEnd w:id="10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kad shēma tika īstenota: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paziņojums attiecas uz individuālu atbalstu</w:t>
      </w:r>
      <w:r>
        <w:rPr>
          <w:rStyle w:val="FootnoteAnchor"/>
          <w:rFonts w:cs="Times New Roman" w:ascii="Times New Roman" w:hAnsi="Times New Roman"/>
          <w:sz w:val="24"/>
          <w:szCs w:val="20"/>
          <w:vertAlign w:val="superscript"/>
          <w:lang w:val="lv-LV" w:eastAsia="lv-LV" w:bidi="lv-LV"/>
        </w:rPr>
        <w:footnoteReference w:id="9"/>
      </w:r>
      <w:r>
        <w:rPr>
          <w:rFonts w:cs="Times New Roman" w:ascii="Times New Roman" w:hAnsi="Times New Roman"/>
          <w:sz w:val="24"/>
          <w:szCs w:val="20"/>
          <w:lang w:val="lv-LV" w:eastAsia="lv-LV" w:bidi="lv-LV"/>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2" w:name="__Fieldmark__49_973827643"/>
      <w:bookmarkStart w:id="103" w:name="__Fieldmark__49_973827643"/>
      <w:bookmarkEnd w:id="10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4" w:name="__Fieldmark__50_973827643"/>
      <w:bookmarkStart w:id="105" w:name="__Fieldmark__50_973827643"/>
      <w:bookmarkEnd w:id="10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Lūdzu, norādiet, va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6" w:name="__Fieldmark__51_973827643"/>
      <w:bookmarkStart w:id="107" w:name="__Fieldmark__51_973827643"/>
      <w:bookmarkEnd w:id="10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pamatojas uz apstiprinātu vai grupu atbrīvojuma shēmu, uz kuru attiecas individuālas paziņošanas pienākums. Lūdzu, sniedziet atsauci uz apstiprināto shēmu vai uz atbrīvoto shēmu:</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10"/>
      </w:r>
      <w:r>
        <w:rPr>
          <w:rFonts w:cs="Times New Roman" w:ascii="Times New Roman" w:hAnsi="Times New Roman"/>
          <w:sz w:val="24"/>
          <w:szCs w:val="20"/>
          <w:lang w:val="lv-LV" w:eastAsia="lv-LV" w:bidi="lv-LV"/>
        </w:rPr>
        <w:t>:</w:t>
      </w:r>
      <w:r>
        <w:rPr>
          <w:rFonts w:cs="Times New Roman" w:ascii="Times New Roman" w:hAnsi="Times New Roman"/>
          <w:color w:val="000000"/>
          <w:sz w:val="24"/>
          <w:szCs w:val="20"/>
          <w:lang w:val="lv-LV" w:eastAsia="lv-LV" w:bidi="lv-LV"/>
        </w:rPr>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b/>
          <w:b/>
          <w:sz w:val="24"/>
          <w:szCs w:val="24"/>
          <w:lang w:val="lv-LV" w:eastAsia="lv-LV" w:bidi="lv-LV"/>
        </w:rPr>
      </w:pPr>
      <w:r>
        <w:rPr>
          <w:rFonts w:cs="Times New Roman" w:ascii="Times New Roman" w:hAnsi="Times New Roman"/>
          <w:sz w:val="24"/>
          <w:szCs w:val="20"/>
          <w:lang w:val="lv-LV" w:eastAsia="lv-LV" w:bidi="lv-LV"/>
        </w:rPr>
        <w:t xml:space="preserve">Komisijas apstiprinājuma vēstules (ja tāda ir) atsauce: </w:t>
        <w:tab/>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8" w:name="__Fieldmark__52_973827643"/>
      <w:bookmarkStart w:id="109" w:name="__Fieldmark__52_973827643"/>
      <w:bookmarkEnd w:id="109"/>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ais atbalsts nav balstīts uz shēmu</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finansēšanas sistēma ir atbalsta pasākuma neatņemama sastāvdaļa (piemēram, parafiskālo nodevu piemērošana ar mērķi savākt atbalsta piešķiršanai nepieciešamos līdzekļus)?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0" w:name="__Fieldmark__53_973827643"/>
      <w:bookmarkStart w:id="111" w:name="__Fieldmark__53_973827643"/>
      <w:bookmarkEnd w:id="11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2" w:name="__Fieldmark__54_973827643"/>
      <w:bookmarkStart w:id="113" w:name="__Fieldmark__54_973827643"/>
      <w:bookmarkEnd w:id="11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Tādā gadījumā jāpaziņo arī par finansēšanas sist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Ilgums</w:t>
      </w:r>
    </w:p>
    <w:p>
      <w:pPr>
        <w:pStyle w:val="Normal"/>
        <w:spacing w:lineRule="auto" w:line="240" w:before="280" w:after="280"/>
        <w:ind w:left="709" w:hanging="0"/>
        <w:rPr>
          <w:rFonts w:ascii="Times New Roman" w:hAnsi="Times New Roman" w:eastAsia="Times New Roman" w:cs="Times New Roman"/>
          <w:bCs/>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14" w:name="__Fieldmark__55_973827643"/>
      <w:bookmarkStart w:id="115" w:name="__Fieldmark__55_973827643"/>
      <w:bookmarkEnd w:id="115"/>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hēma</w:t>
      </w:r>
    </w:p>
    <w:p>
      <w:pPr>
        <w:pStyle w:val="Normal"/>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beigu datumu, līdz kuram saskaņā ar shēmu var piešķirt individuālo atbalstu. Ja ilgums pārsniedz sešus gadus, lūdzu, norādiet, kāpēc atbalsta shēmas mērķu sasniegšanai ir nepieciešams ilgāks laikposms.</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spacing w:lineRule="auto" w:line="240" w:before="280" w:after="280"/>
        <w:ind w:left="709" w:hanging="0"/>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v-LV" w:eastAsia="lv-LV" w:bidi="lv-LV"/>
        </w:rPr>
        <w:instrText xml:space="preserve"> FORMCHECKBOX </w:instrText>
      </w:r>
      <w:r>
        <w:rPr>
          <w:sz w:val="24"/>
          <w:b/>
          <w:szCs w:val="24"/>
          <w:rFonts w:eastAsia="Times New Roman" w:cs="Times New Roman" w:ascii="Times New Roman" w:hAnsi="Times New Roman"/>
          <w:lang w:val="lv-LV" w:eastAsia="lv-LV" w:bidi="lv-LV"/>
        </w:rPr>
        <w:fldChar w:fldCharType="separate"/>
      </w:r>
      <w:bookmarkStart w:id="116" w:name="__Fieldmark__56_973827643"/>
      <w:bookmarkStart w:id="117" w:name="__Fieldmark__56_973827643"/>
      <w:bookmarkEnd w:id="117"/>
      <w:r>
        <w:rPr>
          <w:rFonts w:eastAsia="Times New Roman" w:cs="Times New Roman" w:ascii="Times New Roman" w:hAnsi="Times New Roman"/>
          <w:b/>
          <w:sz w:val="24"/>
          <w:szCs w:val="24"/>
          <w:lang w:val="lv-LV" w:eastAsia="lv-LV" w:bidi="lv-LV"/>
        </w:rPr>
      </w:r>
      <w:r>
        <w:rPr>
          <w:sz w:val="24"/>
          <w:b/>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Individuālais atbalsts</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datumu, kad atbalsts tiks piešķirts</w:t>
      </w:r>
      <w:r>
        <w:rPr>
          <w:rStyle w:val="FootnoteAnchor"/>
          <w:rFonts w:cs="Times New Roman" w:ascii="Times New Roman" w:hAnsi="Times New Roman"/>
          <w:color w:val="000000"/>
          <w:sz w:val="24"/>
          <w:szCs w:val="20"/>
          <w:vertAlign w:val="superscript"/>
          <w:lang w:val="lv-LV" w:eastAsia="lv-LV" w:bidi="lv-LV"/>
        </w:rPr>
        <w:footnoteReference w:id="11"/>
      </w:r>
      <w:r>
        <w:rPr>
          <w:rFonts w:cs="Times New Roman" w:ascii="Times New Roman" w:hAnsi="Times New Roman"/>
          <w:color w:val="000000"/>
          <w:sz w:val="24"/>
          <w:szCs w:val="20"/>
          <w:lang w:val="lv-LV" w:eastAsia="lv-LV" w:bidi="lv-LV"/>
        </w:rPr>
        <w:t xml:space="preserve">: </w:t>
        <w:tab/>
      </w:r>
    </w:p>
    <w:p>
      <w:pPr>
        <w:pStyle w:val="Normal"/>
        <w:tabs>
          <w:tab w:val="clear" w:pos="720"/>
          <w:tab w:val="left" w:pos="9072" w:leader="dot"/>
        </w:tabs>
        <w:spacing w:lineRule="exact" w:line="240" w:before="0" w:after="240"/>
        <w:ind w:left="1560"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pacing w:val="-4"/>
          <w:sz w:val="24"/>
          <w:szCs w:val="20"/>
          <w:lang w:val="lv-LV" w:eastAsia="lv-LV" w:bidi="lv-LV"/>
        </w:rPr>
        <w:t xml:space="preserve">Ja atbalsts tiks maksāts pa daļām, norādiet plānoto(-s) katras daļas izmaksāšanas </w:t>
      </w:r>
      <w:r>
        <w:rPr>
          <w:rFonts w:cs="Times New Roman" w:ascii="Times New Roman" w:hAnsi="Times New Roman"/>
          <w:color w:val="000000"/>
          <w:sz w:val="24"/>
          <w:szCs w:val="20"/>
          <w:lang w:val="lv-LV" w:eastAsia="lv-LV" w:bidi="lv-LV"/>
        </w:rPr>
        <w:t xml:space="preserve">datumu(-s): </w:t>
        <w:tab/>
      </w:r>
    </w:p>
    <w:p>
      <w:pPr>
        <w:pStyle w:val="Normal"/>
        <w:tabs>
          <w:tab w:val="clear" w:pos="720"/>
          <w:tab w:val="left" w:pos="9072" w:leader="dot"/>
        </w:tabs>
        <w:spacing w:lineRule="exact" w:line="240" w:before="0" w:after="240"/>
        <w:ind w:left="1560" w:hanging="0"/>
        <w:jc w:val="both"/>
        <w:rPr>
          <w:rFonts w:ascii="Times New Roman" w:hAnsi="Times New Roman" w:eastAsia="Times New Roman" w:cs="Times New Roman"/>
          <w:color w:val="000000"/>
          <w:sz w:val="24"/>
          <w:szCs w:val="24"/>
          <w:lang w:val="lv-LV" w:eastAsia="lv-LV" w:bidi="lv-LV"/>
        </w:rPr>
      </w:pPr>
      <w:r>
        <w:rPr>
          <w:rFonts w:eastAsia="Times New Roman" w:cs="Times New Roman" w:ascii="Times New Roman" w:hAnsi="Times New Roman"/>
          <w:color w:val="000000"/>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derīgums</w:t>
            </w:r>
          </w:p>
        </w:tc>
      </w:tr>
    </w:tbl>
    <w:p>
      <w:pPr>
        <w:pStyle w:val="Normal"/>
        <w:spacing w:lineRule="auto" w:line="240" w:before="120" w:after="12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opējie novērtēšanas principi</w:t>
      </w:r>
    </w:p>
    <w:p>
      <w:pPr>
        <w:pStyle w:val="Normal"/>
        <w:keepNext w:val="true"/>
        <w:spacing w:lineRule="auto" w:line="240" w:before="120" w:after="120"/>
        <w:jc w:val="center"/>
        <w:rPr/>
      </w:pPr>
      <w:r>
        <w:rPr>
          <w:rFonts w:cs="Times New Roman" w:ascii="Times New Roman" w:hAnsi="Times New Roman"/>
          <w:b/>
          <w:sz w:val="20"/>
          <w:szCs w:val="20"/>
          <w:lang w:val="lv-LV" w:eastAsia="lv-LV" w:bidi="lv-LV"/>
        </w:rPr>
        <w:t xml:space="preserve">(uz atbalstu </w:t>
      </w:r>
      <w:r>
        <w:rPr>
          <w:rFonts w:cs="Times New Roman" w:ascii="Times New Roman" w:hAnsi="Times New Roman"/>
          <w:b/>
          <w:sz w:val="20"/>
          <w:szCs w:val="20"/>
          <w:lang w:val="lv-LV"/>
        </w:rPr>
        <w:t>lauksaimniecības</w:t>
      </w:r>
      <w:r>
        <w:rPr>
          <w:rFonts w:cs="Times New Roman" w:ascii="Times New Roman" w:hAnsi="Times New Roman"/>
          <w:b/>
          <w:sz w:val="20"/>
          <w:szCs w:val="20"/>
          <w:lang w:val="lv-LV" w:eastAsia="lv-LV" w:bidi="lv-LV"/>
        </w:rPr>
        <w:t>, zvejas un akvakultūras nozarēm 6.2.–6.7. iedaļa neattiecas</w:t>
      </w:r>
      <w:r>
        <w:rPr>
          <w:rStyle w:val="FootnoteAnchor"/>
          <w:rFonts w:cs="Times New Roman" w:ascii="Times New Roman" w:hAnsi="Times New Roman"/>
          <w:b/>
          <w:sz w:val="20"/>
          <w:szCs w:val="20"/>
          <w:vertAlign w:val="superscript"/>
          <w:lang w:val="lv-LV" w:eastAsia="lv-LV" w:bidi="lv-LV"/>
        </w:rPr>
        <w:footnoteReference w:id="12"/>
      </w:r>
      <w:r>
        <w:rPr>
          <w:rFonts w:cs="Times New Roman" w:ascii="Times New Roman" w:hAnsi="Times New Roman"/>
          <w:b/>
          <w:sz w:val="20"/>
          <w:szCs w:val="20"/>
          <w:lang w:val="lv-LV" w:eastAsia="lv-LV" w:bidi="lv-LV"/>
        </w:rPr>
        <w:t>)</w:t>
      </w:r>
    </w:p>
    <w:p>
      <w:pPr>
        <w:pStyle w:val="Normal"/>
        <w:keepNext w:val="true"/>
        <w:numPr>
          <w:ilvl w:val="1"/>
          <w:numId w:val="34"/>
        </w:numPr>
        <w:spacing w:lineRule="auto" w:line="240" w:before="0" w:after="280"/>
        <w:ind w:left="792" w:hanging="792"/>
        <w:jc w:val="both"/>
        <w:rPr/>
      </w:pPr>
      <w:r>
        <w:rPr>
          <w:rFonts w:cs="Times New Roman" w:ascii="Times New Roman" w:hAnsi="Times New Roman"/>
          <w:spacing w:val="-2"/>
          <w:sz w:val="24"/>
          <w:szCs w:val="20"/>
          <w:lang w:val="lv-LV" w:eastAsia="lv-LV" w:bidi="lv-LV"/>
        </w:rPr>
        <w:t>Lūdzu, norādiet kopīgu interešu primāro mērķi un, ja tāds ir, sekundāro(-s) mērķi(-us),</w:t>
      </w:r>
      <w:r>
        <w:rPr>
          <w:rFonts w:cs="Times New Roman" w:ascii="Times New Roman" w:hAnsi="Times New Roman"/>
          <w:sz w:val="24"/>
          <w:szCs w:val="20"/>
          <w:lang w:val="lv-LV" w:eastAsia="lv-LV" w:bidi="lv-LV"/>
        </w:rPr>
        <w:t xml:space="preserve"> kura(-u) sasniegšanu veicina konkrētais atbalsts:</w:t>
      </w:r>
    </w:p>
    <w:p>
      <w:pPr>
        <w:pStyle w:val="Normal"/>
        <w:keepNext w:val="true"/>
        <w:spacing w:lineRule="auto" w:line="240" w:before="280" w:after="280"/>
        <w:ind w:left="792"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 xml:space="preserve">Primārais mērķis </w:t>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i/>
                <w:sz w:val="24"/>
                <w:szCs w:val="20"/>
                <w:lang w:val="lv-LV" w:eastAsia="lv-LV" w:bidi="lv-LV"/>
              </w:rPr>
              <w:t xml:space="preserve">(lūdzu, atzīmējiet tikai </w:t>
            </w:r>
            <w:r>
              <w:rPr>
                <w:rFonts w:cs="Times New Roman" w:ascii="Times New Roman" w:hAnsi="Times New Roman"/>
                <w:i/>
                <w:sz w:val="24"/>
                <w:szCs w:val="20"/>
                <w:u w:val="single"/>
                <w:lang w:val="lv-LV" w:eastAsia="lv-LV" w:bidi="lv-LV"/>
              </w:rPr>
              <w:t>vienu</w:t>
            </w:r>
            <w:r>
              <w:rPr>
                <w:rFonts w:cs="Times New Roman" w:ascii="Times New Roman" w:hAnsi="Times New Roman"/>
                <w:i/>
                <w:sz w:val="24"/>
                <w:szCs w:val="20"/>
                <w:lang w:val="lv-LV" w:eastAsia="lv-LV" w:bidi="lv-LV"/>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Sekundārais mērķis</w:t>
            </w:r>
            <w:r>
              <w:rPr>
                <w:rStyle w:val="FootnoteAnchor"/>
                <w:rFonts w:cs="Times New Roman" w:ascii="Times New Roman" w:hAnsi="Times New Roman"/>
                <w:b/>
                <w:sz w:val="24"/>
                <w:szCs w:val="20"/>
                <w:vertAlign w:val="superscript"/>
                <w:lang w:val="lv-LV" w:eastAsia="lv-LV" w:bidi="lv-LV"/>
              </w:rPr>
              <w:footnoteReference w:id="13"/>
            </w:r>
            <w:r>
              <w:rPr>
                <w:rFonts w:cs="Times New Roman" w:ascii="Times New Roman" w:hAnsi="Times New Roman"/>
                <w:b/>
                <w:sz w:val="24"/>
                <w:szCs w:val="20"/>
                <w:lang w:val="lv-LV" w:eastAsia="lv-LV" w:bidi="lv-LV"/>
              </w:rPr>
              <w:t xml:space="preserve"> </w:t>
            </w:r>
          </w:p>
          <w:p>
            <w:pPr>
              <w:pStyle w:val="Normal"/>
              <w:keepNext w:val="true"/>
              <w:spacing w:lineRule="auto" w:line="240" w:before="0" w:after="0"/>
              <w:jc w:val="center"/>
              <w:rPr>
                <w:rFonts w:ascii="Times New Roman" w:hAnsi="Times New Roman" w:cs="Times New Roman"/>
                <w:b/>
                <w:b/>
                <w:bCs/>
                <w:i/>
                <w:i/>
                <w:iCs/>
                <w:sz w:val="24"/>
                <w:szCs w:val="20"/>
                <w:lang w:val="lv-LV" w:eastAsia="lv-LV" w:bidi="lv-LV"/>
              </w:rPr>
            </w:pPr>
            <w:r>
              <w:rPr>
                <w:rFonts w:cs="Times New Roman" w:ascii="Times New Roman" w:hAnsi="Times New Roman"/>
                <w:b/>
                <w:bCs/>
                <w:i/>
                <w:iCs/>
                <w:sz w:val="24"/>
                <w:szCs w:val="20"/>
                <w:lang w:val="lv-LV" w:eastAsia="lv-LV" w:bidi="lv-LV"/>
              </w:rPr>
            </w:r>
          </w:p>
          <w:p>
            <w:pPr>
              <w:pStyle w:val="Normal"/>
              <w:keepNext w:val="true"/>
              <w:spacing w:lineRule="auto" w:line="240" w:before="0" w:after="0"/>
              <w:jc w:val="center"/>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auksaimniecība; mežsaimniecība; lauku teritorij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8" w:name="__Fieldmark__57_973827643"/>
            <w:bookmarkStart w:id="119" w:name="__Fieldmark__57_973827643"/>
            <w:bookmarkEnd w:id="11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0" w:name="__Fieldmark__58_973827643"/>
            <w:bookmarkStart w:id="121" w:name="__Fieldmark__58_973827643"/>
            <w:bookmarkEnd w:id="12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latjosl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2" w:name="__Fieldmark__59_973827643"/>
            <w:bookmarkStart w:id="123" w:name="__Fieldmark__59_973827643"/>
            <w:bookmarkEnd w:id="12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4" w:name="__Fieldmark__60_973827643"/>
            <w:bookmarkStart w:id="125" w:name="__Fieldmark__60_973827643"/>
            <w:bookmarkEnd w:id="12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lēgšanas atbals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6" w:name="__Fieldmark__61_973827643"/>
            <w:bookmarkStart w:id="127" w:name="__Fieldmark__61_973827643"/>
            <w:bookmarkEnd w:id="1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8" w:name="__Fieldmark__62_973827643"/>
            <w:bookmarkStart w:id="129" w:name="__Fieldmark__62_973827643"/>
            <w:bookmarkEnd w:id="1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mpensācija par kaitējumu, ko nodarījušas dabas katastrofas vai ārkārtēji notiku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0" w:name="__Fieldmark__63_973827643"/>
            <w:bookmarkStart w:id="131" w:name="__Fieldmark__63_973827643"/>
            <w:bookmarkEnd w:id="13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2" w:name="__Fieldmark__64_973827643"/>
            <w:bookmarkStart w:id="133" w:name="__Fieldmark__64_973827643"/>
            <w:bookmarkEnd w:id="13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4" w:name="__Fieldmark__65_973827643"/>
            <w:bookmarkStart w:id="135" w:name="__Fieldmark__65_973827643"/>
            <w:bookmarkEnd w:id="13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6" w:name="__Fieldmark__66_973827643"/>
            <w:bookmarkStart w:id="137" w:name="__Fieldmark__66_973827643"/>
            <w:bookmarkEnd w:id="13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balsts nelabvēlīgākā situācijā esošiem darba ņēmējiem un/vai darba ņēmējiem ar invaliditā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8" w:name="__Fieldmark__67_973827643"/>
            <w:bookmarkStart w:id="139" w:name="__Fieldmark__67_973827643"/>
            <w:bookmarkEnd w:id="13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0" w:name="__Fieldmark__68_973827643"/>
            <w:bookmarkStart w:id="141" w:name="__Fieldmark__68_973827643"/>
            <w:bookmarkEnd w:id="14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ģētik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2" w:name="__Fieldmark__69_973827643"/>
            <w:bookmarkStart w:id="143" w:name="__Fieldmark__69_973827643"/>
            <w:bookmarkEnd w:id="14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4" w:name="__Fieldmark__70_973827643"/>
            <w:bookmarkStart w:id="145" w:name="__Fieldmark__70_973827643"/>
            <w:bookmarkEnd w:id="14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goefektivitā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6" w:name="__Fieldmark__71_973827643"/>
            <w:bookmarkStart w:id="147" w:name="__Fieldmark__71_973827643"/>
            <w:bookmarkEnd w:id="14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8" w:name="__Fieldmark__72_973827643"/>
            <w:bookmarkStart w:id="149" w:name="__Fieldmark__72_973827643"/>
            <w:bookmarkEnd w:id="14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des aizsardz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0" w:name="__Fieldmark__73_973827643"/>
            <w:bookmarkStart w:id="151" w:name="__Fieldmark__73_973827643"/>
            <w:bookmarkEnd w:id="15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2" w:name="__Fieldmark__74_973827643"/>
            <w:bookmarkStart w:id="153" w:name="__Fieldmark__74_973827643"/>
            <w:bookmarkEnd w:id="15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varīga projekta īstenošana visas Eiropas interesē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4" w:name="__Fieldmark__75_973827643"/>
            <w:bookmarkStart w:id="155" w:name="__Fieldmark__75_973827643"/>
            <w:bookmarkEnd w:id="15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6" w:name="__Fieldmark__76_973827643"/>
            <w:bookmarkStart w:id="157" w:name="__Fieldmark__76_973827643"/>
            <w:bookmarkEnd w:id="15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Zveja un akva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8" w:name="__Fieldmark__77_973827643"/>
            <w:bookmarkStart w:id="159" w:name="__Fieldmark__77_973827643"/>
            <w:bookmarkEnd w:id="15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0" w:name="__Fieldmark__78_973827643"/>
            <w:bookmarkStart w:id="161" w:name="__Fieldmark__78_973827643"/>
            <w:bookmarkEnd w:id="16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s mantojuma saglab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2" w:name="__Fieldmark__79_973827643"/>
            <w:bookmarkStart w:id="163" w:name="__Fieldmark__79_973827643"/>
            <w:bookmarkEnd w:id="16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4" w:name="__Fieldmark__80_973827643"/>
            <w:bookmarkStart w:id="165" w:name="__Fieldmark__80_973827643"/>
            <w:bookmarkEnd w:id="16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ksporta un internacionalizācijas veicin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6" w:name="__Fieldmark__81_973827643"/>
            <w:bookmarkStart w:id="167" w:name="__Fieldmark__81_973827643"/>
            <w:bookmarkEnd w:id="16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8" w:name="__Fieldmark__82_973827643"/>
            <w:bookmarkStart w:id="169" w:name="__Fieldmark__82_973827643"/>
            <w:bookmarkEnd w:id="16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eģionālā attīstība (tostarp teritoriālā sadarb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0" w:name="__Fieldmark__83_973827643"/>
            <w:bookmarkStart w:id="171" w:name="__Fieldmark__83_973827643"/>
            <w:bookmarkEnd w:id="17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2" w:name="__Fieldmark__84_973827643"/>
            <w:bookmarkStart w:id="173" w:name="__Fieldmark__84_973827643"/>
            <w:bookmarkEnd w:id="17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pietnu traucējumu novēršana tautsaimniecīb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4" w:name="__Fieldmark__85_973827643"/>
            <w:bookmarkStart w:id="175" w:name="__Fieldmark__85_973827643"/>
            <w:bookmarkEnd w:id="17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6" w:name="__Fieldmark__86_973827643"/>
            <w:bookmarkStart w:id="177" w:name="__Fieldmark__86_973827643"/>
            <w:bookmarkEnd w:id="17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jaunojamā enerģ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8" w:name="__Fieldmark__87_973827643"/>
            <w:bookmarkStart w:id="179" w:name="__Fieldmark__87_973827643"/>
            <w:bookmarkEnd w:id="17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0" w:name="__Fieldmark__88_973827643"/>
            <w:bookmarkStart w:id="181" w:name="__Fieldmark__88_973827643"/>
            <w:bookmarkEnd w:id="18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glāb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2" w:name="__Fieldmark__89_973827643"/>
            <w:bookmarkStart w:id="183" w:name="__Fieldmark__89_973827643"/>
            <w:bookmarkEnd w:id="18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4" w:name="__Fieldmark__90_973827643"/>
            <w:bookmarkStart w:id="185" w:name="__Fieldmark__90_973827643"/>
            <w:bookmarkEnd w:id="18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ētniecība, izstrāde un inovā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6" w:name="__Fieldmark__91_973827643"/>
            <w:bookmarkStart w:id="187" w:name="__Fieldmark__91_973827643"/>
            <w:bookmarkEnd w:id="18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8" w:name="__Fieldmark__92_973827643"/>
            <w:bookmarkStart w:id="189" w:name="__Fieldmark__92_973827643"/>
            <w:bookmarkEnd w:id="189"/>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pārstruktur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0" w:name="__Fieldmark__93_973827643"/>
            <w:bookmarkStart w:id="191" w:name="__Fieldmark__93_973827643"/>
            <w:bookmarkEnd w:id="191"/>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2" w:name="__Fieldmark__94_973827643"/>
            <w:bookmarkStart w:id="193" w:name="__Fieldmark__94_973827643"/>
            <w:bookmarkEnd w:id="193"/>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iska finansēju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4" w:name="__Fieldmark__95_973827643"/>
            <w:bookmarkStart w:id="195" w:name="__Fieldmark__95_973827643"/>
            <w:bookmarkEnd w:id="195"/>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6" w:name="__Fieldmark__96_973827643"/>
            <w:bookmarkStart w:id="197" w:name="__Fieldmark__96_973827643"/>
            <w:bookmarkEnd w:id="19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zares attīst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98" w:name="__Fieldmark__97_973827643"/>
            <w:bookmarkStart w:id="199" w:name="__Fieldmark__97_973827643"/>
            <w:bookmarkEnd w:id="19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0" w:name="__Fieldmark__98_973827643"/>
            <w:bookmarkStart w:id="201" w:name="__Fieldmark__98_973827643"/>
            <w:bookmarkEnd w:id="20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spārējas tautsaimnieciskas nozīmes pakalpojumi (VTN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2" w:name="__Fieldmark__99_973827643"/>
            <w:bookmarkStart w:id="203" w:name="__Fieldmark__99_973827643"/>
            <w:bookmarkEnd w:id="20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4" w:name="__Fieldmark__100_973827643"/>
            <w:bookmarkStart w:id="205" w:name="__Fieldmark__100_973827643"/>
            <w:bookmarkEnd w:id="20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6" w:name="__Fieldmark__101_973827643"/>
            <w:bookmarkStart w:id="207" w:name="__Fieldmark__101_973827643"/>
            <w:bookmarkEnd w:id="20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8" w:name="__Fieldmark__102_973827643"/>
            <w:bookmarkStart w:id="209" w:name="__Fieldmark__102_973827643"/>
            <w:bookmarkEnd w:id="20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ociālais atbalsts individuālajiem patērētāji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0" w:name="__Fieldmark__103_973827643"/>
            <w:bookmarkStart w:id="211" w:name="__Fieldmark__103_973827643"/>
            <w:bookmarkEnd w:id="21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2" w:name="__Fieldmark__104_973827643"/>
            <w:bookmarkStart w:id="213" w:name="__Fieldmark__104_973827643"/>
            <w:bookmarkEnd w:id="21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porta un daudzfunkcionālā atpūt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4" w:name="__Fieldmark__105_973827643"/>
            <w:bookmarkStart w:id="215" w:name="__Fieldmark__105_973827643"/>
            <w:bookmarkEnd w:id="21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6" w:name="__Fieldmark__106_973827643"/>
            <w:bookmarkStart w:id="217" w:name="__Fieldmark__106_973827643"/>
            <w:bookmarkEnd w:id="21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ācīb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8" w:name="__Fieldmark__107_973827643"/>
            <w:bookmarkStart w:id="219" w:name="__Fieldmark__107_973827643"/>
            <w:bookmarkEnd w:id="21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0" w:name="__Fieldmark__108_973827643"/>
            <w:bookmarkStart w:id="221" w:name="__Fieldmark__108_973827643"/>
            <w:bookmarkEnd w:id="22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idostu infrastruktūra vai aprīkojum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2" w:name="__Fieldmark__109_973827643"/>
            <w:bookmarkStart w:id="223" w:name="__Fieldmark__109_973827643"/>
            <w:bookmarkEnd w:id="22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4" w:name="__Fieldmark__110_973827643"/>
            <w:bookmarkStart w:id="225" w:name="__Fieldmark__110_973827643"/>
            <w:bookmarkEnd w:id="22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idostu darbīb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6" w:name="__Fieldmark__111_973827643"/>
            <w:bookmarkStart w:id="227" w:name="__Fieldmark__111_973827643"/>
            <w:bookmarkEnd w:id="2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8" w:name="__Fieldmark__112_973827643"/>
            <w:bookmarkStart w:id="229" w:name="__Fieldmark__112_973827643"/>
            <w:bookmarkEnd w:id="2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rbības uzsākšanas atbalsts aviokompānijām jaunu maršrutu izveide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0" w:name="__Fieldmark__113_973827643"/>
            <w:bookmarkStart w:id="231" w:name="__Fieldmark__113_973827643"/>
            <w:bookmarkEnd w:id="23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2" w:name="__Fieldmark__114_973827643"/>
            <w:bookmarkStart w:id="233" w:name="__Fieldmark__114_973827643"/>
            <w:bookmarkEnd w:id="23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Transporta koordin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4" w:name="__Fieldmark__115_973827643"/>
            <w:bookmarkStart w:id="235" w:name="__Fieldmark__115_973827643"/>
            <w:bookmarkEnd w:id="23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6" w:name="__Fieldmark__116_973827643"/>
            <w:bookmarkStart w:id="237" w:name="__Fieldmark__116_973827643"/>
            <w:bookmarkEnd w:id="23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bl>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paskaidrojiet nepieciešamību pēc valsts iejaukšanās. Lūdzu, ņemiet vērā, ka atbalstam jābūt vērstam uz tādas situācijas risināšanu, kurā atbalsts var sniegt būtisku uzlabojumu, ko tirgus pats nespētu nodrošināt, novēršot precīzi definētu tirgus nepilnīb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atbalsts ir piemērots instruments 6.1. punktā norādītā kopīgu interešu mērķa sasniegšanai. Lūdzu, ņemiet vērā, ka atbalsts netiks uzskatīts par saderīgu, ja mazāk kropļojoši pasākumi ļautu sasniegt to pašu pozitīvo rezultāt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vai atbalstam ir stimulējoša ietekme (tas ir, atbalsts maina uzņēmuma rīcību tādā veidā, ka tas veic papildu darbības, kuras tas bez atbalsta nebūtu veicis vai būtu veicis tikai ierobežotā vai atšķirīgā veid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38" w:name="__Fieldmark__117_973827643"/>
      <w:bookmarkStart w:id="239" w:name="__Fieldmark__117_973827643"/>
      <w:bookmarkEnd w:id="2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0" w:name="__Fieldmark__118_973827643"/>
      <w:bookmarkStart w:id="241" w:name="__Fieldmark__118_973827643"/>
      <w:bookmarkEnd w:id="2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pPr>
      <w:r>
        <w:rPr>
          <w:rFonts w:cs="Times New Roman" w:ascii="Times New Roman" w:hAnsi="Times New Roman"/>
          <w:sz w:val="24"/>
          <w:szCs w:val="20"/>
          <w:lang w:val="lv-LV" w:bidi="si-LK"/>
        </w:rPr>
        <w:t>Lūdzu</w:t>
      </w:r>
      <w:r>
        <w:rPr>
          <w:rFonts w:cs="Times New Roman" w:ascii="Times New Roman" w:hAnsi="Times New Roman"/>
          <w:sz w:val="24"/>
          <w:szCs w:val="20"/>
          <w:lang w:val="lv-LV" w:eastAsia="lv-LV" w:bidi="lv-LV"/>
        </w:rPr>
        <w:t xml:space="preserve">, norādiet, vai par darbībām, kas sāktas pirms atbalsta pieteikuma iesniegšanas, ir tiesības saņemt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2" w:name="__Fieldmark__119_973827643"/>
      <w:bookmarkStart w:id="243" w:name="__Fieldmark__119_973827643"/>
      <w:bookmarkEnd w:id="2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4" w:name="__Fieldmark__120_973827643"/>
      <w:bookmarkStart w:id="245" w:name="__Fieldmark__120_973827643"/>
      <w:bookmarkEnd w:id="2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r tām ir tiesības saņemt atbalstu, paskaidrojiet, kā ir nodrošināta prasības par stimulējošu ietekmi izpil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piešķirtais atbalsts ir samērīgs, ciktāl tas atbilst minimumam, kas nepieciešams pamudināšanai uz attiecīgajiem ieguldījumiem vai darbībām.</w:t>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iespējamo negatīvo ietekmi uz konkurenci un tirdzniecību un konkretizējiet, kādā mērā pozitīvā ietekme atsver 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280" w:after="280"/>
        <w:ind w:left="794" w:hanging="794"/>
        <w:jc w:val="both"/>
        <w:rPr/>
      </w:pPr>
      <w:r>
        <w:rPr>
          <w:rFonts w:cs="Times New Roman" w:ascii="Times New Roman" w:hAnsi="Times New Roman"/>
          <w:sz w:val="24"/>
          <w:szCs w:val="20"/>
          <w:lang w:val="lv-LV" w:eastAsia="lv-LV" w:bidi="lv-LV"/>
        </w:rPr>
        <w:t>Saskaņā ar Paziņojumu par pārredzamību</w:t>
      </w:r>
      <w:r>
        <w:rPr>
          <w:rStyle w:val="FootnoteAnchor"/>
          <w:rFonts w:cs="Times New Roman" w:ascii="Times New Roman" w:hAnsi="Times New Roman"/>
          <w:sz w:val="24"/>
          <w:szCs w:val="20"/>
          <w:vertAlign w:val="superscript"/>
          <w:lang w:val="lv-LV" w:eastAsia="lv-LV" w:bidi="lv-LV"/>
        </w:rPr>
        <w:footnoteReference w:id="14"/>
      </w:r>
      <w:r>
        <w:rPr>
          <w:rFonts w:cs="Times New Roman" w:ascii="Times New Roman" w:hAnsi="Times New Roman"/>
          <w:sz w:val="24"/>
          <w:szCs w:val="20"/>
          <w:lang w:val="lv-LV" w:eastAsia="lv-LV" w:bidi="lv-LV"/>
        </w:rPr>
        <w:t>, lūdzu, norādiet, vai vienā vienotā valsts vai reģionālajā tīmekļa vietnē tiks publicēta šāda informācija: apstiprinātās atbalsta shēmas vai lēmuma par individuālā atbalsta piešķiršanu un īstenošanas noteikumu pilns teksts vai saite uz to; atbalsta piešķīrējas(-u) iestādes(-žu) identitāte; individuālā atbalsta saņēmēja(-u) identitāte, atbalsta instruments</w:t>
      </w:r>
      <w:r>
        <w:rPr>
          <w:rStyle w:val="FootnoteAnchor"/>
          <w:rFonts w:cs="Times New Roman" w:ascii="Times New Roman" w:hAnsi="Times New Roman"/>
          <w:sz w:val="24"/>
          <w:szCs w:val="20"/>
          <w:vertAlign w:val="superscript"/>
          <w:lang w:val="lv-LV" w:eastAsia="lv-LV" w:bidi="lv-LV"/>
        </w:rPr>
        <w:footnoteReference w:id="15"/>
      </w:r>
      <w:r>
        <w:rPr>
          <w:rFonts w:cs="Times New Roman" w:ascii="Times New Roman" w:hAnsi="Times New Roman"/>
          <w:sz w:val="24"/>
          <w:szCs w:val="20"/>
          <w:lang w:val="lv-LV" w:eastAsia="lv-LV" w:bidi="lv-LV"/>
        </w:rPr>
        <w:t xml:space="preserve"> un katram atbalsta saņēmējam piešķirtā atbalsta summa; atbalsta mērķis, piešķiršanas datums, uzņēmuma veids (piemēram, MVU, liels uzņēmums); Komisijas atbalsta pasākuma atsauces numurs; reģions, kurā atbalsta saņēmējs atroda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 un galvenā ekonomikas nozare, ko pārstāv atbalsta saņēmējs(-i) (</w:t>
      </w:r>
      <w:r>
        <w:rPr>
          <w:rFonts w:cs="Times New Roman" w:ascii="Times New Roman" w:hAnsi="Times New Roman"/>
          <w:i/>
          <w:sz w:val="24"/>
          <w:szCs w:val="20"/>
          <w:lang w:val="lv-LV" w:eastAsia="lv-LV" w:bidi="lv-LV"/>
        </w:rPr>
        <w:t>NACE</w:t>
      </w:r>
      <w:r>
        <w:rPr>
          <w:rFonts w:cs="Times New Roman" w:ascii="Times New Roman" w:hAnsi="Times New Roman"/>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16"/>
      </w:r>
      <w:r>
        <w:rPr>
          <w:rFonts w:cs="Times New Roman" w:ascii="Times New Roman" w:hAnsi="Times New Roman"/>
          <w:sz w:val="24"/>
          <w:szCs w:val="20"/>
          <w:lang w:val="lv-LV" w:eastAsia="lv-LV" w:bidi="lv-LV"/>
        </w:rPr>
        <w:t>.</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6" w:name="__Fieldmark__121_973827643"/>
      <w:bookmarkStart w:id="247" w:name="__Fieldmark__121_973827643"/>
      <w:bookmarkEnd w:id="2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8" w:name="__Fieldmark__122_973827643"/>
      <w:bookmarkStart w:id="249" w:name="__Fieldmark__122_973827643"/>
      <w:bookmarkEnd w:id="2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34"/>
        </w:numPr>
        <w:spacing w:lineRule="auto" w:line="240" w:before="0" w:after="280"/>
        <w:ind w:left="1780" w:hanging="504"/>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Lūdzu, norādiet tīmekļa vietnes(-ņu) adresi(-es), kurā(-s) šī informācija būs pieej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v-LV" w:eastAsia="lv-LV" w:bidi="lv-LV"/>
        </w:rPr>
        <w:t>Ja ir, lūdzu, norādiet centrālās tīmekļa vietnes adresi, kurā tiek apkopota informācija no reģionālās(-ajām) tīmekļa vietnes(-ēm):</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Ja 6.7.2. punktā minētā(-ās) tīmekļa vietnes adrese(-es) paziņojuma iesniegšanas brīdī nav zināma(-as), dalībvalstij jāapņemas informēt Komisiju, kolīdz šīs tīmekļa vietnes būs izveidotas un adreses zināmas. </w:t>
      </w:r>
    </w:p>
    <w:p>
      <w:pPr>
        <w:pStyle w:val="Normal"/>
        <w:spacing w:lineRule="auto" w:line="240" w:before="0" w:after="0"/>
        <w:ind w:left="1780" w:hanging="0"/>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spacing w:lineRule="auto" w:line="240" w:before="0" w:after="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tbl>
      <w:tblPr>
        <w:tblW w:w="9166" w:type="dxa"/>
        <w:jc w:val="center"/>
        <w:tblInd w:w="0" w:type="dxa"/>
        <w:tblLayout w:type="fixed"/>
        <w:tblCellMar>
          <w:top w:w="0" w:type="dxa"/>
          <w:left w:w="108" w:type="dxa"/>
          <w:bottom w:w="0" w:type="dxa"/>
          <w:right w:w="108" w:type="dxa"/>
        </w:tblCellMar>
      </w:tblPr>
      <w:tblGrid>
        <w:gridCol w:w="9166"/>
      </w:tblGrid>
      <w:tr>
        <w:trPr>
          <w:cantSplit w:val="true"/>
        </w:trPr>
        <w:tc>
          <w:tcPr>
            <w:tcW w:w="916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both"/>
              <w:rPr>
                <w:rFonts w:ascii="Times New Roman Bold;Times New Roman" w:hAnsi="Times New Roman Bold;Times New Roman" w:eastAsia="Times New Roman" w:cs="Times New Roman Bold;Times New Roman"/>
                <w:b/>
                <w:b/>
                <w:spacing w:val="-4"/>
                <w:sz w:val="24"/>
                <w:szCs w:val="24"/>
                <w:lang w:val="lv-LV" w:eastAsia="lv-LV" w:bidi="lv-LV"/>
              </w:rPr>
            </w:pPr>
            <w:r>
              <w:rPr>
                <w:rFonts w:cs="Times New Roman Bold;Times New Roman" w:ascii="Times New Roman Bold;Times New Roman" w:hAnsi="Times New Roman Bold;Times New Roman"/>
                <w:b/>
                <w:spacing w:val="-4"/>
                <w:sz w:val="24"/>
                <w:szCs w:val="20"/>
                <w:lang w:val="lv-LV" w:eastAsia="lv-LV" w:bidi="lv-LV"/>
              </w:rPr>
              <w:t>Atbalsta instruments, atbalsta apmērs, atbalsta intensitāte un finansēšanas līdzekļi</w:t>
            </w:r>
          </w:p>
        </w:tc>
      </w:tr>
    </w:tbl>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s un atbalsta apmērs</w:t>
      </w:r>
    </w:p>
    <w:p>
      <w:pPr>
        <w:pStyle w:val="Normal"/>
        <w:keepNext w:val="true"/>
        <w:keepLines/>
        <w:spacing w:lineRule="auto" w:line="240" w:before="0" w:after="0"/>
        <w:ind w:left="567" w:hanging="0"/>
        <w:jc w:val="both"/>
        <w:rPr/>
      </w:pPr>
      <w:r>
        <w:rPr>
          <w:rFonts w:cs="Times New Roman" w:ascii="Times New Roman" w:hAnsi="Times New Roman"/>
          <w:sz w:val="24"/>
          <w:szCs w:val="20"/>
          <w:lang w:val="lv-LV" w:eastAsia="lv-LV" w:bidi="lv-LV"/>
        </w:rPr>
        <w:t>Lūdzu, norādiet saņēmējam(-iem) piešķiramā atbalsta veidu un apmēru</w:t>
      </w:r>
      <w:r>
        <w:rPr>
          <w:rStyle w:val="FootnoteAnchor"/>
          <w:rFonts w:cs="Times New Roman" w:ascii="Times New Roman" w:hAnsi="Times New Roman"/>
          <w:sz w:val="24"/>
          <w:szCs w:val="20"/>
          <w:vertAlign w:val="superscript"/>
          <w:lang w:val="lv-LV" w:eastAsia="lv-LV" w:bidi="lv-LV"/>
        </w:rPr>
        <w:footnoteReference w:id="17"/>
      </w:r>
      <w:r>
        <w:rPr>
          <w:rFonts w:cs="Times New Roman" w:ascii="Times New Roman" w:hAnsi="Times New Roman"/>
          <w:sz w:val="24"/>
          <w:szCs w:val="20"/>
          <w:lang w:val="lv-LV" w:eastAsia="lv-LV" w:bidi="lv-LV"/>
        </w:rPr>
        <w:t xml:space="preserve"> (ja iespējams, katram pasākumam):</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lang w:val="lv-LV" w:eastAsia="lv-LV" w:bidi="lv-LV"/>
              </w:rPr>
            </w:pPr>
            <w:r>
              <w:rPr>
                <w:rFonts w:cs="Times New Roman" w:ascii="Times New Roman" w:hAnsi="Times New Roman"/>
                <w:b/>
                <w:szCs w:val="20"/>
                <w:lang w:val="lv-LV" w:eastAsia="lv-LV" w:bidi="lv-LV"/>
              </w:rPr>
              <w:t>Atbalsta instrument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Atbalsta apmērs vai budžeta piešķīrums</w:t>
            </w:r>
            <w:r>
              <w:rPr>
                <w:rStyle w:val="FootnoteAnchor"/>
                <w:rFonts w:cs="Times New Roman" w:ascii="Times New Roman" w:hAnsi="Times New Roman"/>
                <w:b/>
                <w:szCs w:val="20"/>
                <w:vertAlign w:val="superscript"/>
                <w:lang w:val="lv-LV" w:eastAsia="lv-LV" w:bidi="lv-LV"/>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Kop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Gadā</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0" w:name="__Fieldmark__123_973827643"/>
            <w:bookmarkStart w:id="251" w:name="__Fieldmark__123_973827643"/>
            <w:bookmarkEnd w:id="25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Dotācijas (vai pēc ietekmes līdzīgs atbalsts)</w:t>
            </w:r>
          </w:p>
          <w:p>
            <w:pPr>
              <w:pStyle w:val="Normal"/>
              <w:numPr>
                <w:ilvl w:val="0"/>
                <w:numId w:val="6"/>
              </w:numPr>
              <w:spacing w:lineRule="auto" w:line="240" w:before="48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2" w:name="__Fieldmark__124_973827643"/>
            <w:bookmarkStart w:id="253" w:name="__Fieldmark__124_973827643"/>
            <w:bookmarkEnd w:id="25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Tiešā dotācija</w:t>
            </w:r>
          </w:p>
          <w:p>
            <w:pPr>
              <w:pStyle w:val="Normal"/>
              <w:numPr>
                <w:ilvl w:val="0"/>
                <w:numId w:val="6"/>
              </w:numPr>
              <w:spacing w:lineRule="auto" w:line="240" w:before="36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4" w:name="__Fieldmark__125_973827643"/>
            <w:bookmarkStart w:id="255" w:name="__Fieldmark__125_973827643"/>
            <w:bookmarkEnd w:id="25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rocentu likmes subsīdija</w:t>
            </w:r>
          </w:p>
          <w:p>
            <w:pPr>
              <w:pStyle w:val="Normal"/>
              <w:numPr>
                <w:ilvl w:val="0"/>
                <w:numId w:val="6"/>
              </w:numPr>
              <w:spacing w:lineRule="auto" w:line="240" w:before="480" w:after="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6" w:name="__Fieldmark__126_973827643"/>
            <w:bookmarkStart w:id="257" w:name="__Fieldmark__126_973827643"/>
            <w:bookmarkEnd w:id="25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arāda norakstī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8" w:name="__Fieldmark__127_973827643"/>
            <w:bookmarkStart w:id="259" w:name="__Fieldmark__127_973827643"/>
            <w:bookmarkEnd w:id="25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Aizdevumi (vai pēc ietekmes līdzīgs atbalsts)</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0" w:name="__Fieldmark__128_973827643"/>
            <w:bookmarkStart w:id="261" w:name="__Fieldmark__128_973827643"/>
            <w:bookmarkEnd w:id="26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izdevums ar atvieglotiem nosacījumiem (tostarp ziņas par to, kā aizdevums ir nodrošināts, un par tā ilgumu)</w:t>
            </w:r>
            <w:r>
              <w:rPr>
                <w:rFonts w:cs="Times New Roman" w:ascii="Times New Roman" w:hAnsi="Times New Roman"/>
                <w:szCs w:val="20"/>
                <w:lang w:val="lv-LV" w:eastAsia="lv-LV" w:bidi="lv-LV"/>
              </w:rPr>
              <w:t xml:space="preserve"> </w:t>
            </w:r>
          </w:p>
          <w:p>
            <w:pPr>
              <w:pStyle w:val="Normal"/>
              <w:numPr>
                <w:ilvl w:val="0"/>
                <w:numId w:val="32"/>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2" w:name="__Fieldmark__129_973827643"/>
            <w:bookmarkStart w:id="263" w:name="__Fieldmark__129_973827643"/>
            <w:bookmarkEnd w:id="26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tmaksājami avansi</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4" w:name="__Fieldmark__130_973827643"/>
            <w:bookmarkStart w:id="265" w:name="__Fieldmark__130_973827643"/>
            <w:bookmarkEnd w:id="26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maksājumu atlik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27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6" w:name="__Fieldmark__131_973827643"/>
            <w:bookmarkStart w:id="267" w:name="__Fieldmark__131_973827643"/>
            <w:bookmarkEnd w:id="26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Garantija</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 xml:space="preserve">Attiecīgā gadījumā sniegt atsauci uz Komisijas lēmumu, ar ko apstiprināta dotācijas bruto ekvivalenta aprēķināšanas metodika, un informāciju par garantijas segto aizdevumu vai citu finanšu darījumu, nepieciešamo nodrošinājumu, prēmiju, kas jāmaksā, darbības ilgumu utt. </w:t>
            </w:r>
          </w:p>
          <w:p>
            <w:pPr>
              <w:pStyle w:val="Normal"/>
              <w:spacing w:lineRule="auto" w:line="240" w:before="0" w:after="0"/>
              <w:rPr>
                <w:rFonts w:ascii="Times New Roman" w:hAnsi="Times New Roman" w:cs="Times New Roman"/>
                <w:lang w:val="lv-LV" w:eastAsia="lv-LV" w:bidi="lv-LV"/>
              </w:rPr>
            </w:pPr>
            <w:r>
              <w:rPr>
                <w:rFonts w:cs="Times New Roman" w:ascii="Times New Roman" w:hAnsi="Times New Roman"/>
                <w:szCs w:val="20"/>
                <w:lang w:val="lv-LV" w:eastAsia="lv-LV" w:bidi="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8" w:name="__Fieldmark__132_973827643"/>
            <w:bookmarkStart w:id="269" w:name="__Fieldmark__132_973827643"/>
            <w:bookmarkEnd w:id="26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Jebkāda veida iejaukšanās attiecībā uz </w:t>
            </w:r>
            <w:r>
              <w:rPr>
                <w:rFonts w:cs="Times New Roman" w:ascii="Times New Roman" w:hAnsi="Times New Roman"/>
                <w:b/>
                <w:sz w:val="24"/>
                <w:szCs w:val="20"/>
                <w:lang w:val="lv-LV" w:eastAsia="lv-LV" w:bidi="lv-LV"/>
              </w:rPr>
              <w:t>pašu kapitālu vai kvazikapitālu</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t>…………………………………………………………………</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0" w:name="__Fieldmark__133_973827643"/>
            <w:bookmarkStart w:id="271" w:name="__Fieldmark__133_973827643"/>
            <w:bookmarkEnd w:id="27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Nodokļu atvieglojums vai atbrīvojums no nodokļiem</w:t>
            </w:r>
          </w:p>
          <w:p>
            <w:pPr>
              <w:pStyle w:val="Normal"/>
              <w:keepNext w:val="true"/>
              <w:keepLines/>
              <w:numPr>
                <w:ilvl w:val="0"/>
                <w:numId w:val="14"/>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2" w:name="__Fieldmark__134_973827643"/>
            <w:bookmarkStart w:id="273" w:name="__Fieldmark__134_973827643"/>
            <w:bookmarkEnd w:id="27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atlaide</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4" w:name="__Fieldmark__135_973827643"/>
            <w:bookmarkStart w:id="275" w:name="__Fieldmark__135_973827643"/>
            <w:bookmarkEnd w:id="27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bāz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6" w:name="__Fieldmark__136_973827643"/>
            <w:bookmarkStart w:id="277" w:name="__Fieldmark__136_973827643"/>
            <w:bookmarkEnd w:id="27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likm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8" w:name="__Fieldmark__137_973827643"/>
            <w:bookmarkStart w:id="279" w:name="__Fieldmark__137_973827643"/>
            <w:bookmarkEnd w:id="27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ociālās apdrošināšanas iemaksu samazinājums</w:t>
            </w:r>
          </w:p>
          <w:p>
            <w:pPr>
              <w:pStyle w:val="Normal"/>
              <w:keepNext w:val="true"/>
              <w:keepLines/>
              <w:numPr>
                <w:ilvl w:val="0"/>
                <w:numId w:val="14"/>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0" w:name="__Fieldmark__138_973827643"/>
            <w:bookmarkStart w:id="281" w:name="__Fieldmark__138_973827643"/>
            <w:bookmarkEnd w:id="28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Cits (lūdzu, precizējie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2" w:name="__Fieldmark__139_973827643"/>
            <w:bookmarkStart w:id="283" w:name="__Fieldmark__139_973827643"/>
            <w:bookmarkEnd w:id="28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Cits</w:t>
            </w:r>
            <w:r>
              <w:rPr>
                <w:rFonts w:cs="Times New Roman" w:ascii="Times New Roman" w:hAnsi="Times New Roman"/>
                <w:sz w:val="24"/>
                <w:szCs w:val="20"/>
                <w:lang w:val="lv-LV" w:eastAsia="lv-LV" w:bidi="lv-LV"/>
              </w:rPr>
              <w:t xml:space="preserve"> (lūdzu, precizējiet)</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Lūdzu, norādiet instrumentus, kuriem tas būtu visvairāk līdzīgs ietekmes ziņā</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bl>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v-LV"/>
        </w:rPr>
        <w:t>Attiecībā</w:t>
      </w:r>
      <w:r>
        <w:rPr>
          <w:rFonts w:cs="Times New Roman" w:ascii="Times New Roman" w:hAnsi="Times New Roman"/>
          <w:sz w:val="24"/>
          <w:szCs w:val="20"/>
          <w:lang w:val="lv-LV" w:eastAsia="lv-LV" w:bidi="lv-LV"/>
        </w:rPr>
        <w:t xml:space="preserve"> uz garantijām, lūdzu, norādiet garantēto aizdevumu maksimālo summ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izdevumiem, lūdzu, norādiet piešķiramo aizdevumu maksimālo (nominālo) summu: ………</w:t>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a apraksts </w:t>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katru no saraksta 7.1. punktā izvēlētajiem atbalsta instrumentu veidiem, lūdzu, aprakstiet atbalsta piemērošanas nosacījumus (piemēram, nodokļu režīms, vai atbalsts tiek piešķirts automātiski, pamatojoties uz noteiktiem objektīviem kritērijiem, vai arī piešķīrējām iestādēm ir zināma rīcības brīvīb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Finansējuma</w:t>
      </w:r>
      <w:r>
        <w:rPr>
          <w:rFonts w:cs="Times New Roman" w:ascii="Times New Roman" w:hAnsi="Times New Roman"/>
          <w:b/>
          <w:sz w:val="24"/>
          <w:szCs w:val="20"/>
          <w:lang w:val="lv-LV" w:eastAsia="lv-LV" w:bidi="lv-LV"/>
        </w:rPr>
        <w:t xml:space="preserve"> avot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lv-LV"/>
        </w:rPr>
        <w:t>Norādiet</w:t>
      </w:r>
      <w:r>
        <w:rPr>
          <w:rFonts w:cs="Times New Roman" w:ascii="Times New Roman" w:hAnsi="Times New Roman"/>
          <w:sz w:val="24"/>
          <w:szCs w:val="20"/>
          <w:lang w:val="lv-LV" w:eastAsia="lv-LV" w:bidi="lv-LV"/>
        </w:rPr>
        <w:t xml:space="preserve"> atbalsta finansējuma avotu:</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4" w:name="__Fieldmark__140_973827643"/>
      <w:bookmarkStart w:id="285" w:name="__Fieldmark__140_973827643"/>
      <w:bookmarkEnd w:id="28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reģiona/vietējais vispārējais budžet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6" w:name="__Fieldmark__141_973827643"/>
      <w:bookmarkStart w:id="287" w:name="__Fieldmark__141_973827643"/>
      <w:bookmarkEnd w:id="28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rafiskālie maksājumi vai nodokļi, kas vērsti uz saņēmēju. Lūdzu, norādiet pilnīgu informāciju par maksājumiem un produktiem/darbībām, attiecībā uz ko tie tiek </w:t>
      </w:r>
      <w:r>
        <w:rPr>
          <w:rFonts w:cs="Times New Roman" w:ascii="Times New Roman" w:hAnsi="Times New Roman"/>
          <w:spacing w:val="-4"/>
          <w:sz w:val="24"/>
          <w:szCs w:val="20"/>
          <w:lang w:val="lv-LV" w:eastAsia="lv-LV" w:bidi="lv-LV"/>
        </w:rPr>
        <w:t>iekasēti (jo īpaši norādiet, vai maksas tiek piemērotas no citām dalībvalstīm importētiem</w:t>
      </w:r>
      <w:r>
        <w:rPr>
          <w:rFonts w:cs="Times New Roman" w:ascii="Times New Roman" w:hAnsi="Times New Roman"/>
          <w:sz w:val="24"/>
          <w:szCs w:val="20"/>
          <w:lang w:val="lv-LV" w:eastAsia="lv-LV" w:bidi="lv-LV"/>
        </w:rPr>
        <w:t xml:space="preserve"> </w:t>
      </w:r>
      <w:r>
        <w:rPr>
          <w:rFonts w:cs="Times New Roman" w:ascii="Times New Roman" w:hAnsi="Times New Roman"/>
          <w:spacing w:val="-4"/>
          <w:sz w:val="24"/>
          <w:szCs w:val="20"/>
          <w:lang w:val="lv-LV" w:eastAsia="lv-LV" w:bidi="lv-LV"/>
        </w:rPr>
        <w:t>produktiem). Attiecīgā gadījumā, lūdzu, pievienojiet finansējuma juridiskā pamata kopiju.</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0"/>
          <w:numId w:val="16"/>
        </w:numPr>
        <w:spacing w:lineRule="auto" w:line="240" w:before="0" w:after="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88" w:name="__Fieldmark__142_973827643"/>
      <w:bookmarkStart w:id="289" w:name="__Fieldmark__142_973827643"/>
      <w:bookmarkEnd w:id="2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Uzkrātās rezerves </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0" w:name="__Fieldmark__143_973827643"/>
      <w:bookmarkStart w:id="291" w:name="__Fieldmark__143_973827643"/>
      <w:bookmarkEnd w:id="2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 uzņēmumi</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2" w:name="__Fieldmark__144_973827643"/>
      <w:bookmarkStart w:id="293" w:name="__Fieldmark__144_973827643"/>
      <w:bookmarkEnd w:id="2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Struktūrfondu līdzfinansējums </w:t>
      </w:r>
    </w:p>
    <w:p>
      <w:pPr>
        <w:pStyle w:val="Normal"/>
        <w:keepNext w:val="true"/>
        <w:numPr>
          <w:ilvl w:val="0"/>
          <w:numId w:val="16"/>
        </w:numPr>
        <w:spacing w:lineRule="auto" w:line="240" w:before="0" w:after="28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4" w:name="__Fieldmark__145_973827643"/>
      <w:bookmarkStart w:id="295" w:name="__Fieldmark__145_973827643"/>
      <w:bookmarkEnd w:id="2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Cits (lūdzu, precizējiet)</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budžetu pieņem katru gadu?</w:t>
      </w:r>
    </w:p>
    <w:p>
      <w:pPr>
        <w:pStyle w:val="Normal"/>
        <w:keepNext w:val="true"/>
        <w:keepLine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6" w:name="__Fieldmark__146_973827643"/>
      <w:bookmarkStart w:id="297" w:name="__Fieldmark__146_973827643"/>
      <w:bookmarkEnd w:id="29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8" w:name="__Fieldmark__147_973827643"/>
      <w:bookmarkStart w:id="299" w:name="__Fieldmark__147_973827643"/>
      <w:bookmarkEnd w:id="29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uz kādu periodu tas attiecas: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ziņojums attiecas uz izmaiņām esošā shēmā, lūdzu, par katru atbalsta instrumentu norādiet paziņoto shēmas izmaiņu ietekmi uz:</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pējo budžetu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szCs w:val="20"/>
          <w:lang w:val="lv-LV" w:eastAsia="lv-LV" w:bidi="lv-LV"/>
        </w:rPr>
        <w:t>Gada budžetu</w:t>
      </w:r>
      <w:r>
        <w:rPr>
          <w:rStyle w:val="FootnoteAnchor"/>
          <w:rFonts w:cs="Times New Roman" w:ascii="Times New Roman" w:hAnsi="Times New Roman"/>
          <w:sz w:val="24"/>
          <w:szCs w:val="20"/>
          <w:vertAlign w:val="superscript"/>
          <w:lang w:val="lv-LV" w:eastAsia="lv-LV" w:bidi="lv-LV"/>
        </w:rPr>
        <w:footnoteReference w:id="19"/>
      </w:r>
      <w:r>
        <w:rPr>
          <w:rFonts w:cs="Times New Roman" w:ascii="Times New Roman" w:hAnsi="Times New Roman"/>
          <w:sz w:val="24"/>
          <w:szCs w:val="20"/>
          <w:lang w:val="lv-LV" w:eastAsia="lv-LV" w:bidi="lv-LV"/>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umulācija</w:t>
      </w:r>
    </w:p>
    <w:p>
      <w:pPr>
        <w:pStyle w:val="Normal"/>
        <w:spacing w:lineRule="auto" w:line="240" w:before="120" w:after="120"/>
        <w:ind w:left="567"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Vai </w:t>
      </w:r>
      <w:r>
        <w:rPr>
          <w:rFonts w:cs="Times New Roman" w:ascii="Times New Roman" w:hAnsi="Times New Roman"/>
          <w:sz w:val="24"/>
          <w:szCs w:val="20"/>
          <w:lang w:val="lv-LV" w:eastAsia="lv-LV" w:bidi="lv-LV"/>
        </w:rPr>
        <w:t>atbalstu</w:t>
      </w:r>
      <w:r>
        <w:rPr>
          <w:rFonts w:cs="Times New Roman" w:ascii="Times New Roman" w:hAnsi="Times New Roman"/>
          <w:color w:val="000000"/>
          <w:sz w:val="24"/>
          <w:szCs w:val="20"/>
          <w:lang w:val="lv-LV" w:eastAsia="lv-LV" w:bidi="lv-LV"/>
        </w:rPr>
        <w:t xml:space="preserve"> var </w:t>
      </w:r>
      <w:r>
        <w:rPr>
          <w:rFonts w:cs="Times New Roman" w:ascii="Times New Roman" w:hAnsi="Times New Roman"/>
          <w:color w:val="000000"/>
          <w:sz w:val="24"/>
          <w:szCs w:val="20"/>
          <w:lang w:val="lv-LV"/>
        </w:rPr>
        <w:t>apvienot</w:t>
      </w:r>
      <w:r>
        <w:rPr>
          <w:rFonts w:cs="Times New Roman" w:ascii="Times New Roman" w:hAnsi="Times New Roman"/>
          <w:color w:val="000000"/>
          <w:sz w:val="24"/>
          <w:szCs w:val="20"/>
          <w:lang w:val="lv-LV" w:eastAsia="lv-LV" w:bidi="lv-LV"/>
        </w:rPr>
        <w:t xml:space="preserve"> ar atbalstu vai </w:t>
      </w:r>
      <w:r>
        <w:rPr>
          <w:rFonts w:cs="Times New Roman" w:ascii="Times New Roman" w:hAnsi="Times New Roman"/>
          <w:i/>
          <w:color w:val="000000"/>
          <w:sz w:val="24"/>
          <w:szCs w:val="20"/>
          <w:lang w:val="lv-LV" w:eastAsia="lv-LV" w:bidi="lv-LV"/>
        </w:rPr>
        <w:t>de minimis</w:t>
      </w:r>
      <w:r>
        <w:rPr>
          <w:rFonts w:cs="Times New Roman" w:ascii="Times New Roman" w:hAnsi="Times New Roman"/>
          <w:color w:val="000000"/>
          <w:sz w:val="24"/>
          <w:szCs w:val="20"/>
          <w:lang w:val="lv-LV" w:eastAsia="lv-LV" w:bidi="lv-LV"/>
        </w:rPr>
        <w:t xml:space="preserve"> atbalstu</w:t>
      </w:r>
      <w:r>
        <w:rPr>
          <w:rStyle w:val="FootnoteAnchor"/>
          <w:rFonts w:cs="Times New Roman" w:ascii="Times New Roman" w:hAnsi="Times New Roman"/>
          <w:color w:val="000000"/>
          <w:sz w:val="24"/>
          <w:szCs w:val="20"/>
          <w:vertAlign w:val="superscript"/>
          <w:lang w:val="lv-LV" w:eastAsia="lv-LV" w:bidi="lv-LV"/>
        </w:rPr>
        <w:footnoteReference w:id="20"/>
      </w:r>
      <w:r>
        <w:rPr>
          <w:rFonts w:cs="Times New Roman" w:ascii="Times New Roman" w:hAnsi="Times New Roman"/>
          <w:color w:val="000000"/>
          <w:sz w:val="24"/>
          <w:szCs w:val="20"/>
          <w:lang w:val="lv-LV" w:eastAsia="lv-LV" w:bidi="lv-LV"/>
        </w:rPr>
        <w:t xml:space="preserve">, ko saņem no cita vietējā, </w:t>
      </w:r>
      <w:r>
        <w:rPr>
          <w:rFonts w:cs="Times New Roman" w:ascii="Times New Roman" w:hAnsi="Times New Roman"/>
          <w:color w:val="000000"/>
          <w:spacing w:val="-4"/>
          <w:sz w:val="24"/>
          <w:szCs w:val="20"/>
          <w:lang w:val="lv-LV" w:eastAsia="lv-LV" w:bidi="lv-LV"/>
        </w:rPr>
        <w:t>reģionālā vai valsts atbalsta</w:t>
      </w:r>
      <w:r>
        <w:rPr>
          <w:rStyle w:val="FootnoteAnchor"/>
          <w:rFonts w:cs="Times New Roman" w:ascii="Times New Roman" w:hAnsi="Times New Roman"/>
          <w:color w:val="000000"/>
          <w:spacing w:val="-4"/>
          <w:sz w:val="24"/>
          <w:szCs w:val="20"/>
          <w:vertAlign w:val="superscript"/>
          <w:lang w:val="lv-LV" w:eastAsia="lv-LV" w:bidi="lv-LV"/>
        </w:rPr>
        <w:footnoteReference w:id="21"/>
      </w:r>
      <w:r>
        <w:rPr>
          <w:rFonts w:cs="Times New Roman" w:ascii="Times New Roman" w:hAnsi="Times New Roman"/>
          <w:color w:val="000000"/>
          <w:spacing w:val="-4"/>
          <w:sz w:val="24"/>
          <w:szCs w:val="20"/>
          <w:lang w:val="lv-LV" w:eastAsia="lv-LV" w:bidi="lv-LV"/>
        </w:rPr>
        <w:t xml:space="preserve"> un kas paredzēts, lai segtu tās pašas attiecināmās izmaksas?</w:t>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0" w:name="__Fieldmark__148_973827643"/>
      <w:bookmarkStart w:id="301" w:name="__Fieldmark__148_973827643"/>
      <w:bookmarkEnd w:id="30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Ja informācija ir pieejama, lūdzu, norādiet atbalsta nosaukumu, nolūku un mērķ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aprakstiet mehānismu, kas ieviests, lai nodrošinātu kumulācijas noteikumu ievērošan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993" w:hanging="426"/>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2" w:name="__Fieldmark__149_973827643"/>
      <w:bookmarkStart w:id="303" w:name="__Fieldmark__149_973827643"/>
      <w:bookmarkEnd w:id="30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993" w:hanging="426"/>
        <w:rPr>
          <w:rFonts w:ascii="Times New Roman" w:hAnsi="Times New Roman" w:cs="Times New Roman"/>
          <w:b/>
          <w:b/>
          <w:color w:val="000000"/>
          <w:sz w:val="24"/>
          <w:szCs w:val="20"/>
          <w:lang w:val="lv-LV" w:eastAsia="lv-LV" w:bidi="lv-LV"/>
        </w:rPr>
      </w:pPr>
      <w:r>
        <w:rPr>
          <w:rFonts w:cs="Times New Roman" w:ascii="Times New Roman" w:hAnsi="Times New Roman"/>
          <w:b/>
          <w:color w:val="000000"/>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Novērtēšana</w:t>
            </w:r>
          </w:p>
        </w:tc>
      </w:tr>
    </w:tbl>
    <w:p>
      <w:pPr>
        <w:pStyle w:val="Normal"/>
        <w:keepNext w:val="true"/>
        <w:keepLines/>
        <w:numPr>
          <w:ilvl w:val="1"/>
          <w:numId w:val="34"/>
        </w:numPr>
        <w:spacing w:lineRule="auto" w:line="240" w:before="240" w:after="240"/>
        <w:ind w:left="794" w:hanging="794"/>
        <w:jc w:val="both"/>
        <w:rPr>
          <w:rFonts w:ascii="Times New Roman" w:hAnsi="Times New Roman" w:cs="Arial Unicode MS"/>
          <w:b/>
          <w:b/>
          <w:sz w:val="24"/>
          <w:szCs w:val="20"/>
          <w:lang w:val="lv-LV" w:eastAsia="lv-LV" w:bidi="lv-LV"/>
        </w:rPr>
      </w:pPr>
      <w:r>
        <w:rPr>
          <w:rFonts w:cs="Times New Roman" w:ascii="Times New Roman" w:hAnsi="Times New Roman"/>
          <w:b/>
          <w:sz w:val="24"/>
          <w:szCs w:val="20"/>
          <w:lang w:val="lv-LV" w:eastAsia="lv-LV" w:bidi="lv-LV"/>
        </w:rPr>
        <w:t xml:space="preserve">Vai par </w:t>
      </w:r>
      <w:r>
        <w:rPr>
          <w:rFonts w:cs="Arial Unicode MS" w:ascii="Times New Roman" w:hAnsi="Times New Roman"/>
          <w:b/>
          <w:sz w:val="24"/>
          <w:szCs w:val="20"/>
          <w:lang w:val="lv-LV" w:bidi="si-LK"/>
        </w:rPr>
        <w:t>shēmu</w:t>
      </w:r>
      <w:r>
        <w:rPr>
          <w:rFonts w:cs="Times New Roman" w:ascii="Times New Roman" w:hAnsi="Times New Roman"/>
          <w:b/>
          <w:sz w:val="24"/>
          <w:szCs w:val="20"/>
          <w:lang w:val="lv-LV" w:eastAsia="lv-LV" w:bidi="lv-LV"/>
        </w:rPr>
        <w:t xml:space="preserve"> tiks </w:t>
      </w:r>
      <w:r>
        <w:rPr>
          <w:rFonts w:cs="Arial Unicode MS" w:ascii="Times New Roman" w:hAnsi="Times New Roman"/>
          <w:b/>
          <w:sz w:val="24"/>
          <w:szCs w:val="20"/>
          <w:lang w:val="lv-LV" w:bidi="si-LK"/>
        </w:rPr>
        <w:t>veikta</w:t>
      </w:r>
      <w:r>
        <w:rPr>
          <w:rFonts w:cs="Times New Roman" w:ascii="Times New Roman" w:hAnsi="Times New Roman"/>
          <w:b/>
          <w:sz w:val="24"/>
          <w:szCs w:val="20"/>
          <w:lang w:val="lv-LV" w:eastAsia="lv-LV" w:bidi="lv-LV"/>
        </w:rPr>
        <w:t xml:space="preserve"> novērtēšana</w:t>
      </w:r>
      <w:r>
        <w:rPr>
          <w:rStyle w:val="FootnoteAnchor"/>
          <w:rFonts w:cs="Times New Roman" w:ascii="Times New Roman" w:hAnsi="Times New Roman"/>
          <w:b/>
          <w:sz w:val="24"/>
          <w:szCs w:val="20"/>
          <w:vertAlign w:val="superscript"/>
          <w:lang w:val="lv-LV" w:eastAsia="lv-LV" w:bidi="lv-LV"/>
        </w:rPr>
        <w:footnoteReference w:id="22"/>
      </w:r>
      <w:r>
        <w:rPr>
          <w:rFonts w:cs="Times New Roman" w:ascii="Times New Roman" w:hAnsi="Times New Roman"/>
          <w:b/>
          <w:sz w:val="24"/>
          <w:szCs w:val="20"/>
          <w:lang w:val="lv-LV" w:eastAsia="lv-LV" w:bidi="lv-LV"/>
        </w:rPr>
        <w:t xml:space="preserve">? </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4" w:name="__Fieldmark__150_973827643"/>
      <w:bookmarkStart w:id="305" w:name="__Fieldmark__150_973827643"/>
      <w:bookmarkEnd w:id="3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spacing w:lineRule="auto" w:line="240" w:before="120" w:after="120"/>
        <w:ind w:left="709" w:hanging="0"/>
        <w:jc w:val="both"/>
        <w:rPr>
          <w:rFonts w:ascii="Times New Roman" w:hAnsi="Times New Roman" w:cs="Times New Roman"/>
          <w:color w:val="000000"/>
          <w:sz w:val="24"/>
          <w:lang w:val="lv-LV" w:eastAsia="lv-LV" w:bidi="lv-LV"/>
        </w:rPr>
      </w:pPr>
      <w:r>
        <w:rPr>
          <w:rFonts w:cs="Times New Roman" w:ascii="Times New Roman" w:hAnsi="Times New Roman"/>
          <w:sz w:val="24"/>
          <w:szCs w:val="20"/>
          <w:lang w:val="lv-LV" w:eastAsia="lv-LV" w:bidi="lv-LV"/>
        </w:rPr>
        <w:t>Ja par shēmu netiks veikta novērtēšana, lūdzu, paskaidrojiet, kāpēc uzskatāt, ka nav izpildīti kritēriji novērtēšanas veikšan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6" w:name="__Fieldmark__151_973827643"/>
      <w:bookmarkStart w:id="307" w:name="__Fieldmark__151_973827643"/>
      <w:bookmarkEnd w:id="3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spacing w:lineRule="auto" w:line="240" w:before="240" w:after="120"/>
        <w:ind w:left="709" w:hanging="0"/>
        <w:jc w:val="both"/>
        <w:rPr/>
      </w:pPr>
      <w:r>
        <w:rPr>
          <w:rFonts w:cs="Times New Roman" w:ascii="Times New Roman" w:hAnsi="Times New Roman"/>
          <w:sz w:val="24"/>
          <w:szCs w:val="20"/>
          <w:lang w:val="lv-LV" w:eastAsia="lv-LV" w:bidi="lv-LV"/>
        </w:rPr>
        <w:t xml:space="preserve">Pēc kādiem kritērijiem shēma uzskatāma par tādu, kam jāveic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8" w:name="__Fieldmark__152_973827643"/>
      <w:bookmarkStart w:id="309" w:name="__Fieldmark__152_973827643"/>
      <w:bookmarkEnd w:id="30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lielu atbalsta budžetu;</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0" w:name="__Fieldmark__153_973827643"/>
      <w:bookmarkStart w:id="311" w:name="__Fieldmark__153_973827643"/>
      <w:bookmarkEnd w:id="3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jaunām iezīmē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2" w:name="__Fieldmark__154_973827643"/>
      <w:bookmarkStart w:id="313" w:name="__Fieldmark__154_973827643"/>
      <w:bookmarkEnd w:id="3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jomā, kurā paredzamas būtiskas izmaiņas tirgū, tehnoloģijās vai regulējumā;</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4" w:name="__Fieldmark__155_973827643"/>
      <w:bookmarkStart w:id="315" w:name="__Fieldmark__155_973827643"/>
      <w:bookmarkEnd w:id="3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ko plānots iesniegt novērtēšanai, pat ja citi šajā punktā minētie kritēriji uz to neattiecas.</w:t>
      </w:r>
    </w:p>
    <w:p>
      <w:pPr>
        <w:pStyle w:val="Normal"/>
        <w:spacing w:lineRule="auto" w:line="240" w:before="120" w:after="120"/>
        <w:ind w:left="709" w:hanging="0"/>
        <w:jc w:val="both"/>
        <w:rPr/>
      </w:pPr>
      <w:r>
        <w:rPr>
          <w:rFonts w:cs="Times New Roman" w:ascii="Times New Roman" w:hAnsi="Times New Roman"/>
          <w:color w:val="000000"/>
          <w:sz w:val="24"/>
          <w:szCs w:val="20"/>
          <w:lang w:val="lv-LV" w:eastAsia="lv-LV" w:bidi="lv-LV"/>
        </w:rPr>
        <w:t>Ja ir izpildīts kāds no šajā punktā minētajiem kritērijiem, lūdzu, norādiet novērtēšanas periodu un aizpildiet I pielikuma III 8. daļā sniegto papildinformācijas lapu paziņošanai par novērtēšanas plānu</w:t>
      </w:r>
      <w:r>
        <w:rPr>
          <w:rStyle w:val="FootnoteAnchor"/>
          <w:rFonts w:cs="Times New Roman" w:ascii="Times New Roman" w:hAnsi="Times New Roman"/>
          <w:color w:val="000000"/>
          <w:sz w:val="24"/>
          <w:szCs w:val="20"/>
          <w:vertAlign w:val="superscript"/>
          <w:lang w:val="lv-LV" w:eastAsia="lv-LV" w:bidi="lv-LV"/>
        </w:rPr>
        <w:footnoteReference w:id="23"/>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v-LV" w:eastAsia="lv-LV" w:bidi="lv-LV"/>
        </w:rPr>
      </w:pPr>
      <w:r>
        <w:rPr>
          <w:rFonts w:cs="Times New Roman" w:ascii="Times New Roman" w:hAnsi="Times New Roman"/>
          <w:sz w:val="24"/>
          <w:szCs w:val="20"/>
          <w:lang w:val="lv-LV" w:eastAsia="lv-LV" w:bidi="lv-LV"/>
        </w:rPr>
        <w:t xml:space="preserve">Lūdzu, norādiet, vai par kādu līdzīgu shēmu jau ir veikts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 (attiecīgā gadījumā sniedziet atsauci un saiti uz attiecīgajām tīmekļa vietnēm)</w:t>
      </w:r>
    </w:p>
    <w:p>
      <w:pPr>
        <w:pStyle w:val="Normal"/>
        <w:tabs>
          <w:tab w:val="clear" w:pos="720"/>
          <w:tab w:val="left" w:pos="9072" w:leader="dot"/>
        </w:tabs>
        <w:spacing w:lineRule="auto" w:line="240" w:before="120" w:after="12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Ziņošana un uzraudzīb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ai dotu iespēju Komisijai uzraudzīt atbalsta shēmu un individuālo atbalstu, paziņotāja dalībvalsts apņemas:</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316" w:name="__Fieldmark__156_973827643"/>
      <w:bookmarkStart w:id="317" w:name="__Fieldmark__156_973827643"/>
      <w:bookmarkEnd w:id="3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spacing w:val="-6"/>
          <w:sz w:val="24"/>
          <w:szCs w:val="20"/>
          <w:lang w:val="lv-LV" w:eastAsia="lv-LV" w:bidi="lv-LV"/>
        </w:rPr>
        <w:t xml:space="preserve">Reizi gadā Komisijai iesniegt ziņojumus, kas paredzēti 26. pantā </w:t>
      </w:r>
      <w:r>
        <w:rPr>
          <w:rFonts w:cs="Times New Roman" w:ascii="Times New Roman" w:hAnsi="Times New Roman"/>
          <w:color w:val="000000"/>
          <w:spacing w:val="-6"/>
          <w:sz w:val="24"/>
          <w:szCs w:val="20"/>
          <w:lang w:val="lv-LV" w:eastAsia="lv-LV" w:bidi="lv-LV"/>
        </w:rPr>
        <w:t>Padomes 2015. gada 13. jūlija</w:t>
      </w:r>
      <w:r>
        <w:rPr>
          <w:rFonts w:cs="Times New Roman" w:ascii="Times New Roman" w:hAnsi="Times New Roman"/>
          <w:color w:val="000000"/>
          <w:sz w:val="24"/>
          <w:szCs w:val="20"/>
          <w:lang w:val="lv-LV" w:eastAsia="lv-LV" w:bidi="lv-LV"/>
        </w:rPr>
        <w:t xml:space="preserve"> Regulā (ES) 2015/1589, ar ko nosaka sīki izstrādātus noteikumus Līguma par Eiropas Savienības darbību 108. panta piemērošanai</w:t>
      </w:r>
      <w:r>
        <w:rPr>
          <w:rStyle w:val="FootnoteAnchor"/>
          <w:rFonts w:cs="Times New Roman" w:ascii="Times New Roman" w:hAnsi="Times New Roman"/>
          <w:color w:val="000000"/>
          <w:sz w:val="24"/>
          <w:szCs w:val="20"/>
          <w:vertAlign w:val="superscript"/>
          <w:lang w:val="lv-LV" w:eastAsia="lv-LV" w:bidi="lv-LV"/>
        </w:rPr>
        <w:footnoteReference w:id="24"/>
      </w:r>
      <w:r>
        <w:rPr>
          <w:rFonts w:cs="Times New Roman" w:ascii="Times New Roman" w:hAnsi="Times New Roman"/>
          <w:sz w:val="24"/>
          <w:szCs w:val="20"/>
          <w:lang w:val="lv-LV" w:eastAsia="lv-LV" w:bidi="lv-LV"/>
        </w:rPr>
        <w:t>.</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18" w:name="__Fieldmark__157_973827643"/>
      <w:bookmarkStart w:id="319" w:name="__Fieldmark__157_973827643"/>
      <w:bookmarkEnd w:id="31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Ne mazāk kā 10 gadus no atbalsta (individuālā atbalsta un saskaņā ar shēmu piešķirtā atbalsta) piešķiršanas datuma saglabāt detalizētu informāciju un apliecinošo dokumentāciju, kas nepieciešama, lai konstatētu, ka ir ievēroti visi saderības nosacījumi, un pēc rakstiska pieprasījuma iesniegt to Komisijai 20 darbdienu laikā vai ilgākā termiņā, ja tāds norādīts pieprasījumā.</w:t>
      </w:r>
    </w:p>
    <w:p>
      <w:pPr>
        <w:pStyle w:val="Normal"/>
        <w:keepNext w:val="true"/>
        <w:keepLines/>
        <w:spacing w:lineRule="auto" w:line="240" w:before="0" w:after="0"/>
        <w:ind w:left="425" w:hanging="425"/>
        <w:jc w:val="both"/>
        <w:rPr>
          <w:rFonts w:ascii="Times New Roman" w:hAnsi="Times New Roman" w:cs="Times New Roman"/>
          <w:bCs/>
          <w:color w:val="000000"/>
          <w:sz w:val="24"/>
          <w:szCs w:val="20"/>
          <w:lang w:val="lv-LV" w:eastAsia="lv-LV" w:bidi="lv-LV"/>
        </w:rPr>
      </w:pPr>
      <w:r>
        <w:rPr>
          <w:rFonts w:cs="Times New Roman" w:ascii="Times New Roman" w:hAnsi="Times New Roman"/>
          <w:color w:val="000000"/>
          <w:sz w:val="24"/>
          <w:szCs w:val="20"/>
          <w:lang w:val="lv-LV" w:eastAsia="lv-LV" w:bidi="lv-LV"/>
        </w:rPr>
        <w:t>Fiskālā atbalsta shēmu gadījumā:</w:t>
      </w:r>
    </w:p>
    <w:p>
      <w:pPr>
        <w:pStyle w:val="Normal"/>
        <w:keepNext w:val="true"/>
        <w:keepLines/>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20" w:name="__Fieldmark__158_973827643"/>
      <w:bookmarkStart w:id="321" w:name="__Fieldmark__158_973827643"/>
      <w:bookmarkEnd w:id="32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color w:val="000000"/>
          <w:sz w:val="24"/>
          <w:szCs w:val="20"/>
          <w:lang w:val="lv-LV" w:eastAsia="lv-LV" w:bidi="lv-LV"/>
        </w:rPr>
        <w:tab/>
        <w:t xml:space="preserve">Attiecībā uz tādām shēmām, saskaņā ar kurām fiskālais atbalsts tiek piešķirts automātiski, pamatojoties uz atbalsta saņēmēju nodokļu deklarācijām, ja attiecībā uz katru atbalsta saņēmēju netiek veikta </w:t>
      </w:r>
      <w:r>
        <w:rPr>
          <w:rFonts w:cs="Times New Roman" w:ascii="Times New Roman" w:hAnsi="Times New Roman"/>
          <w:i/>
          <w:color w:val="000000"/>
          <w:sz w:val="24"/>
          <w:szCs w:val="20"/>
          <w:lang w:val="lv-LV" w:eastAsia="lv-LV" w:bidi="lv-LV"/>
        </w:rPr>
        <w:t>ex ante</w:t>
      </w:r>
      <w:r>
        <w:rPr>
          <w:rFonts w:cs="Times New Roman" w:ascii="Times New Roman" w:hAnsi="Times New Roman"/>
          <w:color w:val="000000"/>
          <w:sz w:val="24"/>
          <w:szCs w:val="20"/>
          <w:lang w:val="lv-LV" w:eastAsia="lv-LV" w:bidi="lv-LV"/>
        </w:rPr>
        <w:t xml:space="preserve"> pārbaude par to, vai ir izpildīti visi saderības nosacījumi, dalībvalsts apņemas ieviest atbilstīgu kontroles mehānismu, ar kuru tā regulāri (piemēram, reizi finanšu gadā), vismaz </w:t>
      </w:r>
      <w:r>
        <w:rPr>
          <w:rFonts w:cs="Times New Roman" w:ascii="Times New Roman" w:hAnsi="Times New Roman"/>
          <w:i/>
          <w:color w:val="000000"/>
          <w:sz w:val="24"/>
          <w:szCs w:val="20"/>
          <w:lang w:val="lv-LV" w:eastAsia="lv-LV" w:bidi="lv-LV"/>
        </w:rPr>
        <w:t>ex post</w:t>
      </w:r>
      <w:r>
        <w:rPr>
          <w:rFonts w:cs="Times New Roman" w:ascii="Times New Roman" w:hAnsi="Times New Roman"/>
          <w:color w:val="000000"/>
          <w:sz w:val="24"/>
          <w:szCs w:val="20"/>
          <w:lang w:val="lv-LV" w:eastAsia="lv-LV" w:bidi="lv-LV"/>
        </w:rPr>
        <w:t xml:space="preserve"> un izlases veidā pārbauda, vai ir izpildīti visi saderības nosacījumi, un piemērot sankcijas krāpšanas gadījumā.</w:t>
      </w:r>
      <w:r>
        <w:rPr/>
        <w:t xml:space="preserve"> Lai dotu iespēju Komisijai uzraudzīt fiskālā atbalsta shēmas, paziņotāja dalībvalsts apņemas saglabāt detalizētu informāciju par veiktajām kontrolēm ne mazāk kā 10 gadus no kontroles veikšanas datuma un pēc rakstiska pieprasījuma iesniegt to Komisijai 20 darbdienu laikā vai ilgākā termiņā, ja tāds norādīts pieprasījumā.</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Konfidencialitāte</w:t>
            </w:r>
          </w:p>
        </w:tc>
      </w:tr>
    </w:tbl>
    <w:p>
      <w:pPr>
        <w:pStyle w:val="Normal"/>
        <w:spacing w:lineRule="auto" w:line="240" w:before="0" w:after="0"/>
        <w:ind w:left="4995"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Vai paziņojumā ir iekļauta konfidenciāla informācija</w:t>
      </w:r>
      <w:r>
        <w:rPr>
          <w:rStyle w:val="FootnoteAnchor"/>
          <w:rFonts w:cs="Times New Roman" w:ascii="Times New Roman" w:hAnsi="Times New Roman"/>
          <w:sz w:val="24"/>
          <w:szCs w:val="20"/>
          <w:vertAlign w:val="superscript"/>
          <w:lang w:val="lv-LV" w:eastAsia="lv-LV" w:bidi="lv-LV"/>
        </w:rPr>
        <w:footnoteReference w:id="25"/>
      </w:r>
      <w:r>
        <w:rPr>
          <w:rFonts w:cs="Times New Roman" w:ascii="Times New Roman" w:hAnsi="Times New Roman"/>
          <w:sz w:val="24"/>
          <w:szCs w:val="20"/>
          <w:lang w:val="lv-LV" w:eastAsia="lv-LV" w:bidi="lv-LV"/>
        </w:rPr>
        <w:t>, ko nedrīkstētu atklāt trešām personā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2" w:name="__Fieldmark__159_973827643"/>
      <w:bookmarkStart w:id="323" w:name="__Fieldmark__159_973827643"/>
      <w:bookmarkEnd w:id="32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tab/>
        <w:t xml:space="preserve">Jā. Lūdzu, norādiet, kuras veidlapas daļas ir konfidenciālas, un paskaidrojiet, kāpēc.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4" w:name="__Fieldmark__160_973827643"/>
      <w:bookmarkStart w:id="325" w:name="__Fieldmark__160_973827643"/>
      <w:bookmarkEnd w:id="32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tab/>
        <w:t>Nē</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Cita informācija</w:t>
            </w:r>
          </w:p>
        </w:tc>
      </w:tr>
    </w:tbl>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gā gadījumā, lūdzu, norādiet jebkādu citu informāciju, kas ir būtiska atbalsta novērtēšana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ievienotie dokumenti</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uzskaitiet visus dokumentus, kas ir pievienoti paziņojumam, un iesniedziet kopijas papīra formātā vai arī norādiet interneta adreses, no kurām iespējams piekļūt attiecīgajiem dokumentiem.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pliecinājums</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s apliecinu, ka šajā veidlapā, pielikumos un pievienotajos dokumentos sniegtā informācija, cik man zināms, ir pareiza un pilnīga.</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šanas datums un vieta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tāja vārds, uzvārds un ieņemamais ama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pildinformācijas lapa</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amatojoties uz ziņām, kas sniegtas vispārīgās informācijas veidlapā, lūdzu, izvēlieties atbilstīgo papildinformācijas lapu, kas jāaizpild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6" w:name="__Fieldmark__161_973827643"/>
      <w:bookmarkStart w:id="327" w:name="__Fieldmark__161_973827643"/>
      <w:bookmarkEnd w:id="32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s par reģionālo atbalstu</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8" w:name="__Fieldmark__162_973827643"/>
      <w:bookmarkStart w:id="329" w:name="__Fieldmark__162_973827643"/>
      <w:bookmarkEnd w:id="3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0" w:name="__Fieldmark__163_973827643"/>
      <w:bookmarkStart w:id="331" w:name="__Fieldmark__163_973827643"/>
      <w:bookmarkEnd w:id="33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darbības atbalsts </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2" w:name="__Fieldmark__164_973827643"/>
      <w:bookmarkStart w:id="333" w:name="__Fieldmark__164_973827643"/>
      <w:bookmarkEnd w:id="33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s atbalsts</w:t>
      </w:r>
    </w:p>
    <w:p>
      <w:pPr>
        <w:pStyle w:val="Normal"/>
        <w:numPr>
          <w:ilvl w:val="0"/>
          <w:numId w:val="27"/>
        </w:numPr>
        <w:spacing w:lineRule="auto" w:line="240" w:before="0" w:after="200"/>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4" w:name="__Fieldmark__165_973827643"/>
      <w:bookmarkStart w:id="335" w:name="__Fieldmark__165_973827643"/>
      <w:bookmarkEnd w:id="3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ētniecībai, izstrādei un inovācija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6" w:name="__Fieldmark__166_973827643"/>
      <w:bookmarkStart w:id="337" w:name="__Fieldmark__166_973827643"/>
      <w:bookmarkEnd w:id="3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grūtībās nonākušu uzņēmumu pārstrukturēšanai un glābšan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8" w:name="__Fieldmark__167_973827643"/>
      <w:bookmarkStart w:id="339" w:name="__Fieldmark__167_973827643"/>
      <w:bookmarkEnd w:id="3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glābšanas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40" w:name="__Fieldmark__168_973827643"/>
      <w:bookmarkStart w:id="341" w:name="__Fieldmark__168_973827643"/>
      <w:bookmarkEnd w:id="34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ārstrukturēšanas atbalsts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2" w:name="__Fieldmark__169_973827643"/>
      <w:bookmarkStart w:id="343" w:name="__Fieldmark__169_973827643"/>
      <w:bookmarkEnd w:id="3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a shēma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4" w:name="__Fieldmark__170_973827643"/>
      <w:bookmarkStart w:id="345" w:name="__Fieldmark__170_973827643"/>
      <w:bookmarkEnd w:id="3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audiovizuālo darbu producēšanai</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6" w:name="__Fieldmark__171_973827643"/>
      <w:bookmarkStart w:id="347" w:name="__Fieldmark__171_973827643"/>
      <w:bookmarkEnd w:id="3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latjoslas tīkliem</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8" w:name="__Fieldmark__172_973827643"/>
      <w:bookmarkStart w:id="349" w:name="__Fieldmark__172_973827643"/>
      <w:bookmarkEnd w:id="3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 par atbalstu videi un enerģija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0" w:name="__Fieldmark__173_973827643"/>
      <w:bookmarkStart w:id="351" w:name="__Fieldmark__173_973827643"/>
      <w:bookmarkEnd w:id="35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riska finansējuma atbalstu</w:t>
      </w:r>
    </w:p>
    <w:p>
      <w:pPr>
        <w:pStyle w:val="Normal"/>
        <w:spacing w:lineRule="auto" w:line="240" w:before="280" w:after="280"/>
        <w:ind w:left="252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2" w:name="__Fieldmark__174_973827643"/>
      <w:bookmarkStart w:id="353" w:name="__Fieldmark__174_973827643"/>
      <w:bookmarkEnd w:id="3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transporta nozarei</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4" w:name="__Fieldmark__175_973827643"/>
      <w:bookmarkStart w:id="355" w:name="__Fieldmark__175_973827643"/>
      <w:bookmarkEnd w:id="35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6" w:name="__Fieldmark__176_973827643"/>
      <w:bookmarkStart w:id="357" w:name="__Fieldmark__176_973827643"/>
      <w:bookmarkEnd w:id="35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8" w:name="__Fieldmark__177_973827643"/>
      <w:bookmarkStart w:id="359" w:name="__Fieldmark__177_973827643"/>
      <w:bookmarkEnd w:id="35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uzsākšanas atbalsts aviokompānijām</w:t>
      </w:r>
    </w:p>
    <w:p>
      <w:pPr>
        <w:pStyle w:val="Normal"/>
        <w:numPr>
          <w:ilvl w:val="6"/>
          <w:numId w:val="35"/>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0" w:name="__Fieldmark__178_973827643"/>
      <w:bookmarkStart w:id="361" w:name="__Fieldmark__178_973827643"/>
      <w:bookmarkEnd w:id="36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ociāla rakstura atbalsts saskaņā ar LESD 107. panta 2. punkta a) apakšpunktu</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2" w:name="__Fieldmark__179_973827643"/>
      <w:bookmarkStart w:id="363" w:name="__Fieldmark__179_973827643"/>
      <w:bookmarkEnd w:id="36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jūras transportam</w:t>
      </w:r>
    </w:p>
    <w:p>
      <w:pPr>
        <w:pStyle w:val="Normal"/>
        <w:spacing w:lineRule="auto" w:line="240" w:before="280" w:after="280"/>
        <w:ind w:left="2520" w:hanging="0"/>
        <w:contextualSpacing/>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r>
    </w:p>
    <w:p>
      <w:pPr>
        <w:pStyle w:val="Normal"/>
        <w:numPr>
          <w:ilvl w:val="0"/>
          <w:numId w:val="27"/>
        </w:numPr>
        <w:spacing w:lineRule="auto" w:line="240" w:before="0" w:after="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4" w:name="__Fieldmark__180_973827643"/>
      <w:bookmarkStart w:id="365" w:name="__Fieldmark__180_973827643"/>
      <w:bookmarkEnd w:id="36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ziņošanai par novērtēšanas plānu</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6" w:name="__Fieldmark__181_973827643"/>
      <w:bookmarkStart w:id="367" w:name="__Fieldmark__181_973827643"/>
      <w:bookmarkEnd w:id="36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s par atbalstu lauksaimniecības un mežsaimniecības nozarēs un lauku teritorijā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8" w:name="__Fieldmark__182_973827643"/>
      <w:bookmarkStart w:id="369" w:name="__Fieldmark__182_973827643"/>
      <w:bookmarkEnd w:id="36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zvejas un akvakultūras nozarei</w:t>
      </w:r>
    </w:p>
    <w:p>
      <w:pPr>
        <w:pStyle w:val="Normal"/>
        <w:spacing w:lineRule="auto" w:line="240" w:before="280" w:after="280"/>
        <w:ind w:left="36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tbalstu, uz kuru neattiecas neviena papildinformācijas lapa, lūdzu, izvēlieties attiecīgo LESD noteikumu, pamatnostādnes vai citu dokumentu, kas piemērojams valsts atbalstam:</w:t>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0" w:name="__Fieldmark__183_973827643"/>
      <w:bookmarkStart w:id="371" w:name="__Fieldmark__183_973827643"/>
      <w:bookmarkEnd w:id="37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Īstermiņa eksporta kredīts</w:t>
      </w:r>
      <w:r>
        <w:rPr>
          <w:rStyle w:val="FootnoteAnchor"/>
          <w:rFonts w:cs="Times New Roman" w:ascii="Times New Roman" w:hAnsi="Times New Roman"/>
          <w:sz w:val="24"/>
          <w:szCs w:val="20"/>
          <w:vertAlign w:val="superscript"/>
          <w:lang w:val="lv-LV" w:eastAsia="lv-LV" w:bidi="lv-LV"/>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2" w:name="__Fieldmark__184_973827643"/>
      <w:bookmarkStart w:id="373" w:name="__Fieldmark__184_973827643"/>
      <w:bookmarkEnd w:id="37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Emisijas kvotu tirdzniecības sistēmas</w:t>
      </w:r>
      <w:r>
        <w:rPr>
          <w:rStyle w:val="FootnoteAnchor"/>
          <w:rFonts w:cs="Times New Roman" w:ascii="Times New Roman" w:hAnsi="Times New Roman"/>
          <w:sz w:val="24"/>
          <w:szCs w:val="20"/>
          <w:vertAlign w:val="superscript"/>
          <w:lang w:val="lv-LV" w:eastAsia="lv-LV" w:bidi="lv-LV"/>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4" w:name="__Fieldmark__185_973827643"/>
      <w:bookmarkStart w:id="375" w:name="__Fieldmark__185_973827643"/>
      <w:bookmarkEnd w:id="37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Banku darbības paziņojums</w:t>
      </w:r>
      <w:r>
        <w:rPr>
          <w:rStyle w:val="FootnoteAnchor"/>
          <w:rFonts w:cs="Times New Roman" w:ascii="Times New Roman" w:hAnsi="Times New Roman"/>
          <w:sz w:val="24"/>
          <w:szCs w:val="20"/>
          <w:vertAlign w:val="superscript"/>
          <w:lang w:val="lv-LV" w:eastAsia="lv-LV" w:bidi="lv-LV"/>
        </w:rPr>
        <w:footnoteReference w:id="28"/>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6" w:name="__Fieldmark__186_973827643"/>
      <w:bookmarkStart w:id="377" w:name="__Fieldmark__186_973827643"/>
      <w:bookmarkEnd w:id="37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ziņojums par svarīgiem projektiem visas Eiropas interesēs</w:t>
      </w:r>
      <w:r>
        <w:rPr>
          <w:rStyle w:val="FootnoteAnchor"/>
          <w:rFonts w:cs="Times New Roman" w:ascii="Times New Roman" w:hAnsi="Times New Roman"/>
          <w:sz w:val="24"/>
          <w:szCs w:val="20"/>
          <w:vertAlign w:val="superscript"/>
          <w:lang w:val="lv-LV" w:eastAsia="lv-LV" w:bidi="lv-LV"/>
        </w:rPr>
        <w:footnoteReference w:id="29"/>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8" w:name="__Fieldmark__187_973827643"/>
      <w:bookmarkStart w:id="379" w:name="__Fieldmark__187_973827643"/>
      <w:bookmarkEnd w:id="37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spārējas tautsaimnieciskas nozīmes pakalpojumi (LESD 106. panta 2. punkts)</w:t>
      </w:r>
      <w:r>
        <w:rPr>
          <w:rStyle w:val="FootnoteAnchor"/>
          <w:rFonts w:cs="Times New Roman" w:ascii="Times New Roman" w:hAnsi="Times New Roman"/>
          <w:sz w:val="24"/>
          <w:szCs w:val="20"/>
          <w:vertAlign w:val="superscript"/>
          <w:lang w:val="lv-LV" w:eastAsia="lv-LV" w:bidi="lv-LV"/>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0" w:name="__Fieldmark__188_973827643"/>
      <w:bookmarkStart w:id="381" w:name="__Fieldmark__188_973827643"/>
      <w:bookmarkEnd w:id="38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93. pan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2" w:name="__Fieldmark__189_973827643"/>
      <w:bookmarkStart w:id="383" w:name="__Fieldmark__189_973827643"/>
      <w:bookmarkEnd w:id="38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107. panta 2. punkta a) apakšpunk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4" w:name="__Fieldmark__190_973827643"/>
      <w:bookmarkStart w:id="385" w:name="__Fieldmark__190_973827643"/>
      <w:bookmarkEnd w:id="38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2. punkta b)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6" w:name="__Fieldmark__191_973827643"/>
      <w:bookmarkStart w:id="387" w:name="__Fieldmark__191_973827643"/>
      <w:bookmarkEnd w:id="38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a)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8" w:name="__Fieldmark__192_973827643"/>
      <w:bookmarkStart w:id="389" w:name="__Fieldmark__192_973827643"/>
      <w:bookmarkEnd w:id="3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b)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0" w:name="__Fieldmark__193_973827643"/>
      <w:bookmarkStart w:id="391" w:name="__Fieldmark__193_973827643"/>
      <w:bookmarkEnd w:id="3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c)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2" w:name="__Fieldmark__194_973827643"/>
      <w:bookmarkStart w:id="393" w:name="__Fieldmark__194_973827643"/>
      <w:bookmarkEnd w:id="3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d) apakšpunkts</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4" w:name="__Fieldmark__195_973827643"/>
      <w:bookmarkStart w:id="395" w:name="__Fieldmark__195_973827643"/>
      <w:bookmarkEnd w:id="3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Cits(-i), lūdzu, norādiet </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tab/>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sniedziet pamatojumu šajā punktā izvēlētajās kategorijās ietvertā atbalsta saderīb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before="0" w:after="200"/>
        <w:jc w:val="both"/>
        <w:rPr/>
      </w:pPr>
      <w:r>
        <w:rPr>
          <w:rFonts w:cs="Times New Roman" w:ascii="Times New Roman" w:hAnsi="Times New Roman"/>
          <w:i/>
          <w:sz w:val="24"/>
          <w:szCs w:val="20"/>
          <w:lang w:val="lv-LV" w:eastAsia="lv-LV" w:bidi="lv-LV"/>
        </w:rPr>
        <w:t xml:space="preserve">Praktisku iemeslu dēļ ieteicams sanumurēt pielikumā pievienotos dokumentus un papildinformācijas lapu attiecīgajās iedaļās sniegt atsauci uz šiem </w:t>
      </w:r>
      <w:r>
        <w:rPr>
          <w:rFonts w:cs="Times New Roman" w:ascii="Times New Roman" w:hAnsi="Times New Roman"/>
          <w:i/>
          <w:sz w:val="24"/>
          <w:szCs w:val="24"/>
          <w:lang w:val="lv-LV"/>
        </w:rPr>
        <w:t>dokumentu numuriem</w:t>
      </w:r>
      <w:r>
        <w:rPr>
          <w:rFonts w:cs="Times New Roman" w:ascii="Times New Roman" w:hAnsi="Times New Roman"/>
          <w:sz w:val="24"/>
          <w:szCs w:val="24"/>
          <w:lang w:val="lv-LV"/>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ijas 2004. gada 21. aprīļa Regula (EK) Nr. 794/2004, ar ko īsteno Padomes Regulu (EK) Nr. 659/1999, ar</w:t>
      </w:r>
      <w:r>
        <w:rPr>
          <w:spacing w:val="-4"/>
          <w:sz w:val="20"/>
          <w:szCs w:val="20"/>
        </w:rPr>
        <w:t xml:space="preserve"> kuru nosaka sīki izstrādātus noteikumus EK Līguma 93. panta piemērošanai (OV L 140, 30.4.2004, p.1).</w:t>
      </w:r>
    </w:p>
  </w:footnote>
  <w:footnote w:id="3">
    <w:p>
      <w:pPr>
        <w:pStyle w:val="Footnote"/>
        <w:spacing w:lineRule="auto" w:line="240" w:before="0" w:after="0"/>
        <w:ind w:left="720" w:hanging="720"/>
        <w:jc w:val="both"/>
        <w:rPr/>
      </w:pPr>
      <w:r>
        <w:rPr>
          <w:rStyle w:val="FootnoteCharacters"/>
        </w:rPr>
        <w:footnoteRef/>
      </w:r>
      <w:r>
        <w:rPr>
          <w:rStyle w:val="FootnoteTextChar"/>
          <w:i/>
          <w:spacing w:val="-4"/>
          <w:sz w:val="20"/>
          <w:szCs w:val="20"/>
        </w:rPr>
        <w:tab/>
        <w:t>NACE</w:t>
      </w:r>
      <w:r>
        <w:rPr>
          <w:rStyle w:val="FootnoteTextChar"/>
          <w:spacing w:val="-4"/>
          <w:sz w:val="20"/>
          <w:szCs w:val="20"/>
        </w:rPr>
        <w:t xml:space="preserve"> 2. red. vai turpmākie tiesību akti, ar ko to groza vai aizstāj; </w:t>
      </w:r>
      <w:r>
        <w:rPr>
          <w:rStyle w:val="FootnoteTextChar"/>
          <w:i/>
          <w:spacing w:val="-4"/>
          <w:sz w:val="20"/>
          <w:szCs w:val="20"/>
        </w:rPr>
        <w:t>NACE</w:t>
      </w:r>
      <w:r>
        <w:rPr>
          <w:rStyle w:val="FootnoteTextChar"/>
          <w:spacing w:val="-4"/>
          <w:sz w:val="20"/>
          <w:szCs w:val="20"/>
        </w:rPr>
        <w:t xml:space="preserve"> ir saimniecisko darbību statistiskā</w:t>
      </w:r>
      <w:r>
        <w:rPr>
          <w:rStyle w:val="FootnoteTextChar"/>
          <w:sz w:val="20"/>
          <w:szCs w:val="20"/>
        </w:rPr>
        <w:t xml:space="preserve"> klasifikācija Eiropas Savienībā, kā noteikts </w:t>
      </w:r>
      <w:r>
        <w:rPr>
          <w:sz w:val="20"/>
          <w:szCs w:val="20"/>
        </w:rPr>
        <w:t>Eiropas Parlamenta un Padomes 2006. gada 20. decembra</w:t>
      </w:r>
      <w:r>
        <w:rPr>
          <w:rStyle w:val="FootnoteTextChar"/>
          <w:sz w:val="20"/>
          <w:szCs w:val="20"/>
        </w:rPr>
        <w:t xml:space="preserve"> Regulā (EK) Nr. 1893/2006, ar ko izveido </w:t>
      </w:r>
      <w:r>
        <w:rPr>
          <w:rStyle w:val="FootnoteTextChar"/>
          <w:i/>
          <w:sz w:val="20"/>
          <w:szCs w:val="20"/>
        </w:rPr>
        <w:t>NACE</w:t>
      </w:r>
      <w:r>
        <w:rPr>
          <w:rStyle w:val="FootnoteTextChar"/>
          <w:sz w:val="20"/>
          <w:szCs w:val="20"/>
        </w:rPr>
        <w:t xml:space="preserve"> 2. red. saimniecisko darbību statistisko klasifikāciju, kā arī groza Padomes Regulu (EEK) Nr. 3037/90 un dažas EK regulas par īpašām statistikas jomām (OV L 393, 30.12.2006, 1. lpp.).</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Komisijas 2003. gada 6. maija Ieteikums par mikro, mazo un vidējo uzņēmumu definīciju (OV L 124, 20.5.2003., 36. lpp.).</w:t>
      </w:r>
    </w:p>
  </w:footnote>
  <w:footnote w:id="5">
    <w:p>
      <w:pPr>
        <w:pStyle w:val="Footnote"/>
        <w:spacing w:lineRule="auto" w:line="240" w:before="0" w:after="0"/>
        <w:ind w:left="720" w:hanging="720"/>
        <w:jc w:val="both"/>
        <w:rPr/>
      </w:pPr>
      <w:r>
        <w:rPr>
          <w:rStyle w:val="FootnoteCharacters"/>
        </w:rPr>
        <w:footnoteRef/>
      </w:r>
      <w:r>
        <w:rPr>
          <w:spacing w:val="-4"/>
          <w:sz w:val="20"/>
          <w:szCs w:val="20"/>
        </w:rPr>
        <w:tab/>
        <w:t>Partneruzņēmumu un saistīto uzņēmumu gadījumā, lūdzu, ņemiet vērā, ka attiecībā uz atbalsta saņēmēju</w:t>
      </w:r>
      <w:r>
        <w:rPr>
          <w:sz w:val="20"/>
          <w:szCs w:val="20"/>
        </w:rPr>
        <w:t xml:space="preserve"> paziņotajos skaitļos jāņem vērā saistīto un/vai partneruzņēmumu darbinieku skaits un finanšu dati.</w:t>
      </w:r>
    </w:p>
  </w:footnote>
  <w:footnote w:id="6">
    <w:p>
      <w:pPr>
        <w:pStyle w:val="Footnote"/>
        <w:spacing w:lineRule="auto" w:line="240" w:before="0" w:after="0"/>
        <w:ind w:left="720" w:hanging="720"/>
        <w:jc w:val="both"/>
        <w:rPr/>
      </w:pPr>
      <w:r>
        <w:rPr>
          <w:rStyle w:val="FootnoteCharacters"/>
        </w:rPr>
        <w:footnoteRef/>
      </w:r>
      <w:r>
        <w:rPr>
          <w:sz w:val="20"/>
          <w:szCs w:val="20"/>
        </w:rPr>
        <w:tab/>
        <w:t>Kā definēts Pamatnostādnēs par valsts atbalstu grūtībās nonākušu nefinanšu uzņēmumu glābšanai un pārstrukturēšanai (OV C 249, 31.7.2014., 1. lpp.).</w:t>
      </w:r>
    </w:p>
  </w:footnote>
  <w:footnote w:id="7">
    <w:p>
      <w:pPr>
        <w:pStyle w:val="Footnote"/>
        <w:spacing w:lineRule="auto" w:line="240" w:before="0" w:after="0"/>
        <w:ind w:left="720" w:hanging="720"/>
        <w:jc w:val="both"/>
        <w:rPr/>
      </w:pPr>
      <w:r>
        <w:rPr>
          <w:rStyle w:val="FootnoteCharacters"/>
        </w:rPr>
        <w:footnoteRef/>
      </w:r>
      <w:r>
        <w:rPr>
          <w:sz w:val="20"/>
          <w:szCs w:val="20"/>
        </w:rPr>
        <w:tab/>
        <w:t>Eiropas Parlamenta un Padomes 2015. gada 25. jūnija Regula (ES) 2015/1017 par Eiropas Stratēģisko investīciju fondu, Eiropas Investīciju konsultāciju centru un Eiropas Investīciju projektu portālu, ar ko groza Regulas (ES) Nr. 1291/2013 un (ES) Nr. 1316/2013 – Eiropas Stratēģisko investīciju fonds (OV L 169, 1.7.2015., 1. lpp.).</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Saskaņā ar 1. panta e) punktu Padomes 2015. gada 13. jūlija Regulā (ES) 2015/1589, ar ko nosaka sīki izstrādātus noteikumus Līguma par Eiropas Savienības darbību 108. panta piemērošanai (OV L 248, 24.9.2015., 9. lpp.), individuālais atbalsts ir atbalsts, ko nepiešķir, pamatojoties uz atbalsta shēmu, un paziņojami atbalsta piešķīrumi, pamatojoties uz kādu atbalsta shēmu.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11">
    <w:p>
      <w:pPr>
        <w:pStyle w:val="Footnote"/>
        <w:spacing w:lineRule="auto" w:line="240" w:before="0" w:after="0"/>
        <w:ind w:left="720" w:hanging="720"/>
        <w:jc w:val="both"/>
        <w:rPr/>
      </w:pPr>
      <w:r>
        <w:rPr>
          <w:rStyle w:val="FootnoteCharacters"/>
        </w:rPr>
        <w:footnoteRef/>
      </w:r>
      <w:r>
        <w:rPr>
          <w:sz w:val="20"/>
          <w:szCs w:val="20"/>
        </w:rPr>
        <w:tab/>
        <w:t>Juridiski saistošās apņemšanās piešķirt atbalstu datums.</w:t>
      </w:r>
    </w:p>
  </w:footnote>
  <w:footnote w:id="12">
    <w:p>
      <w:pPr>
        <w:pStyle w:val="Footnote"/>
        <w:spacing w:lineRule="auto" w:line="240" w:before="0" w:after="0"/>
        <w:ind w:left="720" w:hanging="720"/>
        <w:jc w:val="both"/>
        <w:rPr/>
      </w:pPr>
      <w:r>
        <w:rPr>
          <w:rStyle w:val="FootnoteCharacters"/>
        </w:rPr>
        <w:footnoteRef/>
      </w:r>
      <w:r>
        <w:rPr>
          <w:sz w:val="20"/>
          <w:szCs w:val="20"/>
        </w:rPr>
        <w:tab/>
        <w:t>Attiecībā uz atbalstu lauksaimniecības nozarei vai zvejas un akvakultūras nozarei informācija par atbilstību kopējiem novērtēšanas principiem ir prasīta III.12. daļā (Papildinformācijas lapa par atbalstu lauksaimniecības un mežsaimniecības nozarēs un lauku teritorijās) un III.14. daļā (Papildinformācijas lapa par atbalstu zvejas un akvakultūras nozarē).</w:t>
      </w:r>
    </w:p>
  </w:footnote>
  <w:footnote w:id="13">
    <w:p>
      <w:pPr>
        <w:pStyle w:val="Footnote"/>
        <w:spacing w:lineRule="auto" w:line="240" w:before="0" w:after="0"/>
        <w:ind w:left="720" w:hanging="720"/>
        <w:jc w:val="both"/>
        <w:rPr/>
      </w:pPr>
      <w:r>
        <w:rPr>
          <w:rStyle w:val="FootnoteCharacters"/>
        </w:rPr>
        <w:footnoteRef/>
      </w:r>
      <w:r>
        <w:rPr>
          <w:sz w:val="20"/>
          <w:szCs w:val="20"/>
        </w:rPr>
        <w:tab/>
        <w:t>Sekundārais mērķis ir papildus primārajam mērķim noteikts mērķis, kurš ekskluzīvi iezīmē atbalsta piešķiršanas jomu. Piemēram, shēmā, kuras primārais mērķis ir pētniecība un izstrāde, sekundārais mērķis var būt mazie un vidējie uzņēmumi (MVU), ja atbalsts ir paredzēts tikai un vienīgi MVU. Sekundārais mērķis var būt arī nozaru līmenī, piemēram, ja atbalsts pētniecībai un izstrādei paredzēts tērauda ražošanas nozarei.</w:t>
      </w:r>
    </w:p>
  </w:footnote>
  <w:footnote w:id="14">
    <w:p>
      <w:pPr>
        <w:pStyle w:val="Footnote"/>
        <w:spacing w:lineRule="auto" w:line="240" w:before="0" w:after="0"/>
        <w:ind w:left="720" w:hanging="720"/>
        <w:jc w:val="both"/>
        <w:rPr/>
      </w:pPr>
      <w:r>
        <w:rPr>
          <w:rStyle w:val="FootnoteCharacters"/>
        </w:rPr>
        <w:footnoteRef/>
      </w:r>
      <w:r>
        <w:rPr>
          <w:sz w:val="20"/>
          <w:szCs w:val="20"/>
        </w:rPr>
        <w:tab/>
        <w:t>Komisijas paziņojums, ar ko groza Komisijas paziņojumus par ES pamatnostādnēm valsts atbalsta noteikumu piemērošanai attiecībā uz platjoslas tīklu ātru izvēršanu, Reģionālā atbalsta pamatnostādnēm 2014.–2020. gadam, valsts atbalstu filmām un citiem audiovizuālajiem darbiem, Pamatnostādnēm par valsts atbalstu, lai veicinātu riska finansējuma ieguldījumus, un Pamatnostādnēm par valsts atbalstu lidostām un aviokompānijām (OV C 198, 27.6.2014., 30. lpp.).</w:t>
      </w:r>
    </w:p>
  </w:footnote>
  <w:footnote w:id="15">
    <w:p>
      <w:pPr>
        <w:pStyle w:val="Footnote"/>
        <w:spacing w:lineRule="auto" w:line="240" w:before="0" w:after="0"/>
        <w:ind w:left="720" w:hanging="720"/>
        <w:jc w:val="both"/>
        <w:rPr/>
      </w:pPr>
      <w:r>
        <w:rPr>
          <w:rStyle w:val="FootnoteCharacters"/>
        </w:rPr>
        <w:footnoteRef/>
      </w:r>
      <w:r>
        <w:rPr>
          <w:sz w:val="20"/>
          <w:szCs w:val="20"/>
        </w:rPr>
        <w:tab/>
        <w:t>Dotācija, procentu likmju subsīdija, aizdevums, atmaksājams avanss, atmaksājama dotācija, garantija, nodokļu priekšrocība vai atbrīvojums no nodokļiem, riska finansējums, cits (norādīt, kāds). Ja atbalstu piešķir, izmantojot vairākus atbalsta instrumentus, atbalsta summa jānorāda par katru instrumentu.</w:t>
      </w:r>
    </w:p>
  </w:footnote>
  <w:footnote w:id="16">
    <w:p>
      <w:pPr>
        <w:pStyle w:val="Footnote"/>
        <w:spacing w:lineRule="auto" w:line="240" w:before="0" w:after="0"/>
        <w:ind w:left="720" w:hanging="720"/>
        <w:jc w:val="both"/>
        <w:rPr/>
      </w:pPr>
      <w:r>
        <w:rPr>
          <w:rStyle w:val="FootnoteCharacters"/>
        </w:rPr>
        <w:footnoteRef/>
      </w:r>
      <w:r>
        <w:rPr>
          <w:sz w:val="20"/>
          <w:szCs w:val="20"/>
        </w:rPr>
        <w:tab/>
        <w:t>No šīs prasības var atbrīvot, ja individuālais atbalsts ir mazāks par EUR 500 000. Attiecībā uz shēmām nodokļu atvieglojumu veidā informāciju par individuālo atbalstu var norādīt pa šādiem diapazoniem (miljonos EUR): [0,5–1]; [1–2]; [2–5]; [5–10]; [10–30]; [30 un vairāk].</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Kopējais plānotais atbalsta apmērs, izteikts nacionālās valūtas veselās summās. Attiecībā uz nodokļu pasākumiem – paredzamie kopējie negūtie ieņēmumi nodokļu atvieglojumu dēļ. Ja valsts atbalsta shēmas gada vidējais budžets pārsniedz EUR 150 miljonus, lūdzu, aizpildiet iedaļu par novērtēšanu. </w:t>
      </w:r>
    </w:p>
  </w:footnote>
  <w:footnote w:id="18">
    <w:p>
      <w:pPr>
        <w:pStyle w:val="Footnote"/>
        <w:spacing w:lineRule="auto" w:line="240" w:before="0" w:after="0"/>
        <w:ind w:left="720" w:hanging="720"/>
        <w:jc w:val="both"/>
        <w:rPr/>
      </w:pPr>
      <w:r>
        <w:rPr>
          <w:rStyle w:val="FootnoteCharacters"/>
        </w:rPr>
        <w:footnoteRef/>
      </w:r>
      <w:r>
        <w:rPr>
          <w:sz w:val="20"/>
          <w:szCs w:val="20"/>
        </w:rPr>
        <w:tab/>
        <w:t>Sniedzot informāciju par atbalsta apmēriem vai budžetu šīs veidlapas un papildu veidlapu nodaļās, norādiet pilno summu nacionālajā valūtā.</w:t>
      </w:r>
    </w:p>
  </w:footnote>
  <w:footnote w:id="19">
    <w:p>
      <w:pPr>
        <w:pStyle w:val="Footnote"/>
        <w:spacing w:lineRule="auto" w:line="240" w:before="0" w:after="0"/>
        <w:ind w:left="720" w:hanging="720"/>
        <w:jc w:val="both"/>
        <w:rPr/>
      </w:pPr>
      <w:r>
        <w:rPr>
          <w:rStyle w:val="FootnoteCharacters"/>
        </w:rPr>
        <w:footnoteRef/>
      </w:r>
      <w:r>
        <w:rPr>
          <w:sz w:val="20"/>
          <w:szCs w:val="20"/>
        </w:rPr>
        <w:tab/>
        <w:t>Ja valsts atbalsta shēmas gada vidējais budžets pārsniedz EUR 150 miljonus, lūdzu, aizpildiet šīs paziņojuma veidlapas iedaļu par novērtēšanu. Novērtēšanas prasība neattiecas uz atbalsta shēmām, uz kurām attiecas papildinformācijas lapa par atbalstu lauksaimniecība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Komisijas 2013. gada 18. decembra Regula (ES) Nr. 1407/2013 par Līguma par Eiropas Savienības darbību 107. un 108. panta piemērošanu </w:t>
      </w:r>
      <w:r>
        <w:rPr>
          <w:i/>
          <w:sz w:val="20"/>
          <w:szCs w:val="20"/>
        </w:rPr>
        <w:t>de minimis</w:t>
      </w:r>
      <w:r>
        <w:rPr>
          <w:sz w:val="20"/>
          <w:szCs w:val="20"/>
        </w:rPr>
        <w:t xml:space="preserve"> atbalstam (OV L 352, 24.12.2013., 1. lpp.) un Komisijas 2014. gada 27. jūnija Regulas (ES) Nr. 717/2014 par Līguma par Eiropas Savienības darbību 107. un 108. panta piemērošanu </w:t>
      </w:r>
      <w:r>
        <w:rPr>
          <w:i/>
          <w:sz w:val="20"/>
          <w:szCs w:val="20"/>
        </w:rPr>
        <w:t>de minimis</w:t>
      </w:r>
      <w:r>
        <w:rPr>
          <w:sz w:val="20"/>
          <w:szCs w:val="20"/>
        </w:rPr>
        <w:t xml:space="preserve"> atbalstam zvejniecības un akvakultūras nozarē (OV L 190, 28.6.2014., 45. lpp.).</w:t>
      </w:r>
    </w:p>
  </w:footnote>
  <w:footnote w:id="21">
    <w:p>
      <w:pPr>
        <w:pStyle w:val="Footnote"/>
        <w:spacing w:lineRule="auto" w:line="240" w:before="0" w:after="0"/>
        <w:ind w:left="720" w:hanging="720"/>
        <w:jc w:val="both"/>
        <w:rPr/>
      </w:pPr>
      <w:r>
        <w:rPr>
          <w:rStyle w:val="FootnoteCharacters"/>
        </w:rPr>
        <w:footnoteRef/>
      </w:r>
      <w:r>
        <w:rPr>
          <w:sz w:val="20"/>
          <w:szCs w:val="20"/>
        </w:rPr>
        <w:tab/>
        <w:t>Komisijas centralizēti pārvaldīts Savienības finansējums, kas tieši vai netieši nav dalībvalsts kontrolē, nav uzskatāms par valsts atbalstu. Ja šāds Savienības finansējums ir apvienots ar citu publisko finansējumu, tad, nosakot, vai ir ievērotas paziņošanas robežvērtības un atbalsta maksimālā intensitāte, ņem vērā tikai valsts atbalstu ar nosacījumu, ka piešķirtā publiskā finansējuma kopsumma attiecībā uz tām pašām attiecināmajām izmaksām nepārsniedz maksimālās finansējuma likmes, kas paredzētas piemērojamajos Savienības tiesību aktos.</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vērtēšanas prasība neattiecas uz atbalsta shēmām, uz kurām attiecas papildinformācijas lapa par atbalstu lauksaimniecība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rādes skatīt Komisijas dienestu darba dokumentā “Valsts atbalsta novērtējuma kopējā metodika”, SWD(2014)179 final, 28.5.2014.:</w:t>
        <w:tab/>
        <w:br/>
      </w:r>
      <w:r>
        <w:rPr>
          <w:rStyle w:val="InternetLink"/>
          <w:sz w:val="20"/>
          <w:szCs w:val="20"/>
          <w:lang w:eastAsia="en-GB"/>
        </w:rPr>
        <w:t>http://ec.europa.eu/competition/state_aid/modernisation/state_aid_evaluation_methodology_lv.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color w:val="000000"/>
          <w:sz w:val="20"/>
          <w:szCs w:val="20"/>
        </w:rPr>
        <w:t>Padomes 2015. gada 13. jūlija Regula (ES) 2015/1589, ar ko nosaka sīki izstrādātus noteikumus Līguma par Eiropas Savienības darbību 108. panta piemērošanai (OV L 248, 24.9.2015., 9. lpp.).</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orādījumus skatīt LESD 339. pantā, kas attiecas uz “informāciju par uzņēmumiem, to darījumu attiecībām un to ražošanas izmaksām”. Savienības tiesas lietā T-353/94 </w:t>
      </w:r>
      <w:r>
        <w:rPr>
          <w:i/>
          <w:sz w:val="20"/>
          <w:szCs w:val="20"/>
        </w:rPr>
        <w:t>Postbank</w:t>
      </w:r>
      <w:r>
        <w:rPr>
          <w:sz w:val="20"/>
          <w:szCs w:val="20"/>
        </w:rPr>
        <w:t xml:space="preserve">/Komisija, </w:t>
      </w:r>
      <w:r>
        <w:rPr>
          <w:rStyle w:val="Outputecliaff"/>
          <w:sz w:val="20"/>
          <w:szCs w:val="20"/>
        </w:rPr>
        <w:t>ECLI:EU:T:1996:119.</w:t>
      </w:r>
      <w:r>
        <w:rPr>
          <w:sz w:val="20"/>
          <w:szCs w:val="20"/>
        </w:rPr>
        <w:t>, 87. punkts, ir vispārīgi definējušas “komercnoslēpumus” kā informāciju, “kuras ne vien atklāšana sabiedrībai, bet pat tikai nodošana personai, kas nav persona, kura sniegusi informāciju, var būtiski kaitēt pēdējās interesēm”.</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dalībvalstīm par Līguma par Eiropas Savienības darbību 107. un 108. panta piemērošanu īstermiņa eksporta kredīta apdrošināšanai (OV C 392, 19.12.2012., 1. lpp.).</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matnostādnes par atsevišķiem valsts atbalsta pasākumiem saistībā ar siltumnīcefekta gāzu emisiju kvotu tirdzniecības sistēmu pēc 2012. gada (OV C 158, 5.6.2012,, 4. lpp.).</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par valsts atbalsta noteikumu piemērošanu no 2013. gada 1. augusta atbalsta pasākumiem banku labā saistībā ar finanšu krīzi (OV C 216, 30.7.2013., 1. lpp.).</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Kritēriji, pēc kuriem analizē saderīgumu ar iekšējo tirgu valsts atbalstam ar mērķi sekmēt svarīgu projektu īstenošanu visas Eiropas interesēs” (OV C 188, 20.6.2014., 4. lpp.).</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Komisijas paziņojums par Eiropas Savienības atbalsta noteikumu piemērošanu kompensācijai, kas </w:t>
      </w:r>
      <w:r>
        <w:rPr>
          <w:spacing w:val="-4"/>
          <w:sz w:val="20"/>
          <w:szCs w:val="20"/>
        </w:rPr>
        <w:t>piešķirta par vispārējas tautsaimnieciskas nozīmes pakalpojumu sniegšanu (OV C 8, 11.1.2012., 4.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v-LV" w:bidi="lv-LV"/>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v-LV" w:bidi="lv-LV"/>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v-LV" w:bidi="lv-LV"/>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v-LV" w:bidi="lv-LV"/>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v-LV" w:bidi="lv-LV"/>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v-LV" w:bidi="lv-LV"/>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v-LV" w:bidi="lv-LV"/>
    </w:rPr>
  </w:style>
  <w:style w:type="character" w:styleId="Heading2Char">
    <w:name w:val="Heading 2 Char"/>
    <w:qFormat/>
    <w:rPr>
      <w:rFonts w:ascii="Cambria" w:hAnsi="Cambria" w:eastAsia="SimSun;宋体" w:cs="Cambria"/>
      <w:b/>
      <w:bCs/>
      <w:color w:val="4F81BD"/>
      <w:sz w:val="26"/>
      <w:szCs w:val="26"/>
      <w:lang w:val="lv-LV" w:bidi="lv-LV"/>
    </w:rPr>
  </w:style>
  <w:style w:type="character" w:styleId="Heading3Char">
    <w:name w:val="Heading 3 Char"/>
    <w:qFormat/>
    <w:rPr>
      <w:rFonts w:ascii="Cambria" w:hAnsi="Cambria" w:eastAsia="SimSun;宋体" w:cs="Cambria"/>
      <w:b/>
      <w:bCs/>
      <w:color w:val="4F81BD"/>
      <w:sz w:val="24"/>
      <w:lang w:val="lv-LV" w:bidi="lv-LV"/>
    </w:rPr>
  </w:style>
  <w:style w:type="character" w:styleId="Heading4Char">
    <w:name w:val="Heading 4 Char"/>
    <w:qFormat/>
    <w:rPr>
      <w:rFonts w:ascii="Cambria" w:hAnsi="Cambria" w:eastAsia="SimSun;宋体" w:cs="Cambria"/>
      <w:b/>
      <w:bCs/>
      <w:i/>
      <w:iCs/>
      <w:color w:val="4F81BD"/>
      <w:sz w:val="24"/>
      <w:lang w:val="lv-LV" w:bidi="lv-LV"/>
    </w:rPr>
  </w:style>
  <w:style w:type="character" w:styleId="Heading5Char">
    <w:name w:val="Heading 5 Char"/>
    <w:qFormat/>
    <w:rPr>
      <w:rFonts w:ascii="Cambria" w:hAnsi="Cambria" w:eastAsia="SimSun;宋体" w:cs="Cambria"/>
      <w:color w:val="243F60"/>
      <w:sz w:val="24"/>
      <w:lang w:val="lv-LV" w:bidi="lv-LV"/>
    </w:rPr>
  </w:style>
  <w:style w:type="character" w:styleId="Heading6Char">
    <w:name w:val="Heading 6 Char"/>
    <w:qFormat/>
    <w:rPr>
      <w:rFonts w:ascii="Cambria" w:hAnsi="Cambria" w:eastAsia="SimSun;宋体" w:cs="Cambria"/>
      <w:i/>
      <w:iCs/>
      <w:color w:val="243F60"/>
      <w:sz w:val="24"/>
      <w:lang w:val="lv-LV" w:bidi="lv-LV"/>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v-LV" w:bidi="lv-LV"/>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v-LV" w:bidi="lv-LV"/>
    </w:rPr>
  </w:style>
  <w:style w:type="character" w:styleId="HeaderChar">
    <w:name w:val="Header Char"/>
    <w:qFormat/>
    <w:rPr>
      <w:rFonts w:ascii="Times New Roman" w:hAnsi="Times New Roman" w:cs="Times New Roman"/>
      <w:sz w:val="24"/>
      <w:lang w:val="lv-LV" w:bidi="lv-LV"/>
    </w:rPr>
  </w:style>
  <w:style w:type="character" w:styleId="BalloonTextChar">
    <w:name w:val="Balloon Text Char"/>
    <w:qFormat/>
    <w:rPr>
      <w:rFonts w:ascii="Tahoma" w:hAnsi="Tahoma" w:cs="Tahoma"/>
      <w:sz w:val="16"/>
      <w:szCs w:val="16"/>
      <w:lang w:val="lv-LV" w:bidi="lv-LV"/>
    </w:rPr>
  </w:style>
  <w:style w:type="character" w:styleId="EndnoteTextChar">
    <w:name w:val="Endnote Text Char"/>
    <w:qFormat/>
    <w:rPr>
      <w:rFonts w:ascii="Times New Roman" w:hAnsi="Times New Roman" w:cs="Times New Roman"/>
      <w:lang w:val="lv-LV" w:bidi="lv-LV"/>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v-LV" w:bidi="lv-LV"/>
    </w:rPr>
  </w:style>
  <w:style w:type="character" w:styleId="CommentSubjectChar">
    <w:name w:val="Comment Subject Char"/>
    <w:qFormat/>
    <w:rPr>
      <w:rFonts w:ascii="Times New Roman" w:hAnsi="Times New Roman" w:cs="Times New Roman"/>
      <w:b/>
      <w:bCs/>
      <w:lang w:val="lv-LV" w:bidi="lv-LV"/>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v-LV"/>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v-LV" w:bidi="lv-LV"/>
    </w:rPr>
  </w:style>
  <w:style w:type="character" w:styleId="HeaderCoverPageChar">
    <w:name w:val="Header Cover Page Char"/>
    <w:qFormat/>
    <w:rPr>
      <w:rFonts w:ascii="Times New Roman" w:hAnsi="Times New Roman" w:cs="Times New Roman"/>
      <w:sz w:val="24"/>
      <w:lang w:val="lv-LV" w:bidi="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pPr>
    <w:rPr>
      <w:rFonts w:ascii="Times New Roman" w:hAnsi="Times New Roman" w:cs="Times New Roman"/>
      <w:sz w:val="24"/>
      <w:szCs w:val="20"/>
      <w:lang w:val="lv-LV" w:bidi="lv-LV"/>
    </w:rPr>
  </w:style>
  <w:style w:type="paragraph" w:styleId="Text2">
    <w:name w:val="Text 2"/>
    <w:basedOn w:val="Normal"/>
    <w:qFormat/>
    <w:pPr>
      <w:tabs>
        <w:tab w:val="clear" w:pos="720"/>
        <w:tab w:val="left" w:pos="2161" w:leader="none"/>
      </w:tabs>
      <w:spacing w:lineRule="auto" w:line="240" w:before="120" w:after="120"/>
      <w:ind w:left="1077" w:hanging="0"/>
      <w:jc w:val="both"/>
    </w:pPr>
    <w:rPr>
      <w:rFonts w:ascii="Times New Roman" w:hAnsi="Times New Roman" w:eastAsia="Times New Roman" w:cs="Times New Roman"/>
      <w:sz w:val="24"/>
      <w:szCs w:val="24"/>
      <w:lang w:val="lv-LV" w:bidi="lv-LV"/>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v-LV" w:bidi="lv-LV"/>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v-LV" w:bidi="lv-LV"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v-LV" w:bidi="lv-LV"/>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v-LV" w:bidi="lv-LV"/>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v-LV" w:bidi="lv-LV"/>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v-LV" w:bidi="lv-LV"/>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v-LV" w:bidi="lv-LV"/>
    </w:rPr>
  </w:style>
  <w:style w:type="paragraph" w:styleId="ListDash2">
    <w:name w:val="List Dash 2"/>
    <w:basedOn w:val="Text2"/>
    <w:qFormat/>
    <w:pPr>
      <w:numPr>
        <w:ilvl w:val="0"/>
        <w:numId w:val="30"/>
      </w:numPr>
      <w:tabs>
        <w:tab w:val="clear" w:pos="2161"/>
      </w:tabs>
      <w:spacing w:before="0" w:after="240"/>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v-LV" w:bidi="lv-LV"/>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v-LV" w:bidi="lv-LV"/>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v-LV" w:bidi="lv-LV"/>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lv-LV"/>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v-LV" w:bidi="lv-LV"/>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PlainText">
    <w:name w:val="Plain Text"/>
    <w:basedOn w:val="Normal"/>
    <w:qFormat/>
    <w:pPr>
      <w:spacing w:lineRule="auto" w:line="240" w:before="0" w:after="0"/>
    </w:pPr>
    <w:rPr>
      <w:szCs w:val="21"/>
      <w:lang w:val="lv-LV" w:bidi="lv-LV"/>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v-LV" w:bidi="lv-LV"/>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v-LV" w:bidi="lv-LV"/>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v-LV" w:bidi="lv-LV"/>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v-LV" w:bidi="lv-LV"/>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v-LV" w:bidi="lv-LV"/>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v-LV"/>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v-LV" w:bidi="lv-LV"/>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v-LV" w:bidi="lv-LV"/>
    </w:rPr>
  </w:style>
  <w:style w:type="paragraph" w:styleId="BalloonText">
    <w:name w:val="Balloon Text"/>
    <w:basedOn w:val="Normal"/>
    <w:qFormat/>
    <w:pPr>
      <w:spacing w:lineRule="auto" w:line="240" w:before="0" w:after="0"/>
    </w:pPr>
    <w:rPr>
      <w:rFonts w:ascii="Tahoma" w:hAnsi="Tahoma" w:cs="Tahoma"/>
      <w:sz w:val="16"/>
      <w:szCs w:val="16"/>
      <w:lang w:val="lv-LV" w:bidi="lv-LV"/>
    </w:rPr>
  </w:style>
  <w:style w:type="paragraph" w:styleId="Endnote">
    <w:name w:val="Endnote Text"/>
    <w:basedOn w:val="Normal"/>
    <w:pPr>
      <w:spacing w:lineRule="auto" w:line="240" w:before="0" w:after="0"/>
    </w:pPr>
    <w:rPr>
      <w:rFonts w:ascii="Times New Roman" w:hAnsi="Times New Roman" w:cs="Times New Roman"/>
      <w:sz w:val="20"/>
      <w:szCs w:val="20"/>
      <w:lang w:val="lv-LV" w:bidi="lv-LV"/>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v-LV"/>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spacing w:before="0" w:after="240"/>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lv-LV"/>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v-LV"/>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v-LV"/>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spacing w:before="0" w:after="240"/>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spacing w:before="0" w:after="240"/>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spacing w:before="0" w:after="240"/>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spacing w:before="0" w:after="240"/>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v-LV"/>
    </w:rPr>
  </w:style>
  <w:style w:type="paragraph" w:styleId="CommentText">
    <w:name w:val="Comment Text"/>
    <w:basedOn w:val="Normal"/>
    <w:qFormat/>
    <w:pPr>
      <w:spacing w:lineRule="auto" w:line="240" w:before="0" w:after="0"/>
    </w:pPr>
    <w:rPr>
      <w:rFonts w:ascii="Times New Roman" w:hAnsi="Times New Roman" w:cs="Times New Roman"/>
      <w:sz w:val="20"/>
      <w:szCs w:val="20"/>
      <w:lang w:val="lv-LV" w:bidi="lv-LV"/>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v-LV" w:bidi="lv-LV"/>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v-LV" w:bidi="lv-LV"/>
    </w:rPr>
  </w:style>
  <w:style w:type="paragraph" w:styleId="Revision">
    <w:name w:val="Revision"/>
    <w:qFormat/>
    <w:pPr>
      <w:widowControl/>
      <w:bidi w:val="0"/>
    </w:pPr>
    <w:rPr>
      <w:rFonts w:ascii="Times New Roman" w:hAnsi="Times New Roman" w:eastAsia="Calibri" w:cs="Times New Roman"/>
      <w:color w:val="auto"/>
      <w:sz w:val="24"/>
      <w:szCs w:val="20"/>
      <w:lang w:val="lv-LV" w:bidi="lv-LV"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v-LV" w:bidi="lv-LV"/>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v-LV"/>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v-LV" w:bidi="lv-LV"/>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v-LV" w:bidi="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2:00Z</dcterms:created>
  <dc:creator>TEZAK Vesna (COMP)</dc:creator>
  <dc:description/>
  <cp:keywords/>
  <dc:language>en-US</dc:language>
  <cp:lastModifiedBy>TEZAK Vesna (COMP)</cp:lastModifiedBy>
  <dcterms:modified xsi:type="dcterms:W3CDTF">2016-01-28T1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