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da-DK" w:eastAsia="da-DK" w:bidi="da-DK"/>
              </w:rPr>
            </w:pPr>
            <w:r>
              <w:rPr>
                <w:rFonts w:eastAsia="Times New Roman" w:cs="Cambria" w:ascii="Cambria" w:hAnsi="Cambria"/>
                <w:b/>
                <w:bCs/>
                <w:sz w:val="26"/>
                <w:szCs w:val="26"/>
                <w:lang w:val="da-DK" w:eastAsia="da-DK" w:bidi="da-DK"/>
              </w:rPr>
              <w:t>Del III.13.A - Supplerende informationsskema om investeringsstøtte til lufthavne</w:t>
            </w:r>
          </w:p>
        </w:tc>
      </w:tr>
    </w:tbl>
    <w:p>
      <w:pPr>
        <w:pStyle w:val="Normal"/>
        <w:spacing w:lineRule="auto" w:line="240" w:before="0" w:after="0"/>
        <w:jc w:val="both"/>
        <w:rPr>
          <w:rFonts w:ascii="Times New Roman" w:hAnsi="Times New Roman" w:cs="Times New Roman"/>
          <w:color w:val="000000"/>
          <w:sz w:val="24"/>
          <w:szCs w:val="20"/>
          <w:lang w:val="da-DK" w:eastAsia="da-DK" w:bidi="da-DK"/>
        </w:rPr>
      </w:pPr>
      <w:r>
        <w:rPr>
          <w:rFonts w:cs="Times New Roman" w:ascii="Times New Roman" w:hAnsi="Times New Roman"/>
          <w:color w:val="000000"/>
          <w:sz w:val="24"/>
          <w:szCs w:val="20"/>
          <w:lang w:val="da-DK" w:eastAsia="da-DK" w:bidi="da-DK"/>
        </w:rPr>
      </w:r>
    </w:p>
    <w:p>
      <w:pPr>
        <w:pStyle w:val="Normal"/>
        <w:spacing w:lineRule="auto" w:line="240" w:before="0" w:after="0"/>
        <w:jc w:val="both"/>
        <w:rPr>
          <w:rFonts w:ascii="Times New Roman" w:hAnsi="Times New Roman" w:cs="Times New Roman"/>
          <w:i/>
          <w:i/>
          <w:iCs/>
          <w:sz w:val="24"/>
          <w:szCs w:val="20"/>
          <w:lang w:val="da-DK" w:eastAsia="da-DK" w:bidi="da-DK"/>
        </w:rPr>
      </w:pPr>
      <w:r>
        <w:rPr>
          <w:rFonts w:cs="Times New Roman" w:ascii="Times New Roman" w:hAnsi="Times New Roman"/>
          <w:i/>
          <w:sz w:val="24"/>
          <w:szCs w:val="20"/>
          <w:lang w:val="da-DK" w:eastAsia="da-DK" w:bidi="da-DK"/>
        </w:rPr>
        <w:t>Det anbefales foruden den generelle anmeldelsesformular at udfylde dette supplerende informationsskema ved anmeldelse af investeringsstøtte, der er omfattet af retningslinjerne for statsstøtte til lufthavne og luftfartsselskaber</w:t>
      </w:r>
      <w:r>
        <w:rPr>
          <w:rStyle w:val="FootnoteAnchor"/>
          <w:rFonts w:cs="Times New Roman" w:ascii="Times New Roman" w:hAnsi="Times New Roman"/>
          <w:i/>
          <w:sz w:val="24"/>
          <w:szCs w:val="20"/>
          <w:vertAlign w:val="superscript"/>
          <w:lang w:val="da-DK" w:eastAsia="da-DK" w:bidi="da-DK"/>
        </w:rPr>
        <w:footnoteReference w:id="2"/>
      </w:r>
      <w:r>
        <w:rPr>
          <w:rFonts w:cs="Times New Roman" w:ascii="Times New Roman" w:hAnsi="Times New Roman"/>
          <w:i/>
          <w:sz w:val="24"/>
          <w:szCs w:val="20"/>
          <w:lang w:val="da-DK" w:eastAsia="da-DK" w:bidi="da-DK"/>
        </w:rPr>
        <w:t xml:space="preserve">. </w:t>
      </w:r>
    </w:p>
    <w:p>
      <w:pPr>
        <w:pStyle w:val="Normal"/>
        <w:spacing w:lineRule="auto" w:line="240" w:before="0" w:after="0"/>
        <w:jc w:val="both"/>
        <w:rPr>
          <w:rFonts w:ascii="Times New Roman" w:hAnsi="Times New Roman" w:cs="Times New Roman"/>
          <w:i/>
          <w:i/>
          <w:iCs/>
          <w:color w:val="000000"/>
          <w:sz w:val="24"/>
          <w:szCs w:val="20"/>
          <w:lang w:val="da-DK" w:eastAsia="da-DK" w:bidi="da-DK"/>
        </w:rPr>
      </w:pPr>
      <w:r>
        <w:rPr>
          <w:rFonts w:cs="Times New Roman" w:ascii="Times New Roman" w:hAnsi="Times New Roman"/>
          <w:i/>
          <w:iCs/>
          <w:color w:val="000000"/>
          <w:sz w:val="24"/>
          <w:szCs w:val="20"/>
          <w:lang w:val="da-DK" w:eastAsia="da-DK" w:bidi="da-D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Yderligere oplysninger om støttemodtageren, investeringsprojektet og støtten</w:t>
            </w:r>
          </w:p>
        </w:tc>
      </w:tr>
    </w:tbl>
    <w:p>
      <w:pPr>
        <w:pStyle w:val="Normal"/>
        <w:numPr>
          <w:ilvl w:val="1"/>
          <w:numId w:val="1"/>
        </w:numPr>
        <w:spacing w:lineRule="auto" w:line="240" w:before="120" w:after="240"/>
        <w:ind w:left="788"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Støttemodtageren</w:t>
      </w:r>
    </w:p>
    <w:p>
      <w:pPr>
        <w:pStyle w:val="Normal"/>
        <w:numPr>
          <w:ilvl w:val="2"/>
          <w:numId w:val="1"/>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Ydes støtten direkte til lufthavnens ejer?</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0" w:name="__Fieldmark__0_438267772"/>
      <w:bookmarkStart w:id="1" w:name="__Fieldmark__0_438267772"/>
      <w:bookmarkEnd w:id="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 w:name="__Fieldmark__1_438267772"/>
      <w:bookmarkStart w:id="3" w:name="__Fieldmark__1_438267772"/>
      <w:bookmarkEnd w:id="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is svaret i punkt 1.1.1 er "nej": Angiv, om relevant, i) de(n) retlige enhed(er), der modtager støtten, og ii) de(n) retlige enhed(er), der overfører støtten til en mellemliggende enhed eller den lufthavn, der gennemfører investeringsprojekte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is svaret i punkt 1.1.1 er "nej", redegøres der for, hvordan de nationale myndigheder sikrer, at der ikke gives en fordel på de mellemliggende niveaue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Ved individuel støtte redegøres der for de juridiske, organisatoriske og finansielle forbindelser mellem støttemodtageren og i) de virksomheder, som den indgår i en koncern sammen med, ii) dens datterselskaber, eller iii) andre associerede virksomheder, herunder joint ventures.</w:t>
      </w:r>
    </w:p>
    <w:p>
      <w:pPr>
        <w:pStyle w:val="Normal"/>
        <w:spacing w:lineRule="auto" w:line="240" w:before="0" w:after="0"/>
        <w:ind w:left="1440" w:hanging="144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t>Ved støtteordninger redegøres der for den metode, som den støtteydende myndighed anvender til at vurdere ovennævnte juridiske, organisatoriske og finansielle forbindelse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Vil støttemodtageren også drive infrastrukturen?</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4" w:name="__Fieldmark__2_438267772"/>
      <w:bookmarkStart w:id="5" w:name="__Fieldmark__2_438267772"/>
      <w:bookmarkEnd w:id="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6" w:name="__Fieldmark__3_438267772"/>
      <w:bookmarkStart w:id="7" w:name="__Fieldmark__3_438267772"/>
      <w:bookmarkEnd w:id="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2"/>
          <w:numId w:val="1"/>
        </w:numPr>
        <w:spacing w:lineRule="auto" w:line="240" w:before="0" w:after="12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is svaret på ovenstående spørgsmål er "nej", redegøres der for i) proceduren for valg af infrastrukturforvalteren og ii) udvælgelseskriterie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240"/>
        <w:ind w:left="1418" w:hanging="0"/>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12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vis lufthavnen/-e anvendes af de nationale væbnede styrker, politiet, ikke-økonomiske luftbårne redningstjenester eller til andre luftfartsydelser af ikke-økonomisk karakter angives a) arten af tjenesteydelsen/-erne og b) anvendelsesgraden af lufthavnskapaciteten (f.eks. anvendelse af start- og landingsbane og andre lufthavnsfaciliteter udtrykt i procent af årlige luftfartøjsoperatione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240"/>
        <w:ind w:left="1418" w:hanging="0"/>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følgende oplysninger om passagertrafik i de(n) lufthavn(e), der modtager støtte:</w:t>
      </w:r>
    </w:p>
    <w:p>
      <w:pPr>
        <w:pStyle w:val="Normal"/>
        <w:spacing w:lineRule="auto" w:line="240" w:before="0" w:after="0"/>
        <w:ind w:left="2160" w:hanging="74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w:t>
        <w:tab/>
        <w:t xml:space="preserve">Lufthavne, der har haft kommerciel passagertrafik i mere end to regnskabsår: Den gennemsnitlige årlige passagertrafik i de to regnskabsår forud for det år, hvori støtten anmeldes eller faktisk tildeles. </w:t>
      </w:r>
    </w:p>
    <w:p>
      <w:pPr>
        <w:pStyle w:val="Normal"/>
        <w:spacing w:lineRule="auto" w:line="240" w:before="0" w:after="0"/>
        <w:ind w:left="2160" w:hanging="74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b)</w:t>
        <w:tab/>
        <w:t>Lufthavne, der har haft kommerciel passagertrafik i mindre end to regnskabsår: Den anslåede gennemsnitlige årlige passagertrafik i de to regnskabsår, der følger efter det år, hvor den kommercielle passagerlufttrafik begyndte.</w:t>
      </w:r>
    </w:p>
    <w:p>
      <w:pPr>
        <w:pStyle w:val="Normal"/>
        <w:spacing w:lineRule="auto" w:line="240" w:before="0" w:after="0"/>
        <w:ind w:left="2160" w:hanging="742"/>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c)</w:t>
        <w:tab/>
        <w:t>For alle lufthavne oplyses om den anslåede gennemsnitlige årlige passagertrafik i den subsidierede infrastrukturs forventede økonomiske levetid.</w:t>
        <w:tab/>
      </w:r>
    </w:p>
    <w:p>
      <w:pPr>
        <w:pStyle w:val="Normal"/>
        <w:tabs>
          <w:tab w:val="left" w:pos="720" w:leader="none"/>
          <w:tab w:val="left" w:pos="1077" w:leader="none"/>
          <w:tab w:val="left" w:pos="1440" w:leader="none"/>
          <w:tab w:val="left" w:pos="1797" w:leader="none"/>
        </w:tabs>
        <w:spacing w:lineRule="auto" w:line="240" w:before="120" w:after="240"/>
        <w:ind w:left="1440" w:hanging="0"/>
        <w:jc w:val="both"/>
        <w:rPr/>
      </w:pPr>
      <w:r>
        <w:rPr/>
        <w:t>Oplysningerne gives i en tabel som følger:</w:t>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År</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t>Samlet antal passagerer</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b/>
                <w:b/>
                <w:sz w:val="24"/>
                <w:szCs w:val="20"/>
                <w:lang w:val="da-DK" w:eastAsia="da-DK" w:bidi="da-DK"/>
              </w:rPr>
            </w:pPr>
            <w:r>
              <w:rPr>
                <w:rFonts w:cs="Times New Roman" w:ascii="Times New Roman" w:hAnsi="Times New Roman"/>
                <w:b/>
                <w:sz w:val="24"/>
                <w:szCs w:val="20"/>
                <w:lang w:val="da-DK" w:eastAsia="da-DK" w:bidi="da-DK"/>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da-DK" w:eastAsia="da-DK" w:bidi="da-DK"/>
        </w:rPr>
      </w:pPr>
      <w:r>
        <w:rPr>
          <w:rFonts w:cs="Times New Roman" w:ascii="Times New Roman" w:hAnsi="Times New Roman"/>
          <w:sz w:val="24"/>
          <w:szCs w:val="20"/>
          <w:lang w:val="da-DK" w:eastAsia="da-DK" w:bidi="da-DK"/>
        </w:rPr>
        <w:t>Passagertallet beregnes for enkeltrejser og for de enkelte ruter. f.eks. skal en passager, der flyver fra lufthavnen og tilbage igen, tælles to gange. Hvis lufthavnen er en del af en lufthavnskoncern, gives oplysningerne om passagertrafik om hver enkelt lufthavn.</w:t>
      </w:r>
    </w:p>
    <w:p>
      <w:pPr>
        <w:pStyle w:val="Normal"/>
        <w:numPr>
          <w:ilvl w:val="1"/>
          <w:numId w:val="1"/>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Investeringsprojektet</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Beskriv investeringsprojektet og alle underliggende estimater, og fremlæg en på forhånd udarbejdet forretningsplan (i form af en excel-tabel), som projektet bygger på. Forretningsplanen bør dække investeringens økonomiske levetid. Alle estimater bør bygge på velfunderede efterspørgselsprognoser. Redegør for, om og i hvilken grad der er taget hensyn til disse estimater i den støttemodtagende lufthavns forretningsplan: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numPr>
          <w:ilvl w:val="2"/>
          <w:numId w:val="1"/>
        </w:numPr>
        <w:spacing w:lineRule="auto" w:line="240" w:before="0" w:after="240"/>
        <w:jc w:val="both"/>
        <w:rPr/>
      </w:pPr>
      <w:r>
        <w:rPr/>
        <w:t>Oplys følgende om investeringsprojektet:</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Dato for støtteansøgning:</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Dato for påbegyndelse af arbejdet på investeringsprojekte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lanlagt slutdato for arbejdet på investeringsprojekte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lanlagt idriftsættelsesdato:</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lanlagt dato for opnåelse af fuld kapacitet:</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bl>
    <w:p>
      <w:pPr>
        <w:pStyle w:val="Normal"/>
        <w:numPr>
          <w:ilvl w:val="2"/>
          <w:numId w:val="1"/>
        </w:numPr>
        <w:spacing w:lineRule="auto" w:line="240" w:before="240" w:after="240"/>
        <w:ind w:left="1440" w:hanging="720"/>
        <w:jc w:val="both"/>
        <w:rPr/>
      </w:pPr>
      <w:r>
        <w:rPr>
          <w:rFonts w:eastAsia="Times New Roman" w:cs="Times New Roman" w:ascii="Times New Roman" w:hAnsi="Times New Roman"/>
          <w:sz w:val="24"/>
          <w:szCs w:val="20"/>
          <w:lang w:val="da-DK"/>
        </w:rPr>
        <w:t>Giv i én samlet tabel en udførlig oversigt over alle de projekter, der vil blive iværksat, deres finansieringskilder, planlagte varighed, tilhørende udgiftsposter og planlagte idriftsættelsesdato.</w:t>
        <w:tab/>
        <w:br/>
        <w:br/>
        <w:t xml:space="preserve">Angiv for hver udgiftspost, om og hvorfor den skal betragtes som en investeringsomkostning, i) der er direkte relateret til ikke-økonomisk infrastruktur på det offentlige myndighedsområde (f.eks. til sikkerhed, lufttrafikkontrol og anden virksomhed, som medlemsstaten er ansvarlig for under udøvelsen af dens kompetencer som offentlig myndighed), eller ii) der vedrører lufthavnsrelateret infrastruktur af økonomisk karakter (f.eks. start- og landingsbane, groundhandling-infrastruktur), eller iii) der vedrører </w:t>
      </w:r>
      <w:r>
        <w:rPr>
          <w:rFonts w:eastAsia="Times New Roman" w:cs="Times New Roman" w:ascii="Times New Roman" w:hAnsi="Times New Roman"/>
          <w:b/>
          <w:sz w:val="24"/>
          <w:szCs w:val="20"/>
          <w:lang w:val="da-DK"/>
        </w:rPr>
        <w:t>ikke</w:t>
      </w:r>
      <w:r>
        <w:rPr/>
        <w:t>-lufthavnsrelateret infrastruktur af økonomisk karakter (f.eks. parkering, hoteller):</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Projektets art</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Finansiering</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Omkostningsstruktur</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Tidsplan</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bl>
    <w:p>
      <w:pPr>
        <w:pStyle w:val="Normal"/>
        <w:numPr>
          <w:ilvl w:val="2"/>
          <w:numId w:val="1"/>
        </w:numPr>
        <w:spacing w:lineRule="auto" w:line="240" w:before="240" w:after="240"/>
        <w:ind w:left="1440" w:hanging="720"/>
        <w:jc w:val="both"/>
        <w:rPr>
          <w:rFonts w:ascii="Times New Roman" w:hAnsi="Times New Roman" w:eastAsia="Times New Roman" w:cs="Times New Roman"/>
          <w:iCs/>
          <w:sz w:val="24"/>
          <w:szCs w:val="20"/>
          <w:lang w:val="da-DK"/>
        </w:rPr>
      </w:pPr>
      <w:r>
        <w:rPr>
          <w:rFonts w:eastAsia="Times New Roman" w:cs="Times New Roman" w:ascii="Times New Roman" w:hAnsi="Times New Roman"/>
          <w:sz w:val="24"/>
          <w:szCs w:val="20"/>
          <w:lang w:val="da-DK"/>
        </w:rPr>
        <w:t>Giv en oversigt over i) de samlede støtteberettigede investeringsomkostninger</w:t>
      </w:r>
      <w:r>
        <w:rPr>
          <w:rStyle w:val="FootnoteAnchor"/>
          <w:rFonts w:eastAsia="Times New Roman" w:cs="Times New Roman" w:ascii="Times New Roman" w:hAnsi="Times New Roman"/>
          <w:sz w:val="24"/>
          <w:szCs w:val="20"/>
          <w:vertAlign w:val="superscript"/>
          <w:lang w:val="da-DK"/>
        </w:rPr>
        <w:footnoteReference w:id="3"/>
      </w:r>
      <w:r>
        <w:rPr>
          <w:rFonts w:eastAsia="Times New Roman" w:cs="Times New Roman" w:ascii="Times New Roman" w:hAnsi="Times New Roman"/>
          <w:sz w:val="24"/>
          <w:szCs w:val="20"/>
          <w:lang w:val="da-DK"/>
        </w:rPr>
        <w:t xml:space="preserve"> af økonomisk karakter og ii) de samlede støtteberettigede omkostninger af ikke-økonomisk karakter. Omkostningerne skal nedskrives til den aktuelle værdi, og diskonteringssatsen skal angives.</w:t>
        <w:br/>
        <w:tab/>
        <w:br/>
        <w:t xml:space="preserve">I oversigten angives den del af den anmeldte støtte, der støtter investeringer under kategori i), og den andel, der støtter investeringer under kategori ii):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iCs/>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Hvis investeringsomkostninger forbundet med ikke-luftfartsrelaterede aktiviteter af økonomisk karakter finansieres med statsstøtte, redegøres der for, på hvilket grundlag myndighederne finder denne støtte forenelig med det indre marked: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Er der givet eller gives der tilsagn om at foretage en miljøvirkningsvurdering (VVM) af investeringen? (punkt 20 i retningslinjerne for statsstøtte til lufthavne og luftfartsselskaber)</w:t>
      </w:r>
    </w:p>
    <w:p>
      <w:pPr>
        <w:pStyle w:val="Normal"/>
        <w:spacing w:lineRule="auto" w:line="240" w:before="280" w:after="280"/>
        <w:ind w:left="504" w:firstLine="1906"/>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8" w:name="__Fieldmark__4_438267772"/>
      <w:bookmarkStart w:id="9" w:name="__Fieldmark__4_438267772"/>
      <w:bookmarkEnd w:id="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10" w:name="__Fieldmark__5_438267772"/>
      <w:bookmarkStart w:id="11" w:name="__Fieldmark__5_438267772"/>
      <w:bookmarkEnd w:id="11"/>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tabs>
          <w:tab w:val="left" w:pos="720" w:leader="none"/>
          <w:tab w:val="left" w:pos="1077" w:leader="none"/>
          <w:tab w:val="left" w:pos="1440" w:leader="none"/>
          <w:tab w:val="left" w:pos="1797" w:leader="none"/>
        </w:tabs>
        <w:spacing w:lineRule="auto" w:line="240" w:before="360" w:after="240"/>
        <w:ind w:left="1418" w:hanging="0"/>
        <w:jc w:val="both"/>
        <w:rPr>
          <w:rFonts w:ascii="Times New Roman" w:hAnsi="Times New Roman" w:cs="Arial Unicode MS"/>
          <w:color w:val="000000"/>
          <w:sz w:val="24"/>
          <w:szCs w:val="20"/>
          <w:lang w:val="da-DK" w:eastAsia="da-DK" w:bidi="da-DK"/>
        </w:rPr>
      </w:pPr>
      <w:r>
        <w:rPr>
          <w:rFonts w:cs="Times New Roman" w:ascii="Times New Roman" w:hAnsi="Times New Roman"/>
          <w:color w:val="000000"/>
          <w:sz w:val="24"/>
          <w:szCs w:val="20"/>
          <w:lang w:val="da-DK" w:eastAsia="da-DK" w:bidi="da-DK"/>
        </w:rPr>
        <w:t>Hvis "nej" – forklar, hvorfor der ikke kræves en VVM for dette projek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24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Aktiviteter af ikke-økonomisk karakter, der falder ind under det offentlige myndighedsområde</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om investeringen dækker aktiviteter, der henhører under statens ansvar under udøvelsen af dens beføjelser som offentlig myndighed (f.eks. trafikregulering, politi, told, brandbekæmpelse, aktiviteter til beskyttelse af den civile luftfart mod ulovlige handlinger). Investeringer relateret til infrastruktur og udstyr, der er nødvendigt for at varetage sådanne aktiviteter, betragtes normalt som værende af ikke-økonomisk karakter og falder derfor ikke ind under statsstøttereglerne. Angiv de relevante investeringer i tabellen i afsnit 1.2.3 </w:t>
      </w:r>
    </w:p>
    <w:p>
      <w:pPr>
        <w:pStyle w:val="Normal"/>
        <w:spacing w:lineRule="auto" w:line="240" w:before="240" w:after="120"/>
        <w:ind w:left="1418" w:hanging="0"/>
        <w:jc w:val="both"/>
        <w:rPr/>
      </w:pPr>
      <w:r>
        <w:fldChar w:fldCharType="begin">
          <w:ffData>
            <w:name w:val="Check1"/>
            <w:enabled/>
            <w:calcOnExit w:val="0"/>
            <w:checkBox>
              <w:sizeAuto/>
            </w:checkBox>
          </w:ffData>
        </w:fldChar>
      </w:r>
      <w:r>
        <w:rPr>
          <w:sz w:val="24"/>
          <w:b/>
          <w:szCs w:val="20"/>
          <w:bCs/>
          <w:rFonts w:cs="Arial Unicode MS" w:ascii="Times New Roman" w:hAnsi="Times New Roman"/>
          <w:lang w:val="da-DK" w:eastAsia="da-DK" w:bidi="da-DK"/>
        </w:rPr>
        <w:instrText xml:space="preserve"> FORMCHECKBOX </w:instrText>
      </w:r>
      <w:r>
        <w:rPr>
          <w:sz w:val="24"/>
          <w:b/>
          <w:szCs w:val="20"/>
          <w:bCs/>
          <w:rFonts w:cs="Arial Unicode MS" w:ascii="Times New Roman" w:hAnsi="Times New Roman"/>
          <w:lang w:val="da-DK" w:eastAsia="da-DK" w:bidi="da-DK"/>
        </w:rPr>
        <w:fldChar w:fldCharType="separate"/>
      </w:r>
      <w:bookmarkStart w:id="12" w:name="__Fieldmark__6_438267772"/>
      <w:bookmarkStart w:id="13" w:name="__Fieldmark__6_438267772"/>
      <w:bookmarkEnd w:id="13"/>
      <w:r>
        <w:rPr>
          <w:rFonts w:cs="Arial Unicode MS" w:ascii="Times New Roman" w:hAnsi="Times New Roman"/>
          <w:b/>
          <w:bCs/>
          <w:sz w:val="24"/>
          <w:szCs w:val="20"/>
          <w:lang w:val="da-DK" w:eastAsia="da-DK" w:bidi="da-DK"/>
        </w:rPr>
      </w:r>
      <w:r>
        <w:rPr>
          <w:sz w:val="24"/>
          <w:b/>
          <w:szCs w:val="20"/>
          <w:bCs/>
          <w:rFonts w:cs="Arial Unicode MS"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 xml:space="preserve">Ja </w:t>
        <w:tab/>
      </w:r>
      <w:r>
        <w:fldChar w:fldCharType="begin">
          <w:ffData>
            <w:name w:val="Check1"/>
            <w:enabled/>
            <w:calcOnExit w:val="0"/>
            <w:checkBox>
              <w:sizeAuto/>
            </w:checkBox>
          </w:ffData>
        </w:fldChar>
      </w:r>
      <w:r>
        <w:rPr>
          <w:sz w:val="24"/>
          <w:b/>
          <w:szCs w:val="20"/>
          <w:bCs/>
          <w:rFonts w:cs="Arial Unicode MS" w:ascii="Times New Roman" w:hAnsi="Times New Roman"/>
          <w:lang w:val="da-DK" w:eastAsia="da-DK" w:bidi="da-DK"/>
        </w:rPr>
        <w:instrText xml:space="preserve"> FORMCHECKBOX </w:instrText>
      </w:r>
      <w:r>
        <w:rPr>
          <w:sz w:val="24"/>
          <w:b/>
          <w:szCs w:val="20"/>
          <w:bCs/>
          <w:rFonts w:cs="Arial Unicode MS" w:ascii="Times New Roman" w:hAnsi="Times New Roman"/>
          <w:lang w:val="da-DK" w:eastAsia="da-DK" w:bidi="da-DK"/>
        </w:rPr>
        <w:fldChar w:fldCharType="separate"/>
      </w:r>
      <w:bookmarkStart w:id="14" w:name="__Fieldmark__7_438267772"/>
      <w:bookmarkStart w:id="15" w:name="__Fieldmark__7_438267772"/>
      <w:bookmarkEnd w:id="15"/>
      <w:r>
        <w:rPr>
          <w:rFonts w:cs="Arial Unicode MS" w:ascii="Times New Roman" w:hAnsi="Times New Roman"/>
          <w:b/>
          <w:bCs/>
          <w:sz w:val="24"/>
          <w:szCs w:val="20"/>
          <w:lang w:val="da-DK" w:eastAsia="da-DK" w:bidi="da-DK"/>
        </w:rPr>
      </w:r>
      <w:r>
        <w:rPr>
          <w:sz w:val="24"/>
          <w:b/>
          <w:szCs w:val="20"/>
          <w:bCs/>
          <w:rFonts w:cs="Arial Unicode MS" w:ascii="Times New Roman" w:hAnsi="Times New Roman"/>
          <w:lang w:val="da-DK" w:eastAsia="da-DK" w:bidi="da-DK"/>
        </w:rPr>
        <w:fldChar w:fldCharType="end"/>
      </w:r>
      <w:r>
        <w:rPr>
          <w:rFonts w:cs="Times New Roman" w:ascii="Times New Roman" w:hAnsi="Times New Roman"/>
          <w:b/>
          <w:sz w:val="24"/>
          <w:szCs w:val="20"/>
          <w:lang w:val="da-DK" w:eastAsia="da-DK" w:bidi="da-DK"/>
        </w:rPr>
        <w:t xml:space="preserve"> </w:t>
      </w:r>
      <w:r>
        <w:rPr>
          <w:rFonts w:cs="Times New Roman" w:ascii="Times New Roman" w:hAnsi="Times New Roman"/>
          <w:sz w:val="24"/>
          <w:szCs w:val="20"/>
          <w:lang w:val="da-DK" w:eastAsia="da-DK" w:bidi="da-DK"/>
        </w:rPr>
        <w:tab/>
        <w:t>Nej</w:t>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giv de nationale, regionale eller andre retlige instrumenter angående aktiviteter, der falder ind under det offentlige myndighedsområde, og finansieringen heraf. Hvis der ikke findes sådanne instrumenter, redegøres der for, hvordan disse aktiviteter normalt finansieres af de relevante myndigheder: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Der gives dokumentation for, at den offentlige finansiering af ikke-økonomiske aktiviteter ikke fører til uretmæssig diskrimination mellem lufthavne. Der er tale om diskrimination, når civile lufthavne under den relevante retsorden normalt skal afholde visse omkostninger, som er en iboende del af deres ikke-økonomiske aktiviteter, mens visse civile lufthavne ikke skal afholde disse omkostninger. Angiv det materielle og geografiske anvendelsesområde for de regler, der gælder for finansiering af lufthavnes ikke-økonomiske aktiviteter og eventuelt det regionale kompetenceniveau i den forbindelse: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Giv relevant dokumentation for, at kompensation for omkostninger relateret til de ikke-økonomiske aktiviteter er begrænset til disse omkostninger, og at enhver krydssubsidiering af de økonomiske aktiviteter gennem en sådan kompensation er udelukket:</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1"/>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Bekræft, at lufthavnen fører separate regnskaber for omkostningerne til økonomiske og til ikke-økonomiske aktiviteter: </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240"/>
        <w:ind w:left="1418" w:hanging="0"/>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4"/>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da-DK" w:eastAsia="da-DK" w:bidi="da-DK"/>
              </w:rPr>
            </w:pPr>
            <w:r>
              <w:rPr>
                <w:rFonts w:eastAsia="Times New Roman" w:cs="Cambria" w:ascii="Cambria" w:hAnsi="Cambria"/>
                <w:b/>
                <w:bCs/>
                <w:iCs/>
                <w:sz w:val="24"/>
                <w:szCs w:val="20"/>
                <w:lang w:val="da-DK" w:eastAsia="da-DK" w:bidi="da-DK"/>
              </w:rPr>
              <w:t>Vurdering af foranstaltningens forenelighed</w:t>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idrag til et veldefineret mål af fælles interesse</w:t>
      </w:r>
    </w:p>
    <w:p>
      <w:pPr>
        <w:pStyle w:val="Normal"/>
        <w:numPr>
          <w:ilvl w:val="2"/>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Investeringsstøtten:</w:t>
      </w:r>
    </w:p>
    <w:p>
      <w:pPr>
        <w:pStyle w:val="Normal"/>
        <w:numPr>
          <w:ilvl w:val="0"/>
          <w:numId w:val="5"/>
        </w:numPr>
        <w:spacing w:lineRule="auto" w:line="240" w:before="0" w:after="240"/>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da-DK"/>
        </w:rPr>
        <w:instrText xml:space="preserve"> FORMCHECKBOX </w:instrText>
      </w:r>
      <w:r>
        <w:rPr>
          <w:sz w:val="24"/>
          <w:b/>
          <w:szCs w:val="20"/>
          <w:bCs/>
          <w:rFonts w:eastAsia="Times New Roman" w:cs="Times New Roman" w:ascii="Times New Roman" w:hAnsi="Times New Roman"/>
          <w:lang w:val="da-DK"/>
        </w:rPr>
        <w:fldChar w:fldCharType="separate"/>
      </w:r>
      <w:bookmarkStart w:id="16" w:name="__Fieldmark__8_438267772"/>
      <w:bookmarkStart w:id="17" w:name="__Fieldmark__8_438267772"/>
      <w:bookmarkEnd w:id="17"/>
      <w:r>
        <w:rPr>
          <w:rFonts w:eastAsia="Times New Roman" w:cs="Times New Roman" w:ascii="Times New Roman" w:hAnsi="Times New Roman"/>
          <w:b/>
          <w:bCs/>
          <w:sz w:val="24"/>
          <w:szCs w:val="20"/>
          <w:lang w:val="da-DK"/>
        </w:rPr>
      </w:r>
      <w:r>
        <w:rPr>
          <w:sz w:val="24"/>
          <w:b/>
          <w:szCs w:val="20"/>
          <w:bCs/>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øger unionsborgernes mobilitet og forbindelserne til og fra regionerne ved at etablere et adgangspunkt for flyvninger inden for Unionen?</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da-DK" w:eastAsia="da-DK" w:bidi="da-DK"/>
        </w:rPr>
      </w:pPr>
      <w:r>
        <w:rPr>
          <w:rFonts w:cs="Times New Roman" w:ascii="Times New Roman" w:hAnsi="Times New Roman"/>
          <w:sz w:val="24"/>
          <w:szCs w:val="20"/>
          <w:lang w:val="da-DK" w:eastAsia="da-DK" w:bidi="da-DK"/>
        </w:rPr>
        <w:tab/>
      </w:r>
    </w:p>
    <w:p>
      <w:pPr>
        <w:pStyle w:val="Normal"/>
        <w:numPr>
          <w:ilvl w:val="0"/>
          <w:numId w:val="5"/>
        </w:numPr>
        <w:spacing w:lineRule="auto" w:line="240" w:before="0" w:after="240"/>
        <w:ind w:left="1418" w:hanging="1134"/>
        <w:jc w:val="both"/>
        <w:rPr/>
      </w:pP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da-DK"/>
        </w:rPr>
        <w:instrText xml:space="preserve"> FORMCHECKBOX </w:instrText>
      </w:r>
      <w:r>
        <w:rPr>
          <w:sz w:val="24"/>
          <w:b/>
          <w:szCs w:val="20"/>
          <w:bCs/>
          <w:rFonts w:eastAsia="Times New Roman" w:cs="Times New Roman" w:ascii="Times New Roman" w:hAnsi="Times New Roman"/>
          <w:lang w:val="da-DK"/>
        </w:rPr>
        <w:fldChar w:fldCharType="separate"/>
      </w:r>
      <w:bookmarkStart w:id="18" w:name="__Fieldmark__9_438267772"/>
      <w:bookmarkStart w:id="19" w:name="__Fieldmark__9_438267772"/>
      <w:bookmarkEnd w:id="19"/>
      <w:r>
        <w:rPr>
          <w:rFonts w:eastAsia="Times New Roman" w:cs="Times New Roman" w:ascii="Times New Roman" w:hAnsi="Times New Roman"/>
          <w:b/>
          <w:bCs/>
          <w:sz w:val="24"/>
          <w:szCs w:val="20"/>
          <w:lang w:val="da-DK"/>
        </w:rPr>
      </w:r>
      <w:r>
        <w:rPr>
          <w:sz w:val="24"/>
          <w:b/>
          <w:szCs w:val="20"/>
          <w:bCs/>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modvirker trafiktætheden i EU's store hovedlufthavn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da-DK" w:eastAsia="da-DK" w:bidi="da-DK"/>
        </w:rPr>
      </w:pPr>
      <w:r>
        <w:rPr>
          <w:rFonts w:cs="Arial Unicode MS" w:ascii="Times New Roman" w:hAnsi="Times New Roman"/>
          <w:color w:val="000000"/>
          <w:sz w:val="24"/>
          <w:szCs w:val="20"/>
          <w:lang w:val="da-DK" w:eastAsia="da-DK" w:bidi="da-DK"/>
        </w:rPr>
      </w:r>
    </w:p>
    <w:p>
      <w:pPr>
        <w:pStyle w:val="Normal"/>
        <w:numPr>
          <w:ilvl w:val="0"/>
          <w:numId w:val="5"/>
        </w:numPr>
        <w:spacing w:lineRule="auto" w:line="240" w:before="0" w:after="240"/>
        <w:jc w:val="both"/>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da-DK"/>
        </w:rPr>
        <w:instrText xml:space="preserve"> FORMCHECKBOX </w:instrText>
      </w:r>
      <w:r>
        <w:rPr>
          <w:sz w:val="24"/>
          <w:szCs w:val="20"/>
          <w:rFonts w:eastAsia="Times New Roman" w:cs="Times New Roman" w:ascii="Times New Roman" w:hAnsi="Times New Roman"/>
          <w:lang w:val="da-DK"/>
        </w:rPr>
        <w:fldChar w:fldCharType="separate"/>
      </w:r>
      <w:bookmarkStart w:id="20" w:name="__Fieldmark__10_438267772"/>
      <w:bookmarkStart w:id="21" w:name="__Fieldmark__10_438267772"/>
      <w:bookmarkEnd w:id="21"/>
      <w:r>
        <w:rPr>
          <w:rFonts w:eastAsia="Times New Roman" w:cs="Times New Roman" w:ascii="Times New Roman" w:hAnsi="Times New Roman"/>
          <w:sz w:val="24"/>
          <w:szCs w:val="20"/>
          <w:lang w:val="da-DK"/>
        </w:rPr>
      </w:r>
      <w:r>
        <w:rPr>
          <w:sz w:val="24"/>
          <w:szCs w:val="20"/>
          <w:rFonts w:eastAsia="Times New Roman" w:cs="Times New Roman" w:ascii="Times New Roman" w:hAnsi="Times New Roman"/>
          <w:lang w:val="da-DK"/>
        </w:rPr>
        <w:fldChar w:fldCharType="end"/>
      </w:r>
      <w:r>
        <w:rPr>
          <w:rFonts w:eastAsia="Times New Roman" w:cs="Times New Roman" w:ascii="Times New Roman" w:hAnsi="Times New Roman"/>
          <w:sz w:val="24"/>
          <w:szCs w:val="20"/>
          <w:lang w:val="da-DK"/>
        </w:rPr>
        <w:tab/>
        <w:t>fremmer regional udvikling?</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da-DK" w:eastAsia="da-DK" w:bidi="da-DK"/>
        </w:rPr>
      </w:pPr>
      <w:r>
        <w:rPr>
          <w:rFonts w:cs="Times New Roman" w:ascii="Times New Roman" w:hAnsi="Times New Roman"/>
          <w:sz w:val="24"/>
          <w:szCs w:val="20"/>
          <w:lang w:val="da-DK" w:eastAsia="da-DK" w:bidi="da-DK"/>
        </w:rPr>
        <w:tab/>
      </w:r>
    </w:p>
    <w:p>
      <w:pPr>
        <w:pStyle w:val="Normal"/>
        <w:spacing w:lineRule="auto" w:line="240" w:before="240" w:after="120"/>
        <w:ind w:left="1418" w:hanging="0"/>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Redegør for, hvordan investeringsstøtten bidrager til hvert af de valgte mål.</w:t>
      </w:r>
    </w:p>
    <w:p>
      <w:pPr>
        <w:pStyle w:val="Normal"/>
        <w:numPr>
          <w:ilvl w:val="2"/>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ar investeringsstøtten til formål at skabe ny lufthavnskapacite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2" w:name="__Fieldmark__11_438267772"/>
      <w:bookmarkStart w:id="23" w:name="__Fieldmark__11_438267772"/>
      <w:bookmarkEnd w:id="23"/>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4" w:name="__Fieldmark__12_438267772"/>
      <w:bookmarkStart w:id="25" w:name="__Fieldmark__12_438267772"/>
      <w:bookmarkEnd w:id="25"/>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Hvis svaret i punkt 2.1.2 er "ja", gives der med udgangspunkt i den på forhånd udarbejdede forretningsplan, der er omhandlet i afsnit 1.2 – ("Investeringsprojektet"), dokumentation for, at den nye infrastruktur på mellemlang sigt vil imødekomme den forventede efterspørgsel fra luftfartsselskaberne, passagererne og speditørerne i lufthavnens opland. </w:t>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da-DK"/>
        </w:rPr>
        <w:t>Individuel investeringsstøtte: er den støttemodtagende lufthavn beliggende i samme opland</w:t>
      </w:r>
      <w:r>
        <w:rPr>
          <w:rStyle w:val="FootnoteAnchor"/>
          <w:rFonts w:eastAsia="Times New Roman" w:cs="Times New Roman" w:ascii="Times New Roman" w:hAnsi="Times New Roman"/>
          <w:color w:val="000000"/>
          <w:sz w:val="24"/>
          <w:szCs w:val="20"/>
          <w:vertAlign w:val="superscript"/>
          <w:lang w:val="da-DK"/>
        </w:rPr>
        <w:footnoteReference w:id="4"/>
      </w:r>
      <w:r>
        <w:rPr>
          <w:rFonts w:eastAsia="Times New Roman" w:cs="Times New Roman" w:ascii="Times New Roman" w:hAnsi="Times New Roman"/>
          <w:sz w:val="24"/>
          <w:szCs w:val="20"/>
          <w:lang w:val="da-DK"/>
        </w:rPr>
        <w:t xml:space="preserve"> som en anden lufthavn, hvis kapacitet ikke er fuldt eller næsten fuldt udnyttet?</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6" w:name="__Fieldmark__13_438267772"/>
      <w:bookmarkStart w:id="27" w:name="__Fieldmark__13_438267772"/>
      <w:bookmarkEnd w:id="27"/>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a-DK" w:eastAsia="da-DK" w:bidi="da-DK"/>
        </w:rPr>
        <w:instrText xml:space="preserve"> FORMCHECKBOX </w:instrText>
      </w:r>
      <w:r>
        <w:rPr>
          <w:sz w:val="24"/>
          <w:szCs w:val="20"/>
          <w:rFonts w:cs="Times New Roman" w:ascii="Times New Roman" w:hAnsi="Times New Roman"/>
          <w:lang w:val="da-DK" w:eastAsia="da-DK" w:bidi="da-DK"/>
        </w:rPr>
        <w:fldChar w:fldCharType="separate"/>
      </w:r>
      <w:bookmarkStart w:id="28" w:name="__Fieldmark__14_438267772"/>
      <w:bookmarkStart w:id="29" w:name="__Fieldmark__14_438267772"/>
      <w:bookmarkEnd w:id="29"/>
      <w:r>
        <w:rPr>
          <w:rFonts w:cs="Times New Roman" w:ascii="Times New Roman" w:hAnsi="Times New Roman"/>
          <w:sz w:val="24"/>
          <w:szCs w:val="20"/>
          <w:lang w:val="da-DK" w:eastAsia="da-DK" w:bidi="da-DK"/>
        </w:rPr>
      </w:r>
      <w:r>
        <w:rPr>
          <w:sz w:val="24"/>
          <w:szCs w:val="20"/>
          <w:rFonts w:cs="Times New Roman" w:ascii="Times New Roman" w:hAnsi="Times New Roman"/>
          <w:lang w:val="da-DK" w:eastAsia="da-DK" w:bidi="da-DK"/>
        </w:rPr>
        <w:fldChar w:fldCharType="end"/>
      </w:r>
      <w:r>
        <w:rPr>
          <w:rFonts w:cs="Times New Roman" w:ascii="Times New Roman" w:hAnsi="Times New Roman"/>
          <w:sz w:val="24"/>
          <w:szCs w:val="20"/>
          <w:lang w:val="da-DK" w:eastAsia="da-DK" w:bidi="da-DK"/>
        </w:rPr>
        <w:tab/>
        <w:t xml:space="preserve"> nej</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da-DK" w:eastAsia="da-DK" w:bidi="da-DK"/>
        </w:rPr>
        <w:t>Hvis ja, oplyses om følgende: a) oplandets størrelse og form;</w:t>
      </w:r>
      <w:r>
        <w:rPr>
          <w:rFonts w:cs="Times New Roman" w:ascii="Times New Roman" w:hAnsi="Times New Roman"/>
          <w:color w:val="000000"/>
          <w:sz w:val="24"/>
          <w:szCs w:val="20"/>
          <w:lang w:val="da-DK" w:eastAsia="da-DK" w:bidi="da-DK"/>
        </w:rPr>
        <w:t xml:space="preserve"> </w:t>
      </w:r>
      <w:r>
        <w:rPr>
          <w:rFonts w:cs="Times New Roman" w:ascii="Times New Roman" w:hAnsi="Times New Roman"/>
          <w:sz w:val="24"/>
          <w:szCs w:val="20"/>
          <w:lang w:val="da-DK" w:eastAsia="da-DK" w:bidi="da-DK"/>
        </w:rPr>
        <w:t>b) transportafstand og -tid mellem den støttemodtagende lufthavn og øvrige lufthavne i samme opland; c) passagertrafik for de øvrige lufthavne i samme opland i de fem år forud for anmeldelsesåret; d) den forventede samlede efterspørgsel og samlede kapacitet i den støttemodtagende lufthavns opland i de kommende ti år som minimum, som det fremgår af det værst tænkelige scenario, det bedst tænkelige scenario og basisscenariet i forretningsplanen:</w:t>
        <w:tab/>
        <w:b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Støtteordninger: oplys om a) beliggenhed og opland for de støtteberettigede lufthavne i det geografiske område, som ordningen dækker; b) transportafstand og -tid mellem de støtteberettigede lufthavne i samme opland; c) den metode og de kriterier, som de nationale myndigheder vil anvende til at fastslå oplandenes størrelse og form og kapacitetsudnyttelsen for lufthavne i samme opland:</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Individuel investeringsstøtte: Hvis svaret i punkt 2.1.4 er "ja", oplyses der om investeringens eventuelle virkninger på anvendelsen af eksisterende infrastruktur i oplandet. Disse oplysninger skal angive de mellemsigtede perspektiver for udnyttelse, være baseret på solide passager- og fragtprognoser og skal indgå i den støttemodtagende lufthavns på forhånd udarbejdede forretningsplan:</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Individuel investeringsstøtte: Hvis svaret i punkt 2.1.4 er "ja", gives prognoser over passagertrafikken i det værst tænkelige scenario, det bedst tænkelige scenario og basisscenariet, og der redegøres for, hvorfor disse prognoser berettiger investeringsstøtte til skabelse af yderligere kapacitet eller til vedligeholdelse af eksisterende kapacitet: </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
        </w:numPr>
        <w:spacing w:lineRule="auto" w:line="240" w:before="0" w:after="240"/>
        <w:ind w:left="788"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ehov for statslig indgriben</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Individuel investeringsstøtte: Redegør med udgangspunkt i lufthavnens forretningsplan for, i hvilket omfang lufthavnens evne til at dække sine kapitalomkostninger er betinget af lufthavnens størrelse målt i passagertrafik: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Individuel investeringsstøtte: Redegør for, hvorfor lufthavnen ikke har kunnet tiltrække tilstrækkelig privat finansiering: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Arial Unicode MS"/>
          <w:b/>
          <w:b/>
          <w:color w:val="000000"/>
          <w:sz w:val="24"/>
          <w:szCs w:val="20"/>
          <w:lang w:val="da-DK"/>
        </w:rPr>
      </w:pPr>
      <w:r>
        <w:rPr>
          <w:rFonts w:eastAsia="Times New Roman" w:cs="Times New Roman" w:ascii="Times New Roman" w:hAnsi="Times New Roman"/>
          <w:sz w:val="24"/>
          <w:szCs w:val="20"/>
          <w:lang w:val="da-DK"/>
        </w:rPr>
        <w:t>Støtteordninger: Bekræft, at den støtteydende myndighed undersøger behovet for statslig indgriben i hvert enkelt tilfælde på grundlag af i) lufthavnens størrelse</w:t>
      </w:r>
      <w:r>
        <w:rPr>
          <w:rStyle w:val="FootnoteAnchor"/>
          <w:rFonts w:eastAsia="Times New Roman" w:cs="Times New Roman" w:ascii="Times New Roman" w:hAnsi="Times New Roman"/>
          <w:sz w:val="24"/>
          <w:szCs w:val="20"/>
          <w:vertAlign w:val="superscript"/>
          <w:lang w:val="da-DK"/>
        </w:rPr>
        <w:footnoteReference w:id="5"/>
      </w:r>
      <w:r>
        <w:rPr>
          <w:rFonts w:eastAsia="Times New Roman" w:cs="Times New Roman" w:ascii="Times New Roman" w:hAnsi="Times New Roman"/>
          <w:sz w:val="24"/>
          <w:szCs w:val="20"/>
          <w:lang w:val="da-DK"/>
        </w:rPr>
        <w:t>, ii) lufthavnens evne til at tiltrække privat finansiering:</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Foranstaltningens egnethed</w:t>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da-DK"/>
        </w:rPr>
        <w:t>Giv dokumentation for, at den pågældende støtte er egnet til at opfylde de fastsatte mål eller løse de relevante problemer. Der redegøres navnlig for, hvordan myndighederne har fastslået, at det samme mål ikke kan nås, og det samme problem ikke kan løses med en mindre fordrejende politik eller støtteinstrument, og at den pågældende støtte er et egnet politisk instrument. Hvis støtten ydes i en form, hvor der er tale om en direkte økonomisk fordel</w:t>
      </w:r>
      <w:r>
        <w:rPr>
          <w:rStyle w:val="FootnoteAnchor"/>
          <w:rFonts w:eastAsia="Times New Roman" w:cs="Times New Roman" w:ascii="Times New Roman" w:hAnsi="Times New Roman"/>
          <w:color w:val="000000"/>
          <w:sz w:val="24"/>
          <w:szCs w:val="20"/>
          <w:vertAlign w:val="superscript"/>
          <w:lang w:val="da-DK"/>
        </w:rPr>
        <w:footnoteReference w:id="6"/>
      </w:r>
      <w:r>
        <w:rPr>
          <w:rFonts w:eastAsia="Times New Roman" w:cs="Times New Roman" w:ascii="Times New Roman" w:hAnsi="Times New Roman"/>
          <w:sz w:val="24"/>
          <w:szCs w:val="20"/>
          <w:lang w:val="da-DK"/>
        </w:rPr>
        <w:t>, redegøres der for, hvorfor andre, potentielt mindre fordrejende former for støtte, såsom tilbagebetalingspligtige tilskud eller støtteformer baseret på lån eller kapitalinstrumenter</w:t>
      </w:r>
      <w:r>
        <w:rPr>
          <w:rStyle w:val="FootnoteAnchor"/>
          <w:rFonts w:eastAsia="Times New Roman" w:cs="Times New Roman" w:ascii="Times New Roman" w:hAnsi="Times New Roman"/>
          <w:color w:val="000000"/>
          <w:sz w:val="24"/>
          <w:szCs w:val="20"/>
          <w:vertAlign w:val="superscript"/>
          <w:lang w:val="da-DK"/>
        </w:rPr>
        <w:footnoteReference w:id="7"/>
      </w:r>
      <w:r>
        <w:rPr>
          <w:rFonts w:eastAsia="Times New Roman" w:cs="Times New Roman" w:ascii="Times New Roman" w:hAnsi="Times New Roman"/>
          <w:sz w:val="24"/>
          <w:szCs w:val="20"/>
          <w:lang w:val="da-DK"/>
        </w:rPr>
        <w:t xml:space="preserve">, ikke er egne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r>
        <w:br w:type="page"/>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Støttens tilskyndelsesvirkning</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Individuel investeringsstøtte: Bekræft, at arbejdet relateret til den anmeldte individuelle investering først blev påbegyndt efter indsendelsen af støtteansøgningen til den støtteydende myndighed. Vedlæg en kopi af den støtteansøgning, som modtageren har sendt til den støtteydende myndighed, samt dokumentation for datoen for projektets påbegyndels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Støtteordninger: Bekræft, at arbejdet på de støtteberettigede investeringsprojekter først påbegyndes efter indsendelsen af støtteansøgningen til den støtteydende myndighed: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Individuel investeringsstøtte: Redegør for de tilsigtede aktiviteter i et scenario med støtte og et kontrafaktisk scenario uden støtte. Vedlæg dokumentation herfor, f.eks. interne dokumenter vedrørende alternative aktiviteter, som den støttemodtagende lufthavn har overvejet under sin interne beslutningstagning:</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iCs/>
          <w:sz w:val="24"/>
          <w:szCs w:val="20"/>
          <w:lang w:val="da-DK"/>
        </w:rPr>
      </w:pPr>
      <w:r>
        <w:rPr>
          <w:rFonts w:eastAsia="Times New Roman" w:cs="Times New Roman" w:ascii="Times New Roman" w:hAnsi="Times New Roman"/>
          <w:sz w:val="24"/>
          <w:szCs w:val="20"/>
          <w:lang w:val="da-DK"/>
        </w:rPr>
        <w:t xml:space="preserve">Individuel investeringsstøtte: Hvis der foreligger et kontrafaktisk scenario med alternative aktiviteter, sammenlignes scenarierne for at belyse den yderligere aktivitet, der udelukkende vil finde sted med støtte (kontrafaktisk analyse). </w:t>
        <w:br/>
        <w:tab/>
        <w:br/>
        <w:t>Individuel investeringsstøtte: Hvis der ikke findes et kontrafaktisk scenario med alternative aktiviteter, angives behovet for finansiering af kapitalomkostninger, som er fastslået i den støttemodtagende lufthavns på forhånd udarbejdede forretningsplan. Behovet for finansiering af kapitalomkostninger er forskellen mellem positive og negative pengestrømme, herunder omkostninger ved investeringer i anlægsaktiver over hele investeringens levetid, angivet i nettonutidsværdi:</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pPr>
      <w:r>
        <w:rPr>
          <w:rFonts w:eastAsia="Times New Roman" w:cs="Times New Roman" w:ascii="Times New Roman" w:hAnsi="Times New Roman"/>
          <w:sz w:val="24"/>
          <w:szCs w:val="20"/>
          <w:lang w:val="da-DK"/>
        </w:rPr>
        <w:t>Støtteordninger: Bekræft, a) at den støtteydende myndighed udelukkende yder støtte inden for ordningen, efter at den har kontrolleret dens tilskyndelsesvirkning ved at sammenligne niveauet af den tilstræbte aktivitet med og uden støtte (kontrafaktisk analyse), eller, hvis der ikke foreligger et alternativt scenario uden støtte, ved at fastslå behovet for finansiering af kapitalomkostninger på grundlag af den støttemodtagende lufthavns på forhånd udarbejdede forretningsplan</w:t>
      </w:r>
      <w:r>
        <w:rPr>
          <w:rStyle w:val="FootnoteAnchor"/>
          <w:rFonts w:eastAsia="Times New Roman" w:cs="Times New Roman" w:ascii="Times New Roman" w:hAnsi="Times New Roman"/>
          <w:sz w:val="24"/>
          <w:szCs w:val="20"/>
          <w:vertAlign w:val="superscript"/>
          <w:lang w:val="da-DK"/>
        </w:rPr>
        <w:footnoteReference w:id="8"/>
      </w:r>
      <w:r>
        <w:rPr>
          <w:rFonts w:eastAsia="Times New Roman" w:cs="Times New Roman" w:ascii="Times New Roman" w:hAnsi="Times New Roman"/>
          <w:sz w:val="24"/>
          <w:szCs w:val="20"/>
          <w:lang w:val="da-DK"/>
        </w:rPr>
        <w:t>, og b) redegør for alle de data, parametre og antagelser, der ligger til grund for den støtteydende myndigheds vurdering i forbindelse med analysen af støttens tilskyndelsesvirkning:</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Støttens proportionalitet</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Individuel investeringsstøtte: Hvis der foreligger et kontrafaktisk scenario med alternative aktiviteter, a) fremlægges den på forhånd udarbejdede forretningsplan (som excel-tabeller) for scenariet med støtte og for det kontrafaktiske scenario uden støtte; b) på grundlag heraf angives de ekstra nettoomkostninger, minus ekstraindtægter, som følger af iværksættelsen af det støttede projekt eller den støttede aktivitet i forhold til det kontrafaktiske scenario; c) redegøres der for alle de underliggende data, parametre og antagelser. </w:t>
        <w:tab/>
        <w:br/>
        <w:br/>
        <w:t xml:space="preserve">Forretningsplanen bør dække investeringens økonomiske levetid.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Individuel investeringsstøtte: Hvis der ikke foreligger et kontrafaktisk scenario med alternative aktiviteter, a) fremlægges den støttemodtagende lufthavns på forhånd udarbejdede forretningsplan (som excel-tabeller); b) angives på grundlag heraf behovet for finansiering af kapitalomkostninger, som er nettonutidsværdien af forskellen mellem der positive og negative pengestrømme, herunder investeringsomkostninger, over hele investeringens levetid; og c) redegøres der for alle de underliggende data, parametre og antagelse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Støtteordninger: Medlemsstaten forpligter sig til a) i hvert enkelttilfælde at undersøge det kontrafaktiske scenario uden støtte på grundlag af den på forhånd udarbejdede forretningsplan; b) at fastslå de ekstra omkostninger, minus ekstra indtægter, der følger af iværksættelsen af projektet eller aktiviteten i forhold til det kontrafaktiske projekt eller aktivitet, hvis der er opstillet et kontrafaktisk scenario; c) hvis der ikke findes alternative aktiviteter, at fastslå behovet for finansiering af kapitalomkostninger, som er nettonutidsværdien af forskellen mellem der positive og negative pengestrømme, herunder investeringsomkostninger, over hele investeringens levetid. </w:t>
        <w:tab/>
        <w:br/>
        <w:br/>
        <w:t>Redegør for alle de data, parametre og antagelser, der ligger til grund for den støtteydende myndigheds vurdering i forbindelse med analysen og undersøgelserne:</w:t>
      </w:r>
      <w:r>
        <w:rPr>
          <w:rFonts w:eastAsia="Times New Roman" w:cs="Times New Roman" w:ascii="Times New Roman" w:hAnsi="Times New Roman"/>
          <w:color w:val="000000"/>
          <w:sz w:val="24"/>
          <w:szCs w:val="20"/>
          <w:lang w:val="da-DK"/>
        </w:rPr>
        <w:t xml:space="preserv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225" w:hanging="505"/>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Støtteintensitet:</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da-DK" w:eastAsia="da-DK" w:bidi="da-DK"/>
        </w:rPr>
      </w:pPr>
      <w:r>
        <w:rPr>
          <w:rFonts w:eastAsia="Times New Roman" w:cs="Arial Unicode MS" w:ascii="Times New Roman" w:hAnsi="Times New Roman"/>
          <w:sz w:val="24"/>
          <w:szCs w:val="24"/>
          <w:lang w:val="da-DK" w:eastAsia="da-DK" w:bidi="da-DK"/>
        </w:rPr>
        <w:t>Angiv den maksimale procentdel af de støtteberettigede omkostninger, der kan ydes investeringsstøtte til ("støtteintensiteten"), inklusive eventuelle tillæg til basisstøtteintensiteten:</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1276" w:leader="none"/>
          <w:tab w:val="left" w:pos="1797" w:leader="none"/>
        </w:tabs>
        <w:spacing w:lineRule="auto" w:line="240" w:before="240" w:after="120"/>
        <w:ind w:left="1276" w:hanging="0"/>
        <w:jc w:val="both"/>
        <w:rPr/>
      </w:pPr>
      <w:r>
        <w:rPr/>
        <w:t>Hvis en støtteordning finder anvendelse på lufthavne af forskellig størrelse, angives den maksimale støtteintensitet for følgende grupper af lufthavne:</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Lufthavnsstørrelse baseret på gennemsnitlig passagertrafik (passagerer om året)</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Maksimal investeringsstøtteintensitet</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gt;3-5 mio.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1-3 mio.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 xml:space="preserve">&lt; 1 mio.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r>
          </w:p>
        </w:tc>
      </w:tr>
    </w:tbl>
    <w:p>
      <w:pPr>
        <w:pStyle w:val="Normal"/>
        <w:numPr>
          <w:ilvl w:val="1"/>
          <w:numId w:val="3"/>
        </w:numPr>
        <w:spacing w:lineRule="auto" w:line="240" w:before="240" w:after="240"/>
        <w:ind w:left="788" w:hanging="431"/>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Undgåelse af negative virkninger på konkurrence og samhandel</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Bekræft, at lufthavnen, herunder al infrastruktur og udstyr, som der ydes investeringsstøtte til, er åben for alle potentielle brugere og ikke er forbeholdt en bestemt bruge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b/>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Henvis til de bestemmelser, der er indført for at sikre, at lufthavnskapaciteten fordeles mellem brugerne på grundlag af relevante, objektive, gennemsigtige og ikkediskriminerende vilkår:</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da-DK" w:eastAsia="da-DK" w:bidi="da-DK"/>
        </w:rPr>
      </w:pPr>
      <w:r>
        <w:rPr>
          <w:rFonts w:cs="Times New Roman" w:ascii="Times New Roman" w:hAnsi="Times New Roman"/>
          <w:sz w:val="24"/>
          <w:szCs w:val="20"/>
          <w:lang w:val="da-DK" w:eastAsia="da-DK" w:bidi="da-DK"/>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sz w:val="24"/>
          <w:szCs w:val="20"/>
          <w:lang w:val="da-DK" w:eastAsia="da-DK" w:bidi="da-DK"/>
        </w:rPr>
      </w:pPr>
      <w:r>
        <w:rPr>
          <w:rFonts w:cs="Times New Roman" w:ascii="Times New Roman" w:hAnsi="Times New Roman"/>
          <w:sz w:val="24"/>
          <w:szCs w:val="20"/>
          <w:lang w:val="da-DK" w:eastAsia="da-DK" w:bidi="da-DK"/>
        </w:rPr>
        <w:tab/>
      </w:r>
    </w:p>
    <w:p>
      <w:pPr>
        <w:pStyle w:val="Normal"/>
        <w:numPr>
          <w:ilvl w:val="1"/>
          <w:numId w:val="3"/>
        </w:numPr>
        <w:spacing w:lineRule="auto" w:line="240" w:before="0" w:after="24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 xml:space="preserve">Anmeldelse af individuel støtte under en investeringsstøtteordning </w:t>
      </w:r>
    </w:p>
    <w:p>
      <w:pPr>
        <w:pStyle w:val="Normal"/>
        <w:numPr>
          <w:ilvl w:val="2"/>
          <w:numId w:val="3"/>
        </w:numPr>
        <w:spacing w:lineRule="auto" w:line="240" w:before="0" w:after="240"/>
        <w:ind w:left="1440" w:hanging="720"/>
        <w:jc w:val="both"/>
        <w:rPr>
          <w:rFonts w:ascii="Times New Roman" w:hAnsi="Times New Roman" w:eastAsia="Times New Roman" w:cs="Times New Roman"/>
          <w:sz w:val="24"/>
          <w:szCs w:val="20"/>
          <w:lang w:val="da-DK"/>
        </w:rPr>
      </w:pPr>
      <w:r>
        <w:rPr>
          <w:rFonts w:eastAsia="Times New Roman" w:cs="Times New Roman" w:ascii="Times New Roman" w:hAnsi="Times New Roman"/>
          <w:sz w:val="24"/>
          <w:szCs w:val="20"/>
          <w:lang w:val="da-DK"/>
        </w:rPr>
        <w:t>Følgende individuelle støtteforanstaltninger under investeringsstøtteordningen skal anmeldes efter artikel 108, stk. 3, i TEUF:</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t>investeringsstøtte til lufthavne med en gennemsnitlig årlig trafik over 3 mio. passagerer</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t>investeringsstøtte med en støtteintensitet på over 75 % til en lufthavn med en gennemsnitlig årlig trafik under 1 mio. passagerer, dog med undtagelse af lufthavne, som befinder sig i fjerntliggende regioner</w:t>
      </w:r>
    </w:p>
    <w:p>
      <w:pPr>
        <w:pStyle w:val="Normal"/>
        <w:numPr>
          <w:ilvl w:val="4"/>
          <w:numId w:val="2"/>
        </w:numPr>
        <w:spacing w:lineRule="auto" w:line="240" w:before="120" w:after="120"/>
        <w:ind w:left="1276" w:firstLine="142"/>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t xml:space="preserve">investeringsstøtte ydet til flytning af lufthavne </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t xml:space="preserve">investeringsstøtte, der finansierer en lufthavn, som både anvendes til fragt og passagerer, og som har håndteret flere end 200 000 ton fragt i løbet af de sidste to regnskabsår forud for det år, hvor støtten anmeldes </w:t>
      </w:r>
    </w:p>
    <w:p>
      <w:pPr>
        <w:pStyle w:val="Normal"/>
        <w:numPr>
          <w:ilvl w:val="4"/>
          <w:numId w:val="2"/>
        </w:numPr>
        <w:spacing w:lineRule="auto" w:line="240" w:before="120" w:after="120"/>
        <w:ind w:left="2160" w:hanging="742"/>
        <w:jc w:val="both"/>
        <w:rPr>
          <w:rFonts w:ascii="Times New Roman" w:hAnsi="Times New Roman" w:eastAsia="Times New Roman" w:cs="Times New Roman"/>
          <w:sz w:val="24"/>
          <w:szCs w:val="24"/>
          <w:lang w:val="da-DK" w:eastAsia="da-DK" w:bidi="da-DK"/>
        </w:rPr>
      </w:pPr>
      <w:r>
        <w:rPr>
          <w:rFonts w:eastAsia="Times New Roman" w:cs="Times New Roman" w:ascii="Times New Roman" w:hAnsi="Times New Roman"/>
          <w:sz w:val="24"/>
          <w:szCs w:val="24"/>
          <w:lang w:val="da-DK" w:eastAsia="da-DK" w:bidi="da-DK"/>
        </w:rPr>
        <w:t>investeringsstøtte til etablering af en ny passagerlufthavn (herunder konvertering af eksisterende flyvepladser til passagerlufthavne)</w:t>
      </w:r>
    </w:p>
    <w:p>
      <w:pPr>
        <w:pStyle w:val="Normal"/>
        <w:numPr>
          <w:ilvl w:val="4"/>
          <w:numId w:val="2"/>
        </w:numPr>
        <w:spacing w:lineRule="auto" w:line="240" w:before="120" w:after="120"/>
        <w:ind w:left="2160" w:hanging="742"/>
        <w:jc w:val="both"/>
        <w:rPr>
          <w:rFonts w:ascii="Times New Roman" w:hAnsi="Times New Roman" w:eastAsia="Times New Roman" w:cs="Arial Unicode MS"/>
          <w:b/>
          <w:b/>
          <w:color w:val="000000"/>
          <w:sz w:val="24"/>
          <w:szCs w:val="24"/>
          <w:lang w:val="da-DK" w:eastAsia="da-DK" w:bidi="da-DK"/>
        </w:rPr>
      </w:pPr>
      <w:r>
        <w:rPr>
          <w:rFonts w:eastAsia="Times New Roman" w:cs="Times New Roman" w:ascii="Times New Roman" w:hAnsi="Times New Roman"/>
          <w:sz w:val="24"/>
          <w:szCs w:val="24"/>
          <w:lang w:val="da-DK" w:eastAsia="da-DK" w:bidi="da-DK"/>
        </w:rPr>
        <w:t>investeringsstøtte til etablering eller udbygning af en lufthavn, der ligger inden for 100 kilometers afstand eller 60 minutters rejse med bil, bus, tog eller højhastighedstog fra en eksisterende lufthavn.</w:t>
      </w:r>
    </w:p>
    <w:p>
      <w:pPr>
        <w:pStyle w:val="Normal"/>
        <w:spacing w:before="0" w:after="200"/>
        <w:rPr>
          <w:rFonts w:ascii="Times New Roman" w:hAnsi="Times New Roman" w:eastAsia="Times New Roman" w:cs="Arial Unicode MS"/>
          <w:b/>
          <w:b/>
          <w:color w:val="000000"/>
          <w:sz w:val="24"/>
          <w:szCs w:val="24"/>
          <w:lang w:val="da-DK" w:eastAsia="da-DK" w:bidi="da-DK"/>
        </w:rPr>
      </w:pPr>
      <w:r>
        <w:rPr>
          <w:rFonts w:eastAsia="Times New Roman" w:cs="Arial Unicode MS" w:ascii="Times New Roman" w:hAnsi="Times New Roman"/>
          <w:b/>
          <w:color w:val="000000"/>
          <w:sz w:val="24"/>
          <w:szCs w:val="24"/>
          <w:lang w:val="da-DK" w:eastAsia="da-DK" w:bidi="da-DK"/>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Retningslinjer for statsstøtte til lufthavne og luftfartsselskaber (EUT C 99 af 4.4.2014, s. 3).</w:t>
      </w:r>
    </w:p>
  </w:footnote>
  <w:footnote w:id="3">
    <w:p>
      <w:pPr>
        <w:pStyle w:val="Footnote"/>
        <w:spacing w:before="0" w:after="80"/>
        <w:rPr/>
      </w:pPr>
      <w:r>
        <w:rPr>
          <w:rStyle w:val="FootnoteCharacters"/>
        </w:rPr>
        <w:footnoteRef/>
      </w:r>
      <w:r>
        <w:rPr/>
        <w:tab/>
        <w:t>Omkostningerne ved investeringer i lufthavnsinfrastruktur, herunder planlægningsomkostninger, infrastruktur til groundhandling (som f.eks. bagagebånd osv.) og lufthavnsudstyr kan være støtteberettiget investeringsstøtte til lufthavne. Investeringsomkostninger, som er forbundet med ikke-luftfartsrelaterede aktiviteter (navnlig parkering, hoteller, restauranter og kontorer), er ikke støtteberettigede. Investeringsomkostninger, som vedrører levering af groundhandling-ydelser (f.eks. busser, køretøjer osv.), er ikke støtteberettigede, i det omfang de ikke udgør en del af groundhandling-infrastrukturen.</w:t>
      </w:r>
    </w:p>
  </w:footnote>
  <w:footnote w:id="4">
    <w:p>
      <w:pPr>
        <w:pStyle w:val="Footnote"/>
        <w:spacing w:before="0" w:after="80"/>
        <w:rPr/>
      </w:pPr>
      <w:r>
        <w:rPr>
          <w:rStyle w:val="FootnoteCharacters"/>
        </w:rPr>
        <w:footnoteRef/>
      </w:r>
      <w:r>
        <w:rPr>
          <w:lang w:val="da-DK"/>
        </w:rPr>
        <w:tab/>
        <w:t>"Lufthavnens opland" er den geografiske markedsafgrænsning, som normalt fastsættes til 100 km eller 60 minutters rejse med bil, bus, tog eller højhastighedstog. En given lufthavns opland kan dog være forskelligt herfra, og det kan være nødvendigt at tage hensyn til den konkrete lufthavns særlige forhold. Oplandets størrelse og form varierer fra lufthavn til lufthavn og er afhængigt af lufthavnens karakteristika, herunder dens forretningsmodel og beliggenhed og til, hvilke destinationer den har forbindelse til.</w:t>
      </w:r>
    </w:p>
  </w:footnote>
  <w:footnote w:id="5">
    <w:p>
      <w:pPr>
        <w:pStyle w:val="Footnote"/>
        <w:spacing w:before="0" w:after="80"/>
        <w:rPr/>
      </w:pPr>
      <w:r>
        <w:rPr>
          <w:rStyle w:val="FootnoteCharacters"/>
        </w:rPr>
        <w:footnoteRef/>
      </w:r>
      <w:r>
        <w:rPr>
          <w:lang w:val="da-DK"/>
        </w:rPr>
        <w:tab/>
        <w:t>Følgende størrelseskategorier anvendes: lufthavne, hvis gennemsnitlige årlige trafik ikke overstiger 200 000 passagerer lufthavne, med en gennemsnitlig årlig trafik på mellem 200 000 og 1 million passagerer lufthavne, med en gennemsnitlig årlig trafik på mellem 1 og 3 millioner passagerer.</w:t>
      </w:r>
    </w:p>
  </w:footnote>
  <w:footnote w:id="6">
    <w:p>
      <w:pPr>
        <w:pStyle w:val="Footnote"/>
        <w:spacing w:before="0" w:after="80"/>
        <w:rPr/>
      </w:pPr>
      <w:r>
        <w:rPr>
          <w:rStyle w:val="FootnoteCharacters"/>
        </w:rPr>
        <w:footnoteRef/>
      </w:r>
      <w:r>
        <w:rPr>
          <w:lang w:val="da-DK"/>
        </w:rPr>
        <w:tab/>
        <w:t>F.eks. direkte tilskud, fritagelser for eller nedsættelser af afgifter, socialsikringsbidrag eller andre obligatoriske bidrag eller salg af fast ejendom, varer eller tjenester til gunstige priser.</w:t>
      </w:r>
    </w:p>
  </w:footnote>
  <w:footnote w:id="7">
    <w:p>
      <w:pPr>
        <w:pStyle w:val="Footnote"/>
        <w:spacing w:before="0" w:after="80"/>
        <w:rPr/>
      </w:pPr>
      <w:r>
        <w:rPr>
          <w:rStyle w:val="FootnoteCharacters"/>
        </w:rPr>
        <w:footnoteRef/>
      </w:r>
      <w:r>
        <w:rPr>
          <w:lang w:val="da-DK"/>
        </w:rPr>
        <w:tab/>
        <w:t>F.eks. rentelettede lån eller rentetilskud, statsgarantier, erhvervelse af kapitalinteresser eller alternative kapitalindsprøjtninger på gunstige vilkår.</w:t>
      </w:r>
    </w:p>
  </w:footnote>
  <w:footnote w:id="8">
    <w:p>
      <w:pPr>
        <w:pStyle w:val="Footnote"/>
        <w:spacing w:before="0" w:after="80"/>
        <w:rPr/>
      </w:pPr>
      <w:r>
        <w:rPr>
          <w:rStyle w:val="FootnoteCharacters"/>
        </w:rPr>
        <w:footnoteRef/>
      </w:r>
      <w:r>
        <w:rPr>
          <w:lang w:val="da-DK"/>
        </w:rPr>
        <w:tab/>
        <w:t>Behovet for finansiering af kapitalomkostninger er forskellen mellem positive og negative pengestrømme, herunder omkostninger ved investeringer i anlægsaktiver over hele investeringens levetid, angivet i nettonutidsværd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2z4">
    <w:name w:val="WW8Num2z4"/>
    <w:qFormat/>
    <w:rPr>
      <w:b w:val="false"/>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30:00Z</dcterms:created>
  <dc:creator>TEZAK Vesna (COMP)</dc:creator>
  <dc:description/>
  <cp:keywords/>
  <dc:language>en-US</dc:language>
  <cp:lastModifiedBy>TEZAK Vesna (COMP)</cp:lastModifiedBy>
  <dcterms:modified xsi:type="dcterms:W3CDTF">2016-01-29T0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