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850" w:leader="none"/>
              </w:tabs>
              <w:spacing w:lineRule="auto" w:line="240" w:before="240" w:after="240"/>
              <w:ind w:left="850" w:hanging="85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sk-SK"/>
              </w:rPr>
              <w:t>Časť III.13.A – Formulár doplňujúcich informácií o investičnej pomoci letiskám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lang w:val="sk-SK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lang w:val="sk-SK"/>
        </w:rPr>
        <w:t>Odporúča sa, aby sa tento formulár doplňujúcich informácií vyplnil navyše k formuláru „Všeobecné informácie“ na oznámenie každej schémy investičnej pomoci, na ktorú sa vzťahujú Usmernenia o štátnej pomoci pre letiská a letecké spoločnosti</w:t>
      </w:r>
      <w:r>
        <w:rPr>
          <w:rStyle w:val="FootnoteAnchor"/>
          <w:rFonts w:cs="Times New Roman" w:ascii="Times New Roman" w:hAnsi="Times New Roman"/>
          <w:sz w:val="24"/>
          <w:vertAlign w:val="superscript"/>
          <w:lang w:val="sk-SK"/>
        </w:rPr>
        <w:footnoteReference w:id="2"/>
      </w:r>
      <w:r>
        <w:rPr>
          <w:rFonts w:cs="Times New Roman" w:ascii="Times New Roman" w:hAnsi="Times New Roman"/>
          <w:sz w:val="24"/>
          <w:lang w:val="sk-SK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lang w:val="sk-SK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Dodatočné informácie o príjemcovi, investičnom projekte a pomoci</w:t>
            </w:r>
          </w:p>
        </w:tc>
      </w:tr>
    </w:tbl>
    <w:p>
      <w:pPr>
        <w:pStyle w:val="Normal"/>
        <w:numPr>
          <w:ilvl w:val="1"/>
          <w:numId w:val="1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ríjemca</w:t>
      </w:r>
    </w:p>
    <w:p>
      <w:pPr>
        <w:pStyle w:val="Normal"/>
        <w:numPr>
          <w:ilvl w:val="2"/>
          <w:numId w:val="1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oskytuje sa pomoc priamo vlastníkovi letiska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0" w:name="__Fieldmark__0_175619806"/>
      <w:bookmarkStart w:id="1" w:name="__Fieldmark__0_175619806"/>
      <w:bookmarkEnd w:id="1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2" w:name="__Fieldmark__1_175619806"/>
      <w:bookmarkStart w:id="3" w:name="__Fieldmark__1_175619806"/>
      <w:bookmarkEnd w:id="3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>nie</w:t>
      </w:r>
    </w:p>
    <w:p>
      <w:pPr>
        <w:pStyle w:val="Normal"/>
        <w:numPr>
          <w:ilvl w:val="2"/>
          <w:numId w:val="1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Ak je odpoveď na otázku v bode 1.1.1 nie, opíšte podľa potreby i) právny subjekt (subjekty), ktorý(-é) i) je/sú príjemcom(-ami) pomoci, a ii) právny subjekt (subjekty) presúvajúcu(-ce) pomoc na sprostredkovateľský subjekt alebo na letisko vykonávajúce investičný projek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276" w:hanging="0"/>
        <w:contextualSpacing/>
        <w:jc w:val="both"/>
        <w:rPr>
          <w:rFonts w:ascii="Times New Roman" w:hAnsi="Times New Roman" w:cs="Arial Unicode MS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numPr>
          <w:ilvl w:val="2"/>
          <w:numId w:val="1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Ak je odpoveď na otázku v bode 1.1.1 nie, vysvetlite, ako vnútroštátne orgány zabezpečujú, že na sprostredkovateľských úrovniach sa neposkytuje žiadna výhod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276" w:hanging="0"/>
        <w:contextualSpacing/>
        <w:jc w:val="both"/>
        <w:rPr>
          <w:rFonts w:ascii="Times New Roman" w:hAnsi="Times New Roman" w:cs="Arial Unicode MS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numPr>
          <w:ilvl w:val="2"/>
          <w:numId w:val="1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V prípade individuálnej pomoci opíšte právne, organizačné a finančné vzťahy medzi príjemcom pomoci a i) podnikmi, s ktorými tvorí súčasť skupiny podnikov,  ii) jeho dcérskymi spoločnosťami; iii) akýmikoľvek inými pridruženými podnikmi vrátane spoločných podnikov. </w:t>
        <w:br/>
        <w:tab/>
        <w:br/>
        <w:t>V prípade schém pomoci opíšte spôsob, akým orgán poskytujúci pomoc posúdi právne, organizačné a finančné vzťahy uvedené vyššie.</w:t>
      </w:r>
    </w:p>
    <w:p>
      <w:pPr>
        <w:pStyle w:val="Normal"/>
        <w:numPr>
          <w:ilvl w:val="2"/>
          <w:numId w:val="1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, či príjemca bude prevádzkovať aj infraštruktúru.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4" w:name="__Fieldmark__2_175619806"/>
      <w:bookmarkStart w:id="5" w:name="__Fieldmark__2_175619806"/>
      <w:bookmarkEnd w:id="5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6" w:name="__Fieldmark__3_175619806"/>
      <w:bookmarkStart w:id="7" w:name="__Fieldmark__3_175619806"/>
      <w:bookmarkEnd w:id="7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>nie</w:t>
      </w:r>
    </w:p>
    <w:p>
      <w:pPr>
        <w:pStyle w:val="Normal"/>
        <w:numPr>
          <w:ilvl w:val="2"/>
          <w:numId w:val="1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Ak ste na uvedenú otázku odpovedali nie, opíšte i) postup, akým bude/resp. bol vybraný prevádzkovateľ infraštruktúry a ii) podmienky účas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276" w:hanging="0"/>
        <w:contextualSpacing/>
        <w:jc w:val="both"/>
        <w:rPr>
          <w:rFonts w:ascii="Times New Roman" w:hAnsi="Times New Roman" w:cs="Arial Unicode MS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numPr>
          <w:ilvl w:val="2"/>
          <w:numId w:val="1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Ak letisko(-á) využívajú národné ozbrojené sily, polícia, letecké záchranné služby vykonávajúce činnosti nehospodárskej povahy alebo akékoľvek iné letecké služby vykonávajúce činnosti nehospodárskej povahy, uveďte a) povahu týchto služieb a b) mieru využitia kapacity letiska (napr. používanie vzletovej a pristávacej dráhy a ďalších zariadení letiska vyjadrené ako percento z ročného počtu leto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numPr>
          <w:ilvl w:val="2"/>
          <w:numId w:val="1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Uveďte tieto údaje o objeme cestujúcich na letisku(-ách), ktoré je/sú príjemcom(-ami) pomoci: </w:t>
        <w:tab/>
        <w:br/>
      </w:r>
    </w:p>
    <w:p>
      <w:pPr>
        <w:pStyle w:val="Normal"/>
        <w:numPr>
          <w:ilvl w:val="0"/>
          <w:numId w:val="4"/>
        </w:numPr>
        <w:spacing w:lineRule="auto" w:line="240" w:before="120" w:after="240"/>
        <w:ind w:left="1944" w:hanging="668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Letiská s históriou komerčnej osobnej dopravy dlhšou ako dva finančné roky: Priemerný ročný objem cestujúcich počas dvoch finančných rokov predchádzajúcich roku, v ktorom sa pomoc notifikuje alebo skutočne poskytuje. </w:t>
      </w:r>
    </w:p>
    <w:p>
      <w:pPr>
        <w:pStyle w:val="Normal"/>
        <w:numPr>
          <w:ilvl w:val="0"/>
          <w:numId w:val="4"/>
        </w:numPr>
        <w:spacing w:lineRule="auto" w:line="240" w:before="120" w:after="240"/>
        <w:ind w:left="1944" w:hanging="668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Letiská s históriou komerčnej osobnej dopravy kratšou ako dva finančné roky: predpokladaný priemerný ročný objem cestujúcich počas dvoch finančných rokov od začiatku prevádzkovania komerčnej osobnej leteckej dopravy.</w:t>
      </w:r>
    </w:p>
    <w:p>
      <w:pPr>
        <w:pStyle w:val="Normal"/>
        <w:numPr>
          <w:ilvl w:val="0"/>
          <w:numId w:val="4"/>
        </w:numPr>
        <w:spacing w:lineRule="auto" w:line="240" w:before="120" w:after="240"/>
        <w:ind w:left="1944" w:hanging="668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re všetky letiská predpokladaný priemerný ročný objem cestujúcich počas predpokladanej ekonomickej životnosti podporovanej infraštruktúry.</w:t>
        <w:tab/>
      </w:r>
    </w:p>
    <w:p>
      <w:pPr>
        <w:pStyle w:val="Normal"/>
        <w:spacing w:lineRule="auto" w:line="240" w:before="120" w:after="240"/>
        <w:ind w:left="1224" w:hanging="0"/>
        <w:jc w:val="both"/>
        <w:rPr/>
      </w:pPr>
      <w:r>
        <w:rPr/>
        <w:t xml:space="preserve">Údaje za letisko poskytnite vo forme tabuľky štruktúrovanej ako je znázornené v nasledujúcej tabuľke. </w:t>
        <w:tab/>
        <w:br/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3260"/>
      </w:tblGrid>
      <w:tr>
        <w:trPr/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Rok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  <w:t>Celkový počet cestujúcich</w:t>
            </w:r>
          </w:p>
        </w:tc>
      </w:tr>
      <w:tr>
        <w:trPr/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k-SK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  <w:tr>
        <w:trPr/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360" w:after="240"/>
        <w:ind w:left="1440" w:hanging="0"/>
        <w:jc w:val="both"/>
        <w:rPr>
          <w:rFonts w:ascii="Times New Roman" w:hAnsi="Times New Roman" w:cs="Arial Unicode MS"/>
          <w:b/>
          <w:b/>
          <w:color w:val="000000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čty cestujúcich sa musia počítať „jedným smerom“ a pre každú jednotlivú trasu; na príklad: cestujúci letiaci na letisko a naspäť by sa počítal dvakrát. Ak je letisko súčasťou skupiny letísk, údaje o objeme cestujúcich sa musia stanoviť na základe každého jednotlivého letiska.</w:t>
      </w:r>
    </w:p>
    <w:p>
      <w:pPr>
        <w:pStyle w:val="Normal"/>
        <w:numPr>
          <w:ilvl w:val="1"/>
          <w:numId w:val="1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Investičný projekt</w:t>
      </w:r>
    </w:p>
    <w:p>
      <w:pPr>
        <w:pStyle w:val="Normal"/>
        <w:numPr>
          <w:ilvl w:val="2"/>
          <w:numId w:val="1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Opíšte investičný projekt a všetky základné odhady a predložte vopred vypracovaný obchodný plán (v podobe tabuľky vytvorenej v exceli), z ktorého projekt vychádza. Obchodný plán by mal zahŕňať ekonomickú životnosť investície. Všetky odhady by mali vychádzať zo spoľahlivých prognóz dopytu. Uveďte či a do akej miery boli tieto odhady zohľadnené v obchodnom pláne letiska, ktoré je príjemcom pomoci. 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numPr>
          <w:ilvl w:val="2"/>
          <w:numId w:val="1"/>
        </w:numPr>
        <w:spacing w:lineRule="auto" w:line="240" w:before="120" w:after="240"/>
        <w:jc w:val="both"/>
        <w:rPr/>
      </w:pPr>
      <w:r>
        <w:rPr/>
        <w:t>Uveďte tieto informácie o notifikovanom investičnom projekte:</w:t>
      </w:r>
    </w:p>
    <w:tbl>
      <w:tblPr>
        <w:tblW w:w="7632" w:type="dxa"/>
        <w:jc w:val="left"/>
        <w:tblInd w:w="1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1"/>
        <w:gridCol w:w="2811"/>
      </w:tblGrid>
      <w:tr>
        <w:trPr/>
        <w:tc>
          <w:tcPr>
            <w:tcW w:w="4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Dátum žiadosti o pomoc:</w:t>
            </w:r>
          </w:p>
        </w:tc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  <w:tr>
        <w:trPr/>
        <w:tc>
          <w:tcPr>
            <w:tcW w:w="4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Dátum začatia prác na investičnom projekte:</w:t>
            </w:r>
          </w:p>
        </w:tc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  <w:tr>
        <w:trPr/>
        <w:tc>
          <w:tcPr>
            <w:tcW w:w="4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Dátum plánovaného skončenia prác na investičnom projekte:</w:t>
            </w:r>
          </w:p>
        </w:tc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  <w:tr>
        <w:trPr/>
        <w:tc>
          <w:tcPr>
            <w:tcW w:w="4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Dátum plánovaného začatia prevádzky investície:</w:t>
            </w:r>
          </w:p>
        </w:tc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  <w:tr>
        <w:trPr/>
        <w:tc>
          <w:tcPr>
            <w:tcW w:w="4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Dátum plánovaného dosiahnutia plnej kapacity:</w:t>
            </w:r>
          </w:p>
        </w:tc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</w:tbl>
    <w:p>
      <w:pPr>
        <w:pStyle w:val="Normal"/>
        <w:numPr>
          <w:ilvl w:val="2"/>
          <w:numId w:val="1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 rámci jednej tabuľky uveďte podrobný rozpis všetkých prác, ktoré sa majú vykonať, zdroj ich financovania, plánované trvanie, súvisiace nákladové položky a plánovaný dátum uvedenia do prevádzky.</w:t>
        <w:tab/>
        <w:br/>
        <w:br/>
        <w:t>Pre každú nákladovú položku uveďte, či, a prečo by sa mala považovať za investičný náklad i) priamo spojený s infraštruktúrou nehospodárskej povahy patriacou do právomoci verejného poriadku (napr. bezpečnostné úlohy, riadenie letovej prevádzky a akékoľvek iné činnosti, za ktoré zodpovedá členský štát v rámci svojich úradných právomocí ako verejný orgán), alebo ii) spojený s leteckou letiskovou infraštruktúrou hospodárskej povahy (napr. vzletová a pristávacia dráha, infraštruktúru pozemnej obsluhy) alebo iii) spojený s </w:t>
      </w:r>
      <w:r>
        <w:rPr>
          <w:rFonts w:eastAsia="Times New Roman" w:cs="Times New Roman" w:ascii="Times New Roman" w:hAnsi="Times New Roman"/>
          <w:b/>
          <w:sz w:val="24"/>
          <w:szCs w:val="20"/>
          <w:lang w:val="sk-SK"/>
        </w:rPr>
        <w:t>neleteckou</w:t>
      </w:r>
      <w:r>
        <w:rPr/>
        <w:t xml:space="preserve"> infraštruktúrou hospodárskej povahy (napr. parkoviská, hotely).</w:t>
      </w:r>
    </w:p>
    <w:tbl>
      <w:tblPr>
        <w:tblW w:w="80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4"/>
        <w:gridCol w:w="2024"/>
        <w:gridCol w:w="2024"/>
      </w:tblGrid>
      <w:tr>
        <w:trPr>
          <w:trHeight w:val="551" w:hRule="atLeast"/>
        </w:trPr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Druh prác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Financovanie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Štruktúra nákladov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Načasovanie</w:t>
            </w:r>
          </w:p>
        </w:tc>
      </w:tr>
      <w:tr>
        <w:trPr>
          <w:trHeight w:val="276" w:hRule="atLeast"/>
        </w:trPr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  <w:tr>
        <w:trPr>
          <w:trHeight w:val="287" w:hRule="atLeast"/>
        </w:trPr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</w:tbl>
    <w:p>
      <w:pPr>
        <w:pStyle w:val="Normal"/>
        <w:numPr>
          <w:ilvl w:val="2"/>
          <w:numId w:val="1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prehľad i) celkových oprávnených investičných nákladov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 hospodárskej povahy a ii) celkových oprávnených nákladov nehospodárskej povahy. Náklady sa musia diskontovať na ich súčasnú hodnotu; je potrebné uviesť diskontnú sadzbu.</w:t>
        <w:br/>
        <w:tab/>
        <w:br/>
        <w:t>V prehľade uveďte, ktorá časť notifikovanej pomoci bude podporovať investície patriace do kategórie i) a ktorá časť bude podporovať investície patriace do kategórie ii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>Ak budú prostredníctvom štátnej pomoci financované investičné náklady súvisiace s inými ako leteckými činnosťami hospodárskej povahy: vysvetlite, na základe čoho budú orgány považovať túto pomoc za zlučiteľnú s vnútorným trhom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</w:r>
    </w:p>
    <w:p>
      <w:pPr>
        <w:pStyle w:val="Normal"/>
        <w:numPr>
          <w:ilvl w:val="2"/>
          <w:numId w:val="1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Zaviazali ste sa alebo sa zaväzujete, že v prípade danej investície uskutočníte posudzovanie vplyvov na životné prostredie? (bod 20 usmernení o štátnej pomoci pre letiská a letecké spoločnosti)?</w:t>
      </w:r>
    </w:p>
    <w:p>
      <w:pPr>
        <w:pStyle w:val="Normal"/>
        <w:spacing w:lineRule="auto" w:line="240" w:before="280" w:after="280"/>
        <w:ind w:left="504" w:firstLine="7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8" w:name="__Fieldmark__4_175619806"/>
      <w:bookmarkStart w:id="9" w:name="__Fieldmark__4_175619806"/>
      <w:bookmarkEnd w:id="9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10" w:name="__Fieldmark__5_175619806"/>
      <w:bookmarkStart w:id="11" w:name="__Fieldmark__5_175619806"/>
      <w:bookmarkEnd w:id="11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>nie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360" w:after="240"/>
        <w:ind w:left="1224" w:hanging="0"/>
        <w:jc w:val="both"/>
        <w:rPr>
          <w:rFonts w:ascii="Times New Roman" w:hAnsi="Times New Roman" w:cs="Arial Unicode MS"/>
          <w:color w:val="000000"/>
          <w:sz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lang w:val="sk-SK"/>
        </w:rPr>
        <w:t>Ak nie, vysvetlite, prečo sa v prípade tohto projektu nevyžaduje posúdenie vplyvov na životné prostredi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numPr>
          <w:ilvl w:val="1"/>
          <w:numId w:val="1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Činnosti nehospodárskej povahy patriace do právomoci verejného poriadku.</w:t>
      </w:r>
    </w:p>
    <w:p>
      <w:pPr>
        <w:pStyle w:val="Normal"/>
        <w:numPr>
          <w:ilvl w:val="2"/>
          <w:numId w:val="1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otvrďte, či sa investície vzťahujú na činnosti, za ktoré zodpovedá štát pri vykonávaní svojich úradných právomocí ako verejný orgán (napr. kontrola letovej prevádzky, práca policajných, colných a protipožiarnych orgánov a činnosti potrebné na ochranu civilného letectva pred činmi protiprávneho zasahovania). Investície týkajúce sa infraštruktúry a zariadení nevyhnutných na vykonávanie takýchto činností sa všeobecne považujú za činnosti nehospodárskej povahy, a preto nepatria do rozsahu pôsobnosti pravidiel štátnej pomoci. Zahrňte príslušné investície do tabuľky uvedenej v oddiele 1.2.3.</w:t>
      </w:r>
    </w:p>
    <w:p>
      <w:pPr>
        <w:pStyle w:val="Normal"/>
        <w:spacing w:lineRule="auto" w:line="240" w:before="240" w:after="120"/>
        <w:ind w:left="1418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bCs/>
          <w:rFonts w:cs="Arial Unicode MS" w:ascii="Times New Roman" w:hAnsi="Times New Roman"/>
          <w:lang w:val="sk-SK"/>
        </w:rPr>
        <w:instrText xml:space="preserve"> FORMCHECKBOX </w:instrText>
      </w:r>
      <w:r>
        <w:rPr>
          <w:sz w:val="24"/>
          <w:b/>
          <w:bCs/>
          <w:rFonts w:cs="Arial Unicode MS" w:ascii="Times New Roman" w:hAnsi="Times New Roman"/>
          <w:lang w:val="sk-SK"/>
        </w:rPr>
        <w:fldChar w:fldCharType="separate"/>
      </w:r>
      <w:bookmarkStart w:id="12" w:name="__Fieldmark__6_175619806"/>
      <w:bookmarkStart w:id="13" w:name="__Fieldmark__6_175619806"/>
      <w:bookmarkEnd w:id="13"/>
      <w:r>
        <w:rPr>
          <w:rFonts w:cs="Arial Unicode MS" w:ascii="Times New Roman" w:hAnsi="Times New Roman"/>
          <w:b/>
          <w:bCs/>
          <w:sz w:val="24"/>
          <w:lang w:val="sk-SK"/>
        </w:rPr>
      </w:r>
      <w:r>
        <w:rPr>
          <w:sz w:val="24"/>
          <w:b/>
          <w:bCs/>
          <w:rFonts w:cs="Arial Unicode MS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bCs/>
          <w:rFonts w:cs="Arial Unicode MS" w:ascii="Times New Roman" w:hAnsi="Times New Roman"/>
          <w:lang w:val="sk-SK"/>
        </w:rPr>
        <w:instrText xml:space="preserve"> FORMCHECKBOX </w:instrText>
      </w:r>
      <w:r>
        <w:rPr>
          <w:sz w:val="24"/>
          <w:b/>
          <w:bCs/>
          <w:rFonts w:cs="Arial Unicode MS" w:ascii="Times New Roman" w:hAnsi="Times New Roman"/>
          <w:lang w:val="sk-SK"/>
        </w:rPr>
        <w:fldChar w:fldCharType="separate"/>
      </w:r>
      <w:bookmarkStart w:id="14" w:name="__Fieldmark__7_175619806"/>
      <w:bookmarkStart w:id="15" w:name="__Fieldmark__7_175619806"/>
      <w:bookmarkEnd w:id="15"/>
      <w:r>
        <w:rPr>
          <w:rFonts w:cs="Arial Unicode MS" w:ascii="Times New Roman" w:hAnsi="Times New Roman"/>
          <w:b/>
          <w:bCs/>
          <w:sz w:val="24"/>
          <w:lang w:val="sk-SK"/>
        </w:rPr>
      </w:r>
      <w:r>
        <w:rPr>
          <w:sz w:val="24"/>
          <w:b/>
          <w:bCs/>
          <w:rFonts w:cs="Arial Unicode MS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>nie</w:t>
      </w:r>
    </w:p>
    <w:p>
      <w:pPr>
        <w:pStyle w:val="Normal"/>
        <w:numPr>
          <w:ilvl w:val="2"/>
          <w:numId w:val="1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vnútroštátny, regionálny alebo akýkoľvek iný právny nástroj týkajúci sa pojmu „činnosti patriace do právomoci verejného poriadku“ a ich financovanie. Ak takýto právny nástroj neexistuje, objasnite, ako sú tieto činnosti spravidla financované príslušnými orgánm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keepNext w:val="true"/>
        <w:numPr>
          <w:ilvl w:val="2"/>
          <w:numId w:val="1"/>
        </w:numPr>
        <w:spacing w:lineRule="auto" w:line="240" w:before="120" w:after="240"/>
        <w:ind w:left="1225" w:hanging="505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dôkazy svedčiace o tom, že verejné financovanie nehospodárskych činností nevedie k neprípustnej diskriminácii medzi letiskami. Diskriminácia vzniká v situáciách, keď podľa príslušného právneho poriadku civilné letiská musia bežne znášať určité náklady spojené s ich nehospodárskymi činnosťami, zatiaľ čo niektoré civilné letiská takéto náklady nemusia pokrývať. Uveďte vecnú a územnú pôsobnosť vnútroštátnych predpisov, ktoré sa uplatňujú na financovanie nehospodárskych činností letísk, a v príslušných prípadoch úroveň regionálnych právomocí v tejto oblas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numPr>
          <w:ilvl w:val="2"/>
          <w:numId w:val="1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Na základe príslušných dôkazov potvrďte, že kompenzácia nákladov vzniknutých v súvislosti s nehospodárskymi činnosťami bude prísne obmedzená na takú výšku nákladov, pri ktorej sa účinne vylúčia akékoľvek krížové dotácie hospodárskych činností prostredníctvom tejto kompenzáci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numPr>
          <w:ilvl w:val="2"/>
          <w:numId w:val="1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otvrďte, že letisko bude viesť samostatné účty nákladov na hospodárske a nehospodárske činnos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240"/>
        <w:ind w:left="2126" w:hanging="0"/>
        <w:contextualSpacing/>
        <w:jc w:val="both"/>
        <w:rPr/>
      </w:pP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Posúdenie zlučiteľnosti opatrenia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ríspevok k jasne vymedzenému cieľu spoločného záujmu</w:t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rispeje investičná pomoc k:</w:t>
      </w:r>
    </w:p>
    <w:p>
      <w:pPr>
        <w:pStyle w:val="Normal"/>
        <w:numPr>
          <w:ilvl w:val="0"/>
          <w:numId w:val="9"/>
        </w:numPr>
        <w:spacing w:lineRule="auto" w:line="240" w:before="120" w:after="2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sk-SK"/>
        </w:rPr>
        <w:fldChar w:fldCharType="separate"/>
      </w:r>
      <w:bookmarkStart w:id="16" w:name="__Fieldmark__8_175619806"/>
      <w:bookmarkStart w:id="17" w:name="__Fieldmark__8_175619806"/>
      <w:bookmarkEnd w:id="17"/>
      <w:r>
        <w:rPr>
          <w:rFonts w:eastAsia="Times New Roman" w:cs="Times New Roman" w:ascii="Times New Roman" w:hAnsi="Times New Roman"/>
          <w:b/>
          <w:bCs/>
          <w:sz w:val="24"/>
          <w:szCs w:val="20"/>
          <w:lang w:val="sk-SK"/>
        </w:rPr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sk-S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ab/>
        <w:t>zvyšovaniu mobility občanov Únie a prepojenosti regiónov vytvorením prístupových bodov k letom v rámci Úni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418" w:hanging="0"/>
        <w:contextualSpacing/>
        <w:jc w:val="both"/>
        <w:rPr>
          <w:rFonts w:ascii="Times New Roman" w:hAnsi="Times New Roman" w:cs="Arial Unicode MS"/>
          <w:color w:val="000000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numPr>
          <w:ilvl w:val="0"/>
          <w:numId w:val="7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bCs/>
          <w:sz w:val="24"/>
          <w:szCs w:val="20"/>
          <w:lang w:val="sk-S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eastAsia="Times New Roman"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szCs w:val="20"/>
          <w:bCs/>
          <w:rFonts w:eastAsia="Times New Roman" w:cs="Times New Roman" w:ascii="Times New Roman" w:hAnsi="Times New Roman"/>
          <w:lang w:val="sk-SK"/>
        </w:rPr>
        <w:fldChar w:fldCharType="separate"/>
      </w:r>
      <w:bookmarkStart w:id="18" w:name="__Fieldmark__9_175619806"/>
      <w:bookmarkStart w:id="19" w:name="__Fieldmark__9_175619806"/>
      <w:bookmarkEnd w:id="19"/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</w:r>
      <w:r>
        <w:rPr>
          <w:sz w:val="24"/>
          <w:szCs w:val="20"/>
          <w:bCs/>
          <w:rFonts w:eastAsia="Times New Roman" w:cs="Times New Roman" w:ascii="Times New Roman" w:hAnsi="Times New Roman"/>
          <w:lang w:val="sk-SK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  <w:tab/>
        <w:t>zníženiu dopravnej preťaženosti v hlavných letiskách Úni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418" w:hanging="0"/>
        <w:contextualSpacing/>
        <w:jc w:val="both"/>
        <w:rPr>
          <w:rFonts w:ascii="Times New Roman" w:hAnsi="Times New Roman" w:cs="Arial Unicode MS"/>
          <w:color w:val="000000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numPr>
          <w:ilvl w:val="0"/>
          <w:numId w:val="7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bCs/>
          <w:rFonts w:eastAsia="Times New Roman"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szCs w:val="20"/>
          <w:bCs/>
          <w:rFonts w:eastAsia="Times New Roman" w:cs="Times New Roman" w:ascii="Times New Roman" w:hAnsi="Times New Roman"/>
          <w:lang w:val="sk-SK"/>
        </w:rPr>
        <w:fldChar w:fldCharType="separate"/>
      </w:r>
      <w:bookmarkStart w:id="20" w:name="__Fieldmark__10_175619806"/>
      <w:bookmarkStart w:id="21" w:name="__Fieldmark__10_175619806"/>
      <w:bookmarkEnd w:id="21"/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</w:r>
      <w:r>
        <w:rPr>
          <w:sz w:val="24"/>
          <w:szCs w:val="20"/>
          <w:bCs/>
          <w:rFonts w:eastAsia="Times New Roman" w:cs="Times New Roman" w:ascii="Times New Roman" w:hAnsi="Times New Roman"/>
          <w:lang w:val="sk-SK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0"/>
          <w:lang w:val="sk-SK"/>
        </w:rPr>
        <w:tab/>
        <w:t>regionálnemu rozvoj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418" w:hanging="0"/>
        <w:contextualSpacing/>
        <w:jc w:val="both"/>
        <w:rPr>
          <w:rFonts w:ascii="Times New Roman" w:hAnsi="Times New Roman" w:cs="Arial Unicode MS"/>
          <w:color w:val="000000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spacing w:lineRule="auto" w:line="240" w:before="240" w:after="120"/>
        <w:ind w:left="1418" w:hanging="0"/>
        <w:jc w:val="both"/>
        <w:rPr>
          <w:rFonts w:ascii="Times New Roman" w:hAnsi="Times New Roman" w:cs="Arial Unicode MS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, ako investičná pomoc prispieva ku každému zo zvolených cieľov.</w:t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Je investícia zameraná na vytvorenie novej letiskovej kapacity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22" w:name="__Fieldmark__11_175619806"/>
      <w:bookmarkStart w:id="23" w:name="__Fieldmark__11_175619806"/>
      <w:bookmarkEnd w:id="23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24" w:name="__Fieldmark__12_175619806"/>
      <w:bookmarkStart w:id="25" w:name="__Fieldmark__12_175619806"/>
      <w:bookmarkEnd w:id="25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>nie</w:t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Ak je odpoveď na otázku v bode 2.1.2 „áno“, preukážte na základe obchodného plánu </w:t>
      </w:r>
      <w:r>
        <w:rPr>
          <w:rFonts w:eastAsia="Times New Roman" w:cs="Times New Roman" w:ascii="Times New Roman" w:hAnsi="Times New Roman"/>
          <w:i/>
          <w:sz w:val="24"/>
          <w:szCs w:val="20"/>
          <w:lang w:val="sk-SK"/>
        </w:rPr>
        <w:t xml:space="preserve">ex ante </w:t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deného v oddiele 2.3 – (Investičný projekt), že nová infraštruktúra v strednodobom horizonte uspokojí predpokladaný dopyt zo strany leteckých spoločností, cestujúcich a dopravcov nákladu v spádovej oblasti letiska.</w:t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 prípade individuálnej investičnej pomoci: nachádza sa letisko, ktoré je príjemcom pomoci, v rovnakej spádovej oblasti</w:t>
      </w:r>
      <w:r>
        <w:rPr>
          <w:rStyle w:val="FootnoteAnchor"/>
          <w:rFonts w:eastAsia="Times New Roman" w:cs="Times New Roman" w:ascii="Times New Roman" w:hAnsi="Times New Roman"/>
          <w:color w:val="000000"/>
          <w:sz w:val="24"/>
          <w:szCs w:val="20"/>
          <w:vertAlign w:val="superscript"/>
          <w:lang w:val="sk-SK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 ako iné letisko, ktorého prevádzka nedosahuje úroveň plnej kapacity alebo blízku úroveň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26" w:name="__Fieldmark__13_175619806"/>
      <w:bookmarkStart w:id="27" w:name="__Fieldmark__13_175619806"/>
      <w:bookmarkEnd w:id="27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28" w:name="__Fieldmark__14_175619806"/>
      <w:bookmarkStart w:id="29" w:name="__Fieldmark__14_175619806"/>
      <w:bookmarkEnd w:id="29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>nie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41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>Ak áno, poskytnite tieto informácie: a) uveďte veľkosť a tvar spádovej oblasti;</w:t>
      </w:r>
      <w:r>
        <w:rPr>
          <w:rFonts w:cs="Times New Roman" w:ascii="Times New Roman" w:hAnsi="Times New Roman"/>
          <w:color w:val="000000"/>
          <w:sz w:val="24"/>
          <w:szCs w:val="20"/>
          <w:lang w:val="sk-SK" w:eastAsia="sk-SK" w:bidi="sk-SK"/>
        </w:rPr>
        <w:t xml:space="preserve"> b) vzdialenosť a cestovnú dobu medzi letiskom, ktoré je príjemcom pomoci, a letiskami v rovnakej spádovej oblasti; c) objem prepravy na ostatných letiskách v rovnakej spádovej oblasti počas piatich rokov, ktoré predchádzajú roku, v ktorom bola pomoc oznámená; d) očakávaný celkový dopyt a celkovú kapacitu v spádovej oblasti podporovaného letiska po dobu aspoň budúcich desiatich rokov podľa obchodného plánu v prípade pesimistického, základného a optimistického scenára</w:t>
      </w: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>..</w:t>
        <w:tab/>
        <w:br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cs="Times New Roman" w:ascii="Times New Roman" w:hAnsi="Times New Roman"/>
          <w:sz w:val="24"/>
          <w:szCs w:val="20"/>
          <w:lang w:val="sk-SK" w:eastAsia="sk-SK" w:bidi="sk-SK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 prípade schém pomoci: uveďte a) umiestnenie a spádové oblasti oprávnených letísk  v oblasti územnej pôsobnosti schémy; b) vzdialenosť a cestovnú dobu medzi oprávnenými letiskami a letiskami v rovnakej spádovej oblasti; c) metódu a kritéria, ktoré budú vnútroštátne orgány používať na vymedzenie veľkosti a tvaru spádových oblastí a využitie kapacity letísk v tej istej spádovej oblasti.</w:t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 prípade individuálnej investičnej pomoci: ak je odpoveď na otázku v bode 2.1.4 „áno“, uveďte informácie o pravdepodobnom vplyve investície na využívanie existujúcej infraštruktúry v rovnakej spádovej oblasti. Týmito informáciami sa musia preukázať strednodobé výhľady využitia, pričom informácie musia vychádzať zo spoľahlivých predpovedí osobnej a nákladnej dopravy a musia byť súčasťou vopred vypracovaného obchodného plánu letiska, ktoré je príjemcom pomoci.</w:t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 prípade individuálnej investičnej pomoci: ak je odpoveď na otázku v bode 2.1.4 „áno“, uveďte prognózy dopravy z hľadiska počtu cestujúcich v najhoršom, základnom a najlepšom scenári a vysvetlite, prečo sa podľa vášho názoru týmito prognózami zdôvodňuje investičná pomoc na vytvorenie dodatočnej kapacity alebo zachovanie existujúcej kapacit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otreba štátneho zásahu</w:t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 prípade individuálnej investičnej pomoci: na základe obchodného plánu letiska vysvetlite, do akej miery závisí schopnosť letiska pokryť svoje investičné náklady od veľkosti letiska z hľadiska ročného objemu cestujúcich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 prípade individuálnej investičnej pomoci: vysvetlite, prečo by letisko nemohlo získať dostatočné financovanie zo súkromných prostriedkov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Arial Unicode MS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Arial Unicode MS"/>
          <w:b/>
          <w:b/>
          <w:color w:val="000000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 prípade schém pomoci: Potvrďte, že a) orgán poskytujúci pomoc overí potrebu intervencie zo štátnych prostriedkov v každom jednotlivom prípade na základe i) veľkosti letiska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; ii) schopnosti letiska prilákať súkromné prostriedky na financovani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hodnosť opatrenia</w:t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reukážte, že predmetná pomoc je vhodná na dosiahnutie zamýšľaného cieľa alebo na vyriešenie problémov, ktoré má vyriešiť. Vysvetlite najmä, ako orgány určili, že rovnaký cieľ nemožno dosiahnuť a že rovnaký problém nemožno vyriešiť menej rušivým politickým nástrojom alebo nástrojmi pomoci a že predmetná pomoc je primeraná politickému nástroju, Ak sa pomoc poskytuje vo formách, ktorými sa zabezpečuje priama finančná výhoda</w:t>
      </w:r>
      <w:r>
        <w:rPr>
          <w:rStyle w:val="FootnoteAnchor"/>
          <w:rFonts w:eastAsia="Times New Roman" w:cs="Times New Roman" w:ascii="Times New Roman" w:hAnsi="Times New Roman"/>
          <w:color w:val="000000"/>
          <w:sz w:val="24"/>
          <w:szCs w:val="20"/>
          <w:vertAlign w:val="superscript"/>
          <w:lang w:val="sk-SK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, preukážte, prečo iné možné menej rušivé formy pomoci, ako sú vratné preddavky, alebo formy pomoci, ktoré sú založené na dlhových alebo kapitálových nástrojoch</w:t>
      </w:r>
      <w:r>
        <w:rPr>
          <w:rStyle w:val="FootnoteAnchor"/>
          <w:rFonts w:eastAsia="Times New Roman" w:cs="Times New Roman" w:ascii="Times New Roman" w:hAnsi="Times New Roman"/>
          <w:color w:val="000000"/>
          <w:sz w:val="24"/>
          <w:szCs w:val="20"/>
          <w:vertAlign w:val="superscript"/>
          <w:lang w:val="sk-SK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, nie sú vhodné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Stimulačný účinok pomoci</w:t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 prípade individuálnej investičnej pomoci: Potvrďte, že práce na notifikovanej individuálnej investícii sa začali až po predložení žiadosti o pomoc orgánu, ktorý poskytuje pomoc. Predložte kópiu žiadosti o pomoc, ktorú príjemca zaslal orgánu poskytujúcemu pomoc, a listinný dôkaz o dátume začatí prác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Arial Unicode MS"/>
          <w:color w:val="000000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 prípade schém pomoci: potvrďte, že práce na oprávnených investičných projektoch sa začnú až po predložení individuálnej žiadosti o pomoc orgánu poskytujúcemu pomoc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Arial Unicode MS"/>
          <w:color w:val="000000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 prípade individuálnej investičnej pomoci: opíšte úrovne zamýšľanej činnosti v scenári s pomocou a v kontrafaktuálnom scenári bez pomoci. Poskytnite podporné dôkazy, napríklad vnútorné dokumenty týkajúce sa alternatívnych činností, na ktoré letisko, ktoré je príjemcom pomoci, prihliadalo v rámci svojho vnútorného rozhodovacieho postupu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Arial Unicode MS"/>
          <w:color w:val="000000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iCs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V prípade individuálnej investičnej pomoci: ak existuje kontrafaktuálny scenár s alternatívnymi činnosťami, porovnajte obidva scenáre s cieľom určiť dodatočnú činnosť, ktorá by sa vykonala len v prípade poskytnutia pomoci (kontrafaktuálna analýza). </w:t>
        <w:br/>
        <w:tab/>
        <w:br/>
        <w:t>V prípade individuálnej investičnej pomoci: Ak kontrafaktuálny scenár s alternatívnymi činnosťami neexistuje, uveďte schodok financovania kapitálových nákladov stanovený na základe vopred vypracovaného obchodného plánu letiska, ktoré je príjemcom pomoci. Schodok financovania kapitálových nákladov je rozdiel medzi kladnými a zápornými peňažnými tokmi vrátane investičných nákladov do dlhodobého kapitálového majetku v priebehu trvania investície v čistej súčasnej hodnot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 prípade schém pomoci: a) potvrďte, že orgán poskytujúci pomoc udelí jednotlivú pomoc na základe schémy až po tom, ako overil existenciu motivačného účinku, a to porovnaním miery zamýšľanej aktivity s pomocou a bez pomoci (hypotetická porovnávacia analýza), alebo v prípade, že by bez pomoci alternatívne činnosti neexistovali, určením schodku financovania kapitálových nákladov na základe vopred vypracovaného obchodného plánu letiska, ktoré je príjemcom pomoci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sk-SK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; b) opíšte všetky základné vstupné údaje, parametre a predpoklady, ktoré bude posudzovať orgán poskytujúci pomoc na účely analýzy stimulačného účinku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240"/>
        <w:ind w:left="788" w:hanging="431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rimeranosť pomoci</w:t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V prípade individuálnej investičnej pomoci: v prípade existencie kontrafaktuálneho scenára s alternatívnymi činnosťami a) poskytnite vo forme tabuliek v exceli vopred vypracované obchodné plány pre scenár s pomocou a kontrafaktuálny scenár bez pomoci; b) na tomto základe spresnite čisté dodatočné náklady (po odčítaní dodatočných príjmov), ktoré vznikli z realizácie podporovaného projektu či podporovanej činnosti namiesto alternatívneho projektu či činnosti podľa kontrafaktuálneho scenára; c) vysvetlite všetky vstupné údaje, parametre a predpoklady. </w:t>
        <w:tab/>
        <w:br/>
        <w:br/>
        <w:t>Tieto obchodné plány by sa mali vzťahovať na obdobie ekonomickej životnosti investíci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V prípade individuálnej investičnej pomoci, ak kontrafaktuálny scenár s alternatívnymi činnosťami neexistuje, a) poskytnite vo forme tabuľky v exceli vopred vypracovaný obchodný plán letiska, ktoré je príjemcom pomoci; b) na tomto základe uveďte schodok financovania kapitálových nákladov, ktoré predstavujú čistú súčasnú hodnotu rozdielu medzi pozitívnymi a negatívnymi peňažnými tokmi vrátane investičných nákladov, po dobu ekonomickej životnosti investície; c) vysvetlite všetky príslušné vstupné údaje, parametre a predpoklad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 xml:space="preserve">V prípade schém pomoci sa zaväzujete a) overiť v každom jednotlivom prípade kontrafaktuálny scenár bez pomoci na základe vopred vypracovaných obchodných plánov; b) určiť dodatočné náklady (po odčítaní dodatočných príjmov), ktoré vznikli z realizácie podporovaného projektu či podporovanej činnosti namiesto alternatívneho projektu či činnosti podľa kontrafaktuálneho scenára, ak existuje kontrafaktuálny scenár s alternatívnymi činnosťami; c) určiť schodok financovania kapitálových nákladov, ktorý predstavuje čistú súčasnú hodnotu rozdielu medzi pozitívnymi a negatívnymi peňažnými tokmi vrátane investičných nákladov, po dobu ekonomickej životnosti investície, ak by sa alternatívne činnosti neuskutočnili. </w:t>
        <w:tab/>
        <w:br/>
        <w:br/>
        <w:t xml:space="preserve">Opíšte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sk-SK"/>
        </w:rPr>
        <w:t>všetky základné vstupné údaje, parametre a predpoklady, ktoré bude posudzovať orgán poskytujúci pomoc na účely preskúmania a analýz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keepNext w:val="true"/>
        <w:numPr>
          <w:ilvl w:val="2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Intenzita pomoci</w:t>
      </w:r>
    </w:p>
    <w:p>
      <w:pPr>
        <w:pStyle w:val="Normal"/>
        <w:keepNext w:val="true"/>
        <w:tabs>
          <w:tab w:val="clear" w:pos="720"/>
          <w:tab w:val="left" w:pos="1276" w:leader="none"/>
          <w:tab w:val="left" w:pos="1797" w:leader="none"/>
        </w:tabs>
        <w:spacing w:lineRule="auto" w:line="240" w:before="24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sk-SK" w:eastAsia="sk-SK" w:bidi="sk-SK"/>
        </w:rPr>
      </w:pPr>
      <w:r>
        <w:rPr>
          <w:rFonts w:eastAsia="Times New Roman" w:cs="Arial Unicode MS" w:ascii="Times New Roman" w:hAnsi="Times New Roman"/>
          <w:sz w:val="24"/>
          <w:szCs w:val="24"/>
          <w:lang w:val="sk-SK" w:eastAsia="sk-SK" w:bidi="sk-SK"/>
        </w:rPr>
        <w:t>Uveďte maximálne percento oprávnených nákladov, na ktoré sa vzťahuje investičná pomoc („intenzita pomoci“);  vrátane akéhokoľvek dodatočného financovania základnej intenzity pomoc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1276" w:leader="none"/>
          <w:tab w:val="left" w:pos="1797" w:leader="none"/>
        </w:tabs>
        <w:spacing w:lineRule="auto" w:line="240" w:before="240" w:after="120"/>
        <w:ind w:left="1276" w:hanging="0"/>
        <w:jc w:val="both"/>
        <w:rPr/>
      </w:pPr>
      <w:r>
        <w:rPr/>
        <w:t>Ak sa schéma pomoci vzťahuje na letiská rôznych veľkostí, uveďte maximálnu intenzitu pomoci, ktorá sa uplatňuje na tieto skupiny letísk:</w:t>
      </w:r>
    </w:p>
    <w:tbl>
      <w:tblPr>
        <w:tblW w:w="7920" w:type="dxa"/>
        <w:jc w:val="left"/>
        <w:tblInd w:w="12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2"/>
        <w:gridCol w:w="3098"/>
      </w:tblGrid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Veľkosť letiska na základe priemerného objemu cestujúcich (počet cestujúcich za rok)</w:t>
            </w:r>
          </w:p>
        </w:tc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Maximálna intenzita investičnej pomoci</w:t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&gt; 3 až 5 miliónov </w:t>
            </w:r>
          </w:p>
        </w:tc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1 až 3 milióny </w:t>
            </w:r>
          </w:p>
        </w:tc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 xml:space="preserve">&lt; 1 milión </w:t>
            </w:r>
          </w:p>
        </w:tc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Zabránenie negatívnym účinkom na hospodársku súťaž a obchod</w:t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Potvrďte, že letisko vrátane celej infraštruktúry a zariadení, na ktoré sa poskytuje pomoc, bude otvorené všetkým potenciálnym používateľom a nebude vyhradené pre jedného konkrétneho používateľ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Uveďte opatrenia prijaté na zabezpečenie, že letiskové kapacity budú pridelené používateľom na základe relevantných, objektívnych, transparentných a nediskriminačných kritéri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Notifikácia individuálnej pomoci v rámci schémy investičnej pomoci</w:t>
      </w:r>
    </w:p>
    <w:p>
      <w:pPr>
        <w:pStyle w:val="Normal"/>
        <w:numPr>
          <w:ilvl w:val="2"/>
          <w:numId w:val="3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Nasledujúce individuálne opatrenia pomoci prijaté na základe schémy investičnej pomoci sa musia oznamovať v súlade s článkom 108 ods. 3) ZFEÚ:</w:t>
      </w:r>
    </w:p>
    <w:p>
      <w:pPr>
        <w:pStyle w:val="Normal"/>
        <w:numPr>
          <w:ilvl w:val="4"/>
          <w:numId w:val="2"/>
        </w:numPr>
        <w:spacing w:lineRule="auto" w:line="240" w:before="120" w:after="120"/>
        <w:ind w:left="1276" w:hanging="567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investičnú pomoc letiskám s priemerným ročným objemom viac než 3 milióny cestujúcich;</w:t>
      </w:r>
    </w:p>
    <w:p>
      <w:pPr>
        <w:pStyle w:val="Normal"/>
        <w:numPr>
          <w:ilvl w:val="4"/>
          <w:numId w:val="2"/>
        </w:numPr>
        <w:spacing w:lineRule="auto" w:line="240" w:before="120" w:after="120"/>
        <w:ind w:left="1276" w:hanging="567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investičnú pomoc, ktorá presahuje 75 % intenzity pomoci, pre letisko s priemerným ročným objemom do 1 milióna cestujúcich, , s výnimkou letísk umiestnených vo vzdialených regiónoch;</w:t>
      </w:r>
    </w:p>
    <w:p>
      <w:pPr>
        <w:pStyle w:val="Normal"/>
        <w:numPr>
          <w:ilvl w:val="4"/>
          <w:numId w:val="2"/>
        </w:numPr>
        <w:spacing w:lineRule="auto" w:line="240" w:before="120" w:after="120"/>
        <w:ind w:left="1276" w:hanging="567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investičnú pomoc poskytnutá na premiestnenie letísk;</w:t>
      </w:r>
    </w:p>
    <w:p>
      <w:pPr>
        <w:pStyle w:val="Normal"/>
        <w:numPr>
          <w:ilvl w:val="4"/>
          <w:numId w:val="2"/>
        </w:numPr>
        <w:spacing w:lineRule="auto" w:line="240" w:before="120" w:after="120"/>
        <w:ind w:left="1276" w:hanging="567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investičnú pomoc na financovanie letiska so zmiešanou osobnou a nákladnou dopravou v objeme vyše 200 000 ton nákladu počas dvoch finančných rokov predchádzajúcich roku, v ktorom sa pomoc notifikuje;</w:t>
      </w:r>
    </w:p>
    <w:p>
      <w:pPr>
        <w:pStyle w:val="Normal"/>
        <w:numPr>
          <w:ilvl w:val="4"/>
          <w:numId w:val="2"/>
        </w:numPr>
        <w:spacing w:lineRule="auto" w:line="240" w:before="120" w:after="120"/>
        <w:ind w:left="1276" w:hanging="567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investičná pomoc určená na vznik nového letiska prevádzkujúceho osobnú dopravu (vrátane prestavby existujúceho malého letiska na letisko prevádzkujúce osobnú dopravu);</w:t>
      </w:r>
    </w:p>
    <w:p>
      <w:pPr>
        <w:pStyle w:val="Normal"/>
        <w:numPr>
          <w:ilvl w:val="4"/>
          <w:numId w:val="2"/>
        </w:numPr>
        <w:spacing w:lineRule="auto" w:line="240" w:before="120" w:after="120"/>
        <w:ind w:left="1276" w:hanging="567"/>
        <w:jc w:val="both"/>
        <w:rPr>
          <w:rFonts w:ascii="Times New Roman" w:hAnsi="Times New Roman" w:cs="Arial Unicode MS"/>
          <w:b/>
          <w:b/>
          <w:color w:val="000000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investičná pomoc, ktorej cieľom je vytvorenie alebo rozvoj letiska nachádzajúceho sa vo vzdialenosti 100 km od existujúceho letiska alebo 60 minút jazdy autom, autobusom, vlakom alebo vysokorýchlostným vlakom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color w:val="000000"/>
          <w:sz w:val="24"/>
          <w:lang w:val="sk-SK"/>
        </w:rPr>
      </w:pPr>
      <w:r>
        <w:rPr>
          <w:rFonts w:cs="Times New Roman" w:ascii="Times New Roman" w:hAnsi="Times New Roman"/>
          <w:b/>
          <w:color w:val="000000"/>
          <w:sz w:val="24"/>
          <w:lang w:val="sk-SK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smernenia o štátnej pomoci pre letiská a letecké spoločnosti (Ú. v. EÚ C 99, 4.4.2014, s. 3)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áklady spojené s investíciami do letiskovej infraštruktúry, vrátane nákladov na plánovanie, infraštruktúru pozemnej obsluhy (napr. pásy na prepravu batožiny atď.) a vybavenia letiska môžu byť oprávnené ako investičná pomoc letiskám. Investičné náklady spojené s neleteckými činnosťami (najmä parkoviská, hotely, reštaurácie a kancelárie) nie sú oprávnené. Investičné náklady spojené s poskytovaním služieb pozemnej obsluhy (napr. autobusy, obslužné vozidlá atď.) nie sú oprávnené, lebo nie sú súčasťou infraštruktúry pozemnej obsluhy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„Spádová oblasť letiska“ je ohraničenie zemepisného trhu, ktoré je bežne stanovené na zhruba 100 kilometrov alebo približne 60 minút doby strávenej  na ceste autom, autobusom, vlakom alebo vysokorýchlostným vlakom; spádové oblasti jednotlivých letísk sa však môžu líšiť a pri ich stanovení sa musia brať do úvahy špecifiká každého letiska. Veľkosť a tvar spádovej oblasti sa medzi jednotlivými letiskami líši a závisí od rôznych vlastností letiska vrátane jeho obchodného modelu, polohy a cieľových letísk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Použite tieto kategórie veľkosti: letiská s ročným objemom prepravy do 200 000 cestujúcich; letiská s ročným objemom prepravy 200 000 až 1 milión cestujúcich; letiská s ročným objemom prepravy 1 až 3 milióny cestujúcich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apríklad priame granty, oslobodenia od dane alebo zníženia daní, poplatkov sociálneho zabezpečenia alebo iných povinných poplatkov alebo ponuka pozemkov, tovaru alebo služieb za výhodné ceny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apríklad zvýhodnené úvery alebo bonifikácia úrokovej sadzby, štátne záruky, kúpa akciového podielu alebo náhradné poskytnutie kapitálu za výhodných podmienok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Schodok financovania kapitálových nákladov je rozdiel medzi kladnými a zápornými peňažnými tokmi vrátane investičných nákladov do dlhodobého kapitálového majetku v priebehu trvania investície v čistej súčasnej hodno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04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19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6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2">
    <w:name w:val="List Number (Level 2)"/>
    <w:basedOn w:val="Normal"/>
    <w:qFormat/>
    <w:pPr>
      <w:numPr>
        <w:ilvl w:val="0"/>
        <w:numId w:val="6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3">
    <w:name w:val="List Number (Level 3)"/>
    <w:basedOn w:val="Normal"/>
    <w:qFormat/>
    <w:pPr>
      <w:numPr>
        <w:ilvl w:val="0"/>
        <w:numId w:val="6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4">
    <w:name w:val="List Number (Level 4)"/>
    <w:basedOn w:val="Normal"/>
    <w:qFormat/>
    <w:pPr>
      <w:numPr>
        <w:ilvl w:val="0"/>
        <w:numId w:val="6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57:00Z</dcterms:created>
  <dc:creator>TEZAK Vesna (COMP)</dc:creator>
  <dc:description/>
  <cp:keywords/>
  <dc:language>en-US</dc:language>
  <cp:lastModifiedBy>TEZAK Vesna (COMP)</cp:lastModifiedBy>
  <dcterms:modified xsi:type="dcterms:W3CDTF">2016-01-29T09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