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center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>Parti III.13.A – Formola ta' Informazzjoni Supplimentari dwar l-għajnuna għall-investiment għall-ajruport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Huwa rakkomandat li din il-formola ta' informazzjoni supplimentari timtela flimkien mal-formola ta' "Informazzjoni ġenerali" sabiex tiġi notifikata kull għajnuna għall-investiment koperta mil-Linji Gwida dwar l-għajnuna mill-Istat għall-ajruporti u l-linji tal-ajru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Cs/>
          <w:color w:val="000000"/>
          <w:sz w:val="24"/>
          <w:szCs w:val="20"/>
          <w:lang w:val="mt-MT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ind w:left="567" w:hanging="567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Informazzjoni addizzjonali dwar il-benefiċjarju, il-proġett tal-investiment u l-għajnuna</w:t>
            </w:r>
          </w:p>
        </w:tc>
      </w:tr>
    </w:tbl>
    <w:p>
      <w:pPr>
        <w:pStyle w:val="Normal"/>
        <w:numPr>
          <w:ilvl w:val="1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Benefiċjarju</w:t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għajnuna tingħata direttament lil sid l-ajruport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0" w:name="__Fieldmark__0_699718233"/>
      <w:bookmarkStart w:id="1" w:name="__Fieldmark__0_699718233"/>
      <w:bookmarkEnd w:id="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" w:name="__Fieldmark__1_699718233"/>
      <w:bookmarkStart w:id="3" w:name="__Fieldmark__1_699718233"/>
      <w:bookmarkEnd w:id="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Jekk it-tweġiba għall-punt 1.1.1 hija "Le": iddeskrivi, jekk applikabbli, (i) l-entità(jiet) legali li tirċievi l-għajnuna, u (ii) l-entità(jiet) li titrasferixxi l-għajnuna lil entità intermedjarja jew lill-ajruport li jwettaq il-proġett ta' investimen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Arial Unicode MS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Jekk it-tweġiba għall-punt 1.1.1 hija "le", spjega kif l-awtoritajiet nazzjonali jiżguraw li ma hemm l-ebda vantaġġ mogħti fil-livelli intermedjarj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il-każ ta' għajnuna individwali, iddeskrivi r-relazzjonijiet legali, organizzazzjonali u finanzjarji bejn il-benefiċjarju tal-għajnuna u (i) l-impriżi li magħhom jifforma parti minn grupp ta' impriżi; (ii) is-sussidjarji tiegħu; (iii) kull intrapriża assoċjata oħra, inklużi intrapriżi konġunti.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il-każ ta' skemi ta' għajnuna, iddeskrivi l-metodu li bih l-awtorità li tagħti l-għajnuna se tivvaluta r-relazzjonijiet legali, organizzazzjonali u finanzjarji elenkati hawn fuq.</w:t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Speċifika jekk il-benefiċjarju huwiex se jkun qiegħed iħaddem l-infrastruttura wkoll.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" w:name="__Fieldmark__2_699718233"/>
      <w:bookmarkStart w:id="5" w:name="__Fieldmark__2_699718233"/>
      <w:bookmarkEnd w:id="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" w:name="__Fieldmark__3_699718233"/>
      <w:bookmarkStart w:id="7" w:name="__Fieldmark__3_699718233"/>
      <w:bookmarkEnd w:id="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Jekk it-tweġiba għall-mistoqsija ta' hawn fuq hija "le", iddeskrivi (i) il-proċedura li biha se jingħażel l-operatur tal-infrastruttura / intgħażel rispettivament, u (ii) il-kriterji tal-għaż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ejn  l-ajruport(i) jintuża(w) mill-forzi armati nazzjonali, il-korp tal-pulizija, servizzi ta' salvataġġ tal-ajru mhux ekonomiċi, jew kull servizz ieħor tal-ajru ta' għamla mhux ekonomika, speċifika (a) l-għamla tas-servizz(i) u( b) ir-rata ta' użu tal-kapaċità tal-ajruport (pereżempju użu tar-runway u faċilitajiet oħrajn tal-ajruport, mogħti bħala perċentwal ta' movimenti annwali tal-inġenji tal-ajru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d-dejta li ġejja dwar it-traffiku tal-passiġġieri tal-ajruport(i) li jirċievi l-għajnuna:</w:t>
      </w:r>
    </w:p>
    <w:p>
      <w:pPr>
        <w:pStyle w:val="Normal"/>
        <w:numPr>
          <w:ilvl w:val="0"/>
          <w:numId w:val="5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Ajruporti b'esperjenza ta' iktar minn sentejn finanzjarji ta' traffiku tal-passiġġieri kummerċjali: Traffiku medju tal-passiġġieri annwali matul is-sentejn finanzjarji ta' qabel is-sena li fiha hija notifikata l-għajnuna jew li fiha ngħatat.</w:t>
      </w:r>
    </w:p>
    <w:p>
      <w:pPr>
        <w:pStyle w:val="Normal"/>
        <w:numPr>
          <w:ilvl w:val="0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Ajruporti b'esperjenza ta' inqas minn sentejn finanzjarji ta' traffiku tal-passiġġieri kummerċjali: It-traffiku annwali medju previst tal-passiġġieri matul is-sentejn finanzjarji minn meta jkun beda t-traffiku tal-ajru tal-passiġġieri kummerċjali.</w:t>
      </w:r>
    </w:p>
    <w:p>
      <w:pPr>
        <w:pStyle w:val="Normal"/>
        <w:numPr>
          <w:ilvl w:val="0"/>
          <w:numId w:val="5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Għall-ajruporti kollha, it-traffiku tal-passiġġieri annwali medju previst matul il-ħajja ekonomika prevista tal-infrastruttura sussidjata.</w:t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/>
        <w:t>Ipprovdi d-dejta għal kull ajruport fil-forma ta' tabella, strutturata kif muri fit-tabella ta' hawn taħt;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4536"/>
      </w:tblGrid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Sena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  <w:t>Għadd totali ta' passiġġieri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77" w:leader="none"/>
          <w:tab w:val="left" w:pos="1797" w:leader="none"/>
        </w:tabs>
        <w:spacing w:lineRule="auto" w:line="240" w:before="360" w:after="240"/>
        <w:ind w:left="709" w:hanging="0"/>
        <w:jc w:val="both"/>
        <w:rPr>
          <w:rFonts w:ascii="Times New Roman" w:hAnsi="Times New Roman" w:cs="Arial Unicode MS"/>
          <w:b/>
          <w:b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L-għadd tal-passiġġieri jrid jingħadd "f'direzzjoni waħda" u għal kull rotta individwali; pereżempju passiġġier li jtir lejn l-ajruport u lura jgħodd darbtejn. Jekk l-ajruport huwa parti minn grupp ta' ajruporti, id-dejta dwar it-traffiku tal-passiġġieri trid tkun stabbilita fuq il-bażi ta' kull ajruport individwali.</w:t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l-proġett ta' investiment</w:t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ddeskrivi l-proġett ta' investiment u l-istimi sottostanti kollha, u pprovdi l-pjan direzzjonali tan-negozju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ante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(fil-forma ta' tabella excel) li fuqu huwa msejjes il-proġett. Il-pjan direzzjonali tan-negozju għandu jkopri t-tul tal-ħajja ekonomika tal-investiment. L-istimi kollha għandhom ikunu bbażati fuq previżjonijiet solidi tad-domanda. Spjega jekk, u kemm tqiesu dawk l-istimi fil-pjan direzzjonali tan-negozju tal-ajruport benefiċjarju. 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/>
      </w:pPr>
      <w:r>
        <w:rPr/>
        <w:t>Ipprovdi l-informazzjoni li ġejja dwar il-proġett ta' investiment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2"/>
        <w:gridCol w:w="2811"/>
      </w:tblGrid>
      <w:tr>
        <w:trPr/>
        <w:tc>
          <w:tcPr>
            <w:tcW w:w="5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Data tal-applikazzjoni għall-għajnuna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5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Data tal-bidu tax-xogħlijiet fuq il-proġett ta' investiment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5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Data ppjanata ta' tmiem ix-xogħlijiet fuq il-proġett ta' investiment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5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Data ppjanata tal-bidu tat-tħaddim tal-investiment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5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Data ppjanata li fiha se tintlaħaq il-kapaċità sħiħa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pprovdi f'tabella waħda analiżi dettaljata tax-xogħlijiet kollha li se jsiru, is-sors ta' finanzjament tagħhom, kemm hu previst li jdumu, l-elementi tal-ispejjeż tagħhom u d-data ppjanata biex jibdew joperaw.</w:t>
      </w:r>
    </w:p>
    <w:p>
      <w:pPr>
        <w:pStyle w:val="Normal"/>
        <w:spacing w:lineRule="auto" w:line="240" w:before="0" w:after="240"/>
        <w:ind w:left="709" w:hanging="0"/>
        <w:jc w:val="both"/>
        <w:rPr/>
      </w:pPr>
      <w:r>
        <w:rPr/>
        <w:t>Għal kull spiża indika jekk u għaliex għandha titqies bħala spiża ta' investiment (i) direttament marbuta mal-infrastruttura ta' għamla mhux ekonomika fil-mandat tal-politika pubblika (pereżempju għas-sikurezza, il-kontroll tat-traffiku tal-ajru u kull attività oħra li għaliha Stat Membru huwa responsabbli bħala parti mis-setgħat uffiċjali tiegħu bħala awtorità pubblika), jew (ii) marbuta mal-infrastruttura ajrunawtika tal-ajruport ta' għamla ekonomika (pereżempju runway, infrastruttura tal-groundhandling), jew (iii) marbuta mal-infrastruttura mhux ajrunawtika ta' għamla ekonomika (pereżempju parkeġġ, lukandi)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024"/>
        <w:gridCol w:w="2024"/>
        <w:gridCol w:w="1725"/>
      </w:tblGrid>
      <w:tr>
        <w:trPr>
          <w:trHeight w:val="551" w:hRule="atLeast"/>
        </w:trPr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Tip ta' xogħlijiet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Finanzjament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Struttura tal-ispejjeż</w:t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Żmien</w:t>
            </w:r>
          </w:p>
        </w:tc>
      </w:tr>
      <w:tr>
        <w:trPr>
          <w:trHeight w:val="276" w:hRule="atLeast"/>
        </w:trPr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>
          <w:trHeight w:val="287" w:hRule="atLeast"/>
        </w:trPr>
        <w:tc>
          <w:tcPr>
            <w:tcW w:w="2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  <w:tc>
          <w:tcPr>
            <w:tcW w:w="1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</w:tbl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i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Agħti ħarsa ġenerali lejn (i) l-ispejjeż eliġibbli totali ta' investiment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ta' natura ekonomika, u (ii) l-ispejjeż eliġibbli totali ta' natura mhux ekonomika. L-ispejjeż iridu jiġu skontati għall-valur kurrenti tagħhom; ir-rata ta' skont trid tkun indikata.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i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F'dik il-ħarsa ġenerali indika liema parti mill-għajnuna notifikata se ssostni investimenti li jagħmlu parti mill-kategorija (i) u liema se ssostni investiment li jagħmlu parti mill-kategorija (ii).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Jekk l-ispejjeż ta' investiment relatati ma' attivitajiet mhux ajrunawtiċi ta' natura ekonomika wkoll se jiġu ffinanzjati permezz ta' għajnuna mill-Istat: spjega fuq liema bażi l-awtoritajiet tiegħek jikkunsidraw li dik l-għajnuna hija kompatibbli mas-suq intern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Ħadt impenn li twettaq Valutazzjoni tal-Impatt Ambjentali ("VIA") għall-investiment? (il-punt 20 tal-linji gwida dwar l-għajnuna mill-Istat lil ajruporti u linji tal-ajru)?</w:t>
      </w:r>
    </w:p>
    <w:p>
      <w:pPr>
        <w:pStyle w:val="Normal"/>
        <w:spacing w:lineRule="auto" w:line="240" w:before="280" w:after="280"/>
        <w:ind w:left="709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8" w:name="__Fieldmark__4_699718233"/>
      <w:bookmarkStart w:id="9" w:name="__Fieldmark__4_699718233"/>
      <w:bookmarkEnd w:id="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10" w:name="__Fieldmark__5_699718233"/>
      <w:bookmarkStart w:id="11" w:name="__Fieldmark__5_699718233"/>
      <w:bookmarkEnd w:id="1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360" w:after="240"/>
        <w:ind w:left="709" w:hanging="0"/>
        <w:jc w:val="both"/>
        <w:rPr>
          <w:rFonts w:ascii="Times New Roman" w:hAnsi="Times New Roman" w:cs="Arial Unicode MS"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>Jekk le, spjega għaliex mhijiex meħtieġa VIA għal dan il-proġet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Attivitajiet ta' natura mhux ekonomika li huma fil-mandat tal-politika pubblika</w:t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kkonferma jekk l-investiment ikoprix attivitajiet li jaqgħu fir-responsabbiltà tal-Istat fl-eżerċizzju tas-setgħat uffiċjali tiegħu bħala awtorità pubblika (pereżempju kontroll tat-traffiku, pulizija, dwana, tifi tan-nar, attivitajiet meħtieġa biex tiġi salvagwardjata l-avjazzjoni ċivili kontra atti ta' xkiel illegali). Investimenti marbutin mal-infrastruttura u tagħmir meħtieġ biex jitwettqu attivitajiet ta' dak it-tip ġeneralment jitqiesu li huma ta' għamla mhux ekonomika u b'hekk ma jaqgħux fil-kamp ta' applikazzjoni tar-regoli dwar l-għajnuna mill-Istat. Inkludi investimenti rilevanti fit-tabella mogħtija fit-Taqsima 1.2.3. </w:t>
      </w:r>
    </w:p>
    <w:p>
      <w:pPr>
        <w:pStyle w:val="Normal"/>
        <w:spacing w:lineRule="auto" w:line="240" w:before="240" w:after="120"/>
        <w:ind w:left="141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Arial Unicode MS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Arial Unicode MS" w:ascii="Times New Roman" w:hAnsi="Times New Roman"/>
          <w:lang w:val="mt-MT" w:eastAsia="mt-MT" w:bidi="mt-MT"/>
        </w:rPr>
        <w:fldChar w:fldCharType="separate"/>
      </w:r>
      <w:bookmarkStart w:id="12" w:name="__Fieldmark__6_699718233"/>
      <w:bookmarkStart w:id="13" w:name="__Fieldmark__6_699718233"/>
      <w:bookmarkEnd w:id="13"/>
      <w:r>
        <w:rPr>
          <w:rFonts w:cs="Arial Unicode MS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Arial Unicode MS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Arial Unicode MS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b/>
          <w:szCs w:val="20"/>
          <w:bCs/>
          <w:rFonts w:cs="Arial Unicode MS" w:ascii="Times New Roman" w:hAnsi="Times New Roman"/>
          <w:lang w:val="mt-MT" w:eastAsia="mt-MT" w:bidi="mt-MT"/>
        </w:rPr>
        <w:fldChar w:fldCharType="separate"/>
      </w:r>
      <w:bookmarkStart w:id="14" w:name="__Fieldmark__7_699718233"/>
      <w:bookmarkStart w:id="15" w:name="__Fieldmark__7_699718233"/>
      <w:bookmarkEnd w:id="15"/>
      <w:r>
        <w:rPr>
          <w:rFonts w:cs="Arial Unicode MS" w:ascii="Times New Roman" w:hAnsi="Times New Roman"/>
          <w:b/>
          <w:bCs/>
          <w:sz w:val="24"/>
          <w:szCs w:val="20"/>
          <w:lang w:val="mt-MT" w:eastAsia="mt-MT" w:bidi="mt-MT"/>
        </w:rPr>
      </w:r>
      <w:r>
        <w:rPr>
          <w:sz w:val="24"/>
          <w:b/>
          <w:szCs w:val="20"/>
          <w:bCs/>
          <w:rFonts w:cs="Arial Unicode MS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b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>Le</w:t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l-istrument nazzjonali, reġjonali jew legali ieħor li jikkonċerna l-kunċett ta' attivitajiet li jaqgħu fil-mandat tal-politika pubblika, u l-finanzjament tagħhom. Fin-nuqqas ta' kwalunkwe strument legali bħal dan, iċċara kif dawk l-attivitajiet ġeneralment jiġu ffinanzjati mill-awtoritajiet rilevant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pprovdi evidenza li turi li l-finanzjament pubbliku tal-attivitajiet mhux ekonomiċi ma jwassalx għal diskriminazzjoni żejda bejn l-ajruporti. Diskriminazzjoni tirriżulta f'sitwazzjonijiet li fihom, skont l-ordinament ġuridiku rilevanti, l-ajruporti ċivili normalment ikollhom iġarrbu ċerti spejjeż inerenti għall-attivitajiet mhux ekonomiċi tagħhom, filwaqt li ċerti ajruporit ċivili ma jkollhomx ikopru dawk l-ispejjeż. Speċifika l-materjal u l-applikabbiltà territorjali tar-regoli nazzjonali applikabbli għall-finanzjament ta' attivitajiet mhux ekonomiċi tal-ajruporti u, jekk applikabli, il-livell ta' kompetenzi reġjonali f'dik il-kwistjon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ilwaqt li ssostni l-argument bl-evidenza rilevanti, ikkonferma li l-kumpens tal-ispejjeż imġarrbin b'rabta mal-attivitajiet mhux ekonomiċi se jkun strettament limitat għal dawk l-ispejjeż, u li kull sussidjar reċiproku tal-attivitajiet ekonomiċi permezz ta' kumpens bħal dak huwa eskluż b'mod effetti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1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kkonferma li l-ajruport se jkollu sistema ta' kontabilità separata għall-ispejjeż marbuta mal-attivitajiet ekonomiċi u dawk mhux ekonomiċ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sv-SE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sv-SE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sv-SE" w:eastAsia="mt-MT" w:bidi="mt-M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mt-MT" w:eastAsia="mt-MT" w:bidi="mt-MT"/>
              </w:rPr>
              <w:t>Valutazzjoni tal-kompatibilità tal-miżura</w:t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l-kontribut lejn objettiv ta' interess komuni li huwa definit sew</w:t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għajnuna għall-investimen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40" w:before="0" w:after="24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mt-MT"/>
        </w:rPr>
        <w:instrText xml:space="preserve"> FORMCHECKBOX 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mt-MT"/>
        </w:rPr>
        <w:fldChar w:fldCharType="separate"/>
      </w:r>
      <w:bookmarkStart w:id="16" w:name="__Fieldmark__8_699718233"/>
      <w:bookmarkStart w:id="17" w:name="__Fieldmark__8_699718233"/>
      <w:bookmarkEnd w:id="17"/>
      <w:r>
        <w:rPr>
          <w:rFonts w:eastAsia="Times New Roman" w:cs="Times New Roman" w:ascii="Times New Roman" w:hAnsi="Times New Roman"/>
          <w:b/>
          <w:bCs/>
          <w:sz w:val="24"/>
          <w:szCs w:val="20"/>
          <w:lang w:val="mt-MT"/>
        </w:rPr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mt-MT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Iżżid il-mobilità taċ-ċittadini tal-Unjoni u l-konnettività tar-reġjuni billi tistabbilixxi punti ta' aċċess għal titjiriet fl-Unjon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985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985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40" w:before="0" w:after="24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mt-MT"/>
        </w:rPr>
        <w:instrText xml:space="preserve"> FORMCHECKBOX 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mt-MT"/>
        </w:rPr>
        <w:fldChar w:fldCharType="separate"/>
      </w:r>
      <w:bookmarkStart w:id="18" w:name="__Fieldmark__9_699718233"/>
      <w:bookmarkStart w:id="19" w:name="__Fieldmark__9_699718233"/>
      <w:bookmarkEnd w:id="19"/>
      <w:r>
        <w:rPr>
          <w:rFonts w:eastAsia="Times New Roman" w:cs="Times New Roman" w:ascii="Times New Roman" w:hAnsi="Times New Roman"/>
          <w:b/>
          <w:bCs/>
          <w:sz w:val="24"/>
          <w:szCs w:val="20"/>
          <w:lang w:val="mt-MT"/>
        </w:rPr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mt-MT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Ittaffi l-konġestjoni tat-traffiku tal-ajru f'ajruporti ċentrali ewlenin tal-Unjon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985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985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Arial Unicode MS"/>
          <w:color w:val="000000"/>
          <w:sz w:val="24"/>
          <w:szCs w:val="20"/>
          <w:lang w:val="mt-MT" w:eastAsia="mt-MT" w:bidi="mt-MT"/>
        </w:rPr>
      </w:pPr>
      <w:r>
        <w:rPr>
          <w:rFonts w:cs="Arial Unicode MS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spacing w:lineRule="auto" w:line="240" w:before="0" w:after="240"/>
        <w:ind w:left="1985" w:hanging="1276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separate"/>
      </w:r>
      <w:bookmarkStart w:id="20" w:name="__Fieldmark__10_699718233"/>
      <w:bookmarkStart w:id="21" w:name="__Fieldmark__10_699718233"/>
      <w:bookmarkEnd w:id="21"/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  <w:r>
        <w:rPr>
          <w:sz w:val="24"/>
          <w:szCs w:val="20"/>
          <w:rFonts w:eastAsia="Times New Roman" w:cs="Times New Roman" w:ascii="Times New Roman" w:hAnsi="Times New Roman"/>
          <w:lang w:val="mt-MT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ab/>
        <w:t>Tħaffef l-iżvilupp reġjon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985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985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spacing w:lineRule="auto" w:line="240" w:before="240" w:after="120"/>
        <w:ind w:left="1418" w:hanging="0"/>
        <w:rPr>
          <w:rFonts w:ascii="Times New Roman" w:hAnsi="Times New Roman" w:cs="Arial Unicode MS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Speċifika kif l-għajnuna għall-investiment tikkontribwixxi għal kull wieħed mill-għanijiet magħżulin.</w:t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investiment huwa mmirat sabiex joħloq kapaċità tal-ajruport ġdida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2" w:name="__Fieldmark__11_699718233"/>
      <w:bookmarkStart w:id="23" w:name="__Fieldmark__11_699718233"/>
      <w:bookmarkEnd w:id="2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4" w:name="__Fieldmark__12_699718233"/>
      <w:bookmarkStart w:id="25" w:name="__Fieldmark__12_699718233"/>
      <w:bookmarkEnd w:id="2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Jekk it-tweġiba għall-mistoqsija fil-punt 2.1.2 hija "iva", uri fuq il-bażi tal-pjan direzzjonali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ante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tan-negozju msemmi fit-Taqsima 1.2 - "Il-proġett ta' investiment" li l-infrastruttura l-ġdida, fuq tul ta' żmien medju, se tissodisfa d-domanda prevista tal-linji tal-ajru, tal-passiġġieri u tal-kumpanijiet li jġorru l-merkanzija fiż-żona ta' lħuq tal-ajruport. </w:t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il-każ ta' għajnuna individwali għall-investiment: l-ajruport benefiċjarju jinsab fl-istess żona ta' lħuq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0"/>
          <w:vertAlign w:val="superscript"/>
          <w:lang w:val="mt-MT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bħal ajruport ieħor li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mhuwiex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qed jopera f'kapaċità sħiħa jew kważi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6" w:name="__Fieldmark__13_699718233"/>
      <w:bookmarkStart w:id="27" w:name="__Fieldmark__13_699718233"/>
      <w:bookmarkEnd w:id="2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8" w:name="__Fieldmark__14_699718233"/>
      <w:bookmarkStart w:id="29" w:name="__Fieldmark__14_699718233"/>
      <w:bookmarkEnd w:id="29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Jekk iva, ipprovdi l-informazzjoni li ġejja: a) daqs u forma taż-żona ta' lħuq;</w:t>
      </w:r>
      <w:r>
        <w:rPr>
          <w:rFonts w:cs="Times New Roman" w:ascii="Times New Roman" w:hAnsi="Times New Roman"/>
          <w:color w:val="000000"/>
          <w:sz w:val="24"/>
          <w:szCs w:val="20"/>
          <w:lang w:val="mt-MT" w:eastAsia="mt-MT" w:bidi="mt-M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>b) id-distanza tal-ivjaġġar u l-ħin bejn l-ajruport benefiċjarju u l-ajruporti fl-istess żona ta' lħuq; c) it-traffiku ta' passiġġieri ta' ajruporti oħrajn fl-istess żona ta' lħuq tul il-ħames snin ta' qabel is-sena tan-notifika; d) id-domanda totali mistennija u l-kapaċità totali fiż-żona ta' lħuq tal-ajruport megħjun f'mill-inqas l-10 snin li jmiss, skont il-pjan direzzjonali tan-negozju fl-agħar xenarju, fix-xenarju bażi u fl-aħjar xenarju.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'każ ta' skemi ta' għajnuna: a) indika l-post u ż-żoni ta' lħuq tal-ajruporti eliġibbli fiż-żona ta' applikabbiltà territorjali tal-iskema; b) id-distanza tal-ivjaġġar u l-ħin bejn l-ajruporti eliġibbli u l-ajruporti fl-istess żona ta' lħuq; c) il-metodu u l-kriterji li l-awtoritajiet nazzjonali se jużaw sabiex jiddefinixxu l-qies u l-forma taż-żoni ta' lħuq u l-użu tal-kapaċità tal-ajruporti fl-istess żona ta' lħuq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Fil-każ ta' għajnuna individwali għall-investiment: Jekk it-tweġiba għall-punt 2.1.4 hija "Iva", ipprovdi l-informazzjoni li tidentifika l-effett li l-investiment probabbilment ikollu fuq l-użu tal-infrastruttura eżistenti fl-istess żona ta' lħuq. Dik l-informazzjoni trid turi prospettivi fuq it-terminu medju għall-użu, trid tkun ibbażata fuq previżjonijiet tal-passiġġieri u t-traffiku tal-merkanzija solidi, u trid tkun inkorporata fil-pjan direzzjonali tan-negozju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ante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tal-ajruport benefiċjarj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Fil-każ ta' għajnuna individwali għall-investiment: Jekk it-tweġiba għall-punt 2.1.4 hija "Iva", ipprovdi l-projjezzjonijiet tat-traffiku f'termini ta' numri ta' passiġġieri fl-agħar xenarju, fix-xenarju bażi u fl-aħjar xenarju u spjega għaliex, fil-fehma tiegħek, dawk il-projjezzjonijiet jiġġustifikaw l-għajnuna għall-investiment sabiex tinħoloq kapaċità addizzjonali jew sabiex tinżamm il-kapaċità eżistent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Ħtieġa ta' intervent mill-Istat</w:t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Fil-każ ta' għajnuna għall-investiment individwali: spjega, fuq il-bażi tal-pjan direzzjonali tan-negozju tal-ajruport, sa liema punt il-ħila tal-ajruport li jkopri l-ispejjeż kapitali tiegħu tiddependi mid-daqs tal-ajruport f'termini ta' traffiku tal-passiġġieri annwal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Fil-każ ta' għajnuna għall-investiment individwali: spjega għaliex l-ajruport ma jistax jikseb biżżejjed finanzjament priva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Arial Unicode MS"/>
          <w:sz w:val="24"/>
          <w:szCs w:val="20"/>
          <w:lang w:val="mt-MT" w:eastAsia="mt-MT" w:bidi="mt-MT"/>
        </w:rPr>
      </w:pPr>
      <w:r>
        <w:rPr>
          <w:rFonts w:cs="Arial Unicode MS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Arial Unicode MS"/>
          <w:b/>
          <w:b/>
          <w:color w:val="000000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'każ ta' skemi ta' għajnuna: Ikkonferma li l-awtorità li tagħti l-għajnuna se tivverifika l-ħtieġa ta' intervent mill-Istat f'kull każ individwali fuq il-bażi ta' i) id-daqs tal-ajruport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; ii) il-ħila tal-ajruport li jattira finanzjament priva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Arial Unicode MS"/>
          <w:b/>
          <w:b/>
          <w:color w:val="000000"/>
          <w:sz w:val="24"/>
          <w:szCs w:val="20"/>
          <w:lang w:val="mt-MT" w:eastAsia="mt-MT" w:bidi="mt-MT"/>
        </w:rPr>
      </w:pPr>
      <w:r>
        <w:rPr>
          <w:rFonts w:cs="Arial Unicode MS" w:ascii="Times New Roman" w:hAnsi="Times New Roman"/>
          <w:b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adegwatezza tal-miżura</w:t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Uri li l-għajnuna inkwistjoni hija xierqa sabiex jintlaħaq l-għan maħsub jew jiġu solvuti l-problemi li hija maħsuba li tindirizza. B'mod partikolari, spjega kif l-awtoritajiet stabbilixxew li ma jistax jinkiseb l-istess objettiv, u li ma tistax tissolva l-istess problema, b'politika jew strumenti ta' għajnuna inqas distorsivi u li l-għajnuna inkwistjoni hija strument tal-politika xieraq. Pereżempju, jekk l-għajnuna tingħata f'forom li jipprovdu vantaġġ pekunarju dirett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0"/>
          <w:vertAlign w:val="superscript"/>
          <w:lang w:val="mt-MT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, uri għaliex forom potenzjalment inqas distorsivi ta' għajnuna bħal self bil-quddiem li jitħallas lura jew forom ta' għajnuna bbażati fuq strumenti ta' dejn jew ta' ekwità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0"/>
          <w:vertAlign w:val="superscript"/>
          <w:lang w:val="mt-MT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mhumiex adegwati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Arial Unicode MS"/>
          <w:color w:val="000000"/>
          <w:sz w:val="24"/>
          <w:szCs w:val="20"/>
          <w:lang w:val="mt-MT" w:eastAsia="mt-MT" w:bidi="mt-MT"/>
        </w:rPr>
      </w:pPr>
      <w:r>
        <w:rPr>
          <w:rFonts w:cs="Arial Unicode MS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effett ta' inċentiv tal-għajnuna</w:t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il-każ ta' għajnuna individwali għall-investiment: ikkonferma li x-xogħlijiet fuq l-investiment individwali notifikat beda biss wara li l-applikazzjoni għall-għajnuna ġiet ippreżentata lill-awtorità li tagħti l-għajnuna. Ipprovdi kopja tal-applikazzjoni għall-għajnuna mibgħuta lill-awtorità li tagħti l-għajnuna mill-benefiċjarju u evidenza dokumentata tad-data tal-bidu tax-xogħliji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Arial Unicode MS"/>
          <w:color w:val="000000"/>
          <w:sz w:val="24"/>
          <w:szCs w:val="20"/>
          <w:lang w:val="mt-MT" w:eastAsia="mt-MT" w:bidi="mt-MT"/>
        </w:rPr>
      </w:pPr>
      <w:r>
        <w:rPr>
          <w:rFonts w:cs="Arial Unicode MS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F'każ ta' skemi ta' għajnuna: ikkonferma li x-xogħlijiet fuq il-proġetti ta' investiment eliġibbli se jibdew biss wara li tiġi sottomessa l-applikazzjoni individwali għall-għajnuna lill-awtorità li tagħti l-għajnun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Arial Unicode MS"/>
          <w:color w:val="000000"/>
          <w:sz w:val="24"/>
          <w:szCs w:val="20"/>
          <w:lang w:val="mt-MT" w:eastAsia="mt-MT" w:bidi="mt-MT"/>
        </w:rPr>
      </w:pPr>
      <w:r>
        <w:rPr>
          <w:rFonts w:cs="Arial Unicode MS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il-każ ta' għajnuna individwali għall-investiment: iddeskrivi l-livelli ta' attività fil-mira f'xenarju bl-għajnuna u f'xenarju kontrafattwali mingħajr l-għajnuna. Ipprovdi evidenza biex ssostni dak li tgħid, pereżempju dokumentazzjoni interna marbuta ma' attivitajiet alternattivi meqjusin mill-ajruport benefiċjarju fit-teħid ta' deċiżjonijiet interni tiegħu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Arial Unicode MS"/>
          <w:color w:val="000000"/>
          <w:sz w:val="24"/>
          <w:szCs w:val="20"/>
          <w:lang w:val="mt-MT" w:eastAsia="mt-MT" w:bidi="mt-MT"/>
        </w:rPr>
      </w:pPr>
      <w:r>
        <w:rPr>
          <w:rFonts w:cs="Arial Unicode MS" w:ascii="Times New Roman" w:hAnsi="Times New Roman"/>
          <w:color w:val="000000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i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Fil-każ ta' għajnuna individwali għall-investiment: fil-preżenza ta' xenarju kontrafattwali b'attivitajiet alternattivi, qabbel iż-żewġ xenarji biex tispeċifika l-attività addizzjonali li titwettaq biss bl-għajnuna (analiżi kontrafattwali).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iCs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Fil-każ ta' għajnuna individwali għall-investiment: Fin-nuqqas ta' xenarju kontrafattwali b'attivitajiet alternattivi, speċifika d-diskrepanza tal-likwidità fl-ispiża kapitali stabbilita fuq il-bażi tal-pjan direzzjonali 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ante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tan-negozju tal-ajruport benefiċjarju. Id-diskrepanza tal-likwidità fl-ispiża kapitali hija d-differenza bejn il-flussi tal-flus pożittivi u negattivi, inklużi l-ispejjeż ta' investiment f'assi kapitali fissi tul il-ħajja tal-investiment f'termini tal-valur preżenti net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Cs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F'każ ta' skemi ta' għajnuna: ikkonferma (a) li l-awtorità li tagħti l-għajnuna se tagħti l-għajnuna individwali mill-iskema ta' għajnuna biss wara li tkun ivverifikat li hemm effett ta' inċentiv, billi tqabbel il-livelli ta' attività fil-mira bl-għajnuna u mingħajr l-għajnuna (analiżi kontrafattwali) jew, fin-nuqqas ta' attivitajiet alternattivi mingħajr l-għajnuna, billi tistabbilixxi d-diskrepanza tal-likwidità fl-ispiża kapitali fuq il-bażi tal-pjan direzzjonali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ante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tan-negozju tal-ajruport benefiċjarju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mt-MT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; b) iddeskrivi d-dejta input, il-parametri u s-suppożizzjonijiet sottostanti kollha li l-awtorità li tagħti l-għajnuna se tivvaluta għall-iskopijiet tal-analiżi tal-effett ta' inċentiv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Arial Unicode MS"/>
          <w:b/>
          <w:b/>
          <w:color w:val="000000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l-proporzjonalità tal-għajnuna</w:t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Fil-każ ta' għajnuna individwali għall-investiment: fil-preżenza ta' xenarju kontrafattwali b'attivitajiet alternattivi, a) ipprovdi fil-forma ta' tabelli tal-excel il-pjanijiet direzzjonali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ante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tan-negozju għax-xenarju bl-għajnuna u x-xenarju kontrafattwali mingħajr l-għajnuna; b) fuq dik il-bażi, speċifika l-ispejjeż żejda netti, wara li jitnaqqas id-dħul żejjed, li jirriżultaw mit-twettiq tal-proġett jew attività megħjuna meta mqabbla mal-proġett / attività kontrafattwali; c) spjega d-dejta input, il-parametri u s-suppożizzjonijiet sottostanti kollha.</w:t>
      </w:r>
    </w:p>
    <w:p>
      <w:pPr>
        <w:pStyle w:val="Normal"/>
        <w:spacing w:lineRule="auto" w:line="240" w:before="0" w:after="240"/>
        <w:ind w:left="1224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l-pjanijiet direzzjonali tan-negozju għandhom ikopru l-perjodu tal-ħajja ekonomika tal-investimenti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Arial Unicode MS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Fil-każ ta' għajnuna individwali għall-investiment: fin-nuqqas ta' xenarju kontrafattwali b'attivitajiet alternattivi, a) ipprovdi fil-forma ta' tabella tal-excel il-pjan direzzjonali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ante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 tan-negozju tal-ajruport benefiċjarju; b) indika fuq dik il-bażi d-diskrepanza tal-likwidità fl-ispiża kapitali li hija l-valur preżenti nett tad-differenza bejn il-flussi tal-flus pożittivi u negattivi, inklużi l-ispejjeż ta' investiment tul il-ħajja ekonomika tal-investiment; c) spjega d-dejta input, il-parametri u s-suppożizzjonijiet sottostanti kollh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Arial Unicode MS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F'każ ta' skemi ta' għajnuna: ħu impenn li a) tinvestiga f'kull każ ix-xenarju kontrafattwali mingħajr l-għajnuna, fuq il-bażi tal-pjanijiet ta' direzzjoni tan-negozju </w:t>
      </w:r>
      <w:r>
        <w:rPr>
          <w:rFonts w:eastAsia="Times New Roman" w:cs="Times New Roman" w:ascii="Times New Roman" w:hAnsi="Times New Roman"/>
          <w:i/>
          <w:sz w:val="24"/>
          <w:szCs w:val="20"/>
          <w:lang w:val="mt-MT"/>
        </w:rPr>
        <w:t>ex ante</w:t>
      </w: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; b) tistabbilixxi l-ispejjeż żejda, wara li jitnaqqas id-dħul żejjed, li jirriżultaw mit-twettq tal-proġett jew attività megħjuna minflok il-proġett jew attività kontrafattwali f'każijiet li fihom ikun jeżisti xenarju kontrafattwali b'attivitajiet alternattivi; c) tistabbilixxi d-diskrepanza tal-likwidità fl-ispiża kapitali, li hija l-valur preżenti nett tad-differenza bejn il-flussi tal-flus pożittivi u negattivi, inklużi l-ispejjeż ta' investiment, tul il-ħajja ekonomika tal-investiment, f'każijiet li fihom ma tkun isseħħ l-ebda attività alternattiva.</w:t>
      </w:r>
    </w:p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ddeskrivi d-dejta input, il-parametri u s-suppożizzjonijiet sottostanti kollha li l-awtorità li tagħti l-għajnuna se tivvaluta għall-iskopijeit tal-investigazzjonijiet u l-analiżi.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mt-MT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intensità tal-għajnuna:</w:t>
      </w:r>
    </w:p>
    <w:p>
      <w:pPr>
        <w:pStyle w:val="Normal"/>
        <w:tabs>
          <w:tab w:val="clear" w:pos="720"/>
          <w:tab w:val="left" w:pos="1797" w:leader="none"/>
        </w:tabs>
        <w:spacing w:lineRule="auto" w:line="240" w:before="24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Arial Unicode MS" w:ascii="Times New Roman" w:hAnsi="Times New Roman"/>
          <w:sz w:val="24"/>
          <w:szCs w:val="24"/>
          <w:lang w:val="mt-MT" w:eastAsia="mt-MT" w:bidi="mt-MT"/>
        </w:rPr>
        <w:t>Indika l-perċentwal massimu tal-ispejjeż eliġibbli li jridu jiġu koperti mill-għajnuna għall-investiment ("intensità tal-għajnuna"); inkluż kull pagament komplementari mal-intensità tal-għajnuna bażik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1797" w:leader="none"/>
        </w:tabs>
        <w:spacing w:lineRule="auto" w:line="240" w:before="240" w:after="120"/>
        <w:ind w:left="709" w:hanging="0"/>
        <w:jc w:val="both"/>
        <w:rPr/>
      </w:pPr>
      <w:r>
        <w:rPr/>
        <w:t>Indika l-perċentwal massimu tal-ispejjeż eliġibbli li jridu jiġu koperti mill-għajnuna għall-investiment ("intensità tal-għajnuna"); inkluż kull pagament komplementari mal-intensità tal-għajnuna bażika:</w:t>
      </w:r>
    </w:p>
    <w:tbl>
      <w:tblPr>
        <w:tblW w:w="8487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9"/>
        <w:gridCol w:w="3098"/>
      </w:tblGrid>
      <w:tr>
        <w:trPr/>
        <w:tc>
          <w:tcPr>
            <w:tcW w:w="5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d-daqs ta' ajruport ibbażat fuq il-medja tat-traffiku tal-passiġġieri (passiġġieri fis-sena)</w:t>
            </w:r>
          </w:p>
        </w:tc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>Intensità massima ta' għajnuna għall-investiment</w:t>
            </w:r>
          </w:p>
        </w:tc>
      </w:tr>
      <w:tr>
        <w:trPr/>
        <w:tc>
          <w:tcPr>
            <w:tcW w:w="5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 xml:space="preserve">&gt;3-5 miljuni </w:t>
            </w:r>
          </w:p>
        </w:tc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5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 xml:space="preserve">1-3 miljuni </w:t>
            </w:r>
          </w:p>
        </w:tc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  <w:tr>
        <w:trPr/>
        <w:tc>
          <w:tcPr>
            <w:tcW w:w="5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  <w:t xml:space="preserve">&lt;1 miljun </w:t>
            </w:r>
          </w:p>
        </w:tc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mt-MT" w:eastAsia="mt-MT" w:bidi="mt-MT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mt-MT" w:eastAsia="mt-MT" w:bidi="mt-MT"/>
              </w:rPr>
            </w:r>
          </w:p>
        </w:tc>
      </w:tr>
    </w:tbl>
    <w:p>
      <w:pPr>
        <w:pStyle w:val="Normal"/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evitar ta' effetti negattivi fuq il-kompetizzjoni u l-kummerċ</w:t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kkonferma li l-ajruport, inklużi l-infrastruttura u t-tagħmir kollha kemm huma li għalihom tingħata l-għajnuna għall-investiment, se jkun miftuħ għall-utenti potenzjali kollha u mhux iddedikat għal utent speċifiku wieħed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Arial Unicode MS"/>
          <w:sz w:val="24"/>
          <w:szCs w:val="20"/>
          <w:lang w:val="mt-MT" w:eastAsia="mt-MT" w:bidi="mt-MT"/>
        </w:rPr>
      </w:pPr>
      <w:r>
        <w:rPr>
          <w:rFonts w:cs="Arial Unicode MS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Ikkonferma li l-ajruport, inklużi l-infrastruttura u t-tagħmir kollha kemm huma li għalihom tingħata l-għajnuna għall-investiment, se jkun miftuħ għall-utenti potenzjali kollha u mhux iddedikat għal utent speċifiku wieħed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709" w:hanging="0"/>
        <w:jc w:val="both"/>
        <w:rPr>
          <w:rFonts w:ascii="Times New Roman" w:hAnsi="Times New Roman" w:cs="Arial Unicode MS"/>
          <w:sz w:val="24"/>
          <w:szCs w:val="20"/>
          <w:lang w:val="mt-MT" w:eastAsia="mt-MT" w:bidi="mt-MT"/>
        </w:rPr>
      </w:pPr>
      <w:r>
        <w:rPr>
          <w:rFonts w:cs="Arial Unicode MS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Notifika tal-għajnuna individwali minn skema ta' għajnuna għall-investiment </w:t>
      </w:r>
    </w:p>
    <w:p>
      <w:pPr>
        <w:pStyle w:val="Normal"/>
        <w:numPr>
          <w:ilvl w:val="2"/>
          <w:numId w:val="3"/>
        </w:numPr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Dawn il-miżuri ta' għajnuna individwali skont l-iskema ta' għajnuna ta' investiment iridu jiġu notifikati skont l-Artikolu 108(3) TFUE: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  <w:lang w:val="mt-MT" w:eastAsia="en-US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għajnuna għall-investiment lil ajruporti bi traffiku annwali medju ta' iktar minn 3 miljun passiġġier;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  <w:lang w:val="mt-MT" w:eastAsia="en-US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għajnuna għall-investiment b'intensità tal-għajnuna iktar minn 75% lil ajruport bi traffiku annwali medju ta' inqas minn miljun passiġġier, bl-eċċezzjoni ta' ajruporti li jinsabu f'reġjuni mbiegħda;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  <w:lang w:val="mt-MT" w:eastAsia="en-US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għajnuna għall-investiment għar-rilokazzjoni ta' ajruporti; 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  <w:lang w:val="mt-MT" w:eastAsia="en-US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għajnuna għall-investiment li tiffinanzja ajruport li jservi kemm passiġġieri kif ukoll merkanzija li jimmaniġġa aktar minn 200 000 tunnellata merkanzija matul is-sentejn finanzjarji ta' qabel is-sena li fiha tkun ġiet notifikata l-għajnuna; 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  <w:lang w:val="mt-MT" w:eastAsia="en-US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għajnuna għall-investiment bl-għan li jinħoloq ajruport tal-passiġġieri ġdid (inkluż il-konverżjoni ta' mitjar eżistenti f'ajruport tal-passiġġieri);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eastAsia="Times New Roman" w:cs="Arial Unicode MS"/>
          <w:b/>
          <w:b/>
          <w:color w:val="000000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għajnuna għall-investiment immirata lejn il-ħolqien jew l-iżvilupp ta' ajruport li jinsab f'distanza ta' 100 kilometru jew 60 minuta ta' vvjaġġar bil-karozza, bix-xarabank, bil-ferrovija jew bil-ferrovija ta' velocità għolj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mt-MT" w:eastAsia="mt-MT" w:bidi="mt-M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Il-Linji Gwida dwar l-għajnuna mill-Istat għall-ajruporti u l-linji tal-ajru (ĠU C 99, 4.4.2014, p. 3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L-ispejjeż marbutin mal-investimenti fl-infrastruttura tal-ajruport, inklużi spejjeż tal-ippjanar, infrastruttura tal-groundhandling (bħal ktajjen tal-bagalji, eċċ.) u tagħmir tal-ajruport jistgħu jkunu eliġibbli għall-għajnuna għall-investiment lill-ajruporti. L-ispejjeż ta' investiment relatati ma' attivitajiet mhux ajrunawtiċi (partikolarment l-ipparkjar, lukandi, ristoranti, u uffiċċji) mhumiex eliġibbli. L-ispejjeż ta' investiment relatati mas-servizzi tal-groundhandling (bħal karozzi tal-linja, veikoli, eċċ.) mhumiex eliġibbli, billi mhumiex parti mill-infrastruttura tal-groundhandling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"Żona ta' lħuq ta' ajruport" tfisser periferija tas-suq ġeografiku li normalment tkun stabbilita f'distanza ta' madwar 100 kilometru jew madwar 60 minuta vvjaġġar bil-karozza, karozza tal-linja, ferrovija jew ferrovija b'veloċità għolja; madankollu, iż-żona ta' lħuq ta' ajruport partikolari tista' tvarja u trid tieħu f'kunsiderazzjoni l-partikolaritajiet ta' kull ajruport individwali. Id-daqs u l-forma taż-żona ta' lħuq tvarja minn ajruport għal ieħor, u tiddependi fuq diversi karatteristiċi tal-ajruport, inklużi l-mudell tan-negozju tiegħu, il-post u d-destinazzjonijiet li jaqdi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Uża l-kategoriji li ġejjin ta' daqsijiet: ajruporti bi traffiku tal-passiġġieri annwali li jasal sa 200 000 passiġġier; ajruporti bi traffiku tal-passiġġieri annwali ta' bejn 200 000 u miljun; ajruporti bi traffiku tal-passiġġieri annwali ta' 1 sa 3 miljuni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Pereżempju, għotjiet diretti, eżenzjonijiet jew tnaqqis tat-taxxi, sigurtà soċjali jew imposti oħrajn obbligatorji, jew il-provvista ta' art, prodotti jew servizzi bi prezzijiet favorevoli, eċċ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Pereżempju, self b'rati baxxi tal-imgħax jew tnaqqis tal-imgħax, garanziji tal-istat, ix-xiri ta' parteċipazzjoni azzjonarja jew il-forniment b'modi oħrajn ta' kapital b'kundizzjonijiet vantaġġużi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Id-diskrepanza tal-likwidità fl-ispiża kapitali hija d-differenza bejn il-flussi tal-flus pożittivi u negattivi, inklużi l-ispejjeż ta' investiment f'assi kapitali fissi tul il-ħajja tal-investiment f'termini tal-valur preżenti net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04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19:00Z</dcterms:created>
  <dc:creator>TEZAK Vesna (COMP)</dc:creator>
  <dc:description/>
  <cp:keywords/>
  <dc:language>en-US</dc:language>
  <cp:lastModifiedBy>TEZAK Vesna (COMP)</cp:lastModifiedBy>
  <dcterms:modified xsi:type="dcterms:W3CDTF">2016-01-29T09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