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fi-FI" w:eastAsia="fi-FI" w:bidi="fi-FI"/>
              </w:rPr>
            </w:pPr>
            <w:r>
              <w:rPr>
                <w:rFonts w:eastAsia="Times New Roman" w:cs="Cambria" w:ascii="Cambria" w:hAnsi="Cambria"/>
                <w:b/>
                <w:bCs/>
                <w:sz w:val="26"/>
                <w:szCs w:val="26"/>
                <w:lang w:val="fi-FI" w:eastAsia="fi-FI" w:bidi="fi-FI"/>
              </w:rPr>
              <w:t>Osa III.13.A – Lisätietolomake – Investointituki lentoasemille</w:t>
            </w:r>
          </w:p>
        </w:tc>
      </w:tr>
    </w:tbl>
    <w:p>
      <w:pPr>
        <w:pStyle w:val="Normal"/>
        <w:spacing w:lineRule="auto" w:line="240" w:before="120" w:after="120"/>
        <w:jc w:val="both"/>
        <w:rPr>
          <w:rFonts w:ascii="Times New Roman" w:hAnsi="Times New Roman" w:cs="Times New Roman"/>
          <w:i/>
          <w:i/>
          <w:iCs/>
          <w:sz w:val="24"/>
          <w:szCs w:val="20"/>
          <w:lang w:val="fi-FI" w:eastAsia="fi-FI" w:bidi="fi-FI"/>
        </w:rPr>
      </w:pPr>
      <w:r>
        <w:rPr>
          <w:rFonts w:cs="Times New Roman" w:ascii="Times New Roman" w:hAnsi="Times New Roman"/>
          <w:i/>
          <w:iCs/>
          <w:sz w:val="24"/>
          <w:szCs w:val="20"/>
          <w:lang w:val="fi-FI" w:eastAsia="fi-FI" w:bidi="fi-FI"/>
        </w:rPr>
        <w:t>On suositeltavaa täyttää yleisiä tietoja koskevan lomakkeen lisäksi tämä lisätietolomake investointituesta, joka kuuluu valtiontuesta lentoasemille ja lentoyhtiöille annettujen suuntaviivojen</w:t>
      </w:r>
      <w:r>
        <w:rPr>
          <w:rStyle w:val="FootnoteAnchor"/>
          <w:rFonts w:cs="Times New Roman" w:ascii="Times New Roman" w:hAnsi="Times New Roman"/>
          <w:i/>
          <w:iCs/>
          <w:sz w:val="24"/>
          <w:szCs w:val="20"/>
          <w:vertAlign w:val="superscript"/>
          <w:lang w:val="fi-FI" w:eastAsia="fi-FI" w:bidi="fi-FI"/>
        </w:rPr>
        <w:footnoteReference w:id="2"/>
      </w:r>
      <w:r>
        <w:rPr>
          <w:rFonts w:cs="Times New Roman" w:ascii="Times New Roman" w:hAnsi="Times New Roman"/>
          <w:i/>
          <w:iCs/>
          <w:sz w:val="24"/>
          <w:szCs w:val="20"/>
          <w:lang w:val="fi-FI" w:eastAsia="fi-FI" w:bidi="fi-FI"/>
        </w:rPr>
        <w:t xml:space="preserve"> piiriin.</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Lisätietoja tuensaajasta, investointihankkeesta ja tuesta</w:t>
            </w:r>
          </w:p>
        </w:tc>
      </w:tr>
    </w:tbl>
    <w:p>
      <w:pPr>
        <w:pStyle w:val="Normal"/>
        <w:keepNext w:val="true"/>
        <w:numPr>
          <w:ilvl w:val="1"/>
          <w:numId w:val="1"/>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uensaaja</w:t>
      </w:r>
    </w:p>
    <w:p>
      <w:pPr>
        <w:pStyle w:val="Normal"/>
        <w:keepNext w:val="true"/>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Myönnetäänkö tuki suoraan lentoaseman omistajal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0" w:name="__Fieldmark__0_1927881278"/>
      <w:bookmarkStart w:id="1" w:name="__Fieldmark__0_1927881278"/>
      <w:bookmarkEnd w:id="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 w:name="__Fieldmark__1_1927881278"/>
      <w:bookmarkStart w:id="3" w:name="__Fieldmark__1_1927881278"/>
      <w:bookmarkEnd w:id="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vastasitte 1.1.1 kohtaan kieltävästi: kuvailkaa tarvittaessa i) oikeushenkilö/ oikeushenkilöt, joka/jotka saa/saavat tukea, ja ii) oikeushenkilö/oikeushenkilöt, joka/jotka siirtävät tuen välittäjäyhteisölle tai investointihankkeen toteuttavalle lentoasemal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vastasitte 1.1.1 kohtaan kieltävästi, selittäkää, miten maanne viranomaiset varmistavat, että välittäjätasolle ei myönnetä etu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tuki, kuvailkaa tuensaajan ja i) niiden yritysten, joiden kanssa se muodostaa osan yritysryhmästä, ii) sen tytäryhtiöiden tai iii) etuyhteydessä keskenään olevien yritysten, mukaan lukien yhteisyritykset, välisiä oikeudellisia, organisatorisia ja taloudellisia suhteita.</w:t>
      </w:r>
    </w:p>
    <w:p>
      <w:pPr>
        <w:pStyle w:val="Normal"/>
        <w:keepNext w:val="true"/>
        <w:spacing w:lineRule="auto" w:line="240" w:before="120" w:after="120"/>
        <w:ind w:left="1225" w:hanging="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on kyse tukiohjelmista, kuvailkaa, miten tuen myöntävä viranomainen arvioi edellä mainittuja oikeudellisia, organisatorisia ja taloudellisia suhteit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äsmentäkää, onko tuensaaja myös infrastruktuurin toiminnan harjoittaj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4" w:name="__Fieldmark__2_1927881278"/>
      <w:bookmarkStart w:id="5" w:name="__Fieldmark__2_1927881278"/>
      <w:bookmarkEnd w:id="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6" w:name="__Fieldmark__3_1927881278"/>
      <w:bookmarkStart w:id="7" w:name="__Fieldmark__3_1927881278"/>
      <w:bookmarkEnd w:id="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vastasitte edellä mainittuun kysymykseen kieltävästi, kuvailkaa i) menettelyä, jolla infrastruktuurin ylläpitäjä valitaan / on valittu ja ii) valintaperusteita.</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lentoasemaa tai lentoasemia käyttävät kansalliset asevoimat, poliisi, pelastustoimi, muut kuin taloudelliset lentopelastuspalvelut tai muut lentopalvelut, jotka eivät ole luonteeltaan taloudellisia, eritelkää a) palvelu(je)n luonne ja b) lentoaseman kapasiteetin käyttöaste (esim. kiitoradan ja muiden lentoasematilojen käyttö prosentteina vuotuisista lento-operaatioist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euraavat tukea saavien lentoasemien matkustajaliikennettä koskevat tiedot:</w:t>
      </w:r>
    </w:p>
    <w:p>
      <w:pPr>
        <w:pStyle w:val="Normal"/>
        <w:numPr>
          <w:ilvl w:val="0"/>
          <w:numId w:val="6"/>
        </w:numPr>
        <w:spacing w:lineRule="auto" w:line="240" w:before="120" w:after="120"/>
        <w:ind w:left="1604" w:hanging="357"/>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entoasemat, jolla on ollut kaupallista matkustajaliikennettä yli kahden tilikauden ajan: keskimääräinen vuotuinen matkustajamäärä niiltä kahdelta viimeiseltä tilikaudelta, jotka edeltävät vuotta, jolloin tuesta ilmoitettiin tai se todellisuudessa myönnettiin.</w:t>
      </w:r>
    </w:p>
    <w:p>
      <w:pPr>
        <w:pStyle w:val="Normal"/>
        <w:numPr>
          <w:ilvl w:val="0"/>
          <w:numId w:val="6"/>
        </w:numPr>
        <w:spacing w:lineRule="auto" w:line="240" w:before="120" w:after="120"/>
        <w:ind w:left="1604" w:hanging="357"/>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entoasemat, joilla on ollut kaupallista matkustajaliikennettä alle kahden tilikauden ajan: ennustettu keskimääräinen vuotuinen matkustajamäärä kaupallisen matkustajalentoliikenteen aloittamista seuraavilta kahdelta tilikaudelta.</w:t>
      </w:r>
    </w:p>
    <w:p>
      <w:pPr>
        <w:pStyle w:val="Normal"/>
        <w:numPr>
          <w:ilvl w:val="0"/>
          <w:numId w:val="6"/>
        </w:numPr>
        <w:spacing w:lineRule="auto" w:line="240" w:before="120" w:after="120"/>
        <w:ind w:left="1604" w:hanging="357"/>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Kaikkien lentoasemien osalta ennustettu keskimääräinen vuotuinen matkustajamäärä tukea saavan infrastruktuurin arvioituna elinaikana.</w:t>
      </w:r>
    </w:p>
    <w:p>
      <w:pPr>
        <w:pStyle w:val="Normal"/>
        <w:numPr>
          <w:ilvl w:val="0"/>
          <w:numId w:val="0"/>
        </w:numPr>
        <w:tabs>
          <w:tab w:val="clear" w:pos="720"/>
          <w:tab w:val="left" w:pos="1417" w:leader="none"/>
        </w:tabs>
        <w:spacing w:lineRule="auto" w:line="240" w:before="0" w:after="240"/>
        <w:ind w:left="1224" w:firstLine="194"/>
        <w:jc w:val="both"/>
        <w:rPr/>
      </w:pPr>
      <w:r>
        <w:rPr/>
        <w:t>Esittäkää tiedot seuraavan taulukon muodossa:</w:t>
      </w:r>
    </w:p>
    <w:tbl>
      <w:tblPr>
        <w:tblW w:w="7654" w:type="dxa"/>
        <w:jc w:val="left"/>
        <w:tblInd w:w="1413" w:type="dxa"/>
        <w:tblLayout w:type="fixed"/>
        <w:tblCellMar>
          <w:top w:w="0" w:type="dxa"/>
          <w:left w:w="28" w:type="dxa"/>
          <w:bottom w:w="0" w:type="dxa"/>
          <w:right w:w="28" w:type="dxa"/>
        </w:tblCellMar>
      </w:tblPr>
      <w:tblGrid>
        <w:gridCol w:w="3685"/>
        <w:gridCol w:w="3969"/>
      </w:tblGrid>
      <w:tr>
        <w:trPr/>
        <w:tc>
          <w:tcPr>
            <w:tcW w:w="368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Vuosi</w:t>
            </w:r>
          </w:p>
        </w:tc>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t>Matkustajien kokonaismäärä</w:t>
            </w:r>
          </w:p>
        </w:tc>
      </w:tr>
      <w:tr>
        <w:trPr/>
        <w:tc>
          <w:tcPr>
            <w:tcW w:w="368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fi-FI" w:eastAsia="fi-FI" w:bidi="fi-FI"/>
              </w:rPr>
            </w:pPr>
            <w:r>
              <w:rPr>
                <w:rFonts w:cs="Times New Roman" w:ascii="Times New Roman" w:hAnsi="Times New Roman"/>
                <w:b/>
                <w:sz w:val="24"/>
                <w:szCs w:val="20"/>
                <w:lang w:val="fi-FI" w:eastAsia="fi-FI" w:bidi="fi-FI"/>
              </w:rPr>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r>
        <w:trPr/>
        <w:tc>
          <w:tcPr>
            <w:tcW w:w="368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fi-FI" w:eastAsia="fi-FI" w:bidi="fi-FI"/>
        </w:rPr>
      </w:pPr>
      <w:r>
        <w:rPr>
          <w:rFonts w:cs="Times New Roman" w:ascii="Times New Roman" w:hAnsi="Times New Roman"/>
          <w:sz w:val="24"/>
          <w:szCs w:val="20"/>
          <w:lang w:val="fi-FI" w:eastAsia="fi-FI" w:bidi="fi-FI"/>
        </w:rPr>
        <w:t>Matkustajamäärät on laskettava yhdensuuntaisesti kultakin yksittäiseltä reitiltä; esim. matkustaja, joka lentää lentoasemalle ja takaisin laskettaisiin kahdesti. Jos lentoasema kuuluu lentoasemaryhmittymään, matkustajamäärää koskevat tiedot on esitettävä kunkin yksittäisen lentoaseman perusteella.</w:t>
      </w:r>
    </w:p>
    <w:p>
      <w:pPr>
        <w:pStyle w:val="Normal"/>
        <w:keepNext w:val="true"/>
        <w:numPr>
          <w:ilvl w:val="1"/>
          <w:numId w:val="1"/>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nvestointihanke</w:t>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Kuvailkaa investointihanketta ja kaikkia perustana olevia arvioita ja toimittakaa liiketoimintasuunnitelma (excel-taulukkona), johon hanke perustuu. Liiketoimintasuunnitelman olisi katettava investoinnin taloudellinen elinkaari. Kaikkien arvioiden olisi perustuttava vankkoihin kysyntää koskeviin ennusteisiin. Ilmoittakaa, missä määrin nämä arviot otettiin huomioon tukea saavan lentoaseman liiketoimintasuunnitelmass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1"/>
        </w:numPr>
        <w:spacing w:lineRule="auto" w:line="240" w:before="120" w:after="120"/>
        <w:ind w:left="1225" w:hanging="505"/>
        <w:jc w:val="both"/>
        <w:rPr/>
      </w:pPr>
      <w:r>
        <w:rPr/>
        <w:t>Ilmoittakaa seuraavat tiedot investointihankkeesta:</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uen hakemispäivä:</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nvestointihankkeeseen liittyvien töiden alkamispäivä:</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nvestointihankkeeseen liittyvien töiden suunniteltu päättymispäivä:</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nvestoinnin toiminnan suunniteltu alkamispäivä:</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rvioitu päivä, jona täysi kapasiteetti saavutetaan:</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bl>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Esittäkää yhdessä taulukossa erittely kaikista rakennusurakoista, niiden rahoituslähteestä, suunnitellusta kestosta, niihin liittyvistä kustannuksista ja suunnitellusta toiminnan alkamispäivästä.</w:t>
      </w:r>
    </w:p>
    <w:p>
      <w:pPr>
        <w:pStyle w:val="Normal"/>
        <w:numPr>
          <w:ilvl w:val="0"/>
          <w:numId w:val="0"/>
        </w:numPr>
        <w:tabs>
          <w:tab w:val="clear" w:pos="720"/>
          <w:tab w:val="left" w:pos="1417" w:leader="none"/>
        </w:tabs>
        <w:spacing w:lineRule="auto" w:line="240" w:before="120" w:after="120"/>
        <w:ind w:left="1225" w:firstLine="51"/>
        <w:jc w:val="both"/>
        <w:rPr/>
      </w:pPr>
      <w:r>
        <w:rPr>
          <w:rFonts w:eastAsia="Times New Roman" w:cs="Times New Roman" w:ascii="Times New Roman" w:hAnsi="Times New Roman"/>
          <w:sz w:val="24"/>
          <w:szCs w:val="20"/>
          <w:lang w:val="fi-FI"/>
        </w:rPr>
        <w:t>Ilmoittakaa jokaisesta menoerästä, olisiko se ja miksi se olisi katsottava investointikustannukseksi, joka i) liittyy suoraan infrastruktuuriin, joka ei ole luonteeltaan taloudellista ja kuuluu yleisen edun piiriin (esim. turvallisuus, lennonjohtoon liittyvä toiminta tai muu toiminta, josta jäsenvaltio on vastuussa osana julkista viranomaista), tai joka ii) liittyy ilmailualan lentoasemien taloudellisluonteiseen infrastruktuuriin (esim. kiitotie, maahuolinta</w:t>
        <w:softHyphen/>
        <w:t xml:space="preserve">infrastruktuuri), tai joka iii) liittyy </w:t>
      </w:r>
      <w:r>
        <w:rPr>
          <w:rFonts w:eastAsia="Times New Roman" w:cs="Times New Roman" w:ascii="Times New Roman" w:hAnsi="Times New Roman"/>
          <w:b/>
          <w:sz w:val="24"/>
          <w:szCs w:val="20"/>
          <w:lang w:val="fi-FI"/>
        </w:rPr>
        <w:t>muun kuin ilmailualan</w:t>
      </w:r>
      <w:r>
        <w:rPr/>
        <w:t xml:space="preserve"> taloudellisluonteiseen infrastruktuurin (esim. pysäköintitilat, hotellit).</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Työn laji:</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Rahoitus</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Kustannusrakenne</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joitus</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bl>
    <w:p>
      <w:pPr>
        <w:pStyle w:val="Normal"/>
        <w:numPr>
          <w:ilvl w:val="2"/>
          <w:numId w:val="1"/>
        </w:numPr>
        <w:spacing w:lineRule="auto" w:line="240" w:before="120" w:after="120"/>
        <w:ind w:left="1225" w:hanging="505"/>
        <w:jc w:val="both"/>
        <w:rPr>
          <w:rFonts w:ascii="Times New Roman" w:hAnsi="Times New Roman" w:eastAsia="Times New Roman" w:cs="Times New Roman"/>
          <w:iCs/>
          <w:sz w:val="24"/>
          <w:szCs w:val="20"/>
          <w:lang w:val="fi-FI"/>
        </w:rPr>
      </w:pPr>
      <w:r>
        <w:rPr>
          <w:rFonts w:eastAsia="Times New Roman" w:cs="Times New Roman" w:ascii="Times New Roman" w:hAnsi="Times New Roman"/>
          <w:sz w:val="24"/>
          <w:szCs w:val="20"/>
          <w:lang w:val="fi-FI"/>
        </w:rPr>
        <w:t>Esittäkää yleiskatsaus i) hankkeen tukikelpoisista kokonaisinvestointi</w:t>
        <w:softHyphen/>
        <w:t>kustannuksista</w:t>
      </w:r>
      <w:r>
        <w:rPr>
          <w:rStyle w:val="FootnoteAnchor"/>
          <w:rFonts w:eastAsia="Times New Roman" w:cs="Times New Roman" w:ascii="Times New Roman" w:hAnsi="Times New Roman"/>
          <w:sz w:val="24"/>
          <w:szCs w:val="20"/>
          <w:vertAlign w:val="superscript"/>
          <w:lang w:val="fi-FI"/>
        </w:rPr>
        <w:footnoteReference w:id="3"/>
      </w:r>
      <w:r>
        <w:rPr>
          <w:rFonts w:eastAsia="Times New Roman" w:cs="Times New Roman" w:ascii="Times New Roman" w:hAnsi="Times New Roman"/>
          <w:sz w:val="24"/>
          <w:szCs w:val="20"/>
          <w:lang w:val="fi-FI"/>
        </w:rPr>
        <w:t>, jotka ovat luonteeltaan taloudellisia, ja ii) tukikelpoisista kokonaiskustannuksista, jotka eivät ole luonteeltaan taloudellisia. Kustannukset on diskontattava niiden nykyarvoon; diskonttokorko on ilmoitettava.</w:t>
      </w:r>
    </w:p>
    <w:p>
      <w:pPr>
        <w:pStyle w:val="Normal"/>
        <w:numPr>
          <w:ilvl w:val="0"/>
          <w:numId w:val="0"/>
        </w:numPr>
        <w:tabs>
          <w:tab w:val="clear" w:pos="720"/>
          <w:tab w:val="left" w:pos="1417" w:leader="none"/>
        </w:tabs>
        <w:spacing w:lineRule="auto" w:line="240" w:before="120" w:after="120"/>
        <w:ind w:left="1225" w:firstLine="5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kyseisessä katsauksessa, mikä osa ilmoitetusta tuesta koskee luokan i investointeja ja mitkä luokan ii investointej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lentoliikenteeseen liittymättömän taloudellisen toiminnan investointi</w:t>
        <w:softHyphen/>
        <w:t>kustannuksia rahoitetaan myös valtiontuella, selittäkää, millä perusteella viranomaiset katsovat, että kyseinen tuki soveltuu sisämarkkinoil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Oletteko tehnyt tai sitoudutteko tekemään investoinnista ympäristövaikutusten arvioinnin? (valtiontuesta lentoasemille ja lentoyhtiöille annettujen suunta</w:t>
        <w:softHyphen/>
        <w:t>viivojen 20 kohta)</w:t>
      </w:r>
    </w:p>
    <w:p>
      <w:pPr>
        <w:pStyle w:val="Normal"/>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8" w:name="__Fieldmark__4_1927881278"/>
      <w:bookmarkStart w:id="9" w:name="__Fieldmark__4_1927881278"/>
      <w:bookmarkEnd w:id="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10" w:name="__Fieldmark__5_1927881278"/>
      <w:bookmarkStart w:id="11" w:name="__Fieldmark__5_1927881278"/>
      <w:bookmarkEnd w:id="11"/>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keepNext w:val="true"/>
        <w:tabs>
          <w:tab w:val="left" w:pos="720" w:leader="none"/>
          <w:tab w:val="left" w:pos="1077" w:leader="none"/>
          <w:tab w:val="left" w:pos="1440" w:leader="none"/>
          <w:tab w:val="left" w:pos="1797" w:leader="none"/>
        </w:tabs>
        <w:spacing w:lineRule="auto" w:line="240" w:before="120" w:after="120"/>
        <w:ind w:left="1225" w:hanging="0"/>
        <w:jc w:val="both"/>
        <w:rPr>
          <w:rFonts w:ascii="Times New Roman" w:hAnsi="Times New Roman" w:cs="Times New Roman"/>
          <w:color w:val="000000"/>
          <w:sz w:val="24"/>
          <w:szCs w:val="20"/>
          <w:lang w:val="fi-FI" w:eastAsia="fi-FI" w:bidi="fi-FI"/>
        </w:rPr>
      </w:pPr>
      <w:r>
        <w:rPr>
          <w:rFonts w:cs="Times New Roman" w:ascii="Times New Roman" w:hAnsi="Times New Roman"/>
          <w:color w:val="000000"/>
          <w:sz w:val="24"/>
          <w:szCs w:val="20"/>
          <w:lang w:val="fi-FI" w:eastAsia="fi-FI" w:bidi="fi-FI"/>
        </w:rPr>
        <w:t>Jos vastasitte ei, miksi hankkeesta ei tarvitse tehdä ympäristövaikutusten arviointi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1"/>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uonteeltaan muu kuin taloudellinen toiminta, joka kuuluu yleisen edun piiriin</w:t>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 xml:space="preserve">Vahvistakaa, kattaako investointi toiminnan, joka on valtion vastuulla sen käyttäessä julkista valtaa julkisena viranomaisena (esim. lennonjohto, poliisi, tulli, palontorjunta ja toimet, jotka ovat tarpeen siviili-ilmailun suojelemiseksi siihen kohdistuvilta laittomilta teoilta). Investoinnit, jotka liittyvät infrastruktuuriin ja laitteisiin, joita tarvitaan tällaisen toiminnan harjoittamisessa, eivät yleensä ole luonteeltaan taloudellisia eivätkä sen vuoksi kuulu valtiontukisääntöjen soveltamisalaan. Ilmoittakaa asiaan liittyvät investoinnit edellä 1.2.3 jaksossa esitetyssä taulukossa.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fi-FI" w:eastAsia="fi-FI" w:bidi="fi-FI"/>
        </w:rPr>
        <w:instrText xml:space="preserve"> FORMCHECKBOX </w:instrText>
      </w:r>
      <w:r>
        <w:rPr>
          <w:sz w:val="24"/>
          <w:b/>
          <w:szCs w:val="20"/>
          <w:bCs/>
          <w:rFonts w:cs="Arial Unicode MS" w:ascii="Times New Roman" w:hAnsi="Times New Roman"/>
          <w:lang w:val="fi-FI" w:eastAsia="fi-FI" w:bidi="fi-FI"/>
        </w:rPr>
        <w:fldChar w:fldCharType="separate"/>
      </w:r>
      <w:bookmarkStart w:id="12" w:name="__Fieldmark__6_1927881278"/>
      <w:bookmarkStart w:id="13" w:name="__Fieldmark__6_1927881278"/>
      <w:bookmarkEnd w:id="13"/>
      <w:r>
        <w:rPr>
          <w:rFonts w:cs="Arial Unicode MS" w:ascii="Times New Roman" w:hAnsi="Times New Roman"/>
          <w:b/>
          <w:bCs/>
          <w:sz w:val="24"/>
          <w:szCs w:val="20"/>
          <w:lang w:val="fi-FI" w:eastAsia="fi-FI" w:bidi="fi-FI"/>
        </w:rPr>
      </w:r>
      <w:r>
        <w:rPr>
          <w:sz w:val="24"/>
          <w:b/>
          <w:szCs w:val="20"/>
          <w:bCs/>
          <w:rFonts w:cs="Arial Unicode MS"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 xml:space="preserve">Kyllä </w:t>
        <w:tab/>
      </w:r>
      <w:r>
        <w:fldChar w:fldCharType="begin">
          <w:ffData>
            <w:name w:val="Check1"/>
            <w:enabled/>
            <w:calcOnExit w:val="0"/>
            <w:checkBox>
              <w:sizeAuto/>
            </w:checkBox>
          </w:ffData>
        </w:fldChar>
      </w:r>
      <w:r>
        <w:rPr>
          <w:sz w:val="24"/>
          <w:b/>
          <w:szCs w:val="20"/>
          <w:bCs/>
          <w:rFonts w:cs="Arial Unicode MS" w:ascii="Times New Roman" w:hAnsi="Times New Roman"/>
          <w:lang w:val="fi-FI" w:eastAsia="fi-FI" w:bidi="fi-FI"/>
        </w:rPr>
        <w:instrText xml:space="preserve"> FORMCHECKBOX </w:instrText>
      </w:r>
      <w:r>
        <w:rPr>
          <w:sz w:val="24"/>
          <w:b/>
          <w:szCs w:val="20"/>
          <w:bCs/>
          <w:rFonts w:cs="Arial Unicode MS" w:ascii="Times New Roman" w:hAnsi="Times New Roman"/>
          <w:lang w:val="fi-FI" w:eastAsia="fi-FI" w:bidi="fi-FI"/>
        </w:rPr>
        <w:fldChar w:fldCharType="separate"/>
      </w:r>
      <w:bookmarkStart w:id="14" w:name="__Fieldmark__7_1927881278"/>
      <w:bookmarkStart w:id="15" w:name="__Fieldmark__7_1927881278"/>
      <w:bookmarkEnd w:id="15"/>
      <w:r>
        <w:rPr>
          <w:rFonts w:cs="Arial Unicode MS" w:ascii="Times New Roman" w:hAnsi="Times New Roman"/>
          <w:b/>
          <w:bCs/>
          <w:sz w:val="24"/>
          <w:szCs w:val="20"/>
          <w:lang w:val="fi-FI" w:eastAsia="fi-FI" w:bidi="fi-FI"/>
        </w:rPr>
      </w:r>
      <w:r>
        <w:rPr>
          <w:sz w:val="24"/>
          <w:b/>
          <w:szCs w:val="20"/>
          <w:bCs/>
          <w:rFonts w:cs="Arial Unicode MS" w:ascii="Times New Roman" w:hAnsi="Times New Roman"/>
          <w:lang w:val="fi-FI" w:eastAsia="fi-FI" w:bidi="fi-FI"/>
        </w:rPr>
        <w:fldChar w:fldCharType="end"/>
      </w:r>
      <w:r>
        <w:rPr>
          <w:rFonts w:cs="Times New Roman" w:ascii="Times New Roman" w:hAnsi="Times New Roman"/>
          <w:b/>
          <w:sz w:val="24"/>
          <w:szCs w:val="20"/>
          <w:lang w:val="fi-FI" w:eastAsia="fi-FI" w:bidi="fi-FI"/>
        </w:rPr>
        <w:t xml:space="preserve"> </w:t>
      </w:r>
      <w:r>
        <w:rPr>
          <w:rFonts w:cs="Times New Roman" w:ascii="Times New Roman" w:hAnsi="Times New Roman"/>
          <w:sz w:val="24"/>
          <w:szCs w:val="20"/>
          <w:lang w:val="fi-FI" w:eastAsia="fi-FI" w:bidi="fi-FI"/>
        </w:rPr>
        <w:tab/>
        <w:t>Ei</w:t>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oimittakaa kansallinen, alueellinen tai muu oikeudellinen asiakirja, joka koskee yleisen edun piiriin kuuluvien toimintojen käsitettä ja niiden rahoitusta. Jos tällaista oikeudellista asiakirjaa ei ole, selittäkää, miten asiasta vastaavat viranomaiset yleensä rahoittavat tällaisen toiminnan.</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Esittäkää näyttöä siitä, että muun kuin taloudellisen toiminnan julkinen rahoittaminen ei johda perusteettomaan syrjintään lentoasemien välillä. Syrjintää voi esiintyä tilanteissa, joissa siviililentoasemien on asiaa koskevan lainsäädännön mukaan tavallisesti vastattava tietyistä kustannuksista, jotka ovat olennainen osa niiden muuta kuin taloudellista toimintaa, kun taas tiettyjen siviililentoasemien ei tarvitse kattaa tällaisia kustannuksia. Ilmoittakaa niiden kansallisten sääntöjen aineellinen ja alueellinen sovellettavuus, joita sovelletaan lentoasemien muun kuin taloudellisen toiminnan rahoitukseen, ja tarvittaessa alueellisen toimivallan taso kyseisessä asiass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Vahvistakaa todisteiden avulla, että korvaus kustannuksista, jotka liittyvät muuhun kuin taloudelliseen toimintaan, on tiukasti rajattu kyseisiin kustannuksiin, ja että taloudellisen toiminnan ristiintukeminen tällaisen korvauksen avulla on tehokkaasti poissuljettu.</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1"/>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Vahvistakaa, että lentoaseman on pidettävä erikseen kirjaa taloudellisesta ja muusta kuin taloudellisesta toiminnast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240"/>
        <w:ind w:left="127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fi-FI" w:eastAsia="fi-FI" w:bidi="fi-FI"/>
              </w:rPr>
            </w:pPr>
            <w:r>
              <w:rPr>
                <w:rFonts w:eastAsia="Times New Roman" w:cs="Cambria" w:ascii="Cambria" w:hAnsi="Cambria"/>
                <w:b/>
                <w:bCs/>
                <w:iCs/>
                <w:sz w:val="24"/>
                <w:szCs w:val="20"/>
                <w:lang w:val="fi-FI" w:eastAsia="fi-FI" w:bidi="fi-FI"/>
              </w:rPr>
              <w:t>Toimenpiteen sisämarkkinoille soveltuvuuden arviointi</w:t>
            </w:r>
          </w:p>
        </w:tc>
      </w:tr>
    </w:tbl>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Vaikutus selkeästi määritellyn yhteisen edun mukaisen tavoitteen saavuttamiseen</w:t>
      </w:r>
    </w:p>
    <w:p>
      <w:pPr>
        <w:pStyle w:val="Normal"/>
        <w:keepNext w:val="true"/>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nvestointituki:</w:t>
      </w:r>
    </w:p>
    <w:p>
      <w:pPr>
        <w:pStyle w:val="Normal"/>
        <w:keepNext w:val="true"/>
        <w:numPr>
          <w:ilvl w:val="0"/>
          <w:numId w:val="5"/>
        </w:numPr>
        <w:spacing w:lineRule="auto" w:line="240" w:before="120" w:after="120"/>
        <w:ind w:left="1582"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fi-FI"/>
        </w:rPr>
        <w:instrText xml:space="preserve"> FORMCHECKBOX </w:instrText>
      </w:r>
      <w:r>
        <w:rPr>
          <w:sz w:val="24"/>
          <w:b/>
          <w:szCs w:val="20"/>
          <w:bCs/>
          <w:rFonts w:eastAsia="Times New Roman" w:cs="Times New Roman" w:ascii="Times New Roman" w:hAnsi="Times New Roman"/>
          <w:lang w:val="fi-FI"/>
        </w:rPr>
        <w:fldChar w:fldCharType="separate"/>
      </w:r>
      <w:bookmarkStart w:id="16" w:name="__Fieldmark__8_1927881278"/>
      <w:bookmarkStart w:id="17" w:name="__Fieldmark__8_1927881278"/>
      <w:bookmarkEnd w:id="17"/>
      <w:r>
        <w:rPr>
          <w:rFonts w:eastAsia="Times New Roman" w:cs="Times New Roman" w:ascii="Times New Roman" w:hAnsi="Times New Roman"/>
          <w:b/>
          <w:bCs/>
          <w:sz w:val="24"/>
          <w:szCs w:val="20"/>
          <w:lang w:val="fi-FI"/>
        </w:rPr>
      </w:r>
      <w:r>
        <w:rPr>
          <w:sz w:val="24"/>
          <w:b/>
          <w:szCs w:val="20"/>
          <w:bCs/>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lisää unionin kansalaisten liikkuvuutta ja alueellisia yhteyksiä luomalla yhteyspisteitä unionin sisäisille lennoille?</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color w:val="000000"/>
          <w:sz w:val="24"/>
          <w:szCs w:val="20"/>
          <w:lang w:val="fi-FI" w:eastAsia="fi-FI" w:bidi="si-LK"/>
        </w:rPr>
      </w:pPr>
      <w:r>
        <w:rPr>
          <w:rFonts w:cs="Times New Roman" w:ascii="Times New Roman" w:hAnsi="Times New Roman"/>
          <w:sz w:val="24"/>
          <w:szCs w:val="20"/>
          <w:lang w:val="fi-FI" w:eastAsia="fi-FI" w:bidi="fi-FI"/>
        </w:rPr>
        <w:tab/>
      </w:r>
    </w:p>
    <w:p>
      <w:pPr>
        <w:pStyle w:val="Normal"/>
        <w:numPr>
          <w:ilvl w:val="0"/>
          <w:numId w:val="5"/>
        </w:numPr>
        <w:spacing w:lineRule="auto" w:line="240" w:before="120" w:after="120"/>
        <w:ind w:left="1582" w:hanging="357"/>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fi-FI"/>
        </w:rPr>
        <w:instrText xml:space="preserve"> FORMCHECKBOX </w:instrText>
      </w:r>
      <w:r>
        <w:rPr>
          <w:sz w:val="24"/>
          <w:b/>
          <w:szCs w:val="20"/>
          <w:bCs/>
          <w:rFonts w:eastAsia="Times New Roman" w:cs="Times New Roman" w:ascii="Times New Roman" w:hAnsi="Times New Roman"/>
          <w:lang w:val="fi-FI"/>
        </w:rPr>
        <w:fldChar w:fldCharType="separate"/>
      </w:r>
      <w:bookmarkStart w:id="18" w:name="__Fieldmark__9_1927881278"/>
      <w:bookmarkStart w:id="19" w:name="__Fieldmark__9_1927881278"/>
      <w:bookmarkEnd w:id="19"/>
      <w:r>
        <w:rPr>
          <w:rFonts w:eastAsia="Times New Roman" w:cs="Times New Roman" w:ascii="Times New Roman" w:hAnsi="Times New Roman"/>
          <w:b/>
          <w:bCs/>
          <w:sz w:val="24"/>
          <w:szCs w:val="20"/>
          <w:lang w:val="fi-FI"/>
        </w:rPr>
      </w:r>
      <w:r>
        <w:rPr>
          <w:sz w:val="24"/>
          <w:b/>
          <w:szCs w:val="20"/>
          <w:bCs/>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auttaa torjumaan lentoliikenteen ruuhkautumista unionin suurilla keskuslentoasemilla?</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color w:val="000000"/>
          <w:sz w:val="24"/>
          <w:szCs w:val="20"/>
          <w:lang w:val="fi-FI" w:eastAsia="fi-FI" w:bidi="si-LK"/>
        </w:rPr>
      </w:pPr>
      <w:r>
        <w:rPr>
          <w:rFonts w:cs="Times New Roman" w:ascii="Times New Roman" w:hAnsi="Times New Roman"/>
          <w:sz w:val="24"/>
          <w:szCs w:val="20"/>
          <w:lang w:val="fi-FI" w:eastAsia="fi-FI" w:bidi="fi-FI"/>
        </w:rPr>
        <w:tab/>
      </w:r>
    </w:p>
    <w:p>
      <w:pPr>
        <w:pStyle w:val="Normal"/>
        <w:numPr>
          <w:ilvl w:val="0"/>
          <w:numId w:val="5"/>
        </w:numPr>
        <w:spacing w:lineRule="auto" w:line="240" w:before="120" w:after="120"/>
        <w:ind w:left="1582" w:hanging="357"/>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fi-FI"/>
        </w:rPr>
        <w:instrText xml:space="preserve"> FORMCHECKBOX </w:instrText>
      </w:r>
      <w:r>
        <w:rPr>
          <w:sz w:val="24"/>
          <w:szCs w:val="20"/>
          <w:rFonts w:eastAsia="Times New Roman" w:cs="Times New Roman" w:ascii="Times New Roman" w:hAnsi="Times New Roman"/>
          <w:lang w:val="fi-FI"/>
        </w:rPr>
        <w:fldChar w:fldCharType="separate"/>
      </w:r>
      <w:bookmarkStart w:id="20" w:name="__Fieldmark__10_1927881278"/>
      <w:bookmarkStart w:id="21" w:name="__Fieldmark__10_1927881278"/>
      <w:bookmarkEnd w:id="21"/>
      <w:r>
        <w:rPr>
          <w:rFonts w:eastAsia="Times New Roman" w:cs="Times New Roman" w:ascii="Times New Roman" w:hAnsi="Times New Roman"/>
          <w:sz w:val="24"/>
          <w:szCs w:val="20"/>
          <w:lang w:val="fi-FI"/>
        </w:rPr>
      </w:r>
      <w:r>
        <w:rPr>
          <w:sz w:val="24"/>
          <w:szCs w:val="20"/>
          <w:rFonts w:eastAsia="Times New Roman" w:cs="Times New Roman" w:ascii="Times New Roman" w:hAnsi="Times New Roman"/>
          <w:lang w:val="fi-FI"/>
        </w:rPr>
        <w:fldChar w:fldCharType="end"/>
      </w:r>
      <w:r>
        <w:rPr>
          <w:rFonts w:eastAsia="Times New Roman" w:cs="Times New Roman" w:ascii="Times New Roman" w:hAnsi="Times New Roman"/>
          <w:sz w:val="24"/>
          <w:szCs w:val="20"/>
          <w:lang w:val="fi-FI"/>
        </w:rPr>
        <w:tab/>
        <w:t>edistää alueellista kehitystä?</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color w:val="000000"/>
          <w:sz w:val="24"/>
          <w:szCs w:val="20"/>
          <w:lang w:val="fi-FI" w:eastAsia="fi-FI" w:bidi="si-LK"/>
        </w:rPr>
      </w:pPr>
      <w:r>
        <w:rPr>
          <w:rFonts w:cs="Times New Roman" w:ascii="Times New Roman" w:hAnsi="Times New Roman"/>
          <w:sz w:val="24"/>
          <w:szCs w:val="20"/>
          <w:lang w:val="fi-FI" w:eastAsia="fi-FI" w:bidi="fi-FI"/>
        </w:rPr>
        <w:tab/>
      </w:r>
    </w:p>
    <w:p>
      <w:pPr>
        <w:pStyle w:val="Normal"/>
        <w:spacing w:lineRule="auto" w:line="240" w:before="240" w:after="120"/>
        <w:ind w:left="1418" w:hanging="0"/>
        <w:jc w:val="both"/>
        <w:rPr>
          <w:rFonts w:ascii="Times New Roman" w:hAnsi="Times New Roman" w:cs="Arial Unicode MS"/>
          <w:sz w:val="24"/>
          <w:szCs w:val="20"/>
          <w:lang w:val="fi-FI" w:eastAsia="fi-FI" w:bidi="fi-FI"/>
        </w:rPr>
      </w:pPr>
      <w:r>
        <w:rPr>
          <w:rFonts w:cs="Times New Roman" w:ascii="Times New Roman" w:hAnsi="Times New Roman"/>
          <w:sz w:val="24"/>
          <w:szCs w:val="20"/>
          <w:lang w:val="fi-FI" w:eastAsia="fi-FI" w:bidi="fi-FI"/>
        </w:rPr>
        <w:t>Ilmoittakaa, kuinka investointituki edistää kunkin valitun tavoitteen saavuttamista.</w:t>
      </w:r>
    </w:p>
    <w:p>
      <w:pPr>
        <w:pStyle w:val="Normal"/>
        <w:keepNext w:val="true"/>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Onko investoinnin tarkoituksena uuden lentoasemakapasiteetin luominen?</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2" w:name="__Fieldmark__11_1927881278"/>
      <w:bookmarkStart w:id="23" w:name="__Fieldmark__11_1927881278"/>
      <w:bookmarkEnd w:id="23"/>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4" w:name="__Fieldmark__12_1927881278"/>
      <w:bookmarkStart w:id="25" w:name="__Fieldmark__12_1927881278"/>
      <w:bookmarkEnd w:id="25"/>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numPr>
          <w:ilvl w:val="2"/>
          <w:numId w:val="3"/>
        </w:numPr>
        <w:spacing w:lineRule="auto" w:line="240" w:before="0" w:after="240"/>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vastasitte 2.1.2 kohdan kysymykseen myöntävästi, osoittakaa 1.2 jaksossa ”Investointihanke” tarkoitetun liiketoimintasuunnitelman perusteella, että uusi infrastruktuuri vastaa keskipitkällä aikavälillä lentoyhtiöiden, matkustajien ja huolitsijoiden taholta tulevaan ennustettuun kysyntään lentoaseman vaikutus</w:t>
        <w:softHyphen/>
        <w:t>alueella.</w:t>
      </w:r>
    </w:p>
    <w:p>
      <w:pPr>
        <w:pStyle w:val="Normal"/>
        <w:numPr>
          <w:ilvl w:val="2"/>
          <w:numId w:val="3"/>
        </w:numPr>
        <w:spacing w:lineRule="auto" w:line="240" w:before="120" w:after="120"/>
        <w:ind w:left="1225" w:hanging="505"/>
        <w:jc w:val="both"/>
        <w:rPr/>
      </w:pPr>
      <w:r>
        <w:rPr>
          <w:rFonts w:eastAsia="Times New Roman" w:cs="Times New Roman" w:ascii="Times New Roman" w:hAnsi="Times New Roman"/>
          <w:sz w:val="24"/>
          <w:szCs w:val="20"/>
          <w:lang w:val="fi-FI"/>
        </w:rPr>
        <w:t>Jos kyseessä on yksittäinen investointituki: sijaitseeko tuensaajalentoasema samalla vaikutusalueella</w:t>
      </w:r>
      <w:r>
        <w:rPr>
          <w:rStyle w:val="FootnoteAnchor"/>
          <w:rFonts w:eastAsia="Times New Roman" w:cs="Times New Roman" w:ascii="Times New Roman" w:hAnsi="Times New Roman"/>
          <w:color w:val="000000"/>
          <w:sz w:val="24"/>
          <w:szCs w:val="20"/>
          <w:vertAlign w:val="superscript"/>
          <w:lang w:val="fi-FI"/>
        </w:rPr>
        <w:footnoteReference w:id="4"/>
      </w:r>
      <w:r>
        <w:rPr>
          <w:rFonts w:eastAsia="Times New Roman" w:cs="Times New Roman" w:ascii="Times New Roman" w:hAnsi="Times New Roman"/>
          <w:sz w:val="24"/>
          <w:szCs w:val="20"/>
          <w:lang w:val="fi-FI"/>
        </w:rPr>
        <w:t xml:space="preserve"> kuin toinen lentoasema, joka </w:t>
      </w:r>
      <w:r>
        <w:rPr>
          <w:rFonts w:eastAsia="Times New Roman" w:cs="Times New Roman" w:ascii="Times New Roman" w:hAnsi="Times New Roman"/>
          <w:i/>
          <w:sz w:val="24"/>
          <w:szCs w:val="20"/>
          <w:lang w:val="fi-FI"/>
        </w:rPr>
        <w:t>ei</w:t>
      </w:r>
      <w:r>
        <w:rPr>
          <w:rFonts w:eastAsia="Times New Roman" w:cs="Times New Roman" w:ascii="Times New Roman" w:hAnsi="Times New Roman"/>
          <w:sz w:val="24"/>
          <w:szCs w:val="20"/>
          <w:lang w:val="fi-FI"/>
        </w:rPr>
        <w:t xml:space="preserve"> toimi täydellä tai lähes täydellä kapasiteetill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6" w:name="__Fieldmark__13_1927881278"/>
      <w:bookmarkStart w:id="27" w:name="__Fieldmark__13_1927881278"/>
      <w:bookmarkEnd w:id="27"/>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kyllä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i-FI" w:eastAsia="fi-FI" w:bidi="fi-FI"/>
        </w:rPr>
        <w:instrText xml:space="preserve"> FORMCHECKBOX </w:instrText>
      </w:r>
      <w:r>
        <w:rPr>
          <w:sz w:val="24"/>
          <w:szCs w:val="20"/>
          <w:rFonts w:cs="Times New Roman" w:ascii="Times New Roman" w:hAnsi="Times New Roman"/>
          <w:lang w:val="fi-FI" w:eastAsia="fi-FI" w:bidi="fi-FI"/>
        </w:rPr>
        <w:fldChar w:fldCharType="separate"/>
      </w:r>
      <w:bookmarkStart w:id="28" w:name="__Fieldmark__14_1927881278"/>
      <w:bookmarkStart w:id="29" w:name="__Fieldmark__14_1927881278"/>
      <w:bookmarkEnd w:id="29"/>
      <w:r>
        <w:rPr>
          <w:rFonts w:cs="Times New Roman" w:ascii="Times New Roman" w:hAnsi="Times New Roman"/>
          <w:sz w:val="24"/>
          <w:szCs w:val="20"/>
          <w:lang w:val="fi-FI" w:eastAsia="fi-FI" w:bidi="fi-FI"/>
        </w:rPr>
      </w:r>
      <w:r>
        <w:rPr>
          <w:sz w:val="24"/>
          <w:szCs w:val="20"/>
          <w:rFonts w:cs="Times New Roman" w:ascii="Times New Roman" w:hAnsi="Times New Roman"/>
          <w:lang w:val="fi-FI" w:eastAsia="fi-FI" w:bidi="fi-FI"/>
        </w:rPr>
        <w:fldChar w:fldCharType="end"/>
      </w:r>
      <w:r>
        <w:rPr>
          <w:rFonts w:cs="Times New Roman" w:ascii="Times New Roman" w:hAnsi="Times New Roman"/>
          <w:sz w:val="24"/>
          <w:szCs w:val="20"/>
          <w:lang w:val="fi-FI" w:eastAsia="fi-FI" w:bidi="fi-FI"/>
        </w:rPr>
        <w:tab/>
        <w:t xml:space="preserve"> ei</w:t>
      </w:r>
    </w:p>
    <w:p>
      <w:pPr>
        <w:pStyle w:val="Normal"/>
        <w:tabs>
          <w:tab w:val="clear" w:pos="720"/>
          <w:tab w:val="left" w:pos="9072" w:leader="dot"/>
        </w:tabs>
        <w:spacing w:lineRule="auto" w:line="240" w:before="120" w:after="0"/>
        <w:ind w:left="1247" w:hanging="0"/>
        <w:contextualSpacing/>
        <w:jc w:val="both"/>
        <w:rPr/>
      </w:pPr>
      <w:r>
        <w:rPr>
          <w:rFonts w:cs="Times New Roman" w:ascii="Times New Roman" w:hAnsi="Times New Roman"/>
          <w:sz w:val="24"/>
          <w:szCs w:val="20"/>
          <w:lang w:val="fi-FI" w:eastAsia="fi-FI" w:bidi="fi-FI"/>
        </w:rPr>
        <w:t>Jos vastasitte kyllä, ilmoittakaa seuraavat tiedot: a) vaikutusalueen koko ja muoto;</w:t>
      </w:r>
      <w:r>
        <w:rPr>
          <w:rFonts w:cs="Times New Roman" w:ascii="Times New Roman" w:hAnsi="Times New Roman"/>
          <w:color w:val="000000"/>
          <w:sz w:val="24"/>
          <w:szCs w:val="20"/>
          <w:lang w:val="fi-FI" w:eastAsia="fi-FI" w:bidi="fi-FI"/>
        </w:rPr>
        <w:t xml:space="preserve"> </w:t>
      </w:r>
      <w:r>
        <w:rPr>
          <w:rFonts w:cs="Times New Roman" w:ascii="Times New Roman" w:hAnsi="Times New Roman"/>
          <w:sz w:val="24"/>
          <w:szCs w:val="20"/>
          <w:lang w:val="fi-FI" w:eastAsia="fi-FI" w:bidi="fi-FI"/>
        </w:rPr>
        <w:t>b) tuensaajalentoaseman ja samalla vaikutusalueella olevien lentoasemien välinen etäisyys ja matkustusaika; c) samalla vaikutusalueella olevien muiden lentoasemien matkustajaliikenne ilmoitusvuotta edeltävien 5 vuoden aikana; d) odotettu kokonaiskysyntä ja kokonaiskapasiteetti tukea saavan lentoaseman vaikutusalueella vähintään seuraavien kymmenen vuoden aikana liiketoimintasuunnitelman mukaan huonoimman vaihtoehdon skenaariossa, perusskenaariossa ja parhaimmassa skenaarioss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tukiohjelma: ilmoittakaa a) tukikelpoisten lentoasemien sijaintipaikat ja vaikutusalueet tukiohjelman soveltamisalueella; b) tukikelpoisten lentoasemien ja samalla vaikutusalueella olevien lentoasemien välinen etäisyys ja matkustusaika; c) menetelmä ja kriteerit, joita kansalliset viranomaiset käyttävät määritellessään vaikutusalueiden koon ja muodon sekä samalla vaikutusalueella olevien lentoasemien kapasiteetin käyttöasteen.</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jos vastasitte 2.1.4 kohtaan myöntävästi, antakaa tiedot, joista ilmenee investoinnin todennäköinen vaikutus jo olemassa olevan infrastruktuurin käyttöön samalla vaikutusalueella. Tiedoista on käytävä ilmi keskipitkän aikavälin käyttönäkymät, niiden on perustuttava asianmukaisiin matkustaja- ja rahtiliikenteen ennusteisiin ja niiden on sisällyttävä tukea saavan lentoaseman liiketoimintasuunnitelmaan.</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jos vastasitte 2.1.4 kohtaan myöntävästi, esittäkää liikennöintiä koskevat ennusteet matkustajamäärän suhteen huonoimman vaihtoehdon skenaariossa, perusskenaariossa ja parhaimmassa skenaariossa ja selittäkää, miksi investointituki on näiden ennusteiden perusteella tarpeen lisäkapasiteetin luomiseksi tai olemassa olevan kapasiteetin säilyttämiseks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Valtion toteuttamien toimien tarve</w:t>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selittäkää lentoaseman liiketoimintasuunnitelmaan pohjautuen, missä määrin lentoaseman mahdollisuudet kattaa oman pääoman kustannukset määräytyvät lentoaseman vuotuisen matkustajamäärän perusteell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selittäkää, miksi lentoasema ei ole voinut hankkia riittävästi yksityistä rahoitusta.</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Arial Unicode MS"/>
          <w:color w:val="000000"/>
          <w:sz w:val="24"/>
          <w:szCs w:val="20"/>
          <w:lang w:val="fi-FI"/>
        </w:rPr>
      </w:pPr>
      <w:r>
        <w:rPr>
          <w:rFonts w:eastAsia="Times New Roman" w:cs="Times New Roman" w:ascii="Times New Roman" w:hAnsi="Times New Roman"/>
          <w:sz w:val="24"/>
          <w:szCs w:val="20"/>
          <w:lang w:val="fi-FI"/>
        </w:rPr>
        <w:t>Jos kyseessä on tukiohjelma: vahvistakaa, että tuen myöntävä viranomainen varmistaa tukitoimenpiteiden tarpeen kussakin yksittäisessä tapauksessa ottaen huomioon i) lentoaseman koon</w:t>
      </w:r>
      <w:r>
        <w:rPr>
          <w:rStyle w:val="FootnoteAnchor"/>
          <w:rFonts w:eastAsia="Times New Roman" w:cs="Times New Roman" w:ascii="Times New Roman" w:hAnsi="Times New Roman"/>
          <w:sz w:val="24"/>
          <w:szCs w:val="20"/>
          <w:vertAlign w:val="superscript"/>
          <w:lang w:val="fi-FI"/>
        </w:rPr>
        <w:footnoteReference w:id="5"/>
      </w:r>
      <w:r>
        <w:rPr>
          <w:rFonts w:eastAsia="Times New Roman" w:cs="Times New Roman" w:ascii="Times New Roman" w:hAnsi="Times New Roman"/>
          <w:sz w:val="24"/>
          <w:szCs w:val="20"/>
          <w:lang w:val="fi-FI"/>
        </w:rPr>
        <w:t>; ii) lentoaseman kyvyn houkutella yksityistä rahoitust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oimenpiteen tarkoituksenmukaisuus</w:t>
      </w:r>
    </w:p>
    <w:p>
      <w:pPr>
        <w:pStyle w:val="Normal"/>
        <w:numPr>
          <w:ilvl w:val="2"/>
          <w:numId w:val="3"/>
        </w:numPr>
        <w:spacing w:lineRule="auto" w:line="240" w:before="120" w:after="120"/>
        <w:ind w:left="1225" w:hanging="505"/>
        <w:jc w:val="both"/>
        <w:rPr/>
      </w:pPr>
      <w:r>
        <w:rPr>
          <w:rFonts w:eastAsia="Times New Roman" w:cs="Times New Roman" w:ascii="Times New Roman" w:hAnsi="Times New Roman"/>
          <w:sz w:val="24"/>
          <w:szCs w:val="20"/>
          <w:lang w:val="fi-FI"/>
        </w:rPr>
        <w:t>Osoittakaa, että tuki on tarkoituksenmukaista aiotun tavoitteen saavuttamiseksi tai niiden ongelmien ratkaisemiseksi, joihin se kohdistetaan. Selittäkää erityisesti, miten viranomaiset ovat todenneet, ettei samaa tavoitetta voida saavuttaa eikä samaa ongelmaa voida ratkaista vähemmän vääristävillä politiikka- tai tuki-instrumenteilla ja että kyseinen tuki on asianmukainen politiikkainstrumentti. Jos tuki myönnetään esimerkiksi sellaisessa muodossa, joka tarjoaa suoran rahallisen edun</w:t>
      </w:r>
      <w:r>
        <w:rPr>
          <w:rStyle w:val="FootnoteAnchor"/>
          <w:rFonts w:eastAsia="Times New Roman" w:cs="Times New Roman" w:ascii="Times New Roman" w:hAnsi="Times New Roman"/>
          <w:color w:val="000000"/>
          <w:sz w:val="24"/>
          <w:szCs w:val="20"/>
          <w:vertAlign w:val="superscript"/>
          <w:lang w:val="fi-FI"/>
        </w:rPr>
        <w:footnoteReference w:id="6"/>
      </w:r>
      <w:r>
        <w:rPr>
          <w:rFonts w:eastAsia="Times New Roman" w:cs="Times New Roman" w:ascii="Times New Roman" w:hAnsi="Times New Roman"/>
          <w:sz w:val="24"/>
          <w:szCs w:val="20"/>
          <w:lang w:val="fi-FI"/>
        </w:rPr>
        <w:t>, osoittakaa, miksi muut mahdollisesti vähemmän vääristävät tukimuodot, kuten takaisinmaksettavat ennakot tai velka- tai pääomainstrumentteihin perustuvat tukimuodot</w:t>
      </w:r>
      <w:r>
        <w:rPr>
          <w:rStyle w:val="FootnoteAnchor"/>
          <w:rFonts w:eastAsia="Times New Roman" w:cs="Times New Roman" w:ascii="Times New Roman" w:hAnsi="Times New Roman"/>
          <w:color w:val="000000"/>
          <w:sz w:val="24"/>
          <w:szCs w:val="20"/>
          <w:vertAlign w:val="superscript"/>
          <w:lang w:val="fi-FI"/>
        </w:rPr>
        <w:footnoteReference w:id="7"/>
      </w:r>
      <w:r>
        <w:rPr>
          <w:rFonts w:eastAsia="Times New Roman" w:cs="Times New Roman" w:ascii="Times New Roman" w:hAnsi="Times New Roman"/>
          <w:sz w:val="24"/>
          <w:szCs w:val="20"/>
          <w:lang w:val="fi-FI"/>
        </w:rPr>
        <w:t>, eivät ole tarkoituksenmukaisi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uen kannustava vaikutus</w:t>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vahvistakaa, että ilmoitettuun yksittäiseen investointiin liittyvät työt aloitettiin vasta sen jälkeen kun tukihakemus oli jätetty tuen myöntävälle viranomaiselle. Toimittakaa jäljennös tuensaajan tuen myöntävälle viranomaiselle jättämästä tukihakemuksesta ja asiakirjatodisteet töiden alkamispäivästä.</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tukiohjelma: vahvistakaa, että tukikelpoisiin investointi</w:t>
        <w:softHyphen/>
        <w:t>hankkeisiin liittyvät työt aloitetaan vasta sen jälkeen kun tukihakemus on jätetty tuen myöntävälle viranomaisel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kuvailkaa aiottua toimintaa skenaariossa, jossa tukea myönnetään, ja kontrafaktuaalisessa skenaariossa, jossa tukea ei myönnetä. Esittäkää todisteita, esimerkiksi sisäisiä asiakirjoja, jotka koskevat sellaisia vaihtoehtoisia toimintoja, joita tukea saava lentoasema on harkinnut sisäisessä päätöksenteossaan.</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iCs/>
          <w:sz w:val="24"/>
          <w:szCs w:val="20"/>
          <w:lang w:val="fi-FI"/>
        </w:rPr>
      </w:pPr>
      <w:r>
        <w:rPr>
          <w:rFonts w:eastAsia="Times New Roman" w:cs="Times New Roman" w:ascii="Times New Roman" w:hAnsi="Times New Roman"/>
          <w:sz w:val="24"/>
          <w:szCs w:val="20"/>
          <w:lang w:val="fi-FI"/>
        </w:rPr>
        <w:t>Jos kyseessä on yksittäinen investointituki: jos vaihtoehtoisia toimintoja koskeva kontrafaktuaalinen skenaario on olemassa, vertailkaa molempia skenaarioita sellaisen lisätoiminnan määrittämiseksi, jota harjoitettaisiin ainoastaan, jos tukea myönnettäisiin (kontrafaktuaalinen analyysi).</w:t>
      </w:r>
    </w:p>
    <w:p>
      <w:pPr>
        <w:pStyle w:val="Normal"/>
        <w:numPr>
          <w:ilvl w:val="0"/>
          <w:numId w:val="0"/>
        </w:numPr>
        <w:tabs>
          <w:tab w:val="clear" w:pos="720"/>
          <w:tab w:val="left" w:pos="1417" w:leader="none"/>
        </w:tabs>
        <w:spacing w:lineRule="auto" w:line="240" w:before="120" w:after="120"/>
        <w:ind w:left="1225" w:firstLine="5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jos vaihtoehtoisia toimintoja koskevaa kontrafaktuaalista skenaariota ei ole, ilmoittakaa tukea saavan lentoaseman liiketoimintasuunnitelmaan perustuva pääomakustannusten rahoitusvaje. Pääomakustannusten rahoitusvaje on positiivisten ja negatiivisten kassavirtojen erotus, mukaan lukien kiinteään käyttöpääomaan tehtyjen investointien kustannukset, investoinnin elinaikana nettonykyarvona laskettuna.</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pPr>
      <w:r>
        <w:rPr>
          <w:rFonts w:eastAsia="Times New Roman" w:cs="Times New Roman" w:ascii="Times New Roman" w:hAnsi="Times New Roman"/>
          <w:sz w:val="24"/>
          <w:szCs w:val="20"/>
          <w:lang w:val="fi-FI"/>
        </w:rPr>
        <w:t>Jos kyseessä on tukiohjelma: vahvistakaa, että a) tuen myöntävä viranomainen myöntää yksittäistä tukea tukiohjelman perusteella vasta, kun se on varmistanut, että tuella on kannustava vaikutus, vertaamalla suunnitellun toiminnan toteutumista tuen kanssa ja ilman tukea (kontrafaktuaalinen analyysi), tai jos vaihtoehtoisia toimintoja ei ole ilman tukea, määrittämällä pääomakustannusten rahoitusvajeen tukea saavan lentoaseman liiketoimintasuunnitelman perusteella</w:t>
      </w:r>
      <w:r>
        <w:rPr>
          <w:rStyle w:val="FootnoteAnchor"/>
          <w:rFonts w:eastAsia="Times New Roman" w:cs="Times New Roman" w:ascii="Times New Roman" w:hAnsi="Times New Roman"/>
          <w:sz w:val="24"/>
          <w:szCs w:val="20"/>
          <w:vertAlign w:val="superscript"/>
          <w:lang w:val="fi-FI"/>
        </w:rPr>
        <w:footnoteReference w:id="8"/>
      </w:r>
      <w:r>
        <w:rPr>
          <w:rFonts w:eastAsia="Times New Roman" w:cs="Times New Roman" w:ascii="Times New Roman" w:hAnsi="Times New Roman"/>
          <w:sz w:val="24"/>
          <w:szCs w:val="20"/>
          <w:lang w:val="fi-FI"/>
        </w:rPr>
        <w:t>; b) kuvailkaa kaikkia perustana olevia tietoja, parametreja ja oletuksia, joita tuen myöntävä viranomainen arvioi kannustavan vaikutuksen analysointia varten.</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uen oikeasuhteisuus</w:t>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jos vaihtoehtoisia toimintoja koskeva kontrafaktuaalinen skenaario on olemassa, toimittakaa a) excel-taulukkoina liiketoimintasuunnitelmat skenaariossa, jossa tukea myönnetään, ja kontrafaktuaalisessa skenaariossa, jossa tukea ei myönnetä; b) ilmoittakaa tämän perusteella nettomääräiset ylimääräiset kustannukset, joista ylimääräiset tulot on vähennetty ja jotka aiheutuvat tuetun hankkeen tai toiminnon toteuttamisesta vaihtoehtoisen hankkeen/toiminnon toteuttamisen sijaan; c) selittäkää kaikki perustana olevat tiedot, parametrit ja oletukset.</w:t>
      </w:r>
    </w:p>
    <w:p>
      <w:pPr>
        <w:pStyle w:val="Normal"/>
        <w:keepNext w:val="true"/>
        <w:numPr>
          <w:ilvl w:val="0"/>
          <w:numId w:val="0"/>
        </w:numPr>
        <w:tabs>
          <w:tab w:val="clear" w:pos="720"/>
          <w:tab w:val="left" w:pos="1417" w:leader="none"/>
        </w:tabs>
        <w:spacing w:lineRule="auto" w:line="240" w:before="120" w:after="120"/>
        <w:ind w:left="1225" w:firstLine="5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Liiketoimintasuunnitelman olisi katettava investointien taloudellinen elinkaari.</w:t>
      </w:r>
    </w:p>
    <w:p>
      <w:pPr>
        <w:pStyle w:val="Normal"/>
        <w:keepNext w:val="true"/>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yksittäinen investointituki: jos vaihtoehtoisia toimintoja koskevaa kontrafaktuaalista skenaariota ei ole, toimittakaa a) tukea saavan lentoaseman liiketoimintasuunnitelma excel-taulukkona; b) ilmoittakaa tällä perusteella pääomakustannusten rahoitusvaje, joka on positiivisten ja negatiivisten kassavirtojen, mukaan lukien investointikustannukset, erotus investoinnin elinaikana nettonykyarvona laskettuna; c) selittäkää kaikki perustana olevat tiedot, parametrit ja oletukse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Jos kyseessä on tukiohjelma: sitoutukaa a) tutkimaan kussakin tapauksessa liiketoimintasuunnitelmien perusteella kontrafaktuaalista skenaariota, jossa tukea ei myönnetä; b) määrittämään ylimääräiset kustannukset, joista ylimääräiset tulot on vähennetty ja jotka aiheutuvat tuetun hankkeen tai toiminnon toteuttamisesta vaihtoehtoisen hankkeen tai toiminnon sijaan tapauksissa, joissa vaihtoehtoisia toimintoja koskeva kontrafaktuaalinen skenaario on olemassa; c) ilmoittamaan pääomakustannusten rahoitusvaje, joka on positiivisten ja negatiivisten kassavirtojen, mukaan lukien investointikustannukset, erotus investoinnin elinaikana nettonykyarvona laskettuna, tapauksissa, joissa vaihtoehtoisia toimintoja ei olisi toteutettu.</w:t>
      </w:r>
    </w:p>
    <w:p>
      <w:pPr>
        <w:pStyle w:val="Normal"/>
        <w:numPr>
          <w:ilvl w:val="0"/>
          <w:numId w:val="0"/>
        </w:numPr>
        <w:tabs>
          <w:tab w:val="clear" w:pos="720"/>
          <w:tab w:val="left" w:pos="1417" w:leader="none"/>
        </w:tabs>
        <w:spacing w:lineRule="auto" w:line="240" w:before="120" w:after="120"/>
        <w:ind w:left="1225" w:firstLine="5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Kuvatkaa kaikkia perustana olevia tietoja, parametreja ja oletuksia, joita tuen myöntävä viranomainen arvioi tutkimuksia ja analysointia varten.</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Tuki-intensiteetti:</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eastAsia="Times New Roman" w:cs="Arial Unicode MS"/>
          <w:sz w:val="24"/>
          <w:szCs w:val="24"/>
          <w:lang w:val="fi-FI" w:eastAsia="fi-FI" w:bidi="fi-FI"/>
        </w:rPr>
      </w:pPr>
      <w:r>
        <w:rPr>
          <w:rFonts w:eastAsia="Times New Roman" w:cs="Arial Unicode MS" w:ascii="Times New Roman" w:hAnsi="Times New Roman"/>
          <w:sz w:val="24"/>
          <w:szCs w:val="24"/>
          <w:lang w:val="fi-FI" w:eastAsia="fi-FI" w:bidi="fi-FI"/>
        </w:rPr>
        <w:t>Ilmoittakaa investointituen kattamien tukikelpoisten kustannusten enimmäis</w:t>
        <w:softHyphen/>
        <w:t>prosenttiosuus (”tuki-intensiteetti”); myös tuen perusintensiteetin mahdolliset korotukse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1276" w:leader="none"/>
          <w:tab w:val="left" w:pos="1797" w:leader="none"/>
        </w:tabs>
        <w:spacing w:lineRule="auto" w:line="240" w:before="240" w:after="120"/>
        <w:ind w:left="1276" w:hanging="0"/>
        <w:jc w:val="both"/>
        <w:rPr/>
      </w:pPr>
      <w:r>
        <w:rPr/>
        <w:t>Jos tukiohjelma koskee erikokoisia lentoasemia, ilmoittakaa tuen enimmäis</w:t>
        <w:softHyphen/>
        <w:t>intensiteetti, jota sovelletaan seuraaviin lentoasemaryhmiin:</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Lentoaseman koko keskimääräisen matkustajamäärän perusteella (matkustajaa vuodessa)</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Investointituen enimmäisintensiteetti</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gt; 3–5 miljoonaa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1–3 miljoonaa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 xml:space="preserve">&lt; 1 miljoona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r>
          </w:p>
        </w:tc>
      </w:tr>
    </w:tbl>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Kilpailuun ja kauppaan kohdistuvien kielteisten vaikutusten välttäminen</w:t>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Vahvistakaa, että lentoasema, mukaan luettuina kaikki infrastruktuurit ja laitteet, joihin investointitukea myönnetään, on avoinna kaikille mahdollisille käyttäjille eikä sitä saa varata tietylle käyttäjälle.</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Ilmoittakaa säännökset, jotka varmistavat, että lentoasemien kapasiteetti jaetaan käyttäjille asiaankuuluvien, objektiivisten, läpinäkyvien ja syrjimättömien kriteerien mukaisest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fi-FI" w:eastAsia="fi-FI" w:bidi="fi-FI"/>
        </w:rPr>
      </w:pPr>
      <w:r>
        <w:rPr>
          <w:rFonts w:cs="Times New Roman" w:ascii="Times New Roman" w:hAnsi="Times New Roman"/>
          <w:sz w:val="24"/>
          <w:szCs w:val="20"/>
          <w:lang w:val="fi-FI" w:eastAsia="fi-FI" w:bidi="fi-FI"/>
        </w:rPr>
        <w:tab/>
      </w:r>
    </w:p>
    <w:p>
      <w:pPr>
        <w:pStyle w:val="Normal"/>
        <w:keepNext w:val="true"/>
        <w:numPr>
          <w:ilvl w:val="1"/>
          <w:numId w:val="3"/>
        </w:numPr>
        <w:spacing w:lineRule="auto" w:line="240" w:before="120" w:after="120"/>
        <w:ind w:left="788" w:hanging="431"/>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 xml:space="preserve">Yksittäisen tuen ilmoittaminen investointitukiohjelmassa </w:t>
      </w:r>
    </w:p>
    <w:p>
      <w:pPr>
        <w:pStyle w:val="Normal"/>
        <w:numPr>
          <w:ilvl w:val="2"/>
          <w:numId w:val="3"/>
        </w:numPr>
        <w:spacing w:lineRule="auto" w:line="240" w:before="120" w:after="120"/>
        <w:ind w:left="1225" w:hanging="505"/>
        <w:jc w:val="both"/>
        <w:rPr>
          <w:rFonts w:ascii="Times New Roman" w:hAnsi="Times New Roman" w:eastAsia="Times New Roman" w:cs="Times New Roman"/>
          <w:sz w:val="24"/>
          <w:szCs w:val="20"/>
          <w:lang w:val="fi-FI"/>
        </w:rPr>
      </w:pPr>
      <w:r>
        <w:rPr>
          <w:rFonts w:eastAsia="Times New Roman" w:cs="Times New Roman" w:ascii="Times New Roman" w:hAnsi="Times New Roman"/>
          <w:sz w:val="24"/>
          <w:szCs w:val="20"/>
          <w:lang w:val="fi-FI"/>
        </w:rPr>
        <w:t>Seuraavista investointitukiohjelman yksittäisistä tukitoimenpiteistä on ilmoitettava SEUT-sopimuksen 108 artiklan 3 kohdan nojalla:</w:t>
      </w:r>
    </w:p>
    <w:p>
      <w:pPr>
        <w:pStyle w:val="Normal"/>
        <w:numPr>
          <w:ilvl w:val="4"/>
          <w:numId w:val="2"/>
        </w:numPr>
        <w:tabs>
          <w:tab w:val="clear" w:pos="720"/>
          <w:tab w:val="left" w:pos="1843" w:leader="none"/>
        </w:tabs>
        <w:spacing w:lineRule="auto" w:line="240" w:before="120" w:after="120"/>
        <w:ind w:left="1814" w:hanging="567"/>
        <w:jc w:val="both"/>
        <w:rPr>
          <w:rFonts w:ascii="Times New Roman" w:hAnsi="Times New Roman" w:eastAsia="Times New Roman" w:cs="Times New Roman"/>
          <w:sz w:val="24"/>
          <w:szCs w:val="24"/>
          <w:lang w:val="fi-FI" w:eastAsia="en-US" w:bidi="fi-FI"/>
        </w:rPr>
      </w:pPr>
      <w:r>
        <w:rPr>
          <w:rFonts w:eastAsia="Times New Roman" w:cs="Times New Roman" w:ascii="Times New Roman" w:hAnsi="Times New Roman"/>
          <w:sz w:val="24"/>
          <w:szCs w:val="24"/>
          <w:lang w:val="fi-FI" w:eastAsia="fi-FI" w:bidi="fi-FI"/>
        </w:rPr>
        <w:t>investointituki lentoasemille, joiden keskimääräinen vuotuinen matkustajamäärä on yli 3 miljoonaa matkustajaa;</w:t>
      </w:r>
    </w:p>
    <w:p>
      <w:pPr>
        <w:pStyle w:val="Normal"/>
        <w:numPr>
          <w:ilvl w:val="4"/>
          <w:numId w:val="2"/>
        </w:numPr>
        <w:spacing w:lineRule="auto" w:line="240" w:before="120" w:after="120"/>
        <w:ind w:left="1814" w:hanging="567"/>
        <w:jc w:val="both"/>
        <w:rPr>
          <w:rFonts w:ascii="Times New Roman" w:hAnsi="Times New Roman" w:eastAsia="Times New Roman" w:cs="Times New Roman"/>
          <w:sz w:val="24"/>
          <w:szCs w:val="24"/>
          <w:lang w:val="fi-FI" w:eastAsia="en-US" w:bidi="fi-FI"/>
        </w:rPr>
      </w:pPr>
      <w:r>
        <w:rPr>
          <w:rFonts w:eastAsia="Times New Roman" w:cs="Times New Roman" w:ascii="Times New Roman" w:hAnsi="Times New Roman"/>
          <w:sz w:val="24"/>
          <w:szCs w:val="24"/>
          <w:lang w:val="fi-FI" w:eastAsia="fi-FI" w:bidi="fi-FI"/>
        </w:rPr>
        <w:t>investointituki, jonka tuki-intensiteetti on yli 75 prosenttia, lentoasemille, joiden keskimääräinen vuotuinen matkustajamäärä on alle 1 miljoona matkustajaa, lukuun ottamatta syrjäisillä alueilla sijaitsevia lentoasemia;</w:t>
      </w:r>
    </w:p>
    <w:p>
      <w:pPr>
        <w:pStyle w:val="Normal"/>
        <w:numPr>
          <w:ilvl w:val="4"/>
          <w:numId w:val="2"/>
        </w:numPr>
        <w:tabs>
          <w:tab w:val="clear" w:pos="720"/>
          <w:tab w:val="left" w:pos="1843" w:leader="none"/>
        </w:tabs>
        <w:spacing w:lineRule="auto" w:line="240" w:before="120" w:after="120"/>
        <w:ind w:left="1814" w:hanging="567"/>
        <w:jc w:val="both"/>
        <w:rPr>
          <w:rFonts w:ascii="Times New Roman" w:hAnsi="Times New Roman" w:eastAsia="Times New Roman" w:cs="Times New Roman"/>
          <w:sz w:val="24"/>
          <w:szCs w:val="24"/>
          <w:lang w:val="fi-FI" w:eastAsia="fi-FI" w:bidi="fi-FI"/>
        </w:rPr>
      </w:pPr>
      <w:r>
        <w:rPr>
          <w:rFonts w:eastAsia="Times New Roman" w:cs="Times New Roman" w:ascii="Times New Roman" w:hAnsi="Times New Roman"/>
          <w:sz w:val="24"/>
          <w:szCs w:val="24"/>
          <w:lang w:val="fi-FI" w:eastAsia="fi-FI" w:bidi="fi-FI"/>
        </w:rPr>
        <w:t>lentoasemien siirtämiseen myönnetty investointituki;</w:t>
      </w:r>
    </w:p>
    <w:p>
      <w:pPr>
        <w:pStyle w:val="Normal"/>
        <w:numPr>
          <w:ilvl w:val="4"/>
          <w:numId w:val="2"/>
        </w:numPr>
        <w:spacing w:lineRule="auto" w:line="240" w:before="120" w:after="120"/>
        <w:ind w:left="1814" w:hanging="567"/>
        <w:jc w:val="both"/>
        <w:rPr>
          <w:rFonts w:ascii="Times New Roman" w:hAnsi="Times New Roman" w:eastAsia="Times New Roman" w:cs="Times New Roman"/>
          <w:sz w:val="24"/>
          <w:szCs w:val="24"/>
          <w:lang w:val="fi-FI" w:eastAsia="en-US" w:bidi="fi-FI"/>
        </w:rPr>
      </w:pPr>
      <w:r>
        <w:rPr>
          <w:rFonts w:eastAsia="Times New Roman" w:cs="Times New Roman" w:ascii="Times New Roman" w:hAnsi="Times New Roman"/>
          <w:sz w:val="24"/>
          <w:szCs w:val="24"/>
          <w:lang w:val="fi-FI" w:eastAsia="fi-FI" w:bidi="fi-FI"/>
        </w:rPr>
        <w:t xml:space="preserve">investointituki matkustaja- ja rahtiliikenteen lentoasemalle, jossa on käsitelty yli 200 000 tonnia rahtia kahden tuen ilmoittamista edeltäneen tilikauden aikana; </w:t>
      </w:r>
    </w:p>
    <w:p>
      <w:pPr>
        <w:pStyle w:val="Normal"/>
        <w:numPr>
          <w:ilvl w:val="4"/>
          <w:numId w:val="2"/>
        </w:numPr>
        <w:tabs>
          <w:tab w:val="clear" w:pos="720"/>
          <w:tab w:val="left" w:pos="1843" w:leader="none"/>
        </w:tabs>
        <w:spacing w:lineRule="auto" w:line="240" w:before="120" w:after="120"/>
        <w:ind w:left="1814" w:hanging="567"/>
        <w:jc w:val="both"/>
        <w:rPr>
          <w:rFonts w:ascii="Times New Roman" w:hAnsi="Times New Roman" w:eastAsia="Times New Roman" w:cs="Times New Roman"/>
          <w:sz w:val="24"/>
          <w:szCs w:val="24"/>
          <w:lang w:val="fi-FI" w:eastAsia="en-US" w:bidi="fi-FI"/>
        </w:rPr>
      </w:pPr>
      <w:r>
        <w:rPr>
          <w:rFonts w:eastAsia="Times New Roman" w:cs="Times New Roman" w:ascii="Times New Roman" w:hAnsi="Times New Roman"/>
          <w:sz w:val="24"/>
          <w:szCs w:val="24"/>
          <w:lang w:val="fi-FI" w:eastAsia="fi-FI" w:bidi="fi-FI"/>
        </w:rPr>
        <w:t>investointituki, jonka tavoitteena on luoda uusi matkustajaliikenteen lentoasema (mukaan lukien nykyisen lentokentän muuttaminen matkustaja</w:t>
        <w:softHyphen/>
        <w:t>liikenteen lentoasemaksi);</w:t>
      </w:r>
    </w:p>
    <w:p>
      <w:pPr>
        <w:pStyle w:val="Normal"/>
        <w:numPr>
          <w:ilvl w:val="4"/>
          <w:numId w:val="2"/>
        </w:numPr>
        <w:tabs>
          <w:tab w:val="clear" w:pos="720"/>
          <w:tab w:val="left" w:pos="1843" w:leader="none"/>
        </w:tabs>
        <w:spacing w:lineRule="auto" w:line="240" w:before="120" w:after="120"/>
        <w:ind w:left="1814" w:hanging="567"/>
        <w:jc w:val="both"/>
        <w:rPr>
          <w:rFonts w:ascii="Times New Roman" w:hAnsi="Times New Roman" w:eastAsia="Times New Roman" w:cs="Arial Unicode MS"/>
          <w:b/>
          <w:b/>
          <w:color w:val="000000"/>
          <w:sz w:val="24"/>
          <w:szCs w:val="24"/>
          <w:lang w:val="fi-FI" w:eastAsia="fi-FI" w:bidi="fi-FI"/>
        </w:rPr>
      </w:pPr>
      <w:r>
        <w:rPr>
          <w:rFonts w:eastAsia="Times New Roman" w:cs="Times New Roman" w:ascii="Times New Roman" w:hAnsi="Times New Roman"/>
          <w:sz w:val="24"/>
          <w:szCs w:val="24"/>
          <w:lang w:val="fi-FI" w:eastAsia="fi-FI" w:bidi="fi-FI"/>
        </w:rPr>
        <w:t>investointituki, jonka tavoitteena on perustaa lentoasema tai kehittää lentoasemaa, joka sijaitsee enintään 100 kilometrin päässä olemassa olevasta lentoasemasta tai jonne on enintään 60 minuutin matkustusaika autolla, linja-autolla, junalla tai suurnopeusjunalla kyseiseltä olemassa olevalta lentoasemalta.</w:t>
      </w:r>
    </w:p>
    <w:p>
      <w:pPr>
        <w:pStyle w:val="Normal"/>
        <w:spacing w:lineRule="auto" w:line="240" w:before="0" w:after="0"/>
        <w:rPr>
          <w:rFonts w:ascii="Times New Roman" w:hAnsi="Times New Roman" w:eastAsia="Times New Roman" w:cs="Times New Roman"/>
          <w:b/>
          <w:b/>
          <w:color w:val="000000"/>
          <w:sz w:val="24"/>
          <w:szCs w:val="20"/>
          <w:lang w:val="fi-FI" w:eastAsia="fi-FI" w:bidi="fi-FI"/>
        </w:rPr>
      </w:pPr>
      <w:r>
        <w:rPr>
          <w:rFonts w:eastAsia="Times New Roman" w:cs="Times New Roman" w:ascii="Times New Roman" w:hAnsi="Times New Roman"/>
          <w:b/>
          <w:color w:val="000000"/>
          <w:sz w:val="24"/>
          <w:szCs w:val="20"/>
          <w:lang w:val="fi-FI" w:eastAsia="fi-FI" w:bidi="fi-F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ab/>
        <w:t>Suuntaviivat valtiontuesta lentoasemille ja lentoyhtiöille (EUVL C 99, 4.4.2014, s. 3).</w:t>
      </w:r>
    </w:p>
  </w:footnote>
  <w:footnote w:id="3">
    <w:p>
      <w:pPr>
        <w:pStyle w:val="Footnote"/>
        <w:spacing w:before="0" w:after="80"/>
        <w:rPr/>
      </w:pPr>
      <w:r>
        <w:rPr>
          <w:rStyle w:val="FootnoteCharacters"/>
        </w:rPr>
        <w:footnoteRef/>
      </w:r>
      <w:r>
        <w:rPr>
          <w:lang w:val="fi-FI"/>
        </w:rPr>
        <w:tab/>
        <w:t>Lentoasemien investointitukikelpoisia kustannuksia ovat lentoasemainfrastruktuuriin tehtäviin investointeihin liittyvät kustannukset, mukaan lukien suunnittelukustannukset, maahuolinta</w:t>
        <w:softHyphen/>
        <w:t>infrastruktuuri (kuten laukkuhihnat) ja lentoaseman laitteet. Lentoliikenteeseen liittymättömän toiminnan (erityisesti pysäköintitilat, hotellit, ravintolat ja toimistot) investointikustannukset eivät ole tukikelpoisia. Maahuolintapalveluihin (kuten bussit, ajoneuvot) liittyvät investointikustannukset eivät ole tukikelpoisia, jos ne eivät ole osa maahuolintainfrastruktuuria.</w:t>
      </w:r>
    </w:p>
  </w:footnote>
  <w:footnote w:id="4">
    <w:p>
      <w:pPr>
        <w:pStyle w:val="Footnote"/>
        <w:spacing w:before="0" w:after="80"/>
        <w:rPr/>
      </w:pPr>
      <w:r>
        <w:rPr>
          <w:rStyle w:val="FootnoteCharacters"/>
        </w:rPr>
        <w:footnoteRef/>
      </w:r>
      <w:r>
        <w:rPr>
          <w:lang w:val="fi-FI"/>
        </w:rPr>
        <w:tab/>
        <w:t>Lentoaseman vaikutusalueella tarkoitetaan maantieteellisten markkinoiden rajaa, joka on yleensä noin 100 kilometriä tai noin 60 minuutin matkustusaika autolla, linja-autolla, junalla tai suurnopeus</w:t>
        <w:softHyphen/>
        <w:t>junalla. Tietyn lentoaseman vaikutusalue voi kuitenkin olla erilainen, ja kunkin lentoaseman erityis</w:t>
        <w:softHyphen/>
        <w:t>piirteet on otettava huomioon. Eri lentoasemien vaikutusalueen koko ja muoto vaihtelevat riippuen lentoaseman eri erityispiirteistä, mukaan lukien sen liiketoimintamalli, sijainti ja lentokohteet.</w:t>
      </w:r>
    </w:p>
  </w:footnote>
  <w:footnote w:id="5">
    <w:p>
      <w:pPr>
        <w:pStyle w:val="Footnote"/>
        <w:spacing w:before="0" w:after="80"/>
        <w:rPr/>
      </w:pPr>
      <w:r>
        <w:rPr>
          <w:rStyle w:val="FootnoteCharacters"/>
        </w:rPr>
        <w:footnoteRef/>
      </w:r>
      <w:r>
        <w:rPr>
          <w:lang w:val="fi-FI"/>
        </w:rPr>
        <w:tab/>
        <w:t>Käyttäkää seuraavia kokoluokkia: lentoasemat, joiden vuotuinen matkustajamäärä on enintään 200 000 matkustajaa; lentoasemat, joiden vuotuinen matkustajamäärä on 200 000–1 000 000 matkustajaa; lentoasemat, joiden vuotuinen matkustajamäärä on 1 000 000–3 000 000 matkustajaa.</w:t>
      </w:r>
    </w:p>
  </w:footnote>
  <w:footnote w:id="6">
    <w:p>
      <w:pPr>
        <w:pStyle w:val="Footnote"/>
        <w:spacing w:before="0" w:after="80"/>
        <w:rPr/>
      </w:pPr>
      <w:r>
        <w:rPr>
          <w:rStyle w:val="FootnoteCharacters"/>
        </w:rPr>
        <w:footnoteRef/>
      </w:r>
      <w:r>
        <w:rPr>
          <w:lang w:val="fi-FI"/>
        </w:rPr>
        <w:tab/>
        <w:t>Esimerkiksi suorat avustukset, vapautukset veroista, sosiaaliturvamaksuista tai muista pakollisista maksuista tai niiden alennukset tai maa-alueiden, tavaroiden tai palvelujen tarjoaminen edulliseen hintaan.</w:t>
      </w:r>
    </w:p>
  </w:footnote>
  <w:footnote w:id="7">
    <w:p>
      <w:pPr>
        <w:pStyle w:val="Footnote"/>
        <w:spacing w:before="0" w:after="80"/>
        <w:rPr/>
      </w:pPr>
      <w:r>
        <w:rPr>
          <w:rStyle w:val="FootnoteCharacters"/>
        </w:rPr>
        <w:footnoteRef/>
      </w:r>
      <w:r>
        <w:rPr>
          <w:lang w:val="fi-FI"/>
        </w:rPr>
        <w:tab/>
        <w:t>Esimerkiksi halpakorkoiset lainat tai korkotuet, valtion takaukset tai edullisin ehdoin toteutettu omistusosuuden hankinta tai muunlainen pääomasijoitus.</w:t>
      </w:r>
    </w:p>
  </w:footnote>
  <w:footnote w:id="8">
    <w:p>
      <w:pPr>
        <w:pStyle w:val="Footnote"/>
        <w:spacing w:before="0" w:after="80"/>
        <w:rPr/>
      </w:pPr>
      <w:r>
        <w:rPr>
          <w:rStyle w:val="FootnoteCharacters"/>
        </w:rPr>
        <w:footnoteRef/>
      </w:r>
      <w:r>
        <w:rPr>
          <w:lang w:val="fi-FI"/>
        </w:rPr>
        <w:tab/>
        <w:t>Pääomakustannusten rahoitusvaje on positiivisten ja negatiivisten kassavirtojen erotus (mukaan lukien kiinteään käyttöpääomaan tehtyjen investointien kustannukset) investoinnin elinaikana nettonykyarvona laskettu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585" w:hanging="360"/>
      </w:pPr>
      <w:rPr/>
    </w:lvl>
  </w:abstractNum>
  <w:abstractNum w:abstractNumId="6">
    <w:lvl w:ilvl="0">
      <w:start w:val="1"/>
      <w:numFmt w:val="lowerLetter"/>
      <w:lvlText w:val="%1)"/>
      <w:lvlJc w:val="left"/>
      <w:pPr>
        <w:tabs>
          <w:tab w:val="num" w:pos="0"/>
        </w:tabs>
        <w:ind w:left="194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48:00Z</dcterms:created>
  <dc:creator>TEZAK Vesna (COMP)</dc:creator>
  <dc:description/>
  <cp:keywords/>
  <dc:language>en-US</dc:language>
  <cp:lastModifiedBy>TEZAK Vesna (COMP)</cp:lastModifiedBy>
  <dcterms:modified xsi:type="dcterms:W3CDTF">2016-01-29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