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47"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Teil III.13.A – Ergänzender Fragebogen zu Investitionsbeihilfen für Flughäfen</w:t>
            </w:r>
          </w:p>
        </w:tc>
      </w:tr>
    </w:tbl>
    <w:p>
      <w:pPr>
        <w:pStyle w:val="Normal"/>
        <w:spacing w:lineRule="auto" w:line="240" w:before="0" w:after="0"/>
        <w:rPr>
          <w:rFonts w:ascii="Times New Roman" w:hAnsi="Times New Roman" w:cs="Times New Roman"/>
          <w:color w:val="000000"/>
          <w:sz w:val="24"/>
          <w:szCs w:val="20"/>
          <w:lang w:val="de-DE" w:eastAsia="de-DE" w:bidi="de-DE"/>
        </w:rPr>
      </w:pPr>
      <w:r>
        <w:rPr>
          <w:rFonts w:cs="Times New Roman" w:ascii="Times New Roman" w:hAnsi="Times New Roman"/>
          <w:color w:val="000000"/>
          <w:sz w:val="24"/>
          <w:szCs w:val="20"/>
          <w:lang w:val="de-DE" w:eastAsia="de-DE" w:bidi="de-DE"/>
        </w:rPr>
      </w:r>
    </w:p>
    <w:p>
      <w:pPr>
        <w:pStyle w:val="Normal"/>
        <w:spacing w:lineRule="auto" w:line="240" w:before="0" w:after="0"/>
        <w:jc w:val="both"/>
        <w:rPr>
          <w:rFonts w:ascii="Times New Roman" w:hAnsi="Times New Roman" w:cs="Times New Roman"/>
          <w:iCs/>
          <w:sz w:val="24"/>
          <w:szCs w:val="20"/>
          <w:lang w:val="de-DE" w:eastAsia="de-DE" w:bidi="de-DE"/>
        </w:rPr>
      </w:pPr>
      <w:r>
        <w:rPr>
          <w:rFonts w:cs="Times New Roman" w:ascii="Times New Roman" w:hAnsi="Times New Roman"/>
          <w:sz w:val="24"/>
          <w:szCs w:val="20"/>
          <w:lang w:val="de-DE" w:eastAsia="de-DE" w:bidi="de-DE"/>
        </w:rPr>
        <w:t>Für die Anmeldung von Investitionsbeihilfen, die unter die Leitlinien für staatliche Beihilfen für Flughäfen und Luftverkehrsgesellschaften</w:t>
      </w:r>
      <w:r>
        <w:rPr>
          <w:rStyle w:val="FootnoteAnchor"/>
          <w:rFonts w:cs="Times New Roman" w:ascii="Times New Roman" w:hAnsi="Times New Roman"/>
          <w:sz w:val="24"/>
          <w:szCs w:val="20"/>
          <w:vertAlign w:val="superscript"/>
          <w:lang w:val="de-DE" w:eastAsia="de-DE" w:bidi="de-DE"/>
        </w:rPr>
        <w:footnoteReference w:id="2"/>
      </w:r>
      <w:r>
        <w:rPr>
          <w:rFonts w:cs="Times New Roman" w:ascii="Times New Roman" w:hAnsi="Times New Roman"/>
          <w:sz w:val="24"/>
          <w:szCs w:val="20"/>
          <w:lang w:val="de-DE" w:eastAsia="de-DE" w:bidi="de-DE"/>
        </w:rPr>
        <w:t xml:space="preserve"> fallen, sollte zusätzlich zum Fragebogen „Allgemeine Angaben“ auch dieser ergänzende Fragebogen beantwortet werden. </w:t>
      </w:r>
    </w:p>
    <w:p>
      <w:pPr>
        <w:pStyle w:val="Normal"/>
        <w:spacing w:lineRule="auto" w:line="240" w:before="0" w:after="0"/>
        <w:rPr>
          <w:rFonts w:ascii="Times New Roman" w:hAnsi="Times New Roman" w:cs="Times New Roman"/>
          <w:iCs/>
          <w:color w:val="000000"/>
          <w:sz w:val="24"/>
          <w:szCs w:val="20"/>
          <w:lang w:val="de-DE" w:eastAsia="de-DE" w:bidi="de-DE"/>
        </w:rPr>
      </w:pPr>
      <w:r>
        <w:rPr>
          <w:rFonts w:cs="Times New Roman" w:ascii="Times New Roman" w:hAnsi="Times New Roman"/>
          <w:iCs/>
          <w:color w:val="000000"/>
          <w:sz w:val="24"/>
          <w:szCs w:val="20"/>
          <w:lang w:val="de-DE" w:eastAsia="de-DE" w:bidi="de-DE"/>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7"/>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Zusätzliche Angaben zum Beihilfeempfänger, zum Investitionsvorhaben und zur Beihilfe</w:t>
            </w:r>
          </w:p>
        </w:tc>
      </w:tr>
    </w:tbl>
    <w:p>
      <w:pPr>
        <w:pStyle w:val="Normal"/>
        <w:numPr>
          <w:ilvl w:val="1"/>
          <w:numId w:val="8"/>
        </w:numPr>
        <w:tabs>
          <w:tab w:val="left" w:pos="720" w:leader="none"/>
        </w:tabs>
        <w:spacing w:lineRule="auto" w:line="240" w:before="240" w:after="240"/>
        <w:ind w:left="788" w:hanging="43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eihilfeempfänger</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ird die Beihilfe dem Flughafeneigentümer direkt gewähr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4267856049"/>
      <w:bookmarkStart w:id="1" w:name="__Fieldmark__0_4267856049"/>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4267856049"/>
      <w:bookmarkStart w:id="3" w:name="__Fieldmark__1_4267856049"/>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alls die Antwort auf die Frage 1.1.1 „nein“ lautet, nennen Sie bitte, sofern zutreffend i) die juristische(n) Person(en), die die Beihilfe erhält/erhalten und ii) die juristische(n) Person(en) die die Beihilfe an eine zwischengeschaltete Stelle oder den Flughafen, der das Investitionsvorhaben durchführt, überweist/überweis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alls die Antwort auf die Frage 1.1.1 „nein“ lautet, beschreiben Sie bitte, wie die nationalen Behörden sicherstellen, dass den zwischengeschalteten Ebenen kein Vorteil gewährt wird.</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nn es sich um eine Einzelbeihilfe handelt, beschreiben Sie bitte die rechtliche, organisatorische und finanzielle Beziehung zwischen dem Empfänger der Beihilfe und i) den Unternehmen, mit denen er eine Unternehmensgruppe bildet, ii) seinen Tochtergesellschaften, iii) etwaigen verbundenen Unternehmen (einschließlich Gemeinschaftsunternehmen). </w:t>
      </w:r>
    </w:p>
    <w:p>
      <w:pPr>
        <w:pStyle w:val="Normal"/>
        <w:spacing w:lineRule="auto" w:line="240" w:before="0" w:after="240"/>
        <w:ind w:left="1418"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Handelt es sich um Beihilferegelungen, so beschreiben Sie bitte die Methode, anhand derer die Bewilligungsbehörde die genannten rechtlichen, organisatorischen und finanziellen Beziehungen bewerten wird.</w:t>
      </w:r>
    </w:p>
    <w:p>
      <w:pPr>
        <w:pStyle w:val="Normal"/>
        <w:keepNext w:val="true"/>
        <w:keepLines/>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Handelt es sich bei dem Beihilfeempfänger auch um den Betreiber der Infrastruktur?</w:t>
      </w:r>
    </w:p>
    <w:p>
      <w:pPr>
        <w:pStyle w:val="Normal"/>
        <w:keepNext w:val="true"/>
        <w:keepLines/>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4267856049"/>
      <w:bookmarkStart w:id="5" w:name="__Fieldmark__2_4267856049"/>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4267856049"/>
      <w:bookmarkStart w:id="7" w:name="__Fieldmark__3_4267856049"/>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Falls die Antwort auf die vorstehende Frage „nein“ lautet, beschreiben Sie bitte i) das Verfahren, nach dem der Betreiber der Infrastruktur ausgewählt wird bzw. ausgewählt wurde und ii) die Auswahlkriteri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ird der Flughafen/Werden die Flughäfen von der nationalen Armee, der Polizei, gemeinnützigen Flugrettungsdiensten oder anderweitigen Flugdiensten nichtwirtschaftlicher Art genutzt, dann geben Sie bitte Folgendes an: a) Art der Dienste und b) ihren Anteil an der Nutzung der Flughafenkapazitäten (z. B. Nutzung der Start- und Landebahnen und anderer Flughafenanlagen als prozentualer Anteil der jährlichen Flugbewegung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Geben Sie bitte für den Flughafen/die Flughäfen, der/die die Beihilfe erhält/erhalten, die folgenden Daten zum Passagierluftverkehr an: </w:t>
        <w:tab/>
      </w:r>
    </w:p>
    <w:p>
      <w:pPr>
        <w:pStyle w:val="Normal"/>
        <w:spacing w:lineRule="auto" w:line="240" w:before="0" w:after="240"/>
        <w:ind w:left="1985" w:hanging="567"/>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w:t>
        <w:tab/>
        <w:t>Bei Flughäfen mit kommerziellem Passagierluftverkehrsbetrieb, der über die letzten zwei Geschäftsjahre hinausreicht: das durchschnittliche jährliche Passagieraufkommen während der beiden Geschäftsjahre, die dem Jahr der Anmeldung der Beihilfe bzw. der tatsächlichen Gewährung der Beihilfe vorausgehen.</w:t>
      </w:r>
    </w:p>
    <w:p>
      <w:pPr>
        <w:pStyle w:val="Normal"/>
        <w:spacing w:lineRule="auto" w:line="240" w:before="0" w:after="240"/>
        <w:ind w:left="1985" w:hanging="567"/>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w:t>
        <w:tab/>
        <w:t>Bei Flughäfen mit kommerziellem Passagierluftverkehrsbetrieb, der sich auf weniger als zwei Geschäftsjahre erstreckt: das prognostizierte durchschnittliche jährliche Passagieraufkommen während der beiden Geschäftsjahre nach Aufnahme des kommerziellen Passagierluftverkehrsbetriebs.</w:t>
      </w:r>
    </w:p>
    <w:p>
      <w:pPr>
        <w:pStyle w:val="Normal"/>
        <w:spacing w:lineRule="auto" w:line="240" w:before="0" w:after="240"/>
        <w:ind w:left="1985" w:hanging="567"/>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c)</w:t>
        <w:tab/>
        <w:t>Für alle Flughäfen ist das prognostizierte durchschnittliche jährliche Passagieraufkommen für die prognostizierte wirtschaftliche Lebensdauer der geförderten Infrastruktur anzugeben.</w:t>
        <w:tab/>
      </w:r>
    </w:p>
    <w:p>
      <w:pPr>
        <w:pStyle w:val="Normal"/>
        <w:tabs>
          <w:tab w:val="left" w:pos="720" w:leader="none"/>
          <w:tab w:val="left" w:pos="1077" w:leader="none"/>
          <w:tab w:val="left" w:pos="1440" w:leader="none"/>
          <w:tab w:val="left" w:pos="1797" w:leader="none"/>
        </w:tabs>
        <w:spacing w:lineRule="auto" w:line="240" w:before="240" w:after="240"/>
        <w:ind w:left="1440" w:hanging="0"/>
        <w:jc w:val="both"/>
        <w:rPr/>
      </w:pPr>
      <w:r>
        <w:rPr/>
        <w:t xml:space="preserve">Führen Sie bitte diese Daten für jeden Flughafen tabellarisch in der nachstehend vorgegebenen Form auf: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Jahr</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t>Passagiere insgesamt</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de-DE" w:eastAsia="de-DE" w:bidi="de-DE"/>
              </w:rPr>
            </w:pPr>
            <w:r>
              <w:rPr>
                <w:rFonts w:cs="Times New Roman" w:ascii="Times New Roman" w:hAnsi="Times New Roman"/>
                <w:b/>
                <w:sz w:val="24"/>
                <w:szCs w:val="20"/>
                <w:lang w:val="de-DE" w:eastAsia="de-DE" w:bidi="de-D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de-DE" w:eastAsia="de-DE" w:bidi="de-DE"/>
        </w:rPr>
      </w:pPr>
      <w:r>
        <w:rPr>
          <w:rFonts w:cs="Times New Roman" w:ascii="Times New Roman" w:hAnsi="Times New Roman"/>
          <w:sz w:val="24"/>
          <w:szCs w:val="20"/>
          <w:lang w:val="de-DE" w:eastAsia="de-DE" w:bidi="de-DE"/>
        </w:rPr>
        <w:t>Die Passagierzahlen beziehen sich auf jede Flugstrecke, d. h. ein Passagier, der von einem Flughafen abfliegt und dann an demselben Flughafen wieder zurückfliegt, wird zweimal gezählt werden. Gehört ein Flughafen einer Gruppe von Flughäfen an, wird das Passagieraufkommen für jeden einzelnen Flughafen berechnet.</w:t>
      </w:r>
    </w:p>
    <w:p>
      <w:pPr>
        <w:pStyle w:val="Normal"/>
        <w:numPr>
          <w:ilvl w:val="1"/>
          <w:numId w:val="1"/>
        </w:numPr>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as Investitionsvorhaben</w:t>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chreiben Sie bitte das Investitionsvorhaben und alle dazugehörigen Schätzungen und legen Sie den vorab erstellen Wirtschaftsplan vor (in Form einer Excel-Tabelle), auf den sich das Vorhaben stützt. Der Wirtschaftsplan sollte die gesamte wirtschaftliche Lebensdauer des Investitionsvorhabens abdecken. Alle Schätzungen sollten auf soliden Nachfrageprognosen basieren. Erklären Sie bitte, ob und in welchem Umfang diese Schätzungen im Wirtschaftsplan für den Flughafen, für den die Beihilfe bestimmt ist, berücksichtigt wurd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pPr>
      <w:r>
        <w:rPr/>
        <w:t>Machen Sie bitte folgende Angaben zu dem Investitionsvorhaben:</w:t>
      </w:r>
    </w:p>
    <w:tbl>
      <w:tblPr>
        <w:tblW w:w="7632" w:type="dxa"/>
        <w:jc w:val="left"/>
        <w:tblInd w:w="1696" w:type="dxa"/>
        <w:tblLayout w:type="fixed"/>
        <w:tblCellMar>
          <w:top w:w="0" w:type="dxa"/>
          <w:left w:w="28" w:type="dxa"/>
          <w:bottom w:w="0" w:type="dxa"/>
          <w:right w:w="28" w:type="dxa"/>
        </w:tblCellMar>
      </w:tblPr>
      <w:tblGrid>
        <w:gridCol w:w="4536"/>
        <w:gridCol w:w="3096"/>
      </w:tblGrid>
      <w:tr>
        <w:trPr/>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antragung der Beihilfe am</w:t>
            </w:r>
          </w:p>
        </w:tc>
        <w:tc>
          <w:tcPr>
            <w:tcW w:w="3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Beginn der Arbeiten an dem Investitionsvorhaben am</w:t>
            </w:r>
          </w:p>
        </w:tc>
        <w:tc>
          <w:tcPr>
            <w:tcW w:w="3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oraussichtliches Ende der Arbeiten am</w:t>
            </w:r>
          </w:p>
        </w:tc>
        <w:tc>
          <w:tcPr>
            <w:tcW w:w="3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oraussichtliche Inbetriebnahme am</w:t>
            </w:r>
          </w:p>
        </w:tc>
        <w:tc>
          <w:tcPr>
            <w:tcW w:w="3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Voraussichtliche Erreichung der vollen Produktionskapazität am</w:t>
            </w:r>
          </w:p>
        </w:tc>
        <w:tc>
          <w:tcPr>
            <w:tcW w:w="309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bl>
    <w:p>
      <w:pPr>
        <w:pStyle w:val="Normal"/>
        <w:tabs>
          <w:tab w:val="left" w:pos="720" w:leader="none"/>
        </w:tabs>
        <w:spacing w:lineRule="auto" w:line="240" w:before="0" w:after="240"/>
        <w:ind w:left="1224"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2"/>
          <w:numId w:val="1"/>
        </w:numPr>
        <w:spacing w:lineRule="auto" w:line="240" w:before="0" w:after="240"/>
        <w:ind w:left="1418" w:hanging="709"/>
        <w:jc w:val="both"/>
        <w:rPr/>
      </w:pPr>
      <w:r>
        <w:rPr>
          <w:rFonts w:eastAsia="Times New Roman" w:cs="Times New Roman" w:ascii="Times New Roman" w:hAnsi="Times New Roman"/>
          <w:sz w:val="24"/>
          <w:szCs w:val="20"/>
          <w:lang w:val="de-DE"/>
        </w:rPr>
        <w:t>Erstellen Sie bitte eine Tabelle, in der Sie im Einzelnen alle auszuführenden Arbeiten, ihre Finanzierungsquelle, die voraussichtliche Dauer, verbundene Kostenpunkte und den Tag der geplanten Inbetriebnahme angeben.</w:t>
        <w:tab/>
        <w:br/>
        <w:br/>
        <w:t xml:space="preserve">Geben Sie bitte für jeden Kostenpunkt an, ob und warum es sich um Investitionskosten handelt, i) die in direkter Verbindung stehen mit Infrastrukturen nichtwirtschaftlicher Art für Aufgaben mit hoheitlichem Bezug (z. B. Sicherheit, Flugsicherung und andere Tätigkeiten, für die der Mitgliedstaat aufgrund seiner hoheitlichen Befugnisse zuständig ist) oder ii) die in Verbindung stehen mit luftverkehrsbezogenen Flughafeninfrastrukturen wirtschaftlicher Art (z. B. Start- und Landebahnen, Bodenabfertigungsinfrastruktur) oder iii) die in Verbindung stehen mit </w:t>
      </w:r>
      <w:r>
        <w:rPr>
          <w:rFonts w:eastAsia="Times New Roman" w:cs="Times New Roman" w:ascii="Times New Roman" w:hAnsi="Times New Roman"/>
          <w:b/>
          <w:sz w:val="24"/>
          <w:szCs w:val="20"/>
          <w:lang w:val="de-DE"/>
        </w:rPr>
        <w:t>nicht</w:t>
      </w:r>
      <w:r>
        <w:rPr/>
        <w:t xml:space="preserve"> luftverkehrsbezogener Infrastruktur wirtschaftlicher Art (z. B. Parkplätze und Hotels).</w:t>
      </w:r>
    </w:p>
    <w:tbl>
      <w:tblPr>
        <w:tblW w:w="7675" w:type="dxa"/>
        <w:jc w:val="left"/>
        <w:tblInd w:w="1413" w:type="dxa"/>
        <w:tblLayout w:type="fixed"/>
        <w:tblCellMar>
          <w:top w:w="0" w:type="dxa"/>
          <w:left w:w="108" w:type="dxa"/>
          <w:bottom w:w="0" w:type="dxa"/>
          <w:right w:w="108" w:type="dxa"/>
        </w:tblCellMar>
      </w:tblPr>
      <w:tblGrid>
        <w:gridCol w:w="1985"/>
        <w:gridCol w:w="1843"/>
        <w:gridCol w:w="1822"/>
        <w:gridCol w:w="2025"/>
      </w:tblGrid>
      <w:tr>
        <w:trPr>
          <w:trHeight w:val="551"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rt der Arbeiten</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inanzierung</w:t>
            </w:r>
          </w:p>
        </w:tc>
        <w:tc>
          <w:tcPr>
            <w:tcW w:w="1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Kostenstruktur</w:t>
            </w:r>
          </w:p>
        </w:tc>
        <w:tc>
          <w:tcPr>
            <w:tcW w:w="2025"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Zeitliche Planung</w:t>
            </w:r>
          </w:p>
        </w:tc>
      </w:tr>
      <w:tr>
        <w:trPr>
          <w:trHeight w:val="276"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0"/>
                <w:szCs w:val="20"/>
                <w:lang w:val="de-DE" w:eastAsia="de-DE" w:bidi="de-DE"/>
              </w:rPr>
            </w:pPr>
            <w:r>
              <w:rPr>
                <w:rFonts w:cs="Times New Roman" w:ascii="Times New Roman" w:hAnsi="Times New Roman"/>
                <w:sz w:val="20"/>
                <w:szCs w:val="20"/>
                <w:lang w:val="de-DE" w:eastAsia="de-DE" w:bidi="de-DE"/>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18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20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rHeight w:val="287" w:hRule="atLeast"/>
        </w:trPr>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18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c>
          <w:tcPr>
            <w:tcW w:w="202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bl>
    <w:p>
      <w:pPr>
        <w:pStyle w:val="Normal"/>
        <w:tabs>
          <w:tab w:val="left" w:pos="720" w:leader="none"/>
        </w:tabs>
        <w:spacing w:lineRule="auto" w:line="240" w:before="0" w:after="240"/>
        <w:ind w:left="1224" w:hanging="0"/>
        <w:jc w:val="both"/>
        <w:rPr>
          <w:rFonts w:ascii="Times New Roman" w:hAnsi="Times New Roman" w:eastAsia="Times New Roman" w:cs="Times New Roman"/>
          <w:iCs/>
          <w:sz w:val="24"/>
          <w:szCs w:val="20"/>
          <w:lang w:val="de-DE"/>
        </w:rPr>
      </w:pPr>
      <w:r>
        <w:rPr>
          <w:rFonts w:eastAsia="Times New Roman" w:cs="Times New Roman" w:ascii="Times New Roman" w:hAnsi="Times New Roman"/>
          <w:iCs/>
          <w:sz w:val="24"/>
          <w:szCs w:val="20"/>
          <w:lang w:val="de-DE"/>
        </w:rPr>
      </w:r>
    </w:p>
    <w:p>
      <w:pPr>
        <w:pStyle w:val="Normal"/>
        <w:keepNext w:val="true"/>
        <w:keepLines/>
        <w:numPr>
          <w:ilvl w:val="2"/>
          <w:numId w:val="1"/>
        </w:numPr>
        <w:spacing w:lineRule="auto" w:line="240" w:before="0" w:after="240"/>
        <w:ind w:left="1418" w:hanging="709"/>
        <w:jc w:val="both"/>
        <w:rPr>
          <w:rFonts w:ascii="Times New Roman" w:hAnsi="Times New Roman" w:eastAsia="Times New Roman" w:cs="Times New Roman"/>
          <w:iCs/>
          <w:sz w:val="24"/>
          <w:szCs w:val="20"/>
          <w:lang w:val="de-DE"/>
        </w:rPr>
      </w:pPr>
      <w:r>
        <w:rPr>
          <w:rFonts w:eastAsia="Times New Roman" w:cs="Times New Roman" w:ascii="Times New Roman" w:hAnsi="Times New Roman"/>
          <w:sz w:val="24"/>
          <w:szCs w:val="20"/>
          <w:lang w:val="de-DE"/>
        </w:rPr>
        <w:t>Geben Sie bitte eine Übersicht über i) die gesamten beihilfefähigen Investitionskosten</w:t>
      </w:r>
      <w:r>
        <w:rPr>
          <w:rStyle w:val="FootnoteAnchor"/>
          <w:rFonts w:eastAsia="Times New Roman" w:cs="Times New Roman" w:ascii="Times New Roman" w:hAnsi="Times New Roman"/>
          <w:sz w:val="24"/>
          <w:szCs w:val="20"/>
          <w:vertAlign w:val="superscript"/>
          <w:lang w:val="de-DE"/>
        </w:rPr>
        <w:footnoteReference w:id="3"/>
      </w:r>
      <w:r>
        <w:rPr>
          <w:rFonts w:eastAsia="Times New Roman" w:cs="Times New Roman" w:ascii="Times New Roman" w:hAnsi="Times New Roman"/>
          <w:sz w:val="24"/>
          <w:szCs w:val="20"/>
          <w:lang w:val="de-DE"/>
        </w:rPr>
        <w:t xml:space="preserve"> wirtschaftlicher Art und ii) die gesamten beihilfefähigen Kosten nichtwirtschaftlicher Art. Die Kosten müssen auf ihren Barwert abgezinst und der Diskontierungssatz angegeben werden.</w:t>
      </w:r>
    </w:p>
    <w:p>
      <w:pPr>
        <w:pStyle w:val="Normal"/>
        <w:spacing w:lineRule="auto" w:line="240" w:before="0" w:after="240"/>
        <w:ind w:left="1418" w:hanging="0"/>
        <w:jc w:val="both"/>
        <w:rPr>
          <w:rFonts w:ascii="Times New Roman" w:hAnsi="Times New Roman" w:eastAsia="Times New Roman" w:cs="Times New Roman"/>
          <w:iCs/>
          <w:sz w:val="24"/>
          <w:szCs w:val="20"/>
          <w:lang w:val="de-DE"/>
        </w:rPr>
      </w:pPr>
      <w:r>
        <w:rPr>
          <w:rFonts w:eastAsia="Times New Roman" w:cs="Times New Roman" w:ascii="Times New Roman" w:hAnsi="Times New Roman"/>
          <w:sz w:val="24"/>
          <w:szCs w:val="20"/>
          <w:lang w:val="de-DE"/>
        </w:rPr>
        <w:t xml:space="preserve">Geben Sie bitte in der Übersicht an, welcher Teil der angemeldeten Beihilfen für Investitionen der Kategorie i) und welche für Investitionen der Kategorie ii) bestimmt is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Wenn Investitionskosten in Verbindung mit nicht luftverkehrsbezogenen Tätigkeiten wirtschaftlicher Art ebenfalls aus staatlichen Beihilfen finanziert werden, erläutern Sie bitte, auf welcher Grundlage die Behörden eine solche Förderung als mit dem Binnenmarkt vereinbar eracht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Haben Sie sich verpflichtet oder verpflichten Sie sich, für die Investition eine Umweltverträglichkeitsprüfung („UVP“) durchzuführen (Randnummer 20 der Leitlinien für staatliche Beihilfen für Flughäfen und Luftverkehrsgesellschaften)? </w:t>
      </w:r>
    </w:p>
    <w:p>
      <w:pPr>
        <w:pStyle w:val="Normal"/>
        <w:spacing w:lineRule="auto" w:line="240" w:before="280" w:after="280"/>
        <w:ind w:left="1701" w:firstLine="72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8" w:name="__Fieldmark__4_4267856049"/>
      <w:bookmarkStart w:id="9" w:name="__Fieldmark__4_4267856049"/>
      <w:bookmarkEnd w:id="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10" w:name="__Fieldmark__5_4267856049"/>
      <w:bookmarkStart w:id="11" w:name="__Fieldmark__5_4267856049"/>
      <w:bookmarkEnd w:id="1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tabs>
          <w:tab w:val="left" w:pos="720" w:leader="none"/>
          <w:tab w:val="left" w:pos="1077" w:leader="none"/>
          <w:tab w:val="left" w:pos="1418" w:leader="none"/>
        </w:tabs>
        <w:spacing w:lineRule="auto" w:line="240" w:before="360" w:after="240"/>
        <w:ind w:left="1418" w:hanging="0"/>
        <w:jc w:val="both"/>
        <w:rPr>
          <w:rFonts w:ascii="Times New Roman" w:hAnsi="Times New Roman" w:cs="Arial Unicode MS"/>
          <w:color w:val="000000"/>
          <w:sz w:val="24"/>
          <w:szCs w:val="20"/>
          <w:lang w:val="de-DE" w:eastAsia="de-DE" w:bidi="de-DE"/>
        </w:rPr>
      </w:pPr>
      <w:r>
        <w:rPr>
          <w:rFonts w:cs="Times New Roman" w:ascii="Times New Roman" w:hAnsi="Times New Roman"/>
          <w:color w:val="000000"/>
          <w:sz w:val="24"/>
          <w:szCs w:val="20"/>
          <w:lang w:val="de-DE" w:eastAsia="de-DE" w:bidi="de-DE"/>
        </w:rPr>
        <w:t>Falls nein, erläutern Sie bitte, warum für dieses Vorhaben keine UVP durchgeführt werden muss:</w:t>
      </w:r>
    </w:p>
    <w:p>
      <w:pPr>
        <w:pStyle w:val="Normal"/>
        <w:tabs>
          <w:tab w:val="clear" w:pos="720"/>
          <w:tab w:val="left" w:pos="1418" w:leader="none"/>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1418" w:leader="none"/>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1"/>
        </w:numPr>
        <w:spacing w:lineRule="auto" w:line="240" w:before="0" w:after="240"/>
        <w:ind w:left="851" w:hanging="491"/>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Nichtwirtschaftliche Tätigkeiten mit hoheitlichem Bezug </w:t>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Können Sie bestätigen, dass sich die Investition auf Tätigkeiten bezieht, für die der Staat aufgrund seiner hoheitlichen Befugnisse zuständig ist (z. B. Flugsicherung, Polizei, Zoll, Brandbekämpfung und die zum Schutz der zivilen Luftfahrt vor unrechtmäßigen Eingriffen erforderlichen Tätigkeiten). Investitionen in die zur Durchführung dieser Tätigkeiten erforderliche Infrastruktur und Ausrüstung werden im Allgemeinen als nichtwirtschaftliche Tätigkeiten eingestuft und fallen folglich nicht unter die Beihilfevorschriften der Union. Berücksichtigen Sie in der Tabelle in Abschnitt 1.2.3 alle relevanten Investitionen.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de-DE" w:eastAsia="de-DE" w:bidi="de-DE"/>
        </w:rPr>
        <w:instrText xml:space="preserve"> FORMCHECKBOX </w:instrText>
      </w:r>
      <w:r>
        <w:rPr>
          <w:sz w:val="24"/>
          <w:b/>
          <w:szCs w:val="20"/>
          <w:bCs/>
          <w:rFonts w:cs="Arial Unicode MS" w:ascii="Times New Roman" w:hAnsi="Times New Roman"/>
          <w:lang w:val="de-DE" w:eastAsia="de-DE" w:bidi="de-DE"/>
        </w:rPr>
        <w:fldChar w:fldCharType="separate"/>
      </w:r>
      <w:bookmarkStart w:id="12" w:name="__Fieldmark__6_4267856049"/>
      <w:bookmarkStart w:id="13" w:name="__Fieldmark__6_4267856049"/>
      <w:bookmarkEnd w:id="13"/>
      <w:r>
        <w:rPr>
          <w:rFonts w:cs="Arial Unicode MS" w:ascii="Times New Roman" w:hAnsi="Times New Roman"/>
          <w:b/>
          <w:bCs/>
          <w:sz w:val="24"/>
          <w:szCs w:val="20"/>
          <w:lang w:val="de-DE" w:eastAsia="de-DE" w:bidi="de-DE"/>
        </w:rPr>
      </w:r>
      <w:r>
        <w:rPr>
          <w:sz w:val="24"/>
          <w:b/>
          <w:szCs w:val="20"/>
          <w:bCs/>
          <w:rFonts w:cs="Arial Unicode MS"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r>
      <w:r>
        <w:fldChar w:fldCharType="begin">
          <w:ffData>
            <w:name w:val="Check1"/>
            <w:enabled/>
            <w:calcOnExit w:val="0"/>
            <w:checkBox>
              <w:sizeAuto/>
            </w:checkBox>
          </w:ffData>
        </w:fldChar>
      </w:r>
      <w:r>
        <w:rPr>
          <w:sz w:val="24"/>
          <w:b/>
          <w:szCs w:val="20"/>
          <w:bCs/>
          <w:rFonts w:cs="Arial Unicode MS" w:ascii="Times New Roman" w:hAnsi="Times New Roman"/>
          <w:lang w:val="de-DE" w:eastAsia="de-DE" w:bidi="de-DE"/>
        </w:rPr>
        <w:instrText xml:space="preserve"> FORMCHECKBOX </w:instrText>
      </w:r>
      <w:r>
        <w:rPr>
          <w:sz w:val="24"/>
          <w:b/>
          <w:szCs w:val="20"/>
          <w:bCs/>
          <w:rFonts w:cs="Arial Unicode MS" w:ascii="Times New Roman" w:hAnsi="Times New Roman"/>
          <w:lang w:val="de-DE" w:eastAsia="de-DE" w:bidi="de-DE"/>
        </w:rPr>
        <w:fldChar w:fldCharType="separate"/>
      </w:r>
      <w:bookmarkStart w:id="14" w:name="__Fieldmark__7_4267856049"/>
      <w:bookmarkStart w:id="15" w:name="__Fieldmark__7_4267856049"/>
      <w:bookmarkEnd w:id="15"/>
      <w:r>
        <w:rPr>
          <w:rFonts w:cs="Arial Unicode MS" w:ascii="Times New Roman" w:hAnsi="Times New Roman"/>
          <w:b/>
          <w:bCs/>
          <w:sz w:val="24"/>
          <w:szCs w:val="20"/>
          <w:lang w:val="de-DE" w:eastAsia="de-DE" w:bidi="de-DE"/>
        </w:rPr>
      </w:r>
      <w:r>
        <w:rPr>
          <w:sz w:val="24"/>
          <w:b/>
          <w:szCs w:val="20"/>
          <w:bCs/>
          <w:rFonts w:cs="Arial Unicode MS"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Nennen Sie bitte das nationale, regionale oder andere Rechtsinstrument, das den Begriff der Tätigkeiten, die in den hoheitlichen Aufgabenbereich fallen, und deren Finanzierung klärt. Sollte es ein solches Rechtsinstrument nicht geben, erläutern Sie bitte, wie diese Tätigkeiten in der Regel von den zuständigen Behörden finanziert werd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Legen Sie bitte Nachweise dafür vor, dass öffentliche Fördermittel für nichtwirtschaftliche Tätigkeiten nicht zu einer ungerechtfertigten Diskriminierung zwischen Flughäfen führen. Dies wäre der Fall, wenn in einer bestimmten Rechtsordnung Verkehrsflughäfen normalerweise bestimmte mit ihren nichtwirtschaftlichen Tätigkeiten verbundene Kosten tragen müssen, während bestimmte andere Verkehrsflughäfen diese Kosten nicht tragen müssen. Führen Sie bitte die sachliche und territoriale Anwendbarkeit der nationalen Vorschriften für die Finanzierung nichtwirtschaftlicher Tätigkeiten von Flughäfen aus und geben Sie gegebenenfalls die Ebene der regionalen Zuständigkeit in dieser Sache a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estätigen Sie bitte, belegt durch einschlägige Nachweise, dass der Ausgleich der Kosten in Verbindung mit nichtwirtschaftlichen Tätigkeiten streng auf solche Kosten beschränkt ist und dass eine etwaige Quersubventionierung wirtschaftlicher Tätigkeiten durch Ausgleichszahlungen wirksam ausgeschlossen is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1"/>
        </w:numPr>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Bestätigen Sie bitte, dass der Flughafen eine buchmäßige Trennung zwischen wirtschaftlichen und nichtwirtschaftlichen Tätigkeiten vornimm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e-DE" w:eastAsia="de-DE" w:bidi="de-DE"/>
              </w:rPr>
            </w:pPr>
            <w:r>
              <w:rPr>
                <w:rFonts w:eastAsia="Times New Roman" w:cs="Cambria" w:ascii="Cambria" w:hAnsi="Cambria"/>
                <w:b/>
                <w:bCs/>
                <w:iCs/>
                <w:sz w:val="24"/>
                <w:szCs w:val="20"/>
                <w:lang w:val="de-DE" w:eastAsia="de-DE" w:bidi="de-DE"/>
              </w:rPr>
              <w:t>Prüfung der Vereinbarkeit der Maßnahme mit dem Binnenmarkt</w:t>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9"/>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eitrag zu einem genau definierten Ziel von gemeinsamem Interesse</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Kreuzen Sie bitte das Zutreffende an: Die Investitionsbeihilfe</w:t>
      </w:r>
    </w:p>
    <w:p>
      <w:pPr>
        <w:pStyle w:val="Normal"/>
        <w:numPr>
          <w:ilvl w:val="0"/>
          <w:numId w:val="4"/>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de-DE"/>
        </w:rPr>
        <w:instrText xml:space="preserve"> FORMCHECKBOX </w:instrText>
      </w:r>
      <w:r>
        <w:rPr>
          <w:sz w:val="24"/>
          <w:b/>
          <w:szCs w:val="20"/>
          <w:bCs/>
          <w:rFonts w:eastAsia="Times New Roman" w:cs="Times New Roman" w:ascii="Times New Roman" w:hAnsi="Times New Roman"/>
          <w:lang w:val="de-DE"/>
        </w:rPr>
        <w:fldChar w:fldCharType="separate"/>
      </w:r>
      <w:bookmarkStart w:id="16" w:name="__Fieldmark__8_4267856049"/>
      <w:bookmarkStart w:id="17" w:name="__Fieldmark__8_4267856049"/>
      <w:bookmarkEnd w:id="17"/>
      <w:r>
        <w:rPr>
          <w:rFonts w:eastAsia="Times New Roman" w:cs="Times New Roman" w:ascii="Times New Roman" w:hAnsi="Times New Roman"/>
          <w:b/>
          <w:bCs/>
          <w:sz w:val="24"/>
          <w:szCs w:val="20"/>
          <w:lang w:val="de-DE"/>
        </w:rPr>
      </w:r>
      <w:r>
        <w:rPr>
          <w:sz w:val="24"/>
          <w:b/>
          <w:szCs w:val="20"/>
          <w:bCs/>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erhöht die Mobilität der Bürger der Union und die Anbindung von Gebieten durch Einrichtung von Zugangspunkten zu Flügen innerhalb der Union.</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Arial Unicode MS"/>
          <w:color w:val="000000"/>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4"/>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de-DE"/>
        </w:rPr>
        <w:instrText xml:space="preserve"> FORMCHECKBOX </w:instrText>
      </w:r>
      <w:r>
        <w:rPr>
          <w:sz w:val="24"/>
          <w:b/>
          <w:szCs w:val="20"/>
          <w:bCs/>
          <w:rFonts w:eastAsia="Times New Roman" w:cs="Times New Roman" w:ascii="Times New Roman" w:hAnsi="Times New Roman"/>
          <w:lang w:val="de-DE"/>
        </w:rPr>
        <w:fldChar w:fldCharType="separate"/>
      </w:r>
      <w:bookmarkStart w:id="18" w:name="__Fieldmark__9_4267856049"/>
      <w:bookmarkStart w:id="19" w:name="__Fieldmark__9_4267856049"/>
      <w:bookmarkEnd w:id="19"/>
      <w:r>
        <w:rPr>
          <w:rFonts w:eastAsia="Times New Roman" w:cs="Times New Roman" w:ascii="Times New Roman" w:hAnsi="Times New Roman"/>
          <w:b/>
          <w:bCs/>
          <w:sz w:val="24"/>
          <w:szCs w:val="20"/>
          <w:lang w:val="de-DE"/>
        </w:rPr>
      </w:r>
      <w:r>
        <w:rPr>
          <w:sz w:val="24"/>
          <w:b/>
          <w:szCs w:val="20"/>
          <w:bCs/>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wirkt der Überlastung des Luftraums an den großen Drehkreuz-Flughäfen in der Union entgegen.</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4"/>
        </w:numPr>
        <w:tabs>
          <w:tab w:val="clear" w:pos="720"/>
          <w:tab w:val="left" w:pos="1134" w:leader="none"/>
        </w:tabs>
        <w:spacing w:lineRule="auto" w:line="240" w:before="0" w:after="240"/>
        <w:ind w:left="1701" w:hanging="916"/>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e-DE"/>
        </w:rPr>
        <w:instrText xml:space="preserve"> FORMCHECKBOX </w:instrText>
      </w:r>
      <w:r>
        <w:rPr>
          <w:sz w:val="24"/>
          <w:szCs w:val="20"/>
          <w:rFonts w:eastAsia="Times New Roman" w:cs="Times New Roman" w:ascii="Times New Roman" w:hAnsi="Times New Roman"/>
          <w:lang w:val="de-DE"/>
        </w:rPr>
        <w:fldChar w:fldCharType="separate"/>
      </w:r>
      <w:bookmarkStart w:id="20" w:name="__Fieldmark__10_4267856049"/>
      <w:bookmarkStart w:id="21" w:name="__Fieldmark__10_4267856049"/>
      <w:bookmarkEnd w:id="21"/>
      <w:r>
        <w:rPr>
          <w:rFonts w:eastAsia="Times New Roman" w:cs="Times New Roman" w:ascii="Times New Roman" w:hAnsi="Times New Roman"/>
          <w:sz w:val="24"/>
          <w:szCs w:val="20"/>
          <w:lang w:val="de-DE"/>
        </w:rPr>
      </w:r>
      <w:r>
        <w:rPr>
          <w:sz w:val="24"/>
          <w:szCs w:val="20"/>
          <w:rFonts w:eastAsia="Times New Roman" w:cs="Times New Roman" w:ascii="Times New Roman" w:hAnsi="Times New Roman"/>
          <w:lang w:val="de-DE"/>
        </w:rPr>
        <w:fldChar w:fldCharType="end"/>
      </w:r>
      <w:r>
        <w:rPr>
          <w:rFonts w:eastAsia="Times New Roman" w:cs="Times New Roman" w:ascii="Times New Roman" w:hAnsi="Times New Roman"/>
          <w:sz w:val="24"/>
          <w:szCs w:val="20"/>
          <w:lang w:val="de-DE"/>
        </w:rPr>
        <w:tab/>
        <w:t xml:space="preserve">begünstigt </w:t>
      </w:r>
      <w:r>
        <w:rPr>
          <w:rFonts w:eastAsia="Times New Roman" w:cs="Times New Roman" w:ascii="Times New Roman" w:hAnsi="Times New Roman"/>
          <w:bCs/>
          <w:sz w:val="24"/>
          <w:szCs w:val="20"/>
          <w:lang w:val="de-DE"/>
        </w:rPr>
        <w:t>die</w:t>
      </w:r>
      <w:r>
        <w:rPr>
          <w:rFonts w:eastAsia="Times New Roman" w:cs="Times New Roman" w:ascii="Times New Roman" w:hAnsi="Times New Roman"/>
          <w:sz w:val="24"/>
          <w:szCs w:val="20"/>
          <w:lang w:val="de-DE"/>
        </w:rPr>
        <w:t xml:space="preserve"> regionale Entwicklung.</w:t>
      </w:r>
    </w:p>
    <w:p>
      <w:pPr>
        <w:pStyle w:val="Normal"/>
        <w:tabs>
          <w:tab w:val="clear" w:pos="720"/>
          <w:tab w:val="left" w:pos="9072" w:leader="dot"/>
        </w:tabs>
        <w:spacing w:lineRule="auto" w:line="240" w:before="120" w:after="0"/>
        <w:ind w:left="1701"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701" w:hanging="0"/>
        <w:contextualSpacing/>
        <w:jc w:val="both"/>
        <w:rPr>
          <w:rFonts w:ascii="Times New Roman" w:hAnsi="Times New Roman" w:cs="Arial Unicode MS"/>
          <w:color w:val="000000"/>
          <w:sz w:val="24"/>
          <w:szCs w:val="20"/>
          <w:lang w:val="de-DE" w:eastAsia="de-DE" w:bidi="de-DE"/>
        </w:rPr>
      </w:pPr>
      <w:r>
        <w:rPr>
          <w:rFonts w:cs="Times New Roman" w:ascii="Times New Roman" w:hAnsi="Times New Roman"/>
          <w:sz w:val="24"/>
          <w:szCs w:val="20"/>
          <w:lang w:val="de-DE" w:eastAsia="de-DE" w:bidi="de-DE"/>
        </w:rPr>
        <w:tab/>
      </w:r>
    </w:p>
    <w:p>
      <w:pPr>
        <w:pStyle w:val="Normal"/>
        <w:spacing w:lineRule="auto" w:line="240" w:before="240" w:after="120"/>
        <w:ind w:left="1701" w:hanging="0"/>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Erläutern Sie bitte, wie die Investitionsbeihilfe zu jedem der vorgenannten Ziele beiträgt.</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st die Investition auf die Schaffung neuer Flughafenkapazitäten ausgerichte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2" w:name="__Fieldmark__11_4267856049"/>
      <w:bookmarkStart w:id="23" w:name="__Fieldmark__11_4267856049"/>
      <w:bookmarkEnd w:id="2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4" w:name="__Fieldmark__12_4267856049"/>
      <w:bookmarkStart w:id="25" w:name="__Fieldmark__12_4267856049"/>
      <w:bookmarkEnd w:id="2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Falls die Antwort auf die Frage 2.1.2 „ja“ lautet, belegen Sie bitte auf der Grundlage des vorab erstellten Wirtschaftsplans, auf den in Abschnitt 1.2 – „Das Investitionsvorhaben“ eingegangen wird, dass die neue Infrastruktur mittelfristig der prognostizierten Nachfrage der Luftverkehrsgesellschaften, Passagiere und Spediteure im Einzugsgebiet des Flughafens entsprechen wird. </w:t>
      </w:r>
    </w:p>
    <w:p>
      <w:pPr>
        <w:pStyle w:val="Normal"/>
        <w:numPr>
          <w:ilvl w:val="2"/>
          <w:numId w:val="2"/>
        </w:numPr>
        <w:spacing w:lineRule="auto" w:line="240" w:before="0" w:after="240"/>
        <w:ind w:left="1418" w:hanging="698"/>
        <w:jc w:val="both"/>
        <w:rPr/>
      </w:pPr>
      <w:r>
        <w:rPr>
          <w:rFonts w:eastAsia="Times New Roman" w:cs="Times New Roman" w:ascii="Times New Roman" w:hAnsi="Times New Roman"/>
          <w:sz w:val="24"/>
          <w:szCs w:val="20"/>
          <w:lang w:val="de-DE"/>
        </w:rPr>
        <w:t>Im Falle einer Einzelinvestitionsbeihilfe: Befindet sich der begünstigte Flughafen in demselben Einzugsgebiet</w:t>
      </w:r>
      <w:r>
        <w:rPr>
          <w:rStyle w:val="FootnoteAnchor"/>
          <w:rFonts w:eastAsia="Times New Roman" w:cs="Times New Roman" w:ascii="Times New Roman" w:hAnsi="Times New Roman"/>
          <w:color w:val="000000"/>
          <w:sz w:val="24"/>
          <w:szCs w:val="20"/>
          <w:vertAlign w:val="superscript"/>
          <w:lang w:val="de-DE"/>
        </w:rPr>
        <w:footnoteReference w:id="4"/>
      </w:r>
      <w:r>
        <w:rPr>
          <w:rFonts w:eastAsia="Times New Roman" w:cs="Times New Roman" w:ascii="Times New Roman" w:hAnsi="Times New Roman"/>
          <w:sz w:val="24"/>
          <w:szCs w:val="20"/>
          <w:lang w:val="de-DE"/>
        </w:rPr>
        <w:t xml:space="preserve"> wie ein anderer Flughafen, der </w:t>
      </w:r>
      <w:r>
        <w:rPr>
          <w:rFonts w:eastAsia="Times New Roman" w:cs="Times New Roman" w:ascii="Times New Roman" w:hAnsi="Times New Roman"/>
          <w:i/>
          <w:sz w:val="24"/>
          <w:szCs w:val="20"/>
          <w:lang w:val="de-DE"/>
        </w:rPr>
        <w:t>nicht</w:t>
      </w:r>
      <w:r>
        <w:rPr>
          <w:rFonts w:eastAsia="Times New Roman" w:cs="Times New Roman" w:ascii="Times New Roman" w:hAnsi="Times New Roman"/>
          <w:sz w:val="24"/>
          <w:szCs w:val="20"/>
          <w:lang w:val="de-DE"/>
        </w:rPr>
        <w:t xml:space="preserve"> voll oder wenigstens beinahe voll ausgelastet is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6" w:name="__Fieldmark__13_4267856049"/>
      <w:bookmarkStart w:id="27" w:name="__Fieldmark__13_4267856049"/>
      <w:bookmarkEnd w:id="2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8" w:name="__Fieldmark__14_4267856049"/>
      <w:bookmarkStart w:id="29" w:name="__Fieldmark__14_4267856049"/>
      <w:bookmarkEnd w:id="29"/>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de-DE" w:eastAsia="de-DE" w:bidi="de-DE"/>
        </w:rPr>
        <w:t>Falls ja, geben Sie bitte Folgendes an: a) Größe und Gestalt des Einzugsgebiets;</w:t>
      </w:r>
      <w:r>
        <w:rPr>
          <w:rFonts w:cs="Times New Roman" w:ascii="Times New Roman" w:hAnsi="Times New Roman"/>
          <w:color w:val="000000"/>
          <w:sz w:val="24"/>
          <w:szCs w:val="20"/>
          <w:lang w:val="de-DE" w:eastAsia="de-DE" w:bidi="de-DE"/>
        </w:rPr>
        <w:t xml:space="preserve"> </w:t>
      </w:r>
      <w:r>
        <w:rPr>
          <w:rFonts w:cs="Times New Roman" w:ascii="Times New Roman" w:hAnsi="Times New Roman"/>
          <w:sz w:val="24"/>
          <w:szCs w:val="20"/>
          <w:lang w:val="de-DE" w:eastAsia="de-DE" w:bidi="de-DE"/>
        </w:rPr>
        <w:t>b) Entfernung und Reisezeit zwischen dem begünstigten Flughafen und anderen Flughäfen in demselben Einzugsgebiet; c) Passagieraufkommen anderer Flughäfen in demselben Einzugsgebiet in den letzten fünf Jahren vor dem Jahr der Anmeldung; d) Gesamtnachfrage und Gesamtkapazität im Einzugsgebiet des begünstigten Flughafens, die nach dem Wirtschaftsplan für mindestens die nächsten zehn Jahre erwartet werden (und zwar für alle drei Szenarien – Worst Case, Base Case und Best Case).</w:t>
        <w:tab/>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Beihilferegelung: Geben Sie bitte Folgendes an: a) Standort und Einzugsgebiete der beihilfefähigen Flughäfen, die in den territorialen Geltungsbereich der Beihilferegelung fallen; b) Entfernung und Reisezeit zwischen den beihilfefähigen Flughäfen und anderen Flughafen im Einzugsgebiet; c) die Methoden und Kriterien der nationalen Behörden zur Festlegung der Größe und der Gestalt der Einzugsgebiete und die Auslastungskapazität der Flughäfen in demselben Einzugsgebie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Einzelinvestitionsbeihilfe: Falls die Antwort auf die Frage 2.1.4 „ja“ lautet, übermitteln Sie bitte Angaben zu den zu erwartenden Auswirkungen der Investition auf die Auslastung bereits bestehender Infrastruktur in demselben Einzugsgebiet. Aus diesen Angaben müssen die mittelfristigen Auslastungsperspektiven hervorgehen, die Angaben müssen auf zuverlässigen Prognosen für den Passagier- und Frachtverkehr beruhen und in dem vorab erstellten Wirtschaftsplan für den begünstigten Flughafen berücksichtigt worden sei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Im Falle einer Einzelinvestitionsbeihilfe: Falls die Antwort auf die Frage 2.1.4 „ja“ lautet, legen Sie bitte Prognosen zur Entwicklung des Passagieraufkommens (Worst-Case-, Base-Case- und Best-Case-Szenario) vor und begründen Sie, warum diese Prognosen Ihrer Meinung nach eine Investitionsbeihilfe für die Schaffung zusätzlicher Kapazitäten bzw. die Aufrechterhaltung bestehender Kapazitäten rechtfertig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Erforderlichkeit des staatlichen Eingreifens</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Im Falle einer Einzelinvestitionsbeihilfe: Erläutern Sie bitte anhand des Wirtschaftsplans des Flughafens, inwieweit die Fähigkeit des Flughafens, seine Kapitalkosten selbst zu tragen, von der Größe des Flughafens (nach jährlichem Passagieraufkommen) abhäng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Im Falle einer Einzelinvestitionsbeihilfe: Erläutern Sie bitte, warum der Flughafen kein ausreichendes privates Kapital erhalten hat.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Arial Unicode MS"/>
          <w:b/>
          <w:b/>
          <w:color w:val="000000"/>
          <w:sz w:val="24"/>
          <w:szCs w:val="20"/>
          <w:lang w:val="de-DE"/>
        </w:rPr>
      </w:pPr>
      <w:r>
        <w:rPr>
          <w:rFonts w:eastAsia="Times New Roman" w:cs="Times New Roman" w:ascii="Times New Roman" w:hAnsi="Times New Roman"/>
          <w:sz w:val="24"/>
          <w:szCs w:val="20"/>
          <w:lang w:val="de-DE"/>
        </w:rPr>
        <w:t>Im Falle einer Beihilferegelung: Bestätigen Sie bitte, dass die Bewilligungsbehörde die Erforderlichkeit der staatlichen Maßnahme in jedem einzelnen Fall anhand i) der Größe des Flughafens</w:t>
      </w:r>
      <w:r>
        <w:rPr>
          <w:rStyle w:val="FootnoteAnchor"/>
          <w:rFonts w:eastAsia="Times New Roman" w:cs="Times New Roman" w:ascii="Times New Roman" w:hAnsi="Times New Roman"/>
          <w:sz w:val="24"/>
          <w:szCs w:val="20"/>
          <w:vertAlign w:val="superscript"/>
          <w:lang w:val="de-DE"/>
        </w:rPr>
        <w:footnoteReference w:id="5"/>
      </w:r>
      <w:r>
        <w:rPr>
          <w:rFonts w:eastAsia="Times New Roman" w:cs="Times New Roman" w:ascii="Times New Roman" w:hAnsi="Times New Roman"/>
          <w:sz w:val="24"/>
          <w:szCs w:val="20"/>
          <w:lang w:val="de-DE"/>
        </w:rPr>
        <w:t xml:space="preserve"> und ii) der Fähigkeit des Flughafens, privates Kapital zu erschließen, prüfen wird.</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eignetheit der Maßnahme</w:t>
      </w:r>
    </w:p>
    <w:p>
      <w:pPr>
        <w:pStyle w:val="Normal"/>
        <w:numPr>
          <w:ilvl w:val="2"/>
          <w:numId w:val="2"/>
        </w:numPr>
        <w:spacing w:lineRule="auto" w:line="240" w:before="0" w:after="240"/>
        <w:ind w:left="1418" w:hanging="698"/>
        <w:jc w:val="both"/>
        <w:rPr/>
      </w:pPr>
      <w:r>
        <w:rPr>
          <w:rFonts w:eastAsia="Times New Roman" w:cs="Times New Roman" w:ascii="Times New Roman" w:hAnsi="Times New Roman"/>
          <w:sz w:val="24"/>
          <w:szCs w:val="20"/>
          <w:lang w:val="de-DE"/>
        </w:rPr>
        <w:t>Weisen Sie bitte nach, dass die in Rede stehende Beihilfe geeignet ist, das angestrebte Ziel zu erreichen oder die Schwierigkeiten, die die Beihilfe veranlasst haben, zu beseitigen. Erläutern Sie bitte insbesondere, wie die Behörden festgestellt haben, dass dasselbe Ziel und dasselbe Problem nicht mit weniger wettbewerbsverzerrenden Strategien oder Beihilfeinstrumenten erreicht bzw. gelöst werden könnte und dass es sich bei der in Rede stehenden Beihilfe um ein geeignetes politisches Instrument handelt. Falls zum Beispiel die Beihilfe in einer Form gewährt wird, die dem Empfänger einen direkten finanziellen Vorteil verschafft</w:t>
      </w:r>
      <w:r>
        <w:rPr>
          <w:rStyle w:val="FootnoteAnchor"/>
          <w:rFonts w:eastAsia="Times New Roman" w:cs="Times New Roman" w:ascii="Times New Roman" w:hAnsi="Times New Roman"/>
          <w:color w:val="000000"/>
          <w:sz w:val="24"/>
          <w:szCs w:val="20"/>
          <w:vertAlign w:val="superscript"/>
          <w:lang w:val="de-DE"/>
        </w:rPr>
        <w:footnoteReference w:id="6"/>
      </w:r>
      <w:r>
        <w:rPr>
          <w:rFonts w:eastAsia="Times New Roman" w:cs="Times New Roman" w:ascii="Times New Roman" w:hAnsi="Times New Roman"/>
          <w:sz w:val="24"/>
          <w:szCs w:val="20"/>
          <w:lang w:val="de-DE"/>
        </w:rPr>
        <w:t>, weisen Sie bitte nach, warum andere, möglicherweise mit geringeren Wettbewerbsverfälschungen verbundene Beihilfeformen (zum Beispiel rückzahlbare Zuschüsse) oder auf Schuld- oder Eigenkapitalinstrumenten basierende Beihilfeformen</w:t>
      </w:r>
      <w:r>
        <w:rPr>
          <w:rStyle w:val="FootnoteAnchor"/>
          <w:rFonts w:eastAsia="Times New Roman" w:cs="Times New Roman" w:ascii="Times New Roman" w:hAnsi="Times New Roman"/>
          <w:color w:val="000000"/>
          <w:sz w:val="24"/>
          <w:szCs w:val="20"/>
          <w:vertAlign w:val="superscript"/>
          <w:lang w:val="de-DE"/>
        </w:rPr>
        <w:footnoteReference w:id="7"/>
      </w:r>
      <w:r>
        <w:rPr>
          <w:rFonts w:eastAsia="Times New Roman" w:cs="Times New Roman" w:ascii="Times New Roman" w:hAnsi="Times New Roman"/>
          <w:sz w:val="24"/>
          <w:szCs w:val="20"/>
          <w:lang w:val="de-DE"/>
        </w:rPr>
        <w:t xml:space="preserve"> nicht geeignet sind.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nreizeffekt der Beihilfe</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Einzelinvestitionsbeihilfe: Bestätigen Sie bitte, dass die Arbeiten an der angemeldeten Einzelinvestition erst nach Stellung des Beihilfeantrags bei der Bewilligungsbehörde aufgenommen wurden. Zu diesem Zweck übermitteln Sie bitte eine Kopie des Beihilfeantrags, den der Beihilfeempfänger bei der Bewilligungsbehörde gestellt hat, sowie Unterlagen, aus denen hervorgeht, an welchem Tag die Arbeiten aufgenommen wurd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Im Falle einer Beihilferegelung: Bestätigen Sie bitte, dass die Arbeiten an den beihilfefähigen Investitionsvorhaben erst nach Stellung des Beihilfeantrags bei der Bewilligungsbehörde aufgenommen werd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Einzelinvestitionsbeihilfe: Beschreiben Sie bitte den voraussichtlichen Umfang der geplanten Tätigkeit im Fall der Gewährung der Beihilfe und stellen Sie diesen dem voraussichtlichen Umfang der geplanten Tätigkeit bei Nichtgewährung der Beihilfe gegenüber (kontrafaktische Analyse). Legen Sie bitte Nachweise vor, z. B. interne Dokumente, die sich auf alternative Tätigkeiten beziehen, die von dem begünstigten Flughafen im Zuge der internen Entscheidungsfindung in Betracht gezogen wurd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iCs/>
          <w:sz w:val="24"/>
          <w:szCs w:val="20"/>
          <w:lang w:val="de-DE"/>
        </w:rPr>
      </w:pPr>
      <w:r>
        <w:rPr>
          <w:rFonts w:eastAsia="Times New Roman" w:cs="Times New Roman" w:ascii="Times New Roman" w:hAnsi="Times New Roman"/>
          <w:sz w:val="24"/>
          <w:szCs w:val="20"/>
          <w:lang w:val="de-DE"/>
        </w:rPr>
        <w:t xml:space="preserve">Im Falle einer Einzelinvestitionsbeihilfe: Wenn ein Gegenszenario mit alternativen Tätigkeiten bekannt ist, vergleichen Sie bitte beide Szenarien und zeigen Sie dabei die zusätzliche Tätigkeit auf, die nur im Falle einer Beihilfe durchgeführt werden würde (kontrafaktische Analyse). </w:t>
      </w:r>
    </w:p>
    <w:p>
      <w:pPr>
        <w:pStyle w:val="Normal"/>
        <w:tabs>
          <w:tab w:val="clear" w:pos="720"/>
          <w:tab w:val="left" w:pos="1418" w:leader="none"/>
        </w:tabs>
        <w:spacing w:lineRule="auto" w:line="240" w:before="0" w:after="240"/>
        <w:ind w:left="1418" w:hanging="0"/>
        <w:jc w:val="both"/>
        <w:rPr>
          <w:rFonts w:ascii="Times New Roman" w:hAnsi="Times New Roman" w:eastAsia="Times New Roman" w:cs="Times New Roman"/>
          <w:iCs/>
          <w:sz w:val="24"/>
          <w:szCs w:val="20"/>
          <w:lang w:val="de-DE"/>
        </w:rPr>
      </w:pPr>
      <w:r>
        <w:rPr>
          <w:rFonts w:eastAsia="Times New Roman" w:cs="Times New Roman" w:ascii="Times New Roman" w:hAnsi="Times New Roman"/>
          <w:sz w:val="24"/>
          <w:szCs w:val="20"/>
          <w:lang w:val="de-DE"/>
        </w:rPr>
        <w:t>Im Falle einer Einzelinvestitionsbeihilfe: Ist das konkrete Gegenszenario mit alternativen Tätigkeiten nicht bekannt, geben Sie bitte die Kapitalkosten-Finanzierungslücke an, die auf der Grundlage des vorab erstellten Wirtschaftsplans des begünstigten Flughafens ermittelt wurde. Die Kapitalkosten-Finanzierungslücke ist die Differenz zwischen den im Laufe der Lebensdauer der Anlageinvestition anfallenden positiven und negativen Zahlungsströmen (einschließlich Investitionskost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pPr>
      <w:r>
        <w:rPr>
          <w:rFonts w:eastAsia="Times New Roman" w:cs="Times New Roman" w:ascii="Times New Roman" w:hAnsi="Times New Roman"/>
          <w:sz w:val="24"/>
          <w:szCs w:val="20"/>
          <w:lang w:val="de-DE"/>
        </w:rPr>
        <w:t>Im Falle einer Beihilferegelung: a) Bestätigen Sie bitte, dass die Bewilligungsbehörde Einzelbeihilfen im Rahmen der Beihilferegelung erst dann gewähren wird, nachdem sie sich vergewissert hat, dass ein Anreizeffekt besteht, indem sie den voraussichtlichen Umfang der geplanten Tätigkeit bei Gewährung und bei Nichtgewährung der Beihilfe verglichen hat (kontrafaktische Analyse) oder indem sie, falls das Gegenszenario nicht bekannt sein sollte, auf der Grundlage des vorab erstellten Wirtschaftsplans für den begünstigten Flughafen die Kapitalkosten-Finanzierungslücke ermittelt hat</w:t>
      </w:r>
      <w:r>
        <w:rPr>
          <w:rStyle w:val="FootnoteAnchor"/>
          <w:rFonts w:eastAsia="Times New Roman" w:cs="Times New Roman" w:ascii="Times New Roman" w:hAnsi="Times New Roman"/>
          <w:sz w:val="24"/>
          <w:szCs w:val="20"/>
          <w:vertAlign w:val="superscript"/>
          <w:lang w:val="de-DE" w:bidi="si-LK"/>
        </w:rPr>
        <w:footnoteReference w:id="8"/>
      </w:r>
      <w:r>
        <w:rPr>
          <w:rFonts w:eastAsia="Times New Roman" w:cs="Times New Roman" w:ascii="Times New Roman" w:hAnsi="Times New Roman"/>
          <w:sz w:val="24"/>
          <w:szCs w:val="20"/>
          <w:lang w:val="de-DE"/>
        </w:rPr>
        <w:t>. b) Beschreiben Sie bitte alle zugrundeliegenden Daten, Parameter und Annahmen, die die Bewilligungsbehörde bei der Feststellung, ob ein Anreizeffekt vorliegt, berücksichtigen wird.</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 </w:t>
      </w:r>
      <w:r>
        <w:rPr>
          <w:rFonts w:eastAsia="Times New Roman" w:cs="Times New Roman" w:ascii="Times New Roman" w:hAnsi="Times New Roman"/>
          <w:sz w:val="24"/>
          <w:szCs w:val="20"/>
          <w:lang w:val="de-DE"/>
        </w:rPr>
        <w:t>Angemessenheit der Beihilfe</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Einzelinvestitionsbeihilfe: Bei Vorliegen einer kontrafaktischen Fallkonstellation mit alternativen Tätigkeiten a) übermitteln Sie bitte in Form von Excel-Tabellen den vorab erstellten Wirtschaftsplan für die Fallkonstellation bei Gewährung einer Beihilfe und für das Szenario ohne Beihilfe; b) erläutern Sie bitte auf der Grundlage dieser Tabellen die Nettomehrkosten (abzüglich der zusätzlichen Einnahmen), die sich daraus ergeben, dass anstelle des alternativen Vorhabens bzw. der alternativen Tätigkeit, die im kontrafaktischen Szenario (d. h. ohne Beihilfe) vom Beihilfeempfänger durchgeführt worden wäre, das geförderte Vorhaben bzw. die geförderte Tätigkeit durchgeführt wird; c) erläutern Sie bitte alle zugrundeliegenden Daten, Parameter und Annahmen.</w:t>
        <w:tab/>
        <w:t xml:space="preserve"> </w:t>
        <w:br/>
        <w:br/>
        <w:t xml:space="preserve">Der Wirtschaftsplan sollte die gesamte wirtschaftliche Lebensdauer des Investitionsvorhabens abdecke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m Falle einer Einzelinvestitionsbeihilfe: Ist das konkrete Gegenszenario nicht bekannt, a) übermitteln Sie bitte in Form einer Excel-Tabelle den vorab erstellten Wirtschaftsplan für den begünstigten Flughafen; b) geben Sie bitte auf der Grundlage dieser Tabelle die Kapitalkosten-Finanzierungslücke an, bei der es sich um den Kapitalwert der Differenz zwischen den im Laufe der wirtschaftlichen Lebensdauer anfallenden positiven und negativen Zahlungsströmen (einschließlich Investitionskosten) handelt; c) erläutern Sie bitte alle zugrundeliegenden Daten, Parameter und Annahm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Im Falle einer Beihilferegelung: Sagen Sie bitte zu, dass a) in jedem einzelnen Fall auf der Grundlage des vorab erstellen Wirtschaftsplans das Gegenszenario ohne Beihilfe geprüft wird; b) dass die zusätzlichen Kosten (abzüglich der zusätzlichen Einnahmen) ermittelt werden, die sich daraus ergeben, dass anstelle des alternativen Vorhabens bzw. der alternativen Tätigkeit, die im kontrafaktischen Szenario (d. h. ohne Beihilfe) vom Beihilfeempfänger durchgeführt worden wäre, das geförderte Vorhaben bzw. die geförderte Tätigkeit durchgeführt wird; c) dass in jenen Fällen, in denen keine alternativen Tätigkeiten durchgeführt worden wären, die Kapitalkosten-Finanzierungslücke ermittelt wird, bei der es sich um den Kapitalwert der Differenz zwischen den im Laufe der wirtschaftlichen Lebensdauer der Investition anfallenden positiven und negativen Zahlungsströmen (einschließlich Investitionskosten) handelt. </w:t>
        <w:tab/>
        <w:br/>
        <w:br/>
        <w:t>Beschreiben Sie bitte alle zugrundeliegenden Daten, Parameter und Annahmen, die die Bewilligungsbehörde für die Zwecke der Nachprüfungen und Analyse berücksichtigen wird.</w:t>
      </w:r>
      <w:r>
        <w:rPr>
          <w:rFonts w:eastAsia="Times New Roman" w:cs="Times New Roman" w:ascii="Times New Roman" w:hAnsi="Times New Roman"/>
          <w:color w:val="000000"/>
          <w:sz w:val="24"/>
          <w:szCs w:val="20"/>
          <w:lang w:val="de-DE"/>
        </w:rPr>
        <w:t xml:space="preserv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eihilfeintensität</w:t>
      </w:r>
    </w:p>
    <w:p>
      <w:pPr>
        <w:pStyle w:val="Normal"/>
        <w:keepNext w:val="true"/>
        <w:tabs>
          <w:tab w:val="clear" w:pos="720"/>
          <w:tab w:val="left" w:pos="1797" w:leader="none"/>
        </w:tabs>
        <w:spacing w:lineRule="auto" w:line="240" w:before="240" w:after="120"/>
        <w:ind w:left="1418" w:hanging="0"/>
        <w:jc w:val="both"/>
        <w:rPr>
          <w:rFonts w:ascii="Times New Roman" w:hAnsi="Times New Roman" w:cs="Times New Roman"/>
          <w:sz w:val="24"/>
          <w:szCs w:val="20"/>
          <w:lang w:val="de-DE" w:eastAsia="de-DE" w:bidi="de-DE"/>
        </w:rPr>
      </w:pPr>
      <w:r>
        <w:rPr>
          <w:rFonts w:eastAsia="Times New Roman" w:cs="Arial Unicode MS" w:ascii="Times New Roman" w:hAnsi="Times New Roman"/>
          <w:sz w:val="24"/>
          <w:szCs w:val="24"/>
          <w:lang w:val="de-DE" w:eastAsia="de-DE" w:bidi="de-DE"/>
        </w:rPr>
        <w:t>Geben Sie bitte den Beihilfehöchstbetrag in Prozent der beihilfefähigen Kosten („Beihilfeintensität“) an, einschließlich etwaiger Aufschläg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1276" w:leader="none"/>
          <w:tab w:val="left" w:pos="1797" w:leader="none"/>
        </w:tabs>
        <w:spacing w:lineRule="auto" w:line="240" w:before="240" w:after="120"/>
        <w:ind w:left="1418" w:hanging="0"/>
        <w:jc w:val="both"/>
        <w:rPr/>
      </w:pPr>
      <w:r>
        <w:rPr/>
        <w:t>Wenn die Beihilferegelung für Flughäfen unterschiedlicher Größe gilt, geben Sie bitte für die nachfolgenden Kategorien von Flughäfen die Beihilfehöchstintensität an:</w:t>
      </w:r>
    </w:p>
    <w:tbl>
      <w:tblPr>
        <w:tblW w:w="7920" w:type="dxa"/>
        <w:jc w:val="left"/>
        <w:tblInd w:w="1413"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Flughafengröße gemessen am durchschnittlichen Passagieraufkommen (Passagiere pro Jahr)</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Höchstintensität der Investitionsbeihilfe</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gt;3-5 Millione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1-3 Millione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 xml:space="preserve">&lt;1 Million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tc>
      </w:tr>
    </w:tbl>
    <w:p>
      <w:pPr>
        <w:pStyle w:val="Normal"/>
        <w:tabs>
          <w:tab w:val="left" w:pos="720" w:leader="none"/>
        </w:tabs>
        <w:spacing w:lineRule="auto" w:line="240" w:before="0" w:after="240"/>
        <w:ind w:left="792" w:hanging="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Vermeidung negativer Auswirkungen auf Wettbewerb und Handel</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Bestätigen Sie bitte, dass der Flughafen einschließlich aller Infrastrukturen und Anlagen, für die eine Investitionsbeihilfe gewährt wird, allen potenziellen Nutzern offenstehen und nicht nur einem bestimmten Nutzer vorbehalten sein wird.</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ab/>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Geben Sie bitte an, welche Vorkehrungen getroffen wurden, um sicherzustellen, dass die Zuteilung der Flughafenkapazitäten an die Nutzer nach einschlägigen, objektiven, transparenten und diskriminierungsfreien Kriterien erfolg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e-DE" w:eastAsia="de-DE" w:bidi="de-DE"/>
        </w:rPr>
      </w:pPr>
      <w:r>
        <w:rPr>
          <w:rFonts w:cs="Times New Roman" w:ascii="Times New Roman" w:hAnsi="Times New Roman"/>
          <w:sz w:val="24"/>
          <w:szCs w:val="20"/>
          <w:lang w:val="de-DE" w:eastAsia="de-DE" w:bidi="de-DE"/>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 </w:t>
      </w:r>
      <w:r>
        <w:rPr>
          <w:rFonts w:eastAsia="Times New Roman" w:cs="Times New Roman" w:ascii="Times New Roman" w:hAnsi="Times New Roman"/>
          <w:sz w:val="24"/>
          <w:szCs w:val="20"/>
          <w:lang w:val="de-DE"/>
        </w:rPr>
        <w:t xml:space="preserve">Anmeldung von Einzelbeihilfen im Rahmen der Investitionsbeihilferegelung </w:t>
      </w:r>
    </w:p>
    <w:p>
      <w:pPr>
        <w:pStyle w:val="Normal"/>
        <w:numPr>
          <w:ilvl w:val="2"/>
          <w:numId w:val="2"/>
        </w:numPr>
        <w:spacing w:lineRule="auto" w:line="240" w:before="0" w:after="240"/>
        <w:ind w:left="1418" w:hanging="698"/>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Die folgenden Einzelbeihilfen im Rahmen der Investitionsbeihilferegelung müssen nach Artikel 108 Absatz 3 AEUV angemeldet werden:</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en-US" w:bidi="de-DE"/>
        </w:rPr>
      </w:pPr>
      <w:r>
        <w:rPr>
          <w:rFonts w:eastAsia="Times New Roman" w:cs="Times New Roman" w:ascii="Times New Roman" w:hAnsi="Times New Roman"/>
          <w:sz w:val="24"/>
          <w:szCs w:val="24"/>
          <w:lang w:val="de-DE" w:eastAsia="de-DE" w:bidi="de-DE"/>
        </w:rPr>
        <w:t>Investitionsbeihilfen für Flughäfen mit durchschnittlich mehr als 3 Millionen Passagieren pro Jahr;</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nvestitionsbeihilfen für Flughäfen mit durchschnittlich weniger als 1 Million Passagieren pro Jahr, wenn die Beihilfehöchstintensität 75 % übersteigt, mit Ausnahme von Flughäfen in abgelegenen Gebieten;</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Investitionsbeihilfen für die Verlegung von Flughäfen; </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Investitionsbeihilfen zur Finanzierung kombinierter Flughäfen für Passagier- und Frachtverkehr, an denen in den beiden Geschäftsjahren, die dem Geschäftsjahr der Anmeldung der Beihilfe vorausgehen, mehr als 200 000 Tonnen Fracht abgefertigt wurden; </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nvestitionsbeihilfen, die auf die Einrichtung neuer Passagierflughäfen ausgerichtet sind (einschließlich der Umwandlung bestehender Flugplätze in Passagierflughäfen);</w:t>
      </w:r>
    </w:p>
    <w:p>
      <w:pPr>
        <w:pStyle w:val="Normal"/>
        <w:numPr>
          <w:ilvl w:val="4"/>
          <w:numId w:val="5"/>
        </w:numPr>
        <w:spacing w:lineRule="auto" w:line="240" w:before="120" w:after="120"/>
        <w:ind w:left="1985" w:hanging="567"/>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nvestitionsbeihilfen, die auf die Einrichtung oder den Ausbau von Flughäfen ausgerichtet sind, die sich im Umkreis von 100 Kilometern oder 60 Minuten Fahrzeit mit dem Pkw, Bus, Zug oder Hochgeschwindigkeitszug um einen bestehenden Flughafen befinden.</w:t>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Leitlinien für staatliche Beihilfen für Flughäfen und Luftverkehrsgesellschaften (ABl. C 99 vom 4.4.2014, S. 3).</w:t>
      </w:r>
    </w:p>
  </w:footnote>
  <w:footnote w:id="3">
    <w:p>
      <w:pPr>
        <w:pStyle w:val="Footnote"/>
        <w:spacing w:before="0" w:after="80"/>
        <w:rPr/>
      </w:pPr>
      <w:r>
        <w:rPr>
          <w:rStyle w:val="FootnoteCharacters"/>
        </w:rPr>
        <w:footnoteRef/>
      </w:r>
      <w:r>
        <w:rPr>
          <w:lang w:val="de-DE"/>
        </w:rPr>
        <w:t xml:space="preserve"> </w:t>
      </w:r>
      <w:r>
        <w:rPr>
          <w:lang w:val="de-DE"/>
        </w:rPr>
        <w:tab/>
        <w:t>Beihilfefähige Kosten im Rahmen von Investitionsbeihilfen für Flughäfen sind die Kosten in Verbindung mit Investitionen in Flughafeninfrastruktur, einschließlich Planungskosten, Bodenabfertigungsinfrastruktur (wie z. B. Gepäckband) und Flughafenausrüstung. Investitionskosten in Verbindung mit nicht luftverkehrsbezogenen Tätigkeiten (besonders Parkplätze, Hotels, Restaurants und Büroräume) sind nicht beihilfefähig. Die Investitionskosten für die Erbringung von Bodenabfertigungsdiensten (wie z. B. Busse, Fahrzeuge usw.) sind nicht beihilfefähig, sofern sie nicht Teil der Bodenabfertigungsinfrastruktur sind.</w:t>
      </w:r>
    </w:p>
  </w:footnote>
  <w:footnote w:id="4">
    <w:p>
      <w:pPr>
        <w:pStyle w:val="Footnote"/>
        <w:spacing w:before="0" w:after="80"/>
        <w:rPr/>
      </w:pPr>
      <w:r>
        <w:rPr>
          <w:rStyle w:val="FootnoteCharacters"/>
        </w:rPr>
        <w:footnoteRef/>
      </w:r>
      <w:r>
        <w:rPr>
          <w:lang w:val="de-DE"/>
        </w:rPr>
        <w:t xml:space="preserve"> </w:t>
      </w:r>
      <w:r>
        <w:rPr>
          <w:lang w:val="de-DE"/>
        </w:rPr>
        <w:tab/>
        <w:t>„Einzugsgebiet eines Flughafens“ ist eine räumliche Marktabgrenzung, die in der Regel bei 100 Kilometern oder rund 60 Minuten Reisezeit mit dem Pkw, Bus, Zug oder Hochgeschwindigkeitszug vorgenommen wird. Das Einzugsgebiet eines bestimmten Flughafens muss dieser Abgrenzung jedoch nicht entsprechen und ist unter Berücksichtigung der Besonderheiten des jeweiligen Flughafens festzulegen. Größe und Gestalt des Einzugsgebiets variieren von einem Flughafen zum anderen und hängen von verschiedenen Merkmalen des Flughafens ab, so z. B. vom Geschäftsmodell, dem Standort und den bedienten Zielflughäfen.</w:t>
      </w:r>
    </w:p>
  </w:footnote>
  <w:footnote w:id="5">
    <w:p>
      <w:pPr>
        <w:pStyle w:val="Footnote"/>
        <w:spacing w:before="0" w:after="80"/>
        <w:rPr/>
      </w:pPr>
      <w:r>
        <w:rPr>
          <w:rStyle w:val="FootnoteCharacters"/>
        </w:rPr>
        <w:footnoteRef/>
      </w:r>
      <w:r>
        <w:rPr>
          <w:lang w:val="de-DE"/>
        </w:rPr>
        <w:t xml:space="preserve"> </w:t>
      </w:r>
      <w:r>
        <w:rPr>
          <w:lang w:val="de-DE"/>
        </w:rPr>
        <w:tab/>
        <w:t>Verwenden Sie bitte die folgenden Größenordnungen: Flughäfen mit bis zu 200 000 Passagieren pro Jahr; Flughäfen mit 200 000 bis 1 Million Passagieren pro Jahr; Flughäfen mit 1 bis 3 Millionen Passagieren pro Jahr.</w:t>
      </w:r>
    </w:p>
  </w:footnote>
  <w:footnote w:id="6">
    <w:p>
      <w:pPr>
        <w:pStyle w:val="Footnote"/>
        <w:spacing w:before="0" w:after="80"/>
        <w:rPr/>
      </w:pPr>
      <w:r>
        <w:rPr>
          <w:rStyle w:val="FootnoteCharacters"/>
        </w:rPr>
        <w:footnoteRef/>
      </w:r>
      <w:r>
        <w:rPr>
          <w:lang w:val="de-DE"/>
        </w:rPr>
        <w:t xml:space="preserve"> </w:t>
      </w:r>
      <w:r>
        <w:rPr>
          <w:lang w:val="de-DE"/>
        </w:rPr>
        <w:tab/>
        <w:t>Zum Beispiel Direktzuschüsse, Befreiungen oder Ermäßigungen von Steuern oder Sozial- oder sonstigen Pflichtabgaben oder Bereitstellung von Grundstücken, Waren oder Dienstleistungen zu Vorzugsbedingungen.</w:t>
      </w:r>
    </w:p>
  </w:footnote>
  <w:footnote w:id="7">
    <w:p>
      <w:pPr>
        <w:pStyle w:val="Footnote"/>
        <w:spacing w:before="0" w:after="80"/>
        <w:rPr/>
      </w:pPr>
      <w:r>
        <w:rPr>
          <w:rStyle w:val="FootnoteCharacters"/>
        </w:rPr>
        <w:footnoteRef/>
      </w:r>
      <w:r>
        <w:rPr>
          <w:lang w:val="de-DE"/>
        </w:rPr>
        <w:t xml:space="preserve"> </w:t>
      </w:r>
      <w:r>
        <w:rPr>
          <w:lang w:val="de-DE"/>
        </w:rPr>
        <w:tab/>
        <w:t>Zum Beispiel zinsgünstige Darlehen oder Zinszuschüsse, staatliche Garantien, Erwerb von Beteiligungen oder eine anderweitige Bereitstellung von Kapital zu Vorzugsbedingungen.</w:t>
      </w:r>
    </w:p>
  </w:footnote>
  <w:footnote w:id="8">
    <w:p>
      <w:pPr>
        <w:pStyle w:val="Footnote"/>
        <w:spacing w:before="0" w:after="80"/>
        <w:rPr/>
      </w:pPr>
      <w:r>
        <w:rPr>
          <w:rStyle w:val="FootnoteCharacters"/>
        </w:rPr>
        <w:footnoteRef/>
      </w:r>
      <w:r>
        <w:rPr>
          <w:lang w:val="de-DE"/>
        </w:rPr>
        <w:t xml:space="preserve"> </w:t>
      </w:r>
      <w:r>
        <w:rPr>
          <w:lang w:val="de-DE"/>
        </w:rPr>
        <w:tab/>
        <w:t>Die Kapitalkosten-Finanzierungslücke ist der Kapitalwert der Differenz zwischen den im Laufe der Lebensdauer der Anlageinvestition anfallenden positiven und negativen Zahlungsströmen (einschließlich Investitionskos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lvlOverride w:ilvl="1">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25:00Z</dcterms:created>
  <dc:creator>TEZAK Vesna (COMP)</dc:creator>
  <dc:description/>
  <dc:language>en-US</dc:language>
  <cp:lastModifiedBy>TEZAK Vesna (COMP)</cp:lastModifiedBy>
  <dcterms:modified xsi:type="dcterms:W3CDTF">2015-12-10T11:26:00Z</dcterms:modified>
  <cp:revision>1</cp:revision>
  <dc:subject/>
  <dc:title/>
</cp:coreProperties>
</file>