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jc w:val="center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hu-HU" w:eastAsia="hu-HU" w:bidi="hu-HU"/>
              </w:rPr>
              <w:t>III.13.A. rész – Kiegészítő adatlap a repülőtereknek nyújtott beruházási támogatáshoz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hu-HU" w:eastAsia="hu-HU" w:bidi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A repülőtereknek és a légitársaságoknak nyújtott állami támogatásról szóló iránymutatás</w:t>
      </w:r>
      <w:r>
        <w:rPr>
          <w:rStyle w:val="FootnoteAnchor"/>
          <w:rFonts w:cs="Times New Roman" w:ascii="Times New Roman" w:hAnsi="Times New Roman"/>
          <w:sz w:val="24"/>
          <w:szCs w:val="20"/>
          <w:vertAlign w:val="superscript"/>
          <w:lang w:val="hu-HU" w:eastAsia="hu-HU" w:bidi="hu-HU"/>
        </w:rPr>
        <w:footnoteReference w:id="2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 xml:space="preserve"> hatálya alá tartozó beruházási támogatás bejelentésekor az „Általános információ” elnevezésű formanyomtatvány mellett ajánlott kitölteni ezt a kiegészítő adatlapo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iCs/>
          <w:color w:val="000000"/>
          <w:sz w:val="24"/>
          <w:szCs w:val="20"/>
          <w:lang w:val="hu-HU" w:eastAsia="hu-HU" w:bidi="hu-HU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Cambria" w:hAnsi="Cambria" w:eastAsia="Times New Roman" w:cs="Cambria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hu-HU" w:eastAsia="hu-HU" w:bidi="hu-HU"/>
              </w:rPr>
              <w:t>Kiegészítő információ a kedvezményezettről, a beruházási projektről és a támogatásról</w:t>
            </w:r>
          </w:p>
        </w:tc>
      </w:tr>
    </w:tbl>
    <w:p>
      <w:pPr>
        <w:pStyle w:val="Normal"/>
        <w:numPr>
          <w:ilvl w:val="1"/>
          <w:numId w:val="1"/>
        </w:numPr>
        <w:spacing w:lineRule="auto" w:line="240" w:before="240" w:after="240"/>
        <w:ind w:left="788" w:hanging="431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edvezményezett</w:t>
      </w:r>
    </w:p>
    <w:p>
      <w:pPr>
        <w:pStyle w:val="Normal"/>
        <w:numPr>
          <w:ilvl w:val="2"/>
          <w:numId w:val="1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A támogatást közvetlenül a repülőtér tulajdonosának nyújtják-e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0" w:name="__Fieldmark__0_437598874"/>
      <w:bookmarkStart w:id="1" w:name="__Fieldmark__0_437598874"/>
      <w:bookmarkEnd w:id="1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 xml:space="preserve">igen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2" w:name="__Fieldmark__1_437598874"/>
      <w:bookmarkStart w:id="3" w:name="__Fieldmark__1_437598874"/>
      <w:bookmarkEnd w:id="3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nem</w:t>
      </w:r>
    </w:p>
    <w:p>
      <w:pPr>
        <w:pStyle w:val="Normal"/>
        <w:numPr>
          <w:ilvl w:val="2"/>
          <w:numId w:val="1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Ha az 1.1.1. pontban nemmel válaszolt, kérjük, adott esetben ismertesse i. a támogatásban részesülő jogalany(oka)t, valamint ii. a támogatást egy közbenső szintű jogalanyra vagy a beruházási projektet végrehajtó repülőtérre átruházó jogalany(oka)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1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Ha az 1.1.1. pontban nemmel válaszolt, kérjük, fejtse ki, hogy a nemzeti hatóságok hogyan biztosítják, hogy a közbenső szintek ne részesüljenek előnyben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1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Egyedi támogatás esetén kérjük, ismertesse a támogatás kedvezményezettje, valamint i. a vállalkozáscsoportjának vállalkozásai; ii. a leányvállalatai; iii. bármely egyéb kapcsolt vállalkozás, többek között közös vállalkozás közötti jogi, szervezeti és pénzügyi kapcsolatokat.</w:t>
      </w:r>
    </w:p>
    <w:p>
      <w:pPr>
        <w:pStyle w:val="Normal"/>
        <w:spacing w:lineRule="auto" w:line="240" w:before="0" w:after="240"/>
        <w:ind w:left="1224" w:hanging="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Támogatási program esetén kérjük, ismertesse azt a módszert, amely szerint a támogatást nyújtó hatóság értékelni fogja a fent felsorolt jogi, szervezeti és pénzügyi kapcsolatoka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1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pontosítsa, hogy a jövőben a kedvezményezett is üzemelteti-e az infrastruktúrát: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4" w:name="__Fieldmark__2_437598874"/>
      <w:bookmarkStart w:id="5" w:name="__Fieldmark__2_437598874"/>
      <w:bookmarkEnd w:id="5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 xml:space="preserve">igen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6" w:name="__Fieldmark__3_437598874"/>
      <w:bookmarkStart w:id="7" w:name="__Fieldmark__3_437598874"/>
      <w:bookmarkEnd w:id="7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nem</w:t>
      </w:r>
    </w:p>
    <w:p>
      <w:pPr>
        <w:pStyle w:val="Normal"/>
        <w:numPr>
          <w:ilvl w:val="2"/>
          <w:numId w:val="1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A fenti kérdésre adott nemleges válasz esetén kérjük, ismertesse i. az infrastruktúra-üzemeltető jövőbeli/jelenlegi kiválasztási eljárását, és ii. a kiválasztási szempontoka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1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Amennyiben a repülőteret vagy a repülőtereket a nemzeti légierő, a rendőrség, nem gazdasági jellegű légimentő-szolgálatok, vagy egyéb, nem gazdasági jellegű légi szolgálatok használják, kérjük, ismertesse a) a szolgálat(ok) jellegét és b) a repülőtéri kapacitás általuk történő használatának mértékét (például a kifutópályáknak és más repülőtéri létesítményeknek az éves légijármű-mozgás százalékos arányaként kifejezett használatát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1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adja meg a támogatásban részesülő repülőtér (repülőterek) alábbi utasforgalmi adatait:</w:t>
      </w:r>
    </w:p>
    <w:p>
      <w:pPr>
        <w:pStyle w:val="Normal"/>
        <w:spacing w:lineRule="auto" w:line="240" w:before="0" w:after="240"/>
        <w:ind w:left="15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a)</w:t>
        <w:tab/>
        <w:t>A több mint két pénzügyi év óta kereskedelmi légi utasszállítást bonyolító repülőterek esetében: a támogatás bejelentését vagy tényleges nyújtását megelőző két pénzügyi év folyamán bonyolított átlagos éves utasforgalom.</w:t>
      </w:r>
    </w:p>
    <w:p>
      <w:pPr>
        <w:pStyle w:val="Normal"/>
        <w:spacing w:lineRule="auto" w:line="240" w:before="0" w:after="240"/>
        <w:ind w:left="15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b)</w:t>
        <w:tab/>
        <w:t>A kevesebb mint két pénzügyi év óta kereskedelmi légi utasszállítást bonyolító repülőterek esetében: a kereskedelmi légi utasszállítás megkezdését követő két pénzügyi évre előre jelzett átlagos éves utasforgalom.</w:t>
      </w:r>
    </w:p>
    <w:p>
      <w:pPr>
        <w:pStyle w:val="Normal"/>
        <w:spacing w:lineRule="auto" w:line="240" w:before="0" w:after="240"/>
        <w:ind w:left="1584" w:hanging="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c)</w:t>
        <w:tab/>
        <w:t>Valamennyi repülőtér esetében a támogatott infrastruktúra tervezett gazdasági élettartamára előre jelzett átlagos éves utasforgalom.</w:t>
        <w:tab/>
      </w:r>
    </w:p>
    <w:p>
      <w:pPr>
        <w:pStyle w:val="Normal"/>
        <w:spacing w:lineRule="auto" w:line="240" w:before="0" w:after="240"/>
        <w:ind w:left="1224" w:hanging="0"/>
        <w:jc w:val="both"/>
        <w:rPr/>
      </w:pPr>
      <w:r>
        <w:rPr/>
        <w:t>Kérjük, az egyes repülőterekre vonatkozó adatokat táblázat formájában adja meg a következők szerint:</w:t>
      </w:r>
    </w:p>
    <w:tbl>
      <w:tblPr>
        <w:tblW w:w="7654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4"/>
        <w:gridCol w:w="3260"/>
      </w:tblGrid>
      <w:tr>
        <w:trPr/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hu-HU" w:eastAsia="hu-HU" w:bidi="hu-HU"/>
              </w:rPr>
              <w:t>Tárgyév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hu-HU" w:eastAsia="hu-HU" w:bidi="hu-HU"/>
              </w:rPr>
              <w:t>Összes utasszám</w:t>
            </w:r>
          </w:p>
        </w:tc>
      </w:tr>
      <w:tr>
        <w:trPr/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hu-HU" w:eastAsia="hu-HU" w:bidi="hu-HU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hu-HU" w:eastAsia="hu-HU" w:bidi="hu-HU"/>
              </w:rPr>
            </w:r>
          </w:p>
        </w:tc>
      </w:tr>
      <w:tr>
        <w:trPr/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hu-HU" w:eastAsia="hu-HU" w:bidi="hu-HU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hu-HU" w:eastAsia="hu-HU" w:bidi="hu-HU"/>
              </w:rPr>
            </w:r>
          </w:p>
        </w:tc>
      </w:tr>
    </w:tbl>
    <w:p>
      <w:pPr>
        <w:pStyle w:val="Normal"/>
        <w:spacing w:lineRule="auto" w:line="240" w:before="120" w:after="240"/>
        <w:ind w:left="1225" w:hanging="0"/>
        <w:jc w:val="both"/>
        <w:rPr>
          <w:rFonts w:ascii="Times New Roman" w:hAnsi="Times New Roman" w:eastAsia="Times New Roman" w:cs="Arial Unicode MS"/>
          <w:b/>
          <w:b/>
          <w:color w:val="000000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Az utasszámok egy útra és az egyes útvonalakra számítandók; vagyis az adott repülőtérre utazó, majd onnan visszatérő utas kétszer számítandó. Ha egy repülőtér repülőterek csoportjának tagja, az utasforgalomra vonatkozó adatokat az egyes repülőterekre vonatkozóan kell megállapítani.</w:t>
      </w:r>
    </w:p>
    <w:p>
      <w:pPr>
        <w:pStyle w:val="Normal"/>
        <w:keepNext w:val="true"/>
        <w:numPr>
          <w:ilvl w:val="1"/>
          <w:numId w:val="1"/>
        </w:numPr>
        <w:spacing w:lineRule="auto" w:line="240" w:before="0" w:after="240"/>
        <w:ind w:left="788" w:hanging="431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A beruházási projekt</w:t>
      </w:r>
    </w:p>
    <w:p>
      <w:pPr>
        <w:pStyle w:val="Normal"/>
        <w:keepNext w:val="true"/>
        <w:keepLines/>
        <w:numPr>
          <w:ilvl w:val="2"/>
          <w:numId w:val="1"/>
        </w:numPr>
        <w:spacing w:lineRule="auto" w:line="240" w:before="0" w:after="240"/>
        <w:ind w:left="1225" w:hanging="505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ismertesse a beruházási projektet és az összes alapul szolgáló becslést, és (Excel-táblázat formájában) ismertesse a projekt alapját képező előzetes üzleti tervet. Az üzleti tervnek ki kell terjednie a beruházás gazdasági élettartamára. Valamennyi becslésnek megalapozott kereslet-előrejelzéseken kell alapulnia. Kérjük, fejtse ki, hogy ezeket a becsléseket figyelembe vették-e és milyen mértékben vették figyelembe a kedvezményezett repülőtér üzleti tervében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1"/>
        </w:numPr>
        <w:spacing w:lineRule="auto" w:line="240" w:before="0" w:after="240"/>
        <w:jc w:val="both"/>
        <w:rPr/>
      </w:pPr>
      <w:r>
        <w:rPr/>
        <w:t>Kérjük, adja meg a beruházási projekthez kapcsolódó következő információkat:</w:t>
      </w:r>
    </w:p>
    <w:tbl>
      <w:tblPr>
        <w:tblW w:w="7632" w:type="dxa"/>
        <w:jc w:val="left"/>
        <w:tblInd w:w="14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1"/>
        <w:gridCol w:w="2811"/>
      </w:tblGrid>
      <w:tr>
        <w:trPr/>
        <w:tc>
          <w:tcPr>
            <w:tcW w:w="4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hu-HU" w:eastAsia="hu-HU" w:bidi="hu-HU"/>
              </w:rPr>
              <w:t>A támogatásigénylés dátuma:</w:t>
            </w:r>
          </w:p>
        </w:tc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hu-HU" w:eastAsia="hu-HU" w:bidi="hu-HU"/>
              </w:rPr>
            </w:r>
          </w:p>
        </w:tc>
      </w:tr>
      <w:tr>
        <w:trPr/>
        <w:tc>
          <w:tcPr>
            <w:tcW w:w="4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hu-HU" w:eastAsia="hu-HU" w:bidi="hu-HU"/>
              </w:rPr>
              <w:t>A beruházási projekt munkáinak kezdete (dátum):</w:t>
            </w:r>
          </w:p>
        </w:tc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hu-HU" w:eastAsia="hu-HU" w:bidi="hu-HU"/>
              </w:rPr>
            </w:r>
          </w:p>
        </w:tc>
      </w:tr>
      <w:tr>
        <w:trPr/>
        <w:tc>
          <w:tcPr>
            <w:tcW w:w="4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hu-HU" w:eastAsia="hu-HU" w:bidi="hu-HU"/>
              </w:rPr>
              <w:t>A beruházási projekt munkái befejezésének tervezett időpontja:</w:t>
            </w:r>
          </w:p>
        </w:tc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hu-HU" w:eastAsia="hu-HU" w:bidi="hu-HU"/>
              </w:rPr>
            </w:r>
          </w:p>
        </w:tc>
      </w:tr>
      <w:tr>
        <w:trPr/>
        <w:tc>
          <w:tcPr>
            <w:tcW w:w="4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hu-HU" w:eastAsia="hu-HU" w:bidi="hu-HU"/>
              </w:rPr>
              <w:t>A működés megkezdésének tervezett időpontja:</w:t>
            </w:r>
          </w:p>
        </w:tc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hu-HU" w:eastAsia="hu-HU" w:bidi="hu-HU"/>
              </w:rPr>
            </w:r>
          </w:p>
        </w:tc>
      </w:tr>
      <w:tr>
        <w:trPr/>
        <w:tc>
          <w:tcPr>
            <w:tcW w:w="4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hu-HU" w:eastAsia="hu-HU" w:bidi="hu-HU"/>
              </w:rPr>
              <w:t>A teljes kapacitás elérésének tervezett időpontja:</w:t>
            </w:r>
          </w:p>
        </w:tc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hu-HU" w:eastAsia="hu-HU" w:bidi="hu-HU"/>
              </w:rPr>
            </w:r>
          </w:p>
        </w:tc>
      </w:tr>
    </w:tbl>
    <w:p>
      <w:pPr>
        <w:pStyle w:val="Normal"/>
        <w:numPr>
          <w:ilvl w:val="2"/>
          <w:numId w:val="1"/>
        </w:numPr>
        <w:spacing w:lineRule="auto" w:line="240" w:before="120" w:after="240"/>
        <w:ind w:left="1225" w:hanging="505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egyetlen táblázatban közölje az elvégzendő összes munka részletes lebontását, azok finanszírozási forrását, tervezett időtartamát, kapcsolódó költségtételeit és az üzemeltetés megkezdésének tervezett időpontját.</w:t>
      </w:r>
    </w:p>
    <w:p>
      <w:pPr>
        <w:pStyle w:val="Normal"/>
        <w:spacing w:lineRule="auto" w:line="240" w:before="120" w:after="240"/>
        <w:ind w:left="122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Kérjük, minden egyes költségtétel esetében tüntesse fel, hogy i. a közfeladatok ellátása keretében nem gazdasági jellegű infrastruktúrához (például biztonsági, légiforgalom-irányítási és bármely egyéb, a tagállam közhatalmi jogosítványainak gyakorlása során a hatáskörébe tartozó tevékenységhez) közvetlenül kapcsolódó, vagy ii. gazdasági jellegű, repüléstechnikai célú repülőtéri infrastruktúrához (például kifutópályához, földi kiszolgálási infrastruktúrához) kapcsolódó, vagy iii. gazdasági jellegű, </w:t>
      </w:r>
      <w:r>
        <w:rPr>
          <w:rFonts w:eastAsia="Times New Roman" w:cs="Times New Roman" w:ascii="Times New Roman" w:hAnsi="Times New Roman"/>
          <w:b/>
          <w:sz w:val="24"/>
          <w:szCs w:val="20"/>
          <w:lang w:val="hu-HU"/>
        </w:rPr>
        <w:t>nem</w:t>
      </w:r>
      <w:r>
        <w:rPr/>
        <w:t xml:space="preserve"> repüléstechnikai infrastruktúrához (például parkolókhoz, szállodákhoz) kapcsolódó beruházási költségnek tekintendő-e és miért tekinthető annak.</w:t>
      </w:r>
    </w:p>
    <w:tbl>
      <w:tblPr>
        <w:tblW w:w="809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024"/>
        <w:gridCol w:w="2024"/>
        <w:gridCol w:w="2024"/>
      </w:tblGrid>
      <w:tr>
        <w:trPr>
          <w:trHeight w:val="551" w:hRule="atLeast"/>
        </w:trPr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hu-HU" w:eastAsia="hu-HU" w:bidi="hu-HU"/>
              </w:rPr>
              <w:t>Munkák típusa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hu-HU" w:eastAsia="hu-HU" w:bidi="hu-HU"/>
              </w:rPr>
              <w:t>Finanszírozás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hu-HU" w:eastAsia="hu-HU" w:bidi="hu-HU"/>
              </w:rPr>
              <w:t>Költségstruktúra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hu-HU" w:eastAsia="hu-HU" w:bidi="hu-HU"/>
              </w:rPr>
              <w:t>Ütemezés</w:t>
            </w:r>
          </w:p>
        </w:tc>
      </w:tr>
      <w:tr>
        <w:trPr>
          <w:trHeight w:val="276" w:hRule="atLeast"/>
        </w:trPr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hu-HU" w:eastAsia="hu-HU" w:bidi="hu-HU"/>
              </w:rPr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hu-HU" w:eastAsia="hu-HU" w:bidi="hu-HU"/>
              </w:rPr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hu-HU" w:eastAsia="hu-HU" w:bidi="hu-HU"/>
              </w:rPr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hu-HU" w:eastAsia="hu-HU" w:bidi="hu-HU"/>
              </w:rPr>
            </w:r>
          </w:p>
        </w:tc>
      </w:tr>
      <w:tr>
        <w:trPr>
          <w:trHeight w:val="287" w:hRule="atLeast"/>
        </w:trPr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hu-HU" w:eastAsia="hu-HU" w:bidi="hu-HU"/>
              </w:rPr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hu-HU" w:eastAsia="hu-HU" w:bidi="hu-HU"/>
              </w:rPr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hu-HU" w:eastAsia="hu-HU" w:bidi="hu-HU"/>
              </w:rPr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hu-HU" w:eastAsia="hu-HU" w:bidi="hu-HU"/>
              </w:rPr>
            </w:r>
          </w:p>
        </w:tc>
      </w:tr>
    </w:tbl>
    <w:p>
      <w:pPr>
        <w:pStyle w:val="Normal"/>
        <w:keepNext w:val="true"/>
        <w:keepLines/>
        <w:numPr>
          <w:ilvl w:val="2"/>
          <w:numId w:val="1"/>
        </w:numPr>
        <w:spacing w:lineRule="auto" w:line="240" w:before="0" w:after="240"/>
        <w:ind w:left="1225" w:hanging="505"/>
        <w:jc w:val="both"/>
        <w:rPr>
          <w:rFonts w:ascii="Times New Roman" w:hAnsi="Times New Roman" w:eastAsia="Times New Roman" w:cs="Times New Roman"/>
          <w:i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közöljön áttekintést i. az összes gazdasági jellegű elszámolható beruházási költségről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hu-HU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és ii. az összes nem gazdasági jellegű elszámolható költségről. A költségeket a jelenértékükre kell diszkontálni; a diszkontrátát fel kell tüntetni.</w:t>
      </w:r>
    </w:p>
    <w:p>
      <w:pPr>
        <w:pStyle w:val="Normal"/>
        <w:spacing w:lineRule="auto" w:line="240" w:before="120" w:after="240"/>
        <w:ind w:left="1225" w:hanging="0"/>
        <w:jc w:val="both"/>
        <w:rPr/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A</w:t>
      </w: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z áttekintésben kérjük, tüntesse fel, hogy a bejelentett támogatásnak melyik része fogja támogatni az i. kategóriába, illetve a ii. kategóriába tartozó beruházásoka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1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Amennyiben a gazdasági jellegű, nem repüléstechnikai tevékenységekhez kapcsolódó beruházási költségek finanszírozása is állami támogatásból történik: kérjük, fejtse ki, hogy a hatóságok milyen alapon tekintik ezt a támogatást a belső piaccal összeegyeztethetőnek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1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Vállalt-e vagy vállal-e kötelezettséget a beruházás vonatkozásában környezeti hatásvizsgálat elvégzésére? (a repülőtereknek és a légitársaságoknak nyújtott állami támogatásról szóló iránymutatás 20. pontja)?</w:t>
      </w:r>
    </w:p>
    <w:p>
      <w:pPr>
        <w:pStyle w:val="Normal"/>
        <w:spacing w:lineRule="auto" w:line="240" w:before="280" w:after="280"/>
        <w:ind w:left="504"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8" w:name="__Fieldmark__4_437598874"/>
      <w:bookmarkStart w:id="9" w:name="__Fieldmark__4_437598874"/>
      <w:bookmarkEnd w:id="9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 xml:space="preserve">Igen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10" w:name="__Fieldmark__5_437598874"/>
      <w:bookmarkStart w:id="11" w:name="__Fieldmark__5_437598874"/>
      <w:bookmarkEnd w:id="11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 xml:space="preserve"> Nem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</w:tabs>
        <w:spacing w:lineRule="auto" w:line="240" w:before="360" w:after="240"/>
        <w:ind w:left="1224" w:hanging="0"/>
        <w:jc w:val="both"/>
        <w:rPr>
          <w:rFonts w:ascii="Times New Roman" w:hAnsi="Times New Roman" w:cs="Arial Unicode MS"/>
          <w:color w:val="000000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hu-HU" w:eastAsia="hu-HU" w:bidi="hu-HU"/>
        </w:rPr>
        <w:t>Ha nem, kérjük, ismertesse, hogy ennél a projektnél miért nincs szükség környezeti hatásvizsgálatr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1418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1418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1"/>
          <w:numId w:val="1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özfeladatok ellátása keretébe tartozó, nem gazdasági jellegű tevékenységek</w:t>
      </w:r>
    </w:p>
    <w:p>
      <w:pPr>
        <w:pStyle w:val="Normal"/>
        <w:numPr>
          <w:ilvl w:val="2"/>
          <w:numId w:val="1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Kérjük, erősítse meg, hogy a beruházás az állam közhatalmi jogosítványainak gyakorlása során a hatáskörébe tartozó tevékenységekre (például a forgalom-irányítása, a rendészeti-, vámügyi-, tűzoltói tevékenységek, a polgári légi közlekedés jogellenes cselekményekkel szembeni védelmét szolgáló tevékenységek) vonatkozik-e. Az e tevékenységek végrehajtásához kapcsolódó infrastruktúrába és felszerelésekbe történő beruházások általában nem gazdasági jellegű tevékenységeknek minősülnek, és így nem tartoznak az állami támogatási szabályok hatálya alá. Kérjük, tüntesse fel a releváns beruházásokat az 1.2.3. pontban szereplő táblázatban. </w:t>
      </w:r>
    </w:p>
    <w:p>
      <w:pPr>
        <w:pStyle w:val="Normal"/>
        <w:spacing w:lineRule="auto" w:line="240" w:before="240" w:after="120"/>
        <w:ind w:left="1418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Arial Unicode MS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b/>
          <w:szCs w:val="20"/>
          <w:bCs/>
          <w:rFonts w:cs="Arial Unicode MS" w:ascii="Times New Roman" w:hAnsi="Times New Roman"/>
          <w:lang w:val="hu-HU" w:eastAsia="hu-HU" w:bidi="hu-HU"/>
        </w:rPr>
        <w:fldChar w:fldCharType="separate"/>
      </w:r>
      <w:bookmarkStart w:id="12" w:name="__Fieldmark__6_437598874"/>
      <w:bookmarkStart w:id="13" w:name="__Fieldmark__6_437598874"/>
      <w:bookmarkEnd w:id="13"/>
      <w:r>
        <w:rPr>
          <w:rFonts w:cs="Arial Unicode MS" w:ascii="Times New Roman" w:hAnsi="Times New Roman"/>
          <w:b/>
          <w:bCs/>
          <w:sz w:val="24"/>
          <w:szCs w:val="20"/>
          <w:lang w:val="hu-HU" w:eastAsia="hu-HU" w:bidi="hu-HU"/>
        </w:rPr>
      </w:r>
      <w:r>
        <w:rPr>
          <w:sz w:val="24"/>
          <w:b/>
          <w:szCs w:val="20"/>
          <w:bCs/>
          <w:rFonts w:cs="Arial Unicode MS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 xml:space="preserve">Igen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cs="Arial Unicode MS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b/>
          <w:szCs w:val="20"/>
          <w:bCs/>
          <w:rFonts w:cs="Arial Unicode MS" w:ascii="Times New Roman" w:hAnsi="Times New Roman"/>
          <w:lang w:val="hu-HU" w:eastAsia="hu-HU" w:bidi="hu-HU"/>
        </w:rPr>
        <w:fldChar w:fldCharType="separate"/>
      </w:r>
      <w:bookmarkStart w:id="14" w:name="__Fieldmark__7_437598874"/>
      <w:bookmarkStart w:id="15" w:name="__Fieldmark__7_437598874"/>
      <w:bookmarkEnd w:id="15"/>
      <w:r>
        <w:rPr>
          <w:rFonts w:cs="Arial Unicode MS" w:ascii="Times New Roman" w:hAnsi="Times New Roman"/>
          <w:b/>
          <w:bCs/>
          <w:sz w:val="24"/>
          <w:szCs w:val="20"/>
          <w:lang w:val="hu-HU" w:eastAsia="hu-HU" w:bidi="hu-HU"/>
        </w:rPr>
      </w:r>
      <w:r>
        <w:rPr>
          <w:sz w:val="24"/>
          <w:b/>
          <w:szCs w:val="20"/>
          <w:bCs/>
          <w:rFonts w:cs="Arial Unicode MS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Nem</w:t>
      </w:r>
    </w:p>
    <w:p>
      <w:pPr>
        <w:pStyle w:val="Normal"/>
        <w:numPr>
          <w:ilvl w:val="2"/>
          <w:numId w:val="1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Kérjük, nevezze meg a közfeladatok ellátásának keretébe tartozó tevékenységek fogalmára és a finanszírozásukra vonatkozó nemzeti, regionális vagy bármely egyéb jogi eszközt. Ilyen jogi eszköz hiányában kérjük, tegye egyértelművé, hogy az érintett hatóságok általában hogyan finanszírozzák ezeket a tevékenységeket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1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Kérjük, szolgáltasson azt igazoló bizonyítékot, hogy a nem gazdasági tevékenységek közfinanszírozása nem vezet a repülőterek közötti jogtalan hátrányos megkülönböztetéshez. Hátrányos megkülönböztetés olyan esetekben merül fel, amikor a releváns jogrend értelmében a polgári repülőtereknek rendes körülmények között viselniük kell bizonyos, a nem gazdasági tevékenységeikhez szervesen kapcsolódó költségeket, míg bizonyos polgári repülőtereknek nem kell fedezniük ilyen költségeket. Kérjük, pontosítsa a repülőterek nem gazdasági tevékenységeinek finanszírozására alkalmazandó nemzeti szabályok tárgyi és területi hatályát, valamint adott esetben a kapcsolódó regionális hatáskörök szintjét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1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megfelelő bizonyítékokkal alátámasztva erősítse meg, hogy a nem gazdasági tevékenységekkel kapcsolatban felmerült költségek ellentételezése szigorúan ezekre a költségekre fog korlátozódni, és hogy a gazdasági tevékenységek ellentételezés útján történő kereszttámogatása ténylegesen kizár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1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Kérjük, erősítse meg, hogy a repülőtér külön költségelszámolást fog vezetni a gazdasági és a nem gazdasági tevékenységek vonatkozásában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2127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/>
            </w:pPr>
            <w:r>
              <w:rPr>
                <w:rFonts w:eastAsia="Times New Roman" w:cs="Cambria" w:ascii="Cambria" w:hAnsi="Cambria"/>
                <w:b/>
                <w:bCs/>
                <w:iCs/>
                <w:sz w:val="24"/>
                <w:szCs w:val="20"/>
                <w:lang w:val="hu-HU" w:eastAsia="hu-HU" w:bidi="hu-HU"/>
              </w:rPr>
              <w:t>Az intézkedés összeegyeztethetőségének értékelése</w:t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Jól meghatározott közös érdekű célkitűzéshez való hozzájárulás</w:t>
      </w:r>
    </w:p>
    <w:p>
      <w:pPr>
        <w:pStyle w:val="Normal"/>
        <w:numPr>
          <w:ilvl w:val="2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A beruházási támogatás:</w:t>
      </w:r>
    </w:p>
    <w:p>
      <w:pPr>
        <w:pStyle w:val="Normal"/>
        <w:numPr>
          <w:ilvl w:val="0"/>
          <w:numId w:val="5"/>
        </w:numPr>
        <w:spacing w:lineRule="auto" w:line="240" w:before="0" w:after="24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eastAsia="Times New Roman" w:cs="Times New Roman" w:ascii="Times New Roman" w:hAnsi="Times New Roman"/>
          <w:lang w:val="hu-HU"/>
        </w:rPr>
        <w:instrText xml:space="preserve"> FORMCHECKBOX </w:instrText>
      </w:r>
      <w:r>
        <w:rPr>
          <w:sz w:val="24"/>
          <w:b/>
          <w:szCs w:val="20"/>
          <w:bCs/>
          <w:rFonts w:eastAsia="Times New Roman" w:cs="Times New Roman" w:ascii="Times New Roman" w:hAnsi="Times New Roman"/>
          <w:lang w:val="hu-HU"/>
        </w:rPr>
        <w:fldChar w:fldCharType="separate"/>
      </w:r>
      <w:bookmarkStart w:id="16" w:name="__Fieldmark__8_437598874"/>
      <w:bookmarkStart w:id="17" w:name="__Fieldmark__8_437598874"/>
      <w:bookmarkEnd w:id="17"/>
      <w:r>
        <w:rPr>
          <w:rFonts w:eastAsia="Times New Roman" w:cs="Times New Roman" w:ascii="Times New Roman" w:hAnsi="Times New Roman"/>
          <w:b/>
          <w:bCs/>
          <w:sz w:val="24"/>
          <w:szCs w:val="20"/>
          <w:lang w:val="hu-HU"/>
        </w:rPr>
      </w:r>
      <w:r>
        <w:rPr>
          <w:sz w:val="24"/>
          <w:b/>
          <w:szCs w:val="20"/>
          <w:bCs/>
          <w:rFonts w:eastAsia="Times New Roman" w:cs="Times New Roman" w:ascii="Times New Roman" w:hAnsi="Times New Roman"/>
          <w:lang w:val="hu-H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  <w:t>fokozza-e az uniós polgárok mobilitását és javítja-e a régiók összeköttetését az Unión belüli járatok hozzáférési pontjainak létrehozása révén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keepNext w:val="true"/>
        <w:keepLines/>
        <w:numPr>
          <w:ilvl w:val="0"/>
          <w:numId w:val="5"/>
        </w:numPr>
        <w:spacing w:lineRule="auto" w:line="240" w:before="0" w:after="240"/>
        <w:ind w:left="714" w:hanging="357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0"/>
          <w:bCs/>
          <w:rFonts w:eastAsia="Times New Roman" w:cs="Times New Roman" w:ascii="Times New Roman" w:hAnsi="Times New Roman"/>
          <w:lang w:val="hu-HU"/>
        </w:rPr>
        <w:instrText xml:space="preserve"> FORMCHECKBOX </w:instrText>
      </w:r>
      <w:r>
        <w:rPr>
          <w:sz w:val="24"/>
          <w:b/>
          <w:szCs w:val="20"/>
          <w:bCs/>
          <w:rFonts w:eastAsia="Times New Roman" w:cs="Times New Roman" w:ascii="Times New Roman" w:hAnsi="Times New Roman"/>
          <w:lang w:val="hu-HU"/>
        </w:rPr>
        <w:fldChar w:fldCharType="separate"/>
      </w:r>
      <w:bookmarkStart w:id="18" w:name="__Fieldmark__9_437598874"/>
      <w:bookmarkStart w:id="19" w:name="__Fieldmark__9_437598874"/>
      <w:bookmarkEnd w:id="19"/>
      <w:r>
        <w:rPr>
          <w:rFonts w:eastAsia="Times New Roman" w:cs="Times New Roman" w:ascii="Times New Roman" w:hAnsi="Times New Roman"/>
          <w:b/>
          <w:bCs/>
          <w:sz w:val="24"/>
          <w:szCs w:val="20"/>
          <w:lang w:val="hu-HU"/>
        </w:rPr>
      </w:r>
      <w:r>
        <w:rPr>
          <w:sz w:val="24"/>
          <w:b/>
          <w:szCs w:val="20"/>
          <w:bCs/>
          <w:rFonts w:eastAsia="Times New Roman" w:cs="Times New Roman" w:ascii="Times New Roman" w:hAnsi="Times New Roman"/>
          <w:lang w:val="hu-H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  <w:t>enyhíti-e a legfontosabb uniós légi csomópontokon kialakuló légiforgalmi torlódásokat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0"/>
          <w:numId w:val="5"/>
        </w:numPr>
        <w:spacing w:lineRule="auto" w:line="240" w:before="0" w:after="24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hu-HU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hu-HU"/>
        </w:rPr>
        <w:fldChar w:fldCharType="separate"/>
      </w:r>
      <w:bookmarkStart w:id="20" w:name="__Fieldmark__10_437598874"/>
      <w:bookmarkStart w:id="21" w:name="__Fieldmark__10_437598874"/>
      <w:bookmarkEnd w:id="21"/>
      <w:r>
        <w:rPr>
          <w:rFonts w:eastAsia="Times New Roman" w:cs="Times New Roman" w:ascii="Times New Roman" w:hAnsi="Times New Roman"/>
          <w:sz w:val="24"/>
          <w:szCs w:val="20"/>
          <w:lang w:val="hu-HU"/>
        </w:rPr>
      </w:r>
      <w:r>
        <w:rPr>
          <w:sz w:val="24"/>
          <w:szCs w:val="20"/>
          <w:rFonts w:eastAsia="Times New Roman" w:cs="Times New Roman" w:ascii="Times New Roman" w:hAnsi="Times New Roman"/>
          <w:lang w:val="hu-H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ab/>
        <w:t>elősegíti-e a regionális fejlődést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spacing w:lineRule="auto" w:line="240" w:before="0" w:after="240"/>
        <w:ind w:left="720" w:hanging="0"/>
        <w:jc w:val="both"/>
        <w:rPr>
          <w:rFonts w:ascii="Times New Roman" w:hAnsi="Times New Roman" w:eastAsia="Times New Roman" w:cs="Arial Unicode MS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pontosítsa, hogy a beruházási támogatás hogyan járul hozzá az egyes kiválasztott célkitűzésekhez.</w:t>
      </w:r>
    </w:p>
    <w:p>
      <w:pPr>
        <w:pStyle w:val="Normal"/>
        <w:numPr>
          <w:ilvl w:val="2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A beruházás új repülőtéri kapacitás létrehozását célozza-e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22" w:name="__Fieldmark__11_437598874"/>
      <w:bookmarkStart w:id="23" w:name="__Fieldmark__11_437598874"/>
      <w:bookmarkEnd w:id="23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igen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24" w:name="__Fieldmark__12_437598874"/>
      <w:bookmarkStart w:id="25" w:name="__Fieldmark__12_437598874"/>
      <w:bookmarkEnd w:id="25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nem</w:t>
      </w:r>
    </w:p>
    <w:p>
      <w:pPr>
        <w:pStyle w:val="Normal"/>
        <w:numPr>
          <w:ilvl w:val="2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Ha a 2.1.2. pontban feltett kérdésre igennel válaszolt, kérjük, hogy a beruházási projektre vonatkozó 1.2. pontban említett előzetes üzleti terv alapján bizonyítsa be, hogy az új infrastruktúra a repülőtér vonzáskörzetében középtávon meg fog felelni a légitársaságok, utasok és fuvarozók előrejelzett igényeinek. </w:t>
      </w:r>
    </w:p>
    <w:p>
      <w:pPr>
        <w:pStyle w:val="Normal"/>
        <w:numPr>
          <w:ilvl w:val="2"/>
          <w:numId w:val="3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Egyedi beruházási támogatás esetén: a kedvezményezett repülőtér ugyanabban a vonzáskörzetben</w:t>
      </w:r>
      <w:r>
        <w:rPr>
          <w:rStyle w:val="FootnoteAnchor"/>
          <w:rFonts w:eastAsia="Times New Roman" w:cs="Times New Roman" w:ascii="Times New Roman" w:hAnsi="Times New Roman"/>
          <w:color w:val="000000"/>
          <w:sz w:val="24"/>
          <w:szCs w:val="20"/>
          <w:vertAlign w:val="superscript"/>
          <w:lang w:val="hu-HU"/>
        </w:rPr>
        <w:footnoteReference w:id="4"/>
      </w: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 található-e, mint egy másik, </w:t>
      </w:r>
      <w:r>
        <w:rPr>
          <w:rFonts w:eastAsia="Times New Roman" w:cs="Times New Roman" w:ascii="Times New Roman" w:hAnsi="Times New Roman"/>
          <w:i/>
          <w:sz w:val="24"/>
          <w:szCs w:val="20"/>
          <w:lang w:val="hu-HU"/>
        </w:rPr>
        <w:t>nem</w:t>
      </w: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 teljes vagy majdnem teljes kihasználtsággal működő repülőtér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26" w:name="__Fieldmark__13_437598874"/>
      <w:bookmarkStart w:id="27" w:name="__Fieldmark__13_437598874"/>
      <w:bookmarkEnd w:id="27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 xml:space="preserve">igen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28" w:name="__Fieldmark__14_437598874"/>
      <w:bookmarkStart w:id="29" w:name="__Fieldmark__14_437598874"/>
      <w:bookmarkEnd w:id="29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nem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</w:tabs>
        <w:spacing w:lineRule="auto" w:line="240" w:before="360" w:after="240"/>
        <w:ind w:left="1224" w:hanging="0"/>
        <w:jc w:val="both"/>
        <w:rPr/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Amennyiben igen, kérjük, adja meg a következő információkat: a) a vonzáskörzet mérete és alakja;</w:t>
      </w:r>
      <w:r>
        <w:rPr>
          <w:rFonts w:cs="Times New Roman" w:ascii="Times New Roman" w:hAnsi="Times New Roman"/>
          <w:color w:val="000000"/>
          <w:sz w:val="24"/>
          <w:szCs w:val="20"/>
          <w:lang w:val="hu-HU" w:eastAsia="hu-HU" w:bidi="hu-HU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b) a kedvezményezett repülőtér és ugyanazon vonzáskörzeten belüli repülőterek közötti utazási távolság és idő; c) a bejelentés évét megelőző 5 évben ugyanazon a vonzáskörzeten belüli más repülőterek utasforgalma; d) a legrosszabb, az alapesetre és a legjobb esetre vonatkozó forgatókönyv szerint a támogatott repülőtér vonzáskörzetében legalább a következő tíz évben várható összkereslet és teljes kihasználtság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1418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</w:p>
    <w:p>
      <w:pPr>
        <w:pStyle w:val="Normal"/>
        <w:keepNext w:val="true"/>
        <w:keepLines/>
        <w:numPr>
          <w:ilvl w:val="2"/>
          <w:numId w:val="3"/>
        </w:numPr>
        <w:spacing w:lineRule="auto" w:line="240" w:before="0" w:after="240"/>
        <w:ind w:left="1225" w:hanging="505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Támogatási program esetén: kérjük, tüntesse fel a) a program területi hatálya alá tartozó területen található repülőterek elhelyezkedését és vonzáskörzetét; b) a támogatható repülőterek és az ugyanazon vonzáskörzeten belüli repülőterek közötti utazási távolságot és időt; c) a nemzeti hatóságok által a vonzáskörzetek méretének és alakjának meghatározásához, valamint az ugyanazon vonzáskörzeten belüli repülőterek kapacitáskihasználásának meghatározásához alkalmazandó módszert és szempontoka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keepNext w:val="true"/>
        <w:keepLines/>
        <w:numPr>
          <w:ilvl w:val="2"/>
          <w:numId w:val="3"/>
        </w:numPr>
        <w:spacing w:lineRule="auto" w:line="240" w:before="0" w:after="240"/>
        <w:ind w:left="1225" w:hanging="505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Egyedi beruházási támogatás esetén: ha a 2.1.4. pontban igennel válaszolt, kérjük, közöljön információt a beruházásnak az ugyanazon vonzáskörzeten belüli, meglévő infrastruktúra használatára várhatóan kifejtett hatásról. Ezen információnak igazolnia kell a középtávú kihasználtsági kilátásokat, megalapozott utas- és fuvar-előrejelzéseken kell alapulnia, és szerepelnie kell a kedvezményezett repülőtér előzetes üzleti tervében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1418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</w:p>
    <w:p>
      <w:pPr>
        <w:pStyle w:val="Normal"/>
        <w:numPr>
          <w:ilvl w:val="2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Egyedi beruházási támogatás esetén: ha a 2.1.4. pontban igennel válaszolt, kérjük, közöljön a legrosszabb, az alapesetre és a legjobb esetre vonatkozó forgatókönyv szerinti utasszám-előrejelzéseket, és fejtse ki, hogy véleménye szerint ezek az előrejelzések miért indokolják a további kapacitás létrehozására vagy a meglévő kapacitás fenntartására irányuló beruházási támogatást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1418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Az állami beavatkozás szükségessége</w:t>
      </w:r>
    </w:p>
    <w:p>
      <w:pPr>
        <w:pStyle w:val="Normal"/>
        <w:numPr>
          <w:ilvl w:val="2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Egyedi beruházási támogatás esetén: kérjük, a repülőtér üzleti terve alapján fejtse ki, hogy a repülőtér beruházási kiadások fedezésére való képessége milyen mértékben függ a repülőtér éves utasforgalom tekintetében vett méretétől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1418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Egyedi beruházási támogatás esetén: kérjük, fejtse ki, hogy a repülőtér miért nem tudott elegendő magánfinanszírozást szerezni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0"/>
        <w:ind w:left="1418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Arial Unicode MS"/>
          <w:b/>
          <w:b/>
          <w:color w:val="000000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Támogatási program esetén: Kérjük, a) erősítse meg, hogy a támogatást nyújtó hatóság minden egyes esetben i. a repülőtér mérete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hu-HU"/>
        </w:rPr>
        <w:footnoteReference w:id="5"/>
      </w: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; ii. a magánfinanszírozás vonzására való képessége alapján értékeli az állami beavatkozás szükségességé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Az intézkedés megfelelősége</w:t>
      </w:r>
    </w:p>
    <w:p>
      <w:pPr>
        <w:pStyle w:val="Normal"/>
        <w:numPr>
          <w:ilvl w:val="2"/>
          <w:numId w:val="3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bizonyítsa, hogy a kérdéses támogatás megfelelő a kitűzött cél elérése vagy az orvosolni kívánt problémák megoldása szempontjából. Kérjük, fejtse ki különösen azt, hogy a hatóságok hogyan állapították meg, hogy ugyanaz a szakpolitikai célkitűzés nem érhető el és ugyanaz a probléma nem orvosolható kevésbé torzító szakpolitikai eszközökkel vagy támogatási eszközökkel, és hogy a kérdéses támogatás megfelelő szakpolitikai eszköz. Ha például a támogatást közvetlen anyagi előnyökkel</w:t>
      </w:r>
      <w:r>
        <w:rPr>
          <w:rStyle w:val="FootnoteAnchor"/>
          <w:rFonts w:eastAsia="Times New Roman" w:cs="Times New Roman" w:ascii="Times New Roman" w:hAnsi="Times New Roman"/>
          <w:color w:val="000000"/>
          <w:sz w:val="24"/>
          <w:szCs w:val="20"/>
          <w:vertAlign w:val="superscript"/>
          <w:lang w:val="hu-HU"/>
        </w:rPr>
        <w:footnoteReference w:id="6"/>
      </w: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 járó támogatási formák valamelyikében ítélik oda, kérjük, ismertesse, miért nem megfelelőek más, potenciálisan kevésbé torzító hatással járó olyan támogatási formák, mint a visszafizetendő előlegek, illetve az adósság- vagy tőkeinstrumentumokra</w:t>
      </w:r>
      <w:r>
        <w:rPr>
          <w:rStyle w:val="FootnoteAnchor"/>
          <w:rFonts w:eastAsia="Times New Roman" w:cs="Times New Roman" w:ascii="Times New Roman" w:hAnsi="Times New Roman"/>
          <w:color w:val="000000"/>
          <w:sz w:val="24"/>
          <w:szCs w:val="20"/>
          <w:vertAlign w:val="superscript"/>
          <w:lang w:val="hu-HU"/>
        </w:rPr>
        <w:footnoteReference w:id="7"/>
      </w: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 épülő támogatási formák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A támogatás ösztönző hatása</w:t>
      </w:r>
    </w:p>
    <w:p>
      <w:pPr>
        <w:pStyle w:val="Normal"/>
        <w:numPr>
          <w:ilvl w:val="2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Egyedi beruházási támogatás esetén: kérjük, erősítse meg, hogy a bejelentett egyedi beruházás munkái csak a támogatásigénylő formanyomtatvány támogatást nyújtó hatóságnak történő benyújtását követően kezdődtek meg. Kérjük, nyújtsa be a kedvezményezett által a támogatást nyújtó hatóságnak megküldött támogatásigénylő formanyomtatvány másolatát és a munkák megkezdésének dátumát igazoló dokumentumo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Támogatási program esetén: kérjük, erősítse meg, hogy a támogatható beruházási projektek munkái csak az egyedi támogatásigénylő formanyomtatvány támogatást nyújtó hatóságnak történő benyújtását követően kezdődtek meg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Egyedi beruházási támogatás esetén: kérjük, ismertesse a célzott tevékenység szintjét, mind támogatást tartalmazó forgatókönyv mind támogatást nem tartalmazó kontrafaktuális forgatókönyv esetén. Kérjük, szolgáltasson igazoló bizonyítékot, például a kedvezményezett repülőtér által a belső döntéshozatala során figyelembe vett alternatív tevékenységekhez kapcsolódó belső dokumentumoka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iCs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Egyedi beruházási támogatás esetén: alternatív tevékenységeket tartalmazó kontrafaktuális forgatókönyv megléte esetén kérjük, vesse össze mindkét forgatókönyvet azon kiegészítő tevékenység meghatározásához, amelyre csak a támogatással kerülne sor (kontrafaktuális elemzés).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</w:tabs>
        <w:spacing w:lineRule="auto" w:line="240" w:before="360" w:after="240"/>
        <w:ind w:left="1224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Egyedi beruházási támogatás esetén: alternatív tevékenységeket tartalmazó kontrafaktuális forgatókönyv hiányában kérjük, határozza meg a kedvezményezett repülőtér előzetes üzleti terve alapján megállapított beruházási kiadás finanszírozási rését. A beruházási kiadás finanszírozási rése a különbség a beruházás élettartama alatt felmerülő pozitív és negatív pénzforgalom (köztük az állóeszköz-beruházás bekerülési értéke) között, nettó jelenértéken számítv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3"/>
        </w:numPr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Támogatási program esetén: kérjük, erősítse meg, hogy a) a támogatást nyújtó hatóság csak azt követően ítél oda a program keretébe tartozó egyedi támogatást, miután ellenőrizte az ösztönző hatás fennállását a célzott tevékenység támogatással és támogatás nélkül megvalósuló szintjének összehasonlításával (kontrafaktuális elemzés útján), vagy – támogatás nélkül megvalósított alternatív tevékenységek hiányában – a beruházási kiadás finanszírozási résének a kedvezményezett repülőtér előzetes üzleti terve alapján történő megállapításával</w:t>
      </w:r>
      <w:r>
        <w:rPr>
          <w:rStyle w:val="FootnoteAnchor"/>
          <w:rFonts w:eastAsia="Times New Roman" w:cs="Times New Roman" w:ascii="Times New Roman" w:hAnsi="Times New Roman"/>
          <w:sz w:val="24"/>
          <w:szCs w:val="20"/>
          <w:vertAlign w:val="superscript"/>
          <w:lang w:val="hu-HU"/>
        </w:rPr>
        <w:footnoteReference w:id="8"/>
      </w: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; b) ismertesse mindazokat az alapul szolgáló inputadatokat, paramétereket és feltevéseket, amelyeket a támogatást nyújtó hatóság meg fog vizsgálni az ösztönző hatás elemzéséhez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keepNext w:val="true"/>
        <w:keepLines/>
        <w:numPr>
          <w:ilvl w:val="1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A támogatás arányossága</w:t>
      </w:r>
    </w:p>
    <w:p>
      <w:pPr>
        <w:pStyle w:val="Normal"/>
        <w:keepNext w:val="true"/>
        <w:keepLines/>
        <w:numPr>
          <w:ilvl w:val="2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Egyedi beruházási támogatás esetén: alternatív tevékenységeket tartalmazó kontrafaktuális forgatókönyv megléte esetén kérjük, a) Excel-táblázatok formájában ismertesse a támogatást tartalmazó forgatókönyv és a támogatást nem tartalmazó kontrafaktuális forgatókönyv szerinti előzetes üzleti terveket; b) ezek alapján részletezze a kontrafaktuális projekthez/forgatókönyvhöz képest a támogatott projekt vagy tevékenység megvalósításából eredő nettó többletköltségeket (a többletbevételt levonva); c) fejtsen ki valamennyi, alapul szolgáló inputadatot, paramétert és feltevést.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</w:tabs>
        <w:spacing w:lineRule="auto" w:line="240" w:before="0" w:after="240"/>
        <w:ind w:left="1225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 xml:space="preserve">Az üzleti tervnek ki kell terjednie a beruházások gazdasági élettartamára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Egyedi beruházási támogatás esetén: alternatív tevékenységeket tartalmazó kontrafaktuális forgatókönyv hiányában kérjük, a) Excel-táblázat formájában ismertesse a kedvezményezett repülőtér előzetes üzleti tervét; b) ennek alapján tüntesse fel a beruházási kiadás finanszírozási rését, azaz a beruházás gazdasági élettartama során előforduló pozitív és negatív pénzforgalom (a beruházási költségeket is beszámítva) különbözetének nettó jelenértékét; c) fejtsen ki valamennyi, alapul szolgáló inputadatot, paramétert és feltevés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Támogatási program esetén: kérjük, vállaljon kötelezettséget arra, hogy a) az előzetes üzleti terv alapján minden esetben megvizsgálja a támogatást nem tartalmazó kontrafaktuális forgatókönyvet; b) alternatív tevékenységeket tartalmazó kontrafaktuális forgatókönyv létezése esetén megállapítja a kontrafaktuális projekthez vagy forgatókönyvhöz képest a támogatott projekt vagy tevékenység megvalósításából eredő nettó többletköltségeket (a többletbevételt levonva); c) megállapítja a beruházási kiadás finanszírozási rését, azaz a beruházás gazdasági élettartama során előforduló pozitív és negatív pénzforgalom (a beruházási költségeket is beszámítva) különbözetének nettó jelenértékét azokban az esetekben, amelyekben nem került volna sor alternatív tevékenységre.</w:t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</w:tabs>
        <w:spacing w:lineRule="auto" w:line="240" w:before="0" w:after="240"/>
        <w:ind w:left="1225" w:hanging="0"/>
        <w:jc w:val="both"/>
        <w:rPr/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>Kérjük, ismertesse mindazokat az alapul szolgáló inputadatokat, paramétereket és feltevéseket, amelyeket a támogatást nyújtó hatóság értékelni fog a vizsgálatokhoz és az elemzéshez.</w:t>
      </w:r>
      <w:r>
        <w:rPr>
          <w:rFonts w:cs="Times New Roman" w:ascii="Times New Roman" w:hAnsi="Times New Roman"/>
          <w:color w:val="000000"/>
          <w:sz w:val="24"/>
          <w:szCs w:val="20"/>
          <w:lang w:val="hu-HU" w:eastAsia="hu-HU" w:bidi="hu-HU"/>
        </w:rPr>
        <w:t xml:space="preserve">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keepNext w:val="true"/>
        <w:keepLines/>
        <w:numPr>
          <w:ilvl w:val="2"/>
          <w:numId w:val="3"/>
        </w:numPr>
        <w:spacing w:lineRule="auto" w:line="240" w:before="0" w:after="240"/>
        <w:ind w:left="1225" w:hanging="505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Támogatási intenzitás:</w:t>
      </w:r>
    </w:p>
    <w:p>
      <w:pPr>
        <w:pStyle w:val="Normal"/>
        <w:keepNext w:val="true"/>
        <w:keepLines/>
        <w:tabs>
          <w:tab w:val="clear" w:pos="720"/>
          <w:tab w:val="left" w:pos="1276" w:leader="none"/>
          <w:tab w:val="left" w:pos="1797" w:leader="none"/>
        </w:tabs>
        <w:spacing w:lineRule="auto" w:line="240" w:before="240" w:after="120"/>
        <w:ind w:left="1276" w:hanging="0"/>
        <w:jc w:val="both"/>
        <w:rPr>
          <w:rFonts w:ascii="Times New Roman" w:hAnsi="Times New Roman" w:eastAsia="Times New Roman" w:cs="Arial Unicode MS"/>
          <w:sz w:val="24"/>
          <w:szCs w:val="24"/>
          <w:lang w:val="hu-HU" w:eastAsia="hu-HU" w:bidi="hu-HU"/>
        </w:rPr>
      </w:pPr>
      <w:r>
        <w:rPr>
          <w:rFonts w:eastAsia="Times New Roman" w:cs="Arial Unicode MS" w:ascii="Times New Roman" w:hAnsi="Times New Roman"/>
          <w:sz w:val="24"/>
          <w:szCs w:val="24"/>
          <w:lang w:val="hu-HU" w:eastAsia="hu-HU" w:bidi="hu-HU"/>
        </w:rPr>
        <w:t>Kérjük, tüntesse fel a beruházási támogatással fedezendő elszámolható költségek maximális százalékos arányát (a támogatási intenzitást); beleértve az alap támogatási intenzitáson felüli támogatáskiegészítéseket: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1276" w:leader="none"/>
          <w:tab w:val="left" w:pos="1797" w:leader="none"/>
        </w:tabs>
        <w:spacing w:lineRule="auto" w:line="240" w:before="240" w:after="120"/>
        <w:ind w:left="1276" w:hanging="0"/>
        <w:jc w:val="both"/>
        <w:rPr/>
      </w:pPr>
      <w:r>
        <w:rPr/>
        <w:t>Amennyiben valamely támogatási program különböző méretű repülőterekre vonatkozik, tüntesse fel az alábbi repülőtércsoportokra alkalmazandó maximális támogatási intenzitást:</w:t>
      </w:r>
    </w:p>
    <w:tbl>
      <w:tblPr>
        <w:tblW w:w="7920" w:type="dxa"/>
        <w:jc w:val="left"/>
        <w:tblInd w:w="127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2"/>
        <w:gridCol w:w="3098"/>
      </w:tblGrid>
      <w:tr>
        <w:trPr/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hu-HU" w:eastAsia="hu-HU" w:bidi="hu-HU"/>
              </w:rPr>
              <w:t>A repülőtér mérete az átlagos utasforgalom alapján (utas/év)</w:t>
            </w:r>
          </w:p>
        </w:tc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hu-HU" w:eastAsia="hu-HU" w:bidi="hu-HU"/>
              </w:rPr>
              <w:t>Beruházási támogatás maximális intenzitása</w:t>
            </w:r>
          </w:p>
        </w:tc>
      </w:tr>
      <w:tr>
        <w:trPr/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hu-HU" w:eastAsia="hu-HU" w:bidi="hu-HU"/>
              </w:rPr>
              <w:t xml:space="preserve">&gt;3–5 millió </w:t>
            </w:r>
          </w:p>
        </w:tc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hu-HU" w:eastAsia="hu-HU" w:bidi="hu-HU"/>
              </w:rPr>
            </w:r>
          </w:p>
        </w:tc>
      </w:tr>
      <w:tr>
        <w:trPr/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hu-HU" w:eastAsia="hu-HU" w:bidi="hu-HU"/>
              </w:rPr>
              <w:t xml:space="preserve">1–3 millió </w:t>
            </w:r>
          </w:p>
        </w:tc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hu-HU" w:eastAsia="hu-HU" w:bidi="hu-HU"/>
              </w:rPr>
            </w:r>
          </w:p>
        </w:tc>
      </w:tr>
      <w:tr>
        <w:trPr/>
        <w:tc>
          <w:tcPr>
            <w:tcW w:w="4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hu-HU" w:eastAsia="hu-HU" w:bidi="hu-HU"/>
              </w:rPr>
              <w:t xml:space="preserve">&lt;1 millió </w:t>
            </w:r>
          </w:p>
        </w:tc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hu-HU" w:eastAsia="hu-HU" w:bidi="hu-H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hu-HU" w:eastAsia="hu-HU" w:bidi="hu-HU"/>
              </w:rPr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240" w:before="120" w:after="240"/>
        <w:ind w:left="788" w:hanging="431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A versenyre és a kereskedelemre gyakorolt negatív hatások elkerülése</w:t>
      </w:r>
    </w:p>
    <w:p>
      <w:pPr>
        <w:pStyle w:val="Normal"/>
        <w:numPr>
          <w:ilvl w:val="2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erősítse meg, hogy a beruházási támogatásban részesülő repülőtér (beleértve annak valamennyi infrastruktúráját és eszközét is) valamennyi potenciális felhasználó előtt nyitva áll majd, és azt nem egy konkrét felhasználó számára tartják fenn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Kérjük, nevezze meg azokat a rendelkezéseket, amelyek célja annak biztosítása, hogy a repülőtéri kapacitások felhasználók közötti felosztása releváns, objektív, átlátható és megkülönböztetésmentes kritériumok alapján történjen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1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 xml:space="preserve">Beruházási támogatási program szerinti egyedi támogatás bejelentése </w:t>
      </w:r>
    </w:p>
    <w:p>
      <w:pPr>
        <w:pStyle w:val="Normal"/>
        <w:numPr>
          <w:ilvl w:val="2"/>
          <w:numId w:val="3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Az EUMSZ 108. cikkének (3) bekezdése értelmében be kell jelenteni a beruházási támogatási program keretébe tartozó alábbi egyedi támogatási intézkedéseket:</w:t>
      </w:r>
    </w:p>
    <w:p>
      <w:pPr>
        <w:pStyle w:val="Normal"/>
        <w:numPr>
          <w:ilvl w:val="4"/>
          <w:numId w:val="2"/>
        </w:numPr>
        <w:spacing w:lineRule="auto" w:line="240" w:before="120" w:after="120"/>
        <w:ind w:left="1276" w:hanging="567"/>
        <w:jc w:val="both"/>
        <w:rPr>
          <w:rFonts w:ascii="Times New Roman" w:hAnsi="Times New Roman" w:eastAsia="Times New Roman" w:cs="Times New Roman"/>
          <w:sz w:val="24"/>
          <w:szCs w:val="24"/>
          <w:lang w:val="hu-HU" w:eastAsia="en-US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a 3 millió fő feletti átlagos éves utasforgalommal rendelkező repülőtereknek nyújtott beruházási támogatás;</w:t>
      </w:r>
    </w:p>
    <w:p>
      <w:pPr>
        <w:pStyle w:val="Normal"/>
        <w:numPr>
          <w:ilvl w:val="4"/>
          <w:numId w:val="2"/>
        </w:numPr>
        <w:spacing w:lineRule="auto" w:line="240" w:before="120" w:after="120"/>
        <w:ind w:left="1276" w:hanging="567"/>
        <w:jc w:val="both"/>
        <w:rPr>
          <w:rFonts w:ascii="Times New Roman" w:hAnsi="Times New Roman" w:eastAsia="Times New Roman" w:cs="Times New Roman"/>
          <w:sz w:val="24"/>
          <w:szCs w:val="24"/>
          <w:lang w:val="hu-HU" w:eastAsia="en-US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1 millió alatti átlagos éves utasforgalommal rendelkező repülőtereknek nyújtott, 75 %-os támogatási intenzitást meghaladó beruházási támogatás, kivéve a távoli területeken elhelyezkedő repülőterek esetében;</w:t>
      </w:r>
    </w:p>
    <w:p>
      <w:pPr>
        <w:pStyle w:val="Normal"/>
        <w:numPr>
          <w:ilvl w:val="4"/>
          <w:numId w:val="2"/>
        </w:numPr>
        <w:spacing w:lineRule="auto" w:line="240" w:before="120" w:after="120"/>
        <w:ind w:left="1276" w:hanging="567"/>
        <w:jc w:val="both"/>
        <w:rPr>
          <w:rFonts w:ascii="Times New Roman" w:hAnsi="Times New Roman" w:eastAsia="Times New Roman" w:cs="Times New Roman"/>
          <w:sz w:val="24"/>
          <w:szCs w:val="24"/>
          <w:lang w:val="hu-HU" w:eastAsia="en-US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 xml:space="preserve">a repülőterek átköltöztetéséhez nyújtott beruházási támogatás; </w:t>
      </w:r>
    </w:p>
    <w:p>
      <w:pPr>
        <w:pStyle w:val="Normal"/>
        <w:numPr>
          <w:ilvl w:val="4"/>
          <w:numId w:val="2"/>
        </w:numPr>
        <w:spacing w:lineRule="auto" w:line="240" w:before="120" w:after="120"/>
        <w:ind w:left="1276" w:hanging="567"/>
        <w:jc w:val="both"/>
        <w:rPr>
          <w:rFonts w:ascii="Times New Roman" w:hAnsi="Times New Roman" w:eastAsia="Times New Roman" w:cs="Times New Roman"/>
          <w:sz w:val="24"/>
          <w:szCs w:val="24"/>
          <w:lang w:val="hu-HU" w:eastAsia="en-US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 xml:space="preserve">a támogatás bejelentését megelőző két üzleti év során 200 000 tonnánál több rakományt kezelő, utas- és teherszállítást egyaránt végző repülőtér finanszírozásához nyújtott beruházási támogatás; </w:t>
      </w:r>
    </w:p>
    <w:p>
      <w:pPr>
        <w:pStyle w:val="Normal"/>
        <w:numPr>
          <w:ilvl w:val="4"/>
          <w:numId w:val="2"/>
        </w:numPr>
        <w:spacing w:lineRule="auto" w:line="240" w:before="120" w:after="120"/>
        <w:ind w:left="1276" w:hanging="567"/>
        <w:jc w:val="both"/>
        <w:rPr>
          <w:rFonts w:ascii="Times New Roman" w:hAnsi="Times New Roman" w:eastAsia="Times New Roman" w:cs="Times New Roman"/>
          <w:sz w:val="24"/>
          <w:szCs w:val="24"/>
          <w:lang w:val="hu-HU" w:eastAsia="en-US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új személyforgalmi repülőtér létrehozására irányuló beruházási támogatás (beleértve meglévő repülőtér személyforgalmi repülőtérré történő átalakítását);</w:t>
      </w:r>
    </w:p>
    <w:p>
      <w:pPr>
        <w:pStyle w:val="Normal"/>
        <w:numPr>
          <w:ilvl w:val="4"/>
          <w:numId w:val="2"/>
        </w:numPr>
        <w:spacing w:lineRule="auto" w:line="240" w:before="120" w:after="120"/>
        <w:ind w:left="1276" w:hanging="567"/>
        <w:jc w:val="both"/>
        <w:rPr>
          <w:rFonts w:ascii="Times New Roman" w:hAnsi="Times New Roman" w:eastAsia="Times New Roman" w:cs="Arial Unicode MS"/>
          <w:b/>
          <w:b/>
          <w:color w:val="000000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egy másik repülőtértől 100 kilométeres sugarú körön, illetve gépjárművön, buszon, vonaton vagy nagysebességű vonaton 60 perc utazással töltött időn belül található repülőtér létrehozására vagy fejlesztésére irányuló beruházási támogatá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hu-HU" w:eastAsia="hu-HU" w:bidi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hu-HU" w:eastAsia="hu-HU" w:bidi="hu-HU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Iránymutatás a repülőtereknek és a légitársaságoknak nyújtott állami támogatásról (HL C 99., 2014.4.4., 3. o.).</w:t>
      </w:r>
    </w:p>
  </w:footnote>
  <w:footnote w:id="3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Repülőtereknek nyújtott támogatás esetén elszámolható beruházási költségeknek minősülhetnek a repülőtér infrastruktúráját érintő beruházásokhoz kapcsolódó költségek, ideértve a tervezési költségeket, a földi kiszolgáló infrastruktúrát (mint például poggyászkiadó szalag stb.) és a repülőtéri berendezéseket. A nem repüléstechnikai tevékenységek beruházási költségei (különösen a parkolók, szállodák, éttermek és irodák) nem számolhatók el. A repülőtér által nyújtott földi kiszolgáló szolgáltatásokkal (mint például buszjáratok, járművek stb.) kapcsolatban felmerülő beruházási költségek – amennyiben azok nem képezik a földi kiszolgáló infrastruktúra részét – nem számolhatók el.</w:t>
      </w:r>
    </w:p>
  </w:footnote>
  <w:footnote w:id="4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„Repülőtér vonzáskörzete”: a földrajzi piac határa, amely rendes körülmények között nagyjából 100 kilométeres sugarú körnek, illetve gépjárművön, buszon, vonaton vagy nagysebességű vonaton 60 perc utazással töltött időnek felel meg; egy adott repülőtér vonzáskörzete azonban ettől eltérő lehet, és figyelembe kell venni minden egyes konkrét repülőtér sajátosságait. A vonzáskörzet mérete és alakja repülőterenként eltérő, a repülőtér különféle jellemzőinek, többek között üzleti modelljének, elhelyezkedésének és az általa kiszolgált célállomásoknak a függvényében.</w:t>
      </w:r>
    </w:p>
  </w:footnote>
  <w:footnote w:id="5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Kérjük, a következő méretkategóriákat használja: legfeljebb évi 200 000 fős utasforgalmat bonyolító repterek; évi 200 000 fő és 1 000 000 fő közötti utasforgalmat bonyolító repterek; évi 1–3 millió fős utasforgalmat bonyolító repterek.</w:t>
      </w:r>
    </w:p>
  </w:footnote>
  <w:footnote w:id="6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Például közvetlen támogatások, az adók, a társadalombiztosítási járulékok vagy más kötelező díjak kapcsán biztosított mentességek vagy kedvezmények; vagy kedvezményes árakon kínált földterület, áruk vagy szolgáltatások stb.</w:t>
      </w:r>
    </w:p>
  </w:footnote>
  <w:footnote w:id="7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Például alacsony kamatozású kölcsönök vagy kamatkedvezmények, állami kezességvállalások (garanciák), részesedés vásárlása vagy kedvező feltételek melletti alternatív tőkejuttatás.</w:t>
      </w:r>
    </w:p>
  </w:footnote>
  <w:footnote w:id="8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A beruházási kiadás finanszírozási rése a különbség a beruházás élettartama alatt felmerülő pozitív és negatív pénzforgalom (köztük az állóeszköz-beruházás bekerülési értéke) között, nettó jelenértéken számítv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5040" w:hanging="36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2.%2."/>
      <w:lvlJc w:val="left"/>
      <w:pPr>
        <w:tabs>
          <w:tab w:val="num" w:pos="0"/>
        </w:tabs>
        <w:ind w:left="792" w:hanging="432"/>
      </w:pPr>
      <w:rPr>
        <w:b/>
        <w:color w:val="000000"/>
      </w:rPr>
    </w:lvl>
    <w:lvl w:ilvl="2">
      <w:start w:val="1"/>
      <w:numFmt w:val="decimal"/>
      <w:lvlText w:val="2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4">
    <w:name w:val="WW8Num2z4"/>
    <w:qFormat/>
    <w:rPr>
      <w:b w:val="fals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/>
      <w:color w:val="000000"/>
    </w:rPr>
  </w:style>
  <w:style w:type="character" w:styleId="WW8Num3z2">
    <w:name w:val="WW8Num3z2"/>
    <w:qFormat/>
    <w:rPr>
      <w:b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50:00Z</dcterms:created>
  <dc:creator>TEZAK Vesna (COMP)</dc:creator>
  <dc:description/>
  <cp:keywords/>
  <dc:language>en-US</dc:language>
  <cp:lastModifiedBy>TEZAK Vesna (COMP)</cp:lastModifiedBy>
  <dcterms:modified xsi:type="dcterms:W3CDTF">2016-01-29T09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