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III 13. A daļa. Papildinformācijas lapa par ieguldījumu atbalstu lidostām</w:t>
            </w:r>
          </w:p>
        </w:tc>
      </w:tr>
    </w:tbl>
    <w:p>
      <w:pPr>
        <w:pStyle w:val="Normal"/>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Paziņojot par jebkuru ieguldījumu atbalstu, uz kuru attiecas Pamatnostādnes par valsts atbalstu lidostām un aviokompānijā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papildus I daļā sniegtajai veidlapai “Vispārīgas ziņas” ir ieteicams aizpildīt šo papildinformācijas lapu.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Papildinformācija par atbalsta saņēmēju, ieguldījumu projektu un atbalstu</w:t>
            </w:r>
          </w:p>
        </w:tc>
      </w:tr>
    </w:tbl>
    <w:p>
      <w:pPr>
        <w:pStyle w:val="Normal"/>
        <w:numPr>
          <w:ilvl w:val="1"/>
          <w:numId w:val="1"/>
        </w:numPr>
        <w:spacing w:lineRule="auto" w:line="240" w:before="120" w:after="120"/>
        <w:ind w:left="788"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alsta saņēmējs</w:t>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atbalsts tiek piešķirts tieši lidostas īpašniekam?</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2423769672"/>
      <w:bookmarkStart w:id="1" w:name="__Fieldmark__0_2423769672"/>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2423769672"/>
      <w:bookmarkStart w:id="3" w:name="__Fieldmark__1_2423769672"/>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Ja atbilde uz jautājumu 1.1.1. punktā ir “nē”, lūdzu, aprakstiet attiecīgi i) juridisko(-ās) personu(-as), kas saņem atbalstu, un ii) juridisko(-ās) personu(-as), kas nodod atbalstu starpniekstruktūrai vai lidostai, kas īsteno ieguldījumu projektu.</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Ja atbilde uz 1.1.1. jautājumu ir “nē”, lūdzu, paskaidrojiet, kā valsts iestādes nodrošina, ka starpnieku līmeņos netiek piešķirtas nekādas priekšrocība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Individuālā atbalsta gadījumā, lūdzu, aprakstiet juridiskās, organizatoriskās un finansiālās attiecības starp atbalsta saņēmēju un i) uzņēmumiem, ar kuriem kopā tas veido uzņēmumu grupu; ii) tā meitasuzņēmumiem; iii) jebkuriem citiem saistītiem uzņēmumiem, tostarp kopuzņēmumiem. </w:t>
      </w:r>
    </w:p>
    <w:p>
      <w:pPr>
        <w:pStyle w:val="Normal"/>
        <w:spacing w:lineRule="auto" w:line="240" w:before="120" w:after="120"/>
        <w:ind w:left="1276" w:hanging="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alsta shēmu gadījumā, lūdzu, aprakstiet metodi, pēc kuras atbalsta piešķīrēja iestāde novērtēs iepriekš uzskaitītās juridiskās, organizatoriskās un finansiālās attiecības.</w:t>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norādiet, vai saņēmējs arī ekspluatēs infrastruktūr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2423769672"/>
      <w:bookmarkStart w:id="5" w:name="__Fieldmark__2_2423769672"/>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2423769672"/>
      <w:bookmarkStart w:id="7" w:name="__Fieldmark__3_2423769672"/>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Ja atbilde uz iepriekšējo jautājumu ir “nē”, lūdzu, aprakstiet i) procedūru, saskaņā ar kuru infrastruktūras operators tiks izraudzīts (attiecīgi – tika izraudzīts), un ii) atlases kritēriju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Ja lidostu vai lidostas izmanto valsts bruņotie spēki, policija, gaisa glābšanas dienesti, kas neveic saimniecisko darbību, vai jebkāds cits gaisa dienests, kurš neveic saimniecisko darbību, lūdzu, konkretizējiet, a) kāds ir pakalpojuma(-u) raksturs, un b) kāds ir lidostas jaudas izmantojuma rādītājs (piemēram, skrejceļa un citu lidostas iekārtu izmantojums, kas izteikts procentos no gaisa kuģu gada kustības apjom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sniedziet šādus pasažieru plūsmas datus par lidostu(-ām), kas saņem atbalstu: </w:t>
        <w:tab/>
      </w:r>
    </w:p>
    <w:p>
      <w:pPr>
        <w:pStyle w:val="Normal"/>
        <w:numPr>
          <w:ilvl w:val="0"/>
          <w:numId w:val="5"/>
        </w:numPr>
        <w:spacing w:lineRule="auto" w:line="240" w:before="0" w:after="240"/>
        <w:ind w:left="1701" w:hanging="425"/>
        <w:jc w:val="both"/>
        <w:rPr/>
      </w:pPr>
      <w:r>
        <w:rPr>
          <w:rFonts w:eastAsia="Times New Roman" w:cs="Times New Roman" w:ascii="Times New Roman" w:hAnsi="Times New Roman"/>
          <w:spacing w:val="-4"/>
          <w:sz w:val="24"/>
          <w:szCs w:val="20"/>
          <w:lang w:val="lv-LV"/>
        </w:rPr>
        <w:t>Lidostas ar vairāk nekā divus finanšu gadus ilgu pasažieru komercplūsmu vēsturi –</w:t>
      </w:r>
      <w:r>
        <w:rPr>
          <w:rFonts w:eastAsia="Times New Roman" w:cs="Times New Roman" w:ascii="Times New Roman" w:hAnsi="Times New Roman"/>
          <w:sz w:val="24"/>
          <w:szCs w:val="20"/>
          <w:lang w:val="lv-LV"/>
        </w:rPr>
        <w:t xml:space="preserve"> vidējā ikgadējā pasažieru plūsma divu iepriekšējo finanšu gadu laikā pirms gada, kurā atbalsts ir paziņots vai faktiski piešķirts. </w:t>
      </w:r>
    </w:p>
    <w:p>
      <w:pPr>
        <w:pStyle w:val="Normal"/>
        <w:numPr>
          <w:ilvl w:val="0"/>
          <w:numId w:val="5"/>
        </w:numPr>
        <w:spacing w:lineRule="auto" w:line="240" w:before="0" w:after="240"/>
        <w:ind w:left="1701" w:hanging="425"/>
        <w:jc w:val="both"/>
        <w:rPr/>
      </w:pPr>
      <w:r>
        <w:rPr>
          <w:rFonts w:eastAsia="Times New Roman" w:cs="Times New Roman" w:ascii="Times New Roman" w:hAnsi="Times New Roman"/>
          <w:spacing w:val="-4"/>
          <w:sz w:val="24"/>
          <w:szCs w:val="20"/>
          <w:lang w:val="lv-LV"/>
        </w:rPr>
        <w:t>Lidostas ar mazāk nekā divus finanšu gadus ilgu pasažieru komercplūsmu vēsturi –</w:t>
      </w:r>
      <w:r>
        <w:rPr>
          <w:rFonts w:eastAsia="Times New Roman" w:cs="Times New Roman" w:ascii="Times New Roman" w:hAnsi="Times New Roman"/>
          <w:sz w:val="24"/>
          <w:szCs w:val="20"/>
          <w:lang w:val="lv-LV"/>
        </w:rPr>
        <w:t xml:space="preserve"> prognozētā vidējā ikgadējā pasažieru plūsma divu finanšu gadu laikā pēc pasažieru komerciālo gaisa pārvadājumu uzsākšanas.</w:t>
      </w:r>
    </w:p>
    <w:p>
      <w:pPr>
        <w:pStyle w:val="Normal"/>
        <w:numPr>
          <w:ilvl w:val="0"/>
          <w:numId w:val="5"/>
        </w:numPr>
        <w:spacing w:lineRule="auto" w:line="240" w:before="0" w:after="240"/>
        <w:ind w:left="1701" w:hanging="42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tiecībā uz visām lidostām – prognozētā vidējā ikgadējā pasažieru plūsma visā plānotajā subsidētās infrastruktūras saimnieciskās izmantošanas laikā.</w:t>
      </w:r>
    </w:p>
    <w:p>
      <w:pPr>
        <w:pStyle w:val="Normal"/>
        <w:spacing w:lineRule="auto" w:line="240" w:before="0" w:after="240"/>
        <w:ind w:left="1276" w:hanging="0"/>
        <w:jc w:val="both"/>
        <w:rPr/>
      </w:pPr>
      <w:r>
        <w:rPr/>
        <w:t xml:space="preserve">Lūdzu, sniedziet datus par katru lidostu tabulas formā, kas strukturēta, kā norādīts šajā tabulā. </w:t>
        <w:tab/>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Gads</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t>Kopējais pasažieru skaits</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lv-LV" w:eastAsia="lv-LV" w:bidi="lv-LV"/>
              </w:rPr>
            </w:pPr>
            <w:r>
              <w:rPr>
                <w:rFonts w:cs="Times New Roman" w:ascii="Times New Roman" w:hAnsi="Times New Roman"/>
                <w:b/>
                <w:sz w:val="24"/>
                <w:szCs w:val="20"/>
                <w:lang w:val="lv-LV" w:eastAsia="lv-LV" w:bidi="lv-LV"/>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bl>
    <w:p>
      <w:pPr>
        <w:pStyle w:val="Normal"/>
        <w:spacing w:lineRule="auto" w:line="240" w:before="120" w:after="120"/>
        <w:ind w:left="1276" w:hanging="0"/>
        <w:jc w:val="both"/>
        <w:rPr>
          <w:rFonts w:ascii="Times New Roman" w:hAnsi="Times New Roman" w:eastAsia="Times New Roman" w:cs="Arial Unicode MS"/>
          <w:b/>
          <w:b/>
          <w:color w:val="000000"/>
          <w:sz w:val="24"/>
          <w:szCs w:val="20"/>
          <w:lang w:val="lv-LV"/>
        </w:rPr>
      </w:pPr>
      <w:r>
        <w:rPr>
          <w:rFonts w:eastAsia="Times New Roman" w:cs="Times New Roman" w:ascii="Times New Roman" w:hAnsi="Times New Roman"/>
          <w:sz w:val="24"/>
          <w:szCs w:val="20"/>
          <w:lang w:val="lv-LV"/>
        </w:rPr>
        <w:t>Pasažieru skaits jārēķina “vienā virzienā” un par katru atsevišķu maršrutu, t. i., pasažieri, kurš ielido lidostā un izlido no tās, ieskaita divreiz. Ja lidosta ietilpst lidostu grupā, pasažieru plūsmas dati ir jānorāda, pamatojoties uz katras atsevišķās lidostas datiem.</w:t>
      </w:r>
    </w:p>
    <w:p>
      <w:pPr>
        <w:pStyle w:val="Normal"/>
        <w:keepNext w:val="true"/>
        <w:keepLines/>
        <w:numPr>
          <w:ilvl w:val="1"/>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Ieguldījumu projekts</w:t>
      </w:r>
    </w:p>
    <w:p>
      <w:pPr>
        <w:pStyle w:val="Normal"/>
        <w:keepNext w:val="true"/>
        <w:keepLines/>
        <w:numPr>
          <w:ilvl w:val="2"/>
          <w:numId w:val="1"/>
        </w:numPr>
        <w:spacing w:lineRule="auto" w:line="240" w:before="0" w:after="240"/>
        <w:jc w:val="both"/>
        <w:rPr/>
      </w:pPr>
      <w:r>
        <w:rPr>
          <w:rFonts w:eastAsia="Times New Roman" w:cs="Times New Roman" w:ascii="Times New Roman" w:hAnsi="Times New Roman"/>
          <w:sz w:val="24"/>
          <w:szCs w:val="20"/>
          <w:lang w:val="lv-LV"/>
        </w:rPr>
        <w:t xml:space="preserve">Lūdzu, aprakstiet ieguldījumu projektu un visus pamataprēķinus un iesniedziet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u (</w:t>
      </w:r>
      <w:r>
        <w:rPr>
          <w:rFonts w:eastAsia="Times New Roman" w:cs="Times New Roman" w:ascii="Times New Roman" w:hAnsi="Times New Roman"/>
          <w:i/>
          <w:sz w:val="24"/>
          <w:szCs w:val="20"/>
          <w:lang w:val="lv-LV"/>
        </w:rPr>
        <w:t>Excel</w:t>
      </w:r>
      <w:r>
        <w:rPr>
          <w:rFonts w:eastAsia="Times New Roman" w:cs="Times New Roman" w:ascii="Times New Roman" w:hAnsi="Times New Roman"/>
          <w:sz w:val="24"/>
          <w:szCs w:val="20"/>
          <w:lang w:val="lv-LV"/>
        </w:rPr>
        <w:t xml:space="preserve"> tabulas veidā), kas ir projekta pamatā. Uzņēmējdarbības plānam būtu jāaptver viss ieguldījuma saimnieciskās izmantošanas laiks. Visi aprēķini būtu jābalsta uz pamatotām pieprasījuma prognozēm. Lūdzu, paskaidrojiet, vai un kādā mērā šīs aplēses ir ņemtas vērā saņēmēja lidostas uzņēmējdarbības plānā.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0" w:after="240"/>
        <w:jc w:val="both"/>
        <w:rPr/>
      </w:pPr>
      <w:r>
        <w:rPr/>
        <w:t>Lūdzu, sniedziet šādu informāciju par ieguldījumu projektu:</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tbalsta pieteikuma iesniegšanas datums:</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tums, kurā sākts darbs pie ieguldījumu projekt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tums, kurā plānots beigt darbu pie ieguldījumu projekt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tums, kurā plānots sākt ieguldījumu rezultāta ekspluatācij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Plānotais datums, kurā sasniedz pilnu jaud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bl>
    <w:p>
      <w:pPr>
        <w:pStyle w:val="Normal"/>
        <w:numPr>
          <w:ilvl w:val="2"/>
          <w:numId w:val="1"/>
        </w:numPr>
        <w:spacing w:lineRule="auto" w:line="240" w:before="120" w:after="24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vienā kopējā tabulā sniedziet visu veicamo darbu sīku sadalījumu, to finansējuma avotu, plānoto ilgumu, saistītās izmaksu pozīcijas un plānoto ekspluatācijas uzsākšanas datumu.</w:t>
        <w:tab/>
      </w:r>
    </w:p>
    <w:p>
      <w:pPr>
        <w:pStyle w:val="Normal"/>
        <w:spacing w:lineRule="auto" w:line="240" w:before="120" w:after="240"/>
        <w:ind w:left="1276" w:hanging="0"/>
        <w:jc w:val="both"/>
        <w:rPr/>
      </w:pPr>
      <w:r>
        <w:rPr>
          <w:rFonts w:eastAsia="Times New Roman" w:cs="Times New Roman" w:ascii="Times New Roman" w:hAnsi="Times New Roman"/>
          <w:sz w:val="24"/>
          <w:szCs w:val="20"/>
          <w:lang w:val="lv-LV"/>
        </w:rPr>
        <w:t xml:space="preserve">Lūdzu, par katru izmaksu pozīciju norādiet, vai un kāpēc tās būtu jāuzskata par ieguldījumu izmaksām, kas i) tieši attiecas uz nesaimnieciska rakstura infrastruktūru sabiedriskās kārtības jomā (piemēram, saistībā ar drošību, gaisa satiksmes kontroli un jebkādām citām darbībām, par kurām ir atbildīga dalībvalsts un kas ietilpst tās kā valsts varas oficiālajās pilnvarās) vai ii) ir saistītas ar saimnieciska rakstura aeronavigācijas vajadzībām paredzētu lidostas infrastruktūru (piemēram, skrejceļiem, infrastruktūru apkalpošanai uz zemes), vai iii) ir saistītas ar saimnieciska rakstura infrastruktūru, kas </w:t>
      </w:r>
      <w:r>
        <w:rPr>
          <w:rFonts w:eastAsia="Times New Roman" w:cs="Times New Roman" w:ascii="Times New Roman" w:hAnsi="Times New Roman"/>
          <w:b/>
          <w:sz w:val="24"/>
          <w:szCs w:val="20"/>
          <w:lang w:val="lv-LV"/>
        </w:rPr>
        <w:t>nav</w:t>
      </w:r>
      <w:r>
        <w:rPr/>
        <w:t xml:space="preserve"> paredzēta aeronavigācijai (piemēram, autostāvvietām, viesnīcām).</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Darbu veid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Finansējum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Izmaksu struktūra</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Termiņš</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bl>
    <w:p>
      <w:pPr>
        <w:pStyle w:val="Normal"/>
        <w:keepNext w:val="true"/>
        <w:keepLines/>
        <w:numPr>
          <w:ilvl w:val="2"/>
          <w:numId w:val="1"/>
        </w:numPr>
        <w:spacing w:lineRule="auto" w:line="240" w:before="120" w:after="240"/>
        <w:ind w:left="1225" w:hanging="505"/>
        <w:jc w:val="both"/>
        <w:rPr>
          <w:rFonts w:ascii="Times New Roman" w:hAnsi="Times New Roman" w:eastAsia="Times New Roman" w:cs="Times New Roman"/>
          <w:iCs/>
          <w:sz w:val="24"/>
          <w:szCs w:val="20"/>
          <w:lang w:val="lv-LV"/>
        </w:rPr>
      </w:pPr>
      <w:r>
        <w:rPr>
          <w:rFonts w:eastAsia="Times New Roman" w:cs="Times New Roman" w:ascii="Times New Roman" w:hAnsi="Times New Roman"/>
          <w:sz w:val="24"/>
          <w:szCs w:val="20"/>
          <w:lang w:val="lv-LV"/>
        </w:rPr>
        <w:t>Lūdzu, sniedziet pārskatu par i) kopējām attiecināmajām saimnieciska rakstura ieguldījumu izmaksām</w:t>
      </w:r>
      <w:r>
        <w:rPr>
          <w:rStyle w:val="FootnoteAnchor"/>
          <w:rFonts w:eastAsia="Times New Roman" w:cs="Times New Roman" w:ascii="Times New Roman" w:hAnsi="Times New Roman"/>
          <w:sz w:val="24"/>
          <w:szCs w:val="20"/>
          <w:vertAlign w:val="superscript"/>
          <w:lang w:val="lv-LV"/>
        </w:rPr>
        <w:footnoteReference w:id="3"/>
      </w:r>
      <w:r>
        <w:rPr>
          <w:rFonts w:eastAsia="Times New Roman" w:cs="Times New Roman" w:ascii="Times New Roman" w:hAnsi="Times New Roman"/>
          <w:sz w:val="24"/>
          <w:szCs w:val="20"/>
          <w:lang w:val="lv-LV"/>
        </w:rPr>
        <w:t xml:space="preserve"> un ii) kopējām attiecināmajām ieguldījumu izmaksām, kas nav saimnieciska rakstura izmaksas. Izmaksas jādiskontē to pašreizējā vērtībā un jānorāda diskonta likme.</w:t>
      </w:r>
    </w:p>
    <w:p>
      <w:pPr>
        <w:pStyle w:val="Normal"/>
        <w:spacing w:lineRule="auto" w:line="240" w:before="120" w:after="240"/>
        <w:ind w:left="1276" w:hanging="0"/>
        <w:jc w:val="both"/>
        <w:rPr>
          <w:rFonts w:ascii="Times New Roman" w:hAnsi="Times New Roman" w:eastAsia="Times New Roman" w:cs="Times New Roman"/>
          <w:iCs/>
          <w:sz w:val="24"/>
          <w:szCs w:val="20"/>
          <w:lang w:val="lv-LV"/>
        </w:rPr>
      </w:pPr>
      <w:r>
        <w:rPr>
          <w:rFonts w:eastAsia="Times New Roman" w:cs="Times New Roman" w:ascii="Times New Roman" w:hAnsi="Times New Roman"/>
          <w:sz w:val="24"/>
          <w:szCs w:val="20"/>
          <w:lang w:val="lv-LV"/>
        </w:rPr>
        <w:t xml:space="preserve">Lūdzu, minētajā pārskatā norādiet, no kuras paziņotā atbalsta daļas tiks atbalstīti tie ieguldījumi, kas pieder pie i) kategorijas, un no kuras – tie, kas pieder pie ii) kategorijas.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no valsts atbalsta tiks finansētas arī ieguldījumu izmaksas, kas attiecas uz saimnieciska rakstura darbībām, kuras nav saistītas ar aeronavigāciju, lūdzu, paskaidrojiet, uz kāda pamata valsts iestādes uzskata šādu atbalstu par saderīgu ar iekšējo tirgu.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esat pauduši apņemšanos vai apņematies attiecībā uz ieguldījumu veikt ietekmes uz vidi novērtējumu (turpmāk “IVN”) (Pamatnostādņu par valsts atbalstu lidostām un aviokompānijām 20. punkts)?</w:t>
      </w:r>
    </w:p>
    <w:p>
      <w:pPr>
        <w:pStyle w:val="Normal"/>
        <w:spacing w:lineRule="auto" w:line="240" w:before="280" w:after="280"/>
        <w:ind w:left="2160" w:firstLine="720"/>
        <w:rPr/>
      </w:pPr>
      <w:r>
        <w:fldChar w:fldCharType="begin">
          <w:ffData>
            <w:name w:val="Check1"/>
            <w:enabled/>
            <w:calcOnExit w:val="0"/>
            <w:checkBox>
              <w:sizeAuto/>
            </w:checkBox>
          </w:ffData>
        </w:fldChar>
      </w:r>
      <w:r>
        <w:rPr>
          <w:sz w:val="24"/>
          <w:szCs w:val="20"/>
          <w:rFonts w:cs="Times New Roman" w:ascii="Times New Roman" w:hAnsi="Times New Roman"/>
          <w:lang w:bidi="si-LK"/>
        </w:rPr>
        <w:instrText xml:space="preserve"> FORMCHECKBOX </w:instrText>
      </w:r>
      <w:r>
        <w:rPr>
          <w:sz w:val="24"/>
          <w:szCs w:val="20"/>
          <w:rFonts w:cs="Times New Roman" w:ascii="Times New Roman" w:hAnsi="Times New Roman"/>
          <w:lang w:bidi="si-LK"/>
        </w:rPr>
        <w:fldChar w:fldCharType="separate"/>
      </w:r>
      <w:bookmarkStart w:id="8" w:name="__Fieldmark__4_2423769672"/>
      <w:bookmarkStart w:id="9" w:name="__Fieldmark__4_2423769672"/>
      <w:bookmarkEnd w:id="9"/>
      <w:r>
        <w:rPr>
          <w:rFonts w:cs="Times New Roman" w:ascii="Times New Roman" w:hAnsi="Times New Roman"/>
          <w:sz w:val="24"/>
          <w:szCs w:val="20"/>
          <w:lang w:bidi="si-LK"/>
        </w:rPr>
      </w:r>
      <w:r>
        <w:rPr>
          <w:sz w:val="24"/>
          <w:szCs w:val="20"/>
          <w:rFonts w:cs="Times New Roman" w:ascii="Times New Roman" w:hAnsi="Times New Roman"/>
          <w:lang w:bidi="si-LK"/>
        </w:rPr>
        <w:fldChar w:fldCharType="end"/>
      </w:r>
      <w:r>
        <w:rPr>
          <w:rFonts w:cs="Times New Roman" w:ascii="Times New Roman" w:hAnsi="Times New Roman"/>
          <w:sz w:val="24"/>
          <w:szCs w:val="20"/>
          <w:lang w:val="lv-LV" w:bidi="si-LK"/>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bidi="si-LK"/>
        </w:rPr>
        <w:instrText xml:space="preserve"> FORMCHECKBOX </w:instrText>
      </w:r>
      <w:r>
        <w:rPr>
          <w:sz w:val="24"/>
          <w:szCs w:val="20"/>
          <w:rFonts w:cs="Times New Roman" w:ascii="Times New Roman" w:hAnsi="Times New Roman"/>
          <w:lang w:bidi="si-LK"/>
        </w:rPr>
        <w:fldChar w:fldCharType="separate"/>
      </w:r>
      <w:bookmarkStart w:id="10" w:name="__Fieldmark__5_2423769672"/>
      <w:bookmarkStart w:id="11" w:name="__Fieldmark__5_2423769672"/>
      <w:bookmarkEnd w:id="11"/>
      <w:r>
        <w:rPr>
          <w:rFonts w:cs="Times New Roman" w:ascii="Times New Roman" w:hAnsi="Times New Roman"/>
          <w:sz w:val="24"/>
          <w:szCs w:val="20"/>
          <w:lang w:bidi="si-LK"/>
        </w:rPr>
      </w:r>
      <w:r>
        <w:rPr>
          <w:sz w:val="24"/>
          <w:szCs w:val="20"/>
          <w:rFonts w:cs="Times New Roman" w:ascii="Times New Roman" w:hAnsi="Times New Roman"/>
          <w:lang w:bidi="si-LK"/>
        </w:rPr>
        <w:fldChar w:fldCharType="end"/>
      </w:r>
      <w:r>
        <w:rPr>
          <w:rFonts w:cs="Times New Roman" w:ascii="Times New Roman" w:hAnsi="Times New Roman"/>
          <w:sz w:val="24"/>
          <w:szCs w:val="20"/>
          <w:lang w:val="lv-LV" w:bidi="si-LK"/>
        </w:rPr>
        <w:tab/>
        <w:t>Nē</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lv-LV" w:eastAsia="lv-LV" w:bidi="lv-LV"/>
        </w:rPr>
      </w:pPr>
      <w:r>
        <w:rPr>
          <w:rFonts w:cs="Times New Roman" w:ascii="Times New Roman" w:hAnsi="Times New Roman"/>
          <w:color w:val="000000"/>
          <w:sz w:val="24"/>
          <w:szCs w:val="20"/>
          <w:lang w:val="lv-LV" w:eastAsia="lv-LV" w:bidi="lv-LV"/>
        </w:rPr>
        <w:t>Ja atbilde ir “nē”, lūdzu, paskaidrojiet, kāpēc šim projektam nav vajadzīgs IV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Sabiedriskās kārtības jomā esošas darbības, kas nav saimnieciska rakstura darbības</w:t>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norādiet, vai ieguldījums attiecas uz darbībām, par kurām atbild valsts, pildot savas oficiālās pilnvaras, kas saistītas ar valsts varas īstenošanu (piemēram, gaisa satiksmes kontrole, policijas darbības, muita, ugunsdzēsība, darbības, kas nepieciešamas, lai aizsargātu civilo aviāciju no nelikumīgas iejaukšanās darbībām). Ieguldījumus saistībā ar šādu darbību veikšanai nepieciešamo infrastruktūru un aprīkojumu parasti uzskata par tādiem, kam nepiemīt saimniecisks raksturs, un tāpēc noteikumi par valsts atbalstu uz tiem neattiecas. Lūdzu, iekļaujiet attiecīgos ieguldījumus 1.2.3. iedaļā dotajā tabulā.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lv-LV" w:eastAsia="lv-LV" w:bidi="lv-LV"/>
        </w:rPr>
        <w:instrText xml:space="preserve"> FORMCHECKBOX </w:instrText>
      </w:r>
      <w:r>
        <w:rPr>
          <w:sz w:val="24"/>
          <w:b/>
          <w:szCs w:val="20"/>
          <w:bCs/>
          <w:rFonts w:cs="Arial Unicode MS" w:ascii="Times New Roman" w:hAnsi="Times New Roman"/>
          <w:lang w:val="lv-LV" w:eastAsia="lv-LV" w:bidi="lv-LV"/>
        </w:rPr>
        <w:fldChar w:fldCharType="separate"/>
      </w:r>
      <w:bookmarkStart w:id="12" w:name="__Fieldmark__6_2423769672"/>
      <w:bookmarkStart w:id="13" w:name="__Fieldmark__6_2423769672"/>
      <w:bookmarkEnd w:id="13"/>
      <w:r>
        <w:rPr>
          <w:rFonts w:cs="Arial Unicode MS" w:ascii="Times New Roman" w:hAnsi="Times New Roman"/>
          <w:b/>
          <w:bCs/>
          <w:sz w:val="24"/>
          <w:szCs w:val="20"/>
          <w:lang w:val="lv-LV" w:eastAsia="lv-LV" w:bidi="lv-LV"/>
        </w:rPr>
      </w:r>
      <w:r>
        <w:rPr>
          <w:sz w:val="24"/>
          <w:b/>
          <w:szCs w:val="20"/>
          <w:bCs/>
          <w:rFonts w:cs="Arial Unicode MS"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r>
      <w:r>
        <w:fldChar w:fldCharType="begin">
          <w:ffData>
            <w:name w:val="Check1"/>
            <w:enabled/>
            <w:calcOnExit w:val="0"/>
            <w:checkBox>
              <w:sizeAuto/>
            </w:checkBox>
          </w:ffData>
        </w:fldChar>
      </w:r>
      <w:r>
        <w:rPr>
          <w:sz w:val="24"/>
          <w:b/>
          <w:szCs w:val="20"/>
          <w:bCs/>
          <w:rFonts w:cs="Arial Unicode MS" w:ascii="Times New Roman" w:hAnsi="Times New Roman"/>
          <w:lang w:val="lv-LV" w:eastAsia="lv-LV" w:bidi="lv-LV"/>
        </w:rPr>
        <w:instrText xml:space="preserve"> FORMCHECKBOX </w:instrText>
      </w:r>
      <w:r>
        <w:rPr>
          <w:sz w:val="24"/>
          <w:b/>
          <w:szCs w:val="20"/>
          <w:bCs/>
          <w:rFonts w:cs="Arial Unicode MS" w:ascii="Times New Roman" w:hAnsi="Times New Roman"/>
          <w:lang w:val="lv-LV" w:eastAsia="lv-LV" w:bidi="lv-LV"/>
        </w:rPr>
        <w:fldChar w:fldCharType="separate"/>
      </w:r>
      <w:bookmarkStart w:id="14" w:name="__Fieldmark__7_2423769672"/>
      <w:bookmarkStart w:id="15" w:name="__Fieldmark__7_2423769672"/>
      <w:bookmarkEnd w:id="15"/>
      <w:r>
        <w:rPr>
          <w:rFonts w:cs="Arial Unicode MS" w:ascii="Times New Roman" w:hAnsi="Times New Roman"/>
          <w:b/>
          <w:bCs/>
          <w:sz w:val="24"/>
          <w:szCs w:val="20"/>
          <w:lang w:val="lv-LV" w:eastAsia="lv-LV" w:bidi="lv-LV"/>
        </w:rPr>
      </w:r>
      <w:r>
        <w:rPr>
          <w:sz w:val="24"/>
          <w:b/>
          <w:szCs w:val="20"/>
          <w:bCs/>
          <w:rFonts w:cs="Arial Unicode MS"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norādiet valsts, reģionāla vai jebkāda cita mēroga juridisko instrumentu, kas attiecas uz darbībām, kuras ir sabiedriskās kārtības jomā, un tā finansēšanas nosacījumus. Ja šāda juridiskā instrumenta nav, lūdzu, paskaidrojiet, kā attiecīgās iestādes parasti finansē šīs darbības.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iesniedziet pierādījumus par to, ka to darbību, kam nav saimniecisks raksturs, publiska finansēšana nerada nepamatotu diskrimināciju starp lidostām. Diskriminācija rodas situācijās, kad saskaņā ar attiecīgo tiesisko regulējumu civilajām lidostām parasti ir jāsedz konkrētas izmaksas, kas izriet no to nesaimnieciskās darbības, savukārt citām civilajām lidostām tās nav jāsedz. Lūdzu, attiecībā uz tām lidostu darbībām, kuras nav saimnieciska rakstura darbības, konkretizējiet finansēšanai piemērojamo valsts noteikumu materiālo un teritoriālo piemērojamību un attiecīgā gadījumā reģionālās kompetences līmeni šajā jomā.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pievienojot attiecīgos pierādījumus, apstipriniet, ka attiecībā uz tām darbībām, kas nav saimnieciska rakstura darbības, tiks kompensētas tikai par šīm darbībām radušās izmaksas un ka jebkāda saimniecisko darbību šķērssubsidēšana ar šādas kompensācijas palīdzību ir faktiski izslēgt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Lūdzu, apstipriniet, ka lidosta veiks atsevišķu uzskaiti par izmaksām saimnieciska rakstura darbībām un attiecīgi darbībām, kas nav saimnieciska rakstura darbības.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v-LV" w:eastAsia="lv-LV" w:bidi="lv-LV"/>
              </w:rPr>
            </w:pPr>
            <w:r>
              <w:rPr>
                <w:rFonts w:eastAsia="Times New Roman" w:cs="Cambria" w:ascii="Cambria" w:hAnsi="Cambria"/>
                <w:b/>
                <w:bCs/>
                <w:iCs/>
                <w:sz w:val="24"/>
                <w:szCs w:val="20"/>
                <w:lang w:val="lv-LV" w:eastAsia="lv-LV" w:bidi="lv-LV"/>
              </w:rPr>
              <w:t>Pasākuma saderīguma novērtējums</w:t>
            </w:r>
          </w:p>
        </w:tc>
      </w:tr>
    </w:tbl>
    <w:p>
      <w:pPr>
        <w:pStyle w:val="Normal"/>
        <w:numPr>
          <w:ilvl w:val="1"/>
          <w:numId w:val="3"/>
        </w:numPr>
        <w:spacing w:lineRule="auto" w:line="240" w:before="120" w:after="120"/>
        <w:ind w:left="788"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Ieguldījums precīzi definēta kopīgu interešu mērķa sasniegšanā</w:t>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ieguldījumu atbalsts:</w:t>
      </w:r>
    </w:p>
    <w:p>
      <w:pPr>
        <w:pStyle w:val="Normal"/>
        <w:numPr>
          <w:ilvl w:val="0"/>
          <w:numId w:val="6"/>
        </w:numPr>
        <w:spacing w:lineRule="auto" w:line="240" w:before="120" w:after="120"/>
        <w:ind w:left="1417"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lv-LV"/>
        </w:rPr>
        <w:instrText xml:space="preserve"> FORMCHECKBOX </w:instrText>
      </w:r>
      <w:r>
        <w:rPr>
          <w:sz w:val="24"/>
          <w:b/>
          <w:szCs w:val="20"/>
          <w:bCs/>
          <w:rFonts w:eastAsia="Times New Roman" w:cs="Times New Roman" w:ascii="Times New Roman" w:hAnsi="Times New Roman"/>
          <w:lang w:val="lv-LV"/>
        </w:rPr>
        <w:fldChar w:fldCharType="separate"/>
      </w:r>
      <w:bookmarkStart w:id="16" w:name="__Fieldmark__8_2423769672"/>
      <w:bookmarkStart w:id="17" w:name="__Fieldmark__8_2423769672"/>
      <w:bookmarkEnd w:id="17"/>
      <w:r>
        <w:rPr>
          <w:rFonts w:eastAsia="Times New Roman" w:cs="Times New Roman" w:ascii="Times New Roman" w:hAnsi="Times New Roman"/>
          <w:b/>
          <w:bCs/>
          <w:sz w:val="24"/>
          <w:szCs w:val="20"/>
          <w:lang w:val="lv-LV"/>
        </w:rPr>
      </w:r>
      <w:r>
        <w:rPr>
          <w:sz w:val="24"/>
          <w:b/>
          <w:szCs w:val="20"/>
          <w:bCs/>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Palielina Savienības iedzīvotāju mobilitāti un savienojumus starp reģioniem, radot piekļuves punktus iekšējiem lidojumiem Eiropas Savienībā?</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6"/>
        </w:numPr>
        <w:spacing w:lineRule="auto" w:line="240" w:before="120" w:after="120"/>
        <w:ind w:left="1417"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lv-LV"/>
        </w:rPr>
        <w:instrText xml:space="preserve"> FORMCHECKBOX </w:instrText>
      </w:r>
      <w:r>
        <w:rPr>
          <w:sz w:val="24"/>
          <w:b/>
          <w:szCs w:val="20"/>
          <w:bCs/>
          <w:rFonts w:eastAsia="Times New Roman" w:cs="Times New Roman" w:ascii="Times New Roman" w:hAnsi="Times New Roman"/>
          <w:lang w:val="lv-LV"/>
        </w:rPr>
        <w:fldChar w:fldCharType="separate"/>
      </w:r>
      <w:bookmarkStart w:id="18" w:name="__Fieldmark__9_2423769672"/>
      <w:bookmarkStart w:id="19" w:name="__Fieldmark__9_2423769672"/>
      <w:bookmarkEnd w:id="19"/>
      <w:r>
        <w:rPr>
          <w:rFonts w:eastAsia="Times New Roman" w:cs="Times New Roman" w:ascii="Times New Roman" w:hAnsi="Times New Roman"/>
          <w:b/>
          <w:bCs/>
          <w:sz w:val="24"/>
          <w:szCs w:val="20"/>
          <w:lang w:val="lv-LV"/>
        </w:rPr>
      </w:r>
      <w:r>
        <w:rPr>
          <w:sz w:val="24"/>
          <w:b/>
          <w:szCs w:val="20"/>
          <w:bCs/>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Ir vērsts uz satiksmes pārslodzes novēršanu lidostās, kas ir svarīgākie Savienības transporta mezgli?</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6"/>
        </w:numPr>
        <w:spacing w:lineRule="auto" w:line="240" w:before="120" w:after="120"/>
        <w:ind w:left="1417" w:hanging="35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v-LV"/>
        </w:rPr>
        <w:instrText xml:space="preserve"> FORMCHECKBOX </w:instrText>
      </w:r>
      <w:r>
        <w:rPr>
          <w:sz w:val="24"/>
          <w:szCs w:val="20"/>
          <w:rFonts w:eastAsia="Times New Roman" w:cs="Times New Roman" w:ascii="Times New Roman" w:hAnsi="Times New Roman"/>
          <w:lang w:val="lv-LV"/>
        </w:rPr>
        <w:fldChar w:fldCharType="separate"/>
      </w:r>
      <w:bookmarkStart w:id="20" w:name="__Fieldmark__10_2423769672"/>
      <w:bookmarkStart w:id="21" w:name="__Fieldmark__10_2423769672"/>
      <w:bookmarkEnd w:id="21"/>
      <w:r>
        <w:rPr>
          <w:rFonts w:eastAsia="Times New Roman" w:cs="Times New Roman" w:ascii="Times New Roman" w:hAnsi="Times New Roman"/>
          <w:sz w:val="24"/>
          <w:szCs w:val="20"/>
          <w:lang w:val="lv-LV"/>
        </w:rPr>
      </w:r>
      <w:r>
        <w:rPr>
          <w:sz w:val="24"/>
          <w:szCs w:val="20"/>
          <w:rFonts w:eastAsia="Times New Roman" w:cs="Times New Roman" w:ascii="Times New Roman" w:hAnsi="Times New Roman"/>
          <w:lang w:val="lv-LV"/>
        </w:rPr>
        <w:fldChar w:fldCharType="end"/>
      </w:r>
      <w:r>
        <w:rPr>
          <w:rFonts w:eastAsia="Times New Roman" w:cs="Times New Roman" w:ascii="Times New Roman" w:hAnsi="Times New Roman"/>
          <w:sz w:val="24"/>
          <w:szCs w:val="20"/>
          <w:lang w:val="lv-LV"/>
        </w:rPr>
        <w:tab/>
        <w:t>Veicina reģionālo attīstīb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lv-LV" w:eastAsia="lv-LV" w:bidi="lv-LV"/>
        </w:rPr>
      </w:pPr>
      <w:r>
        <w:rPr>
          <w:rFonts w:cs="Times New Roman" w:ascii="Times New Roman" w:hAnsi="Times New Roman"/>
          <w:sz w:val="24"/>
          <w:szCs w:val="20"/>
          <w:lang w:val="lv-LV" w:eastAsia="lv-LV" w:bidi="lv-LV"/>
        </w:rPr>
        <w:tab/>
      </w:r>
    </w:p>
    <w:p>
      <w:pPr>
        <w:pStyle w:val="Normal"/>
        <w:spacing w:lineRule="auto" w:line="240" w:before="240" w:after="120"/>
        <w:ind w:left="1418" w:hanging="0"/>
        <w:rPr>
          <w:rFonts w:ascii="Times New Roman" w:hAnsi="Times New Roman" w:cs="Arial Unicode MS"/>
          <w:sz w:val="24"/>
          <w:szCs w:val="20"/>
          <w:lang w:val="lv-LV" w:eastAsia="lv-LV" w:bidi="lv-LV"/>
        </w:rPr>
      </w:pPr>
      <w:r>
        <w:rPr>
          <w:rFonts w:cs="Times New Roman" w:ascii="Times New Roman" w:hAnsi="Times New Roman"/>
          <w:sz w:val="24"/>
          <w:szCs w:val="20"/>
          <w:lang w:val="lv-LV" w:eastAsia="lv-LV" w:bidi="lv-LV"/>
        </w:rPr>
        <w:t>Lūdzu, konkretizējiet, kā ieguldījumu atbalsts veicina katra izvēlētā mērķa sasniegšanu.</w:t>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ieguldījums ir paredzēts jaunas lidostas jaudas radīšana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2" w:name="__Fieldmark__11_2423769672"/>
      <w:bookmarkStart w:id="23" w:name="__Fieldmark__11_2423769672"/>
      <w:bookmarkEnd w:id="2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4" w:name="__Fieldmark__12_2423769672"/>
      <w:bookmarkStart w:id="25" w:name="__Fieldmark__12_2423769672"/>
      <w:bookmarkEnd w:id="2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v-LV"/>
        </w:rPr>
        <w:t xml:space="preserve">Ja atbilde uz jautājumu 2.1.2. punktā ir “jā”, lūdzu, pamatojoties uz 1.2. iedaļā (Ieguldījumu projekts) minēto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u, pierādiet, ka jaunā infrastruktūra lidostas aptvēruma teritorijā vidējā termiņā nodrošinās aviokompāniju, pasažieru un kravu pārvadātāju plānoto pieprasījumu. </w:t>
      </w:r>
    </w:p>
    <w:p>
      <w:pPr>
        <w:pStyle w:val="Normal"/>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lv-LV"/>
        </w:rPr>
        <w:t>Individuālā ieguldījumu atbalsta gadījumā – vai saņēmēja lidosta atrodas tajā pašā lidostas aptvēruma teritorijā</w:t>
      </w:r>
      <w:r>
        <w:rPr>
          <w:rStyle w:val="FootnoteAnchor"/>
          <w:rFonts w:eastAsia="Times New Roman" w:cs="Times New Roman" w:ascii="Times New Roman" w:hAnsi="Times New Roman"/>
          <w:color w:val="000000"/>
          <w:sz w:val="24"/>
          <w:szCs w:val="20"/>
          <w:vertAlign w:val="superscript"/>
          <w:lang w:val="lv-LV"/>
        </w:rPr>
        <w:footnoteReference w:id="4"/>
      </w:r>
      <w:r>
        <w:rPr>
          <w:rFonts w:eastAsia="Times New Roman" w:cs="Times New Roman" w:ascii="Times New Roman" w:hAnsi="Times New Roman"/>
          <w:sz w:val="24"/>
          <w:szCs w:val="20"/>
          <w:lang w:val="lv-LV"/>
        </w:rPr>
        <w:t>, kurā cita lidosta, kas nedarbojas ar pilnu vai gandrīz pilnu jaud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6" w:name="__Fieldmark__13_2423769672"/>
      <w:bookmarkStart w:id="27" w:name="__Fieldmark__13_2423769672"/>
      <w:bookmarkEnd w:id="2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8" w:name="__Fieldmark__14_2423769672"/>
      <w:bookmarkStart w:id="29" w:name="__Fieldmark__14_2423769672"/>
      <w:bookmarkEnd w:id="2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tabs>
          <w:tab w:val="clear" w:pos="720"/>
          <w:tab w:val="left" w:pos="9072" w:leader="dot"/>
        </w:tabs>
        <w:spacing w:lineRule="auto" w:line="240" w:before="120" w:after="120"/>
        <w:ind w:left="1418" w:hanging="0"/>
        <w:jc w:val="both"/>
        <w:rPr/>
      </w:pPr>
      <w:r>
        <w:rPr>
          <w:rFonts w:cs="Times New Roman" w:ascii="Times New Roman" w:hAnsi="Times New Roman"/>
          <w:sz w:val="24"/>
          <w:szCs w:val="20"/>
          <w:lang w:val="lv-LV" w:eastAsia="lv-LV" w:bidi="lv-LV"/>
        </w:rPr>
        <w:t>Ja atbilde ir “jā”, lūdzu, sniedziet šādu informāciju: a) aptvēruma teritorijas lielums un forma;</w:t>
      </w:r>
      <w:r>
        <w:rPr>
          <w:rFonts w:cs="Times New Roman" w:ascii="Times New Roman" w:hAnsi="Times New Roman"/>
          <w:color w:val="000000"/>
          <w:sz w:val="24"/>
          <w:szCs w:val="20"/>
          <w:lang w:val="lv-LV" w:eastAsia="lv-LV" w:bidi="lv-LV"/>
        </w:rPr>
        <w:t xml:space="preserve"> </w:t>
      </w:r>
      <w:r>
        <w:rPr>
          <w:rFonts w:cs="Times New Roman" w:ascii="Times New Roman" w:hAnsi="Times New Roman"/>
          <w:sz w:val="24"/>
          <w:szCs w:val="20"/>
          <w:lang w:val="lv-LV" w:eastAsia="lv-LV" w:bidi="lv-LV"/>
        </w:rPr>
        <w:t>b) brauciena attālums un laiks starp atbalsta saņēmēju lidostu un lidostām tajā pašā aptvēruma teritorijā; c) citu tās pašas aptvēruma teritorijas lidostu pasažieru plūsma 5 gados pirms paziņošanas gada; d) plānotais kopējais pieprasījums un kopējā jauda atbalstāmās lidostas aptvēruma teritorijā vismaz nākamajos desmit gados visļaunākajā, pamata un vislabākajā scenārijā saskaņā ar uzņēmējdarbības plān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alsta shēmu gadījumā norādiet: a)  atbalsttiesīgo lidostu atrašanās vietas un aptvēruma teritorijas shēmas teritoriālās piemērojamības zonā; b) brauciena attālumu un laiku starp atbalsttiesīgajām lidostām un lidostām tajā pašā aptvēruma teritorijā; c) metodi un kritērijus, ko valsts iestādes izmantos, lai noteiktu aptvēruma teritoriju lielumu un formu un tajā pašā aptvēruma teritorijā esošo lidostu jaudas izmantojumu:</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lv-LV"/>
        </w:rPr>
        <w:t xml:space="preserve">Individuālā ieguldījumu atbalsta gadījumā – ja atbilde uz jautājumu 2.1.4. punktā ir “jā”, lūdzu, sniedziet informāciju, kas liecina par ieguldījuma iespējamo ietekmi uz esošās infrastruktūras izmantošanu tajā pašā aptvēruma teritorijā. Šajā informācijā ir jāparāda izmantošanas perspektīvas vidējā termiņā, kurām ir jābūt balstītām uz pamatotām pasažieru un kravu plūsmu prognozēm un ir jābūt iekļautām saņēmējas lidostas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ā:</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Individuālā ieguldījumu atbalsta gadījumā – ja atbilde uz jautājumu 2.1.4. punktā ir “jā”, lūdzu, sniedziet plūsmu prognozes pasažieru skaita izteiksmē visļaunākajā, pamata un vislabākajā scenārijā  un paskaidrojiet, kāpēc, jūsuprāt, šīs prognozes attaisno ieguldījumu atbalstu papildu jaudas radīšanai vai esošās jaudas uzturēšanai: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Nepieciešamība pēc valsts iejaukšanās</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Individuālā ieguldījumu atbalsta gadījumā atbilstoši lidostas uzņēmējdarbības plānam paskaidrojiet, cik lielā mērā lidostas spēja segt savas kapitāla izmaksas ir atkarīga no lidostas lieluma ikgadējās pasažieru plūsmas izteiksmē: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Individuālā ieguldījumu atbalsta gadījumā paskaidrojiet, kāpēc lidosta nevar iegūt pietiekamu privāto finansējumu: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0" w:after="240"/>
        <w:jc w:val="both"/>
        <w:rPr>
          <w:rFonts w:ascii="Times New Roman" w:hAnsi="Times New Roman" w:eastAsia="Times New Roman" w:cs="Arial Unicode MS"/>
          <w:b/>
          <w:b/>
          <w:color w:val="000000"/>
          <w:sz w:val="24"/>
          <w:szCs w:val="20"/>
          <w:lang w:val="lv-LV"/>
        </w:rPr>
      </w:pPr>
      <w:r>
        <w:rPr>
          <w:rFonts w:eastAsia="Times New Roman" w:cs="Times New Roman" w:ascii="Times New Roman" w:hAnsi="Times New Roman"/>
          <w:sz w:val="24"/>
          <w:szCs w:val="20"/>
          <w:lang w:val="lv-LV"/>
        </w:rPr>
        <w:t>Atbalsta shēmu gadījumā apstipriniet, ka atbalsta piešķīrēja iestāde nepieciešamību pēc valsts iejaukšanās pārbaudīs katrā atsevišķā gadījumā, pamatojoties uz i) lidostas lielumu</w:t>
      </w:r>
      <w:r>
        <w:rPr>
          <w:rStyle w:val="FootnoteAnchor"/>
          <w:rFonts w:eastAsia="Times New Roman" w:cs="Times New Roman" w:ascii="Times New Roman" w:hAnsi="Times New Roman"/>
          <w:sz w:val="24"/>
          <w:szCs w:val="20"/>
          <w:vertAlign w:val="superscript"/>
          <w:lang w:val="lv-LV"/>
        </w:rPr>
        <w:footnoteReference w:id="5"/>
      </w:r>
      <w:r>
        <w:rPr>
          <w:rFonts w:eastAsia="Times New Roman" w:cs="Times New Roman" w:ascii="Times New Roman" w:hAnsi="Times New Roman"/>
          <w:sz w:val="24"/>
          <w:szCs w:val="20"/>
          <w:lang w:val="lv-LV"/>
        </w:rPr>
        <w:t>; ii) lidostas spēju piesaistīt privāto finansējumu.</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Pasākuma piemērotība</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v-LV"/>
        </w:rPr>
        <w:t>Lūdzu, pierādiet, ka konkrētais atbalsts ir piemērots, lai sasniegtu iecerēto mērķi vai atrisinātu problēmas, kuru atrisināšanai tas paredzēts. Jo īpaši, lūdzu, paskaidrojiet, kā valsts iestādes ir konstatējušas, ka to pašu mērķi nevar sasniegt un ka to pašu problēmu nevar atrisināt ar mazāk kropļojošu politiku vai atbalsta instrumentiem un ka attiecīgais atbalsts ir piemērots politikas instruments. Piemēram, ja atbalsts shēmas ietvaros tiek piešķirts veidā, kas nodrošina tiešas finansiālas priekšrocības</w:t>
      </w:r>
      <w:r>
        <w:rPr>
          <w:rStyle w:val="FootnoteAnchor"/>
          <w:rFonts w:eastAsia="Times New Roman" w:cs="Times New Roman" w:ascii="Times New Roman" w:hAnsi="Times New Roman"/>
          <w:color w:val="000000"/>
          <w:sz w:val="24"/>
          <w:szCs w:val="20"/>
          <w:vertAlign w:val="superscript"/>
          <w:lang w:val="lv-LV"/>
        </w:rPr>
        <w:footnoteReference w:id="6"/>
      </w:r>
      <w:r>
        <w:rPr>
          <w:rFonts w:eastAsia="Times New Roman" w:cs="Times New Roman" w:ascii="Times New Roman" w:hAnsi="Times New Roman"/>
          <w:sz w:val="24"/>
          <w:szCs w:val="20"/>
          <w:lang w:val="lv-LV"/>
        </w:rPr>
        <w:t>, lūdzu, norādiet, kāpēc nav piemēroti citi, potenciāli mazāk kropļojoši atbalsta veidi, piemēram, atmaksājams avanss vai atbalsta veidi, kas balstīti uz parāda vai pašu kapitāla</w:t>
      </w:r>
      <w:r>
        <w:rPr>
          <w:rStyle w:val="FootnoteAnchor"/>
          <w:rFonts w:eastAsia="Times New Roman" w:cs="Times New Roman" w:ascii="Times New Roman" w:hAnsi="Times New Roman"/>
          <w:color w:val="000000"/>
          <w:sz w:val="24"/>
          <w:szCs w:val="20"/>
          <w:vertAlign w:val="superscript"/>
          <w:lang w:val="lv-LV"/>
        </w:rPr>
        <w:footnoteReference w:id="7"/>
      </w:r>
      <w:r>
        <w:rPr>
          <w:rFonts w:eastAsia="Times New Roman" w:cs="Times New Roman" w:ascii="Times New Roman" w:hAnsi="Times New Roman"/>
          <w:sz w:val="24"/>
          <w:szCs w:val="20"/>
          <w:lang w:val="lv-LV"/>
        </w:rPr>
        <w:t xml:space="preserve"> instrumentiem: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alsta stimulējošā ietekme</w:t>
      </w:r>
    </w:p>
    <w:p>
      <w:pPr>
        <w:pStyle w:val="Normal"/>
        <w:keepNext w:val="true"/>
        <w:keepLines/>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Individuālā ieguldījumu atbalsta gadījumā aplieciniet, ka darbs pie paziņotā individuālā ieguldījuma sākās tikai pēc atbalsta pieteikuma iesniegšanas atbalsta piešķīrējai iestādei. Lūdzu, pievienojiet piešķīrējai iestādei nosūtītā saņēmēja atbalsta pieteikuma kopiju un iesniedziet dokumentārus pierādījumus par darbu sākšanas datumu.</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Atbalsta shēmu gadījumā, lūdzu, apstipriniet, ka darbs pie atbalstāmajiem ieguldījumu projektiem sāksies tikai pēc individuālā atbalsta pieteikuma iesniegšanas atbalsta piešķīrējai iestāde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2"/>
          <w:numId w:val="3"/>
        </w:numPr>
        <w:spacing w:lineRule="auto" w:line="240" w:before="120" w:after="120"/>
        <w:ind w:left="1225" w:hanging="505"/>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Individuāla ieguldījumu atbalsta gadījumā, lūdzu, aprakstiet paredzētās darbības līmeņus scenārijā ar atbalstu un hipotētiskajā scenārijā bez atbalsta. Lūdzu, sniedziet pamatojuma pierādījumus, piemēram, iekšējo dokumentāciju attiecībā uz alternatīvām darbībām, ko atbalsta saņēmēja lidosta ir apsvērusi savos iekšējos lēmumu pieņemšanas proceso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keepNext w:val="true"/>
        <w:keepLines/>
        <w:numPr>
          <w:ilvl w:val="2"/>
          <w:numId w:val="3"/>
        </w:numPr>
        <w:spacing w:lineRule="auto" w:line="240" w:before="120" w:after="120"/>
        <w:ind w:left="1225" w:hanging="505"/>
        <w:jc w:val="both"/>
        <w:rPr>
          <w:rFonts w:ascii="Times New Roman" w:hAnsi="Times New Roman" w:eastAsia="Times New Roman" w:cs="Times New Roman"/>
          <w:iCs/>
          <w:sz w:val="24"/>
          <w:szCs w:val="20"/>
          <w:lang w:val="lv-LV"/>
        </w:rPr>
      </w:pPr>
      <w:r>
        <w:rPr>
          <w:rFonts w:eastAsia="Times New Roman" w:cs="Times New Roman" w:ascii="Times New Roman" w:hAnsi="Times New Roman"/>
          <w:sz w:val="24"/>
          <w:szCs w:val="20"/>
          <w:lang w:val="lv-LV"/>
        </w:rPr>
        <w:t xml:space="preserve">Individuālā ieguldījumu atbalsta gadījumā, ja pastāv hipotētisks scenārijs ar alternatīvām darbībām, lūdzu, salīdziniet abus scenārijus, lai konkretizētu tās </w:t>
      </w:r>
      <w:r>
        <w:rPr>
          <w:rFonts w:eastAsia="Times New Roman" w:cs="Times New Roman" w:ascii="Times New Roman" w:hAnsi="Times New Roman"/>
          <w:spacing w:val="-4"/>
          <w:sz w:val="24"/>
          <w:szCs w:val="20"/>
          <w:lang w:val="lv-LV"/>
        </w:rPr>
        <w:t>papildu darbības, kuras varētu īstenot tikai ar atbalsta palīdzību (hipotētiskā analīze).</w:t>
      </w:r>
      <w:r>
        <w:rPr>
          <w:rFonts w:eastAsia="Times New Roman" w:cs="Times New Roman" w:ascii="Times New Roman" w:hAnsi="Times New Roman"/>
          <w:sz w:val="24"/>
          <w:szCs w:val="20"/>
          <w:lang w:val="lv-LV"/>
        </w:rPr>
        <w:t xml:space="preserve"> </w:t>
      </w:r>
    </w:p>
    <w:p>
      <w:pPr>
        <w:pStyle w:val="Normal"/>
        <w:spacing w:lineRule="auto" w:line="240" w:before="0" w:after="240"/>
        <w:ind w:left="1218" w:hanging="0"/>
        <w:jc w:val="both"/>
        <w:rPr>
          <w:rFonts w:ascii="Times New Roman" w:hAnsi="Times New Roman" w:eastAsia="Times New Roman" w:cs="Times New Roman"/>
          <w:iCs/>
          <w:spacing w:val="-2"/>
          <w:sz w:val="24"/>
          <w:szCs w:val="20"/>
          <w:lang w:val="lv-LV"/>
        </w:rPr>
      </w:pPr>
      <w:r>
        <w:rPr>
          <w:rFonts w:eastAsia="Times New Roman" w:cs="Times New Roman" w:ascii="Times New Roman" w:hAnsi="Times New Roman"/>
          <w:spacing w:val="-2"/>
          <w:sz w:val="24"/>
          <w:szCs w:val="20"/>
          <w:lang w:val="lv-LV"/>
        </w:rPr>
        <w:t xml:space="preserve">Individuālā ieguldījumu atbalsta gadījumā, ja hipotētisks scenārijs ar alternatīvām darbībām nepastāv, lūdzu, konkretizējiet kapitāla izmaksu finansējuma deficītu, kas konstatēts, pamatojoties uz saņēmējas lidostas </w:t>
      </w:r>
      <w:r>
        <w:rPr>
          <w:rFonts w:eastAsia="Times New Roman" w:cs="Times New Roman" w:ascii="Times New Roman" w:hAnsi="Times New Roman"/>
          <w:i/>
          <w:spacing w:val="-2"/>
          <w:sz w:val="24"/>
          <w:szCs w:val="20"/>
          <w:lang w:val="lv-LV"/>
        </w:rPr>
        <w:t>ex ante</w:t>
      </w:r>
      <w:r>
        <w:rPr>
          <w:rFonts w:eastAsia="Times New Roman" w:cs="Times New Roman" w:ascii="Times New Roman" w:hAnsi="Times New Roman"/>
          <w:spacing w:val="-2"/>
          <w:sz w:val="24"/>
          <w:szCs w:val="20"/>
          <w:lang w:val="lv-LV"/>
        </w:rPr>
        <w:t xml:space="preserve"> uzņēmējdarbības plānu. Kapitāla izmaksu finansējuma deficīts ir starpība starp pozitīvo un negatīvo naudas plūsmu, ieskaitot izmaksas par ieguldījumiem pamatlīdzekļos, visā ieguldījumu izmantošanas laikā neto pašreizējās vērtības izteiksmē:</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lv-LV"/>
        </w:rPr>
        <w:t xml:space="preserve">Atbalsta shēmu gadījumā: a) aplieciniet, ka piešķīrēja iestāde piešķirs individuālo atbalstu saskaņā ar atbalsta shēmu tikai pēc tam, kad tā būs pārliecinājusies, ka pastāv stimulējoša ietekme, ko tā nosaka, salīdzinot paredzēto darbību līmeņus ar atbalstu un bez tā (hipotētiskā analīze), vai, ja alternatīvu darbību scenārijā bez atbalsta nav, nosakot kapitāla izmaksu finansējuma deficītu, kas izriet no saņēmējas lidostas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a</w:t>
      </w:r>
      <w:r>
        <w:rPr>
          <w:rStyle w:val="FootnoteAnchor"/>
          <w:rFonts w:eastAsia="Times New Roman" w:cs="Times New Roman" w:ascii="Times New Roman" w:hAnsi="Times New Roman"/>
          <w:sz w:val="24"/>
          <w:szCs w:val="20"/>
          <w:vertAlign w:val="superscript"/>
          <w:lang w:val="lv-LV"/>
        </w:rPr>
        <w:footnoteReference w:id="8"/>
      </w:r>
      <w:r>
        <w:rPr>
          <w:rFonts w:eastAsia="Times New Roman" w:cs="Times New Roman" w:ascii="Times New Roman" w:hAnsi="Times New Roman"/>
          <w:sz w:val="24"/>
          <w:szCs w:val="20"/>
          <w:lang w:val="lv-LV"/>
        </w:rPr>
        <w:t>; b) aprakstiet visus pamata ievades datus, parametrus un pieņēmumus, ko atbalsta sniedzēja iestāde novērtēs, veicot stimulējošās ietekmes analīz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alsta samērīgums</w:t>
      </w:r>
    </w:p>
    <w:p>
      <w:pPr>
        <w:pStyle w:val="Normal"/>
        <w:keepNext w:val="true"/>
        <w:keepLines/>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lv-LV"/>
        </w:rPr>
        <w:t>Individuālā ieguldījumu atbalsta gadījumā, ja pastāv hipotētisks scenārijs ar alternatīvām darbībām, lūdzu, a) </w:t>
      </w:r>
      <w:r>
        <w:rPr>
          <w:rFonts w:eastAsia="Times New Roman" w:cs="Times New Roman" w:ascii="Times New Roman" w:hAnsi="Times New Roman"/>
          <w:i/>
          <w:sz w:val="24"/>
          <w:szCs w:val="20"/>
          <w:lang w:val="lv-LV"/>
        </w:rPr>
        <w:t>Excel</w:t>
      </w:r>
      <w:r>
        <w:rPr>
          <w:rFonts w:eastAsia="Times New Roman" w:cs="Times New Roman" w:ascii="Times New Roman" w:hAnsi="Times New Roman"/>
          <w:sz w:val="24"/>
          <w:szCs w:val="20"/>
          <w:lang w:val="lv-LV"/>
        </w:rPr>
        <w:t xml:space="preserve"> tabulu veidā iesniedziet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us attiecībā uz scenāriju ar atbalstu un uz hipotētisko scenāriju bez atbalsta; b) pamatojoties uz to, nosakiet neto papildu izmaksas (atskaitot papildu ieņēmumus), ko rada atbalstītā projekta vai darbības īstenošana salīdzinājumā ar hipotētiskā projekta vai darbības īstenošanu; c) izskaidrojiet visus galvenos ievades datus, parametrus un pieņēmumus. </w:t>
        <w:tab/>
      </w:r>
    </w:p>
    <w:p>
      <w:pPr>
        <w:pStyle w:val="Normal"/>
        <w:spacing w:lineRule="auto" w:line="240" w:before="0" w:after="240"/>
        <w:ind w:left="1218" w:hanging="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Uzņēmējdarbības plāniem būtu jāaptver viss ieguldījumu saimnieciskās izmantošanas laiks.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v-LV"/>
        </w:rPr>
        <w:t>Individuālā ieguldījumu atbalsta gadījumā, ja hipotētisks scenārijs ar alternatīvām darbībām nepastāv, lūdzu, a) </w:t>
      </w:r>
      <w:r>
        <w:rPr>
          <w:rFonts w:eastAsia="Times New Roman" w:cs="Times New Roman" w:ascii="Times New Roman" w:hAnsi="Times New Roman"/>
          <w:i/>
          <w:sz w:val="24"/>
          <w:szCs w:val="20"/>
          <w:lang w:val="lv-LV"/>
        </w:rPr>
        <w:t>Excel</w:t>
      </w:r>
      <w:r>
        <w:rPr>
          <w:rFonts w:eastAsia="Times New Roman" w:cs="Times New Roman" w:ascii="Times New Roman" w:hAnsi="Times New Roman"/>
          <w:sz w:val="24"/>
          <w:szCs w:val="20"/>
          <w:lang w:val="lv-LV"/>
        </w:rPr>
        <w:t xml:space="preserve"> tabulas veidā iesniedziet saņēmējas lidostas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u; b) pamatojoties uz to, norādiet kapitāla izmaksu finansējuma deficītu, kas ir starpība starp pozitīvo un negatīvo naudas plūsmu, ieskaitot ieguldījumu izmaksas, visā ieguldījumu izmantošanas laikā; c) izskaidrojiet visus galvenos ievades datus, parametrus un pieņēmumu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v-LV"/>
        </w:rPr>
        <w:t xml:space="preserve">Atbalsta shēmu gadījumā, lūdzu, apņemieties: a) katrā gadījumā, pamatojoties uz </w:t>
      </w:r>
      <w:r>
        <w:rPr>
          <w:rFonts w:eastAsia="Times New Roman" w:cs="Times New Roman" w:ascii="Times New Roman" w:hAnsi="Times New Roman"/>
          <w:i/>
          <w:sz w:val="24"/>
          <w:szCs w:val="20"/>
          <w:lang w:val="lv-LV"/>
        </w:rPr>
        <w:t>ex ante</w:t>
      </w:r>
      <w:r>
        <w:rPr>
          <w:rFonts w:eastAsia="Times New Roman" w:cs="Times New Roman" w:ascii="Times New Roman" w:hAnsi="Times New Roman"/>
          <w:sz w:val="24"/>
          <w:szCs w:val="20"/>
          <w:lang w:val="lv-LV"/>
        </w:rPr>
        <w:t xml:space="preserve"> uzņēmējdarbības plāniem, izpētīt hipotētisko scenāriju bez atbalsta; b) gadījumos, kad pastāv hipotētisks scenārijs ar alternatīvām darbībām – noteikt papildu izmaksas (atskaitot papildu ieņēmumus), ko rada atbalstītā projekta vai darbības īstenošana salīdzinājumā ar hipotētiskā projekta vai darbības īstenošanu; c) gadījumos, kad alternatīvas darbības netiktu veiktas – noteikt kapitāla izmaksu finansējuma deficītu, kas ir starpība starp pozitīvo un negatīvo naudas plūsmu (ieskaitot ieguldījumu izmaksas) visā ieguldījumu izmantošanas laikā neto pašreizējās vērtības izteiksmē. </w:t>
        <w:tab/>
      </w:r>
    </w:p>
    <w:p>
      <w:pPr>
        <w:pStyle w:val="Normal"/>
        <w:spacing w:lineRule="auto" w:line="240" w:before="0" w:after="0"/>
        <w:ind w:left="1218" w:hanging="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ūdzu, aprakstiet visus galvenos ievades datus, parametrus un pieņēmumus, ko atbalsta piešķīrēja iestāde novērtēs, veicot izpētes un analīzi:</w:t>
      </w:r>
      <w:r>
        <w:rPr>
          <w:rFonts w:cs="Times New Roman" w:ascii="Times New Roman" w:hAnsi="Times New Roman"/>
          <w:color w:val="000000"/>
          <w:sz w:val="24"/>
          <w:szCs w:val="20"/>
          <w:lang w:val="lv-LV" w:eastAsia="lv-LV" w:bidi="lv-LV"/>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alsta intensitāte</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lv-LV" w:eastAsia="lv-LV" w:bidi="lv-LV"/>
        </w:rPr>
      </w:pPr>
      <w:r>
        <w:rPr>
          <w:rFonts w:eastAsia="Times New Roman" w:cs="Arial Unicode MS" w:ascii="Times New Roman" w:hAnsi="Times New Roman"/>
          <w:sz w:val="24"/>
          <w:szCs w:val="24"/>
          <w:lang w:val="lv-LV" w:eastAsia="lv-LV" w:bidi="lv-LV"/>
        </w:rPr>
        <w:t xml:space="preserve">Lūdzu, norādiet attiecināmo izmaksu maksimālo procentuālo apjomu, ko var segt no ieguldījumu atbalsta (“atbalsta intensitāte”), ietverot jebkādus atbalsta pamata intensitātes palielinājumus: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1276" w:leader="none"/>
          <w:tab w:val="left" w:pos="1797" w:leader="none"/>
        </w:tabs>
        <w:spacing w:lineRule="auto" w:line="240" w:before="240" w:after="120"/>
        <w:ind w:left="1276" w:hanging="0"/>
        <w:jc w:val="both"/>
        <w:rPr/>
      </w:pPr>
      <w:r>
        <w:rPr/>
        <w:t>Ja atbalsta shēma attiecas uz dažādu lielumu lidostām, lūdzu, norādiet maksimālo atbalsta intensitāti, kas piemērojama šādām lidostu grupām:</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Lidostas lielums atkarībā no pasažieru vidējās plūsmas (pasažieri gadā)</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Maksimālā ieguldījumu atbalsta intensitāte</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3–5 miljoni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1–3 miljoni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 xml:space="preserve">&lt;1 miljons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r>
          </w:p>
        </w:tc>
      </w:tr>
    </w:tbl>
    <w:p>
      <w:pPr>
        <w:pStyle w:val="Normal"/>
        <w:numPr>
          <w:ilvl w:val="1"/>
          <w:numId w:val="3"/>
        </w:numPr>
        <w:spacing w:lineRule="auto" w:line="240" w:before="120" w:after="240"/>
        <w:ind w:left="788" w:hanging="431"/>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Izvairīšanās no negatīvas ietekmes uz konkurenci un tirdzniecību</w:t>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apstipriniet, ka lidosta, tostarp visa infrastruktūra un aprīkojums, attiecībā uz kuru ir piešķirts ieguldījumu atbalsts, būs pieejama visiem iespējamiem lietotājiem un nebūs paredzēta vienam konkrētam lietotājam:</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Lūdzu, aprakstiet pasākumus, ar kuriem tiks nodrošināts, ka lidostas jauda lietotājiem tiks sadalīta, balstoties uz piemērotiem, objektīviem, pārredzamiem un nediskriminējošiem kritērijiem:</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Paziņošana par individuālu atbalstu saskaņā ar ieguldījumu atbalsta shēmu </w:t>
      </w:r>
    </w:p>
    <w:p>
      <w:pPr>
        <w:pStyle w:val="Normal"/>
        <w:numPr>
          <w:ilvl w:val="2"/>
          <w:numId w:val="3"/>
        </w:numPr>
        <w:spacing w:lineRule="auto" w:line="240" w:before="0" w:after="240"/>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Atbilstoši LESD 108. panta 3. punktam jāpaziņo par šādiem individuālā atbalsta pasākumiem saskaņā ar ieguldījumu atbalsta shēmu:</w:t>
      </w:r>
    </w:p>
    <w:p>
      <w:pPr>
        <w:pStyle w:val="Normal"/>
        <w:numPr>
          <w:ilvl w:val="4"/>
          <w:numId w:val="2"/>
        </w:numPr>
        <w:spacing w:lineRule="auto" w:line="240" w:before="120" w:after="120"/>
        <w:ind w:left="1701" w:hanging="567"/>
        <w:jc w:val="both"/>
        <w:rPr>
          <w:rFonts w:ascii="Times New Roman" w:hAnsi="Times New Roman" w:eastAsia="Times New Roman" w:cs="Times New Roman"/>
          <w:sz w:val="24"/>
          <w:szCs w:val="24"/>
          <w:lang w:val="lv-LV" w:eastAsia="en-US" w:bidi="lv-LV"/>
        </w:rPr>
      </w:pPr>
      <w:r>
        <w:rPr>
          <w:rFonts w:eastAsia="Times New Roman" w:cs="Times New Roman" w:ascii="Times New Roman" w:hAnsi="Times New Roman"/>
          <w:sz w:val="24"/>
          <w:szCs w:val="24"/>
          <w:lang w:val="lv-LV" w:eastAsia="lv-LV" w:bidi="lv-LV"/>
        </w:rPr>
        <w:t>ieguldījumu atbalsts lidostām, kurās vidējā ikgadējā pasažieru plūsma ir virs 3 miljoniem pasažieru;</w:t>
      </w:r>
    </w:p>
    <w:p>
      <w:pPr>
        <w:pStyle w:val="Normal"/>
        <w:numPr>
          <w:ilvl w:val="4"/>
          <w:numId w:val="2"/>
        </w:numPr>
        <w:spacing w:lineRule="auto" w:line="240" w:before="120" w:after="120"/>
        <w:ind w:left="1701" w:hanging="567"/>
        <w:jc w:val="both"/>
        <w:rPr>
          <w:rFonts w:ascii="Times New Roman" w:hAnsi="Times New Roman" w:eastAsia="Times New Roman" w:cs="Times New Roman"/>
          <w:sz w:val="24"/>
          <w:szCs w:val="24"/>
          <w:lang w:val="lv-LV" w:eastAsia="en-US" w:bidi="lv-LV"/>
        </w:rPr>
      </w:pPr>
      <w:r>
        <w:rPr>
          <w:rFonts w:eastAsia="Times New Roman" w:cs="Times New Roman" w:ascii="Times New Roman" w:hAnsi="Times New Roman"/>
          <w:sz w:val="24"/>
          <w:szCs w:val="24"/>
          <w:lang w:val="lv-LV" w:eastAsia="lv-LV" w:bidi="lv-LV"/>
        </w:rPr>
        <w:t>ieguldījumu atbalsts ar atbalsta intensitāti, kas pārsniedz 75 %, lidostai, kurā vidējā ikgadējā pasažieru plūsma ir zem 1 miljona pasažieru, izņemot lidostas, kas atrodas attālos reģionos;</w:t>
      </w:r>
    </w:p>
    <w:p>
      <w:pPr>
        <w:pStyle w:val="Normal"/>
        <w:numPr>
          <w:ilvl w:val="4"/>
          <w:numId w:val="2"/>
        </w:numPr>
        <w:spacing w:lineRule="auto" w:line="240" w:before="120" w:after="120"/>
        <w:ind w:left="1701" w:hanging="567"/>
        <w:jc w:val="both"/>
        <w:rPr>
          <w:rFonts w:ascii="Times New Roman" w:hAnsi="Times New Roman" w:eastAsia="Times New Roman" w:cs="Times New Roman"/>
          <w:sz w:val="24"/>
          <w:szCs w:val="24"/>
          <w:lang w:val="lv-LV" w:eastAsia="en-US" w:bidi="lv-LV"/>
        </w:rPr>
      </w:pPr>
      <w:r>
        <w:rPr>
          <w:rFonts w:eastAsia="Times New Roman" w:cs="Times New Roman" w:ascii="Times New Roman" w:hAnsi="Times New Roman"/>
          <w:sz w:val="24"/>
          <w:szCs w:val="24"/>
          <w:lang w:val="lv-LV" w:eastAsia="lv-LV" w:bidi="lv-LV"/>
        </w:rPr>
        <w:t xml:space="preserve">ieguldījumu atbalsts, kas paredzēts lidostu atrašanās vietas pārcelšanai; </w:t>
      </w:r>
    </w:p>
    <w:p>
      <w:pPr>
        <w:pStyle w:val="Normal"/>
        <w:numPr>
          <w:ilvl w:val="4"/>
          <w:numId w:val="2"/>
        </w:numPr>
        <w:spacing w:lineRule="auto" w:line="240" w:before="120" w:after="120"/>
        <w:ind w:left="1701" w:hanging="567"/>
        <w:jc w:val="both"/>
        <w:rPr>
          <w:rFonts w:ascii="Times New Roman" w:hAnsi="Times New Roman" w:eastAsia="Times New Roman" w:cs="Times New Roman"/>
          <w:sz w:val="24"/>
          <w:szCs w:val="24"/>
          <w:lang w:val="lv-LV" w:eastAsia="en-US" w:bidi="lv-LV"/>
        </w:rPr>
      </w:pPr>
      <w:r>
        <w:rPr>
          <w:rFonts w:eastAsia="Times New Roman" w:cs="Times New Roman" w:ascii="Times New Roman" w:hAnsi="Times New Roman"/>
          <w:sz w:val="24"/>
          <w:szCs w:val="24"/>
          <w:lang w:val="lv-LV" w:eastAsia="lv-LV" w:bidi="lv-LV"/>
        </w:rPr>
        <w:t xml:space="preserve">ieguldījumu atbalsts, ar ko finansē jauktu pasažieru un kravu apkalpošanas lidostu, kurā divos iepriekšējos finanšu gados pirms atbalsta paziņošanas ir apkalpotas vairāk nekā 200 000 tonnas kravu; </w:t>
      </w:r>
    </w:p>
    <w:p>
      <w:pPr>
        <w:pStyle w:val="Normal"/>
        <w:numPr>
          <w:ilvl w:val="4"/>
          <w:numId w:val="2"/>
        </w:numPr>
        <w:spacing w:lineRule="auto" w:line="240" w:before="120" w:after="120"/>
        <w:ind w:left="1701" w:hanging="567"/>
        <w:jc w:val="both"/>
        <w:rPr>
          <w:rFonts w:ascii="Times New Roman" w:hAnsi="Times New Roman" w:eastAsia="Times New Roman" w:cs="Times New Roman"/>
          <w:sz w:val="24"/>
          <w:szCs w:val="24"/>
          <w:lang w:val="lv-LV" w:eastAsia="en-US" w:bidi="lv-LV"/>
        </w:rPr>
      </w:pPr>
      <w:r>
        <w:rPr>
          <w:rFonts w:eastAsia="Times New Roman" w:cs="Times New Roman" w:ascii="Times New Roman" w:hAnsi="Times New Roman"/>
          <w:sz w:val="24"/>
          <w:szCs w:val="24"/>
          <w:lang w:val="lv-LV" w:eastAsia="lv-LV" w:bidi="lv-LV"/>
        </w:rPr>
        <w:t>ieguldījumu atbalsts, kura mērķis ir jaunas pasažieru lidostas izveidošana (tostarp pastāvoša lidlauka pārveidošana par pasažieru lidostu);</w:t>
      </w:r>
    </w:p>
    <w:p>
      <w:pPr>
        <w:pStyle w:val="Normal"/>
        <w:numPr>
          <w:ilvl w:val="4"/>
          <w:numId w:val="2"/>
        </w:numPr>
        <w:spacing w:lineRule="auto" w:line="240" w:before="120" w:after="120"/>
        <w:ind w:left="1701" w:hanging="567"/>
        <w:jc w:val="both"/>
        <w:rPr>
          <w:rFonts w:ascii="Times New Roman" w:hAnsi="Times New Roman" w:eastAsia="Times New Roman" w:cs="Arial Unicode MS"/>
          <w:b/>
          <w:b/>
          <w:color w:val="000000"/>
          <w:sz w:val="24"/>
          <w:szCs w:val="24"/>
          <w:lang w:val="lv-LV" w:eastAsia="lv-LV" w:bidi="lv-LV"/>
        </w:rPr>
      </w:pPr>
      <w:r>
        <w:rPr>
          <w:rFonts w:eastAsia="Times New Roman" w:cs="Times New Roman" w:ascii="Times New Roman" w:hAnsi="Times New Roman"/>
          <w:sz w:val="24"/>
          <w:szCs w:val="24"/>
          <w:lang w:val="lv-LV" w:eastAsia="lv-LV" w:bidi="lv-LV"/>
        </w:rPr>
        <w:t xml:space="preserve">ieguldījumu atbalsts, kura mērķis ir izveidot vai attīstīt lidostu, kuras attālums no esošas lidostas nepārsniedz 100 km vai tās sasniegšanai ceļā pavadītais laiks, </w:t>
      </w:r>
      <w:r>
        <w:rPr>
          <w:rFonts w:eastAsia="Times New Roman" w:cs="Times New Roman" w:ascii="Times New Roman" w:hAnsi="Times New Roman"/>
          <w:spacing w:val="-4"/>
          <w:sz w:val="24"/>
          <w:szCs w:val="24"/>
          <w:lang w:val="lv-LV" w:eastAsia="lv-LV" w:bidi="lv-LV"/>
        </w:rPr>
        <w:t>izmantojot automašīnu, autobusu, vilcienu vai ātrvilcienu, nepārsniedz 60 minūtes.</w:t>
      </w:r>
    </w:p>
    <w:p>
      <w:pPr>
        <w:pStyle w:val="Normal"/>
        <w:spacing w:lineRule="auto" w:line="240" w:before="0" w:after="0"/>
        <w:rPr>
          <w:rFonts w:ascii="Times New Roman" w:hAnsi="Times New Roman" w:eastAsia="Times New Roman" w:cs="Times New Roman"/>
          <w:b/>
          <w:b/>
          <w:color w:val="000000"/>
          <w:sz w:val="24"/>
          <w:szCs w:val="20"/>
          <w:lang w:val="lv-LV" w:eastAsia="lv-LV" w:bidi="lv-LV"/>
        </w:rPr>
      </w:pPr>
      <w:r>
        <w:rPr>
          <w:rFonts w:eastAsia="Times New Roman" w:cs="Times New Roman" w:ascii="Times New Roman" w:hAnsi="Times New Roman"/>
          <w:b/>
          <w:color w:val="000000"/>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Pamatnostādnes par valsts atbalstu lidostām un aviokompānijām (OV C 99, 4.4.2014., 3. lpp.).</w:t>
      </w:r>
    </w:p>
  </w:footnote>
  <w:footnote w:id="3">
    <w:p>
      <w:pPr>
        <w:pStyle w:val="Footnote"/>
        <w:spacing w:before="0" w:after="80"/>
        <w:rPr/>
      </w:pPr>
      <w:r>
        <w:rPr>
          <w:rStyle w:val="FootnoteCharacters"/>
        </w:rPr>
        <w:footnoteRef/>
      </w:r>
      <w:r>
        <w:rPr/>
        <w:t xml:space="preserve"> </w:t>
      </w:r>
      <w:r>
        <w:rPr/>
        <w:tab/>
        <w:t>Izmaksas, kas saistītas ar ieguldījumiem lidostas infrastruktūrā, ieskaitot projektēšanas izmaksas, apkalpošanai uz zemes paredzēto infrastruktūru (piemēram, bagāžas slīdlentes u.c.) un lidostas aprīkojumu var būt attiecināmās izmaksas, kā ieguldījuma atbalsts lidostām. Ieguldījumu izmaksas, kas attiecas uz darbībām, kuras nav saistītas ar aeronavigāciju (jo īpaši stāvvietas, viesnīcas, restorāni un biroji), nav attiecināmās izmaksas. Ieguldījumu izmaksas, kas attiecas uz apkalpošanas uz zemes pakalpojumiem (piemēram, autobusi, automašīnas u. c.), nav attiecināmas, ciktāl tās neattiecas uz apkalpošanas uz zemes infrastruktūru.</w:t>
      </w:r>
    </w:p>
  </w:footnote>
  <w:footnote w:id="4">
    <w:p>
      <w:pPr>
        <w:pStyle w:val="Footnote"/>
        <w:spacing w:before="0" w:after="80"/>
        <w:rPr/>
      </w:pPr>
      <w:r>
        <w:rPr>
          <w:rStyle w:val="FootnoteCharacters"/>
        </w:rPr>
        <w:footnoteRef/>
      </w:r>
      <w:r>
        <w:rPr/>
        <w:t xml:space="preserve"> </w:t>
      </w:r>
      <w:r>
        <w:rPr/>
        <w:tab/>
        <w:t>“Lidostas aptvēruma teritorija” ir ģeogrāfiskā tirgus robežas, ko parasti veido apgabals, kas ir 100 km rādiusā ap lidostu vai no kura uz lidostu ceļā pavadītais laiks nepārsniedz 60 minūtes, izmantojot automašīnu, autobusu, vilcienu vai ātrvilcienu. Tomēr katras konkrētās lidostas aptvēruma teritorija var atšķirties – ir jāņem vērā katras konkrētās lidostas specifika. Aptvēruma teritorijas lielums un forma katrai lidostai atšķiras, un tie ir atkarīgi no dažādiem lidostas raksturlielumiem, tai skaitā tās uzņēmējdarbības modeļa, atrašanās vietas un tās apkalpotajiem galamērķiem.</w:t>
      </w:r>
    </w:p>
  </w:footnote>
  <w:footnote w:id="5">
    <w:p>
      <w:pPr>
        <w:pStyle w:val="Footnote"/>
        <w:spacing w:before="0" w:after="80"/>
        <w:rPr/>
      </w:pPr>
      <w:r>
        <w:rPr>
          <w:rStyle w:val="FootnoteCharacters"/>
        </w:rPr>
        <w:footnoteRef/>
      </w:r>
      <w:r>
        <w:rPr/>
        <w:t xml:space="preserve"> </w:t>
      </w:r>
      <w:r>
        <w:rPr/>
        <w:tab/>
        <w:t>Lūdzu, izmantojiet šādas lielumu kategorijas: lidostas, kurās ikgadējā pasažieru plūsma nepārsniedz 200 000 pasažieru; lidostas, kurās ikgadējā pasažieru plūsma ir no 200 000 līdz 1 miljonam pasažieru; lidostas, kurās ikgadējā pasažieru plūsma ir 1–3 miljoni pasažieru.</w:t>
      </w:r>
    </w:p>
  </w:footnote>
  <w:footnote w:id="6">
    <w:p>
      <w:pPr>
        <w:pStyle w:val="Footnote"/>
        <w:spacing w:before="0" w:after="80"/>
        <w:rPr/>
      </w:pPr>
      <w:r>
        <w:rPr>
          <w:rStyle w:val="FootnoteCharacters"/>
        </w:rPr>
        <w:footnoteRef/>
      </w:r>
      <w:r>
        <w:rPr/>
        <w:t xml:space="preserve"> </w:t>
      </w:r>
      <w:r>
        <w:rPr/>
        <w:tab/>
        <w:t>Piemēram, tiešās dotācijas, nodokļu, sociālās apdrošināšanas iemaksu vai citu obligāto maksājumu atbrīvojums vai samazinājums vai zemes izmantošana, preču piegāde vai pakalpojumu sniegšana par izdevīgām cenām utt.</w:t>
      </w:r>
    </w:p>
  </w:footnote>
  <w:footnote w:id="7">
    <w:p>
      <w:pPr>
        <w:pStyle w:val="Footnote"/>
        <w:spacing w:before="0" w:after="80"/>
        <w:rPr/>
      </w:pPr>
      <w:r>
        <w:rPr>
          <w:rStyle w:val="FootnoteCharacters"/>
        </w:rPr>
        <w:footnoteRef/>
      </w:r>
      <w:r>
        <w:rPr/>
        <w:t xml:space="preserve"> </w:t>
      </w:r>
      <w:r>
        <w:rPr/>
        <w:tab/>
        <w:t>Piemēram, aizdevumi ar pazeminātām procentu likmēm vai procentu atlaides, valsts galvojumi, līdzdalības iegāde vai alternatīvs kapitāla ieguldījums ar izdevīgiem noteikumiem.</w:t>
      </w:r>
    </w:p>
  </w:footnote>
  <w:footnote w:id="8">
    <w:p>
      <w:pPr>
        <w:pStyle w:val="Footnote"/>
        <w:spacing w:before="0" w:after="80"/>
        <w:rPr/>
      </w:pPr>
      <w:r>
        <w:rPr>
          <w:rStyle w:val="FootnoteCharacters"/>
        </w:rPr>
        <w:footnoteRef/>
      </w:r>
      <w:r>
        <w:rPr/>
        <w:t xml:space="preserve"> </w:t>
      </w:r>
      <w:r>
        <w:rPr/>
        <w:tab/>
        <w:t>Kapitāla izmaksu finansējuma deficīts ir starpība starp pozitīvo un negatīvo naudas plūsmu, ieskaitot izmaksas par ieguldījumiem pamatlīdzekļos, visā ieguldījumu izmantošanas laikā neto pašreizējās vērtības izteiksmē.</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944"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15:00Z</dcterms:created>
  <dc:creator>TEZAK Vesna (COMP)</dc:creator>
  <dc:description/>
  <cp:keywords/>
  <dc:language>en-US</dc:language>
  <cp:lastModifiedBy>TEZAK Vesna (COMP)</cp:lastModifiedBy>
  <dcterms:modified xsi:type="dcterms:W3CDTF">2016-01-29T0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