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center"/>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Μέρος III.13.Α – Συμπληρωματικό δελτίο πληροφοριών για τις επενδυτικές ενισχύσεις σε αερολιμένες</w:t>
            </w:r>
          </w:p>
        </w:tc>
      </w:tr>
    </w:tbl>
    <w:p>
      <w:pPr>
        <w:pStyle w:val="Normal"/>
        <w:spacing w:lineRule="auto" w:line="240" w:before="120" w:after="120"/>
        <w:jc w:val="both"/>
        <w:rPr>
          <w:rFonts w:ascii="Times New Roman" w:hAnsi="Times New Roman" w:cs="Times New Roman"/>
          <w:iCs/>
          <w:sz w:val="24"/>
          <w:szCs w:val="20"/>
          <w:lang w:val="el-GR" w:eastAsia="el-GR" w:bidi="el-GR"/>
        </w:rPr>
      </w:pPr>
      <w:r>
        <w:rPr>
          <w:rFonts w:cs="Times New Roman" w:ascii="Times New Roman" w:hAnsi="Times New Roman"/>
          <w:iCs/>
          <w:sz w:val="24"/>
          <w:szCs w:val="20"/>
          <w:lang w:val="el-GR" w:eastAsia="el-GR" w:bidi="el-GR"/>
        </w:rPr>
        <w:t>Συνιστάται η συμπλήρωση του παρόντος συμπληρωματικού δελτίου πληροφοριών, επιπλέον του εντύπου «Γενικές πληροφορίες», για την κοινοποίηση όλων των επενδυτικών ενισχύσεων που καλύπτονται από τις κατευθυντήριες γραμμές για τις κρατικές ενισχύσεις σε αερολιμένες και αεροπορικές εταιρείες</w:t>
      </w:r>
      <w:r>
        <w:rPr>
          <w:rStyle w:val="FootnoteAnchor"/>
          <w:rFonts w:cs="Times New Roman" w:ascii="Times New Roman" w:hAnsi="Times New Roman"/>
          <w:iCs/>
          <w:sz w:val="24"/>
          <w:szCs w:val="20"/>
          <w:vertAlign w:val="superscript"/>
          <w:lang w:val="el-GR" w:eastAsia="el-GR" w:bidi="el-GR"/>
        </w:rPr>
        <w:footnoteReference w:id="2"/>
      </w:r>
      <w:r>
        <w:rPr>
          <w:rFonts w:cs="Times New Roman" w:ascii="Times New Roman" w:hAnsi="Times New Roman"/>
          <w:iCs/>
          <w:sz w:val="24"/>
          <w:szCs w:val="20"/>
          <w:lang w:val="el-GR" w:eastAsia="el-GR" w:bidi="el-GR"/>
        </w:rPr>
        <w:t xml:space="preserve">. </w:t>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Συμπληρωματικές πληροφορίες σχετικά με τον δικαιούχο, το επενδυτικό σχέδιο και την ενίσχυση</w:t>
            </w:r>
          </w:p>
        </w:tc>
      </w:tr>
    </w:tbl>
    <w:p>
      <w:pPr>
        <w:pStyle w:val="Normal"/>
        <w:numPr>
          <w:ilvl w:val="1"/>
          <w:numId w:val="1"/>
        </w:numPr>
        <w:spacing w:lineRule="auto" w:line="240" w:before="120" w:after="120"/>
        <w:ind w:left="792" w:hanging="792"/>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ικαιούχος</w:t>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Η ενίσχυση χορηγείται απευθείας στον ιδιοκτήτη του αερολιμένα;</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2134165637"/>
      <w:bookmarkStart w:id="1" w:name="__Fieldmark__0_2134165637"/>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2134165637"/>
      <w:bookmarkStart w:id="3" w:name="__Fieldmark__1_2134165637"/>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1"/>
        </w:numPr>
        <w:spacing w:lineRule="auto" w:line="240" w:before="120" w:after="120"/>
        <w:jc w:val="both"/>
        <w:rPr/>
      </w:pPr>
      <w:r>
        <w:rPr>
          <w:rFonts w:eastAsia="Times New Roman" w:cs="Times New Roman" w:ascii="Times New Roman" w:hAnsi="Times New Roman"/>
          <w:sz w:val="24"/>
          <w:szCs w:val="20"/>
          <w:lang w:val="el-GR"/>
        </w:rPr>
        <w:t xml:space="preserve">Εάν η απάντηση στο σημείο 1.1.1 είναι όχι,περιγράψτε, κατά περίπτωση, </w:t>
      </w:r>
      <w:r>
        <w:rPr>
          <w:rFonts w:eastAsia="Times New Roman" w:cs="Times New Roman" w:ascii="Times New Roman" w:hAnsi="Times New Roman"/>
          <w:sz w:val="24"/>
          <w:szCs w:val="20"/>
          <w:lang w:val="fr-BE"/>
        </w:rPr>
        <w:t>i</w:t>
      </w:r>
      <w:r>
        <w:rPr>
          <w:rFonts w:eastAsia="Times New Roman" w:cs="Times New Roman" w:ascii="Times New Roman" w:hAnsi="Times New Roman"/>
          <w:sz w:val="24"/>
          <w:szCs w:val="20"/>
          <w:lang w:val="el-GR"/>
        </w:rPr>
        <w:t>)</w:t>
      </w:r>
      <w:r>
        <w:rPr>
          <w:rFonts w:eastAsia="Times New Roman" w:cs="Times New Roman" w:ascii="Times New Roman" w:hAnsi="Times New Roman"/>
          <w:sz w:val="24"/>
          <w:szCs w:val="20"/>
          <w:lang w:val="fr-FR"/>
        </w:rPr>
        <w:t> </w:t>
      </w:r>
      <w:r>
        <w:rPr>
          <w:rFonts w:eastAsia="Times New Roman" w:cs="Times New Roman" w:ascii="Times New Roman" w:hAnsi="Times New Roman"/>
          <w:sz w:val="24"/>
          <w:szCs w:val="20"/>
          <w:lang w:val="el-GR"/>
        </w:rPr>
        <w:t>τη μία ή τις περισσότερες νομικές οντότητες που λαμβάνουν την ενίσχυση και ii) τη μία ή τις περισσότερες νομικές οντότητες που μεταβιβάζουν την ενίσχυση σε ενδιάμεσο φορέα ή στον αερολιμένα που υλοποιεί το επενδυτικό έργο:</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άν η απάντηση στο σημείο 1.1.1 είναι όχι, διευκρινίστε τον τρόπο με τον οποίο οι εθνικές αρχές διασφαλίζουν ότι δεν παρέχεται πλεονέκτημα στα ενδιάμεσα επίπεδα:</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pPr>
      <w:r>
        <w:rPr>
          <w:rFonts w:eastAsia="Times New Roman" w:cs="Times New Roman" w:ascii="Times New Roman" w:hAnsi="Times New Roman"/>
          <w:sz w:val="24"/>
          <w:szCs w:val="20"/>
          <w:lang w:val="el-GR"/>
        </w:rPr>
        <w:t>Στην περίπτωση μεμονωμένης ενίσχυσης, περιγράψτε τις νομικές, οργανωτικές και οικονομικές σχέσεις μεταξύ του αποδέκτη της ενίσχυσης και i) των επιχειρήσεων μαζί με τις οποίες διαμορφώνουν ομάδα επιχειρήσεων· ii</w:t>
      </w:r>
      <w:r>
        <w:rPr>
          <w:rFonts w:eastAsia="Times New Roman" w:cs="Times New Roman" w:ascii="Times New Roman" w:hAnsi="Times New Roman"/>
          <w:sz w:val="24"/>
          <w:szCs w:val="20"/>
          <w:lang w:val="fr-FR"/>
        </w:rPr>
        <w:t> </w:t>
      </w:r>
      <w:r>
        <w:rPr>
          <w:rFonts w:eastAsia="Times New Roman" w:cs="Times New Roman" w:ascii="Times New Roman" w:hAnsi="Times New Roman"/>
          <w:sz w:val="24"/>
          <w:szCs w:val="20"/>
          <w:lang w:val="el-GR"/>
        </w:rPr>
        <w:t xml:space="preserve"> των θυγατρικών του· iii) τυχόν άλλων συνδεδεμένων επιχειρήσεων, συμπεριλαμβανομένων των κοινών επιχειρήσεω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Στην περίπτωση των καθεστώτων ενισχύσεων, περιγράψτε τη μέθοδο με την οποία η αρχή χορήγησης της ενίσχυσης θα αξιολογεί τις νομικές, οργανωτικές και οικονομικές σχέσεις που απαριθμούνται ανωτέρω:</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ροσδιορίστε αν ο δικαιούχος θα εκμεταλλεύεται επίσης τις υποδομέ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2134165637"/>
      <w:bookmarkStart w:id="5" w:name="__Fieldmark__2_2134165637"/>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2134165637"/>
      <w:bookmarkStart w:id="7" w:name="__Fieldmark__3_2134165637"/>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άν η απάντηση στην ανωτέρω ερώτηση είναι «Όχι», περιγράψτε i) τη διαδικασία με την οποία θα επιλεγεί / έχει επιλεγεί αντιστοίχως ο φορέας εκμετάλλευσης των υποδομών· και ii) τα κριτήρια επιλογή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που ο ένας ή οι περισσότεροι αερολιμένες χρησιμοποιούνται από τις εθνικές ένοπλες δυνάμεις, τις αστυνομικές δυνάμεις, από υπηρεσίες αεροδιάσωσης μη οικονομικού χαρακτήρα ή από οποιεσδήποτε άλλες μη οικονομικές υπηρεσίες αερομεταφορών, προσδιορίστε α) το είδος των υπηρεσιών· και β) το ποσοστό εκμετάλλευσης της χωρητικότητας αερολιμένα (π.χ. χρήση διαδρόμων προσγείωσης/απογείωσης και άλλων αερολιμενικών εγκαταστάσεων, η οποία εκφράζεται ως ποσοστό των ετήσιων κινήσεων αεροσκαφώ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Παραθέστε τα ακόλουθα στοιχεία επιβατικής κίνησης του ενός ή των περισσότερων αερολιμένων που λαμβάνουν την ενίσχυση: </w:t>
      </w:r>
    </w:p>
    <w:p>
      <w:pPr>
        <w:pStyle w:val="Normal"/>
        <w:spacing w:lineRule="auto" w:line="240" w:before="120" w:after="120"/>
        <w:ind w:left="1985"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α)</w:t>
        <w:tab/>
        <w:t>Αερολιμένες με ιστορικό εμπορικής επιβατικής κίνησης άνω των δύο οικονομικών χρήσεων: Μέση ετήσια επιβατική κίνηση κατά τις δύο χρήσεις που προηγούνται αυτής κατά την οποία κοινοποιείται ή πράγματι χορηγείται η ενίσχυση.</w:t>
      </w:r>
    </w:p>
    <w:p>
      <w:pPr>
        <w:pStyle w:val="Normal"/>
        <w:spacing w:lineRule="auto" w:line="240" w:before="120" w:after="120"/>
        <w:ind w:left="1985"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β)</w:t>
        <w:tab/>
        <w:t>Αερολιμένες με ιστορικό εμπορικής επιβατικής κίνησης μικρότερο των δύο οικονομικών χρήσεων: Προβλεπόμενη μέση ετήσια επιβατική κίνηση κατά τις δύο χρήσεις μετά την έναρξη της εκτέλεσης εμπορικών επιβατικών αεροπορικών δρομολογίων.</w:t>
      </w:r>
    </w:p>
    <w:p>
      <w:pPr>
        <w:pStyle w:val="Normal"/>
        <w:spacing w:lineRule="auto" w:line="240" w:before="120" w:after="120"/>
        <w:ind w:left="1985" w:hanging="709"/>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γ)</w:t>
        <w:tab/>
        <w:t>Για όλους τους αερολιμένες, η προβλεπόμενη μέση ετήσια επιβατική κίνηση κατά την προβλεπόμενη διάρκεια οικονομικής ζωής των επιδοτούμενων υποδομών.</w:t>
      </w:r>
    </w:p>
    <w:p>
      <w:pPr>
        <w:pStyle w:val="Normal"/>
        <w:tabs>
          <w:tab w:val="left" w:pos="720" w:leader="none"/>
          <w:tab w:val="left" w:pos="1077" w:leader="none"/>
          <w:tab w:val="left" w:pos="1440" w:leader="none"/>
          <w:tab w:val="left" w:pos="1797" w:leader="none"/>
        </w:tabs>
        <w:spacing w:lineRule="auto" w:line="240" w:before="120" w:after="120"/>
        <w:ind w:left="1440" w:hanging="0"/>
        <w:jc w:val="both"/>
        <w:rPr/>
      </w:pPr>
      <w:r>
        <w:rPr/>
        <w:t>Υποβάλετε τα στοιχεία υπό τη μορφή πίνακα, ως εξής:</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Έτος</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center"/>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t>Συνολικός αριθμός επιβατών</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b/>
                <w:b/>
                <w:sz w:val="24"/>
                <w:szCs w:val="20"/>
                <w:lang w:val="el-GR" w:eastAsia="el-GR" w:bidi="el-GR"/>
              </w:rPr>
            </w:pPr>
            <w:r>
              <w:rPr>
                <w:rFonts w:cs="Times New Roman" w:ascii="Times New Roman" w:hAnsi="Times New Roman"/>
                <w:b/>
                <w:sz w:val="24"/>
                <w:szCs w:val="20"/>
                <w:lang w:val="el-GR" w:eastAsia="el-GR" w:bidi="el-G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bl>
    <w:p>
      <w:pPr>
        <w:pStyle w:val="Normal"/>
        <w:tabs>
          <w:tab w:val="left" w:pos="720" w:leader="none"/>
          <w:tab w:val="left" w:pos="1077" w:leader="none"/>
          <w:tab w:val="left" w:pos="1440" w:leader="none"/>
          <w:tab w:val="left" w:pos="1797" w:leader="none"/>
        </w:tabs>
        <w:spacing w:lineRule="auto" w:line="240" w:before="120" w:after="120"/>
        <w:ind w:left="144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Ο αριθμός των επιβατών πρέπει να αναφέρεται σε καταμέτρηση απλής μετάβασης και για κάθε μεμονωμένη γραμμή· π.χ. ένας επιβάτης που ταξιδεύει από τον αερολιμένα μετ’ επιστροφής πρέπει να καταμετρηθεί δύο φορές. Εάν ο αερολιμένας ανήκει σε ομάδα αερολιμένων, τα στοιχεία της επιβατικής κίνησης προσδιορίζονται με βάση κάθε επιμέρους αερολιμένα.</w:t>
      </w:r>
    </w:p>
    <w:p>
      <w:pPr>
        <w:pStyle w:val="Normal"/>
        <w:numPr>
          <w:ilvl w:val="1"/>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ο επενδυτικό σχέδιο</w:t>
      </w:r>
    </w:p>
    <w:p>
      <w:pPr>
        <w:pStyle w:val="Normal"/>
        <w:numPr>
          <w:ilvl w:val="2"/>
          <w:numId w:val="1"/>
        </w:numPr>
        <w:spacing w:lineRule="auto" w:line="240" w:before="120" w:after="120"/>
        <w:jc w:val="both"/>
        <w:rPr/>
      </w:pPr>
      <w:r>
        <w:rPr>
          <w:rFonts w:eastAsia="Times New Roman" w:cs="Times New Roman" w:ascii="Times New Roman" w:hAnsi="Times New Roman"/>
          <w:sz w:val="24"/>
          <w:szCs w:val="20"/>
          <w:lang w:val="el-GR"/>
        </w:rPr>
        <w:t>Περιγράψτε το επενδυτικό έργο, καθώς και το σύνολο των υποκείμενων εκτιμήσεων, και υποβάλετε το εκ των προτέρων επιχειρηματικό σχέδιο (υπό τη μορφή πίνακα Excel) στο οποίο βασίζεται το επενδυτικό έργο. Το επιχειρηματικό σχέδιο πρέπει να καλύπτει τη διάρκεια οικονομικής ζωής της επένδυσης. Όλες οι εκτιμήσεις πρέπει να βασίζονται σε αξιόπιστες προβλέψεις ζήτησης. Διευκρινίστε αν, και σε ποιο βαθμό, οι εκτιμήσεις αυτές ελήφθησαν υπόψη στο πλαίσιο του επιχειρηματικού σχεδίου του αερολιμένα του δικαιούχου:</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color w:val="000000"/>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pPr>
      <w:r>
        <w:rPr/>
        <w:t>Παραθέστε τις ακόλουθες πληροφορίες σχετικά με το κοινοποιηθέν επενδυτικό έργο:</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μερομηνία αίτησης ενίσχυσης:</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Ημερομηνία έναρξης των εργασιών για το επενδυτικό έργο:</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βλεπόμενη ημερομηνία λήξης των εργασιών για το επενδυτικό έργο:</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βλεπόμενη ημερομηνία έναρξης εκμετάλλευσης της επένδυσης:</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Προβλεπόμενη ημερομηνία κατά την οποία θα επιτευχθεί πλήρης χωρητικότητα:</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bl>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σε ενιαίο πίνακα, αναλυτική κατανομή όλων των εργασιών που θα εκτελεστούν, τις πηγές χρηματοδότησής τους, την προγραμματισμένη διάρκειά τους, τα συναφή στοιχεία κόστους και την προβλεπόμενη ημερομηνία έναρξης λειτουργίας.</w:t>
      </w:r>
    </w:p>
    <w:p>
      <w:pPr>
        <w:pStyle w:val="Normal"/>
        <w:tabs>
          <w:tab w:val="clear" w:pos="720"/>
          <w:tab w:val="left" w:pos="1797" w:leader="none"/>
        </w:tabs>
        <w:spacing w:lineRule="auto" w:line="240" w:before="120" w:after="120"/>
        <w:ind w:left="1276" w:hanging="0"/>
        <w:jc w:val="both"/>
        <w:rPr/>
      </w:pPr>
      <w:r>
        <w:rPr>
          <w:rFonts w:cs="Times New Roman" w:ascii="Times New Roman" w:hAnsi="Times New Roman"/>
          <w:sz w:val="24"/>
          <w:szCs w:val="20"/>
          <w:lang w:val="el-GR" w:eastAsia="el-GR" w:bidi="el-GR"/>
        </w:rPr>
        <w:t>Αναφέρετε για κάθε στοιχείο κόστους κατά πόσον και γιατί θα πρέπει να θεωρηθεί επενδυτική δαπάνη i) που συνδέεται άμεσα με υποδομές μη οικονομικού χαρακτήρα που εμπίπτουν στις αρμοδιότητες του κράτους (π.χ. για δραστηριότητες ασφάλειας, ελέγχου της εναέριας κυκλοφορίας και οποιεσδήποτε άλλες δραστηριότητες για τις οποίες είναι υπεύθυνο ένα κράτος μέλος στο πλαίσιο των επίσημων εξουσιών του ως δημόσιας αρχής) ή ii) που συνδέεται με αεροναυτικές υποδομές αερολιμένα οικονομικού χαρακτήρα (π.χ. διάδρομοι προσγείωσης/απογείωσης, υποδομές υπηρεσιών εδάφους) ή iii) που συνδέεται με μη αεροναυτικές υποδομές οικονομικού χαρακτήρα (π.χ. χώροι στάθμευσης, ξενοδοχεία).</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Είδη εργασιών</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Χρηματοδότηση</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Διάρθρωση κόστους</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Χρονοδιάγραμμα</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bl>
    <w:p>
      <w:pPr>
        <w:pStyle w:val="Normal"/>
        <w:numPr>
          <w:ilvl w:val="2"/>
          <w:numId w:val="1"/>
        </w:numPr>
        <w:spacing w:lineRule="auto" w:line="240" w:before="120" w:after="120"/>
        <w:jc w:val="both"/>
        <w:rPr>
          <w:rFonts w:ascii="Times New Roman" w:hAnsi="Times New Roman" w:eastAsia="Times New Roman" w:cs="Times New Roman"/>
          <w:iCs/>
          <w:sz w:val="24"/>
          <w:szCs w:val="20"/>
          <w:lang w:val="el-GR"/>
        </w:rPr>
      </w:pPr>
      <w:r>
        <w:rPr>
          <w:rFonts w:eastAsia="Times New Roman" w:cs="Times New Roman" w:ascii="Times New Roman" w:hAnsi="Times New Roman"/>
          <w:sz w:val="24"/>
          <w:szCs w:val="20"/>
          <w:lang w:val="el-GR"/>
        </w:rPr>
        <w:t>Παραθέστε επισκόπηση i) των συνολικών επιλέξιμων επενδυτικών δαπανών</w:t>
      </w:r>
      <w:r>
        <w:rPr>
          <w:rStyle w:val="FootnoteAnchor"/>
          <w:rFonts w:eastAsia="Times New Roman" w:cs="Times New Roman" w:ascii="Times New Roman" w:hAnsi="Times New Roman"/>
          <w:sz w:val="24"/>
          <w:szCs w:val="20"/>
          <w:vertAlign w:val="superscript"/>
          <w:lang w:val="el-GR"/>
        </w:rPr>
        <w:footnoteReference w:id="3"/>
      </w:r>
      <w:r>
        <w:rPr>
          <w:rFonts w:eastAsia="Times New Roman" w:cs="Times New Roman" w:ascii="Times New Roman" w:hAnsi="Times New Roman"/>
          <w:sz w:val="24"/>
          <w:szCs w:val="20"/>
          <w:lang w:val="el-GR"/>
        </w:rPr>
        <w:t xml:space="preserve"> οικονομικού χαρακτήρα και ii) των συνολικών επιλέξιμων δαπανών μη οικονομικού χαρακτήρα. Οι δαπάνες πρέπει να προεξοφλούνται με βάση την παρούσα αξία τους· πρέπει να αναφέρεται το προεξοφλητικό επιτόκιο.</w:t>
      </w:r>
    </w:p>
    <w:p>
      <w:pPr>
        <w:pStyle w:val="Normal"/>
        <w:tabs>
          <w:tab w:val="clear" w:pos="720"/>
          <w:tab w:val="left" w:pos="1797" w:leader="none"/>
        </w:tabs>
        <w:spacing w:lineRule="auto" w:line="240" w:before="120" w:after="120"/>
        <w:ind w:left="1276" w:hanging="0"/>
        <w:jc w:val="both"/>
        <w:rPr>
          <w:rFonts w:ascii="Times New Roman" w:hAnsi="Times New Roman" w:cs="Times New Roman"/>
          <w:iCs/>
          <w:sz w:val="24"/>
          <w:szCs w:val="20"/>
          <w:lang w:val="el-GR" w:eastAsia="el-GR" w:bidi="el-GR"/>
        </w:rPr>
      </w:pPr>
      <w:r>
        <w:rPr>
          <w:rFonts w:cs="Times New Roman" w:ascii="Times New Roman" w:hAnsi="Times New Roman"/>
          <w:sz w:val="24"/>
          <w:szCs w:val="20"/>
          <w:lang w:val="el-GR" w:eastAsia="el-GR" w:bidi="el-GR"/>
        </w:rPr>
        <w:t>Αναφέρετε στην εν λόγω επισκόπηση το σκέλος της κοινοποιηθείσας ενίσχυσης που θα στηρίξει επενδύσεις της κατηγορίας i) και το σκέλος της ενίσχυσης που θα στηρίξει επενδύσεις της κατηγορίας ii):</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iC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που οι επενδυτικές δαπάνες οι οποίες συνδέονται με μη αεροναυτικές δραστηριότητες οικονομικού χαρακτήρα θα χρηματοδοτηθούν επίσης μέσω κρατικής ενίσχυσης: διευκρινίστε σε ποια βάση οι αρχές θεωρούν την εν λόγω ενίσχυση συμβατή με την εσωτερική αγορά:</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pPr>
      <w:r>
        <w:rPr>
          <w:rFonts w:eastAsia="Times New Roman" w:cs="Times New Roman" w:ascii="Times New Roman" w:hAnsi="Times New Roman"/>
          <w:sz w:val="24"/>
          <w:szCs w:val="20"/>
          <w:lang w:val="el-GR"/>
        </w:rPr>
        <w:t>Διενεργήσατε ή δεσμεύεστε να διενεργήσετε εκτίμηση περιβαλλοντικών επιπτώσεων («ΕΠΕ») για την επένδυση; (σημείο 20 των κατευθυντήριων γραμμών για τις κρατικές ενισχύσεις σε αερολιμένες και αεροπορικές εταιρείες);</w:t>
      </w:r>
    </w:p>
    <w:p>
      <w:pPr>
        <w:pStyle w:val="Normal"/>
        <w:spacing w:lineRule="auto" w:line="240" w:before="120" w:after="120"/>
        <w:ind w:left="504" w:firstLine="72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8" w:name="__Fieldmark__4_2134165637"/>
      <w:bookmarkStart w:id="9" w:name="__Fieldmark__4_2134165637"/>
      <w:bookmarkEnd w:id="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10" w:name="__Fieldmark__5_2134165637"/>
      <w:bookmarkStart w:id="11" w:name="__Fieldmark__5_2134165637"/>
      <w:bookmarkEnd w:id="1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left" w:pos="720" w:leader="none"/>
          <w:tab w:val="left" w:pos="1077" w:leader="none"/>
          <w:tab w:val="left" w:pos="1440" w:leader="none"/>
          <w:tab w:val="left" w:pos="1797" w:leader="none"/>
        </w:tabs>
        <w:spacing w:lineRule="auto" w:line="240" w:before="120" w:after="120"/>
        <w:ind w:left="1224" w:hanging="0"/>
        <w:jc w:val="both"/>
        <w:rPr>
          <w:rFonts w:ascii="Times New Roman" w:hAnsi="Times New Roman" w:cs="Arial Unicode MS"/>
          <w:color w:val="000000"/>
          <w:sz w:val="24"/>
          <w:szCs w:val="20"/>
          <w:lang w:val="el-GR" w:eastAsia="el-GR" w:bidi="el-GR"/>
        </w:rPr>
      </w:pPr>
      <w:r>
        <w:rPr>
          <w:rFonts w:cs="Times New Roman" w:ascii="Times New Roman" w:hAnsi="Times New Roman"/>
          <w:color w:val="000000"/>
          <w:sz w:val="24"/>
          <w:szCs w:val="20"/>
          <w:lang w:val="el-GR" w:eastAsia="el-GR" w:bidi="el-GR"/>
        </w:rPr>
        <w:t>Εάν όχι, διευκρινίστε τους λόγους για τους οποίους δεν απαιτείται ΕΠΕ για το έργο αυτό:</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Δραστηριότητες μη οικονομικού χαρακτήρα που εμπίπτουν στις αρμοδιότητες του κράτους</w:t>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πιβεβαιώστε αν η επένδυση καλύπτει δραστηριότητες που εμπίπτουν στην αρμοδιότητα του κράτους κατά την άσκηση των επίσημων εξουσιών του ως δημόσιας αρχής (π.χ. έλεγχος της εναέριας κυκλοφορίας, αστυνόμευση, τελωνειακές υπηρεσίες, πυρόσβεση, δραστηριότητες που είναι αναγκαίες για τη διασφάλιση της πολιτικής αεροπορίας από πράξεις έκνομων επεμβάσεων). Οι επενδύσεις που αφορούν τις υποδομές και τον εξοπλισμό που απαιτούνται για την εκτέλεση των εν λόγω δραστηριοτήτων θεωρούνται εν γένει μη οικονομικού χαρακτήρα και, ως εκ τούτου, δεν εμπίπτουν στο πεδίο εφαρμογής των κανόνων για τις κρατικές ενισχύσεις. Στον πίνακα που παρατίθεται στην ενότητα 1.2.3 συμπεριλάβετε συναφείς επενδύσεις</w:t>
      </w:r>
      <w:r>
        <w:rPr>
          <w:rFonts w:eastAsia="Times New Roman" w:cs="Times New Roman" w:ascii="Times New Roman" w:hAnsi="Times New Roman"/>
          <w:sz w:val="24"/>
          <w:szCs w:val="20"/>
          <w:lang w:val="fr-FR"/>
        </w:rPr>
        <w:t>:</w:t>
      </w:r>
    </w:p>
    <w:p>
      <w:pPr>
        <w:pStyle w:val="Normal"/>
        <w:spacing w:lineRule="auto" w:line="240" w:before="120" w:after="120"/>
        <w:ind w:left="1418" w:hanging="0"/>
        <w:jc w:val="both"/>
        <w:rPr/>
      </w:pPr>
      <w:r>
        <w:fldChar w:fldCharType="begin">
          <w:ffData>
            <w:name w:val="Check1"/>
            <w:enabled/>
            <w:calcOnExit w:val="0"/>
            <w:checkBox>
              <w:sizeAuto/>
            </w:checkBox>
          </w:ffData>
        </w:fldChar>
      </w:r>
      <w:r>
        <w:rPr>
          <w:sz w:val="24"/>
          <w:b/>
          <w:szCs w:val="20"/>
          <w:bCs/>
          <w:rFonts w:cs="Arial Unicode MS" w:ascii="Times New Roman" w:hAnsi="Times New Roman"/>
          <w:lang w:val="el-GR" w:eastAsia="el-GR" w:bidi="el-GR"/>
        </w:rPr>
        <w:instrText xml:space="preserve"> FORMCHECKBOX </w:instrText>
      </w:r>
      <w:r>
        <w:rPr>
          <w:sz w:val="24"/>
          <w:b/>
          <w:szCs w:val="20"/>
          <w:bCs/>
          <w:rFonts w:cs="Arial Unicode MS" w:ascii="Times New Roman" w:hAnsi="Times New Roman"/>
          <w:lang w:val="el-GR" w:eastAsia="el-GR" w:bidi="el-GR"/>
        </w:rPr>
        <w:fldChar w:fldCharType="separate"/>
      </w:r>
      <w:bookmarkStart w:id="12" w:name="__Fieldmark__6_2134165637"/>
      <w:bookmarkStart w:id="13" w:name="__Fieldmark__6_2134165637"/>
      <w:bookmarkEnd w:id="13"/>
      <w:r>
        <w:rPr>
          <w:rFonts w:cs="Arial Unicode MS" w:ascii="Times New Roman" w:hAnsi="Times New Roman"/>
          <w:b/>
          <w:bCs/>
          <w:sz w:val="24"/>
          <w:szCs w:val="20"/>
          <w:lang w:val="el-GR" w:eastAsia="el-GR" w:bidi="el-GR"/>
        </w:rPr>
      </w:r>
      <w:r>
        <w:rPr>
          <w:sz w:val="24"/>
          <w:b/>
          <w:szCs w:val="20"/>
          <w:bCs/>
          <w:rFonts w:cs="Arial Unicode MS" w:ascii="Times New Roman" w:hAnsi="Times New Roman"/>
          <w:lang w:val="el-GR" w:eastAsia="el-GR" w:bidi="el-GR"/>
        </w:rPr>
        <w:fldChar w:fldCharType="end"/>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ab/>
        <w:t xml:space="preserve">Ναι </w:t>
        <w:tab/>
      </w:r>
      <w:r>
        <w:fldChar w:fldCharType="begin">
          <w:ffData>
            <w:name w:val="Check1"/>
            <w:enabled/>
            <w:calcOnExit w:val="0"/>
            <w:checkBox>
              <w:sizeAuto/>
            </w:checkBox>
          </w:ffData>
        </w:fldChar>
      </w:r>
      <w:r>
        <w:rPr>
          <w:sz w:val="24"/>
          <w:b/>
          <w:szCs w:val="20"/>
          <w:bCs/>
          <w:rFonts w:cs="Arial Unicode MS" w:ascii="Times New Roman" w:hAnsi="Times New Roman"/>
          <w:lang w:val="el-GR" w:eastAsia="el-GR" w:bidi="el-GR"/>
        </w:rPr>
        <w:instrText xml:space="preserve"> FORMCHECKBOX </w:instrText>
      </w:r>
      <w:r>
        <w:rPr>
          <w:sz w:val="24"/>
          <w:b/>
          <w:szCs w:val="20"/>
          <w:bCs/>
          <w:rFonts w:cs="Arial Unicode MS" w:ascii="Times New Roman" w:hAnsi="Times New Roman"/>
          <w:lang w:val="el-GR" w:eastAsia="el-GR" w:bidi="el-GR"/>
        </w:rPr>
        <w:fldChar w:fldCharType="separate"/>
      </w:r>
      <w:bookmarkStart w:id="14" w:name="__Fieldmark__7_2134165637"/>
      <w:bookmarkStart w:id="15" w:name="__Fieldmark__7_2134165637"/>
      <w:bookmarkEnd w:id="15"/>
      <w:r>
        <w:rPr>
          <w:rFonts w:cs="Arial Unicode MS" w:ascii="Times New Roman" w:hAnsi="Times New Roman"/>
          <w:b/>
          <w:bCs/>
          <w:sz w:val="24"/>
          <w:szCs w:val="20"/>
          <w:lang w:val="el-GR" w:eastAsia="el-GR" w:bidi="el-GR"/>
        </w:rPr>
      </w:r>
      <w:r>
        <w:rPr>
          <w:sz w:val="24"/>
          <w:b/>
          <w:szCs w:val="20"/>
          <w:bCs/>
          <w:rFonts w:cs="Arial Unicode MS" w:ascii="Times New Roman" w:hAnsi="Times New Roman"/>
          <w:lang w:val="el-GR" w:eastAsia="el-GR" w:bidi="el-GR"/>
        </w:rPr>
        <w:fldChar w:fldCharType="end"/>
      </w:r>
      <w:r>
        <w:rPr>
          <w:rFonts w:cs="Times New Roman" w:ascii="Times New Roman" w:hAnsi="Times New Roman"/>
          <w:b/>
          <w:sz w:val="24"/>
          <w:szCs w:val="20"/>
          <w:lang w:val="el-GR" w:eastAsia="el-GR" w:bidi="el-GR"/>
        </w:rPr>
        <w:t xml:space="preserve"> </w:t>
      </w:r>
      <w:r>
        <w:rPr>
          <w:rFonts w:cs="Times New Roman" w:ascii="Times New Roman" w:hAnsi="Times New Roman"/>
          <w:sz w:val="24"/>
          <w:szCs w:val="20"/>
          <w:lang w:val="el-GR" w:eastAsia="el-GR" w:bidi="el-GR"/>
        </w:rPr>
        <w:tab/>
        <w:t>Όχι</w:t>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τα εθνικά, περιφερειακά ή οποιαδήποτε άλλα νομοθετικά μέσα που αφορούν την έννοια των δραστηριοτήτων που εμπίπτουν στην αρμοδιότητα του κράτους, καθώς και τη χρηματοδότησή τους. Ελλείψει τέτοιων νομοθετικών μέσων, διευκρινίστε με ποιον τρόπο χρηματοδοτούνται συνήθως οι εν λόγω δραστηριότητες από τις αρμόδιες αρχέ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αραθέστε στοιχεία που αποδεικνύουν ότι η δημόσια χρηματοδότηση μη οικονομικών δραστηριοτήτων δεν οδηγεί σε αθέμιτες διακρίσεις μεταξύ αερολιμένων. Διακρίσεις εισάγονται σε περιπτώσεις στις οποίες αποτελεί συνήθη πρακτική βάσει δεδομένης έννομης τάξης να επιβαρύνονται πολιτικοί αερολιμένες με ορισμένες δαπάνες που συνδέονται άρρηκτα με τις μη οικονομικές δραστηριότητές τους, ενώ άλλοι πολιτικοί αερολιμένες να μην επιβαρύνονται. Προσδιορίστε την ουσιαστική και εδαφική εφαρμογή των εθνικών κανόνων που διέπουν τη χρηματοδότηση μη οικονομικών δραστηριοτήτων των αερολιμένων και, κατά περίπτωση, το επίπεδο, εν προκειμένω, των περιφερειακών αρμοδιοτήτω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πιβεβαιώστε, με την υποβολή σχετικών αποδεικτικών στοιχείων, ότι η αντιστάθμιση των δαπανών που προκύπτουν σε σχέση με μη οικονομικές δραστηριότητες θα περιορίζεται αυστηρώς στις εν λόγω δαπάνες, και ότι αποκλείεται πράγματι οποιαδήποτε διεπιδότηση οικονομικών δραστηριοτήτων μέσω αυτής της αντιστάθμιση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1"/>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πιβεβαιώστε ότι ο αερολιμένας θα διατηρεί χωριστές λογιστικές καταγραφές των εξόδων για τις οικονομικές και τις μη οικονομικές δραστηριότητε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120" w:after="120"/>
              <w:jc w:val="center"/>
              <w:outlineLvl w:val="3"/>
              <w:rPr>
                <w:rFonts w:ascii="Cambria" w:hAnsi="Cambria" w:eastAsia="Times New Roman" w:cs="Cambria"/>
                <w:b/>
                <w:b/>
                <w:bCs/>
                <w:iCs/>
                <w:sz w:val="24"/>
                <w:szCs w:val="20"/>
                <w:lang w:val="el-GR" w:eastAsia="el-GR" w:bidi="el-GR"/>
              </w:rPr>
            </w:pPr>
            <w:r>
              <w:rPr>
                <w:rFonts w:eastAsia="Times New Roman" w:cs="Cambria" w:ascii="Cambria" w:hAnsi="Cambria"/>
                <w:b/>
                <w:bCs/>
                <w:iCs/>
                <w:sz w:val="24"/>
                <w:szCs w:val="20"/>
                <w:lang w:val="el-GR" w:eastAsia="el-GR" w:bidi="el-GR"/>
              </w:rPr>
              <w:t>Εκτίμηση του συμβιβάσιμου του μέτρου</w:t>
            </w:r>
          </w:p>
        </w:tc>
      </w:tr>
    </w:tbl>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υμβολή στην επίτευξη σαφώς καθορισμένου στόχου κοινού ενδιαφέροντος</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Η επενδυτική ενίσχυση:</w:t>
      </w:r>
    </w:p>
    <w:p>
      <w:pPr>
        <w:pStyle w:val="Normal"/>
        <w:spacing w:lineRule="auto" w:line="240" w:before="120" w:after="120"/>
        <w:ind w:left="1418" w:hanging="1134"/>
        <w:jc w:val="both"/>
        <w:rPr/>
      </w:pPr>
      <w:r>
        <w:rPr>
          <w:rFonts w:eastAsia="Times New Roman" w:cs="Times New Roman" w:ascii="Times New Roman" w:hAnsi="Times New Roman"/>
          <w:bCs/>
          <w:sz w:val="24"/>
          <w:szCs w:val="20"/>
          <w:lang w:val="el-GR"/>
        </w:rPr>
        <w:t>α)</w:t>
        <w:tab/>
      </w: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l-GR"/>
        </w:rPr>
        <w:instrText xml:space="preserve"> FORMCHECKBOX </w:instrText>
      </w:r>
      <w:r>
        <w:rPr>
          <w:sz w:val="24"/>
          <w:b/>
          <w:szCs w:val="20"/>
          <w:bCs/>
          <w:rFonts w:eastAsia="Times New Roman" w:cs="Times New Roman" w:ascii="Times New Roman" w:hAnsi="Times New Roman"/>
          <w:lang w:val="el-GR"/>
        </w:rPr>
        <w:fldChar w:fldCharType="separate"/>
      </w:r>
      <w:bookmarkStart w:id="16" w:name="__Fieldmark__8_2134165637"/>
      <w:bookmarkStart w:id="17" w:name="__Fieldmark__8_2134165637"/>
      <w:bookmarkEnd w:id="17"/>
      <w:r>
        <w:rPr>
          <w:rFonts w:eastAsia="Times New Roman" w:cs="Times New Roman" w:ascii="Times New Roman" w:hAnsi="Times New Roman"/>
          <w:b/>
          <w:bCs/>
          <w:sz w:val="24"/>
          <w:szCs w:val="20"/>
          <w:lang w:val="el-GR"/>
        </w:rPr>
      </w:r>
      <w:r>
        <w:rPr>
          <w:sz w:val="24"/>
          <w:b/>
          <w:szCs w:val="20"/>
          <w:bCs/>
          <w:rFonts w:eastAsia="Times New Roman" w:cs="Times New Roman" w:ascii="Times New Roman" w:hAnsi="Times New Roman"/>
          <w:lang w:val="el-GR"/>
        </w:rPr>
        <w:fldChar w:fldCharType="end"/>
      </w:r>
      <w:r>
        <w:rPr>
          <w:rFonts w:eastAsia="Times New Roman" w:cs="Times New Roman" w:ascii="Times New Roman" w:hAnsi="Times New Roman"/>
          <w:b/>
          <w:bCs/>
          <w:sz w:val="24"/>
          <w:szCs w:val="20"/>
          <w:lang w:val="el-GR"/>
        </w:rPr>
        <w:tab/>
      </w:r>
      <w:r>
        <w:rPr>
          <w:rFonts w:eastAsia="Times New Roman" w:cs="Times New Roman" w:ascii="Times New Roman" w:hAnsi="Times New Roman"/>
          <w:sz w:val="24"/>
          <w:szCs w:val="20"/>
          <w:lang w:val="el-GR"/>
        </w:rPr>
        <w:t>αυξάνει την κινητικότητα των πολιτών της Ένωσης και τη συνδεσιμότητα των διαφόρων περιοχών δημιουργώντας σημεία πρόσβασης για τις πτήσεις εντός της Ένωση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1134"/>
        <w:jc w:val="both"/>
        <w:rPr/>
      </w:pPr>
      <w:r>
        <w:rPr>
          <w:rFonts w:eastAsia="Times New Roman" w:cs="Times New Roman" w:ascii="Times New Roman" w:hAnsi="Times New Roman"/>
          <w:bCs/>
          <w:sz w:val="24"/>
          <w:szCs w:val="20"/>
          <w:lang w:val="el-GR"/>
        </w:rPr>
        <w:t>β)</w:t>
        <w:tab/>
      </w: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el-GR"/>
        </w:rPr>
        <w:instrText xml:space="preserve"> FORMCHECKBOX </w:instrText>
      </w:r>
      <w:r>
        <w:rPr>
          <w:sz w:val="24"/>
          <w:b/>
          <w:szCs w:val="20"/>
          <w:bCs/>
          <w:rFonts w:eastAsia="Times New Roman" w:cs="Times New Roman" w:ascii="Times New Roman" w:hAnsi="Times New Roman"/>
          <w:lang w:val="el-GR"/>
        </w:rPr>
        <w:fldChar w:fldCharType="separate"/>
      </w:r>
      <w:bookmarkStart w:id="18" w:name="__Fieldmark__9_2134165637"/>
      <w:bookmarkStart w:id="19" w:name="__Fieldmark__9_2134165637"/>
      <w:bookmarkEnd w:id="19"/>
      <w:r>
        <w:rPr>
          <w:rFonts w:eastAsia="Times New Roman" w:cs="Times New Roman" w:ascii="Times New Roman" w:hAnsi="Times New Roman"/>
          <w:b/>
          <w:bCs/>
          <w:sz w:val="24"/>
          <w:szCs w:val="20"/>
          <w:lang w:val="el-GR"/>
        </w:rPr>
      </w:r>
      <w:r>
        <w:rPr>
          <w:sz w:val="24"/>
          <w:b/>
          <w:szCs w:val="20"/>
          <w:bCs/>
          <w:rFonts w:eastAsia="Times New Roman" w:cs="Times New Roman" w:ascii="Times New Roman" w:hAnsi="Times New Roman"/>
          <w:lang w:val="el-GR"/>
        </w:rPr>
        <w:fldChar w:fldCharType="end"/>
      </w:r>
      <w:r>
        <w:rPr>
          <w:rFonts w:eastAsia="Times New Roman" w:cs="Times New Roman" w:ascii="Times New Roman" w:hAnsi="Times New Roman"/>
          <w:b/>
          <w:bCs/>
          <w:sz w:val="24"/>
          <w:szCs w:val="20"/>
          <w:lang w:val="el-GR"/>
        </w:rPr>
        <w:tab/>
      </w:r>
      <w:r>
        <w:rPr>
          <w:rFonts w:eastAsia="Times New Roman" w:cs="Times New Roman" w:ascii="Times New Roman" w:hAnsi="Times New Roman"/>
          <w:sz w:val="24"/>
          <w:szCs w:val="20"/>
          <w:lang w:val="el-GR"/>
        </w:rPr>
        <w:t>καταπολεμά τη συμφόρηση της εναέριας κυκλοφορίας στους κύριους κομβικούς αερολιμένες της Ένωση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1134"/>
        <w:jc w:val="both"/>
        <w:rPr/>
      </w:pPr>
      <w:r>
        <w:rPr>
          <w:rFonts w:eastAsia="Times New Roman" w:cs="Times New Roman" w:ascii="Times New Roman" w:hAnsi="Times New Roman"/>
          <w:sz w:val="24"/>
          <w:szCs w:val="20"/>
          <w:lang w:val="el-GR"/>
        </w:rPr>
        <w:t>γ)</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el-GR"/>
        </w:rPr>
        <w:instrText xml:space="preserve"> FORMCHECKBOX </w:instrText>
      </w:r>
      <w:r>
        <w:rPr>
          <w:sz w:val="24"/>
          <w:szCs w:val="20"/>
          <w:rFonts w:eastAsia="Times New Roman" w:cs="Times New Roman" w:ascii="Times New Roman" w:hAnsi="Times New Roman"/>
          <w:lang w:val="el-GR"/>
        </w:rPr>
        <w:fldChar w:fldCharType="separate"/>
      </w:r>
      <w:bookmarkStart w:id="20" w:name="__Fieldmark__10_2134165637"/>
      <w:bookmarkStart w:id="21" w:name="__Fieldmark__10_2134165637"/>
      <w:bookmarkEnd w:id="21"/>
      <w:r>
        <w:rPr>
          <w:rFonts w:eastAsia="Times New Roman" w:cs="Times New Roman" w:ascii="Times New Roman" w:hAnsi="Times New Roman"/>
          <w:sz w:val="24"/>
          <w:szCs w:val="20"/>
          <w:lang w:val="el-GR"/>
        </w:rPr>
      </w:r>
      <w:r>
        <w:rPr>
          <w:sz w:val="24"/>
          <w:szCs w:val="20"/>
          <w:rFonts w:eastAsia="Times New Roman" w:cs="Times New Roman" w:ascii="Times New Roman" w:hAnsi="Times New Roman"/>
          <w:lang w:val="el-GR"/>
        </w:rPr>
        <w:fldChar w:fldCharType="end"/>
      </w:r>
      <w:r>
        <w:rPr>
          <w:rFonts w:eastAsia="Times New Roman" w:cs="Times New Roman" w:ascii="Times New Roman" w:hAnsi="Times New Roman"/>
          <w:sz w:val="24"/>
          <w:szCs w:val="20"/>
          <w:lang w:val="el-GR"/>
        </w:rPr>
        <w:tab/>
        <w:t>διευκολύνει την περιφερειακή ανάπτυξη;</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Arial Unicode MS"/>
          <w:color w:val="000000"/>
          <w:sz w:val="24"/>
          <w:szCs w:val="20"/>
          <w:lang w:val="el-GR" w:eastAsia="el-GR" w:bidi="el-GR"/>
        </w:rPr>
      </w:pPr>
      <w:r>
        <w:rPr>
          <w:rFonts w:cs="Times New Roman" w:ascii="Times New Roman" w:hAnsi="Times New Roman"/>
          <w:sz w:val="24"/>
          <w:szCs w:val="20"/>
          <w:lang w:val="el-GR" w:eastAsia="el-GR" w:bidi="el-GR"/>
        </w:rPr>
        <w:tab/>
      </w:r>
    </w:p>
    <w:p>
      <w:pPr>
        <w:pStyle w:val="Normal"/>
        <w:spacing w:lineRule="auto" w:line="240" w:before="120" w:after="120"/>
        <w:ind w:left="1418"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Προσδιορίστε τον τρόπο με τον οποίο η επενδυτική ενίσχυση συμβάλλει στην επίτευξη καθενός από τους στόχους που επιλέξατε.</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Η επένδυση στοχεύει στη δημιουργία νέας αερολιμενικής χωρητικότητας;</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2" w:name="__Fieldmark__11_2134165637"/>
      <w:bookmarkStart w:id="23" w:name="__Fieldmark__11_2134165637"/>
      <w:bookmarkEnd w:id="2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4" w:name="__Fieldmark__12_2134165637"/>
      <w:bookmarkStart w:id="25" w:name="__Fieldmark__12_2134165637"/>
      <w:bookmarkEnd w:id="2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Εάν η απάντηση στην ερώτηση του σημείου 2.1.2 είναι «ναι», καταδείξτε, βάσει του εκ των προτέρων επιχειρηματικού σχεδίου που αναφέρεται στην ενότητα 1.2 – «Το επενδυτικό έργο», ότι οι νέες υποδομές θα καλύψουν, μεσοπρόθεσμα, την προβλεπόμενη ζήτηση των αεροπορικών εταιρειών, των επιβατών και των πρακτορείων μεταφορών στη ζώνη επιρροής του αερολιμένα. </w:t>
      </w:r>
    </w:p>
    <w:p>
      <w:pPr>
        <w:pStyle w:val="Normal"/>
        <w:numPr>
          <w:ilvl w:val="2"/>
          <w:numId w:val="2"/>
        </w:numPr>
        <w:spacing w:lineRule="auto" w:line="240" w:before="120" w:after="120"/>
        <w:jc w:val="both"/>
        <w:rPr/>
      </w:pPr>
      <w:r>
        <w:rPr>
          <w:rFonts w:eastAsia="Times New Roman" w:cs="Times New Roman" w:ascii="Times New Roman" w:hAnsi="Times New Roman"/>
          <w:sz w:val="24"/>
          <w:szCs w:val="20"/>
          <w:lang w:val="el-GR"/>
        </w:rPr>
        <w:t>Σε περίπτωση μεμονωμένης επενδυτικής ενίσχυσης: ο δικαιούχος αερολιμένας βρίσκεται στην ίδια ζώνη επιρροής</w:t>
      </w:r>
      <w:r>
        <w:rPr>
          <w:rStyle w:val="FootnoteAnchor"/>
          <w:rFonts w:eastAsia="Times New Roman" w:cs="Times New Roman" w:ascii="Times New Roman" w:hAnsi="Times New Roman"/>
          <w:color w:val="000000"/>
          <w:sz w:val="24"/>
          <w:szCs w:val="20"/>
          <w:vertAlign w:val="superscript"/>
          <w:lang w:val="el-GR"/>
        </w:rPr>
        <w:footnoteReference w:id="4"/>
      </w:r>
      <w:r>
        <w:rPr>
          <w:rFonts w:eastAsia="Times New Roman" w:cs="Times New Roman" w:ascii="Times New Roman" w:hAnsi="Times New Roman"/>
          <w:sz w:val="24"/>
          <w:szCs w:val="20"/>
          <w:lang w:val="el-GR"/>
        </w:rPr>
        <w:t xml:space="preserve"> με άλλον αερολιμένα ο οποίος </w:t>
      </w:r>
      <w:r>
        <w:rPr>
          <w:rFonts w:eastAsia="Times New Roman" w:cs="Times New Roman" w:ascii="Times New Roman" w:hAnsi="Times New Roman"/>
          <w:i/>
          <w:sz w:val="24"/>
          <w:szCs w:val="20"/>
          <w:lang w:val="el-GR"/>
        </w:rPr>
        <w:t>δεν</w:t>
      </w:r>
      <w:r>
        <w:rPr>
          <w:rFonts w:eastAsia="Times New Roman" w:cs="Times New Roman" w:ascii="Times New Roman" w:hAnsi="Times New Roman"/>
          <w:sz w:val="24"/>
          <w:szCs w:val="20"/>
          <w:lang w:val="el-GR"/>
        </w:rPr>
        <w:t xml:space="preserve"> λειτουργεί με πλήρη ή σχεδόν πλήρη χωρητικότητα;</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6" w:name="__Fieldmark__13_2134165637"/>
      <w:bookmarkStart w:id="27" w:name="__Fieldmark__13_2134165637"/>
      <w:bookmarkEnd w:id="2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8" w:name="__Fieldmark__14_2134165637"/>
      <w:bookmarkStart w:id="29" w:name="__Fieldmark__14_2134165637"/>
      <w:bookmarkEnd w:id="29"/>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tabs>
          <w:tab w:val="clear" w:pos="720"/>
          <w:tab w:val="left" w:pos="9072" w:leader="dot"/>
        </w:tabs>
        <w:spacing w:lineRule="auto" w:line="240" w:before="120" w:after="120"/>
        <w:ind w:left="1418" w:hanging="0"/>
        <w:jc w:val="both"/>
        <w:rPr/>
      </w:pPr>
      <w:r>
        <w:rPr>
          <w:rFonts w:cs="Times New Roman" w:ascii="Times New Roman" w:hAnsi="Times New Roman"/>
          <w:color w:val="000000"/>
          <w:sz w:val="24"/>
          <w:szCs w:val="20"/>
          <w:lang w:val="el-GR" w:eastAsia="el-GR" w:bidi="el-GR"/>
        </w:rPr>
        <w:t xml:space="preserve">Εάν ναι, </w:t>
      </w:r>
      <w:r>
        <w:rPr>
          <w:rFonts w:cs="Times New Roman" w:ascii="Times New Roman" w:hAnsi="Times New Roman"/>
          <w:sz w:val="24"/>
          <w:szCs w:val="20"/>
          <w:lang w:val="el-GR" w:eastAsia="el-GR" w:bidi="el-GR"/>
        </w:rPr>
        <w:t>συμπληρώστε τα εξής στοιχεία: α) το μέγεθος και το σχήμα της ζώνης επιρροής</w:t>
      </w:r>
      <w:r>
        <w:rPr>
          <w:rFonts w:cs="Times New Roman" w:ascii="Times New Roman" w:hAnsi="Times New Roman"/>
          <w:color w:val="000000"/>
          <w:sz w:val="24"/>
          <w:szCs w:val="20"/>
          <w:lang w:val="el-GR" w:eastAsia="el-GR" w:bidi="el-GR"/>
        </w:rPr>
        <w:t xml:space="preserve">· β) </w:t>
      </w:r>
      <w:r>
        <w:rPr>
          <w:rFonts w:cs="Times New Roman" w:ascii="Times New Roman" w:hAnsi="Times New Roman"/>
          <w:sz w:val="24"/>
          <w:szCs w:val="20"/>
          <w:lang w:val="el-GR" w:eastAsia="el-GR" w:bidi="el-GR"/>
        </w:rPr>
        <w:t>τη διανυόμενη απόσταση και τον αντίστοιχο χρόνο μεταξύ του δικαιούχου αερολιμένα και των αερολιμένων που βρίσκονται στην ίδια ζώνη επιρροής· γ) την επιβατική κίνηση άλλων αερολιμένων που βρίσκονται στην ίδια ζώνη επιρροής κατά τη διάρκεια των πέντε ετών που προηγούνται του έτους κοινοποίησης· δ) την αναμενόμενη συνολική ζήτηση και συνολική χωρητικότητα στη ζώνη επιρροής του ενισχυόμενου αερολιμένα τουλάχιστον κατά τα επόμενα δέκα έτη, σύμφωνα με το επιχειρηματικό σχέδιο στο πλαίσιο της πλέον δυσμενούς, της βασικής και της πλέον αισιόδοξης εκδοχ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καθεστώτων ενισχύσεων: αναφέρετε α) την τοποθεσία και τις ζώνες επιρροής των επιλέξιμων αερολιμένων στο πεδίο εδαφικής εφαρμογής του καθεστώτος· β) τη διανυόμενη απόσταση και τον αντίστοιχο χρόνο μεταξύ των επιλέξιμων αερολιμένων και των αερολιμένων που βρίσκονται στην ίδια ζώνη επιρροής· γ) τη μέθοδο και τα κριτήρια που θα χρησιμοποιήσουν οι εθνικές αρχές για τον προσδιορισμό του μεγέθους και του σχήματος των ζωνών επιρροής και το ποσοστό αξιοποίησης της χωρητικότητας των αερολιμένων που βρίσκονται στην ίδια ζώνη επιρρο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εάν η απάντηση στο σημείο 2.1.4 είναι «Ναι», παραθέστε πληροφορίες σχετικά με τον προσδιορισμό των πιθανών επιπτώσεων που θα έχει η επένδυση στη χρήση των υφιστάμενων υποδομών που βρίσκονται στην ίδια ζώνη επιρροής. Οι εν λόγω πληροφορίες πρέπει να καταδεικνύουν τις προοπτικές χρήσης μεσοπρόθεσμα, να βασίζονται σε αξιόπιστες προβλέψεις σχετικά με την κίνηση επιβατών και φορτίων και να ενσωματώνονται σε ένα εκ των προτέρων επιχειρηματικό σχέδιο του δικαιούχου αερολιμένα:</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pPr>
      <w:r>
        <w:rPr>
          <w:rFonts w:eastAsia="Times New Roman" w:cs="Times New Roman" w:ascii="Times New Roman" w:hAnsi="Times New Roman"/>
          <w:sz w:val="24"/>
          <w:szCs w:val="20"/>
          <w:lang w:val="el-GR"/>
        </w:rPr>
        <w:t>Σε περίπτωση μεμονωμένης επενδυτικής ενίσχυσης: εάν η απάντηση στο σημείο 2.1.4 είναι «Ναι», παραθέστε προβλέψεις σχετικά με την κίνηση ως προς τον αριθμό των επιβατών βάσει της πλέον δυσμενούς, της βασικής και της πλέον αισιόδοξης εκδοχής και διευκρινίστε τους λόγους για τους οποίους οι προβλέψεις αυτές δικαιολογούν, κατά την άποψή σας, τη χορήγηση επενδυτικής ενίσχυσης για τη δημιουργία επιπρόσθετης χωρητικότητας ή για τη διατήρηση της υφιστάμενης χωρητικότητα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άγκη για κρατική παρέμβαση</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αναφέρετε, βάσει του επιχειρηματικού σχεδίου του αερολιμένα, τον βαθμό στον οποίο η ικανότητα του αερολιμένα να καλύψει το κόστος κεφαλαίου του εξαρτάται από το μέγεθος του αερολιμένα από πλευράς ετήσιας επιβατικής κίνηση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αναφέρετε τον λόγο για τον οποίο ο αερολιμένας δεν μπορούσε να εξασφαλίσει επαρκή χρηματοδότηση από τον ιδιωτικό τομέα:</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Arial Unicode MS"/>
          <w:b/>
          <w:b/>
          <w:color w:val="000000"/>
          <w:sz w:val="24"/>
          <w:szCs w:val="20"/>
          <w:lang w:val="el-GR"/>
        </w:rPr>
      </w:pPr>
      <w:r>
        <w:rPr>
          <w:rFonts w:eastAsia="Times New Roman" w:cs="Times New Roman" w:ascii="Times New Roman" w:hAnsi="Times New Roman"/>
          <w:sz w:val="24"/>
          <w:szCs w:val="20"/>
          <w:lang w:val="el-GR"/>
        </w:rPr>
        <w:t>Σε περίπτωση καθεστώτων ενισχύσεων: Επιβεβαιώστε ότι η αρχή χορήγησης της ενίσχυσης θα επαληθεύσει την ανάγκη κρατικής παρέμβασης σε κάθε μεμονωμένη περίπτωση βάσει i) του μεγέθους του αερολιμένα</w:t>
      </w:r>
      <w:r>
        <w:rPr>
          <w:rStyle w:val="FootnoteAnchor"/>
          <w:rFonts w:eastAsia="Times New Roman" w:cs="Times New Roman" w:ascii="Times New Roman" w:hAnsi="Times New Roman"/>
          <w:sz w:val="24"/>
          <w:szCs w:val="20"/>
          <w:vertAlign w:val="superscript"/>
          <w:lang w:val="el-GR"/>
        </w:rPr>
        <w:footnoteReference w:id="5"/>
      </w:r>
      <w:r>
        <w:rPr>
          <w:rFonts w:eastAsia="Times New Roman" w:cs="Times New Roman" w:ascii="Times New Roman" w:hAnsi="Times New Roman"/>
          <w:sz w:val="24"/>
          <w:szCs w:val="20"/>
          <w:lang w:val="el-GR"/>
        </w:rPr>
        <w:t>· ii) της ικανότητας του αερολιμένα να προσελκύσει ιδιωτική χρηματοδότηση:</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b/>
          <w:b/>
          <w:color w:val="000000"/>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Καταλληλότητα του μέτρου</w:t>
      </w:r>
    </w:p>
    <w:p>
      <w:pPr>
        <w:pStyle w:val="Normal"/>
        <w:numPr>
          <w:ilvl w:val="2"/>
          <w:numId w:val="2"/>
        </w:numPr>
        <w:spacing w:lineRule="auto" w:line="240" w:before="120" w:after="120"/>
        <w:jc w:val="both"/>
        <w:rPr/>
      </w:pPr>
      <w:r>
        <w:rPr>
          <w:rFonts w:eastAsia="Times New Roman" w:cs="Times New Roman" w:ascii="Times New Roman" w:hAnsi="Times New Roman"/>
          <w:sz w:val="24"/>
          <w:szCs w:val="20"/>
          <w:lang w:val="el-GR"/>
        </w:rPr>
        <w:t>Αποδείξτε ότι η υπό εξέταση ενίσχυση είναι κατάλληλη για την επίτευξη του επιδιωκόμενου στόχου ή για την επίλυση των προβλημάτων στην αντιμετώπιση των οποίων αποβλέπει η ενίσχυση. Ειδικότερα, εξηγήστε τον λόγο για τον οποίο οι αρχές αποφάνθηκαν ότι ο ίδιος στόχος δεν μπορεί να επιτευχθεί, και ότι το ίδιο πρόβλημα δεν μπορεί να επιλυθεί, με λιγότερο στρεβλωτικά μέσα πολιτικής ή μέσα ενίσχυσης και ότι η υπό εξέταση ενίσχυση αποτελεί κατάλληλο μέσο πολιτικής. Για παράδειγμα, εάν η ενίσχυση χορηγείται με μορφές που παρέχουν άμεσο οικονομικό πλεονέκτημα</w:t>
      </w:r>
      <w:r>
        <w:rPr>
          <w:rStyle w:val="FootnoteAnchor"/>
          <w:rFonts w:eastAsia="Times New Roman" w:cs="Times New Roman" w:ascii="Times New Roman" w:hAnsi="Times New Roman"/>
          <w:color w:val="000000"/>
          <w:sz w:val="24"/>
          <w:szCs w:val="20"/>
          <w:vertAlign w:val="superscript"/>
          <w:lang w:val="el-GR"/>
        </w:rPr>
        <w:footnoteReference w:id="6"/>
      </w:r>
      <w:r>
        <w:rPr>
          <w:rFonts w:eastAsia="Times New Roman" w:cs="Times New Roman" w:ascii="Times New Roman" w:hAnsi="Times New Roman"/>
          <w:sz w:val="24"/>
          <w:szCs w:val="20"/>
          <w:lang w:val="el-GR"/>
        </w:rPr>
        <w:t>, αποδείξτε τον λόγο για τον οποίο άλλες δυνητικά λιγότερο στρεβλωτικές μορφές ενισχύσεων, όπως επιστρεπτέες προκαταβολές ή μορφές ενίσχυσης που βασίζονται σε χρεωστικούς ή συμμετοχικούς τίτλους</w:t>
      </w:r>
      <w:r>
        <w:rPr>
          <w:rStyle w:val="FootnoteAnchor"/>
          <w:rFonts w:eastAsia="Times New Roman" w:cs="Times New Roman" w:ascii="Times New Roman" w:hAnsi="Times New Roman"/>
          <w:color w:val="000000"/>
          <w:sz w:val="24"/>
          <w:szCs w:val="20"/>
          <w:vertAlign w:val="superscript"/>
          <w:lang w:val="el-GR"/>
        </w:rPr>
        <w:footnoteReference w:id="7"/>
      </w:r>
      <w:r>
        <w:rPr>
          <w:rFonts w:eastAsia="Times New Roman" w:cs="Times New Roman" w:ascii="Times New Roman" w:hAnsi="Times New Roman"/>
          <w:sz w:val="24"/>
          <w:szCs w:val="20"/>
          <w:lang w:val="el-GR"/>
        </w:rPr>
        <w:t xml:space="preserve"> δεν είναι κατάλληλες: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color w:val="000000"/>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ειτουργία της ενίσχυσης ως κινήτρου</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επιβεβαιώστε ότι οι εργασίες για την κοινοποιηθείσα μεμονωμένη επένδυση άρχισαν μόνο μετά την υποβολή αίτησης ενίσχυσης στη χορηγούσα αρχή. Υποβάλετε αντίγραφο της αίτησης ενίσχυσης, η οποία απεστάλη στη χορηγούσα αρχή από τον δικαιούχο, και αποδεικτικά στοιχεία σχετικά με την ημερομηνία έναρξης των εργασιώ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color w:val="000000"/>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καθεστώτων ενισχύσεων: επιβεβαιώστε ότι οι εργασίες για τα επιλέξιμα επενδυτικά έργα θα αρχίσουν μόνο μετά την υποβολή μεμονωμένης αίτησης ενίσχυσης στη χορηγούσα αρχή:</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color w:val="000000"/>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περιγράψτε τα επίπεδα της σχεδιαζόμενης δραστηριότητας στο πλαίσιο ενός σεναρίου με χορήγηση ενίσχυσης και ενός σεναρίου αντιπαραδείγματος χωρίς χορήγηση ενίσχυσης. Υποβάλετε αποδεικτικά στοιχεία, για παράδειγμα εσωτερικά έγγραφα τεκμηρίωσης σχετικά με εναλλακτικές δραστηριότητες που εξετάστηκαν από τον δικαιούχο αερολιμένα στο πλαίσιο της οικείας εσωτερικής διαδικασίας λήψης αποφάσεω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color w:val="000000"/>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iCs/>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εάν υπάρχει σενάριο αντιπαραδείγματος με εναλλακτικές δραστηριότητες, παραθέστε σύγκριση των δύο σεναρίων για τον προσδιορισμό της συμπληρωματικής δραστηριότητας της οποίας η εκτέλεση θα μπορούσε να αναληφθεί μόνο με τη χορήγηση της ενίσχυσης (ανάλυση αντιπαραδείγματος).</w:t>
      </w:r>
    </w:p>
    <w:p>
      <w:pPr>
        <w:pStyle w:val="Normal"/>
        <w:tabs>
          <w:tab w:val="clear" w:pos="720"/>
          <w:tab w:val="left" w:pos="9072" w:leader="dot"/>
        </w:tabs>
        <w:spacing w:lineRule="auto" w:line="240" w:before="120" w:after="120"/>
        <w:ind w:left="1276" w:hanging="0"/>
        <w:jc w:val="both"/>
        <w:rPr>
          <w:rFonts w:ascii="Times New Roman" w:hAnsi="Times New Roman" w:cs="Times New Roman"/>
          <w:iCs/>
          <w:sz w:val="24"/>
          <w:szCs w:val="20"/>
          <w:lang w:val="el-GR" w:eastAsia="el-GR" w:bidi="el-GR"/>
        </w:rPr>
      </w:pPr>
      <w:r>
        <w:rPr>
          <w:rFonts w:cs="Times New Roman" w:ascii="Times New Roman" w:hAnsi="Times New Roman"/>
          <w:sz w:val="24"/>
          <w:szCs w:val="20"/>
          <w:lang w:val="el-GR" w:eastAsia="el-GR" w:bidi="el-GR"/>
        </w:rPr>
        <w:t>Σε περίπτωση μεμονωμένης επενδυτικής ενίσχυσης: Ελλείψει σεναρίου αντιπαραδείγματος με εναλλακτικές δραστηριότητες, προσδιορίστε το έλλειμμα χρηματοδότησης του κόστους κεφαλαίου που προκύπτει από το εκ των προτέρων επιχειρηματικό σχέδιο του δικαιούχου αερολιμένα. Ως έλλειμμα χρηματοδότησης του κόστους κεφαλαίου νοείται η διαφορά μεταξύ των θετικών και αρνητικών ταμειακών ροών, συμπεριλαμβανομένων των επενδυτικών δαπανών σε πάγια περιουσιακά στοιχεία, κατά τη διάρκεια ζωής της επένδυσης σε όρους καθαρής παρούσας αξία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iCs/>
          <w:sz w:val="24"/>
          <w:szCs w:val="20"/>
          <w:lang w:val="el-GR" w:eastAsia="el-GR" w:bidi="el-GR"/>
        </w:rPr>
      </w:pPr>
      <w:r>
        <w:rPr>
          <w:rFonts w:eastAsia="Times New Roman" w:cs="Times New Roman" w:ascii="Times New Roman" w:hAnsi="Times New Roman"/>
          <w:sz w:val="24"/>
          <w:szCs w:val="20"/>
          <w:lang w:val="el-GR" w:eastAsia="el-GR" w:bidi="el-GR"/>
        </w:rPr>
        <w:t xml:space="preserve"> </w:t>
      </w: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pPr>
      <w:r>
        <w:rPr>
          <w:rFonts w:eastAsia="Times New Roman" w:cs="Times New Roman" w:ascii="Times New Roman" w:hAnsi="Times New Roman"/>
          <w:sz w:val="24"/>
          <w:szCs w:val="20"/>
          <w:lang w:val="el-GR"/>
        </w:rPr>
        <w:t>Σε περίπτωση καθεστώτων ενισχύσεων: επιβεβαιώστε α) ότι η χορηγούσα αρχή θα χορηγήσει μεμονωμένη ενίσχυση στο πλαίσιο του καθεστώτος ενισχύσεων μόνον αφού εξακριβώσει την ύπαρξη λειτουργίας κινήτρου, κατόπιν σύγκρισης των επιπέδων της σχεδιαζόμενης δραστηριότητας με και χωρίς ενίσχυση (ανάλυση αντιπαραδείγματος) ή, ελλείψει εναλλακτικών δραστηριοτήτων χωρίς ενίσχυση, κατόπιν διαπίστωσης του ελλείμματος χρηματοδότησης του κόστους κεφαλαίου βάσει του εκ των προτέρων επιχειρηματικού σχεδίου του δικαιούχου αερολιμένα</w:t>
      </w:r>
      <w:r>
        <w:rPr>
          <w:rStyle w:val="FootnoteAnchor"/>
          <w:rFonts w:eastAsia="Times New Roman" w:cs="Times New Roman" w:ascii="Times New Roman" w:hAnsi="Times New Roman"/>
          <w:sz w:val="24"/>
          <w:szCs w:val="20"/>
          <w:vertAlign w:val="superscript"/>
          <w:lang w:val="el-GR"/>
        </w:rPr>
        <w:footnoteReference w:id="8"/>
      </w:r>
      <w:r>
        <w:rPr>
          <w:rFonts w:eastAsia="Times New Roman" w:cs="Times New Roman" w:ascii="Times New Roman" w:hAnsi="Times New Roman"/>
          <w:sz w:val="24"/>
          <w:szCs w:val="20"/>
          <w:lang w:val="el-GR"/>
        </w:rPr>
        <w:t>· β) περιγράψτε το σύνολο των υποκείμενων εισερχόμενων δεδομένων, των παραμέτρων και των παραδοχών που θα αξιολογήσει η αρχή χορήγησης της ενίσχυσης για τους σκοπούς της ανάλυσης της λειτουργίας κινήτρου:</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b/>
          <w:b/>
          <w:color w:val="000000"/>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1"/>
          <w:numId w:val="2"/>
        </w:numPr>
        <w:spacing w:lineRule="auto" w:line="240" w:before="120" w:after="120"/>
        <w:ind w:left="788" w:hanging="431"/>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ναλογικότητα της ενίσχυσης</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μεμονωμένης επενδυτικής ενίσχυσης: εάν υπάρχει σενάριο αντιπαραδείγματος με εναλλακτικές δραστηριότητες, α) υποβάλετε με τη μορφή πινάκων Excel τα εκ των προτέρων επιχειρηματικά σχέδια για το σενάριο με ενίσχυση και το σενάριο αντιπαραδείγματος χωρίς ενίσχυση· β) με βάση τα προαναφερόμενα, προσδιορίστε το επιπρόσθετο κόστος, πλην των επιπρόσθετων εσόδων, που προκύπτει από την υλοποίηση του ενισχυόμενου σχεδίου ή της ενισχυόμενης δραστηριότητας αντί για την υλοποίηση του εναλλακτικού σχεδίου/δραστηριότητας που θα είχε υλοποιηθεί στο σενάριο του αντιπαραδείγματος· γ) εξηγήστε όλα τα υποκείμενα εισερχόμενα δεδομένα, τις παραμέτρους και τις παραδοχές.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Τα επιχειρηματικά σχέδια θα πρέπει να καλύπτουν τη διάρκεια οικονομικής ζωής των επενδύσεων:</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Σε περίπτωση μεμονωμένης επενδυτικής ενίσχυσης: εάν δεν υπάρχει σενάριο αντιπαραδείγματος με εναλλακτικές δραστηριότητες, α) υποβάλετε με τη μορφή πίνακα Excel το εκ των προτέρων επιχειρηματικό σχέδιο του δικαιούχου αερολιμένα· αναφέρετε, βάσει των προαναφερομένων, το έλλειμμα χρηματοδότησης του κόστους κεφαλαίου, το οποίο είναι η καθαρή παρούσα αξία της διαφοράς μεταξύ των θετικών και αρνητικών ταμειακών ροών, συμπεριλαμβανομένων των επενδυτικών δαπανών, κατά τη διάρκεια ζωής της επένδυσης· γ) εξηγήστε όλα τα υποκείμενα εισερχόμενα δεδομένα, τις παραμέτρους και τις παραδοχέ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pPr>
      <w:r>
        <w:rPr>
          <w:rFonts w:eastAsia="Times New Roman" w:cs="Times New Roman" w:ascii="Times New Roman" w:hAnsi="Times New Roman"/>
          <w:sz w:val="24"/>
          <w:szCs w:val="20"/>
          <w:lang w:val="el-GR"/>
        </w:rPr>
        <w:t xml:space="preserve">Σε περίπτωση καθεστώτων ενισχύσεων: δεσμευτείτε α) ότι θα διερευνήσετε σε κάθε περίπτωση το σενάριο αντιπαραδείγματος χωρίς ενίσχυση, βάσει εκ των προτέρων επιχειρηματικών σχεδίων· β) ότι θα καθορίσετε το επιπρόσθετο κόστος, πλην των επιπρόσθετων εσόδων, </w:t>
      </w:r>
      <w:r>
        <w:rPr>
          <w:rFonts w:eastAsia="Times New Roman" w:cs="Times New Roman" w:ascii="Times New Roman" w:hAnsi="Times New Roman"/>
          <w:color w:val="000000"/>
          <w:sz w:val="24"/>
          <w:szCs w:val="20"/>
          <w:lang w:val="el-GR"/>
        </w:rPr>
        <w:t>που προκύπτει από την υλοποίηση του ενισχυόμενου σχεδίου ή της ενισχυόμενης δραστηριότητας αντί για την υλοποίηση του σχεδίου ή της δραστηριότητας</w:t>
      </w:r>
      <w:r>
        <w:rPr>
          <w:rFonts w:eastAsia="Times New Roman" w:cs="Times New Roman" w:ascii="Times New Roman" w:hAnsi="Times New Roman"/>
          <w:sz w:val="24"/>
          <w:szCs w:val="20"/>
          <w:lang w:val="el-GR"/>
        </w:rPr>
        <w:t xml:space="preserve"> που θα είχε υλοποιηθεί </w:t>
      </w:r>
      <w:r>
        <w:rPr>
          <w:rFonts w:eastAsia="Times New Roman" w:cs="Times New Roman" w:ascii="Times New Roman" w:hAnsi="Times New Roman"/>
          <w:color w:val="000000"/>
          <w:sz w:val="24"/>
          <w:szCs w:val="20"/>
          <w:lang w:val="el-GR"/>
        </w:rPr>
        <w:t>στο σενάριο του αντιπαραδείγματος με εναλλακτικές δραστηριότητες·</w:t>
      </w:r>
      <w:r>
        <w:rPr>
          <w:rFonts w:eastAsia="Times New Roman" w:cs="Times New Roman" w:ascii="Times New Roman" w:hAnsi="Times New Roman"/>
          <w:sz w:val="24"/>
          <w:szCs w:val="20"/>
          <w:lang w:val="el-GR"/>
        </w:rPr>
        <w:t xml:space="preserve"> γ) ότι θα καθορίσετε το </w:t>
      </w:r>
      <w:r>
        <w:rPr>
          <w:rFonts w:eastAsia="Times New Roman" w:cs="Times New Roman" w:ascii="Times New Roman" w:hAnsi="Times New Roman"/>
          <w:color w:val="000000"/>
          <w:sz w:val="24"/>
          <w:szCs w:val="20"/>
          <w:lang w:val="el-GR"/>
        </w:rPr>
        <w:t>έλλειμμα χρηματοδότησης του κόστους κεφαλαίου, το οποίο είναι η καθαρή παρούσα αξία της διαφοράς μεταξύ των θετικών και αρνητικών ταμειακών ροών, συμπεριλαμβανομένων των επενδυτικών δαπανών, κατά τη διάρκεια ζωής της επένδυσης, στις περιπτώσεις στις οποίες δεν θα μπορούσαν να υλοποιηθούν εναλλακτικές δραστηριότητες</w:t>
      </w:r>
      <w:r>
        <w:rPr>
          <w:rFonts w:eastAsia="Times New Roman" w:cs="Times New Roman" w:ascii="Times New Roman" w:hAnsi="Times New Roman"/>
          <w:sz w:val="24"/>
          <w:szCs w:val="20"/>
          <w:lang w:val="el-GR"/>
        </w:rPr>
        <w:t>.</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Περιγράψτε </w:t>
      </w:r>
      <w:r>
        <w:rPr>
          <w:rFonts w:cs="Times New Roman" w:ascii="Times New Roman" w:hAnsi="Times New Roman"/>
          <w:color w:val="000000"/>
          <w:sz w:val="24"/>
          <w:szCs w:val="20"/>
          <w:lang w:val="el-GR" w:eastAsia="el-GR" w:bidi="el-GR"/>
        </w:rPr>
        <w:t>το σύνολο των υποκείμενων εισερχόμενων δεδομένων, των παραμέτρων και των παραδοχών που θα αξιολογήσει η αρχή χορήγησης της ενίσχυσης για τους σκοπούς των ερευνών και της ανάλυση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2"/>
          <w:numId w:val="2"/>
        </w:numPr>
        <w:spacing w:lineRule="auto" w:line="240" w:before="120" w:after="120"/>
        <w:ind w:left="1225" w:hanging="505"/>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Ένταση ενίσχυσης:</w:t>
      </w:r>
    </w:p>
    <w:p>
      <w:pPr>
        <w:pStyle w:val="Normal"/>
        <w:tabs>
          <w:tab w:val="clear" w:pos="720"/>
          <w:tab w:val="left" w:pos="1276" w:leader="none"/>
          <w:tab w:val="left" w:pos="1797" w:leader="none"/>
        </w:tabs>
        <w:spacing w:lineRule="auto" w:line="240" w:before="120" w:after="120"/>
        <w:ind w:left="1276" w:hanging="0"/>
        <w:jc w:val="both"/>
        <w:rPr>
          <w:rFonts w:ascii="Times New Roman" w:hAnsi="Times New Roman" w:cs="Times New Roman"/>
          <w:sz w:val="24"/>
          <w:szCs w:val="20"/>
          <w:lang w:val="el-GR" w:eastAsia="el-GR" w:bidi="el-GR"/>
        </w:rPr>
      </w:pPr>
      <w:r>
        <w:rPr>
          <w:rFonts w:eastAsia="Times New Roman" w:cs="Arial Unicode MS" w:ascii="Times New Roman" w:hAnsi="Times New Roman"/>
          <w:sz w:val="24"/>
          <w:szCs w:val="24"/>
          <w:lang w:val="el-GR" w:eastAsia="el-GR" w:bidi="el-GR"/>
        </w:rPr>
        <w:t>Αναφέρετε το μέγιστο ποσοστό των επιλέξιμων δαπανών που πρέπει να καλυφθούν από την επενδυτική ενίσχυση («ένταση ενίσχυσης»)· συμπεριλαμβανομένων τυχόν προσαυξήσεων της βασικής έντασης της ενίσχυση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1276" w:leader="none"/>
          <w:tab w:val="left" w:pos="1797" w:leader="none"/>
        </w:tabs>
        <w:spacing w:lineRule="auto" w:line="240" w:before="120" w:after="120"/>
        <w:ind w:left="1276" w:hanging="0"/>
        <w:jc w:val="both"/>
        <w:rPr/>
      </w:pPr>
      <w:r>
        <w:rPr/>
        <w:t>Σε περίπτωση που το καθεστώς ενισχύσεων εφαρμόζεται σε αερολιμένες διαφόρων μεγεθών, αναφέρετε τα ανώτατα όρια έντασης ενίσχυσης που ισχύουν για τις ακόλουθες ομάδες αερολιμένων:</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Μέγεθος αερολιμένα βάσει της μέσης επιβατικής κίνησης (αριθμός επιβατών ανά έτος)</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Μέγιστη ένταση επενδυτικής ενίσχυσης</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gt; 3-5 εκατομμύρια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1-3 εκατομμύρια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 xml:space="preserve">&lt;1 εκατομμύριο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tc>
      </w:tr>
    </w:tbl>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Αποφυγή αρνητικών επιπτώσεων στον ανταγωνισμό και τις συναλλαγές</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Επιβεβαιώστε ότι ο αερολιμένας, περιλαμβανομένων όλων των στοιχείων υποδομών και εξοπλισμού για τα οποία χορηγείται η επενδυτική ενίσχυση, θα είναι ανοικτός σε όλους τους δυνητικούς χρήστες και δεν προορίζεται για συγκεκριμένο χρήστη:</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Προσδιορίστε τις ρυθμίσεις που έχουν προβλεφθεί ώστε να διασφαλιστεί ότι η αερολιμενική χωρητικότητα θα κατανέμεται στους χρήστες με βάση ενδεδειγμένα, αντικειμενικά και διαφανή κριτήρια που δεν εισάγουν διακρίσεις:</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276" w:hanging="0"/>
        <w:jc w:val="both"/>
        <w:rPr>
          <w:rFonts w:ascii="Times New Roman" w:hAnsi="Times New Roman" w:cs="Arial Unicode MS"/>
          <w:sz w:val="24"/>
          <w:szCs w:val="20"/>
          <w:lang w:val="el-GR" w:eastAsia="el-GR" w:bidi="el-GR"/>
        </w:rPr>
      </w:pPr>
      <w:r>
        <w:rPr>
          <w:rFonts w:cs="Times New Roman" w:ascii="Times New Roman" w:hAnsi="Times New Roman"/>
          <w:sz w:val="24"/>
          <w:szCs w:val="20"/>
          <w:lang w:val="el-GR" w:eastAsia="el-GR" w:bidi="el-GR"/>
        </w:rPr>
        <w:tab/>
      </w:r>
    </w:p>
    <w:p>
      <w:pPr>
        <w:pStyle w:val="Normal"/>
        <w:numPr>
          <w:ilvl w:val="1"/>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Κοινοποίηση μεμονωμένης ενίσχυσης στο πλαίσιο καθεστώτος επενδυτικών ενισχύσεων </w:t>
      </w:r>
    </w:p>
    <w:p>
      <w:pPr>
        <w:pStyle w:val="Normal"/>
        <w:numPr>
          <w:ilvl w:val="2"/>
          <w:numId w:val="2"/>
        </w:numPr>
        <w:spacing w:lineRule="auto" w:line="240" w:before="120" w:after="120"/>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Τα κατωτέρω μεμονωμένα μέτρα ενίσχυσης στο πλαίσιο του καθεστώτος επενδυτικών ενισχύσεων πρέπει να κοινοποιούνται δυνάμει του άρθρου 108 παράγραφος 3 της ΣΛΕΕ:</w:t>
      </w:r>
    </w:p>
    <w:p>
      <w:pPr>
        <w:pStyle w:val="Normal"/>
        <w:spacing w:lineRule="auto" w:line="240" w:before="120" w:after="120"/>
        <w:ind w:left="1276" w:hanging="567"/>
        <w:jc w:val="both"/>
        <w:rPr>
          <w:rFonts w:ascii="Times New Roman" w:hAnsi="Times New Roman" w:eastAsia="Times New Roman" w:cs="Times New Roman"/>
          <w:sz w:val="24"/>
          <w:szCs w:val="24"/>
          <w:lang w:val="el-GR" w:eastAsia="en-US" w:bidi="el-GR"/>
        </w:rPr>
      </w:pPr>
      <w:r>
        <w:rPr>
          <w:rFonts w:eastAsia="Times New Roman" w:cs="Times New Roman" w:ascii="Times New Roman" w:hAnsi="Times New Roman"/>
          <w:sz w:val="24"/>
          <w:szCs w:val="24"/>
          <w:lang w:val="el-GR" w:eastAsia="el-GR" w:bidi="el-GR"/>
        </w:rPr>
        <w:t>α)</w:t>
        <w:tab/>
        <w:t>επενδυτικές ενισχύσεις σε αερολιμένες με μέση ετήσια επιβατική κίνηση πάνω από 3 εκατομμύρια επιβάτες·</w:t>
      </w:r>
    </w:p>
    <w:p>
      <w:pPr>
        <w:pStyle w:val="Normal"/>
        <w:spacing w:lineRule="auto" w:line="240" w:before="120" w:after="120"/>
        <w:ind w:left="1276" w:hanging="567"/>
        <w:jc w:val="both"/>
        <w:rPr>
          <w:rFonts w:ascii="Times New Roman" w:hAnsi="Times New Roman" w:eastAsia="Times New Roman" w:cs="Times New Roman"/>
          <w:sz w:val="24"/>
          <w:szCs w:val="24"/>
          <w:lang w:val="el-GR" w:eastAsia="en-US" w:bidi="el-GR"/>
        </w:rPr>
      </w:pPr>
      <w:r>
        <w:rPr>
          <w:rFonts w:eastAsia="Times New Roman" w:cs="Times New Roman" w:ascii="Times New Roman" w:hAnsi="Times New Roman"/>
          <w:sz w:val="24"/>
          <w:szCs w:val="24"/>
          <w:lang w:val="el-GR" w:eastAsia="el-GR" w:bidi="el-GR"/>
        </w:rPr>
        <w:t>β)</w:t>
        <w:tab/>
        <w:t xml:space="preserve">επενδυτικές ενισχύσεις με ένταση ενίσχυσης άνω του 75% σε αερολιμένα με μέση ετήσια επιβατική κίνηση κάτω από 1 εκατομμύριο επιβάτες, </w:t>
      </w:r>
      <w:r>
        <w:rPr>
          <w:rFonts w:eastAsia="Times New Roman" w:cs="Times New Roman" w:ascii="Times New Roman" w:hAnsi="Times New Roman"/>
          <w:sz w:val="24"/>
          <w:szCs w:val="24"/>
          <w:lang w:val="el-GR" w:eastAsia="en-US" w:bidi="el-GR"/>
        </w:rPr>
        <w:t>εξαιρουμένων</w:t>
      </w:r>
      <w:r>
        <w:rPr>
          <w:rFonts w:eastAsia="Times New Roman" w:cs="Times New Roman" w:ascii="Times New Roman" w:hAnsi="Times New Roman"/>
          <w:sz w:val="24"/>
          <w:szCs w:val="24"/>
          <w:lang w:val="el-GR" w:eastAsia="el-GR" w:bidi="el-GR"/>
        </w:rPr>
        <w:t xml:space="preserve"> των αερολιμένων που βρίσκονται σε απομακρυσμένες περιοχές·</w:t>
      </w:r>
    </w:p>
    <w:p>
      <w:pPr>
        <w:pStyle w:val="Normal"/>
        <w:spacing w:lineRule="auto" w:line="240" w:before="120" w:after="120"/>
        <w:ind w:left="1276" w:hanging="567"/>
        <w:jc w:val="both"/>
        <w:rPr>
          <w:rFonts w:ascii="Times New Roman" w:hAnsi="Times New Roman" w:eastAsia="Times New Roman" w:cs="Times New Roman"/>
          <w:sz w:val="24"/>
          <w:szCs w:val="24"/>
          <w:lang w:val="el-GR" w:eastAsia="en-US" w:bidi="el-GR"/>
        </w:rPr>
      </w:pPr>
      <w:r>
        <w:rPr>
          <w:rFonts w:eastAsia="Times New Roman" w:cs="Times New Roman" w:ascii="Times New Roman" w:hAnsi="Times New Roman"/>
          <w:sz w:val="24"/>
          <w:szCs w:val="24"/>
          <w:lang w:val="el-GR" w:eastAsia="en-US" w:bidi="el-GR"/>
        </w:rPr>
        <w:t>γ)</w:t>
        <w:tab/>
        <w:t>επενδυτικές</w:t>
      </w:r>
      <w:r>
        <w:rPr>
          <w:rFonts w:eastAsia="Times New Roman" w:cs="Times New Roman" w:ascii="Times New Roman" w:hAnsi="Times New Roman"/>
          <w:sz w:val="24"/>
          <w:szCs w:val="24"/>
          <w:lang w:val="el-GR" w:eastAsia="el-GR" w:bidi="el-GR"/>
        </w:rPr>
        <w:t xml:space="preserve"> ενισχύσεις που χορηγούνται για τη μετεγκατάσταση αερολιμένων· </w:t>
      </w:r>
    </w:p>
    <w:p>
      <w:pPr>
        <w:pStyle w:val="Normal"/>
        <w:spacing w:lineRule="auto" w:line="240" w:before="120" w:after="120"/>
        <w:ind w:left="1276" w:hanging="567"/>
        <w:jc w:val="both"/>
        <w:rPr>
          <w:rFonts w:ascii="Times New Roman" w:hAnsi="Times New Roman" w:eastAsia="Times New Roman" w:cs="Times New Roman"/>
          <w:sz w:val="24"/>
          <w:szCs w:val="24"/>
          <w:lang w:val="el-GR" w:eastAsia="en-US" w:bidi="el-GR"/>
        </w:rPr>
      </w:pPr>
      <w:r>
        <w:rPr>
          <w:rFonts w:eastAsia="Times New Roman" w:cs="Times New Roman" w:ascii="Times New Roman" w:hAnsi="Times New Roman"/>
          <w:sz w:val="24"/>
          <w:szCs w:val="24"/>
          <w:lang w:val="el-GR" w:eastAsia="el-GR" w:bidi="el-GR"/>
        </w:rPr>
        <w:t>δ)</w:t>
        <w:tab/>
        <w:t xml:space="preserve">επενδυτικές ενισχύσεις για τη χρηματοδότηση μεικτού επιβατικού και </w:t>
      </w:r>
      <w:r>
        <w:rPr>
          <w:rFonts w:eastAsia="Times New Roman" w:cs="Times New Roman" w:ascii="Times New Roman" w:hAnsi="Times New Roman"/>
          <w:sz w:val="24"/>
          <w:szCs w:val="24"/>
          <w:lang w:val="el-GR" w:eastAsia="en-US" w:bidi="el-GR"/>
        </w:rPr>
        <w:t>εμπορευματικού</w:t>
      </w:r>
      <w:r>
        <w:rPr>
          <w:rFonts w:eastAsia="Times New Roman" w:cs="Times New Roman" w:ascii="Times New Roman" w:hAnsi="Times New Roman"/>
          <w:sz w:val="24"/>
          <w:szCs w:val="24"/>
          <w:lang w:val="el-GR" w:eastAsia="el-GR" w:bidi="el-GR"/>
        </w:rPr>
        <w:t xml:space="preserve"> αερολιμένα που διακίνησε πάνω από 200 000 τόνους φορτίου κατά τις δύο χρήσεις που προηγούνται αυτής κατά την οποία κοινοποιείται η ενίσχυση· </w:t>
      </w:r>
    </w:p>
    <w:p>
      <w:pPr>
        <w:pStyle w:val="Normal"/>
        <w:spacing w:lineRule="auto" w:line="240" w:before="120" w:after="120"/>
        <w:ind w:left="1276" w:hanging="567"/>
        <w:jc w:val="both"/>
        <w:rPr>
          <w:rFonts w:ascii="Times New Roman" w:hAnsi="Times New Roman" w:eastAsia="Times New Roman" w:cs="Times New Roman"/>
          <w:sz w:val="24"/>
          <w:szCs w:val="24"/>
          <w:lang w:val="el-GR" w:eastAsia="en-US" w:bidi="el-GR"/>
        </w:rPr>
      </w:pPr>
      <w:r>
        <w:rPr>
          <w:rFonts w:eastAsia="Times New Roman" w:cs="Times New Roman" w:ascii="Times New Roman" w:hAnsi="Times New Roman"/>
          <w:sz w:val="24"/>
          <w:szCs w:val="24"/>
          <w:lang w:val="el-GR" w:eastAsia="en-US" w:bidi="el-GR"/>
        </w:rPr>
        <w:t>ε)</w:t>
        <w:tab/>
        <w:t>επενδυτικές</w:t>
      </w:r>
      <w:r>
        <w:rPr>
          <w:rFonts w:eastAsia="Times New Roman" w:cs="Times New Roman" w:ascii="Times New Roman" w:hAnsi="Times New Roman"/>
          <w:sz w:val="24"/>
          <w:szCs w:val="24"/>
          <w:lang w:val="el-GR" w:eastAsia="el-GR" w:bidi="el-GR"/>
        </w:rPr>
        <w:t xml:space="preserve"> ενισχύσεις με στόχο τη δημιουργία νέου επιβατικού αερολιμένα (συμπεριλαμβανομένης της μετατροπής υφιστάμενου αεροδρομίου σε επιβατικό αερολιμένα)·</w:t>
      </w:r>
    </w:p>
    <w:p>
      <w:pPr>
        <w:pStyle w:val="Normal"/>
        <w:spacing w:lineRule="auto" w:line="240" w:before="120" w:after="120"/>
        <w:ind w:left="1276" w:hanging="567"/>
        <w:jc w:val="both"/>
        <w:rPr>
          <w:rFonts w:ascii="Times New Roman" w:hAnsi="Times New Roman" w:eastAsia="Times New Roman" w:cs="Arial Unicode MS"/>
          <w:b/>
          <w:b/>
          <w:color w:val="000000"/>
          <w:sz w:val="24"/>
          <w:szCs w:val="24"/>
          <w:lang w:val="el-GR" w:eastAsia="el-GR" w:bidi="el-GR"/>
        </w:rPr>
      </w:pPr>
      <w:r>
        <w:rPr>
          <w:rFonts w:eastAsia="Times New Roman" w:cs="Times New Roman" w:ascii="Times New Roman" w:hAnsi="Times New Roman"/>
          <w:sz w:val="24"/>
          <w:szCs w:val="24"/>
          <w:lang w:val="el-GR" w:eastAsia="el-GR" w:bidi="el-GR"/>
        </w:rPr>
        <w:t>στ)</w:t>
        <w:tab/>
        <w:t xml:space="preserve">επενδυτικές ενισχύσεις με στόχο τη δημιουργία ή την ανάπτυξη αερολιμένα που βρίσκεται εντός απόστασης 100 χιλιομέτρων ή διάρκειας μετάβασης 60 λεπτών με </w:t>
      </w:r>
      <w:r>
        <w:rPr>
          <w:rFonts w:eastAsia="Times New Roman" w:cs="Times New Roman" w:ascii="Times New Roman" w:hAnsi="Times New Roman"/>
          <w:sz w:val="24"/>
          <w:szCs w:val="24"/>
          <w:lang w:val="el-GR" w:eastAsia="en-US" w:bidi="el-GR"/>
        </w:rPr>
        <w:t>αυτοκίνητο</w:t>
      </w:r>
      <w:r>
        <w:rPr>
          <w:rFonts w:eastAsia="Times New Roman" w:cs="Times New Roman" w:ascii="Times New Roman" w:hAnsi="Times New Roman"/>
          <w:sz w:val="24"/>
          <w:szCs w:val="24"/>
          <w:lang w:val="el-GR" w:eastAsia="el-GR" w:bidi="el-GR"/>
        </w:rPr>
        <w:t>, λεωφορείο, τρένο ή τρένο μεγάλης ταχύτητας από υφιστάμενο αερολιμένα.</w:t>
      </w:r>
    </w:p>
    <w:p>
      <w:pPr>
        <w:pStyle w:val="Normal"/>
        <w:spacing w:before="0" w:after="200"/>
        <w:rPr>
          <w:rFonts w:ascii="Times New Roman" w:hAnsi="Times New Roman" w:eastAsia="Times New Roman" w:cs="Arial Unicode MS"/>
          <w:b/>
          <w:b/>
          <w:color w:val="000000"/>
          <w:sz w:val="24"/>
          <w:szCs w:val="24"/>
          <w:lang w:val="el-GR" w:eastAsia="el-GR" w:bidi="el-GR"/>
        </w:rPr>
      </w:pPr>
      <w:r>
        <w:rPr>
          <w:rFonts w:eastAsia="Times New Roman" w:cs="Arial Unicode MS" w:ascii="Times New Roman" w:hAnsi="Times New Roman"/>
          <w:b/>
          <w:color w:val="000000"/>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Κατευθυντήριες γραμμές για τις κρατικές ενισχύσεις σε αερολιμένες και αεροπορικές εταιρείες (</w:t>
      </w:r>
      <w:r>
        <w:rPr/>
        <w:t>C</w:t>
      </w:r>
      <w:r>
        <w:rPr>
          <w:lang w:val="el-GR"/>
        </w:rPr>
        <w:t xml:space="preserve"> 99 της 4.4.2014, σ. 3).</w:t>
      </w:r>
    </w:p>
  </w:footnote>
  <w:footnote w:id="3">
    <w:p>
      <w:pPr>
        <w:pStyle w:val="Footnote"/>
        <w:spacing w:before="0" w:after="0"/>
        <w:rPr/>
      </w:pPr>
      <w:r>
        <w:rPr>
          <w:rStyle w:val="FootnoteCharacters"/>
        </w:rPr>
        <w:footnoteRef/>
      </w:r>
      <w:r>
        <w:rPr>
          <w:lang w:val="el-GR"/>
        </w:rPr>
        <w:t xml:space="preserve"> </w:t>
      </w:r>
      <w:r>
        <w:rPr>
          <w:lang w:val="el-GR"/>
        </w:rPr>
        <w:tab/>
        <w:t>Επιλέξιμες για τη χορήγηση επενδυτικής ενίσχυσης σε αερολιμένες μπορεί να είναι οι δαπάνες που σχετίζονται με τις επενδύσεις σε αερολιμενικές υποδομές, συμπεριλαμβανομένου του κόστους σχεδιασμού, σε υποδομές υπηρεσιών εδάφους (π.χ. ιμάντες μεταφοράς αποσκευών κ.λπ.) και σε εξοπλισμό αερολιμένα. Οι επενδυτικές δαπάνες που σχετίζονται με μη αεροναυτικές δραστηριότητες (συγκεκριμένα, χώροι στάθμευσης, ξενοδοχεία, εστιατόρια και γραφεία) είναι μη επιλέξιμες. Δεν είναι επιλέξιμες οι επενδυτικές δαπάνες που σχετίζονται με την παροχή υπηρεσιών εδάφους (π.χ. λεωφορεία, οχήματα κ.λπ.), στον βαθμό που δεν αποτελούν μέρος της υποδομής επίγειας εξυπηρέτησης.</w:t>
      </w:r>
    </w:p>
  </w:footnote>
  <w:footnote w:id="4">
    <w:p>
      <w:pPr>
        <w:pStyle w:val="Footnote"/>
        <w:spacing w:before="0" w:after="0"/>
        <w:rPr/>
      </w:pPr>
      <w:r>
        <w:rPr>
          <w:rStyle w:val="FootnoteCharacters"/>
        </w:rPr>
        <w:footnoteRef/>
      </w:r>
      <w:r>
        <w:rPr>
          <w:lang w:val="el-GR"/>
        </w:rPr>
        <w:t xml:space="preserve"> </w:t>
      </w:r>
      <w:r>
        <w:rPr>
          <w:lang w:val="el-GR"/>
        </w:rPr>
        <w:tab/>
        <w:t>Ως «ζώνη επιρροής αερολιμένα» νοείται ένα όριο γεωγραφικής αγοράς που συνήθως ορίζεται ως ακτίνα περίπου 100 χιλιομέτρων ή διάρκεια μετάβασης περίπου 60 λεπτών με αυτοκίνητο, λεωφορείο, τρένο ή τρένο μεγάλης ταχύτητας· ωστόσο, η ζώνη επιρροής ενός δεδομένου αερολιμένα μπορεί να είναι διαφορετική και πρέπει να λαμβάνονται υπόψη οι ιδιαιτερότητες κάθε συγκεκριμένου αερολιμένα. Το μέγεθος και το σχήμα της ζώνης επιρροής ποικίλλει από αερολιμένα σε αερολιμένα και εξαρτάται από διάφορα χαρακτηριστικά του αερολιμένα, συμπεριλαμβανομένου του επιχειρηματικού μοντέλου, της τοποθεσίας στην οποία βρίσκεται και των προορισμών που εξυπηρετεί·</w:t>
      </w:r>
    </w:p>
  </w:footnote>
  <w:footnote w:id="5">
    <w:p>
      <w:pPr>
        <w:pStyle w:val="Footnote"/>
        <w:spacing w:before="0" w:after="0"/>
        <w:rPr/>
      </w:pPr>
      <w:r>
        <w:rPr>
          <w:rStyle w:val="FootnoteCharacters"/>
        </w:rPr>
        <w:footnoteRef/>
      </w:r>
      <w:r>
        <w:rPr>
          <w:lang w:val="el-GR"/>
        </w:rPr>
        <w:t xml:space="preserve"> </w:t>
      </w:r>
      <w:r>
        <w:rPr>
          <w:lang w:val="el-GR"/>
        </w:rPr>
        <w:tab/>
        <w:t>Χρησιμοποιήστε τις ακόλουθες κατηγορίες μεγεθών: αερολιμένες με ετήσια επιβατική κίνηση έως 200</w:t>
      </w:r>
      <w:r>
        <w:rPr/>
        <w:t> </w:t>
      </w:r>
      <w:r>
        <w:rPr>
          <w:lang w:val="el-GR"/>
        </w:rPr>
        <w:t>000 επιβάτες· αερολιμένες με ετήσια επιβατική κίνηση από 200</w:t>
      </w:r>
      <w:r>
        <w:rPr/>
        <w:t> </w:t>
      </w:r>
      <w:r>
        <w:rPr>
          <w:lang w:val="el-GR"/>
        </w:rPr>
        <w:t>000 έως 1 εκατομμύριο επιβάτες· αερολιμένες με ετήσια επιβατική κίνηση από 1-3 εκατομμύρια επιβάτες.</w:t>
      </w:r>
    </w:p>
  </w:footnote>
  <w:footnote w:id="6">
    <w:p>
      <w:pPr>
        <w:pStyle w:val="Footnote"/>
        <w:spacing w:before="0" w:after="0"/>
        <w:rPr/>
      </w:pPr>
      <w:r>
        <w:rPr>
          <w:rStyle w:val="FootnoteCharacters"/>
        </w:rPr>
        <w:footnoteRef/>
      </w:r>
      <w:r>
        <w:rPr>
          <w:lang w:val="el-GR"/>
        </w:rPr>
        <w:t xml:space="preserve"> </w:t>
      </w:r>
      <w:r>
        <w:rPr>
          <w:lang w:val="el-GR"/>
        </w:rPr>
        <w:tab/>
        <w:t>Για παράδειγμα, άμεσες επιχορηγήσεις, απαλλαγές ή μειώσεις φόρων, εισφορών κοινωνικής ασφάλισης ή άλλων υποχρεωτικών επιβαρύνσεων, ή παροχή γης, αγαθών ή υπηρεσιών σε ευνοϊκές τιμές.</w:t>
      </w:r>
    </w:p>
  </w:footnote>
  <w:footnote w:id="7">
    <w:p>
      <w:pPr>
        <w:pStyle w:val="Footnote"/>
        <w:spacing w:before="0" w:after="0"/>
        <w:rPr/>
      </w:pPr>
      <w:r>
        <w:rPr>
          <w:rStyle w:val="FootnoteCharacters"/>
        </w:rPr>
        <w:footnoteRef/>
      </w:r>
      <w:r>
        <w:rPr>
          <w:lang w:val="el-GR"/>
        </w:rPr>
        <w:t xml:space="preserve"> </w:t>
      </w:r>
      <w:r>
        <w:rPr>
          <w:lang w:val="el-GR"/>
        </w:rPr>
        <w:tab/>
        <w:t>Για παράδειγμα, δάνεια με χαμηλό επιτόκιο ή επιδοτήσεις επιτοκίου, κρατικές εγγυήσεις, αγορά μετοχών ή εναλλακτική παροχή κεφαλαίων υπό ευνοϊκούς όρους.</w:t>
      </w:r>
    </w:p>
  </w:footnote>
  <w:footnote w:id="8">
    <w:p>
      <w:pPr>
        <w:pStyle w:val="Footnote"/>
        <w:spacing w:before="0" w:after="0"/>
        <w:rPr/>
      </w:pPr>
      <w:r>
        <w:rPr>
          <w:rStyle w:val="FootnoteCharacters"/>
        </w:rPr>
        <w:footnoteRef/>
      </w:r>
      <w:r>
        <w:rPr>
          <w:lang w:val="el-GR"/>
        </w:rPr>
        <w:t xml:space="preserve"> </w:t>
      </w:r>
      <w:r>
        <w:rPr>
          <w:lang w:val="el-GR"/>
        </w:rPr>
        <w:tab/>
        <w:t>Ως έλλειμμα χρηματοδότησης του κόστους κεφαλαίου νοείται η διαφορά μεταξύ των θετικών και αρνητικών ταμειακών ροών, συμπεριλαμβανομένων των επενδυτικών δαπανών σε πάγια περιουσιακά στοιχεία, κατά τη διάρκεια ζωής της επένδυσης σε όρους καθαρής παρούσας αξία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i w:val="false"/>
    </w:rPr>
  </w:style>
  <w:style w:type="character" w:styleId="WW8Num2z1">
    <w:name w:val="WW8Num2z1"/>
    <w:qFormat/>
    <w:rPr>
      <w:b/>
      <w:color w:val="000000"/>
    </w:rPr>
  </w:style>
  <w:style w:type="character" w:styleId="WW8Num2z2">
    <w:name w:val="WW8Num2z2"/>
    <w:qFormat/>
    <w:rPr>
      <w:b/>
    </w:rPr>
  </w:style>
  <w:style w:type="character" w:styleId="WW8Num2z3">
    <w:name w:val="WW8Num2z3"/>
    <w:qFormat/>
    <w:rPr/>
  </w:style>
  <w:style w:type="character" w:styleId="WW8Num3z0">
    <w:name w:val="WW8Num3z0"/>
    <w:qFormat/>
    <w:rPr>
      <w:b/>
      <w:i w:val="false"/>
    </w:rPr>
  </w:style>
  <w:style w:type="character" w:styleId="WW8Num3z1">
    <w:name w:val="WW8Num3z1"/>
    <w:qFormat/>
    <w:rPr>
      <w:b w:val="false"/>
      <w:color w:val="000000"/>
    </w:rPr>
  </w:style>
  <w:style w:type="character" w:styleId="WW8Num3z2">
    <w:name w:val="WW8Num3z2"/>
    <w:qFormat/>
    <w:rPr>
      <w:b w:val="false"/>
    </w:rPr>
  </w:style>
  <w:style w:type="character" w:styleId="WW8Num3z3">
    <w:name w:val="WW8Num3z3"/>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50:00Z</dcterms:created>
  <dc:creator>TEZAK Vesna (COMP)</dc:creator>
  <dc:description/>
  <cp:keywords/>
  <dc:language>en-US</dc:language>
  <cp:lastModifiedBy>TEZAK Vesna (COMP)</cp:lastModifiedBy>
  <dcterms:modified xsi:type="dcterms:W3CDTF">2016-01-29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