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et-EE" w:eastAsia="et-EE" w:bidi="et-EE"/>
              </w:rPr>
            </w:pPr>
            <w:r>
              <w:rPr>
                <w:rFonts w:eastAsia="Times New Roman" w:cs="Cambria" w:ascii="Cambria" w:hAnsi="Cambria"/>
                <w:b/>
                <w:bCs/>
                <w:sz w:val="26"/>
                <w:szCs w:val="26"/>
                <w:lang w:val="et-EE" w:eastAsia="et-EE" w:bidi="et-EE"/>
              </w:rPr>
              <w:t>Osa III.13.A – Täiendava teabe leht lennujaamadele antav investeerimisabi kohta</w:t>
            </w:r>
          </w:p>
        </w:tc>
      </w:tr>
    </w:tbl>
    <w:p>
      <w:pPr>
        <w:pStyle w:val="Normal"/>
        <w:spacing w:lineRule="auto" w:line="240" w:before="0" w:after="0"/>
        <w:rPr>
          <w:rFonts w:ascii="Times New Roman" w:hAnsi="Times New Roman" w:cs="Times New Roman"/>
          <w:color w:val="000000"/>
          <w:sz w:val="24"/>
          <w:szCs w:val="20"/>
          <w:lang w:val="et-EE" w:eastAsia="et-EE" w:bidi="et-EE"/>
        </w:rPr>
      </w:pPr>
      <w:r>
        <w:rPr>
          <w:rFonts w:cs="Times New Roman" w:ascii="Times New Roman" w:hAnsi="Times New Roman"/>
          <w:color w:val="000000"/>
          <w:sz w:val="24"/>
          <w:szCs w:val="20"/>
          <w:lang w:val="et-EE" w:eastAsia="et-EE" w:bidi="et-EE"/>
        </w:rPr>
      </w:r>
    </w:p>
    <w:p>
      <w:pPr>
        <w:pStyle w:val="Normal"/>
        <w:spacing w:lineRule="auto" w:line="240" w:before="0" w:after="0"/>
        <w:jc w:val="both"/>
        <w:rPr>
          <w:rFonts w:ascii="Times New Roman" w:hAnsi="Times New Roman" w:cs="Times New Roman"/>
          <w:iCs/>
          <w:sz w:val="24"/>
          <w:szCs w:val="20"/>
          <w:lang w:val="et-EE" w:eastAsia="et-EE" w:bidi="et-EE"/>
        </w:rPr>
      </w:pPr>
      <w:r>
        <w:rPr>
          <w:rFonts w:cs="Times New Roman" w:ascii="Times New Roman" w:hAnsi="Times New Roman"/>
          <w:sz w:val="24"/>
          <w:szCs w:val="20"/>
          <w:lang w:val="et-EE" w:eastAsia="et-EE" w:bidi="et-EE"/>
        </w:rPr>
        <w:t>Lisaks üldteabe vormile on soovitatav täita käesolev täiendava teabe leht, et teatada mistahes investeerimisabist, mis on hõlmatud lennujaamadele ja -ettevõtjatele antava riigiabi suunistega</w:t>
      </w:r>
      <w:r>
        <w:rPr>
          <w:rStyle w:val="FootnoteAnchor"/>
          <w:rFonts w:cs="Times New Roman" w:ascii="Times New Roman" w:hAnsi="Times New Roman"/>
          <w:sz w:val="24"/>
          <w:szCs w:val="20"/>
          <w:vertAlign w:val="superscript"/>
          <w:lang w:val="et-EE" w:eastAsia="et-EE" w:bidi="et-EE"/>
        </w:rPr>
        <w:footnoteReference w:id="2"/>
      </w:r>
      <w:r>
        <w:rPr>
          <w:rFonts w:cs="Times New Roman" w:ascii="Times New Roman" w:hAnsi="Times New Roman"/>
          <w:sz w:val="24"/>
          <w:szCs w:val="20"/>
          <w:lang w:val="et-EE" w:eastAsia="et-EE" w:bidi="et-EE"/>
        </w:rPr>
        <w:t xml:space="preserve">. </w:t>
      </w:r>
    </w:p>
    <w:p>
      <w:pPr>
        <w:pStyle w:val="Normal"/>
        <w:spacing w:lineRule="auto" w:line="240" w:before="0" w:after="0"/>
        <w:rPr>
          <w:rFonts w:ascii="Times New Roman" w:hAnsi="Times New Roman" w:cs="Times New Roman"/>
          <w:iCs/>
          <w:color w:val="000000"/>
          <w:sz w:val="24"/>
          <w:szCs w:val="20"/>
          <w:lang w:val="et-EE" w:eastAsia="et-EE" w:bidi="et-EE"/>
        </w:rPr>
      </w:pPr>
      <w:r>
        <w:rPr>
          <w:rFonts w:cs="Times New Roman" w:ascii="Times New Roman" w:hAnsi="Times New Roman"/>
          <w:iCs/>
          <w:color w:val="000000"/>
          <w:sz w:val="24"/>
          <w:szCs w:val="20"/>
          <w:lang w:val="et-EE" w:eastAsia="et-EE" w:bidi="et-E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Täiendav teave abisaaja, investeerimisprojekti ja abi kohta</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saaja</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abi antakse otse lennujaama omanikule?</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0" w:name="__Fieldmark__0_4116948604"/>
      <w:bookmarkStart w:id="1" w:name="__Fieldmark__0_4116948604"/>
      <w:bookmarkEnd w:id="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 w:name="__Fieldmark__1_4116948604"/>
      <w:bookmarkStart w:id="3" w:name="__Fieldmark__1_4116948604"/>
      <w:bookmarkEnd w:id="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ui vastus punktile 1.1.1 on „ei”: Palun kirjeldage vajaduse korral i) juriidilisi isikuid kes abi saavad, ii) ) juriidilisi isikuid,  kes vahendavad abi vaheüksusele või investeerimisprojekti teostavale lennujaamale.</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ui vastus punktile 1.1.1 on „ei”, selgitage palun, kuidas riiklikud ametiasutused tagavad, et eelist ei ole antud vahetasanditel.</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Üksiktoetuse puhul märkige abisaaja õiguslikud, organisatsioonilised ja rahalised suhted i) ettevõtjatega, kellega ta kuulub ühte kontserni; ii) tema tütarettevõtjatega; iii) mis tahes muude sidusettevõtjatega, sh ühisettevõtetega. </w:t>
        <w:br/>
        <w:tab/>
        <w:br/>
        <w:t>Abikavade puhul kirjeldage meetodit, millega abi andev asutus hindab eespool loetletud õiguslikke, organisatsioonilisi ja rahalisi suhteid.</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ärkige, kas abisaaja on ka taristu käitaja.</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4" w:name="__Fieldmark__2_4116948604"/>
      <w:bookmarkStart w:id="5" w:name="__Fieldmark__2_4116948604"/>
      <w:bookmarkEnd w:id="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6" w:name="__Fieldmark__3_4116948604"/>
      <w:bookmarkStart w:id="7" w:name="__Fieldmark__3_4116948604"/>
      <w:bookmarkEnd w:id="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ui vastus eelnevale küsimusele on „ei”, kirjeldage palun i) menetlust, millega valitakse või on valitud taristu käitaja ja ii) valikukriteeriume.</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ui lennujaama/lennujaamasid kasutavad riigi relvajõud, politsei, mittemajanduslikud lennupäästeteenistused või seda/neid kasutatakse mis tahes muudeks mittemajanduslikku laadi lennuteenusteks, siis täpsustage, milline on a) teenus(t)e laad ja b) lennujaama läbilaskevõime kasutamine (nt lennuradade ja muude lennujaama rajatiste kasutamine, väljendatuna protsendina aastasest lennuliiklusest).</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abi saava(te) lennujaama(de) reisijateveo kohta järgmised andmed: </w:t>
      </w:r>
    </w:p>
    <w:p>
      <w:pPr>
        <w:pStyle w:val="Normal"/>
        <w:numPr>
          <w:ilvl w:val="0"/>
          <w:numId w:val="2"/>
        </w:numPr>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ennujaamad, mille kommertsreisijatevedu on toimunud rohkem kui kaks majandusaastat: Tegelik keskmine reisijate arv aastas abi teatamisele või maksmisele eelnenud kahel majandusaastal.</w:t>
      </w:r>
    </w:p>
    <w:p>
      <w:pPr>
        <w:pStyle w:val="Normal"/>
        <w:numPr>
          <w:ilvl w:val="0"/>
          <w:numId w:val="2"/>
        </w:numPr>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ennujaamad, mille kommertsreisijatevedu on toimunud vähem kui kaks majandusaastat: prognoositav keskmine reisijate arv aastas kommertsreisijateveo alustamisele järgneval kahel majandusaastal.</w:t>
      </w:r>
    </w:p>
    <w:p>
      <w:pPr>
        <w:pStyle w:val="Normal"/>
        <w:numPr>
          <w:ilvl w:val="0"/>
          <w:numId w:val="2"/>
        </w:numPr>
        <w:spacing w:lineRule="auto" w:line="240" w:before="0" w:after="0"/>
        <w:contextualSpacing/>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õikide lennujaamade puhul: prognoositav keskmine reisijate arv aastas toetatava taristu prognoositava majandusliku eluea jooksul.</w:t>
      </w:r>
    </w:p>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spacing w:lineRule="auto" w:line="240" w:before="0" w:after="0"/>
        <w:ind w:left="1440" w:hanging="0"/>
        <w:rPr/>
      </w:pPr>
      <w:r>
        <w:rPr/>
        <w:t xml:space="preserve">Palun esitage andmed iga lennujaama kohta tabeli kujul, nagu on näidatud järgmises tabelis.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Aasta</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t>Reisijate koguarv</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et-EE" w:eastAsia="et-EE" w:bidi="et-EE"/>
              </w:rPr>
            </w:pPr>
            <w:r>
              <w:rPr>
                <w:rFonts w:cs="Times New Roman" w:ascii="Times New Roman" w:hAnsi="Times New Roman"/>
                <w:b/>
                <w:sz w:val="24"/>
                <w:szCs w:val="20"/>
                <w:lang w:val="et-EE" w:eastAsia="et-EE" w:bidi="et-EE"/>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et-EE" w:eastAsia="et-EE" w:bidi="et-EE"/>
        </w:rPr>
      </w:pPr>
      <w:r>
        <w:rPr>
          <w:rFonts w:cs="Times New Roman" w:ascii="Times New Roman" w:hAnsi="Times New Roman"/>
          <w:sz w:val="24"/>
          <w:szCs w:val="20"/>
          <w:lang w:val="et-EE" w:eastAsia="et-EE" w:bidi="et-EE"/>
        </w:rPr>
        <w:t>Reisijate arvu tuleb lugeda „ühesuunaliselt” ja iga lennuliini puhul; nt lennujaamast välja ja sinna tagasi lendavaid reisijaid arvestatakse kaks korda. Kui lennujaam kuulub lennujaamade rühma, tuleb reisijateveo andmed esitada iga lennujaama kohta eraldi.</w:t>
      </w:r>
    </w:p>
    <w:p>
      <w:pPr>
        <w:pStyle w:val="Normal"/>
        <w:numPr>
          <w:ilvl w:val="1"/>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Investeerimisprojekt</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Kirjeldage investeerimisprojekti ja selle aluseks olevad hinnanguid ning esitage projekti aluseks olev eelnev äriplaan (Exceli tabeli kujul). Äriplaan peaks hõlmama investeeringu majanduslikku eluiga. Kõik hinnangud peaksid põhinema usaldusväärsetel nõudluse prognoosidel. Selgitage, kas ja mil määral on kõnealused hinnangud arvesse võetud abi saava lennujaama äriplaanis. .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pPr>
      <w:r>
        <w:rPr/>
        <w:t>Palun esitage investeerimisprojekti kohta järgmine teave:</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itaotuse esitamise kuupäev:</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nvesteerimisprojekti raames tehtavate tööde alguskuupäev:</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nvesteerimisprojekti tööde lõpuleviimise kavandatav kuupäev:</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nvesteeringu funktsioneerimise kavandatav alguskuupäev:</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äisvõimsuse saavutamise kavandatav kuupäev:</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bl>
    <w:p>
      <w:pPr>
        <w:pStyle w:val="Normal"/>
        <w:numPr>
          <w:ilvl w:val="2"/>
          <w:numId w:val="1"/>
        </w:numPr>
        <w:spacing w:lineRule="auto" w:line="240" w:before="0" w:after="240"/>
        <w:jc w:val="both"/>
        <w:rPr/>
      </w:pPr>
      <w:r>
        <w:rPr>
          <w:rFonts w:eastAsia="Times New Roman" w:cs="Times New Roman" w:ascii="Times New Roman" w:hAnsi="Times New Roman"/>
          <w:sz w:val="24"/>
          <w:szCs w:val="20"/>
          <w:lang w:val="et-EE"/>
        </w:rPr>
        <w:t>Palun esitage ühes tabelis kõigi tehtavate tööde üksikasjalik jaotus, nende rahastamise allikas, kavandatud kestus, seotud kuluartiklid ja kavandatav projekti käivitamise kuupäev.</w:t>
        <w:tab/>
        <w:br/>
        <w:br/>
        <w:t xml:space="preserve">Märkige iga kuluartikkel ning kas ja miks tuleks seda käsitada investeerimiskuluna, i) mis on otseselt seotud mittemajanduslikku laadi taristuga, mis kuulub riigi pädevusse (nt turvalisus, lennujuhtimine ja mis tahes muud ülesanded, mis on osa liikmesriigi avaliku võimu teostamise kohustusest), või ii) mis on seotud majanduslikku laadi lennundusalase lennujaamataristuga (nt lennurajad, maapealse teeninduse taristu) või iii) mis on seotud majanduslikku laadi </w:t>
      </w:r>
      <w:r>
        <w:rPr>
          <w:rFonts w:eastAsia="Times New Roman" w:cs="Times New Roman" w:ascii="Times New Roman" w:hAnsi="Times New Roman"/>
          <w:b/>
          <w:sz w:val="24"/>
          <w:szCs w:val="20"/>
          <w:lang w:val="et-EE"/>
        </w:rPr>
        <w:t>lennundusvälise</w:t>
      </w:r>
      <w:r>
        <w:rPr/>
        <w:t xml:space="preserve"> tegevuse taristuga (nt parklad, hotellid).</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Tööliigid</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Rahastamine</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Kulustruktuu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jastus</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bl>
    <w:p>
      <w:pPr>
        <w:pStyle w:val="Normal"/>
        <w:numPr>
          <w:ilvl w:val="2"/>
          <w:numId w:val="1"/>
        </w:numPr>
        <w:spacing w:lineRule="auto" w:line="240" w:before="0" w:after="240"/>
        <w:jc w:val="both"/>
        <w:rPr>
          <w:rFonts w:ascii="Times New Roman" w:hAnsi="Times New Roman" w:eastAsia="Times New Roman" w:cs="Times New Roman"/>
          <w:iCs/>
          <w:sz w:val="24"/>
          <w:szCs w:val="20"/>
          <w:lang w:val="et-EE"/>
        </w:rPr>
      </w:pPr>
      <w:r>
        <w:rPr>
          <w:rFonts w:eastAsia="Times New Roman" w:cs="Times New Roman" w:ascii="Times New Roman" w:hAnsi="Times New Roman"/>
          <w:sz w:val="24"/>
          <w:szCs w:val="20"/>
          <w:lang w:val="et-EE"/>
        </w:rPr>
        <w:t>Esitage ülevaade i) majanduslikku laadi abikõlblike investeerimiskulude</w:t>
      </w:r>
      <w:r>
        <w:rPr>
          <w:rStyle w:val="FootnoteAnchor"/>
          <w:rFonts w:eastAsia="Times New Roman" w:cs="Times New Roman" w:ascii="Times New Roman" w:hAnsi="Times New Roman"/>
          <w:sz w:val="24"/>
          <w:szCs w:val="20"/>
          <w:vertAlign w:val="superscript"/>
          <w:lang w:val="et-EE"/>
        </w:rPr>
        <w:footnoteReference w:id="3"/>
      </w:r>
      <w:r>
        <w:rPr>
          <w:rFonts w:eastAsia="Times New Roman" w:cs="Times New Roman" w:ascii="Times New Roman" w:hAnsi="Times New Roman"/>
          <w:sz w:val="24"/>
          <w:szCs w:val="20"/>
          <w:lang w:val="et-EE"/>
        </w:rPr>
        <w:t xml:space="preserve"> kogusummast ja ii) mittemajanduslikku laadi abikõlblike kulude kogusummast. Kulud peavad olema diskonteeritud; näidata tuleb ka diskontomäär.</w:t>
        <w:tab/>
        <w:br/>
        <w:tab/>
        <w:br/>
        <w:t>Palun märkige ülevaates, millise osaga teatatud abist toetatakse kategooriasse i ja millisega kategooriasse ii kuuluvaid investeeringuid.</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iC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Kui riigiabist rahastatakse ka lennundusvälise tegevuse majanduslikku laadi investeerimiskulusid, siis: selgitage, mille alusel leiavad teie ametiasutused, et selline abi on siseturuga kokkusobiv.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viisite läbi või kohustute läbi viima investeeringu keskkonnamõju hinnangu? (ELi suunised lennujaamadele ja lennuettevõtjatele eraldatava riigiabi kohta – punkt 20)?</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8" w:name="__Fieldmark__4_4116948604"/>
      <w:bookmarkStart w:id="9" w:name="__Fieldmark__4_4116948604"/>
      <w:bookmarkEnd w:id="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10" w:name="__Fieldmark__5_4116948604"/>
      <w:bookmarkStart w:id="11" w:name="__Fieldmark__5_4116948604"/>
      <w:bookmarkEnd w:id="11"/>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keepNext w:val="true"/>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et-EE" w:eastAsia="et-EE" w:bidi="et-EE"/>
        </w:rPr>
      </w:pPr>
      <w:r>
        <w:rPr>
          <w:rFonts w:cs="Times New Roman" w:ascii="Times New Roman" w:hAnsi="Times New Roman"/>
          <w:color w:val="000000"/>
          <w:sz w:val="24"/>
          <w:szCs w:val="20"/>
          <w:lang w:val="et-EE" w:eastAsia="et-EE" w:bidi="et-EE"/>
        </w:rPr>
        <w:t>Kui ei, siis selgitage, miks ei ole selle projekti puhul nõutud keskkonnamõju hindamist?</w:t>
      </w:r>
    </w:p>
    <w:p>
      <w:pPr>
        <w:pStyle w:val="Normal"/>
        <w:keepNext w:val="true"/>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ittemajanduslikku laadi tegevus, mis kuulub avaliku korra valdkonda</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Kinnitage, kas investeering hõlmab tegevusi, mis kuuluvad riigi pädevusse seoses avaliku võimu teostamisega (nt lennujuhtimine, politsei, toll, tuletõrje, meetmed, mis on vajalikud tsiviillennunduse kaitsmiseks õigusvastase sekkumise eest). Kõnealuste toimingute teostamiseks vajalikke taristu ja seadmetega seotud investeeringuid peetakse üldiselt mittemajanduslikeks ning seega ei kuulu need riigiabi eeskirjade reguleerimisalasse. Sisestage asjaomased investeeringud punktis 1.2.3. esitatud tabelisse.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et-EE" w:eastAsia="et-EE" w:bidi="et-EE"/>
        </w:rPr>
        <w:instrText xml:space="preserve"> FORMCHECKBOX </w:instrText>
      </w:r>
      <w:r>
        <w:rPr>
          <w:sz w:val="24"/>
          <w:b/>
          <w:szCs w:val="20"/>
          <w:bCs/>
          <w:rFonts w:cs="Arial Unicode MS" w:ascii="Times New Roman" w:hAnsi="Times New Roman"/>
          <w:lang w:val="et-EE" w:eastAsia="et-EE" w:bidi="et-EE"/>
        </w:rPr>
        <w:fldChar w:fldCharType="separate"/>
      </w:r>
      <w:bookmarkStart w:id="12" w:name="__Fieldmark__6_4116948604"/>
      <w:bookmarkStart w:id="13" w:name="__Fieldmark__6_4116948604"/>
      <w:bookmarkEnd w:id="13"/>
      <w:r>
        <w:rPr>
          <w:rFonts w:cs="Arial Unicode MS" w:ascii="Times New Roman" w:hAnsi="Times New Roman"/>
          <w:b/>
          <w:bCs/>
          <w:sz w:val="24"/>
          <w:szCs w:val="20"/>
          <w:lang w:val="et-EE" w:eastAsia="et-EE" w:bidi="et-EE"/>
        </w:rPr>
      </w:r>
      <w:r>
        <w:rPr>
          <w:sz w:val="24"/>
          <w:b/>
          <w:szCs w:val="20"/>
          <w:bCs/>
          <w:rFonts w:cs="Arial Unicode MS"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r>
      <w:r>
        <w:fldChar w:fldCharType="begin">
          <w:ffData>
            <w:name w:val="Check1"/>
            <w:enabled/>
            <w:calcOnExit w:val="0"/>
            <w:checkBox>
              <w:sizeAuto/>
            </w:checkBox>
          </w:ffData>
        </w:fldChar>
      </w:r>
      <w:r>
        <w:rPr>
          <w:sz w:val="24"/>
          <w:b/>
          <w:szCs w:val="20"/>
          <w:bCs/>
          <w:rFonts w:cs="Arial Unicode MS" w:ascii="Times New Roman" w:hAnsi="Times New Roman"/>
          <w:lang w:val="et-EE" w:eastAsia="et-EE" w:bidi="et-EE"/>
        </w:rPr>
        <w:instrText xml:space="preserve"> FORMCHECKBOX </w:instrText>
      </w:r>
      <w:r>
        <w:rPr>
          <w:sz w:val="24"/>
          <w:b/>
          <w:szCs w:val="20"/>
          <w:bCs/>
          <w:rFonts w:cs="Arial Unicode MS" w:ascii="Times New Roman" w:hAnsi="Times New Roman"/>
          <w:lang w:val="et-EE" w:eastAsia="et-EE" w:bidi="et-EE"/>
        </w:rPr>
        <w:fldChar w:fldCharType="separate"/>
      </w:r>
      <w:bookmarkStart w:id="14" w:name="__Fieldmark__7_4116948604"/>
      <w:bookmarkStart w:id="15" w:name="__Fieldmark__7_4116948604"/>
      <w:bookmarkEnd w:id="15"/>
      <w:r>
        <w:rPr>
          <w:rFonts w:cs="Arial Unicode MS" w:ascii="Times New Roman" w:hAnsi="Times New Roman"/>
          <w:b/>
          <w:bCs/>
          <w:sz w:val="24"/>
          <w:szCs w:val="20"/>
          <w:lang w:val="et-EE" w:eastAsia="et-EE" w:bidi="et-EE"/>
        </w:rPr>
      </w:r>
      <w:r>
        <w:rPr>
          <w:sz w:val="24"/>
          <w:b/>
          <w:szCs w:val="20"/>
          <w:bCs/>
          <w:rFonts w:cs="Arial Unicode MS"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Palun esitage riiklik, piirkondlik või mis tahes muu õigusakt, mis puudutab avaliku korra valdkonda kuuluva tegevuse mõistet ja selle tegevuse rahastamist. Sellise õigusakti puudumisel selgitage, kuidas asjaomased asutused neid tegevusi tavaliselt rahastavad.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Esitage tõendeid selle kohta, et mittemajandusliku tegevuse riikliku rahastamisega ei kaasne põhjendamatu diskrimineerimine lennujaamade vahel. Diskrimineerimine tekib siis, kui asjaomase õiguskorra kohaselt peavad tsiviillennujaamad tavaliselt kandma teatud kulusid, mis on seotud mittemajandusliku tegevusega, kuid teatavad lennujaamad seda tegema ei pea. Täpsustage siseriiklike eeskirjade sisuline reguleerimisala ja territoriaalne kohaldatavus seoses lennujaamase mittemajandusliku tegevuse rahastamisega ja, kui see on asjakohane, piirkondlik pädevus kõnealuses küsimuses.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innitage, esitades vastavad tõendid, et mittemajandusliku tegevusega seotud kulude hüvitamine piirneb üksnes nende kuludega ning et majandustegevuse ristsubsideerimise kõnealuste hüvitistega on täielikult välistatud.</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Kinnitage, et lennujaamas on eraldi kuluarvestus majandusliku ja mittemajandusliku tegevuse jaoks.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et-EE" w:eastAsia="et-EE" w:bidi="et-EE"/>
              </w:rPr>
            </w:pPr>
            <w:r>
              <w:rPr>
                <w:rFonts w:eastAsia="Times New Roman" w:cs="Cambria" w:ascii="Cambria" w:hAnsi="Cambria"/>
                <w:b/>
                <w:bCs/>
                <w:iCs/>
                <w:sz w:val="24"/>
                <w:szCs w:val="20"/>
                <w:lang w:val="et-EE" w:eastAsia="et-EE" w:bidi="et-EE"/>
              </w:rPr>
              <w:t>Meetme siseturuga kokkusobivuse hindamine</w:t>
            </w:r>
          </w:p>
        </w:tc>
      </w:tr>
    </w:tbl>
    <w:p>
      <w:pPr>
        <w:pStyle w:val="Normal"/>
        <w:keepNext w:val="true"/>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Panus täpselt määratletud ühist huvi pakkuva eesmärgi saavutamisse</w:t>
      </w:r>
    </w:p>
    <w:p>
      <w:pPr>
        <w:pStyle w:val="Normal"/>
        <w:keepNext w:val="true"/>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investeerimisabi:</w:t>
      </w:r>
    </w:p>
    <w:p>
      <w:pPr>
        <w:pStyle w:val="Normal"/>
        <w:numPr>
          <w:ilvl w:val="0"/>
          <w:numId w:val="6"/>
        </w:numPr>
        <w:spacing w:lineRule="auto" w:line="240" w:before="0" w:after="240"/>
        <w:ind w:left="1418"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t-EE"/>
        </w:rPr>
        <w:instrText xml:space="preserve"> FORMCHECKBOX </w:instrText>
      </w:r>
      <w:r>
        <w:rPr>
          <w:sz w:val="24"/>
          <w:szCs w:val="20"/>
          <w:bCs/>
          <w:rFonts w:eastAsia="Times New Roman" w:cs="Times New Roman" w:ascii="Times New Roman" w:hAnsi="Times New Roman"/>
          <w:lang w:val="et-EE"/>
        </w:rPr>
        <w:fldChar w:fldCharType="separate"/>
      </w:r>
      <w:bookmarkStart w:id="16" w:name="__Fieldmark__8_4116948604"/>
      <w:bookmarkStart w:id="17" w:name="__Fieldmark__8_4116948604"/>
      <w:bookmarkEnd w:id="17"/>
      <w:r>
        <w:rPr>
          <w:rFonts w:eastAsia="Times New Roman" w:cs="Times New Roman" w:ascii="Times New Roman" w:hAnsi="Times New Roman"/>
          <w:bCs/>
          <w:sz w:val="24"/>
          <w:szCs w:val="20"/>
          <w:lang w:val="et-EE"/>
        </w:rPr>
      </w:r>
      <w:r>
        <w:rPr>
          <w:sz w:val="24"/>
          <w:szCs w:val="20"/>
          <w:bCs/>
          <w:rFonts w:eastAsia="Times New Roman" w:cs="Times New Roman" w:ascii="Times New Roman" w:hAnsi="Times New Roman"/>
          <w:lang w:val="et-EE"/>
        </w:rPr>
        <w:fldChar w:fldCharType="end"/>
      </w:r>
      <w:r>
        <w:rPr>
          <w:rFonts w:eastAsia="Times New Roman" w:cs="Times New Roman" w:ascii="Times New Roman" w:hAnsi="Times New Roman"/>
          <w:bCs/>
          <w:sz w:val="24"/>
          <w:szCs w:val="20"/>
          <w:lang w:val="et-EE"/>
        </w:rPr>
        <w:tab/>
        <w:t>suurendab ELi kodanike liikuvust ja piirkondade ühendusvõimalusi, luues juurdepääsupunkte ELi-sisestele lendudel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0"/>
          <w:numId w:val="6"/>
        </w:numPr>
        <w:spacing w:lineRule="auto" w:line="240" w:before="0" w:after="240"/>
        <w:ind w:left="1418" w:hanging="1134"/>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t-EE"/>
        </w:rPr>
        <w:instrText xml:space="preserve"> FORMCHECKBOX </w:instrText>
      </w:r>
      <w:r>
        <w:rPr>
          <w:sz w:val="24"/>
          <w:b/>
          <w:szCs w:val="20"/>
          <w:bCs/>
          <w:rFonts w:eastAsia="Times New Roman" w:cs="Times New Roman" w:ascii="Times New Roman" w:hAnsi="Times New Roman"/>
          <w:lang w:val="et-EE"/>
        </w:rPr>
        <w:fldChar w:fldCharType="separate"/>
      </w:r>
      <w:bookmarkStart w:id="18" w:name="__Fieldmark__9_4116948604"/>
      <w:bookmarkStart w:id="19" w:name="__Fieldmark__9_4116948604"/>
      <w:bookmarkEnd w:id="19"/>
      <w:r>
        <w:rPr>
          <w:rFonts w:eastAsia="Times New Roman" w:cs="Times New Roman" w:ascii="Times New Roman" w:hAnsi="Times New Roman"/>
          <w:b/>
          <w:bCs/>
          <w:sz w:val="24"/>
          <w:szCs w:val="20"/>
          <w:lang w:val="et-EE"/>
        </w:rPr>
      </w:r>
      <w:r>
        <w:rPr>
          <w:sz w:val="24"/>
          <w:b/>
          <w:szCs w:val="20"/>
          <w:bCs/>
          <w:rFonts w:eastAsia="Times New Roman" w:cs="Times New Roman" w:ascii="Times New Roman" w:hAnsi="Times New Roman"/>
          <w:lang w:val="et-EE"/>
        </w:rPr>
        <w:fldChar w:fldCharType="end"/>
      </w:r>
      <w:r>
        <w:rPr>
          <w:rFonts w:eastAsia="Times New Roman" w:cs="Times New Roman" w:ascii="Times New Roman" w:hAnsi="Times New Roman"/>
          <w:sz w:val="24"/>
          <w:szCs w:val="20"/>
          <w:lang w:val="et-EE"/>
        </w:rPr>
        <w:tab/>
        <w:t>vähendab lennutranspordi ülekoormatust liidu suurtes sõlmlennujaamades?</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et-EE" w:eastAsia="et-EE" w:bidi="et-EE"/>
        </w:rPr>
      </w:pPr>
      <w:r>
        <w:rPr>
          <w:rFonts w:cs="Arial Unicode MS" w:ascii="Times New Roman" w:hAnsi="Times New Roman"/>
          <w:color w:val="000000"/>
          <w:sz w:val="24"/>
          <w:szCs w:val="20"/>
          <w:lang w:val="et-EE" w:eastAsia="et-EE" w:bidi="et-EE"/>
        </w:rPr>
      </w:r>
    </w:p>
    <w:p>
      <w:pPr>
        <w:pStyle w:val="Normal"/>
        <w:numPr>
          <w:ilvl w:val="0"/>
          <w:numId w:val="6"/>
        </w:numPr>
        <w:spacing w:lineRule="auto" w:line="240" w:before="0" w:after="240"/>
        <w:ind w:left="1418" w:hanging="1134"/>
        <w:jc w:val="both"/>
        <w:rPr/>
      </w:pPr>
      <w:r>
        <w:fldChar w:fldCharType="begin">
          <w:ffData>
            <w:name w:val="Check1"/>
            <w:enabled/>
            <w:calcOnExit w:val="0"/>
            <w:checkBox>
              <w:sizeAuto/>
            </w:checkBox>
          </w:ffData>
        </w:fldChar>
      </w:r>
      <w:r>
        <w:rPr>
          <w:sz w:val="24"/>
          <w:szCs w:val="20"/>
          <w:bCs/>
          <w:rFonts w:eastAsia="Times New Roman" w:cs="Times New Roman" w:ascii="Times New Roman" w:hAnsi="Times New Roman"/>
          <w:lang w:val="et-EE"/>
        </w:rPr>
        <w:instrText xml:space="preserve"> FORMCHECKBOX </w:instrText>
      </w:r>
      <w:r>
        <w:rPr>
          <w:sz w:val="24"/>
          <w:szCs w:val="20"/>
          <w:bCs/>
          <w:rFonts w:eastAsia="Times New Roman" w:cs="Times New Roman" w:ascii="Times New Roman" w:hAnsi="Times New Roman"/>
          <w:lang w:val="et-EE"/>
        </w:rPr>
        <w:fldChar w:fldCharType="separate"/>
      </w:r>
      <w:bookmarkStart w:id="20" w:name="__Fieldmark__10_4116948604"/>
      <w:bookmarkStart w:id="21" w:name="__Fieldmark__10_4116948604"/>
      <w:bookmarkEnd w:id="21"/>
      <w:r>
        <w:rPr>
          <w:rFonts w:eastAsia="Times New Roman" w:cs="Times New Roman" w:ascii="Times New Roman" w:hAnsi="Times New Roman"/>
          <w:bCs/>
          <w:sz w:val="24"/>
          <w:szCs w:val="20"/>
          <w:lang w:val="et-EE"/>
        </w:rPr>
      </w:r>
      <w:r>
        <w:rPr>
          <w:sz w:val="24"/>
          <w:szCs w:val="20"/>
          <w:bCs/>
          <w:rFonts w:eastAsia="Times New Roman" w:cs="Times New Roman" w:ascii="Times New Roman" w:hAnsi="Times New Roman"/>
          <w:lang w:val="et-EE"/>
        </w:rPr>
        <w:fldChar w:fldCharType="end"/>
      </w:r>
      <w:r>
        <w:rPr>
          <w:rFonts w:eastAsia="Times New Roman" w:cs="Times New Roman" w:ascii="Times New Roman" w:hAnsi="Times New Roman"/>
          <w:bCs/>
          <w:sz w:val="24"/>
          <w:szCs w:val="20"/>
          <w:lang w:val="et-EE"/>
        </w:rPr>
        <w:tab/>
        <w:t>aitab kaasa regionaalarengul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spacing w:lineRule="auto" w:line="240" w:before="240" w:after="120"/>
        <w:ind w:left="1418" w:hanging="0"/>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Täpsustage, kuidas aitab abi kaasa iga valitud eesmärgi puhul.</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as investeeringu eesmärk on suurendada lennujaama läbilaskevõime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2" w:name="__Fieldmark__11_4116948604"/>
      <w:bookmarkStart w:id="23" w:name="__Fieldmark__11_4116948604"/>
      <w:bookmarkEnd w:id="23"/>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4" w:name="__Fieldmark__12_4116948604"/>
      <w:bookmarkStart w:id="25" w:name="__Fieldmark__12_4116948604"/>
      <w:bookmarkEnd w:id="25"/>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Kui vastus küsimusele 2.1.2 on „jah”, tõendage eelnevalt koostatud äriplaani alusel, millele on osutatud punktis 1.2 „Investeerimisprojekt”, et uus taristu vastab keskpika ajavahemiku jooksul lennujaama teeninduspiirkonna lennuettevõtjate, reisijate ja ekspediitorite prognoositavale nõudlusele. </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et-EE"/>
        </w:rPr>
        <w:t>Üksiku investeerimisabi puhul: Kas abi saav lennujaam asub samas teeninduspiirkonnas</w:t>
      </w:r>
      <w:r>
        <w:rPr>
          <w:rStyle w:val="FootnoteAnchor"/>
          <w:rFonts w:eastAsia="Times New Roman" w:cs="Times New Roman" w:ascii="Times New Roman" w:hAnsi="Times New Roman"/>
          <w:color w:val="000000"/>
          <w:sz w:val="24"/>
          <w:szCs w:val="20"/>
          <w:vertAlign w:val="superscript"/>
          <w:lang w:val="et-EE"/>
        </w:rPr>
        <w:footnoteReference w:id="4"/>
      </w:r>
      <w:r>
        <w:rPr>
          <w:rFonts w:eastAsia="Times New Roman" w:cs="Times New Roman" w:ascii="Times New Roman" w:hAnsi="Times New Roman"/>
          <w:sz w:val="24"/>
          <w:szCs w:val="20"/>
          <w:lang w:val="et-EE"/>
        </w:rPr>
        <w:t xml:space="preserve"> kui teine lennujaam, mis </w:t>
      </w:r>
      <w:r>
        <w:rPr>
          <w:rFonts w:eastAsia="Times New Roman" w:cs="Times New Roman" w:ascii="Times New Roman" w:hAnsi="Times New Roman"/>
          <w:i/>
          <w:sz w:val="24"/>
          <w:szCs w:val="20"/>
          <w:lang w:val="et-EE"/>
        </w:rPr>
        <w:t>ei</w:t>
      </w:r>
      <w:r>
        <w:rPr>
          <w:rFonts w:eastAsia="Times New Roman" w:cs="Times New Roman" w:ascii="Times New Roman" w:hAnsi="Times New Roman"/>
          <w:sz w:val="24"/>
          <w:szCs w:val="20"/>
          <w:lang w:val="et-EE"/>
        </w:rPr>
        <w:t xml:space="preserve"> tööta täisvõimsusel ega selle lähedal?</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6" w:name="__Fieldmark__13_4116948604"/>
      <w:bookmarkStart w:id="27" w:name="__Fieldmark__13_4116948604"/>
      <w:bookmarkEnd w:id="27"/>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 xml:space="preserve">jah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t-EE" w:eastAsia="et-EE" w:bidi="et-EE"/>
        </w:rPr>
        <w:instrText xml:space="preserve"> FORMCHECKBOX </w:instrText>
      </w:r>
      <w:r>
        <w:rPr>
          <w:sz w:val="24"/>
          <w:szCs w:val="20"/>
          <w:rFonts w:cs="Times New Roman" w:ascii="Times New Roman" w:hAnsi="Times New Roman"/>
          <w:lang w:val="et-EE" w:eastAsia="et-EE" w:bidi="et-EE"/>
        </w:rPr>
        <w:fldChar w:fldCharType="separate"/>
      </w:r>
      <w:bookmarkStart w:id="28" w:name="__Fieldmark__14_4116948604"/>
      <w:bookmarkStart w:id="29" w:name="__Fieldmark__14_4116948604"/>
      <w:bookmarkEnd w:id="29"/>
      <w:r>
        <w:rPr>
          <w:rFonts w:cs="Times New Roman" w:ascii="Times New Roman" w:hAnsi="Times New Roman"/>
          <w:sz w:val="24"/>
          <w:szCs w:val="20"/>
          <w:lang w:val="et-EE" w:eastAsia="et-EE" w:bidi="et-EE"/>
        </w:rPr>
      </w:r>
      <w:r>
        <w:rPr>
          <w:sz w:val="24"/>
          <w:szCs w:val="20"/>
          <w:rFonts w:cs="Times New Roman" w:ascii="Times New Roman" w:hAnsi="Times New Roman"/>
          <w:lang w:val="et-EE" w:eastAsia="et-EE" w:bidi="et-EE"/>
        </w:rPr>
        <w:fldChar w:fldCharType="end"/>
      </w:r>
      <w:r>
        <w:rPr>
          <w:rFonts w:cs="Times New Roman" w:ascii="Times New Roman" w:hAnsi="Times New Roman"/>
          <w:sz w:val="24"/>
          <w:szCs w:val="20"/>
          <w:lang w:val="et-EE" w:eastAsia="et-EE" w:bidi="et-EE"/>
        </w:rPr>
        <w:tab/>
        <w:t>ei</w:t>
      </w:r>
    </w:p>
    <w:p>
      <w:pPr>
        <w:pStyle w:val="Normal"/>
        <w:tabs>
          <w:tab w:val="clear" w:pos="720"/>
          <w:tab w:val="left" w:pos="9072" w:leader="dot"/>
        </w:tabs>
        <w:spacing w:lineRule="auto" w:line="240" w:before="120" w:after="0"/>
        <w:ind w:left="1224" w:hanging="0"/>
        <w:contextualSpacing/>
        <w:jc w:val="both"/>
        <w:rPr/>
      </w:pPr>
      <w:r>
        <w:rPr>
          <w:rFonts w:cs="Times New Roman" w:ascii="Times New Roman" w:hAnsi="Times New Roman"/>
          <w:sz w:val="24"/>
          <w:szCs w:val="20"/>
          <w:lang w:val="et-EE" w:eastAsia="et-EE" w:bidi="et-EE"/>
        </w:rPr>
        <w:t>Kui jah, esitage järgmine teave: a) teeninduspiirkonna suurus ja kuju;</w:t>
      </w:r>
      <w:r>
        <w:rPr>
          <w:rFonts w:cs="Times New Roman" w:ascii="Times New Roman" w:hAnsi="Times New Roman"/>
          <w:color w:val="000000"/>
          <w:sz w:val="24"/>
          <w:szCs w:val="20"/>
          <w:lang w:val="et-EE" w:eastAsia="et-EE" w:bidi="et-EE"/>
        </w:rPr>
        <w:t xml:space="preserve"> </w:t>
      </w:r>
      <w:r>
        <w:rPr>
          <w:rFonts w:cs="Times New Roman" w:ascii="Times New Roman" w:hAnsi="Times New Roman"/>
          <w:sz w:val="24"/>
          <w:szCs w:val="20"/>
          <w:lang w:val="et-EE" w:eastAsia="et-EE" w:bidi="et-EE"/>
        </w:rPr>
        <w:t>b) vahemaa ja sõiduaeg abi saava lennujaama ja muude samas teeninduspiirkonnas asuvate lennujaamade vahel; c) samas teeninduspiirkonnas asuvate lennujaamade reisijatevedu 5 teatamisele eelnenud aasta jooksul; d) abi saava lennujaama teeninduspiirkonna eeldatav kogunõudlus ja koguvõimsus vähemalt järgmise kümne aasta äriplaani kohaselt (baasstsenaariumi ning halvima ja parima stsenaariumi puhul).</w:t>
        <w:tab/>
        <w:b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kava puhul Märkige a) abikõlblike lennujaamade asukoht ja teeninduspiirkond abikava territoriaalsel kohaldamisalal; b) vahemaa ja sõiduaeg abikõlblike lennujaamade ja muude samas teeninduspiirkonnas asuvate lennujaamade vahel; c) meetod ja kriteeriumid, mida riiklikud asutused kasutavad teeninduspiirkondade suuruse ja kuju määramisel, ning sama teeninduspiirkonna lennujaamade läbilaskevõime kasutusaste.</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Üksiku investeerimisabi puhul: Kui vastus küsimusele 2.1.4 on „jah”, siis esitage andmed investeeringu tõenäolise mõju kohta olemasoleva taristu kasutamisele samas teeninduspiirkonnas. See teave peab näitama kasutamise väljavaateid keskpikas ajavahemikus, peab põhinema adekvaatsetel reisi- ja kaubaliikluse prognoosidel ning see tuleb lisada abi saava lennujaama eelnevalt koostatud äriplaanile.</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Üksiku investeerimisabi puhul: Kui vastus küsimusele 2.1.4 on „jah”, siis esitage reisijate arvu prognoos baasstsenaariumi ning halvima ja parima stsenaariumi kohaselt ja selgitage, miks Teie arvates sellised prognoosid õigustavad investeerimisabi täiendava läbilaskevõime loomiseks või olemasoleva säilitamiseks.</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eastAsia="Times New Roman" w:cs="Times New Roman" w:ascii="Times New Roman" w:hAnsi="Times New Roman"/>
          <w:sz w:val="24"/>
          <w:szCs w:val="20"/>
          <w:lang w:val="et-EE" w:eastAsia="et-EE" w:bidi="et-EE"/>
        </w:rPr>
        <w:t xml:space="preserve"> </w:t>
      </w: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Riigi sekkumise vajadus</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Üksiku investeerimisabi puhul: selgitage lennujaama äriplaani alusel, kuivõrd sõltub lennujaama suutlikkus katta kapitalikulud lennujaama suurusest aastase reisijateveo osas. </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Üksiku investeerimisabi puhul: selgitage, miks lennujaam ei suutnud hankida piisavalt erainvesteeringuid. </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Arial Unicode MS"/>
          <w:b/>
          <w:b/>
          <w:color w:val="000000"/>
          <w:sz w:val="24"/>
          <w:szCs w:val="20"/>
          <w:lang w:val="et-EE"/>
        </w:rPr>
      </w:pPr>
      <w:r>
        <w:rPr>
          <w:rFonts w:eastAsia="Times New Roman" w:cs="Times New Roman" w:ascii="Times New Roman" w:hAnsi="Times New Roman"/>
          <w:sz w:val="24"/>
          <w:szCs w:val="20"/>
          <w:lang w:val="et-EE"/>
        </w:rPr>
        <w:t>Abikava puhul a) kinnitage, et abi andev asutus kontrollib riigi sekkumise vajadust iga üksiku juhtumi puhul, võttes aluseks i) lennujaama suuruse</w:t>
      </w:r>
      <w:r>
        <w:rPr>
          <w:rStyle w:val="FootnoteAnchor"/>
          <w:rFonts w:eastAsia="Times New Roman" w:cs="Times New Roman" w:ascii="Times New Roman" w:hAnsi="Times New Roman"/>
          <w:sz w:val="24"/>
          <w:szCs w:val="20"/>
          <w:vertAlign w:val="superscript"/>
          <w:lang w:val="et-EE"/>
        </w:rPr>
        <w:footnoteReference w:id="5"/>
      </w:r>
      <w:r>
        <w:rPr>
          <w:rFonts w:eastAsia="Times New Roman" w:cs="Times New Roman" w:ascii="Times New Roman" w:hAnsi="Times New Roman"/>
          <w:sz w:val="24"/>
          <w:szCs w:val="20"/>
          <w:lang w:val="et-EE"/>
        </w:rPr>
        <w:t>; ii) lennujaama suutlikkuse meelitada ligi erasektori rahastamist.</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Arial Unicode MS"/>
          <w:b/>
          <w:b/>
          <w:color w:val="000000"/>
          <w:sz w:val="24"/>
          <w:szCs w:val="20"/>
          <w:lang w:val="et-EE" w:eastAsia="et-EE" w:bidi="et-EE"/>
        </w:rPr>
      </w:pPr>
      <w:r>
        <w:rPr>
          <w:rFonts w:cs="Times New Roman" w:ascii="Times New Roman" w:hAnsi="Times New Roman"/>
          <w:sz w:val="24"/>
          <w:szCs w:val="20"/>
          <w:lang w:val="et-EE" w:eastAsia="et-EE" w:bidi="et-EE"/>
        </w:rPr>
        <w:tab/>
      </w:r>
    </w:p>
    <w:p>
      <w:pPr>
        <w:pStyle w:val="Normal"/>
        <w:keepNext w:val="true"/>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Meetme asjakohasus</w:t>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et-EE"/>
        </w:rPr>
        <w:t>Näidake, et abi on kohane taotletava eesmärgi saavutamiseks või asjaomaste probleemide lahendamiseks. Eelkõige selgitage, kuidas on liikmesriigi ametiasutused tõendanud, et sama eesmärki ei saavutata või et sama probleemi ei ole võimalik lahendada vähem moonutavate abivahenditega ning et kõnealune abi on asjakohane poliitikavahend. Näiteks juhul, kui abi antakse vormis, mis annab otsese varalise kasu</w:t>
      </w:r>
      <w:r>
        <w:rPr>
          <w:rStyle w:val="FootnoteAnchor"/>
          <w:rFonts w:eastAsia="Times New Roman" w:cs="Times New Roman" w:ascii="Times New Roman" w:hAnsi="Times New Roman"/>
          <w:color w:val="000000"/>
          <w:sz w:val="24"/>
          <w:szCs w:val="20"/>
          <w:vertAlign w:val="superscript"/>
          <w:lang w:val="et-EE"/>
        </w:rPr>
        <w:footnoteReference w:id="6"/>
      </w:r>
      <w:r>
        <w:rPr>
          <w:rFonts w:eastAsia="Times New Roman" w:cs="Times New Roman" w:ascii="Times New Roman" w:hAnsi="Times New Roman"/>
          <w:sz w:val="24"/>
          <w:szCs w:val="20"/>
          <w:lang w:val="et-EE"/>
        </w:rPr>
        <w:t>, tõendage palun, miks ei ole asjakohased muud, potentsiaalselt vähem moonutavad abivormid, nagu tagasimakstavad ettemaksed, või abivormid, mis põhinevad võla- või omakapitaliinstrumentidel</w:t>
      </w:r>
      <w:r>
        <w:rPr>
          <w:rStyle w:val="FootnoteAnchor"/>
          <w:rFonts w:eastAsia="Times New Roman" w:cs="Times New Roman" w:ascii="Times New Roman" w:hAnsi="Times New Roman"/>
          <w:color w:val="000000"/>
          <w:sz w:val="24"/>
          <w:szCs w:val="20"/>
          <w:vertAlign w:val="superscript"/>
          <w:lang w:val="et-EE"/>
        </w:rPr>
        <w:footnoteReference w:id="7"/>
      </w:r>
      <w:r>
        <w:rPr>
          <w:rFonts w:eastAsia="Times New Roman" w:cs="Times New Roman" w:ascii="Times New Roman" w:hAnsi="Times New Roman"/>
          <w:sz w:val="24"/>
          <w:szCs w:val="20"/>
          <w:lang w:val="et-EE"/>
        </w:rPr>
        <w:t xml:space="preserve">: </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 ergutav mõju</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Üksiku investeerimisabi puhul: Palun kinnitage, et teatatud konkreetse investeerimisprojekti raames alustati töid alles pärast seda, kui abitaotlus oli abi andvale asutusele esitatud. Palun esitage abi andvale asutusele abisaaja poolt saadetud abitaotluse koopia ja tööde alustamise kuupäeva kinnitav tõend.</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Abikava puhul: Palun kinnitage, et abikõlblike investeerimisprojektide raames alustati töid alles pärast seda, kui üksikabi taotlus oli abi andvale asutusele esitatud. </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tab/>
        <w:tab/>
        <w:tab/>
        <w:tab/>
        <w:tab/>
        <w:tab/>
        <w:tab/>
      </w:r>
    </w:p>
    <w:p>
      <w:pPr>
        <w:pStyle w:val="Normal"/>
        <w:tabs>
          <w:tab w:val="clear" w:pos="720"/>
          <w:tab w:val="left" w:pos="9072" w:leader="dot"/>
        </w:tabs>
        <w:spacing w:lineRule="auto" w:line="240" w:before="120" w:after="0"/>
        <w:ind w:left="1224" w:hanging="0"/>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Üksiku investeerimisabi puhul: kirjeldage kavandatava tegevuse ulatust abi hõlmava stsenaariumi puhul ja vastupidise (ilma abita) stsenaariumi puhul. Esitage tõendid, näiteks sisedokumendid, mis on seotud alternatiivsete tegevustega, mida abi saav lennujaam kaalus sisemise otsusetegemise puhul.</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Arial Unicode MS"/>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iCs/>
          <w:sz w:val="24"/>
          <w:szCs w:val="20"/>
          <w:lang w:val="et-EE"/>
        </w:rPr>
      </w:pPr>
      <w:r>
        <w:rPr>
          <w:rFonts w:eastAsia="Times New Roman" w:cs="Times New Roman" w:ascii="Times New Roman" w:hAnsi="Times New Roman"/>
          <w:sz w:val="24"/>
          <w:szCs w:val="20"/>
          <w:lang w:val="et-EE"/>
        </w:rPr>
        <w:t xml:space="preserve">Üksiku investeerimisabi puhul: kui on olemas alternatiivsete tegevustega vastupidine stsenaarium, võrrelge mõlemat stsenaariumi, et määrata kindlaks täiendav tegevus, mida tehtaks üksnes abi korral (võrdlusanalüüs). </w:t>
        <w:br/>
        <w:tab/>
        <w:br/>
        <w:t>Üksiku investeerimisabi puhul: kui alternatiivsete tegevustega vastupidine stsenaarium puudub, märkige kapitalikulude rahastamisvajak, mis põhineb abi saava lennujaama eelnevalt koostatud äriplaanil. Kapitalikulude rahastamisvajak on vahe positiivsete ja negatiivsete rahavoogude (sealhulgas põhivarasse tehtud investeeringute kulude) vahel investeeringu eluea jooksul, väljendatuna nüüdispuhasväärtuses.</w:t>
      </w:r>
    </w:p>
    <w:p>
      <w:pPr>
        <w:pStyle w:val="Normal"/>
        <w:tabs>
          <w:tab w:val="clear" w:pos="720"/>
          <w:tab w:val="left" w:pos="9072" w:leader="dot"/>
        </w:tabs>
        <w:spacing w:lineRule="auto" w:line="240" w:before="120" w:after="0"/>
        <w:ind w:left="1224" w:hanging="0"/>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jc w:val="both"/>
        <w:rPr>
          <w:rFonts w:ascii="Times New Roman" w:hAnsi="Times New Roman" w:cs="Times New Roman"/>
          <w:iC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pPr>
      <w:r>
        <w:rPr>
          <w:rFonts w:eastAsia="Times New Roman" w:cs="Times New Roman" w:ascii="Times New Roman" w:hAnsi="Times New Roman"/>
          <w:sz w:val="24"/>
          <w:szCs w:val="20"/>
          <w:lang w:val="et-EE"/>
        </w:rPr>
        <w:t>Abikava puhul: kinnitage, et a) abi andev asutus annab abikava raames üksikabi alles pärast seda, kui ta on kontrollinud, et ergutav mõju on olemas, võrreldes kavandatava tegevuse ulatust koos abiga ja ilma abita (võrdlusanalüüs), või ilma abita teostatavate alternatiivsete tegevuste puudumisel, määrates kindlaks kapitalikulude rahastamisvajaku abi saava lennujaama eelnevalt koostatud äriplaani alusel</w:t>
      </w:r>
      <w:r>
        <w:rPr>
          <w:rStyle w:val="FootnoteAnchor"/>
          <w:rFonts w:eastAsia="Times New Roman" w:cs="Times New Roman" w:ascii="Times New Roman" w:hAnsi="Times New Roman"/>
          <w:sz w:val="24"/>
          <w:szCs w:val="20"/>
          <w:vertAlign w:val="superscript"/>
          <w:lang w:val="et-EE"/>
        </w:rPr>
        <w:footnoteReference w:id="8"/>
      </w:r>
      <w:r>
        <w:rPr>
          <w:rFonts w:eastAsia="Times New Roman" w:cs="Times New Roman" w:ascii="Times New Roman" w:hAnsi="Times New Roman"/>
          <w:sz w:val="24"/>
          <w:szCs w:val="20"/>
          <w:lang w:val="et-EE"/>
        </w:rPr>
        <w:t>; b) kirjeldage kõiki sisendandmeid, parameetreid ja eeldusi, mida abi andev asutus hindab ergutava mõju analüüsi korral.</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b/>
          <w:b/>
          <w:color w:val="000000"/>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 proportsionaalsus</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Üksiku investeerimisabi puhul: kui on olemas alternatiivsete tegevustega vastupidine stsenaarium a) esitage Exceli tabelitena eelnevalt koostatud äriplaanid abi hõlmava stsenaariumi korral ja vastupidise (ilma abita) stsenaariumi korral; b) selle põhjal määrake kindlaks täiendavad netokulud ja täiendavad netotulud, mis tulenevad toetatud projektist või tegevusest, mitte alternatiivsest projektist või tegevusest; c) selgitage kõiki sisendandmeid, parameetreid ja eeldusi. </w:t>
        <w:tab/>
        <w:br/>
        <w:br/>
        <w:t xml:space="preserve">Äriplaan peaks hõlmama investeeringu majanduslikku eluiga.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Üksiku investeerimisabi puhul: kui alternatiivsete tegevustega vastupidine stsenaarium puudub, a) esitage Exceli tabelina abi saava lennujaama eelnevalt koostatud äriplaan; b) märkige selle põhjal kapitalikulude rahastamisvajak, mis on vahe positiivsete ja negatiivsete rahavoogude (sealhulgas põhivarasse tehtud investeeringute kulude) vahel investeeringu eluea jooksul, väljendatuna nüüdispuhasväärtuses; c) selgitage kõiki sisendandmeid, parameetreid ja eeldusi.</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Abikava puhul: kinnitage, et a) iga juhtumi puhul uuritakse eelnevalt koostatud äriplaani alusel vastupidist (ilma abita) stsenaariumi; b) alternatiivsete tegevustega vastupidise stsenaariumi olemasolu korral määratakse kindlaks täiendavad netokulud ja täiendavad netotulud, mis tulenevad toetatud projektist või tegevusest, mitte alternatiivsest projektist või tegevusest; c) juhtudel, kui alternatiivseid tegevusi ei toimunuks, määratakse kindlaks kapitalikulude rahastamisvajak, mis on vahe positiivsete ja negatiivsete rahavoogude (sealhulgas põhivarasse tehtud investeeringute kulude) vahel investeeringu eluea jooksul, väljendatuna nüüdispuhasväärtuses. </w:t>
        <w:tab/>
        <w:br/>
        <w:br/>
        <w:t>Kirjeldage kõiki sisendandmeid, parameetreid ja eeldusi, mida abi andev asutus hindab uurimise ja analüüsi käigus.</w:t>
      </w:r>
      <w:r>
        <w:rPr>
          <w:rFonts w:eastAsia="Times New Roman" w:cs="Times New Roman" w:ascii="Times New Roman" w:hAnsi="Times New Roman"/>
          <w:color w:val="000000"/>
          <w:sz w:val="24"/>
          <w:szCs w:val="20"/>
          <w:lang w:val="et-EE"/>
        </w:rPr>
        <w:t xml:space="preserve">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Abi osakaal:</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et-EE" w:eastAsia="et-EE" w:bidi="et-EE"/>
        </w:rPr>
      </w:pPr>
      <w:r>
        <w:rPr>
          <w:rFonts w:eastAsia="Times New Roman" w:cs="Arial Unicode MS" w:ascii="Times New Roman" w:hAnsi="Times New Roman"/>
          <w:sz w:val="24"/>
          <w:szCs w:val="24"/>
          <w:lang w:val="et-EE" w:eastAsia="et-EE" w:bidi="et-EE"/>
        </w:rPr>
        <w:t>Märkige palun abikõlblike kulude maksimaalne määr, mida investeeringuteks ettenähtud abiga kaetakse („abi osakaal”); sealhulgas mis tahes lisatoetused, mis lisanduvad abi osakaalu baasmäärale:</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1276" w:leader="none"/>
          <w:tab w:val="left" w:pos="1797" w:leader="none"/>
        </w:tabs>
        <w:spacing w:lineRule="auto" w:line="240" w:before="240" w:after="120"/>
        <w:ind w:left="1276" w:hanging="0"/>
        <w:jc w:val="both"/>
        <w:rPr/>
      </w:pPr>
      <w:r>
        <w:rPr/>
        <w:t>Kui abikava kohaldatakse erineva suurusega lennujaamade suhtes, märkige kohaldatav abi ülemmäär järgmiste lennujaamade rühmade puhul:</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Lennujaama suurus reisijate keskmise arvu alusel (reisijaid aastas)</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Investeerimisabi ülemmäär</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gt; 3–5 miljonit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1–3 miljonit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 xml:space="preserve">alla ühe miljoni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onkurentsile ja kaubandusele avalduva negatiivse mõju vältimine</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Kinnitage, et lennujaam, sealhulgas kogu taristu ja seadmed, mille jaoks abi antakse, on avatud kõigile potentsiaalsetele kasutajatele, mitte ühele konkreetsele kasutajale.</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Täpsustage sätteid, mis tagavad, et lennujaamade läbilaskevõime jaotatakse kasutajatele asjakohaste, objektiivsete, läbipaistvate ja mittediskrimineerivate kriteeriumide alusel.</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et-EE" w:eastAsia="et-EE" w:bidi="et-EE"/>
        </w:rPr>
      </w:pPr>
      <w:r>
        <w:rPr>
          <w:rFonts w:cs="Times New Roman" w:ascii="Times New Roman" w:hAnsi="Times New Roman"/>
          <w:sz w:val="24"/>
          <w:szCs w:val="20"/>
          <w:lang w:val="et-EE" w:eastAsia="et-EE" w:bidi="et-EE"/>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et-EE" w:eastAsia="et-EE" w:bidi="et-EE"/>
        </w:rPr>
      </w:pPr>
      <w:r>
        <w:rPr>
          <w:rFonts w:cs="Times New Roman" w:ascii="Times New Roman" w:hAnsi="Times New Roman"/>
          <w:sz w:val="24"/>
          <w:szCs w:val="20"/>
          <w:lang w:val="et-EE" w:eastAsia="et-EE" w:bidi="et-EE"/>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 xml:space="preserve">Üksikabist teatamine investeeringuteks ettenähtud abikava raames </w:t>
      </w:r>
    </w:p>
    <w:p>
      <w:pPr>
        <w:pStyle w:val="Normal"/>
        <w:numPr>
          <w:ilvl w:val="2"/>
          <w:numId w:val="4"/>
        </w:numPr>
        <w:spacing w:lineRule="auto" w:line="240" w:before="0" w:after="240"/>
        <w:jc w:val="both"/>
        <w:rPr>
          <w:rFonts w:ascii="Times New Roman" w:hAnsi="Times New Roman" w:eastAsia="Times New Roman" w:cs="Times New Roman"/>
          <w:sz w:val="24"/>
          <w:szCs w:val="20"/>
          <w:lang w:val="et-EE"/>
        </w:rPr>
      </w:pPr>
      <w:r>
        <w:rPr>
          <w:rFonts w:eastAsia="Times New Roman" w:cs="Times New Roman" w:ascii="Times New Roman" w:hAnsi="Times New Roman"/>
          <w:sz w:val="24"/>
          <w:szCs w:val="20"/>
          <w:lang w:val="et-EE"/>
        </w:rPr>
        <w:t>Järgmistest üksikabimeetmetest investeeringuteks ettenähtud abikava raames teatatakse vastavalt ELi toimimise lepingu artikli 108 lõikele 3:</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t>investeerimisabi lennujaamadele, mille keskmine reisijate arv aastas ületab kolm miljonit;</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t>75%-list abi osakaalu ületav investeerimisabi aastas vähem kui ühe miljoni reisijaga lennujaamale, välja arvatud kaugetes piirkondades asuvatele lennujaamadele;</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t xml:space="preserve">lennujaamade ümberkolimiseks antav investeerimisabi; </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t xml:space="preserve">investeerimisabi reisi- ja kaubalende teenindavale lennujaamale, mis käitles abi teatamisele eelnenud kahe majandusaasta jooksul üle 200 000 tonni kaupa; </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et-EE" w:eastAsia="et-EE" w:bidi="et-EE"/>
        </w:rPr>
      </w:pPr>
      <w:r>
        <w:rPr>
          <w:rFonts w:eastAsia="Times New Roman" w:cs="Times New Roman" w:ascii="Times New Roman" w:hAnsi="Times New Roman"/>
          <w:sz w:val="24"/>
          <w:szCs w:val="24"/>
          <w:lang w:val="et-EE" w:eastAsia="et-EE" w:bidi="et-EE"/>
        </w:rPr>
        <w:t>investeerimisabi uue reisilennujaama rajamiseks (sealhulgas olemasoleva lennuvälja ümberehitamiseks reisilennujaamaks);</w:t>
      </w:r>
    </w:p>
    <w:p>
      <w:pPr>
        <w:pStyle w:val="Normal"/>
        <w:numPr>
          <w:ilvl w:val="4"/>
          <w:numId w:val="3"/>
        </w:numPr>
        <w:spacing w:lineRule="auto" w:line="240" w:before="120" w:after="120"/>
        <w:ind w:left="1276" w:hanging="567"/>
        <w:jc w:val="both"/>
        <w:rPr>
          <w:rFonts w:ascii="Times New Roman" w:hAnsi="Times New Roman" w:eastAsia="Times New Roman" w:cs="Arial Unicode MS"/>
          <w:b/>
          <w:b/>
          <w:color w:val="000000"/>
          <w:sz w:val="24"/>
          <w:szCs w:val="24"/>
          <w:lang w:val="et-EE" w:eastAsia="et-EE" w:bidi="et-EE"/>
        </w:rPr>
      </w:pPr>
      <w:r>
        <w:rPr>
          <w:rFonts w:eastAsia="Times New Roman" w:cs="Times New Roman" w:ascii="Times New Roman" w:hAnsi="Times New Roman"/>
          <w:sz w:val="24"/>
          <w:szCs w:val="24"/>
          <w:lang w:val="et-EE" w:eastAsia="et-EE" w:bidi="et-EE"/>
        </w:rPr>
        <w:t>investeerimisabi olemasolevast lennujaamast 100 km vahemaa või ühetunnise sõidu (auto, bussi, rongi või kiirrongiga) kaugusel asuva lennujaama rajamiseks või arendamiseks.</w:t>
      </w:r>
    </w:p>
    <w:p>
      <w:pPr>
        <w:pStyle w:val="Normal"/>
        <w:spacing w:lineRule="auto" w:line="240" w:before="0" w:after="0"/>
        <w:rPr>
          <w:rFonts w:ascii="Times New Roman" w:hAnsi="Times New Roman" w:eastAsia="Times New Roman" w:cs="Times New Roman"/>
          <w:b/>
          <w:b/>
          <w:color w:val="000000"/>
          <w:sz w:val="24"/>
          <w:szCs w:val="20"/>
          <w:lang w:val="et-EE" w:eastAsia="et-EE" w:bidi="et-EE"/>
        </w:rPr>
      </w:pPr>
      <w:r>
        <w:rPr>
          <w:rFonts w:eastAsia="Times New Roman" w:cs="Times New Roman" w:ascii="Times New Roman" w:hAnsi="Times New Roman"/>
          <w:b/>
          <w:color w:val="000000"/>
          <w:sz w:val="24"/>
          <w:szCs w:val="20"/>
          <w:lang w:val="et-EE" w:eastAsia="et-EE" w:bidi="et-E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i-FI"/>
        </w:rPr>
        <w:t xml:space="preserve"> </w:t>
      </w:r>
      <w:r>
        <w:rPr>
          <w:lang w:val="fi-FI"/>
        </w:rPr>
        <w:tab/>
        <w:t>Suunised lennujaamadele ja -ettevõtjatele antava riigiabi kohta (ELT C 99, 4.4.2014, lk 3).</w:t>
      </w:r>
    </w:p>
  </w:footnote>
  <w:footnote w:id="3">
    <w:p>
      <w:pPr>
        <w:pStyle w:val="Footnote"/>
        <w:spacing w:before="0" w:after="80"/>
        <w:rPr/>
      </w:pPr>
      <w:r>
        <w:rPr>
          <w:rStyle w:val="FootnoteCharacters"/>
        </w:rPr>
        <w:footnoteRef/>
      </w:r>
      <w:r>
        <w:rPr>
          <w:lang w:val="fi-FI"/>
        </w:rPr>
        <w:t xml:space="preserve"> </w:t>
      </w:r>
      <w:r>
        <w:rPr>
          <w:lang w:val="fi-FI"/>
        </w:rPr>
        <w:tab/>
        <w:t>Abikõlblikud kulud on lennujaamataristusse, maapealse teeninduse taristusse (näiteks pagasilindid jne) ja lennujaamavarustusse tehtava investeeringu kulud, sealhulgas projekteerimiskulud. Lennundusvälise tegevusega (eelkõige parklad, hotellid, restoranid ja kontorid) seonduvad investeerimiskulud ei ole rahastamiskõlblikud. Kui need ei kuulu maapealse teeninduse taristu hulka, ei ole maapealseks teenindamiseks tehtavate investeeringute (nt bussid, sõidukid jne) kulud rahastamiskõlblikud.</w:t>
      </w:r>
    </w:p>
  </w:footnote>
  <w:footnote w:id="4">
    <w:p>
      <w:pPr>
        <w:pStyle w:val="Footnote"/>
        <w:spacing w:before="0" w:after="80"/>
        <w:rPr/>
      </w:pPr>
      <w:r>
        <w:rPr>
          <w:rStyle w:val="FootnoteCharacters"/>
        </w:rPr>
        <w:footnoteRef/>
      </w:r>
      <w:r>
        <w:rPr>
          <w:lang w:val="fi-FI"/>
        </w:rPr>
        <w:t xml:space="preserve"> </w:t>
      </w:r>
      <w:r>
        <w:rPr>
          <w:lang w:val="fi-FI"/>
        </w:rPr>
        <w:tab/>
        <w:t>„Lennujaama teeninduspiirkond” – geograafiline turupiir, mis asub harilikult umbes 100 km pikkuse või ühetunnise auto-, bussi-, rongi- või kiirrongisõidu raadiuses. Konkreetse lennujaama teeninduspiirkond võib olla aga erinev ja selle puhul tuleb arvesse võtta iga konkreetse lennujaama eripära. Teeninduspiirkonna suurus ja kuju varieerub lennujaamade lõikes, sõltudes lennujaama eriomadustest, sealhulgas selle ärimudelist, asukohast ja teenindatavatest sihtkohtadest;</w:t>
      </w:r>
    </w:p>
  </w:footnote>
  <w:footnote w:id="5">
    <w:p>
      <w:pPr>
        <w:pStyle w:val="Footnote"/>
        <w:spacing w:before="0" w:after="80"/>
        <w:rPr/>
      </w:pPr>
      <w:r>
        <w:rPr>
          <w:rStyle w:val="FootnoteCharacters"/>
        </w:rPr>
        <w:footnoteRef/>
      </w:r>
      <w:r>
        <w:rPr>
          <w:lang w:val="fi-FI"/>
        </w:rPr>
        <w:t xml:space="preserve"> </w:t>
      </w:r>
      <w:r>
        <w:rPr>
          <w:lang w:val="fi-FI"/>
        </w:rPr>
        <w:tab/>
        <w:t>Palun kasutage järgmisi suuruskategooriaid: lennujaamad, mille reisijate arv on aastas kuni 200 000; lennujaamad, mille reisijate arv aastas on 200 000 – 1 miljon; lennujaamad, mille reisijate arv aastas on 1–3 miljonit.</w:t>
      </w:r>
    </w:p>
  </w:footnote>
  <w:footnote w:id="6">
    <w:p>
      <w:pPr>
        <w:pStyle w:val="Footnote"/>
        <w:spacing w:before="0" w:after="80"/>
        <w:rPr/>
      </w:pPr>
      <w:r>
        <w:rPr>
          <w:rStyle w:val="FootnoteCharacters"/>
        </w:rPr>
        <w:footnoteRef/>
      </w:r>
      <w:r>
        <w:rPr>
          <w:lang w:val="fi-FI"/>
        </w:rPr>
        <w:t xml:space="preserve"> </w:t>
      </w:r>
      <w:r>
        <w:rPr>
          <w:lang w:val="fi-FI"/>
        </w:rPr>
        <w:tab/>
        <w:t>Näiteks otsetoetused, vabastused või soodustused seoses maksude, sotsiaalkindlustusmaksete või muude kohustuslike tasudega või maa eraldamine, kauba müümine või teenuste osutamine soodsate hindadega jms.</w:t>
      </w:r>
    </w:p>
  </w:footnote>
  <w:footnote w:id="7">
    <w:p>
      <w:pPr>
        <w:pStyle w:val="Footnote"/>
        <w:spacing w:before="0" w:after="80"/>
        <w:rPr/>
      </w:pPr>
      <w:r>
        <w:rPr>
          <w:rStyle w:val="FootnoteCharacters"/>
        </w:rPr>
        <w:footnoteRef/>
      </w:r>
      <w:r>
        <w:rPr>
          <w:lang w:val="fi-FI"/>
        </w:rPr>
        <w:t xml:space="preserve"> </w:t>
      </w:r>
      <w:r>
        <w:rPr>
          <w:lang w:val="fi-FI"/>
        </w:rPr>
        <w:tab/>
        <w:t>Näiteks madala intressiga laenud või intressisoodustused, riigigarantiid, aktsiate ostmine või alternatiivne kapitali andmine soodsatel tingimustel.</w:t>
      </w:r>
    </w:p>
  </w:footnote>
  <w:footnote w:id="8">
    <w:p>
      <w:pPr>
        <w:pStyle w:val="Footnote"/>
        <w:spacing w:before="0" w:after="80"/>
        <w:rPr/>
      </w:pPr>
      <w:r>
        <w:rPr>
          <w:rStyle w:val="FootnoteCharacters"/>
        </w:rPr>
        <w:footnoteRef/>
      </w:r>
      <w:r>
        <w:rPr>
          <w:lang w:val="fi-FI"/>
        </w:rPr>
        <w:t xml:space="preserve"> </w:t>
      </w:r>
      <w:r>
        <w:rPr>
          <w:lang w:val="fi-FI"/>
        </w:rPr>
        <w:tab/>
        <w:t>Kapitalikulude rahastamisvajak on vahe positiivsete ja negatiivsete rahavoogude (sealhulgas põhivarasse tehtud investeeringute kulude) vahel investeeringu eluea jooksul, väljendatuna nüüdispuhasväärt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6:17:00Z</dcterms:created>
  <dc:creator>TEZAK Vesna (COMP)</dc:creator>
  <dc:description/>
  <cp:keywords/>
  <dc:language>en-US</dc:language>
  <cp:lastModifiedBy>TEZAK Vesna (COMP)</cp:lastModifiedBy>
  <dcterms:modified xsi:type="dcterms:W3CDTF">2016-01-29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