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CONFIDENTIAL</w:t>
      </w:r>
    </w:p>
    <w:p>
      <w:pPr>
        <w:pStyle w:val="Normal"/>
        <w:jc w:val="both"/>
        <w:rPr>
          <w:b/>
          <w:b/>
          <w:sz w:val="28"/>
          <w:szCs w:val="28"/>
        </w:rPr>
      </w:pPr>
      <w:r>
        <w:rPr>
          <w:b/>
          <w:sz w:val="28"/>
          <w:szCs w:val="28"/>
        </w:rPr>
      </w:r>
    </w:p>
    <w:p>
      <w:pPr>
        <w:pStyle w:val="Normal"/>
        <w:jc w:val="both"/>
        <w:rPr/>
      </w:pPr>
      <w:r>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965700769"/>
      <w:bookmarkStart w:id="1" w:name="__Fieldmark__0_965700769"/>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965700769"/>
      <w:bookmarkStart w:id="3" w:name="__Fieldmark__1_965700769"/>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965700769"/>
      <w:bookmarkStart w:id="5" w:name="__Fieldmark__2_965700769"/>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965700769"/>
      <w:bookmarkStart w:id="7" w:name="__Fieldmark__3_965700769"/>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Text1"/>
        <w:rPr/>
      </w:pPr>
      <w:r>
        <w:rPr/>
      </w:r>
    </w:p>
    <w:p>
      <w:pPr>
        <w:pStyle w:val="Normal"/>
        <w:jc w:val="both"/>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Text1"/>
        <w:rPr>
          <w:b/>
          <w:b/>
          <w:i/>
          <w:i/>
        </w:rPr>
      </w:pPr>
      <w:r>
        <w:rPr>
          <w:b/>
          <w:i/>
        </w:rPr>
      </w:r>
    </w:p>
    <w:p>
      <w:pPr>
        <w:pStyle w:val="Normal"/>
        <w:jc w:val="both"/>
        <w:rPr/>
      </w:pPr>
      <w:r>
        <w:rPr/>
        <w:t xml:space="preserve">Little Red Riding Hood Cookies is a wholly-owned subsidiary of Grandmother Biscuits Inc.  Both the parent company and subsidiary are based in the UK.  Our main areas of activity involve the baking and supply of cookies.  We are also active in researching new flavours and recipes.  </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jc w:val="both"/>
        <w:rPr/>
      </w:pPr>
      <w:r>
        <w:rPr/>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rPr/>
      </w:pPr>
      <w:r>
        <w:rPr/>
        <w:t>The Royal Wedding Tender was a public tender, announced officially on the Palace's website.  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  </w:t>
      </w:r>
    </w:p>
    <w:p>
      <w:pPr>
        <w:pStyle w:val="Normal"/>
        <w:rPr/>
      </w:pPr>
      <w:r>
        <w:rPr/>
      </w:r>
    </w:p>
    <w:p>
      <w:pPr>
        <w:pStyle w:val="Normal"/>
        <w:jc w:val="both"/>
        <w:rPr>
          <w:b/>
          <w:b/>
          <w:i/>
          <w:i/>
        </w:rPr>
      </w:pPr>
      <w:r>
        <w:rPr/>
        <w:t>Our offer dealt solely with the supply of strawberry shortbread, a speciality of Little Red Riding Hood Cookies.  We were granted a tender for part supply (25%) of the cookies for the Royal Wedding.  The other 75%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w:t>
      </w:r>
    </w:p>
    <w:p>
      <w:pPr>
        <w:pStyle w:val="Normal"/>
        <w:rPr/>
      </w:pPr>
      <w:r>
        <w:rPr/>
        <w:t>particular, Ms. S. White, Head of Sales.  This information has been provided in an oral statement under the Commission's Leniency programme.</w:t>
      </w:r>
    </w:p>
    <w:p>
      <w:p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ustom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Little mermai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first pigl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secon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The thir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23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00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5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9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0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9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5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554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14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25 EU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53 EUR</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80,75 EU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4007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9,1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0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0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543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77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3,5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1,45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32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5,53 EUR</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629,80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865,90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37,93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5 EU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9 EUR</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ustom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Little mermai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first pigl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secon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The thir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8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2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6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5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1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34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4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2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34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rPr/>
      </w:pPr>
      <w:r>
        <w:rPr/>
        <w:t>In this instance it was decided to make up a special recipe for the supply of the strawberry shortbread.  This was finally called "Royal Strawberry Shortbread".  Ms. Goldie Locks is head of Research and Recipe Testing, and she is assisted by three staff members,  Mr, Mrs and Master Bear.  The "Royal Strawberry Shortbread" recipe was made into cookies, which were then sampled by Mr. Charming (Head of Distribution) and Ms. White (Sales Director).  The final decision is always taken by Ms. Magic Mirror, a senior employee of Grandmother Biscuits Inc. in whom our CEO Ms. Stepmother puts a lot of trust, and apparently consults on many issues, including pricing, distribution and exports.</w:t>
      </w:r>
    </w:p>
    <w:p>
      <w:pPr>
        <w:pStyle w:val="Normal"/>
        <w:rPr/>
      </w:pPr>
      <w:r>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 xml:space="preserve">Once the recipe was established, the tender was packaged and sealed and forwarded to the palace.  The documents were signed by our CEO Ms. Stepmother.  Upon request from the </w:t>
      </w:r>
    </w:p>
    <w:p>
      <w:pPr>
        <w:pStyle w:val="Normal"/>
        <w:rPr/>
      </w:pPr>
      <w:r>
        <w:rPr/>
        <w:t>"Royal Taster" a sample of the "Royal Strawberry Shortbread" was hand delivered to The Palace about a week after the original tender was delivered.</w:t>
      </w:r>
    </w:p>
    <w:p>
      <w:pPr>
        <w:pStyle w:val="Normal"/>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r Far Away</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ever Never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o-Man's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iry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rPr/>
      </w:pPr>
      <w:r>
        <w:rPr/>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1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2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3 of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4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basedOn w:val="DefaultParagraphFont"/>
    <w:qFormat/>
    <w:rPr>
      <w:sz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6:27:00Z</dcterms:created>
  <dc:creator>griffde</dc:creator>
  <dc:description/>
  <cp:keywords/>
  <dc:language>en-US</dc:language>
  <cp:lastModifiedBy>Maria Tsoni</cp:lastModifiedBy>
  <dcterms:modified xsi:type="dcterms:W3CDTF">2011-10-06T12:44:00Z</dcterms:modified>
  <cp:revision>5</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