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TTLE RED RIDING HOOD COOKIES Inc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NY STRUCTU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257665" cy="445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4456440"/>
                          <a:chOff x="0" y="0"/>
                          <a:chExt cx="9257760" cy="44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44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960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924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9280" y="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W. STEPMOTH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AD OF RESEAR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RECIPE TE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G. L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D OF 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CHARM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C. H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670760"/>
                            <a:ext cx="205596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S. WH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188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cipe testing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s. M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Bear (assista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334188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sting of a team of seven sales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350.9pt" coordorigin="0,0" coordsize="14579,7018">
                <v:rect id="shape_0" stroked="f" o:allowincell="f" style="position:absolute;left:0;top:0;width:14578;height:7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12960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1621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5668;top:0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W. STEPMOTH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AD OF RESEAR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RECIPE TES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G. LOC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78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D OF 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CHARM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756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POR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C. HOO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11340;top:2631;width:3237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S. WHI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0;top:5263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cipe testing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s. M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Bear (assistant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1339;top:5263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sting of a team of seven salesm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ab/>
      <w:tab/>
      <w:tab/>
      <w:tab/>
      <w:tab/>
      <w:t>Case 39XXX Doc ID0014 Page 1 of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  <w:t>Date: January 20XX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13:00Z</dcterms:created>
  <dc:creator>griffde</dc:creator>
  <dc:description/>
  <cp:keywords/>
  <dc:language>en-US</dc:language>
  <cp:lastModifiedBy>Maria Tsoni</cp:lastModifiedBy>
  <dcterms:modified xsi:type="dcterms:W3CDTF">2011-10-06T12:43:00Z</dcterms:modified>
  <cp:revision>5</cp:revision>
  <dc:subject/>
  <dc:title>LITTLE RED RIDING HOOD COOKIES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