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TTLE RED RIDING HOOD COOKIES Inc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NY STRUCTU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486265" cy="4566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566240"/>
                          <a:chOff x="0" y="0"/>
                          <a:chExt cx="9486360" cy="456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56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32640" y="285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54800" y="285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114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8200" y="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W. STEPMOTH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180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AD OF RESEAR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RECIPE TE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G. L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520" y="171180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D OF 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CHARM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9400" y="171180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C. H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8560" y="1711800"/>
                            <a:ext cx="210708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S. WH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468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cipe testing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s. M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Bear (assista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8200" y="3424680"/>
                            <a:ext cx="210816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sting of a team of seven sales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59.55pt" coordorigin="0,0" coordsize="14939,7191">
                <v:rect id="shape_0" stroked="f" o:allowincell="f" style="position:absolute;left:0;top:0;width:14938;height:71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13280;top:44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1661;top:44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4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4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4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468;top:17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5808;top:0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W. STEPMOTH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2696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AD OF RESEAR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RECIPE TES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G. LOC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873;top:2696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D OF 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CHARM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7747;top:2696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POR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C. HOO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11620;top:2696;width:3317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S. WHI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0;top:5393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cipe testing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s. M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Bear (assistant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1619;top:5393;width:3319;height:17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sting of a team of seven salesm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ab/>
      <w:tab/>
      <w:t>Case 39XXX Doc ID0014 Page 1 of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Date:  January 20XX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3:00Z</dcterms:created>
  <dc:creator>griffde</dc:creator>
  <dc:description/>
  <cp:keywords/>
  <dc:language>en-US</dc:language>
  <cp:lastModifiedBy>TSONI Maria (COMP)</cp:lastModifiedBy>
  <dcterms:modified xsi:type="dcterms:W3CDTF">2012-03-13T15:44:00Z</dcterms:modified>
  <cp:revision>4</cp:revision>
  <dc:subject/>
  <dc:title>LITTLE RED RIDING HOOD COOKIES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