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Itinerary – Detailed – MR. </w:t>
      </w:r>
      <w:r>
        <w:rPr>
          <w:rFonts w:cs="CourierPS;Courier New" w:ascii="CourierPS;Courier New" w:hAnsi="CourierPS;Courier New"/>
          <w:b/>
          <w:sz w:val="36"/>
          <w:szCs w:val="36"/>
          <w:bdr w:val="single" w:sz="18" w:space="0" w:color="FF0000"/>
          <w:lang w:val="en-GB"/>
        </w:rPr>
        <w:t>MAN</w:t>
      </w: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 – </w:t>
        <w:br/>
        <w:t>Travel Date: 29 April 20XX</w:t>
      </w:r>
    </w:p>
    <w:p>
      <w:pPr>
        <w:pStyle w:val="Normal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Itinerary Information:</w:t>
            </w:r>
          </w:p>
          <w:p>
            <w:pPr>
              <w:pStyle w:val="Normal"/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Reservation Number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IKL563</w:t>
            </w:r>
          </w:p>
        </w:tc>
      </w:tr>
    </w:tbl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ravell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MAN</w:t>
            </w:r>
            <w:r>
              <w:rPr>
                <w:rFonts w:cs="CourierPS;Courier New" w:ascii="CourierPS;Courier New" w:hAnsi="CourierPS;Courier New"/>
                <w:lang w:val="en-GB"/>
              </w:rPr>
              <w:t>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Train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RKL683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ate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epart</w:t>
            </w:r>
            <w:r>
              <w:rPr>
                <w:rFonts w:cs="CourierPS;Courier New" w:ascii="CourierPS;Courier New" w:hAnsi="CourierPS;Courier New"/>
                <w:lang w:val="fr-FR"/>
              </w:rPr>
              <w:t>:         08:00                   Amsterdam, Centra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Arrive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:         10:00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London, St PancraS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</w:t>
              <w:br/>
              <w:tab/>
              <w:t xml:space="preserve">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Class of Service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eat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icket Number (E-tickets)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08697324566588238KNLDOP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tatus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Passeng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MAN</w:t>
            </w:r>
            <w:r>
              <w:rPr>
                <w:rFonts w:cs="CourierPS;Courier New" w:ascii="CourierPS;Courier New" w:hAnsi="CourierPS;Courier New"/>
                <w:lang w:val="en-GB"/>
              </w:rPr>
              <w:t>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Case 39XXX Doc ID0017 Page 1 of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38:00Z</dcterms:created>
  <dc:creator>Maria Tsoni</dc:creator>
  <dc:description/>
  <cp:keywords/>
  <dc:language>en-US</dc:language>
  <cp:lastModifiedBy>TSONI Maria (COMP)</cp:lastModifiedBy>
  <cp:lastPrinted>2011-03-28T18:40:00Z</cp:lastPrinted>
  <dcterms:modified xsi:type="dcterms:W3CDTF">2012-03-13T15:45:00Z</dcterms:modified>
  <cp:revision>4</cp:revision>
  <dc:subject/>
  <dc:title>Itinerary – Detailed – MR WOLF – Travel Date: 29 April 2011-03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