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8 - Scheda di informazioni complementari per la notifica di un piano di valutazione</w:t>
            </w:r>
          </w:p>
        </w:tc>
      </w:tr>
    </w:tbl>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Il presente modulo deve essere utilizzato dagli Stati membri per la notifica di un piano di valutazione ai sensi dell’articolo 1, paragrafo 2, lettera a) del regolamento (UE) n. 651/2014</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e nel caso dei regimi di aiuti notificati soggetti a una valutazione, come previsto nei relativi orientamenti della Commissione.</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Per chiarimenti sulla stesura di un piano di valutazione, fare riferimento al documento di lavoro dei servizi della Commissione "Common methodology for State aid evaluation" (Metodologia comune per la valutazione degli aiuti di Stato)</w:t>
      </w:r>
      <w:r>
        <w:rPr>
          <w:rStyle w:val="FootnoteAnchor"/>
          <w:rFonts w:cs="Times New Roman" w:ascii="Times New Roman" w:hAnsi="Times New Roman"/>
          <w:i/>
          <w:sz w:val="24"/>
          <w:vertAlign w:val="superscript"/>
          <w:lang w:val="it-IT"/>
        </w:rPr>
        <w:footnoteReference w:id="3"/>
      </w:r>
      <w:r>
        <w:rPr>
          <w:rFonts w:cs="Times New Roman" w:ascii="Times New Roman" w:hAnsi="Times New Roman"/>
          <w:i/>
          <w:sz w:val="24"/>
          <w:lang w:val="it-IT"/>
        </w:rPr>
        <w:t>.</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dentificazione del regime di aiuti da valutare</w:t>
            </w:r>
          </w:p>
        </w:tc>
      </w:tr>
    </w:tbl>
    <w:p>
      <w:pPr>
        <w:pStyle w:val="Normal"/>
        <w:numPr>
          <w:ilvl w:val="0"/>
          <w:numId w:val="14"/>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Titolo del regime di aiuti: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piano di valutazione riguarda:</w:t>
      </w:r>
    </w:p>
    <w:p>
      <w:pPr>
        <w:pStyle w:val="Normal"/>
        <w:spacing w:lineRule="auto" w:line="240" w:before="0" w:after="0"/>
        <w:rPr>
          <w:rFonts w:ascii="Times New Roman" w:hAnsi="Times New Roman" w:eastAsia="Times New Roman" w:cs="Times New Roman"/>
          <w:sz w:val="24"/>
          <w:szCs w:val="21"/>
          <w:lang w:val="it-IT" w:eastAsia="it-IT" w:bidi="it-IT"/>
        </w:rPr>
      </w:pPr>
      <w:r>
        <w:rPr>
          <w:rFonts w:eastAsia="Times New Roman" w:cs="Times New Roman" w:ascii="Times New Roman" w:hAnsi="Times New Roman"/>
          <w:sz w:val="24"/>
          <w:szCs w:val="21"/>
          <w:lang w:val="it-IT" w:eastAsia="it-IT" w:bidi="it-IT"/>
        </w:rPr>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0" w:name="__Fieldmark__0_3894585704"/>
      <w:bookmarkStart w:id="1" w:name="__Fieldmark__0_3894585704"/>
      <w:bookmarkEnd w:id="1"/>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soggetto a valutazione ai sensi dell’articolo 1, paragrafo 2, lettera a), del regolamento (UE) n. 651/2014</w:t>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2" w:name="__Fieldmark__1_3894585704"/>
      <w:bookmarkStart w:id="3" w:name="__Fieldmark__1_3894585704"/>
      <w:bookmarkEnd w:id="3"/>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notificato alla Commissione a norma dell'articolo 108, paragrafo 3, del TFUE</w:t>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Riferimento del regime (da compilare a cura della Commission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del caso, le valutazioni ex ante o le valutazioni di impatto per il regime di aiuti e le valutazioni ex post o studi condotti in passato su programmi precedenti il regime di aiuti o su regimi simili. Per ciascuno di tali studi, fornire le seguenti informazioni: a) una breve descrizione degli obiettivi, della metodologia utilizzata, dei risultati e delle conclusioni; b) le difficoltà specifiche di tipo metodologico che le valutazioni e gli studi hanno incontrato, per esempio la disponibilità dei dati pertinenti per la valutazione dell’attuale piano di valutazione. Se del caso, precisare i settori o i temi non contemplati dai precedenti piani di valutazione che dovrebbero essere oggetto dell’attuale valutazione. Fornire in allegato le sintesi di tali valutazioni e studi e, ove disponibili, riportare i link che rimandano ai documenti in questio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iettivi del regime di aiuto da valutare</w:t>
            </w:r>
            <w:r>
              <w:rPr>
                <w:rStyle w:val="FootnoteAnchor"/>
                <w:rFonts w:eastAsia="Times New Roman" w:cs="Times New Roman" w:ascii="Times New Roman" w:hAnsi="Times New Roman"/>
                <w:b/>
                <w:bCs/>
                <w:iCs/>
                <w:sz w:val="24"/>
                <w:vertAlign w:val="superscript"/>
                <w:lang w:val="it-I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bookmarkStart w:id="4" w:name="_Ref392757682"/>
      <w:bookmarkStart w:id="5" w:name="_Ref392757682"/>
    </w:p>
    <w:p>
      <w:pPr>
        <w:pStyle w:val="Normal"/>
        <w:numPr>
          <w:ilvl w:val="1"/>
          <w:numId w:val="3"/>
        </w:numPr>
        <w:spacing w:lineRule="auto" w:line="240" w:before="120" w:after="240"/>
        <w:jc w:val="both"/>
        <w:rPr/>
      </w:pPr>
      <w:r>
        <w:rPr>
          <w:rFonts w:eastAsia="Times New Roman" w:cs="Times New Roman" w:ascii="Times New Roman" w:hAnsi="Times New Roman"/>
          <w:sz w:val="24"/>
          <w:szCs w:val="20"/>
          <w:shd w:fill="FFFFFF" w:val="clear"/>
          <w:lang w:val="it-IT"/>
        </w:rPr>
        <w:t>Fornire una descrizione del regime di aiuti specificando le esigenze e i problemi che il regime intende affrontare e le categorie di beneficiari, indicando le dimensioni, i</w:t>
      </w:r>
      <w:r>
        <w:rPr>
          <w:rFonts w:eastAsia="Times New Roman" w:cs="Times New Roman" w:ascii="Times New Roman" w:hAnsi="Times New Roman"/>
          <w:sz w:val="24"/>
          <w:szCs w:val="20"/>
          <w:lang w:val="it-IT"/>
        </w:rPr>
        <w:t xml:space="preserve"> settori, l'ubicazione e il nu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bookmarkStart w:id="6" w:name="_Ref392757682"/>
      <w:r>
        <w:rPr>
          <w:rFonts w:eastAsia="Times New Roman" w:cs="Times New Roman" w:ascii="Times New Roman" w:hAnsi="Times New Roman"/>
          <w:sz w:val="24"/>
          <w:szCs w:val="20"/>
          <w:lang w:val="it-IT"/>
        </w:rPr>
        <w:t>Precisare gli obiettivi del regime e l’impatto previsto, sia a livello dei beneficiari previsti che per quanto riguarda l’obiettivo di interesse comun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eventuali effetti negativi per i beneficiari dell'aiuto o per l’economia in generale che potrebbero essere direttamente o indirettamente collegati con il regime di aiuti</w:t>
      </w:r>
      <w:r>
        <w:rPr>
          <w:rStyle w:val="FootnoteAnchor"/>
          <w:rFonts w:eastAsia="Times New Roman" w:cs="Times New Roman" w:ascii="Times New Roman" w:hAnsi="Times New Roman"/>
          <w:sz w:val="24"/>
          <w:szCs w:val="20"/>
          <w:vertAlign w:val="superscript"/>
          <w:lang w:val="it-IT"/>
        </w:rPr>
        <w:footnoteReference w:id="5"/>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a) la dotazione di bilancio annuale prevista dal regime, b) la durata prevista del regime</w:t>
      </w:r>
      <w:r>
        <w:rPr>
          <w:rStyle w:val="FootnoteAnchor"/>
          <w:rFonts w:eastAsia="Times New Roman" w:cs="Times New Roman" w:ascii="Times New Roman" w:hAnsi="Times New Roman"/>
          <w:sz w:val="24"/>
          <w:szCs w:val="20"/>
          <w:vertAlign w:val="superscript"/>
          <w:lang w:val="it-IT"/>
        </w:rPr>
        <w:footnoteReference w:id="6"/>
      </w:r>
      <w:r>
        <w:rPr>
          <w:rFonts w:eastAsia="Times New Roman" w:cs="Times New Roman" w:ascii="Times New Roman" w:hAnsi="Times New Roman"/>
          <w:sz w:val="24"/>
          <w:szCs w:val="20"/>
          <w:lang w:val="it-IT"/>
        </w:rPr>
        <w:t xml:space="preserve">, c) lo strumento di aiuto e d) i costi ammissibil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una sintesi dei criteri di ammissibilità e dei metodi di selezione dei beneficiari degli aiuti. In particolare, descrivere: a) i metodi di selezione dei beneficiari (quali l'attribuzione del punteggio), b) il bilancio indicativo disponibile per ciascun gruppo di beneficiari, c) il rischio di esaurimento del bilancio per alcuni gruppi di beneficiari, d) le norme sull’attribuzione di punteggi, nel caso siano previste dal regime, e) le intensità massime di aiuto e f) i criteri di cui terrà conto l’autorità che concede l’aiuto all’atto di valutare le doman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Menzionare specifici vincoli o rischi che potrebbero compromettere l’attuazione del regime, il suo impatto previsto e il conseguimento dei suoi obiettivi.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Quesiti della valutazione</w:t>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7"/>
        </w:numPr>
        <w:spacing w:lineRule="auto" w:line="240" w:before="120" w:after="240"/>
        <w:ind w:left="851" w:hanging="7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le questioni specifiche che la valutazione dovrebbe affrontare fornendo prove quantitative dell’impatto degli aiuti. Distinguere tra a) questioni connesse con l’impatto diretto dell’aiuto sui beneficiari, b) questioni relative alle conseguenze indirette e c) questioni connesse alla proporzionalità e adeguatezza dell'aiuto. Spiegare in che modo i quesiti della valutazione riguardano gli obiettivi del regime.</w:t>
      </w:r>
    </w:p>
    <w:p>
      <w:pPr>
        <w:pStyle w:val="Normal"/>
        <w:tabs>
          <w:tab w:val="clear" w:pos="720"/>
          <w:tab w:val="left" w:pos="9072" w:leader="dot"/>
        </w:tabs>
        <w:spacing w:lineRule="auto" w:line="240" w:before="0" w:after="240"/>
        <w:ind w:left="72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dicatori di risultato</w:t>
            </w:r>
          </w:p>
        </w:tc>
      </w:tr>
    </w:tbl>
    <w:p>
      <w:pPr>
        <w:pStyle w:val="Normal"/>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11"/>
        </w:numPr>
        <w:spacing w:lineRule="auto" w:line="240" w:before="120" w:after="240"/>
        <w:ind w:left="284" w:hanging="432"/>
        <w:jc w:val="both"/>
        <w:rPr/>
      </w:pPr>
      <w:r>
        <w:rPr/>
        <w:t>Utilizzare la seguente tabella per descrivere quali indicatori saranno elaborati per misurare i risultati del regime, nonché le pertinenti variabili di controllo, incluse le fonti di dati, e in che misura gli indicatori di risultato corrispondono ai quesiti della valutazione. Indicare in particolare: a) il pertinente quesito di valutazione, b) l'indicatore, c) la fonte dei dati, d) la frequenza di raccolta dei dati (ad esempio annuale, mensile ecc.), e) il livello al quale i dati sono raccolti (ad esempio, a livello di impresa, di stabilimento, a livello regionale ecc.), f) la popolazione cui la fonte di dati si riferisce (ad esempio, beneficiari dell'aiuto, non beneficiari, tutte le imprese ec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Quesito di valutazion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Indicatore</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o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requenz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Livell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Popolazione</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it-IT"/>
              </w:rPr>
            </w:pPr>
            <w:r>
              <w:rPr>
                <w:rFonts w:cs="Times New Roman" w:ascii="Times New Roman" w:hAnsi="Times New Roman"/>
                <w:b/>
                <w:bCs/>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tabs>
          <w:tab w:val="clear" w:pos="720"/>
          <w:tab w:val="left" w:pos="9072" w:leader="dot"/>
        </w:tabs>
        <w:spacing w:lineRule="auto" w:line="240" w:before="0" w:after="240"/>
        <w:ind w:left="284" w:hanging="0"/>
        <w:jc w:val="both"/>
        <w:rPr/>
      </w:pPr>
      <w:r>
        <w:rPr/>
        <w:t>Spiegare in particolare perché gli indicatori scelti sono i più pertinenti per misurare l’impatto previsto del regime</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Metodi previsti per lo svolgimento della valutazione</w:t>
            </w:r>
          </w:p>
        </w:tc>
      </w:tr>
    </w:tbl>
    <w:p>
      <w:pPr>
        <w:pStyle w:val="Normal"/>
        <w:keepNext w:val="true"/>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keepNext w:val="true"/>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lla luce dei quesiti della valutazione, descrivere i metodi che si intende utilizzare nella valutazione per calcolare l'impatto causale dell’aiuto sui beneficiari e per valutare altri impatti indiretti. In particolare, spiegare perché sono stati preferiti alcuni metodi rispetto ad altri (ad esempio per motivi legati alla struttura del regime)</w:t>
      </w:r>
      <w:r>
        <w:rPr>
          <w:rStyle w:val="FootnoteAnchor"/>
          <w:rFonts w:eastAsia="Times New Roman" w:cs="Times New Roman" w:ascii="Times New Roman" w:hAnsi="Times New Roman"/>
          <w:sz w:val="24"/>
          <w:szCs w:val="20"/>
          <w:vertAlign w:val="superscript"/>
          <w:lang w:val="it-IT"/>
        </w:rPr>
        <w:footnoteReference w:id="7"/>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bookmarkStart w:id="7" w:name="_Ref392756956"/>
      <w:r>
        <w:rPr>
          <w:rFonts w:eastAsia="Times New Roman" w:cs="Times New Roman" w:ascii="Times New Roman" w:hAnsi="Times New Roman"/>
          <w:sz w:val="24"/>
          <w:szCs w:val="20"/>
          <w:lang w:val="it-IT"/>
        </w:rPr>
        <w:t>Descrivere in maniera particolareggiata la strategia di identificazione per la valutazione dell'impatto causale dell'aiuto e le ipotesi sulle quali si basa tale strategia.</w:t>
      </w:r>
      <w:bookmarkEnd w:id="7"/>
      <w:r>
        <w:rPr>
          <w:rFonts w:eastAsia="Times New Roman" w:cs="Times New Roman" w:ascii="Times New Roman" w:hAnsi="Times New Roman"/>
          <w:sz w:val="24"/>
          <w:szCs w:val="20"/>
          <w:lang w:val="it-IT"/>
        </w:rPr>
        <w:t xml:space="preserve"> Descrivere dettagliatamente la composizione e la pertinenza del gruppo di controllo.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Spiegare come le modalità previste affrontano il rischio di parzialità nella selezione.</w:t>
      </w:r>
      <w:r>
        <w:rPr>
          <w:rFonts w:eastAsia="Times New Roman" w:cs="Times New Roman" w:ascii="Times New Roman" w:hAnsi="Times New Roman"/>
          <w:sz w:val="21"/>
          <w:szCs w:val="20"/>
          <w:lang w:val="it-IT"/>
        </w:rPr>
        <w:t xml:space="preserve"> </w:t>
      </w:r>
      <w:r>
        <w:rPr>
          <w:rFonts w:eastAsia="Times New Roman" w:cs="Times New Roman" w:ascii="Times New Roman" w:hAnsi="Times New Roman"/>
          <w:sz w:val="24"/>
          <w:szCs w:val="20"/>
          <w:lang w:val="it-IT"/>
        </w:rPr>
        <w:t>Si può affermare con sufficiente certezza che le differenze osservate nei risultati tra i beneficiari dell'aiuto sono dovute all’aiuto?</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 xml:space="preserve">Se del caso, spiegare come i metodi previsti intendono affrontare problemi specifici legati a regimi complessi, ad esempio regimi attuati in modo differenziato a livello regionale e regimi che utilizzano diversi strumenti di aiuto. </w:t>
      </w:r>
    </w:p>
    <w:p>
      <w:pPr>
        <w:pStyle w:val="Normal"/>
        <w:tabs>
          <w:tab w:val="clear" w:pos="720"/>
          <w:tab w:val="left" w:pos="9072" w:leader="dot"/>
        </w:tabs>
        <w:spacing w:lineRule="auto" w:line="240" w:before="0" w:after="240"/>
        <w:ind w:left="48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Raccolta di dati </w:t>
            </w:r>
          </w:p>
        </w:tc>
      </w:tr>
    </w:tbl>
    <w:p>
      <w:pPr>
        <w:pStyle w:val="Normal"/>
        <w:numPr>
          <w:ilvl w:val="1"/>
          <w:numId w:val="5"/>
        </w:numPr>
        <w:spacing w:lineRule="auto" w:line="240" w:before="120" w:after="240"/>
        <w:jc w:val="both"/>
        <w:rPr/>
      </w:pPr>
      <w:r>
        <w:rPr>
          <w:rFonts w:eastAsia="Times New Roman" w:cs="Times New Roman" w:ascii="Times New Roman" w:hAnsi="Times New Roman"/>
          <w:sz w:val="24"/>
          <w:szCs w:val="20"/>
          <w:lang w:val="it-IT"/>
        </w:rPr>
        <w:t>Fornire informazioni sui meccanismi e sulle fonti per la raccolta e il trattamento dei dati sui beneficiari degli aiuti e sulla prevista situazione controfattuale</w:t>
      </w:r>
      <w:r>
        <w:rPr>
          <w:rStyle w:val="FootnoteAnchor"/>
          <w:rFonts w:eastAsia="Times New Roman" w:cs="Times New Roman" w:ascii="Times New Roman" w:hAnsi="Times New Roman"/>
          <w:sz w:val="24"/>
          <w:szCs w:val="20"/>
          <w:vertAlign w:val="superscript"/>
          <w:lang w:val="it-IT"/>
        </w:rPr>
        <w:footnoteReference w:id="8"/>
      </w:r>
      <w:r>
        <w:rPr>
          <w:rFonts w:eastAsia="Times New Roman" w:cs="Times New Roman" w:ascii="Times New Roman" w:hAnsi="Times New Roman"/>
          <w:sz w:val="24"/>
          <w:szCs w:val="20"/>
          <w:lang w:val="it-IT"/>
        </w:rPr>
        <w:t>. Fornire una descrizione di tutte le informazioni pertinenti che riguardano la fase di selezione: i dati raccolti sui richiedenti, i dati presentati dai richiedenti e i risultati della selezione. Indicare inoltre ogni potenziale problema relativo alla disponibilità dei da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la frequenza della raccolta di dati pertinenti per la valutazione. Le osservazioni sono disponibili a livello sufficientemente disaggregato, ossia a livello di singole imprese?</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l’accesso ai dati necessari per eseguire la valutazione potrebbe essere ostacolato da disposizioni legislative e regolamentari che disciplinano la riservatezza dei dati e in che modo tali questioni verrebbero affrontate. Fare riferimento ad eventuali altri problemi connessi alla raccolta dei dati e spiegare in che modo potrebbero essere risol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se sono previste indagini sui beneficiari degli aiuti o su altre imprese e se si intende utilizzare fonti di informazione complementari.  </w:t>
      </w:r>
    </w:p>
    <w:p>
      <w:pPr>
        <w:pStyle w:val="Normal"/>
        <w:tabs>
          <w:tab w:val="clear" w:pos="720"/>
          <w:tab w:val="left" w:pos="9072" w:leader="dot"/>
        </w:tabs>
        <w:spacing w:lineRule="auto" w:line="240" w:before="0" w:after="240"/>
        <w:ind w:left="84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alendario proposto per la valutazione</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l calendario proposto per la valutazione, comprese le fasi relative alla raccolta dei dati, alle relazioni intermedie e alla partecipazione delle parti interessate. Se pertinente, fornire un allegato che illustra il calendario propo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la data in cui sarà presentata alla Commissione la relazione di valutazione final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 fattori che potrebbero incidere sul calendario previ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
          <w:b/>
          <w:sz w:val="24"/>
          <w:szCs w:val="20"/>
          <w:lang w:val="it-IT"/>
        </w:rPr>
      </w:pPr>
      <w:r>
        <w:rPr>
          <w:rFonts w:eastAsia="Times New Roman" w:cs="Times New Roman" w:ascii="Times New Roman" w:hAnsi="Times New Roman"/>
          <w:b/>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rganismo incaricato della valutazione</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pecifiche sull’organismo incaricato della valutazione o, se non ancora selezionato, sul calendario, sulla procedura e sui criteri per la sua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ull’indipendenza dell’organismo incaricato della valutazione, su come si eviteranno eventuali conflitti di interesse durante il processo di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Descrivere l'esperienza e le competenze pertinenti dell’organismo che effettua la valutazione o il modo in cui tali competenze saranno garantite durante il processo di sele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Elencare le disposizioni emanate dall'autorità che concede l'aiuto per la gestione e il monitoraggio dello svolgimento della valutazio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keepNext w:val="true"/>
        <w:numPr>
          <w:ilvl w:val="1"/>
          <w:numId w:val="4"/>
        </w:numPr>
        <w:spacing w:lineRule="auto" w:line="240" w:before="120" w:after="240"/>
        <w:ind w:left="425" w:hanging="431"/>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anche se solo di carattere indicativo, sulle risorse umane e finanziarie necessarie che saranno rese disponibili per lo svolgimento de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ubblicità della valutazione</w:t>
            </w:r>
          </w:p>
        </w:tc>
      </w:tr>
    </w:tbl>
    <w:p>
      <w:pPr>
        <w:pStyle w:val="Normal"/>
        <w:spacing w:lineRule="auto" w:line="240" w:before="120" w:after="120"/>
        <w:ind w:left="709"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 modo in cui la valutazione sarà resa pubblica, vale a dire, mediante la pubblicazione su un sito web del piano di valutazione e della relazione sulla valutazione final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n che modo sarà garantito il coinvolgimento delle parti interessate. Indicare se è prevista l’organizzazione di consultazioni pubbliche o di eventi legati a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pecificare in che modo l'autorità che concede l'aiuto e altri organismi intendono utilizzare i risultati della valutazione, ad esempio per l'elaborazione di regimi successivi o analogh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e a quali condizioni i dati raccolti ai fini della valutazione o per essa utilizzati saranno resi accessibili per ulteriori studi e analis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il piano di valutazione contiene informazioni riservate che non dovrebbero essere divulgate dalla Commission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1"/>
        </w:numPr>
        <w:spacing w:lineRule="auto" w:line="240" w:before="120" w:after="240"/>
        <w:ind w:left="426" w:hanging="432"/>
        <w:jc w:val="both"/>
        <w:rPr/>
      </w:pPr>
      <w:r>
        <w:rPr>
          <w:rFonts w:eastAsia="Times New Roman" w:cs="Times New Roman" w:ascii="Times New Roman" w:hAnsi="Times New Roman"/>
          <w:color w:val="000000"/>
          <w:sz w:val="24"/>
          <w:szCs w:val="20"/>
          <w:lang w:val="it-IT"/>
        </w:rPr>
        <w:t>Riportare eventuali altre informazioni pertinenti</w:t>
      </w:r>
      <w:r>
        <w:rPr>
          <w:rFonts w:eastAsia="Times New Roman" w:cs="Times New Roman" w:ascii="Times New Roman" w:hAnsi="Times New Roman"/>
          <w:sz w:val="24"/>
          <w:szCs w:val="20"/>
          <w:lang w:val="it-IT"/>
        </w:rPr>
        <w:t xml:space="preserve"> per l'esame del piano di valuta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1"/>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tilare un elenco di tutti i documenti allegati alla notifica e fornire copie cartacee o indirizzi diretti di siti web dei documenti in quest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t>"</w:t>
      </w:r>
    </w:p>
    <w:p>
      <w:pPr>
        <w:pStyle w:val="Normal"/>
        <w:spacing w:lineRule="auto" w:line="240" w:before="120" w:after="120"/>
        <w:jc w:val="both"/>
        <w:rPr>
          <w:rFonts w:ascii="Times New Roman" w:hAnsi="Times New Roman" w:eastAsia="Times New Roman" w:cs="Arial Unicode MS"/>
          <w:bCs/>
          <w:sz w:val="24"/>
          <w:szCs w:val="24"/>
          <w:lang w:val="it-IT"/>
        </w:rPr>
      </w:pPr>
      <w:r>
        <w:rPr>
          <w:rFonts w:eastAsia="Times New Roman" w:cs="Arial Unicode MS" w:ascii="Times New Roman" w:hAnsi="Times New Roman"/>
          <w:bCs/>
          <w:sz w:val="24"/>
          <w:szCs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ab/>
      </w:r>
      <w:r>
        <w:rPr>
          <w:lang w:val="it-IT"/>
        </w:rPr>
        <w:t>Regolamento (UE) n. 651/2014 della Commissione, del 17 giugno 2014, che dichiara alcune categorie di aiuti compatibili con il mercato interno in applicazione degli articoli 107 e 108 del trattato (GU L 187 del 26.6.2014, pag. 1).</w:t>
      </w:r>
    </w:p>
  </w:footnote>
  <w:footnote w:id="3">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SWD (2014) 179 final del 28.5.2014.</w:t>
      </w:r>
    </w:p>
  </w:footnote>
  <w:footnote w:id="4">
    <w:p>
      <w:pPr>
        <w:pStyle w:val="Footnote"/>
        <w:spacing w:before="0" w:after="80"/>
        <w:rPr/>
      </w:pPr>
      <w:r>
        <w:rPr>
          <w:rStyle w:val="FootnoteCharacters"/>
        </w:rPr>
        <w:footnoteRef/>
      </w:r>
      <w:r>
        <w:rPr>
          <w:vertAlign w:val="superscript"/>
          <w:lang w:val="it-IT"/>
        </w:rPr>
        <w:t xml:space="preserve"> </w:t>
      </w:r>
      <w:r>
        <w:rPr>
          <w:lang w:val="it-IT"/>
        </w:rPr>
        <w:tab/>
        <w:t>Oltre a fornire una descrizione generale degli obiettivi e delle norme di ammissibilità del regime, l’obiettivo della presente sezione è valutare in che modo si possono utilizzare le norme in materia di ammissibilità e di esclusione del regime per individuare l’effetto dell’aiuto. Nei casi in cui non si conoscano con precisione le norme in materia di ammissibilità, occorre fornire le migliori previsioni disponibili.</w:t>
      </w:r>
    </w:p>
  </w:footnote>
  <w:footnote w:id="5">
    <w:p>
      <w:pPr>
        <w:pStyle w:val="Footnote"/>
        <w:spacing w:before="0" w:after="80"/>
        <w:rPr/>
      </w:pPr>
      <w:r>
        <w:rPr>
          <w:rStyle w:val="FootnoteCharacters"/>
        </w:rPr>
        <w:footnoteRef/>
      </w:r>
      <w:r>
        <w:rPr>
          <w:lang w:val="it-IT"/>
        </w:rPr>
        <w:t xml:space="preserve"> </w:t>
      </w:r>
      <w:r>
        <w:rPr>
          <w:lang w:val="it-IT"/>
        </w:rPr>
        <w:tab/>
        <w:t>Un esempio di effetti negativi è costituito dalle interferenze regionali o settoriali o dall'esclusione degli investimenti privati indotta dal regime di aiuti.</w:t>
      </w:r>
    </w:p>
  </w:footnote>
  <w:footnote w:id="6">
    <w:p>
      <w:pPr>
        <w:pStyle w:val="Footnote"/>
        <w:spacing w:before="0" w:after="80"/>
        <w:rPr/>
      </w:pPr>
      <w:r>
        <w:rPr>
          <w:rStyle w:val="FootnoteCharacters"/>
        </w:rPr>
        <w:footnoteRef/>
      </w:r>
      <w:r>
        <w:rPr>
          <w:vertAlign w:val="superscript"/>
          <w:lang w:val="it-IT"/>
        </w:rPr>
        <w:t xml:space="preserve"> </w:t>
      </w:r>
      <w:r>
        <w:rPr>
          <w:lang w:val="it-IT"/>
        </w:rPr>
        <w:tab/>
        <w:t>I regimi di aiuto di cui all’articolo 1, paragrafo 2, lettera a) del regolamento (UE) n. 651/2014 sono esclusi dal campo di applicazione del regolamento sei mesi dopo la loro entrata in vigore. Dopo aver esaminato il piano di valutazione, la Commissione può decidere di prolungare l’applicazione del regolamento a tali regimi. Gli Stati membri sono invitati ad indicare esattamente la durata prevista del regime.</w:t>
      </w:r>
    </w:p>
  </w:footnote>
  <w:footnote w:id="7">
    <w:p>
      <w:pPr>
        <w:pStyle w:val="Footnote"/>
        <w:spacing w:before="0" w:after="80"/>
        <w:rPr/>
      </w:pPr>
      <w:r>
        <w:rPr>
          <w:rStyle w:val="FootnoteCharacters"/>
        </w:rPr>
        <w:footnoteRef/>
      </w:r>
      <w:r>
        <w:rPr>
          <w:lang w:val="it-IT"/>
        </w:rPr>
        <w:t xml:space="preserve"> </w:t>
      </w:r>
      <w:r>
        <w:rPr>
          <w:lang w:val="it-IT"/>
        </w:rPr>
        <w:tab/>
        <w:t>Cfr. SWD(2014)179 final del 28.5.2014</w:t>
      </w:r>
    </w:p>
  </w:footnote>
  <w:footnote w:id="8">
    <w:p>
      <w:pPr>
        <w:pStyle w:val="Footnote"/>
        <w:spacing w:before="0" w:after="80"/>
        <w:rPr/>
      </w:pPr>
      <w:r>
        <w:rPr>
          <w:rStyle w:val="FootnoteCharacters"/>
        </w:rPr>
        <w:footnoteRef/>
      </w:r>
      <w:r>
        <w:rPr>
          <w:lang w:val="it-IT"/>
        </w:rPr>
        <w:tab/>
        <w:t>Si fa presente ai fini della valutazione potrebbero risultare necessari sia dati storici sia i dati che saranno progressivamente disponibili durante l’applicazione del regime di aiuti. Identificare le fonti per entrambi i tipi di informazioni. Sarebbe auspicabile che si raccogliessero entrambi i tipi di dati dalla stessa fonte, al fine di garantire la coerenza nel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8:00Z</dcterms:created>
  <dc:creator>TEZAK Vesna (COMP)</dc:creator>
  <dc:description/>
  <cp:keywords/>
  <dc:language>en-US</dc:language>
  <cp:lastModifiedBy>DUMONT NANASI Gyongyi (COMP)</cp:lastModifiedBy>
  <dcterms:modified xsi:type="dcterms:W3CDTF">2016-01-1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