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color w:val="000000"/>
                <w:sz w:val="26"/>
                <w:szCs w:val="26"/>
                <w:lang w:val="cs-CZ" w:eastAsia="cs-CZ"/>
              </w:rPr>
            </w:pPr>
            <w:r>
              <w:rPr>
                <w:rFonts w:eastAsia="Times New Roman" w:cs="Cambria" w:ascii="Cambria" w:hAnsi="Cambria"/>
                <w:b/>
                <w:bCs/>
                <w:color w:val="000000"/>
                <w:sz w:val="26"/>
                <w:szCs w:val="26"/>
                <w:lang w:val="cs-CZ" w:eastAsia="cs-CZ"/>
              </w:rPr>
              <w:t>Část III.8 – Doplňkový informační list pro oznámení plánu hodnocení</w:t>
            </w:r>
          </w:p>
        </w:tc>
      </w:tr>
    </w:tbl>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sz w:val="24"/>
          <w:szCs w:val="20"/>
          <w:lang w:val="cs-CZ" w:eastAsia="cs-CZ"/>
        </w:rPr>
        <w:t>Členské státy musí tento list použít k oznámení plánu hodnocení podle čl. 1 odst. 2 písm. a) nařízení (EU) č. 651/2014</w:t>
      </w:r>
      <w:r>
        <w:rPr>
          <w:rStyle w:val="FootnoteAnchor"/>
          <w:rFonts w:cs="Times New Roman" w:ascii="Times New Roman" w:hAnsi="Times New Roman"/>
          <w:i/>
          <w:sz w:val="24"/>
          <w:szCs w:val="20"/>
          <w:vertAlign w:val="superscript"/>
          <w:lang w:val="cs-CZ" w:eastAsia="cs-CZ"/>
        </w:rPr>
        <w:footnoteReference w:id="2"/>
      </w:r>
      <w:r>
        <w:rPr>
          <w:rFonts w:cs="Times New Roman" w:ascii="Times New Roman" w:hAnsi="Times New Roman"/>
          <w:i/>
          <w:sz w:val="24"/>
          <w:szCs w:val="20"/>
          <w:lang w:val="cs-CZ" w:eastAsia="cs-CZ"/>
        </w:rPr>
        <w:t xml:space="preserve"> a rovněž v případě oznámeného režimu podpory, který podléhá hodnocení, jak je stanoveno v příslušných pokynech Komise.</w:t>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sz w:val="24"/>
          <w:szCs w:val="20"/>
          <w:lang w:val="cs-CZ" w:eastAsia="cs-CZ"/>
        </w:rPr>
        <w:t>Pokud jde o pokyny k vypracování plánu hodnocení, viz pracovní dokument útvarů Komise s názvem „Společná metodika pro hodnocení státní podpory“</w:t>
      </w:r>
      <w:r>
        <w:rPr>
          <w:rStyle w:val="FootnoteAnchor"/>
          <w:rFonts w:cs="Times New Roman" w:ascii="Times New Roman" w:hAnsi="Times New Roman"/>
          <w:i/>
          <w:sz w:val="24"/>
          <w:szCs w:val="20"/>
          <w:vertAlign w:val="superscript"/>
          <w:lang w:val="cs-CZ" w:eastAsia="cs-CZ"/>
        </w:rPr>
        <w:footnoteReference w:id="3"/>
      </w:r>
      <w:r>
        <w:rPr>
          <w:rFonts w:cs="Times New Roman" w:ascii="Times New Roman" w:hAnsi="Times New Roman"/>
          <w:i/>
          <w:sz w:val="24"/>
          <w:szCs w:val="20"/>
          <w:lang w:val="cs-CZ" w:eastAsia="cs-CZ"/>
        </w:rPr>
        <w:t>.</w:t>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Identifikace hodnoceného režimu podpory</w:t>
            </w:r>
          </w:p>
        </w:tc>
      </w:tr>
    </w:tbl>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Název režimu podpory:</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Týká se plán hodnocení:</w:t>
      </w:r>
    </w:p>
    <w:p>
      <w:pPr>
        <w:pStyle w:val="Normal"/>
        <w:spacing w:lineRule="auto" w:line="240" w:before="0" w:after="0"/>
        <w:rPr>
          <w:rFonts w:ascii="Times New Roman" w:hAnsi="Times New Roman" w:eastAsia="Times New Roman" w:cs="Times New Roman"/>
          <w:sz w:val="24"/>
          <w:szCs w:val="21"/>
          <w:lang w:val="cs-CZ" w:eastAsia="cs-CZ"/>
        </w:rPr>
      </w:pPr>
      <w:r>
        <w:rPr>
          <w:rFonts w:eastAsia="Times New Roman" w:cs="Times New Roman" w:ascii="Times New Roman" w:hAnsi="Times New Roman"/>
          <w:sz w:val="24"/>
          <w:szCs w:val="21"/>
          <w:lang w:val="cs-CZ" w:eastAsia="cs-CZ"/>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0" w:name="__Fieldmark__0_3055104152"/>
      <w:bookmarkStart w:id="1" w:name="__Fieldmark__0_3055104152"/>
      <w:bookmarkEnd w:id="1"/>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režimu, na nějž se hodnocení vztahuje podle čl. 1 odst. 2 písm. a) nařízení (EU) č. 651/2014?</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2" w:name="__Fieldmark__1_3055104152"/>
      <w:bookmarkStart w:id="3" w:name="__Fieldmark__1_3055104152"/>
      <w:bookmarkEnd w:id="3"/>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režimu oznámeného Komisi podle čl. 108 odst. 3 SFEU?</w:t>
      </w:r>
    </w:p>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Ref. č. režimu (vyplní Komis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
        </w:numPr>
        <w:spacing w:lineRule="auto" w:line="240" w:before="0" w:after="240"/>
        <w:jc w:val="both"/>
        <w:rPr/>
      </w:pPr>
      <w:r>
        <w:rPr>
          <w:rFonts w:eastAsia="Times New Roman" w:cs="Times New Roman" w:ascii="Times New Roman" w:hAnsi="Times New Roman"/>
          <w:sz w:val="24"/>
          <w:szCs w:val="20"/>
          <w:lang w:val="cs-CZ"/>
        </w:rPr>
        <w:t xml:space="preserve">Prosíme vás, abyste uvedli seznam všech existujících hodnocení </w:t>
      </w:r>
      <w:r>
        <w:rPr>
          <w:rFonts w:eastAsia="Times New Roman" w:cs="Times New Roman" w:ascii="Times New Roman" w:hAnsi="Times New Roman"/>
          <w:i/>
          <w:sz w:val="24"/>
          <w:szCs w:val="20"/>
          <w:lang w:val="cs-CZ"/>
        </w:rPr>
        <w:t>ex ante</w:t>
      </w:r>
      <w:r>
        <w:rPr>
          <w:rFonts w:eastAsia="Times New Roman" w:cs="Times New Roman" w:ascii="Times New Roman" w:hAnsi="Times New Roman"/>
          <w:sz w:val="24"/>
          <w:szCs w:val="20"/>
          <w:lang w:val="cs-CZ"/>
        </w:rPr>
        <w:t xml:space="preserve"> nebo posouzení dopadů u daného režimu podpory a hodnocení </w:t>
      </w:r>
      <w:r>
        <w:rPr>
          <w:rFonts w:eastAsia="Times New Roman" w:cs="Times New Roman" w:ascii="Times New Roman" w:hAnsi="Times New Roman"/>
          <w:i/>
          <w:sz w:val="24"/>
          <w:szCs w:val="20"/>
          <w:lang w:val="cs-CZ"/>
        </w:rPr>
        <w:t>ex post</w:t>
      </w:r>
      <w:r>
        <w:rPr>
          <w:rFonts w:eastAsia="Times New Roman" w:cs="Times New Roman" w:ascii="Times New Roman" w:hAnsi="Times New Roman"/>
          <w:sz w:val="24"/>
          <w:szCs w:val="20"/>
          <w:lang w:val="cs-CZ"/>
        </w:rPr>
        <w:t xml:space="preserve"> nebo studie vypracované k dřívějším režimům podpory nebo podobným režimům. Prosíme vás, abyste u každé studie uvedli tyto informace: a) stručný popis cílů studie, použité metodiky a dále výsledků a závěrů a b) informace o zvláštních problémech, které v případě hodnocení a studií případně nastaly z metodologického hlediska (např. dostupnost údajů) a které jsou důležité pro posouzení daného plánu hodnocení. Je-li to použitelné, určete příslušné oblasti nebo témata, jimiž se předchozí plány hodnocení nezabývaly a jež by měly být předmětem stávajícího hodnocení. Poskytněte shrnutí těchto hodnocení a studií v příloze, a pokud jsou dané dokumenty k dispozici na internetu, uveďte příslušné odkazy:</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Cíle hodnoceného režimu podpory</w:t>
            </w:r>
            <w:r>
              <w:rPr>
                <w:rStyle w:val="FootnoteAnchor"/>
                <w:rFonts w:eastAsia="Times New Roman" w:cs="Cambria" w:ascii="Cambria" w:hAnsi="Cambria"/>
                <w:color w:val="000000"/>
                <w:sz w:val="24"/>
                <w:szCs w:val="20"/>
                <w:vertAlign w:val="superscript"/>
                <w:lang w:val="cs-CZ" w:eastAsia="cs-CZ"/>
              </w:rPr>
              <w:footnoteReference w:id="4"/>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bookmarkStart w:id="4" w:name="_Ref392757682"/>
      <w:bookmarkStart w:id="5" w:name="_Ref392757682"/>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popis režimu podpory s upřesněním potřeb a problémů, jimiž se má režim zabývat, a zamýšlených kategorií příjemců, například velikost, odvětví, umístění, orientační poč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bookmarkStart w:id="6" w:name="_Ref392757682"/>
      <w:r>
        <w:rPr>
          <w:rFonts w:eastAsia="Times New Roman" w:cs="Times New Roman" w:ascii="Times New Roman" w:hAnsi="Times New Roman"/>
          <w:sz w:val="24"/>
          <w:szCs w:val="20"/>
          <w:lang w:val="cs-CZ"/>
        </w:rPr>
        <w:t>Uveďte cíle režimu a očekávaný dopad jak na úrovni zamýšlených příjemců, tak i s ohledem na cíl společného zájmu</w:t>
      </w:r>
      <w:bookmarkEnd w:id="6"/>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pPr>
      <w:r>
        <w:rPr>
          <w:rFonts w:eastAsia="Times New Roman" w:cs="Times New Roman" w:ascii="Times New Roman" w:hAnsi="Times New Roman"/>
          <w:sz w:val="24"/>
          <w:szCs w:val="20"/>
          <w:lang w:val="cs-CZ"/>
        </w:rPr>
        <w:t>Uveďte možné negativní účinky na příjemce podpory nebo na širší ekonomiku, které mohou být přímo či nepřímo spojeny s režimem podpory</w:t>
      </w:r>
      <w:r>
        <w:rPr>
          <w:rStyle w:val="FootnoteAnchor"/>
          <w:rFonts w:eastAsia="Times New Roman" w:cs="Times New Roman" w:ascii="Times New Roman" w:hAnsi="Times New Roman"/>
          <w:sz w:val="24"/>
          <w:szCs w:val="20"/>
          <w:vertAlign w:val="superscript"/>
          <w:lang w:val="cs-CZ" w:eastAsia="cs-CZ"/>
        </w:rPr>
        <w:footnoteReference w:id="5"/>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pPr>
      <w:r>
        <w:rPr>
          <w:rFonts w:eastAsia="Times New Roman" w:cs="Times New Roman" w:ascii="Times New Roman" w:hAnsi="Times New Roman"/>
          <w:sz w:val="24"/>
          <w:szCs w:val="20"/>
          <w:lang w:val="cs-CZ"/>
        </w:rPr>
        <w:t>Uveďte a) plánovaný roční rozpočet režimu, b) dobu trvání režimu</w:t>
      </w:r>
      <w:r>
        <w:rPr>
          <w:rStyle w:val="FootnoteAnchor"/>
          <w:rFonts w:eastAsia="Times New Roman" w:cs="Times New Roman" w:ascii="Times New Roman" w:hAnsi="Times New Roman"/>
          <w:sz w:val="24"/>
          <w:szCs w:val="20"/>
          <w:vertAlign w:val="superscript"/>
          <w:lang w:val="cs-CZ" w:eastAsia="cs-CZ"/>
        </w:rPr>
        <w:footnoteReference w:id="6"/>
      </w:r>
      <w:r>
        <w:rPr>
          <w:rFonts w:eastAsia="Times New Roman" w:cs="Times New Roman" w:ascii="Times New Roman" w:hAnsi="Times New Roman"/>
          <w:sz w:val="24"/>
          <w:szCs w:val="20"/>
          <w:lang w:val="cs-CZ"/>
        </w:rPr>
        <w:t>, c) nástroj nebo nástroje podpory a d) způsobilé náklady:</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shrnutí kritérií způsobilosti a metod výběru příjemců podpory. Uveďte prosím zejména tyto informace: a) způsob výběru příjemců (např. bodové hodnocení), b) orientační rozpočet, který je k dispozici pro každou skupinu příjemců, c) pravděpodobnost vyčerpání rozpočtu u některé skupiny příjemců, d) pravidla bodového hodnocení, pokud jsou v režimu použita, e) prahové hodnoty intenzity podpory a f) kritéria, která orgán poskytující podporu vezme v úvahu při posuzování žádostí:</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vláštní omezení nebo rizika, která by mohla ovlivnit provádění režimu, jeho očekávané dopady a dosažení jeho cílů:</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Cambria" w:ascii="Cambria" w:hAnsi="Cambria"/>
                <w:b/>
                <w:bCs/>
                <w:iCs/>
                <w:color w:val="000000"/>
                <w:sz w:val="24"/>
                <w:szCs w:val="20"/>
                <w:lang w:val="cs-CZ" w:eastAsia="cs-CZ"/>
              </w:rPr>
              <w:t>Dotazy pro hodnocení</w:t>
            </w:r>
          </w:p>
        </w:tc>
      </w:tr>
    </w:tbl>
    <w:p>
      <w:pPr>
        <w:pStyle w:val="Normal"/>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numPr>
          <w:ilvl w:val="1"/>
          <w:numId w:val="8"/>
        </w:numPr>
        <w:spacing w:lineRule="auto" w:line="240" w:before="0" w:after="240"/>
        <w:ind w:left="851" w:hanging="72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konkrétní otázky, jimiž by se mělo hodnocení zabývat tím, že poskytnete kvantitativní důkazy o dopadu podpory. Prosíme vás, abyste rozlišovali mezi a) otázkami, které se týkají přímého dopadu podpory na příjemce, a b) otázkami souvisejícími s nepřímými dopady a c) otázkami souvisejícími s přiměřeností a vhodností podpory. Vysvětlete, jak hodnotící otázky souvisejí s cíli reži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Ukazatele výsledků</w:t>
            </w:r>
          </w:p>
        </w:tc>
      </w:tr>
    </w:tbl>
    <w:p>
      <w:pPr>
        <w:pStyle w:val="Normal"/>
        <w:spacing w:lineRule="auto" w:line="240" w:before="120" w:after="12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numPr>
          <w:ilvl w:val="1"/>
          <w:numId w:val="11"/>
        </w:numPr>
        <w:spacing w:lineRule="auto" w:line="240" w:before="0" w:after="240"/>
        <w:ind w:left="284" w:hanging="432"/>
        <w:jc w:val="both"/>
        <w:rPr/>
      </w:pPr>
      <w:r>
        <w:rPr>
          <w:rFonts w:eastAsia="Times New Roman" w:cs="Times New Roman" w:ascii="Times New Roman" w:hAnsi="Times New Roman"/>
          <w:sz w:val="24"/>
          <w:szCs w:val="20"/>
          <w:lang w:val="cs-CZ"/>
        </w:rPr>
        <w:t>Prosíme vás, abyste v následující tabulce popsali ukazatele, které budou stanoveny k měření výsledků režimu, dále relevantní kontrolní proměnné, včetně zdrojů údajů, a způsob, jakým každý ukazatel výsledků odpovídá hodnotícím otázkám. Uveďte prosím především a) příslušnou hodnotící otázku, b) ukazatel, c) zdroj údajů, d) frekvenci sběru údajů (například roční, měsíční atd.), e) úroveň sběru údajů (např. zda se údaje sbírají na úrovni podniků, organizace, regionu atd.), f) skupinu, která je zahrnuta do zdroje údaje (např. příjemci podpory, podniky, které nejsou příjemci podpory, všech</w:t>
      </w:r>
      <w:r>
        <w:rPr/>
        <w:t>ny podniky atd.):</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Hodnoticí otázka</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Ukazatel</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Zdroj</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Frekvence</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Úroveň</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 xml:space="preserve">Skupina </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bl>
    <w:p>
      <w:pPr>
        <w:pStyle w:val="Normal"/>
        <w:spacing w:lineRule="auto" w:line="240" w:before="0" w:after="240"/>
        <w:ind w:left="-148"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Vysvětlete, proč jsou zvolené ukazatele nejvhodnější pro měření očekávaných dopadů reži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Metody navrhované pro účely provedení hodnocení</w:t>
            </w:r>
          </w:p>
        </w:tc>
      </w:tr>
    </w:tbl>
    <w:p>
      <w:pPr>
        <w:pStyle w:val="Normal"/>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Prosíme vás, abyste ve vztahu k hodnotícím otázkám popsali metody, které by měly být při hodnocení použity k určení kauzálního dopadu podpory na příjemce a k posouzení ostatních nepřímých dopadů. Vysvětlete prosím zejména důvody výběru těchto metod a zamítnutí jiných metod (např. důvody související s podobou režimu)</w:t>
      </w:r>
      <w:r>
        <w:rPr>
          <w:rFonts w:eastAsia="Times New Roman" w:cs="TimesNewRoman" w:ascii="TimesNewRoman" w:hAnsi="TimesNewRoman"/>
          <w:sz w:val="24"/>
          <w:szCs w:val="20"/>
          <w:vertAlign w:val="superscript"/>
          <w:lang w:val="cs-CZ" w:eastAsia="cs-CZ"/>
        </w:rPr>
        <w:t xml:space="preserve"> </w:t>
      </w:r>
      <w:r>
        <w:rPr>
          <w:rStyle w:val="FootnoteAnchor"/>
          <w:rFonts w:eastAsia="Times New Roman" w:cs="TimesNewRoman" w:ascii="TimesNewRoman" w:hAnsi="TimesNewRoman"/>
          <w:sz w:val="24"/>
          <w:szCs w:val="20"/>
          <w:vertAlign w:val="superscript"/>
          <w:lang w:val="cs-CZ" w:eastAsia="cs-CZ"/>
        </w:rPr>
        <w:footnoteReference w:id="7"/>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bookmarkStart w:id="7" w:name="_Ref392756956"/>
      <w:r>
        <w:rPr>
          <w:rFonts w:eastAsia="Times New Roman" w:cs="Times New Roman" w:ascii="Times New Roman" w:hAnsi="Times New Roman"/>
          <w:sz w:val="24"/>
          <w:szCs w:val="20"/>
          <w:lang w:val="cs-CZ"/>
        </w:rPr>
        <w:t>Prosíme vás, abyste podrobně popsali identifikační strategii k vyhodnocení kauzálního dopadu podpory a předpoklady, z nichž tato strategie vychází.</w:t>
      </w:r>
      <w:bookmarkEnd w:id="7"/>
      <w:r>
        <w:rPr>
          <w:rFonts w:eastAsia="Times New Roman" w:cs="Times New Roman" w:ascii="Times New Roman" w:hAnsi="Times New Roman"/>
          <w:sz w:val="24"/>
          <w:szCs w:val="20"/>
          <w:lang w:val="cs-CZ"/>
        </w:rPr>
        <w:t xml:space="preserve"> Popište podrobně složení a významnost kontrolní skupin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Vysvětlete, jak navrhované metody řeší možné selekční zkreslení.</w:t>
      </w:r>
      <w:r>
        <w:rPr>
          <w:rFonts w:eastAsia="Times New Roman" w:cs="Times New Roman" w:ascii="Times New Roman" w:hAnsi="Times New Roman"/>
          <w:sz w:val="21"/>
          <w:szCs w:val="20"/>
          <w:lang w:val="cs-CZ"/>
        </w:rPr>
        <w:t xml:space="preserve"> </w:t>
      </w:r>
      <w:r>
        <w:rPr>
          <w:rFonts w:eastAsia="Times New Roman" w:cs="Times New Roman" w:ascii="Times New Roman" w:hAnsi="Times New Roman"/>
          <w:sz w:val="24"/>
          <w:szCs w:val="20"/>
          <w:lang w:val="cs-CZ"/>
        </w:rPr>
        <w:t>Lze s dostatečnou jistotou tvrdit, že zaznamenané rozdíly ve výsledcích příjemců podpory jsou způsobeny podporo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Případně vysvětlete, jak se mají navrhované metody zabývat zvláštními problémy, které souvisejí se složitými režimy, například režimy prováděné rozdílně na regionální úrovni a režimy, které využívají několik nástrojů podpory:</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Sběr údajů</w:t>
            </w:r>
          </w:p>
        </w:tc>
      </w:tr>
    </w:tbl>
    <w:p>
      <w:pPr>
        <w:pStyle w:val="Normal"/>
        <w:numPr>
          <w:ilvl w:val="1"/>
          <w:numId w:val="6"/>
        </w:numPr>
        <w:spacing w:lineRule="auto" w:line="240" w:before="0" w:after="240"/>
        <w:ind w:left="426" w:hanging="432"/>
        <w:jc w:val="both"/>
        <w:rPr/>
      </w:pPr>
      <w:r>
        <w:rPr>
          <w:rFonts w:eastAsia="Times New Roman" w:cs="Times New Roman" w:ascii="Times New Roman" w:hAnsi="Times New Roman"/>
          <w:sz w:val="24"/>
          <w:szCs w:val="20"/>
          <w:lang w:val="cs-CZ"/>
        </w:rPr>
        <w:t>Poskytněte informace o mechanismech a zdrojích pro sběr a zpracování údajů o příjemcích podpory a navrhované hypotetické srovnávací situaci</w:t>
      </w:r>
      <w:r>
        <w:rPr>
          <w:rStyle w:val="FootnoteAnchor"/>
          <w:rFonts w:eastAsia="Times New Roman" w:cs="Times New Roman" w:ascii="Times New Roman" w:hAnsi="Times New Roman"/>
          <w:sz w:val="24"/>
          <w:szCs w:val="20"/>
          <w:vertAlign w:val="superscript"/>
          <w:lang w:val="cs-CZ" w:eastAsia="cs-CZ"/>
        </w:rPr>
        <w:footnoteReference w:id="8"/>
      </w:r>
      <w:r>
        <w:rPr>
          <w:rFonts w:eastAsia="Times New Roman" w:cs="Times New Roman" w:ascii="Times New Roman" w:hAnsi="Times New Roman"/>
          <w:sz w:val="24"/>
          <w:szCs w:val="20"/>
          <w:lang w:val="cs-CZ"/>
        </w:rPr>
        <w:t>. Poskytněte popis všech příslušných informací, které se týkají fáze výběru: shromážděné údaje o žadatelích o podporu, údaje poskytnuté žadateli a výsledky výběru. Vysvětlete rovněž možné problémy v souvislosti s dostupností údaj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četnosti sběru údajů s ohledem na hodnocení. Jsou zaznamenané údaje dostupné v dostatečně podrobném členění, tj. na úrovni jednotlivých podnik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mohou v přístupu k údajům potřebným pro provedení hodnocení bránit právní a správní předpisy týkající se důvěrnosti údajů a jak budou tyto záležitosti řešeny. Uveďte jiné možné problémy související se sběrem údajů a způsob jejich řeš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keepNext w:val="true"/>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se u příjemců podpory nebo u ostatních podniků předpokládají průzkumy a zda se zvažuje využití doplňkových zdrojů informací:</w:t>
      </w:r>
    </w:p>
    <w:p>
      <w:pPr>
        <w:pStyle w:val="Normal"/>
        <w:keepNext w:val="true"/>
        <w:keepLines/>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Navrhovaný časový rozvrh hodnocení</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navrhovaný časový rozvrh hodnocení, včetně milníků pro sběr údajů, průběžné zprávy a zapojení zúčastněných stran. Případně připojte přílohu s navrhovaným časovým rozvrhe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datum, k němuž bude Komisi předložena závěrečná hodnotící zpráv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faktory, které by mohly mít dopad na předpokládaný časový rozvrh:</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cs-CZ"/>
        </w:rPr>
      </w:pPr>
      <w:r>
        <w:rPr>
          <w:rFonts w:eastAsia="Times New Roman" w:cs="Times New Roman" w:ascii="Times New Roman" w:hAnsi="Times New Roman"/>
          <w:b/>
          <w:sz w:val="24"/>
          <w:szCs w:val="20"/>
          <w:lang w:val="cs-CZ"/>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Subjekt provádějící hodnocení</w:t>
            </w:r>
          </w:p>
        </w:tc>
      </w:tr>
    </w:tbl>
    <w:p>
      <w:pPr>
        <w:pStyle w:val="Normal"/>
        <w:spacing w:lineRule="auto" w:line="240" w:before="0" w:after="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konkrétní informace o subjektu provádějícím hodnocení nebo v případě, že nebyl dosud vybrán, o časovém rozvrhu, postupu a kritériích jeho výběr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nezávislosti subjektu provádějícího hodnocení a o způsobu vyloučení možného střetu zájmů během výběrového říz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příslušné zkušenosti a dovednosti subjektu provádějícího hodnocení nebo jak budou tyto dovednosti zajištěny během výběrového říz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jaká opatření orgán poskytující podporu přijme s cílem řídit a sledovat provádění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třeba jen orientační) o potřebných lidských a finančních zdrojích, které budou k dispozici pro provedení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Zveřejnění hodnocení</w:t>
            </w:r>
          </w:p>
        </w:tc>
      </w:tr>
    </w:tbl>
    <w:p>
      <w:pPr>
        <w:pStyle w:val="Normal"/>
        <w:spacing w:lineRule="auto" w:line="240" w:before="0" w:after="0"/>
        <w:ind w:left="709" w:hanging="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způsobu zveřejnění hodnocení, tj. prostřednictvím zveřejnění plánu hodnocení a konečné hodnotící zprávy na internetových stránkách:</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jak bude zajištěno zapojení zúčastněných stran. Uveďte, zda se předpokládá uspořádání veřejných konzultací nebo akcí souvisejících s hodnocení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přesněte, jak mají být výsledky hodnocení orgánem poskytujícím podporu či jinými subjekty využity, například při navrhování následného režimu nebo podobných režim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a za jakých podmínek budou údaje shromážděné za účelem hodnocení nebo použité při hodnocení zpřístupněny pro další studie a analýz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plán hodnocení obsahuje důvěrné údaje, které by Komise neměla zveřejnit:</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Další informac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Zde uveďte jakékoli další informace, které považujete za důležité pro posouzení plánu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seznam všech dokumentů, které jsou připojeny k tomuto oznámení, a přiložte papírové kopie dotčených dokumentů nebo uveďte přímé internetové odkazy na tyto dokument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Nařízení Komise (ES) č. 651/2014 ze dne 17. června 2014, kterým se v souladu s články 107 a 108 Smlouvy o ES prohlašují určité kategorie podpory za slučitelné s </w:t>
      </w:r>
      <w:r>
        <w:rPr>
          <w:rStyle w:val="FootnoteCharacters"/>
        </w:rPr>
        <w:t>vnitřním</w:t>
      </w:r>
      <w:r>
        <w:rPr/>
        <w:t xml:space="preserve"> trhem (Úř. věst. L 187, 26.6.2014, s. 1).</w:t>
      </w:r>
    </w:p>
  </w:footnote>
  <w:footnote w:id="3">
    <w:p>
      <w:pPr>
        <w:pStyle w:val="Footnote"/>
        <w:spacing w:before="0" w:after="80"/>
        <w:rPr/>
      </w:pPr>
      <w:r>
        <w:rPr>
          <w:rStyle w:val="FootnoteCharacters"/>
        </w:rPr>
        <w:footnoteRef/>
      </w:r>
      <w:r>
        <w:rPr/>
        <w:tab/>
        <w:t>SWD(2014) 179 final, 28.5.2014.</w:t>
      </w:r>
    </w:p>
  </w:footnote>
  <w:footnote w:id="4">
    <w:p>
      <w:pPr>
        <w:pStyle w:val="Footnote"/>
        <w:spacing w:before="0" w:after="80"/>
        <w:rPr/>
      </w:pPr>
      <w:r>
        <w:rPr>
          <w:rStyle w:val="FootnoteCharacters"/>
        </w:rPr>
        <w:footnoteRef/>
      </w:r>
      <w:r>
        <w:rPr/>
        <w:tab/>
        <w:t>Tento oddíl má kromě poskytnutí obecného popisu cílů a pravidel způsobilosti daného režimu posoudit, jak lze pravidla režimu týkající se způsobilosti a vyloučení použít k určení účinku podpory. V některých případech nemusí být přesná pravidla způsobilosti známa předem. V těchto případech je nutno poskytnout nejlepší dostupné odhady.</w:t>
      </w:r>
    </w:p>
  </w:footnote>
  <w:footnote w:id="5">
    <w:p>
      <w:pPr>
        <w:pStyle w:val="Footnote"/>
        <w:spacing w:before="0" w:after="80"/>
        <w:rPr/>
      </w:pPr>
      <w:r>
        <w:rPr>
          <w:rStyle w:val="FootnoteCharacters"/>
        </w:rPr>
        <w:footnoteRef/>
      </w:r>
      <w:r>
        <w:rPr/>
        <w:tab/>
        <w:t>K příkladům negativních účinků patří regionální nebo odvětvová zkreslení či vytěsnění soukromých investic v důsledku režimu podpory.</w:t>
      </w:r>
    </w:p>
  </w:footnote>
  <w:footnote w:id="6">
    <w:p>
      <w:pPr>
        <w:pStyle w:val="Footnote"/>
        <w:spacing w:before="0" w:after="80"/>
        <w:rPr/>
      </w:pPr>
      <w:r>
        <w:rPr>
          <w:rStyle w:val="FootnoteCharacters"/>
        </w:rPr>
        <w:footnoteRef/>
      </w:r>
      <w:r>
        <w:rPr>
          <w:lang w:val="pl-PL"/>
        </w:rPr>
        <w:tab/>
        <w:t>Režimy podpory vymezené v čl. 1 odst. 2 písm. a) nařízení (EU) č. 651/2014 jsou z oblasti působnosti nařízení vyňaty po uplynutí šesti měsíců od jejich vstupu v platnost. Po posouzení plánu hodnocení může Komise rozhodnout o prodloužení doby použitelnosti nařízení na tyto režimy. Členské státy se vyzývají, aby přesně uvedly předpokládanou dobu trvání režimu.</w:t>
      </w:r>
    </w:p>
  </w:footnote>
  <w:footnote w:id="7">
    <w:p>
      <w:pPr>
        <w:pStyle w:val="Footnote"/>
        <w:spacing w:before="0" w:after="80"/>
        <w:rPr/>
      </w:pPr>
      <w:r>
        <w:rPr>
          <w:rStyle w:val="FootnoteCharacters"/>
        </w:rPr>
        <w:footnoteRef/>
      </w:r>
      <w:r>
        <w:rPr>
          <w:lang w:val="pl-PL"/>
        </w:rPr>
        <w:tab/>
        <w:t>Odkazujeme na dokument SWD(2014)179 final z 28. 5. 2014.</w:t>
      </w:r>
    </w:p>
  </w:footnote>
  <w:footnote w:id="8">
    <w:p>
      <w:pPr>
        <w:pStyle w:val="Footnote"/>
        <w:spacing w:before="0" w:after="80"/>
        <w:rPr/>
      </w:pPr>
      <w:r>
        <w:rPr>
          <w:rStyle w:val="FootnoteCharacters"/>
        </w:rPr>
        <w:footnoteRef/>
      </w:r>
      <w:r>
        <w:rPr>
          <w:lang w:val="pl-PL"/>
        </w:rPr>
        <w:tab/>
        <w:t xml:space="preserve">Upozorňuje se, že hodnocení může vyžadovat pořízení historických údajů i údajů, které budou k dispozici postupně během zavádění režimu podpory. </w:t>
      </w:r>
      <w:r>
        <w:rPr/>
        <w:t>Určete zdroje obou druhů údajů. Je žádoucí, aby byly oba druhy údajů získány pokud možno z téhož zdroje, aby byla zajištěna jejich konzistentnost v průběhu ča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44:00Z</dcterms:created>
  <dc:creator>TEZAK Vesna (COMP)</dc:creator>
  <dc:description/>
  <dc:language>en-US</dc:language>
  <cp:lastModifiedBy>TEZAK Vesna (COMP)</cp:lastModifiedBy>
  <dcterms:modified xsi:type="dcterms:W3CDTF">2015-12-09T16:45:00Z</dcterms:modified>
  <cp:revision>1</cp:revision>
  <dc:subject/>
  <dc:title/>
</cp:coreProperties>
</file>