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 xml:space="preserve">III 8. daļa. Papildinformācijas lapa paziņošanai par novērtējuma plānu </w:t>
            </w:r>
          </w:p>
        </w:tc>
      </w:tr>
    </w:tbl>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sz w:val="24"/>
          <w:szCs w:val="20"/>
          <w:lang w:val="lv-LV" w:eastAsia="lv-LV" w:bidi="lv-LV"/>
        </w:rPr>
        <w:t>Dalībvalstīm šī lapa jāizmanto paziņošanai par novērtējuma plānu saskaņā ar Regulas (ES) Nr. 651/2014</w:t>
      </w:r>
      <w:r>
        <w:rPr>
          <w:rStyle w:val="FootnoteAnchor"/>
          <w:rFonts w:cs="Times New Roman" w:ascii="Times New Roman" w:hAnsi="Times New Roman"/>
          <w:i/>
          <w:sz w:val="24"/>
          <w:szCs w:val="20"/>
          <w:vertAlign w:val="superscript"/>
          <w:lang w:val="lv-LV" w:eastAsia="lv-LV" w:bidi="lv-LV"/>
        </w:rPr>
        <w:footnoteReference w:id="2"/>
      </w:r>
      <w:r>
        <w:rPr>
          <w:rFonts w:cs="Times New Roman" w:ascii="Times New Roman" w:hAnsi="Times New Roman"/>
          <w:i/>
          <w:sz w:val="24"/>
          <w:szCs w:val="20"/>
          <w:lang w:val="lv-LV" w:eastAsia="lv-LV" w:bidi="lv-LV"/>
        </w:rPr>
        <w:t xml:space="preserve"> 1. panta 2. punkta a) apakšpunktu un tādu paziņotu atbalsta shēmu gadījumā, kurām novērtējums paredzēts attiecīgajās Komisijas pamatnostādnēs.</w:t>
      </w:r>
    </w:p>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Norādes par novērtējuma plāna sagatavošanu skatīt Komisijas dienestu darba dokumentā “Common methodology for State aid evaluation”</w:t>
      </w:r>
      <w:r>
        <w:rPr>
          <w:rStyle w:val="FootnoteAnchor"/>
          <w:rFonts w:cs="Times New Roman" w:ascii="Times New Roman" w:hAnsi="Times New Roman"/>
          <w:i/>
          <w:iCs/>
          <w:sz w:val="24"/>
          <w:szCs w:val="20"/>
          <w:vertAlign w:val="superscript"/>
          <w:lang w:val="lv-LV" w:eastAsia="lv-LV" w:bidi="lv-LV"/>
        </w:rPr>
        <w:footnoteReference w:id="3"/>
      </w:r>
      <w:r>
        <w:rPr>
          <w:rFonts w:cs="Times New Roman" w:ascii="Times New Roman" w:hAnsi="Times New Roman"/>
          <w:i/>
          <w:iCs/>
          <w:sz w:val="24"/>
          <w:szCs w:val="20"/>
          <w:lang w:val="lv-LV" w:eastAsia="lv-LV" w:bidi="lv-LV"/>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amās atbalsta shēmas identifikācija</w:t>
            </w:r>
          </w:p>
        </w:tc>
      </w:tr>
    </w:tbl>
    <w:p>
      <w:pPr>
        <w:pStyle w:val="Normal"/>
        <w:keepNext w:val="true"/>
        <w:keepLines/>
        <w:numPr>
          <w:ilvl w:val="0"/>
          <w:numId w:val="14"/>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Atbalsta shēmas nosaukums: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8"/>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novērtējuma plāns attiecas uz:</w:t>
      </w:r>
    </w:p>
    <w:p>
      <w:pPr>
        <w:pStyle w:val="Normal"/>
        <w:keepNext w:val="true"/>
        <w:keepLines/>
        <w:numPr>
          <w:ilvl w:val="0"/>
          <w:numId w:val="12"/>
        </w:numPr>
        <w:spacing w:lineRule="auto" w:line="240" w:before="0" w:after="240"/>
        <w:ind w:left="993"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v-LV"/>
        </w:rPr>
        <w:instrText xml:space="preserve"> FORMCHECKBOX </w:instrText>
      </w:r>
      <w:r>
        <w:rPr>
          <w:sz w:val="24"/>
          <w:szCs w:val="20"/>
          <w:rFonts w:eastAsia="Times New Roman" w:cs="Times New Roman" w:ascii="Times New Roman" w:hAnsi="Times New Roman"/>
          <w:lang w:val="lv-LV"/>
        </w:rPr>
        <w:fldChar w:fldCharType="separate"/>
      </w:r>
      <w:bookmarkStart w:id="0" w:name="__Fieldmark__0_1913976118"/>
      <w:bookmarkStart w:id="1" w:name="__Fieldmark__0_1913976118"/>
      <w:bookmarkEnd w:id="1"/>
      <w:r>
        <w:rPr>
          <w:rFonts w:eastAsia="Times New Roman" w:cs="Times New Roman" w:ascii="Times New Roman" w:hAnsi="Times New Roman"/>
          <w:sz w:val="24"/>
          <w:szCs w:val="20"/>
          <w:lang w:val="lv-LV"/>
        </w:rPr>
      </w:r>
      <w:r>
        <w:rPr>
          <w:sz w:val="24"/>
          <w:szCs w:val="20"/>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 xml:space="preserve">shēmu, kurai novērtēšana jāveic saskaņā ar Regulas (ES) Nr. 651/2014 1. panta 2. punkta a) apakšpunktu? </w:t>
      </w:r>
    </w:p>
    <w:p>
      <w:pPr>
        <w:pStyle w:val="Normal"/>
        <w:keepNext w:val="true"/>
        <w:keepLines/>
        <w:numPr>
          <w:ilvl w:val="0"/>
          <w:numId w:val="12"/>
        </w:numPr>
        <w:spacing w:lineRule="auto" w:line="240" w:before="0" w:after="240"/>
        <w:ind w:left="993"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v-LV"/>
        </w:rPr>
        <w:instrText xml:space="preserve"> FORMCHECKBOX </w:instrText>
      </w:r>
      <w:r>
        <w:rPr>
          <w:sz w:val="24"/>
          <w:szCs w:val="20"/>
          <w:rFonts w:eastAsia="Times New Roman" w:cs="Times New Roman" w:ascii="Times New Roman" w:hAnsi="Times New Roman"/>
          <w:lang w:val="lv-LV"/>
        </w:rPr>
        <w:fldChar w:fldCharType="separate"/>
      </w:r>
      <w:bookmarkStart w:id="2" w:name="__Fieldmark__1_1913976118"/>
      <w:bookmarkStart w:id="3" w:name="__Fieldmark__1_1913976118"/>
      <w:bookmarkEnd w:id="3"/>
      <w:r>
        <w:rPr>
          <w:rFonts w:eastAsia="Times New Roman" w:cs="Times New Roman" w:ascii="Times New Roman" w:hAnsi="Times New Roman"/>
          <w:sz w:val="24"/>
          <w:szCs w:val="20"/>
          <w:lang w:val="lv-LV"/>
        </w:rPr>
      </w:r>
      <w:r>
        <w:rPr>
          <w:sz w:val="24"/>
          <w:szCs w:val="20"/>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shēmu, par kuru Komisijai paziņots saskaņā ar LESD 108. panta 3. punktu?</w:t>
      </w:r>
    </w:p>
    <w:p>
      <w:pPr>
        <w:pStyle w:val="Normal"/>
        <w:keepNext w:val="true"/>
        <w:keepLines/>
        <w:numPr>
          <w:ilvl w:val="0"/>
          <w:numId w:val="8"/>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sauce uz shēmu (aizpilda Komisija):</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8"/>
        </w:numPr>
        <w:spacing w:lineRule="auto" w:line="240" w:before="120" w:after="120"/>
        <w:jc w:val="both"/>
        <w:rPr/>
      </w:pPr>
      <w:r>
        <w:rPr>
          <w:rFonts w:eastAsia="Times New Roman" w:cs="Times New Roman" w:ascii="Times New Roman" w:hAnsi="Times New Roman"/>
          <w:sz w:val="24"/>
          <w:szCs w:val="20"/>
          <w:lang w:val="lv-LV"/>
        </w:rPr>
        <w:t>Lūdzu, attiecīgā gadījumā uzskaitiet atbalsta shēmas</w:t>
      </w:r>
      <w:r>
        <w:rPr>
          <w:rFonts w:eastAsia="Times New Roman" w:cs="Times New Roman" w:ascii="Times New Roman" w:hAnsi="Times New Roman"/>
          <w:i/>
          <w:sz w:val="24"/>
          <w:szCs w:val="20"/>
          <w:lang w:val="lv-LV"/>
        </w:rPr>
        <w:t xml:space="preserve"> ex ante</w:t>
      </w:r>
      <w:r>
        <w:rPr>
          <w:rFonts w:eastAsia="Times New Roman" w:cs="Times New Roman" w:ascii="Times New Roman" w:hAnsi="Times New Roman"/>
          <w:sz w:val="24"/>
          <w:szCs w:val="20"/>
          <w:lang w:val="lv-LV"/>
        </w:rPr>
        <w:t xml:space="preserve"> novērtējumus vai ietekmes novērtējumus un par atbalsta shēmas priekštecēm vai līdzīgām shēmām veiktus </w:t>
      </w:r>
      <w:r>
        <w:rPr>
          <w:rFonts w:eastAsia="Times New Roman" w:cs="Times New Roman" w:ascii="Times New Roman" w:hAnsi="Times New Roman"/>
          <w:i/>
          <w:sz w:val="24"/>
          <w:szCs w:val="20"/>
          <w:lang w:val="lv-LV"/>
        </w:rPr>
        <w:t>ex post</w:t>
      </w:r>
      <w:r>
        <w:rPr>
          <w:rFonts w:eastAsia="Times New Roman" w:cs="Times New Roman" w:ascii="Times New Roman" w:hAnsi="Times New Roman"/>
          <w:sz w:val="24"/>
          <w:szCs w:val="20"/>
          <w:lang w:val="lv-LV"/>
        </w:rPr>
        <w:t xml:space="preserve"> novērtējumus vai pētījumus. Par katru pētījumu, lūdzu, sniedziet šādu informāciju: a) pētījuma mērķu, metodes, rezultātu un secinājumu īss apraksts; b) konkrētas ar metodiku saistītas problēmas, kādas varētu būt bijušas šajos novērtējumos un pētījumos (piemēram, datu pieejamība) un kas ir būtiskas šā novērtējuma plāna izvērtēšanai. Attiecīgā gadījumā, lūdzu, norādiet attiecīgās jomas vai jautājumus, kas nebija ietverti iepriekšējos novērtējuma plānos, bet būtu jāiekļauj šajā novērtējumā. Lūdzu, sniedziet minēto novērtējumu un pētījumu kopsavilkumu pielikumā un – ja tās ir pieejamas – interneta saites uz attiecīgajiem dokumentiem:</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amās atbalsta shēmas mērķi</w:t>
            </w:r>
            <w:r>
              <w:rPr>
                <w:rStyle w:val="FootnoteAnchor"/>
                <w:rFonts w:eastAsia="Times New Roman" w:cs="Cambria" w:ascii="Cambria" w:hAnsi="Cambria"/>
                <w:b/>
                <w:bCs/>
                <w:iCs/>
                <w:sz w:val="24"/>
                <w:szCs w:val="20"/>
                <w:vertAlign w:val="superscript"/>
                <w:lang w:val="lv-LV" w:eastAsia="lv-LV" w:bidi="lv-LV"/>
              </w:rPr>
              <w:footnoteReference w:id="4"/>
            </w:r>
          </w:p>
        </w:tc>
      </w:tr>
    </w:tbl>
    <w:p>
      <w:pPr>
        <w:pStyle w:val="Normal"/>
        <w:keepNext w:val="true"/>
        <w:keepLines/>
        <w:numPr>
          <w:ilvl w:val="1"/>
          <w:numId w:val="3"/>
        </w:numPr>
        <w:spacing w:lineRule="auto" w:line="240" w:before="120" w:after="120"/>
        <w:ind w:left="788" w:hanging="431"/>
        <w:jc w:val="both"/>
        <w:rPr>
          <w:rFonts w:ascii="Times New Roman" w:hAnsi="Times New Roman" w:eastAsia="Times New Roman" w:cs="Times New Roman"/>
          <w:sz w:val="24"/>
          <w:szCs w:val="20"/>
          <w:lang w:val="lv-LV"/>
        </w:rPr>
      </w:pPr>
      <w:bookmarkStart w:id="4" w:name="_Ref392757682"/>
      <w:r>
        <w:rPr>
          <w:rFonts w:eastAsia="Times New Roman" w:cs="Times New Roman" w:ascii="Times New Roman" w:hAnsi="Times New Roman"/>
          <w:sz w:val="24"/>
          <w:szCs w:val="20"/>
          <w:lang w:val="lv-LV"/>
        </w:rPr>
        <w:t>Lūdzu, iesniedziet atbalsta shēmas aprakstu, konkretizējot vajadzības un problēmas, ko paredzēts risināt ar shēmas palīdzību, un paredzētās saņēmēju kategorijas, piemēram, to lielumu, nozares, atrašanās vietu, orientējošo skaitu:</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bookmarkStart w:id="5" w:name="_Ref392757682"/>
      <w:r>
        <w:rPr>
          <w:rFonts w:eastAsia="Times New Roman" w:cs="Times New Roman" w:ascii="Times New Roman" w:hAnsi="Times New Roman"/>
          <w:sz w:val="24"/>
          <w:szCs w:val="20"/>
          <w:lang w:val="lv-LV"/>
        </w:rPr>
        <w:t>Lūdzu, norādiet shēmas mērķus un sagaidāmo ietekmi gan paredzēto saņēmēju līmenī, gan saistībā ar kopīgo interešu mērķi</w:t>
      </w:r>
      <w:bookmarkEnd w:id="5"/>
      <w:r>
        <w:rPr>
          <w:rFonts w:eastAsia="Times New Roman" w:cs="Times New Roman" w:ascii="Times New Roman" w:hAnsi="Times New Roman"/>
          <w:sz w:val="24"/>
          <w:szCs w:val="20"/>
          <w:lang w:val="lv-LV"/>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v-LV"/>
        </w:rPr>
        <w:t>Lūdzu, norādiet ar atbalsta shēmu tieši vai netieši saistīto iespējamo negatīvo ietekmi uz atbalsta saņēmēju vai tautsaimniecību vispār</w:t>
      </w:r>
      <w:r>
        <w:rPr>
          <w:rStyle w:val="FootnoteAnchor"/>
          <w:rFonts w:eastAsia="Times New Roman" w:cs="Times New Roman" w:ascii="Times New Roman" w:hAnsi="Times New Roman"/>
          <w:sz w:val="24"/>
          <w:szCs w:val="20"/>
          <w:vertAlign w:val="superscript"/>
          <w:lang w:val="lv-LV"/>
        </w:rPr>
        <w:footnoteReference w:id="5"/>
      </w:r>
      <w:r>
        <w:rPr>
          <w:rFonts w:eastAsia="Times New Roman" w:cs="Times New Roman" w:ascii="Times New Roman" w:hAnsi="Times New Roman"/>
          <w:sz w:val="24"/>
          <w:szCs w:val="20"/>
          <w:lang w:val="lv-LV"/>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v-LV"/>
        </w:rPr>
        <w:t>Lūdzu, norādiet: a) saskaņā ar shēmu plānoto gada budžetu, b) shēmas plānoto darbības ilgumu</w:t>
      </w:r>
      <w:r>
        <w:rPr>
          <w:rStyle w:val="FootnoteAnchor"/>
          <w:rFonts w:eastAsia="Times New Roman" w:cs="Times New Roman" w:ascii="Times New Roman" w:hAnsi="Times New Roman"/>
          <w:sz w:val="24"/>
          <w:szCs w:val="20"/>
          <w:vertAlign w:val="superscript"/>
          <w:lang w:val="lv-LV"/>
        </w:rPr>
        <w:footnoteReference w:id="6"/>
      </w:r>
      <w:r>
        <w:rPr>
          <w:rFonts w:eastAsia="Times New Roman" w:cs="Times New Roman" w:ascii="Times New Roman" w:hAnsi="Times New Roman"/>
          <w:sz w:val="24"/>
          <w:szCs w:val="20"/>
          <w:lang w:val="lv-LV"/>
        </w:rPr>
        <w:t>, c) atbalsta instrumentu vai instrumentus un d) attiecināmās izmaksas:</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kopsavilkumu par atbilstības kritērijiem un par atbalsta saņēmēju atlases metodēm. Jo īpaši, lūdzu, aprakstiet: a) atbalsta saņēmēju atlases metodes (piemēram, punktu piešķiršana), b) katrai saņēmēju grupai pieejamo indikatīvo budžetu, c) iespēju, ka attiecībā uz dažām saņēmēju grupām budžets varētu tikt izsmelts, d) punktu piešķiršanas noteikumus (ja tāda tiek izmantota), e) atbalsta intensitātes robežvērtības un f) kritērijus, ko atbalsta piešķīrēja iestāde ņems vērā, izvērtējot pieteikumus: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miniet īpašus ierobežojumus vai riskus, kas varētu ietekmēt shēmas īstenošanu, tās iespējamo ietekmi un mērķu sasniegšanu: </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uma jautājumi</w:t>
            </w:r>
          </w:p>
        </w:tc>
      </w:tr>
    </w:tbl>
    <w:p>
      <w:pPr>
        <w:pStyle w:val="Normal"/>
        <w:numPr>
          <w:ilvl w:val="1"/>
          <w:numId w:val="7"/>
        </w:numPr>
        <w:spacing w:lineRule="auto" w:line="240" w:before="120" w:after="240"/>
        <w:ind w:left="850" w:hanging="7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onkrētos jautājumus, kas būtu jāaplūko novērtējumā un par kuriem būtu jāsniedz kvantitatīvi pierādījumi par atbalsta ietekmi. Lūdzu, atsevišķās kategorijās norādiet: a) jautājumus, kas attiecas uz atbalsta tiešo ietekmi uz saņēmējiem, b) jautājumus, kas attiecas uz netiešo ietekmi, ) jautājumus, kas attiecas uz atbalsta samērīgumu un piemērotību. Lūdzu, paskaidrojiet, kā novērtējuma jautājumi ir saistīti ar shēmas mērķiem:</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Rezultātu rādītāji</w:t>
            </w:r>
          </w:p>
        </w:tc>
      </w:tr>
    </w:tbl>
    <w:p>
      <w:pPr>
        <w:pStyle w:val="Normal"/>
        <w:keepNext w:val="true"/>
        <w:keepLines/>
        <w:numPr>
          <w:ilvl w:val="1"/>
          <w:numId w:val="11"/>
        </w:numPr>
        <w:spacing w:lineRule="auto" w:line="240" w:before="120" w:after="240"/>
        <w:ind w:left="284" w:hanging="431"/>
        <w:jc w:val="both"/>
        <w:rPr/>
      </w:pPr>
      <w:r>
        <w:rPr/>
        <w:t xml:space="preserve">Lūdzu, izmantojiet turpmāk sniegto tabulu, lai norādītu, kādi rādītāji tiks izveidoti shēmas rezultātu mērīšanai un kādi būs attiecīgie kontroles mainīgie, kādi ir datu avoti un kā katrs rezultātu rādītājs sasaucas ar novērtējuma jautājumiem. Konkrēti, norādiet: a) attiecīgo novērtējuma jautājumu, b) rādītāju, c) datu avotu, d) datu vākšanas biežumu (piemēram, reizi gadā, mēnesī utml.), e) datu vākšanas līmeni (piemēram, uzņēmuma, uzņēmējdarbības vietas, reģionālā līmenī utml.), f) datu avota aptverto ģenerālkopu (piemēram, atbalsta saņēmēji, atbalsta nesaņēmēji, visi uzņēmumi utt.).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Novērtējuma jautājum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Rādītājs</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Avot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Biežum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Līmenis</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Ģenerālkop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lv-LV" w:eastAsia="lv-LV" w:bidi="lv-LV"/>
              </w:rPr>
            </w:pPr>
            <w:r>
              <w:rPr>
                <w:rFonts w:cs="Times New Roman" w:ascii="Times New Roman" w:hAnsi="Times New Roman"/>
                <w:b/>
                <w:bCs/>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bl>
    <w:p>
      <w:pPr>
        <w:pStyle w:val="Normal"/>
        <w:spacing w:lineRule="auto" w:line="240" w:before="240" w:after="120"/>
        <w:ind w:left="284" w:hanging="0"/>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Lūdzu, paskaidrojiet, kāpēc izvēlētie rādītāji ir shēmas paredzamās ietekmes novērtēšanai vispiemērotākie:</w:t>
      </w:r>
    </w:p>
    <w:p>
      <w:pPr>
        <w:pStyle w:val="Normal"/>
        <w:tabs>
          <w:tab w:val="clear" w:pos="720"/>
          <w:tab w:val="left" w:pos="9072" w:leader="dot"/>
        </w:tabs>
        <w:spacing w:lineRule="auto" w:line="240" w:before="120" w:after="12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Paredzētās metodes novērtējuma veikšanai</w:t>
            </w:r>
          </w:p>
        </w:tc>
      </w:tr>
    </w:tbl>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Ņemot vērā novērtējuma jautājumus, lūdzu, aprakstiet metodes, kuras novērtējumā paredzēts izmantot, lai noteiktu atbalsta cēlonisko ietekmi uz saņēmējiem un novērtētu netiešo ietekmi. Norādiet arī iemeslus, kāpēc izvēlētas šīs metodes, bet atmestas citas (piemēram, iemesli, kas saistīt ar shēmas uzbūvi)</w:t>
      </w:r>
      <w:r>
        <w:rPr>
          <w:rStyle w:val="FootnoteAnchor"/>
          <w:rFonts w:eastAsia="Times New Roman" w:cs="Times New Roman" w:ascii="Times New Roman" w:hAnsi="Times New Roman"/>
          <w:sz w:val="24"/>
          <w:szCs w:val="20"/>
          <w:vertAlign w:val="superscript"/>
          <w:lang w:val="lv-LV"/>
        </w:rPr>
        <w:footnoteReference w:id="7"/>
      </w:r>
      <w:r>
        <w:rPr>
          <w:rFonts w:eastAsia="Times New Roman" w:cs="Times New Roman" w:ascii="Times New Roman" w:hAnsi="Times New Roman"/>
          <w:sz w:val="24"/>
          <w:szCs w:val="20"/>
          <w:lang w:val="lv-LV"/>
        </w:rPr>
        <w:t xml:space="preserve">: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bookmarkStart w:id="6" w:name="_Ref392756956"/>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bookmarkStart w:id="7" w:name="_Ref392756956"/>
      <w:r>
        <w:rPr>
          <w:rFonts w:eastAsia="Times New Roman" w:cs="Times New Roman" w:ascii="Times New Roman" w:hAnsi="Times New Roman"/>
          <w:sz w:val="24"/>
          <w:szCs w:val="20"/>
          <w:lang w:val="lv-LV"/>
        </w:rPr>
        <w:t>Lūdzu, precīzi aprakstiet atbalsta cēloniskās ietekmes novērtējumam izmantoto identifikācijas stratēģiju un tās pamatā esošos pieņēmumus.</w:t>
      </w:r>
      <w:bookmarkEnd w:id="7"/>
      <w:r>
        <w:rPr>
          <w:rFonts w:eastAsia="Times New Roman" w:cs="Times New Roman" w:ascii="Times New Roman" w:hAnsi="Times New Roman"/>
          <w:sz w:val="24"/>
          <w:szCs w:val="20"/>
          <w:lang w:val="lv-LV"/>
        </w:rPr>
        <w:t xml:space="preserve"> Lūdzu, sīki aprakstiet kontrolgrupas sastāvu un būtiskumu: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Lūdzu, paskaidrojiet, kā paredzētās metodes novērš iespējamo izlases kļūdu.</w:t>
      </w:r>
      <w:r>
        <w:rPr>
          <w:rFonts w:eastAsia="Times New Roman" w:cs="Times New Roman" w:ascii="Times New Roman" w:hAnsi="Times New Roman"/>
          <w:sz w:val="21"/>
          <w:szCs w:val="20"/>
          <w:lang w:val="lv-LV"/>
        </w:rPr>
        <w:t xml:space="preserve"> </w:t>
      </w:r>
      <w:r>
        <w:rPr>
          <w:rFonts w:eastAsia="Times New Roman" w:cs="Times New Roman" w:ascii="Times New Roman" w:hAnsi="Times New Roman"/>
          <w:sz w:val="24"/>
          <w:szCs w:val="20"/>
          <w:lang w:val="lv-LV"/>
        </w:rPr>
        <w:t>Vai ar pietiekamu noteiktību var apgalvot, ka rezultātos novērotās atšķirības attiecībā uz atbalsta saņēmējiem ir radušās atbalsta dēļ?</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Attiecīgā gadījumā, lūdzu, paskaidrojiet, kā ar paredzētajām metodēm ir plānots risināt konkrētas problēmas, kas saistītas ar kompleksām shēmām, piemēram, shēmām, ko īsteno atšķirīgā veidā reģionālā līmenī, un shēmām, kurās izmanto vairākus atbalsta instrumentus:</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 xml:space="preserve">Datu vākšana </w:t>
            </w:r>
          </w:p>
        </w:tc>
      </w:tr>
    </w:tbl>
    <w:p>
      <w:pPr>
        <w:pStyle w:val="Normal"/>
        <w:keepNext w:val="true"/>
        <w:numPr>
          <w:ilvl w:val="1"/>
          <w:numId w:val="5"/>
        </w:numPr>
        <w:spacing w:lineRule="auto" w:line="240" w:before="240" w:after="120"/>
        <w:ind w:left="374" w:hanging="431"/>
        <w:jc w:val="both"/>
        <w:rPr/>
      </w:pPr>
      <w:r>
        <w:rPr>
          <w:rFonts w:eastAsia="Times New Roman" w:cs="Times New Roman" w:ascii="Times New Roman" w:hAnsi="Times New Roman"/>
          <w:sz w:val="24"/>
          <w:szCs w:val="20"/>
          <w:lang w:val="lv-LV"/>
        </w:rPr>
        <w:t>Lūdzu, sniedziet informāciju attiecībā uz datu par atbalsta saņēmējiem un par paredzēto hipotētisko scenāriju vākšanas un apstrādes mehānismiem un avotiem</w:t>
      </w:r>
      <w:r>
        <w:rPr>
          <w:rStyle w:val="FootnoteAnchor"/>
          <w:rFonts w:eastAsia="Times New Roman" w:cs="Times New Roman" w:ascii="Times New Roman" w:hAnsi="Times New Roman"/>
          <w:sz w:val="24"/>
          <w:szCs w:val="20"/>
          <w:vertAlign w:val="superscript"/>
          <w:lang w:val="lv-LV"/>
        </w:rPr>
        <w:footnoteReference w:id="8"/>
      </w:r>
      <w:r>
        <w:rPr>
          <w:rFonts w:eastAsia="Times New Roman" w:cs="Times New Roman" w:ascii="Times New Roman" w:hAnsi="Times New Roman"/>
          <w:sz w:val="24"/>
          <w:szCs w:val="20"/>
          <w:lang w:val="lv-LV"/>
        </w:rPr>
        <w:t>. Lūdzu, aprakstiet visu būtisko informāciju, kura attiecas uz atlases posmu: dati, kas savākti par atbalsta pieteikuma iesniedzējiem, pieteikuma iesniedzēju iesniegtie dati un atlases rezultāti. Lūdzu, izskaidrojiet arī iespējamās problēmas saistībā ar datu pieejamīb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par datu, kas svarīgi novērtējumam, vākšanas biežumu. Vai novērojumi ir pieejami pietiekami neapkopotā līmenī, tas ir, atsevišķu uzņēmumu līmenī?</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piekļuvi novērtējuma veikšanai vajadzīgajiem datiem varētu aizkavēt tiesību akti un noteikumi, kas attiecas uz datu konfidencialitāti, un kā šos jautājumus varētu risināt. Lūdzu, miniet citas iespējamās problēmas saistībā ar datu vākšanu un to, kā tās varētu atrisināt:</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ir plānotas atbalsta saņēmēju vai citu uzņēmumu aptaujas un vai ir paredzēts izmantot papildu informācijas avotus:</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Ierosinātais novērtējuma grafiks</w:t>
            </w:r>
          </w:p>
        </w:tc>
      </w:tr>
    </w:tbl>
    <w:p>
      <w:pPr>
        <w:pStyle w:val="Normal"/>
        <w:numPr>
          <w:ilvl w:val="1"/>
          <w:numId w:val="9"/>
        </w:numPr>
        <w:spacing w:lineRule="auto" w:line="240" w:before="120" w:after="24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ierosināto novērtējuma grafiku, ietverot datu vākšanas, starpziņojumu iesniegšanas un ieinteresēto personu iesaistīšanas termiņus. Attiecīgā gadījumā, lūdzu, iesniedziet pielikumu ar detalizētu ierosināto grafik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datumu, līdz kuram galīgais novērtējuma ziņojums tiks iesniegts Komisijai:</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9"/>
        </w:numPr>
        <w:spacing w:lineRule="auto" w:line="240" w:before="0" w:after="240"/>
        <w:ind w:left="426" w:hanging="432"/>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miniet faktorus, kas varētu ietekmēt plānoto grafiku:</w:t>
      </w:r>
    </w:p>
    <w:p>
      <w:pPr>
        <w:pStyle w:val="Normal"/>
        <w:keepNext w:val="true"/>
        <w:keepLines/>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 xml:space="preserve">Novērtējumu veicošā struktūra </w:t>
            </w:r>
          </w:p>
        </w:tc>
      </w:tr>
    </w:tbl>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konkrētu informāciju par novērtējumu veicošo struktūru vai, ja tā vēl nav izvēlēta, par tās atlases grafiku, procedūru un kritērijiem: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informāciju par novērtējumu veicošās struktūras neatkarību un par to, kā atlases procedūras gaitā tiks izslēgts iespējamie interešu konflikti: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novērtējumu veicošās struktūras attiecīgo pieredzi un prasmes vai to, kā šīs prasmes tiks pārbaudītas atlases procedūrā:</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ādus pasākumus veiks atbalsta piešķīrēja iestāde, lai pārvaldītu un uzraudzītu novērtējuma veikšan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kaut tikai orientējoša rakstura) par nepieciešamajiem cilvēkresursiem un finanšu resursiem, kas tiks darīti pieejami novērtējuma veikšanai:</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uma publiskošana</w:t>
            </w:r>
          </w:p>
        </w:tc>
      </w:tr>
    </w:tbl>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par to, kā novērtējums tiks publiskots, tas ir, kā novērtējuma plāns un galīgais novērtējuma ziņojums tiks publicēti tīmekļa vietnē:</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ā tiks nodrošināta ieinteresēto personu iesaiste. Lūdzu, norādiet, vai ir paredzēts organizēt sabiedriskās apspriešanas vai ar novērtējumu saistītus pasākumus:</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konkretizējiet, kā atbalsta piešķīrēja iestāde un citas struktūras plāno izmantot novērtējuma rezultātus, piemēram, shēmas pēcteču vai līdzīgu shēmu izstrādē: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un kādos apstākļos dati, kas savākti vai izmantoti novērtējuma vajadzībām, tiks darīti pieejami turpmākiem pētījumiem un analīzēm:</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novērtējuma plānā ir ietverta konfidenciāla informācija, kuru Komisija nedrīkstētu atklāt citiem:</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Cita informācija</w:t>
            </w:r>
          </w:p>
        </w:tc>
      </w:tr>
    </w:tbl>
    <w:p>
      <w:pPr>
        <w:pStyle w:val="Normal"/>
        <w:numPr>
          <w:ilvl w:val="1"/>
          <w:numId w:val="1"/>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jebkādu citu informāciju, ko uzskatāt par būtisku novērtējuma plāna izvērtēšanai:</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uzskaitiet visus dokumentus, kas pievienoti paziņojumam, un iesniedziet tos papīra formā vai arī norādiet tiešo tīmekļa saiti uz attiecīgajiem dokumentiem: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eastAsia="Times New Roman" w:cs="Arial Unicode MS"/>
          <w:sz w:val="24"/>
          <w:szCs w:val="24"/>
          <w:lang w:val="lv-LV" w:eastAsia="lv-LV" w:bidi="lv-LV"/>
        </w:rPr>
      </w:pPr>
      <w:r>
        <w:rPr>
          <w:rFonts w:eastAsia="Times New Roman" w:cs="Arial Unicode MS" w:ascii="Times New Roman" w:hAnsi="Times New Roman"/>
          <w:sz w:val="24"/>
          <w:szCs w:val="24"/>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Komisijas 2014. gada 17. jūnija Regula (ES) Nr. 651/2014, ar ko noteiktas atbalsta kategorijas atzīst par saderīgām ar iekšējo tirgu, piemērojot Līguma 107. un 108. pantu (OV L 187, 26.6.2014., 1. lpp.).</w:t>
      </w:r>
    </w:p>
  </w:footnote>
  <w:footnote w:id="3">
    <w:p>
      <w:pPr>
        <w:pStyle w:val="Footnote"/>
        <w:spacing w:before="0" w:after="80"/>
        <w:rPr/>
      </w:pPr>
      <w:r>
        <w:rPr>
          <w:rStyle w:val="FootnoteCharacters"/>
        </w:rPr>
        <w:footnoteRef/>
      </w:r>
      <w:r>
        <w:rPr/>
        <w:t xml:space="preserve"> </w:t>
      </w:r>
      <w:r>
        <w:rPr/>
        <w:tab/>
        <w:t xml:space="preserve">SWD(2014) 179 </w:t>
      </w:r>
      <w:r>
        <w:rPr>
          <w:i/>
        </w:rPr>
        <w:t>final</w:t>
      </w:r>
      <w:r>
        <w:rPr/>
        <w:t>, 28.5.2014.</w:t>
      </w:r>
    </w:p>
  </w:footnote>
  <w:footnote w:id="4">
    <w:p>
      <w:pPr>
        <w:pStyle w:val="Footnote"/>
        <w:spacing w:before="0" w:after="80"/>
        <w:rPr/>
      </w:pPr>
      <w:r>
        <w:rPr>
          <w:rStyle w:val="FootnoteCharacters"/>
        </w:rPr>
        <w:footnoteRef/>
      </w:r>
      <w:r>
        <w:rPr/>
        <w:t xml:space="preserve"> </w:t>
      </w:r>
      <w:r>
        <w:rPr/>
        <w:tab/>
        <w:t>Papildus tam, ka šeit sniedz shēmas mērķu un vispārīgu aprakstu, šīs iedaļas mērķis ir novērtēt, kā shēmas atbilstības un izslēgšanas noteikumus iespējams izmantot atbalsta iedarbības noteikšanai. Dažos gadījumos precīzi atbilstības noteikumi iepriekš var nebūt zināmi. Šādos gadījumos būtu jānorāda labākās pieejamās ievirzes.</w:t>
      </w:r>
    </w:p>
  </w:footnote>
  <w:footnote w:id="5">
    <w:p>
      <w:pPr>
        <w:pStyle w:val="Footnote"/>
        <w:spacing w:before="0" w:after="80"/>
        <w:rPr/>
      </w:pPr>
      <w:r>
        <w:rPr>
          <w:rStyle w:val="FootnoteCharacters"/>
        </w:rPr>
        <w:footnoteRef/>
      </w:r>
      <w:r>
        <w:rPr/>
        <w:t xml:space="preserve"> </w:t>
      </w:r>
      <w:r>
        <w:rPr/>
        <w:tab/>
        <w:t>Negatīvas ietekmes piemēri ir atbalsta shēmas izraisīta nevienāda attieksme reģionālā vai nozaru līmenī vai privāto ieguldījumu izspiešana.</w:t>
      </w:r>
    </w:p>
  </w:footnote>
  <w:footnote w:id="6">
    <w:p>
      <w:pPr>
        <w:pStyle w:val="Footnote"/>
        <w:spacing w:before="0" w:after="80"/>
        <w:rPr/>
      </w:pPr>
      <w:r>
        <w:rPr>
          <w:rStyle w:val="FootnoteCharacters"/>
        </w:rPr>
        <w:footnoteRef/>
      </w:r>
      <w:r>
        <w:rPr/>
        <w:t xml:space="preserve"> </w:t>
      </w:r>
      <w:r>
        <w:rPr/>
        <w:tab/>
        <w:t>Regulas Nr. 651/2014 1. panta 2. punkta a) apakšpunktā definētās atbalsta shēmas tiek izslēgtas no regulas darbības jomas sešus mēnešus pēc to stāšanās spēkā. Pēc novērtējuma plāna izvērtēšanas Komisija var izlemt pagarināt regulas piemērošanas laikposmu šādām shēmām. Dalībvalstis tiek aicinātas precīzi norādīt shēmas plānoto darbības ilgumu.</w:t>
      </w:r>
    </w:p>
  </w:footnote>
  <w:footnote w:id="7">
    <w:p>
      <w:pPr>
        <w:pStyle w:val="Footnote"/>
        <w:spacing w:before="0" w:after="80"/>
        <w:rPr/>
      </w:pPr>
      <w:r>
        <w:rPr>
          <w:rStyle w:val="FootnoteCharacters"/>
        </w:rPr>
        <w:footnoteRef/>
      </w:r>
      <w:r>
        <w:rPr/>
        <w:t xml:space="preserve"> </w:t>
      </w:r>
      <w:r>
        <w:rPr/>
        <w:tab/>
        <w:t xml:space="preserve">Skatīt dokumentu SWD (2014) 179 </w:t>
      </w:r>
      <w:r>
        <w:rPr>
          <w:i/>
        </w:rPr>
        <w:t>final</w:t>
      </w:r>
      <w:r>
        <w:rPr/>
        <w:t>, 28.5.2014.</w:t>
      </w:r>
    </w:p>
  </w:footnote>
  <w:footnote w:id="8">
    <w:p>
      <w:pPr>
        <w:pStyle w:val="Footnote"/>
        <w:spacing w:before="0" w:after="80"/>
        <w:rPr/>
      </w:pPr>
      <w:r>
        <w:rPr>
          <w:rStyle w:val="FootnoteCharacters"/>
        </w:rPr>
        <w:footnoteRef/>
      </w:r>
      <w:r>
        <w:rPr/>
        <w:t xml:space="preserve"> </w:t>
      </w:r>
      <w:r>
        <w:rPr/>
        <w:tab/>
        <w:t>Lūdzu, ņemiet vērā, ka novērtējumā var būt nepieciešams ievākt gan vēsturiskus datus, gan datus, kas kļūs pakāpeniski pieejami atbalsta shēmas īstenošanas laikā. Lūdzu, norādiet abu informācijas veidu avotus. Vēlams, lai abu veidu dati tiktu iegūti no viena un tā paša avota, kas nodrošinātu konsekvenci laika aspekt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4:00Z</dcterms:created>
  <dc:creator>TEZAK Vesna (COMP)</dc:creator>
  <dc:description/>
  <dc:language>en-US</dc:language>
  <cp:lastModifiedBy>TEZAK Vesna (COMP)</cp:lastModifiedBy>
  <dcterms:modified xsi:type="dcterms:W3CDTF">2015-12-11T13:14:00Z</dcterms:modified>
  <cp:revision>1</cp:revision>
  <dc:subject/>
  <dc:title/>
</cp:coreProperties>
</file>