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850" w:leader="none"/>
              </w:tabs>
              <w:spacing w:lineRule="auto" w:line="240" w:before="240" w:after="240"/>
              <w:ind w:left="850" w:hanging="85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  <w:lang w:val="sk-SK"/>
              </w:rPr>
              <w:t xml:space="preserve">Časť III.8 – Formulár doplňujúcich informácií na oznámenie plánu hodnotenia 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iCs/>
          <w:sz w:val="24"/>
          <w:lang w:val="sk-SK"/>
        </w:rPr>
      </w:pPr>
      <w:r>
        <w:rPr>
          <w:rFonts w:cs="Times New Roman" w:ascii="Times New Roman" w:hAnsi="Times New Roman"/>
          <w:i/>
          <w:iCs/>
          <w:sz w:val="24"/>
          <w:lang w:val="sk-SK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iCs/>
          <w:sz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  <w:t xml:space="preserve">Členské štáty musia použiť tento formulár na oznámenie plánu hodnotenia podľa článku 1 ods. 2 písm. a) nariadenia (EÚ) č. 651/2014 </w:t>
      </w:r>
      <w:r>
        <w:rPr>
          <w:rStyle w:val="FootnoteAnchor"/>
          <w:rFonts w:cs="Times New Roman" w:ascii="Times New Roman" w:hAnsi="Times New Roman"/>
          <w:i/>
          <w:sz w:val="24"/>
          <w:vertAlign w:val="superscript"/>
          <w:lang w:val="sk-SK"/>
        </w:rPr>
        <w:footnoteReference w:id="2"/>
      </w:r>
      <w:r>
        <w:rPr>
          <w:rFonts w:cs="Times New Roman" w:ascii="Times New Roman" w:hAnsi="Times New Roman"/>
          <w:i/>
          <w:sz w:val="24"/>
          <w:lang w:val="sk-SK"/>
        </w:rPr>
        <w:t>a v prípade notifikovanej schémy pomoci, na ktorú sa vzťahuje hodnotenie podľa príslušných usmernení Komisie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iCs/>
          <w:sz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  <w:t>Odkážte na pracovný dokument útvarov Komisie „Spoločná metodika hodnotenia štátnej pomoci“</w:t>
      </w:r>
      <w:r>
        <w:rPr>
          <w:rStyle w:val="FootnoteAnchor"/>
          <w:rFonts w:cs="Times New Roman" w:ascii="Times New Roman" w:hAnsi="Times New Roman"/>
          <w:i/>
          <w:sz w:val="24"/>
          <w:vertAlign w:val="superscript"/>
          <w:lang w:val="sk-SK"/>
        </w:rPr>
        <w:footnoteReference w:id="3"/>
      </w:r>
      <w:r>
        <w:rPr>
          <w:rFonts w:cs="Times New Roman" w:ascii="Times New Roman" w:hAnsi="Times New Roman"/>
          <w:i/>
          <w:sz w:val="24"/>
          <w:lang w:val="sk-SK"/>
        </w:rPr>
        <w:t>, v ktorom sú uvedené informácie o vypracovaní plánu hodnotenia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iCs/>
          <w:sz w:val="24"/>
          <w:lang w:val="sk-SK"/>
        </w:rPr>
      </w:pPr>
      <w:r>
        <w:rPr>
          <w:rFonts w:cs="Times New Roman" w:ascii="Times New Roman" w:hAnsi="Times New Roman"/>
          <w:i/>
          <w:iCs/>
          <w:sz w:val="24"/>
          <w:lang w:val="sk-SK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Identifikácia schémy pomoci, ktorá má byť hodnotená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Názov schémy pomoci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sk-SK" w:eastAsia="sk-SK" w:bidi="sk-SK"/>
        </w:rPr>
      </w:pPr>
      <w:r>
        <w:rPr>
          <w:rFonts w:cs="Times New Roman" w:ascii="Times New Roman" w:hAnsi="Times New Roman"/>
          <w:sz w:val="24"/>
          <w:szCs w:val="20"/>
          <w:lang w:val="sk-SK" w:eastAsia="sk-SK" w:bidi="sk-SK"/>
        </w:rPr>
        <w:tab/>
      </w:r>
    </w:p>
    <w:p>
      <w:pPr>
        <w:pStyle w:val="Normal"/>
        <w:numPr>
          <w:ilvl w:val="0"/>
          <w:numId w:val="8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Týka sa plán hodnoteni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1"/>
          <w:lang w:val="sk-SK" w:eastAsia="sk-SK" w:bidi="sk-SK"/>
        </w:rPr>
      </w:pPr>
      <w:r>
        <w:rPr>
          <w:rFonts w:eastAsia="Times New Roman" w:cs="Times New Roman" w:ascii="Times New Roman" w:hAnsi="Times New Roman"/>
          <w:sz w:val="24"/>
          <w:szCs w:val="21"/>
          <w:lang w:val="sk-SK" w:eastAsia="sk-SK" w:bidi="sk-SK"/>
        </w:rPr>
      </w:r>
    </w:p>
    <w:p>
      <w:pPr>
        <w:pStyle w:val="Normal"/>
        <w:numPr>
          <w:ilvl w:val="0"/>
          <w:numId w:val="12"/>
        </w:numPr>
        <w:spacing w:lineRule="auto" w:line="240" w:before="120" w:after="24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sk-SK"/>
        </w:rPr>
        <w:fldChar w:fldCharType="separate"/>
      </w:r>
      <w:bookmarkStart w:id="0" w:name="__Fieldmark__0_2570421334"/>
      <w:bookmarkStart w:id="1" w:name="__Fieldmark__0_2570421334"/>
      <w:bookmarkEnd w:id="1"/>
      <w:r>
        <w:rPr>
          <w:rFonts w:eastAsia="Times New Roman" w:cs="Times New Roman" w:ascii="Times New Roman" w:hAnsi="Times New Roman"/>
          <w:sz w:val="24"/>
          <w:szCs w:val="20"/>
          <w:lang w:val="sk-SK"/>
        </w:rPr>
      </w:r>
      <w:r>
        <w:rPr>
          <w:sz w:val="24"/>
          <w:szCs w:val="20"/>
          <w:rFonts w:eastAsia="Times New Roman" w:cs="Times New Roman" w:ascii="Times New Roman" w:hAnsi="Times New Roman"/>
          <w:lang w:val="sk-SK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  <w:t>schémy, na ktorú sa vzťahuje hodnotenie podľa článku 1 ods. 2 písm. a) nariadenia (EÚ) č. 651/2014?</w:t>
      </w:r>
    </w:p>
    <w:p>
      <w:pPr>
        <w:pStyle w:val="Normal"/>
        <w:numPr>
          <w:ilvl w:val="0"/>
          <w:numId w:val="12"/>
        </w:numPr>
        <w:spacing w:lineRule="auto" w:line="240" w:before="120" w:after="24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sk-SK"/>
        </w:rPr>
        <w:fldChar w:fldCharType="separate"/>
      </w:r>
      <w:bookmarkStart w:id="2" w:name="__Fieldmark__1_2570421334"/>
      <w:bookmarkStart w:id="3" w:name="__Fieldmark__1_2570421334"/>
      <w:bookmarkEnd w:id="3"/>
      <w:r>
        <w:rPr>
          <w:rFonts w:eastAsia="Times New Roman" w:cs="Times New Roman" w:ascii="Times New Roman" w:hAnsi="Times New Roman"/>
          <w:sz w:val="24"/>
          <w:szCs w:val="20"/>
          <w:lang w:val="sk-SK"/>
        </w:rPr>
      </w:r>
      <w:r>
        <w:rPr>
          <w:sz w:val="24"/>
          <w:szCs w:val="20"/>
          <w:rFonts w:eastAsia="Times New Roman" w:cs="Times New Roman" w:ascii="Times New Roman" w:hAnsi="Times New Roman"/>
          <w:lang w:val="sk-SK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  <w:t>schémy notifikovanej Komisii podľa článku 108 ods. 3 ZFEÚ?</w:t>
      </w:r>
    </w:p>
    <w:p>
      <w:pPr>
        <w:pStyle w:val="Normal"/>
        <w:numPr>
          <w:ilvl w:val="0"/>
          <w:numId w:val="8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Referenčné č. schémy (doplní Komisi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sk-SK" w:eastAsia="sk-SK" w:bidi="sk-SK"/>
        </w:rPr>
      </w:pPr>
      <w:r>
        <w:rPr>
          <w:rFonts w:cs="Times New Roman" w:ascii="Times New Roman" w:hAnsi="Times New Roman"/>
          <w:sz w:val="24"/>
          <w:szCs w:val="20"/>
          <w:lang w:val="sk-SK" w:eastAsia="sk-SK" w:bidi="sk-SK"/>
        </w:rPr>
        <w:tab/>
      </w:r>
    </w:p>
    <w:p>
      <w:pPr>
        <w:pStyle w:val="Normal"/>
        <w:numPr>
          <w:ilvl w:val="0"/>
          <w:numId w:val="8"/>
        </w:numPr>
        <w:spacing w:lineRule="auto" w:line="240" w:before="12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 xml:space="preserve">Uveďte, ak sú podstatné, hodnotenia </w:t>
      </w:r>
      <w:r>
        <w:rPr>
          <w:rFonts w:eastAsia="Times New Roman" w:cs="Times New Roman" w:ascii="Times New Roman" w:hAnsi="Times New Roman"/>
          <w:i/>
          <w:sz w:val="24"/>
          <w:szCs w:val="20"/>
          <w:lang w:val="sk-SK"/>
        </w:rPr>
        <w:t xml:space="preserve">ex ante </w:t>
      </w: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 xml:space="preserve">alebo posúdenia vplyvu schémy pomoci a hodnotenia </w:t>
      </w:r>
      <w:r>
        <w:rPr>
          <w:rFonts w:eastAsia="Times New Roman" w:cs="Times New Roman" w:ascii="Times New Roman" w:hAnsi="Times New Roman"/>
          <w:i/>
          <w:sz w:val="24"/>
          <w:szCs w:val="20"/>
          <w:lang w:val="sk-SK"/>
        </w:rPr>
        <w:t>ex post</w:t>
      </w: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 xml:space="preserve"> alebo štúdie vykonané v minulosti týkajúce sa predchádzajúcich schém pomoci alebo podobných schém. Prosíme vás, aby ste v prípade každej štúdie uviedli tieto informácie: a) uveďte stručný popis cieľov, metód, výsledkov a záverov a b) špecifických problémov štúdie, s ktorými sa tieto hodnotenia a štúdie mohli stretnúť z metodického hľadiska, napríklad dostupnosť údajov, ktoré sú relevantné pre posúdenie tohto plánu hodnotenia. V prípade potreby uveďte príslušné oblasti alebo témy, na ktoré sa predchádzajúce plány hodnotenia nevzťahovali a ktoré by mali byť predmetom súčasného hodnotenia. Uveďte súhrny týchto hodnotení a štúdií v prílohe a ak sú k dispozícii internetové odkazy na predmetné dokument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Ciele schémy pomoci, ktorá má byť hodnotená</w:t>
            </w:r>
            <w:r>
              <w:rPr>
                <w:rStyle w:val="FootnoteAnchor"/>
                <w:rFonts w:eastAsia="Times New Roman" w:cs="Times New Roman" w:ascii="Times New Roman" w:hAnsi="Times New Roman"/>
                <w:bCs/>
                <w:iCs/>
                <w:sz w:val="24"/>
                <w:vertAlign w:val="superscript"/>
                <w:lang w:val="sk-SK"/>
              </w:rPr>
              <w:footnoteReference w:id="4"/>
            </w:r>
          </w:p>
        </w:tc>
      </w:tr>
    </w:tbl>
    <w:p>
      <w:pPr>
        <w:pStyle w:val="Normal"/>
        <w:keepNext w:val="true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</w:r>
      <w:bookmarkStart w:id="4" w:name="_Ref392757682"/>
      <w:bookmarkStart w:id="5" w:name="_Ref392757682"/>
    </w:p>
    <w:p>
      <w:pPr>
        <w:pStyle w:val="Normal"/>
        <w:numPr>
          <w:ilvl w:val="1"/>
          <w:numId w:val="3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Opíšte schému pomoci s uvedením potrieb a problémov, ktoré sa majú touto schémou riešiť, a určených kategórií príjemcov, napríklad veľkosť, odvetvia, umiestnenie, orientačný poče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bookmarkStart w:id="6" w:name="_Ref392757682"/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ciele schémy a očakávaný vplyv na úrovni určených príjemcov, a tiež pokiaľ ide o cieľ spoločného záujmu.</w:t>
      </w:r>
      <w:bookmarkEnd w:id="6"/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prípadné negatívne účinky na príjemcov pomoci alebo na širšie hospodárstvo, ktoré by mohli byť priamo alebo nepriamo spojené so schémou pomoci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sk-SK"/>
        </w:rPr>
        <w:footnoteReference w:id="5"/>
      </w: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a) ročný rozpočet plánovaný v rámci schémy, b) trvanie schémy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sk-SK"/>
        </w:rPr>
        <w:footnoteReference w:id="6"/>
      </w: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, c) nástroj alebo nástroje pomoci a oprávnené náklad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súhrn kritérií oprávnenosti a metód výberu príjemcov pomoci. Opíšte najmä nasledovné: a) metódy výberu príjemcov (ako sú napríklad pravidlá bodovania); b) orientačný rozpočet dostupný pre každú skupinu príjemcov; c) pravdepodobnosť vyčerpania rozpočtu pre určité skupiny príjemcov, d) prípadné pravidlá bodovania, v prípade, že sa v schéme používajú; e) prahové hodnoty intenzity pomoci a f) kritériá, ktoré bude zohľadňovať orgán poskytujúci pomoc pri posudzovaní žiadostí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konkrétne obmedzenia alebo riziká, ktoré by mohli ovplyvniť vykonávanie schémy, jej očakávané vplyvy a dosiahnutie jej cieľov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Hodnotiace otázky</w:t>
            </w:r>
          </w:p>
        </w:tc>
      </w:tr>
    </w:tbl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</w:r>
    </w:p>
    <w:p>
      <w:pPr>
        <w:pStyle w:val="Normal"/>
        <w:numPr>
          <w:ilvl w:val="1"/>
          <w:numId w:val="7"/>
        </w:numPr>
        <w:spacing w:lineRule="auto" w:line="240" w:before="120" w:after="240"/>
        <w:ind w:left="851" w:hanging="72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konkrétne otázky, ktorými by sa malo hodnotenie zaoberať, tým, že poskytne kvantitatívne dôkazy o vplyve pomoci. Prosíme vás, aby ste rozlišovali medzi a) otázkami, ktoré sa týkajú priameho dosahu pomoci na príjemcu; b) otázkami súvisiacimi s nepriamymi dosahmi a c) otázkami súvisiacimi s primeranosťou a vhodnosťou pomoci. Vysvetlite, ako hodnotiace otázky súvisia s cieľmi schém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Ukazovatele výsledkov</w:t>
            </w:r>
          </w:p>
        </w:tc>
      </w:tr>
    </w:tbl>
    <w:p>
      <w:pPr>
        <w:pStyle w:val="Normal"/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</w:r>
    </w:p>
    <w:p>
      <w:pPr>
        <w:pStyle w:val="Normal"/>
        <w:numPr>
          <w:ilvl w:val="1"/>
          <w:numId w:val="11"/>
        </w:numPr>
        <w:spacing w:lineRule="auto" w:line="240" w:before="120" w:after="240"/>
        <w:ind w:left="284" w:hanging="432"/>
        <w:jc w:val="both"/>
        <w:rPr/>
      </w:pPr>
      <w:r>
        <w:rPr/>
        <w:t>Prosíme vás, aby ste v nasledujúcej tabuľke opísali ukazovatele, ktoré budú stanovené na meranie výsledkov schémy, ďalej relevantné kontrolné premenné vrátane zdrojov údajov, a spôsob, akým každý ukazovateľ výsledkov zodpovedá hodnotiacim otázkam. Uveďte prosím predovšetkým a) príslušnú hodnotiacu otázku; b) ukazovateľ; c) zdroj údajov; d) frekvenciu zberu údajov (napríklad ročnú, mesačnú atď.); e) úroveň zberu údajov (napr. či sa údaje zbierajú na úrovni podnikov, organizácie, regiónu atď.); f) skupinu, ktorá je zahrnutá do zdroja údajov (napr. príjemcovia pomoci, podniky, ktoré nie sú príjemcovia pomoci, všetky podniky atď.).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410"/>
        <w:gridCol w:w="1133"/>
        <w:gridCol w:w="1134"/>
        <w:gridCol w:w="1418"/>
        <w:gridCol w:w="1417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  <w:t>Hodnotiace otázky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  <w:t>Ukazovateľ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  <w:t>Zdroj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  <w:t>Frekvencia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  <w:t>Úroveň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  <w:t>Skupina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k-SK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Normal"/>
        <w:spacing w:lineRule="auto" w:line="240" w:before="0" w:after="240"/>
        <w:ind w:left="284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</w:r>
    </w:p>
    <w:p>
      <w:pPr>
        <w:pStyle w:val="Normal"/>
        <w:spacing w:lineRule="auto" w:line="240" w:before="0" w:after="240"/>
        <w:ind w:left="284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Vysvetlite, prečo sú zvolené ukazovatele najviac relevantné na meranie očakávaného vplyvu schém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Plánované metódy hodnotenia</w:t>
            </w:r>
          </w:p>
        </w:tc>
      </w:tr>
    </w:tbl>
    <w:p>
      <w:pPr>
        <w:pStyle w:val="Normal"/>
        <w:keepNext w:val="true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sk-SK"/>
        </w:rPr>
      </w:r>
    </w:p>
    <w:p>
      <w:pPr>
        <w:pStyle w:val="Normal"/>
        <w:keepLines/>
        <w:numPr>
          <w:ilvl w:val="1"/>
          <w:numId w:val="2"/>
        </w:numPr>
        <w:spacing w:lineRule="auto" w:line="240" w:before="120" w:after="240"/>
        <w:ind w:left="426" w:hanging="432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Prosíme vás, aby ste vo vzťahu k hodnotiacim otázkam opísali metódy, ktoré by mali byť pri hodnotení použité na určenie kauzálneho dosahu pomoci na príjemcu a na posúdenie ostatných nepriamych dosahov. Vysvetlite najmä dôvody výberu týchto metód a zamietnutie iných metód (napr. dôvody súvisiace s podobou schémy)</w:t>
      </w: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sk-SK"/>
        </w:rPr>
        <w:t xml:space="preserve"> 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sk-SK"/>
        </w:rPr>
        <w:footnoteReference w:id="7"/>
      </w: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.</w:t>
      </w:r>
    </w:p>
    <w:p>
      <w:pPr>
        <w:pStyle w:val="Normal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bookmarkStart w:id="7" w:name="_Ref392756956"/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Prosíme vás, aby ste podrobne opísali identifikačnú stratégiu na vyhodnotenie  kauzálneho dosahu pomoci a predpoklady, z ktorých táto stratégia vychádza.</w:t>
      </w:r>
      <w:bookmarkEnd w:id="7"/>
      <w:r>
        <w:rPr>
          <w:rFonts w:eastAsia="Times New Roman" w:cs="Times New Roman" w:ascii="Times New Roman" w:hAnsi="Times New Roman"/>
          <w:sz w:val="24"/>
          <w:szCs w:val="20"/>
          <w:lang w:val="sk-SK"/>
        </w:rPr>
        <w:t xml:space="preserve"> Podrobne opíšte zloženie a význam kontrolnej skupin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Vysvetlite, ako sa plánovanými metódami rieši prípadná zaujatosť pri výbere.</w:t>
      </w:r>
      <w:r>
        <w:rPr>
          <w:rFonts w:eastAsia="Times New Roman" w:cs="Times New Roman" w:ascii="Times New Roman" w:hAnsi="Times New Roman"/>
          <w:sz w:val="21"/>
          <w:szCs w:val="20"/>
          <w:lang w:val="sk-SK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Možno s dostatočnou istotou vyhlásiť, že pozorované rozdiely vo výsledkoch príjemcov pomoci sú dôsledkom pomoc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240"/>
        <w:ind w:left="426" w:hanging="432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V prípade potreby vysvetlite, ako sa majú plánovanými metódami riešiť špecifické problémy spojené so zložitými schémami, napríklad schémy vykonávané odlišným spôsobom na regionálnej úrovni, schémy, v ktorých sa používa niekoľko nástrojov pomoc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 xml:space="preserve">Zhromažďovanie údajov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informácie o mechanizmoch a zdrojoch pre zhromažďovanie a spracovanie údajov o príjemcoch pomoci a o predpokladaných kontrafaktuálnych skupinách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sk-SK"/>
        </w:rPr>
        <w:footnoteReference w:id="8"/>
      </w: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. Poskytnite opis všetkých príslušných informácií, ktoré sa týkajú fázy výberu: zhromaždené údaje o žiadateľoch o pomoc, údaje poskytnuté žiadateľovi a výsledky výberu. Vysvetlite aj všetky prípadné problémy v súvislosti s dostupnosťou údajov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informácie o frekvencii zberu údajov podstatných pre hodnotenie. Sú k dispozícii zistenia na dostatočne podrobnej úrovni, t. j. na úrovni jednotlivých podnikov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, či by prístup k údajom potrebným na vykonanie hodnotenia mohol byť obmedzený zákonmi a predpismi upravujúcimi dôvernosť údajov a ako sa budú tieto problémy riešiť. Uveďte prípadné ďalšie problémy týkajúce sa zhromažďovanie údajov a ako budú vyriešené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, či sa plánujú prieskumy príjemcov pomoci alebo iných podnikov a či sa uvažuje o použití doplnkových zdrojov informácií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Navrhovaný harmonogram hodnotenia</w:t>
            </w:r>
          </w:p>
        </w:tc>
      </w:tr>
    </w:tbl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sk-SK"/>
        </w:rPr>
      </w:r>
    </w:p>
    <w:p>
      <w:pPr>
        <w:pStyle w:val="Normal"/>
        <w:numPr>
          <w:ilvl w:val="1"/>
          <w:numId w:val="9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navrhovaný harmonogram hodnotenia vrátane míľnikov pre zber údajov, priebežné správy a zapojenie zainteresovaných strán. V prípade potreby poskytnite prílohu s podrobným rozpisom navrhovaného harmonogramu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9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dátum, dokedy bude Komisii predložená záverečná hodnotiaca správ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9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faktory, ktoré by mohli mať vplyv na predpokladaný časový rámec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sk-SK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Orgán vykonávajúci hodnotenie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</w:r>
    </w:p>
    <w:p>
      <w:pPr>
        <w:pStyle w:val="Normal"/>
        <w:numPr>
          <w:ilvl w:val="1"/>
          <w:numId w:val="4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konkrétne informácie o orgáne vykonávajúcom hodnotenie alebo, ak ešte nebol vybraný, o harmonograme, postupe a kritériách jeho výberu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Poskytnite informácie o nezávislosti orgánu vykonávajúceho hodnotenie a o tom, ako bude vylúčený možný konflikt záujmov vo výberovom konaní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príslušné skúsenosti a zručnosti orgánu vykonávajúceho hodnotenie alebo ako budú tieto zručnosti zabezpečené vo výberovom konaní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keepNext w:val="true"/>
        <w:numPr>
          <w:ilvl w:val="1"/>
          <w:numId w:val="4"/>
        </w:numPr>
        <w:spacing w:lineRule="auto" w:line="240" w:before="120" w:after="240"/>
        <w:ind w:left="425" w:hanging="431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, ktoré mechanizmy zavedie orgán poskytujúci pomoc na riadenie a monitorovanie priebehu hodnoteni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informácie, aj keď len o orientačné, o potrebných ľudských a finančných zdrojoch, ktoré budú k dispozícii na vykonanie hodnoteni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sk-SK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Zverejnenie hodnotenia</w:t>
            </w:r>
          </w:p>
        </w:tc>
      </w:tr>
    </w:tbl>
    <w:p>
      <w:pPr>
        <w:pStyle w:val="Normal"/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</w:r>
    </w:p>
    <w:p>
      <w:pPr>
        <w:pStyle w:val="Normal"/>
        <w:numPr>
          <w:ilvl w:val="1"/>
          <w:numId w:val="10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informácie o spôsobe, akým bude hodnotenie zverejnené, t. j. prostredníctvom zverejnenia plánu hodnotenia a konečnú hodnotiacu správu na webovej stránke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, ako bude zabezpečené zapojenie zainteresovaných strán. Uveďte, či sa v súvislosti s hodnotením predpokladá organizovanie verejných konzultácií alebo podujatí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, ako orgán poskytujúci pomoc a ďalšie orgány zamýšľajú použiť výsledky hodnotenia, napríklad na návrh následných schém alebo na podobné schém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, či a za akých podmienok budú údaje zozbierané na účely hodnotenia alebo použité na hodnotenie sprístupnené na ďalšie štúdie a analýz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, či plán hodnotenia obsahuje dôverné informácie, ktoré by Komisia nemala sprístupniť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Ďalšie informácie</w:t>
            </w:r>
          </w:p>
        </w:tc>
      </w:tr>
    </w:tbl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sk-SK"/>
        </w:rPr>
      </w:r>
    </w:p>
    <w:p>
      <w:pPr>
        <w:pStyle w:val="Normal"/>
        <w:numPr>
          <w:ilvl w:val="1"/>
          <w:numId w:val="1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Tu uveďte akékoľvek ďalšie informácie, ktoré považujete za dôležité na posúdenie plánu hodnoteni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keepNext w:val="true"/>
        <w:numPr>
          <w:ilvl w:val="1"/>
          <w:numId w:val="1"/>
        </w:numPr>
        <w:spacing w:lineRule="auto" w:line="240" w:before="120" w:after="240"/>
        <w:ind w:left="425" w:hanging="431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zoznam všetkých dokumentov pripojených k oznámeniu a predložte ich písomné kópie alebo uveďte priame internetové odkazy na príslušné dokument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  <w:t>“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Arial Unicode MS"/>
          <w:bCs/>
          <w:sz w:val="24"/>
          <w:szCs w:val="24"/>
          <w:lang w:val="sk-SK"/>
        </w:rPr>
      </w:pPr>
      <w:r>
        <w:rPr>
          <w:rFonts w:eastAsia="Times New Roman" w:cs="Arial Unicode MS" w:ascii="Times New Roman" w:hAnsi="Times New Roman"/>
          <w:bCs/>
          <w:sz w:val="24"/>
          <w:szCs w:val="24"/>
          <w:lang w:val="sk-SK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Nariadenie Komisie (EÚ) č. 651/2014 zo 17. júna 2014 o vyhlásení určitých kategórií pomoci za zlučiteľné s vnútorným trhom podľa článkov 107 a 108 Zmluvy (Ú. v. EÚ L 187, 26.6.2014, s. 1).</w:t>
      </w:r>
    </w:p>
  </w:footnote>
  <w:footnote w:id="3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SWD(2014) 179 final, 28.5.2014.</w:t>
      </w:r>
    </w:p>
  </w:footnote>
  <w:footnote w:id="4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Cieľom tohto oddielu je nielen poskytnúť všeobecný opis cieľov a pravidiel oprávnenosti schém, ale aj posúdiť, ako možno použiť pravidlá oprávnenosti a vylučovania schém na stanovenie účinku pomoci. V niektorých prípadoch nemusia byť vopred známe presné pravidlá oprávnenosti. V týchto prípadoch by sa mali uviesť najlepšie dostupné očakávania.</w:t>
      </w:r>
    </w:p>
  </w:footnote>
  <w:footnote w:id="5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Príkladmi negatívnych účinkov sú regionálna a odvetvová zaujatosť alebo vytlačenie súkromných investícií vyvolané schémou pomoci.</w:t>
      </w:r>
    </w:p>
  </w:footnote>
  <w:footnote w:id="6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Schémy pomoci vymedzené v článku 1 ods. 2 písm. a) nariadenia (EÚ) č. 651/2014 sa vylučujú z rozsahu pôsobnosti tohto nariadenia po šiestich mesiacoch od nadobudnutia ich účinnosti. Po posúdení plánu hodnotenia môže Komisia rozhodnúť o predĺžení doby použiteľnosti nariadenia na tieto schémy. Členské štáty sa vyzývajú, aby presne uvádzali plánované trvanie schémy.</w:t>
      </w:r>
    </w:p>
  </w:footnote>
  <w:footnote w:id="7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Pozri SWD(2014)179 final of 28.5.2014.</w:t>
      </w:r>
    </w:p>
  </w:footnote>
  <w:footnote w:id="8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Je potrebné upozorniť, že pri hodnotení sa môže vyžadovať získavanie historických údajov a tiež údajov, ktoré budú postupne k dispozícii počas zavádzania schémy pomoci. Uveďte zdroje pre obidva typy informácií. Ak je to možné, obidva typy údajov by sa mali získať z rovnakého zdroja s cieľom zaručiť konzistenciu v priebehu čas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0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432"/>
      </w:pPr>
      <w:rPr>
        <w:b/>
        <w:color w:val="000000"/>
      </w:rPr>
    </w:lvl>
    <w:lvl w:ilvl="2">
      <w:start w:val="1"/>
      <w:numFmt w:val="decimal"/>
      <w:lvlText w:val="2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6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47"/>
        </w:tabs>
        <w:ind w:left="1047" w:hanging="480"/>
      </w:pPr>
      <w:rPr/>
    </w:lvl>
    <w:lvl w:ilvl="1">
      <w:start w:val="1"/>
      <w:numFmt w:val="decimal"/>
      <w:lvlText w:val="3.%2."/>
      <w:lvlJc w:val="left"/>
      <w:pPr>
        <w:tabs>
          <w:tab w:val="num" w:pos="1767"/>
        </w:tabs>
        <w:ind w:left="1767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2487"/>
        </w:tabs>
        <w:ind w:left="24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7"/>
        </w:tabs>
        <w:ind w:left="2487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2367"/>
        </w:tabs>
        <w:ind w:left="236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727"/>
        </w:tabs>
        <w:ind w:left="2727" w:hanging="360"/>
      </w:pPr>
      <w:rPr/>
    </w:lvl>
    <w:lvl w:ilvl="6">
      <w:start w:val="1"/>
      <w:numFmt w:val="decimal"/>
      <w:lvlText w:val="%7."/>
      <w:lvlJc w:val="left"/>
      <w:pPr>
        <w:tabs>
          <w:tab w:val="num" w:pos="3087"/>
        </w:tabs>
        <w:ind w:left="30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447"/>
        </w:tabs>
        <w:ind w:left="344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807"/>
        </w:tabs>
        <w:ind w:left="380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Number">
    <w:name w:val="List Number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sk-SK"/>
    </w:rPr>
  </w:style>
  <w:style w:type="paragraph" w:styleId="ListNumberLevel2">
    <w:name w:val="List Number (Level 2)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sk-SK"/>
    </w:rPr>
  </w:style>
  <w:style w:type="paragraph" w:styleId="ListNumberLevel3">
    <w:name w:val="List Number (Level 3)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sk-SK"/>
    </w:rPr>
  </w:style>
  <w:style w:type="paragraph" w:styleId="ListNumberLevel4">
    <w:name w:val="List Number (Level 4)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5:56:00Z</dcterms:created>
  <dc:creator>TEZAK Vesna (COMP)</dc:creator>
  <dc:description/>
  <cp:keywords/>
  <dc:language>en-US</dc:language>
  <cp:lastModifiedBy>DUMONT NANASI Gyongyi (COMP)</cp:lastModifiedBy>
  <dcterms:modified xsi:type="dcterms:W3CDTF">2016-01-11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