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e-DE" w:eastAsia="de-DE" w:bidi="de-DE"/>
              </w:rPr>
            </w:pPr>
            <w:r>
              <w:rPr>
                <w:rFonts w:eastAsia="Times New Roman" w:cs="Cambria" w:ascii="Cambria" w:hAnsi="Cambria"/>
                <w:b/>
                <w:bCs/>
                <w:sz w:val="26"/>
                <w:szCs w:val="26"/>
                <w:lang w:val="de-DE" w:eastAsia="de-DE" w:bidi="de-DE"/>
              </w:rPr>
              <w:t xml:space="preserve">Teil III.4 – Ergänzender Fragebogen zu Beihilfen für Filme und andere audiovisuelle Werke </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120" w:after="0"/>
        <w:jc w:val="both"/>
        <w:rPr>
          <w:rFonts w:ascii="Times New Roman" w:hAnsi="Times New Roman" w:cs="Times New Roman"/>
          <w:i/>
          <w:i/>
          <w:iCs/>
          <w:sz w:val="24"/>
          <w:szCs w:val="20"/>
          <w:lang w:val="de-DE" w:eastAsia="de-DE" w:bidi="de-DE"/>
        </w:rPr>
      </w:pPr>
      <w:r>
        <w:rPr>
          <w:rFonts w:cs="Times New Roman" w:ascii="Times New Roman" w:hAnsi="Times New Roman"/>
          <w:i/>
          <w:sz w:val="24"/>
          <w:szCs w:val="20"/>
          <w:lang w:val="de-DE" w:eastAsia="de-DE" w:bidi="de-DE"/>
        </w:rPr>
        <w:t>Dieser ergänzende Fragebogen ist für Anmeldungen von Beihilfen zu verwenden, die unter die Mitteilung der Kommission über staatliche Beihilfen für Filme und andere audiovisuelle Werke</w:t>
      </w:r>
      <w:r>
        <w:rPr>
          <w:rStyle w:val="FootnoteAnchor"/>
          <w:rFonts w:cs="Times New Roman" w:ascii="Times New Roman" w:hAnsi="Times New Roman"/>
          <w:i/>
          <w:sz w:val="24"/>
          <w:szCs w:val="20"/>
          <w:vertAlign w:val="superscript"/>
          <w:lang w:val="de-DE" w:eastAsia="de-DE" w:bidi="de-DE"/>
        </w:rPr>
        <w:footnoteReference w:id="2"/>
      </w:r>
      <w:r>
        <w:rPr>
          <w:rFonts w:cs="Times New Roman" w:ascii="Times New Roman" w:hAnsi="Times New Roman"/>
          <w:i/>
          <w:sz w:val="24"/>
          <w:szCs w:val="20"/>
          <w:lang w:val="de-DE" w:eastAsia="de-DE" w:bidi="de-DE"/>
        </w:rPr>
        <w:t xml:space="preserve"> fallen. </w:t>
      </w:r>
    </w:p>
    <w:p>
      <w:pPr>
        <w:pStyle w:val="Normal"/>
        <w:spacing w:lineRule="auto" w:line="240" w:before="0" w:after="0"/>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 </w:t>
            </w:r>
            <w:r>
              <w:rPr>
                <w:rFonts w:eastAsia="Times New Roman" w:cs="Times New Roman" w:ascii="Times New Roman" w:hAnsi="Times New Roman"/>
                <w:b/>
                <w:bCs/>
                <w:iCs/>
                <w:sz w:val="24"/>
                <w:szCs w:val="20"/>
                <w:lang w:val="de-DE" w:eastAsia="de-DE" w:bidi="de-DE"/>
              </w:rPr>
              <w:t>Merkmale der angemeldeten Beihilfemaßnahme(n)</w:t>
            </w:r>
          </w:p>
        </w:tc>
      </w:tr>
    </w:tbl>
    <w:p>
      <w:pPr>
        <w:pStyle w:val="Normal"/>
        <w:numPr>
          <w:ilvl w:val="1"/>
          <w:numId w:val="9"/>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für jede Maßnahme bitte so genau wie möglich das Ziel der Beihilfe an: </w:t>
      </w:r>
    </w:p>
    <w:p>
      <w:pPr>
        <w:pStyle w:val="Normal"/>
        <w:tabs>
          <w:tab w:val="clear" w:pos="720"/>
          <w:tab w:val="left" w:pos="9072" w:leader="dot"/>
        </w:tabs>
        <w:spacing w:lineRule="auto" w:line="240" w:before="24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3"/>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bitte für jede Maßnahme folgende Angaben zum Anwendungsbereich:</w:t>
      </w:r>
    </w:p>
    <w:p>
      <w:pPr>
        <w:pStyle w:val="Normal"/>
        <w:tabs>
          <w:tab w:val="clear" w:pos="720"/>
          <w:tab w:val="left" w:pos="9072" w:leader="dot"/>
        </w:tabs>
        <w:spacing w:lineRule="auto" w:line="240" w:before="24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3"/>
        </w:numPr>
        <w:tabs>
          <w:tab w:val="clear" w:pos="720"/>
          <w:tab w:val="left" w:pos="1418" w:leader="none"/>
        </w:tabs>
        <w:spacing w:lineRule="auto" w:line="240" w:before="120" w:after="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rt der abgedeckten Tätigkeiten (z. B. Entwicklung, Produktion, Vertrieb):</w:t>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3"/>
        </w:numPr>
        <w:tabs>
          <w:tab w:val="clear" w:pos="720"/>
          <w:tab w:val="left" w:pos="1418" w:leader="none"/>
        </w:tabs>
        <w:spacing w:lineRule="auto" w:line="240" w:before="120" w:after="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Art der abgedeckten Werke (z. B. Kinofilme, Fernsehserien, Transmedia-Projekte): </w:t>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3"/>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Beihilferegelung eine Fördermaßnahme für Transmedia-Projekte umfasst: Beziehen sich die geförderten Tätigkeiten direkt auf die Filmproduktionskomponente des Werks?</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keepNext w:val="true"/>
        <w:keepLines/>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bitte an, welche Vorkehrungen getroffen wurden, um zu gewährleisten, dass die Beihilfe einem kulturellen Zweck zugutekommt: </w:t>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spacing w:lineRule="auto" w:line="240" w:before="0" w:after="0"/>
        <w:rPr>
          <w:rFonts w:ascii="Times New Roman" w:hAnsi="Times New Roman" w:eastAsia="Times New Roman" w:cs="Times New Roman"/>
          <w:sz w:val="24"/>
          <w:szCs w:val="20"/>
          <w:lang w:val="de-DE" w:eastAsia="de-DE" w:bidi="de-DE"/>
        </w:rPr>
      </w:pPr>
      <w:r>
        <w:rPr>
          <w:rFonts w:eastAsia="Times New Roman" w:cs="Times New Roman" w:ascii="Times New Roman" w:hAnsi="Times New Roman"/>
          <w:sz w:val="24"/>
          <w:szCs w:val="20"/>
          <w:lang w:val="de-DE" w:eastAsia="de-DE" w:bidi="de-D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Voraussetzungen für die Förderfähigkeit </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0"/>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unter welchen Voraussetzungen die Tätigkeiten bzw. Werke im Rahmen der geplanten Beihilfemaßnahme förderfähig sind:</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2"/>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unter welchen Voraussetzungen die Beihilfeempfänger im Rahmen der geplanten Beihilfemaßnahme förderfähig sind:</w:t>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Sieht die Regelung eine unterschiedliche Behandlung je nach Staatsangehörigkeit oder Wohnort vor?</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Müssen die Beihilfeempfänger neben der Voraussetzung, dass sie zum Zeitpunkt der Auszahlung der Beihilfe eine Niederlassung unterhalten müssen, noch weitere Voraussetzungen erfüllen?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Muss der Beihilfeempfänger im Fall von Beihilfen, die Steuervergünstigungen einschließen, neben der Voraussetzung, dass er über Einnahmen verfügt, die im Mitgliedstaat zu versteuern sind, noch weitere Voraussetzungen oder Auflagen erfüllen?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Weitere Voraussetzungen:</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 w:val="left" w:pos="1077" w:leader="none"/>
          <w:tab w:val="left" w:pos="1440" w:leader="none"/>
          <w:tab w:val="left" w:pos="1797" w:leader="none"/>
          <w:tab w:val="left" w:pos="2302" w:leader="none"/>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360" w:type="dxa"/>
        <w:jc w:val="left"/>
        <w:tblInd w:w="-147"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Verpflichtung zur Territorialisierung der Ausgab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1"/>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ob die Maßnahme Bestimmungen enthält, nach denen der Produzent das Produktionsbudget bzw. Teile dieses Budgets in dem jeweiligen Mitgliedstaat bzw. einem seiner Teile ausgeben muss. Stehen diese Bestimmungen im Zusammenhang mit</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der Förderfähigkeit?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0" w:name="__Fieldmark__0_1736698545"/>
      <w:bookmarkStart w:id="1" w:name="__Fieldmark__0_1736698545"/>
      <w:bookmarkEnd w:id="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 w:name="__Fieldmark__1_1736698545"/>
      <w:bookmarkStart w:id="3" w:name="__Fieldmark__1_1736698545"/>
      <w:bookmarkEnd w:id="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der Beihilfegewährung?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 w:name="__Fieldmark__2_1736698545"/>
      <w:bookmarkStart w:id="5" w:name="__Fieldmark__2_1736698545"/>
      <w:bookmarkEnd w:id="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 w:name="__Fieldmark__3_1736698545"/>
      <w:bookmarkStart w:id="7" w:name="__Fieldmark__3_1736698545"/>
      <w:bookmarkEnd w:id="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Bezieht sich die Verpflichtung zur Territorialisierung der Ausgaben auf bestimmte Posten des Produktionsbudgets?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Förderfähigkeit an ein Mindestmaß an Territorialisierung der Ausgaben gebunden ist, beschreiben Sie bitte die Art der Anforderungen:</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implizite Anforderungen (z. B. eine Mindestanzahl an Produktionstagen in dem jeweiligen Gebi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explizite Anforderungen (z. B. ein Mindestbetrag oder prozentualer Anteil der Ausgaben):</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Ist die Beihilfegewährung an territoriale Voraussetzungen geknüpft, erläutern Sie bitte Folgendes:</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Beihilfe als prozentualer Anteil der der Territorialisierungspflicht unterliegenden Ausgaben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verlangte Territorialisierung der Ausgaben im Verhältnis zum Gesamtbudget des Films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verlangte Territorialisierung der Ausgaben im Verhältnis zur Höhe der gewährten Beihilfe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Förderfähige Kost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s>
        <w:spacing w:lineRule="auto" w:line="240" w:before="120" w:after="120"/>
        <w:ind w:left="142"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bitte an, welche Kosten bei der Festsetzung des Beihilfebetrags berücksichtigt werden. </w:t>
      </w:r>
    </w:p>
    <w:p>
      <w:pPr>
        <w:pStyle w:val="Normal"/>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Beihilfeintensität </w:t>
            </w:r>
          </w:p>
        </w:tc>
      </w:tr>
    </w:tbl>
    <w:p>
      <w:pPr>
        <w:pStyle w:val="Normal"/>
        <w:numPr>
          <w:ilvl w:val="1"/>
          <w:numId w:val="12"/>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ob die Regelung Beihilfeintensitäten zulässt, die über 50 % des Produktionsbudgets betragen? Falls ja, geben Sie bitte die Art der betroffenen Werke und die Obergrenzen für die Beihilfeintensität 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Falls der Begriff „schwierige audiovisuelle Werke“ verwendet wird, geben Sie bitte an, welche Kategorien von Werken unter diesen Begriff fallen (d.h. geben Sie die verwendete Definition a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im Rahmen der Beihilferegelung Drehbuchgestaltung bzw. Entwicklung gefördert werden: Sind die Kosten für Drehbuchgestaltung und Entwicklung im Produktionsbudget enthalten? Werden sie bei der Berechnung der Beihilfeintensität für das betreffende audiovisuelle Werk berücksichtig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im Rahmen der Regelung Vertriebs- und Promotionskosten gefördert werden: Welche Beihilfeintensitäten sind im Rahmen der Regelung zulässig?</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Filmerbe</w:t>
            </w:r>
          </w:p>
        </w:tc>
      </w:tr>
    </w:tbl>
    <w:p>
      <w:pPr>
        <w:pStyle w:val="Normal"/>
        <w:tabs>
          <w:tab w:val="left" w:pos="720" w:leader="none"/>
        </w:tabs>
        <w:spacing w:lineRule="auto" w:line="240" w:before="120" w:after="0"/>
        <w:ind w:left="360" w:hanging="36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tabs>
          <w:tab w:val="left" w:pos="720" w:leader="none"/>
        </w:tabs>
        <w:spacing w:lineRule="auto" w:line="240" w:before="120" w:after="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bitte gegebenenfalls Angaben zu den Maßnahmen, die sich auf das Filmerbe beziehen.</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jc w:val="both"/>
        <w:rPr/>
      </w:pPr>
      <w:r>
        <w:rPr/>
        <w:tab/>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Vereinbarkeit mit dem Binnenmarkt</w:t>
            </w:r>
          </w:p>
        </w:tc>
      </w:tr>
    </w:tbl>
    <w:p>
      <w:pPr>
        <w:pStyle w:val="Normal"/>
        <w:numPr>
          <w:ilvl w:val="1"/>
          <w:numId w:val="13"/>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Begründen Sie bitte, warum die Beihilfe auf der Grundlage der in der Mitteilung der Kommission über staatliche Beihilfen für Filme und andere audiovisuelle Werke dargelegten Grundsätze mit dem Binnenmarkt vereinbar is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4"/>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Regelung Beihilfen für Kinos betrifft, begründen Sie bitte, insbesondere in Bezug auf die Erforderlichkeit, Geeignetheit und Angemessenheit der Beihilfe, warum die Beihilfe als Beihilfe zur Förderung der Kultur im Sinne des Artikels 107 Absatz 3 Buchstabe d AEUV mit dem Binnenmarkt vereinbar is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pPr>
      <w:r>
        <w:rPr/>
        <w:tab/>
      </w:r>
    </w:p>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Sonstige Angab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s>
        <w:spacing w:lineRule="auto" w:line="240" w:before="120" w:after="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hier bitte alle sonstigen Angaben, die Sie als relevant für die beihilferechtliche Würdigung der Maßnahme(n) auf der Grundlage der Mitteilung über staatliche Beihilfen für Filme und andere audiovisuelle Werke ansehen.</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spacing w:lineRule="auto" w:line="240" w:before="0" w:after="0"/>
        <w:rPr>
          <w:rFonts w:ascii="Times New Roman" w:hAnsi="Times New Roman" w:eastAsia="Times New Roman" w:cs="Times New Roman"/>
          <w:sz w:val="24"/>
          <w:szCs w:val="20"/>
          <w:lang w:val="de-DE" w:eastAsia="de-DE" w:bidi="de-DE"/>
        </w:rPr>
      </w:pPr>
      <w:r>
        <w:rPr>
          <w:rFonts w:eastAsia="Times New Roman" w:cs="Times New Roman" w:ascii="Times New Roman" w:hAnsi="Times New Roman"/>
          <w:sz w:val="24"/>
          <w:szCs w:val="20"/>
          <w:lang w:val="de-DE" w:eastAsia="de-DE" w:bidi="de-D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e-DE"/>
        </w:rPr>
        <w:t xml:space="preserve"> </w:t>
      </w:r>
      <w:r>
        <w:rPr>
          <w:lang w:val="de-DE"/>
        </w:rPr>
        <w:tab/>
        <w:t>Mitteilung der Kommission über staatliche Beihilfen für Filme und andere audiovisuelle Werke (ABl. </w:t>
      </w:r>
      <w:r>
        <w:rPr/>
        <w:t>C 332 vom 15.11.2013, S.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lvlOverride w:ilvl="1">
      <w:startOverride w:val="1"/>
    </w:lvlOverride>
  </w:num>
  <w:num w:numId="10">
    <w:abstractNumId w:val="2"/>
    <w:lvlOverride w:ilvl="0"/>
    <w:lvlOverride w:ilvl="1">
      <w:startOverride w:val="1"/>
    </w:lvlOverride>
  </w:num>
  <w:num w:numId="11">
    <w:abstractNumId w:val="6"/>
    <w:lvlOverride w:ilvl="0"/>
    <w:lvlOverride w:ilvl="1">
      <w:startOverride w:val="1"/>
    </w:lvlOverride>
  </w:num>
  <w:num w:numId="12">
    <w:abstractNumId w:val="5"/>
    <w:lvlOverride w:ilvl="0"/>
    <w:lvlOverride w:ilvl="1">
      <w:startOverride w:val="1"/>
    </w:lvlOverride>
  </w:num>
  <w:num w:numId="13">
    <w:abstractNumId w:val="4"/>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15:00Z</dcterms:created>
  <dc:creator>TEZAK Vesna (COMP)</dc:creator>
  <dc:description/>
  <cp:keywords/>
  <dc:language>en-US</dc:language>
  <cp:lastModifiedBy>UDVARDI Anita (COMP)</cp:lastModifiedBy>
  <dcterms:modified xsi:type="dcterms:W3CDTF">2016-01-12T1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