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4 - Formulier aanvullende informatie voor steun ten behoeve van films en andere audiovisuele werken </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Dit formulier aanvullende informatie moet u gebruiken voor het aanmelden van steun die onder de mededeling van de Commissie betreffende staatssteun voor films en andere audiovisuele werken</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valt. </w:t>
      </w:r>
    </w:p>
    <w:p>
      <w:pPr>
        <w:pStyle w:val="Normal"/>
        <w:widowControl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 </w:t>
            </w:r>
            <w:r>
              <w:rPr>
                <w:rFonts w:eastAsia="Times New Roman" w:cs="Times New Roman" w:ascii="Times New Roman" w:hAnsi="Times New Roman"/>
                <w:b/>
                <w:bCs/>
                <w:iCs/>
                <w:sz w:val="24"/>
                <w:szCs w:val="20"/>
                <w:lang w:val="nl-NL" w:eastAsia="nl-NL" w:bidi="nl-NL"/>
              </w:rPr>
              <w:t>Kenmerken van de aangemelde steunmaatregel(en)</w:t>
            </w:r>
          </w:p>
        </w:tc>
      </w:tr>
    </w:tbl>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Beschrijf zo nauwkeurig mogelijk het doel van de steun, in voorkomend geval voor elk van de maatregelen. </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schrijf het toepassingsgebied van elke maatregel, in termen van:</w:t>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het soort activiteiten waarop hij ziet (bijv. ontwikkeling, productie, distributie);</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het soort werken waarop hij ziet (bijv. cinematografische werken, televisieseries, transmediale projecten). </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e steunregeling ook een maatregel ter ondersteuning van transmediale projecten bevat, houden de gesteunde activiteiten dan rechtstreeks verband met de component „filmproductie” van het werk?</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2563625232"/>
      <w:bookmarkStart w:id="1" w:name="__Fieldmark__0_2563625232"/>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2563625232"/>
      <w:bookmarkStart w:id="3" w:name="__Fieldmark__1_2563625232"/>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bepalingen waardoor de culturele doelstelling van de steun wordt gewaarborgd:</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Voorwaarden voor subsidiabiliteit </w:t>
            </w:r>
          </w:p>
        </w:tc>
      </w:tr>
    </w:tbl>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onder de voorgenomen maatregel voor de subsidiabiliteit van activiteiten of werken:</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2"/>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waaronder begunstigden onder de voorgenomen maatregel in aanmerking komen voor steun:</w:t>
      </w:r>
    </w:p>
    <w:p>
      <w:pPr>
        <w:pStyle w:val="Normal"/>
        <w:widowControl w:val="false"/>
        <w:numPr>
          <w:ilvl w:val="0"/>
          <w:numId w:val="0"/>
        </w:numPr>
        <w:tabs>
          <w:tab w:val="clear" w:pos="720"/>
          <w:tab w:val="left" w:pos="2126" w:leader="none"/>
        </w:tabs>
        <w:spacing w:lineRule="auto" w:line="240" w:before="0" w:after="240"/>
        <w:ind w:left="709" w:hanging="0"/>
        <w:jc w:val="both"/>
        <w:rPr/>
      </w:pPr>
      <w:r>
        <w:rPr>
          <w:rFonts w:eastAsia="Times New Roman" w:cs="Times New Roman" w:ascii="Times New Roman" w:hAnsi="Times New Roman"/>
          <w:sz w:val="24"/>
          <w:szCs w:val="20"/>
          <w:lang w:val="nl-NL"/>
        </w:rPr>
        <w:t>- Wordt in de regeling onderscheid gemaakt op basis van nationaliteit of vestigingsplaats?</w:t>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nl-NL"/>
        </w:rPr>
        <w:tab/>
        <w:t xml:space="preserve">- Moeten de begunstigden nog aan andere voorwaarden voldoen, behalve dat zij zijn vertegenwoordigd door een vaste inrichting op het tijdstip dat de steun wordt uitbetaald? </w:t>
      </w:r>
    </w:p>
    <w:p>
      <w:pPr>
        <w:pStyle w:val="Normal"/>
        <w:widowControl w:val="false"/>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nl-NL" w:eastAsia="nl-NL" w:bidi="nl-NL"/>
        </w:rPr>
        <w:tab/>
        <w:tab/>
        <w:tab/>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720" w:firstLine="720"/>
        <w:jc w:val="both"/>
        <w:rPr/>
      </w:pPr>
      <w:r>
        <w:rPr>
          <w:rFonts w:eastAsia="Times New Roman" w:cs="Times New Roman" w:ascii="Times New Roman" w:hAnsi="Times New Roman"/>
          <w:sz w:val="24"/>
          <w:szCs w:val="20"/>
          <w:lang w:val="nl-NL"/>
        </w:rPr>
        <w:t xml:space="preserve">- Moeten de begunstigden, ingeval de steun een belastingvoordeel omvat, nog aan andere voorwaarden of verplichtingen voldoen dan de voorwaarde dat zij belastbare inkomsten hebben op het grondgebied van de lidstaat? </w:t>
      </w:r>
    </w:p>
    <w:p>
      <w:pPr>
        <w:pStyle w:val="Normal"/>
        <w:widowControl w:val="false"/>
        <w:tabs>
          <w:tab w:val="clear" w:pos="720"/>
          <w:tab w:val="left" w:pos="9072" w:leader="dot"/>
        </w:tabs>
        <w:spacing w:lineRule="auto" w:line="240" w:before="120" w:after="120"/>
        <w:ind w:left="1276" w:hanging="1418"/>
        <w:jc w:val="both"/>
        <w:rPr/>
      </w:pPr>
      <w:r>
        <w:rPr>
          <w:rFonts w:cs="Times New Roman" w:ascii="Times New Roman" w:hAnsi="Times New Roman"/>
          <w:sz w:val="24"/>
          <w:szCs w:val="20"/>
          <w:lang w:val="nl-NL" w:eastAsia="nl-NL" w:bidi="nl-NL"/>
        </w:rPr>
        <w:tab/>
        <w:tab/>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1429" w:firstLine="11"/>
        <w:jc w:val="both"/>
        <w:rPr/>
      </w:pPr>
      <w:r>
        <w:rPr>
          <w:rFonts w:eastAsia="Times New Roman" w:cs="Times New Roman" w:ascii="Times New Roman" w:hAnsi="Times New Roman"/>
          <w:sz w:val="24"/>
          <w:szCs w:val="20"/>
          <w:lang w:val="nl-NL"/>
        </w:rPr>
        <w:t>- Overige voorwaarden:</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erritoriale bestedingseisen</w:t>
            </w:r>
          </w:p>
        </w:tc>
      </w:tr>
    </w:tbl>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vat de maatregel bepalingen waarin wordt geëist dat de producent het productiebudget (of delen daarvan) besteedt op het grondgebied van de lidstaat of in een van de deelgebieden daarva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om voor steun in aanmerking te komen? </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2563625232"/>
      <w:bookmarkStart w:id="5" w:name="__Fieldmark__2_2563625232"/>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2563625232"/>
      <w:bookmarkStart w:id="7" w:name="__Fieldmark__3_2563625232"/>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ls voorwaarden voor de toekenning van de 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2563625232"/>
      <w:bookmarkStart w:id="9" w:name="__Fieldmark__4_2563625232"/>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2563625232"/>
      <w:bookmarkStart w:id="11" w:name="__Fieldmark__5_2563625232"/>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Gelden de territoriale bestedingseisen voor specifieke posten van het productiebudget? </w:t>
      </w:r>
    </w:p>
    <w:p>
      <w:pPr>
        <w:pStyle w:val="Normal"/>
        <w:keepNext w:val="true"/>
        <w:keepLines/>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en minimumniveau van territoriale besteding vereist is om voor steun in aanmerking te komen, geef dan een beschrijving van de voorwaarde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impliciete aard (bijv. een minimaal aantal draaidagen voor de productie op het grondgebied):</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expliciete aard (bijv. een minimumbedrag of -minimumpercentage aan bestedingen):</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territoriale bestedingseisen aan de toekenning van de steun zijn verbonden, licht dan de volgende punten toe:</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steun berekend als een percentage van de territoriale bestedingen?</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totale budget van de film?</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aan steun toegekende bedrag?</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In aanmerking komende kosten</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Welke kosten worden in aanmerking genomen om het steunbedrag te bepalen? </w:t>
      </w:r>
    </w:p>
    <w:p>
      <w:pPr>
        <w:pStyle w:val="Normal"/>
        <w:widowControl w:val="fals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Steunintensiteit </w:t>
            </w:r>
          </w:p>
        </w:tc>
      </w:tr>
    </w:tbl>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Zijn in de regeling steunintensiteiten van meer dan 50% van het productiebudget mogelijk? Zo ja, voor welke soorten werken en welke plafonds gelden er voor de steunintensitei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dien het begrip „moeilijke audiovisuele werken” wordt gehanteerd, om welke categorieën werken gaat het dan (geef m.a.w. aan welke definitie is gebruikt)?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r in het kader van de regeling steun gaat naar het schrijven van scenario’s of naar ontwikkeling, zijn de kosten van het schrijven van scenario’s en ontwikkeling dan opgenomen in het productiebudget en worden zij meegerekend voor het berekenen van de steunintensiteit van het audiovisuele werk?</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istributie- en promotieactiviteiten worden gesteund in het kader van de regeling, wat zijn dan in het kader van de regeling de toegestane steunintensitei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Cinematografisch erfgoed</w:t>
            </w:r>
          </w:p>
        </w:tc>
      </w:tr>
    </w:tbl>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schaf in voorkomend geval informatie over de maatregelen die zijn genomen ten behoeve van cinematografisch erfgoed:</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w:t>
            </w:r>
          </w:p>
        </w:tc>
      </w:tr>
    </w:tbl>
    <w:p>
      <w:pPr>
        <w:pStyle w:val="Normal"/>
        <w:widowControl w:val="false"/>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een gemotiveerde onderbouwing voor de verenigbaarheid van de steun in het licht van de beginselen zoals die zijn geformuleerd i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aat het bij de regeling om steun voor bioscopen? Geef dan een gemotiveerde onderbouwing voor de verenigbaarheid van de steun als steun ter bevordering van cultuur in de zin van artikel 107, lid 3, onder d), VWEU, met name wat betreft de noodzaak van de steun en de geschiktheid en de evenredigheid erva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hier alle andere informatie die u van belang acht voor de beoordeling van de betrokken maatregel(en) in het licht va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Mededeling van de Commissie betreffende staatssteun voor films en andere audiovisuele werken (PB C 332 van 15.11.2013, blz.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7:00Z</dcterms:created>
  <dc:creator>TEZAK Vesna (COMP)</dc:creator>
  <dc:description/>
  <cp:keywords/>
  <dc:language>en-US</dc:language>
  <cp:lastModifiedBy>UDVARDI Anita (COMP)</cp:lastModifiedBy>
  <dcterms:modified xsi:type="dcterms:W3CDTF">2016-01-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