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u-HU" w:eastAsia="hu-HU" w:bidi="hu-HU"/>
              </w:rPr>
              <w:t xml:space="preserve">III.4. rész – Kiegészítő adatlap a filmekhez és egyéb audiovizuális alkotásokhoz nyújtott állami támogatásokhoz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Ezt a kiegészítő adatlapot kell használni a filmekhez és egyéb audiovizuális alkotásokhoz nyújtott állami támogatásról szóló bizottsági közlemény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 xml:space="preserve"> hatálya alá tartozó támogatások bejelentéséhez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u-HU" w:eastAsia="hu-HU" w:bidi="hu-H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A bejelentett támogatási intézkedés(ek) jellemző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írja le, amilyen pontosan csak lehetséges, a támogatás célját, értelemszerűen, minden egyes intézkedés esetébe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ismertesse az egyes intézkedések alkalmazási körét, az alábbiak vonatkozásában:</w:t>
      </w:r>
    </w:p>
    <w:p>
      <w:pPr>
        <w:pStyle w:val="Normal"/>
        <w:numPr>
          <w:ilvl w:val="2"/>
          <w:numId w:val="4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érintett tevékenységek típusa (pl. fejlesztés, gyártás, forgalmazá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z érintett alkotások típusa (pl. filmművészeti alkotások, televíziós sorozatok, transzmédia-projektek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támogatási program transzmédiás-projektekkel kapcsolatos támogatási intézkedést tartalmaz, a támogatott intézkedések közvetlenül kapcsolódnak az alkotás filmgyártási alkotóeleméhez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0" w:name="__Fieldmark__0_3983661390"/>
      <w:bookmarkStart w:id="1" w:name="__Fieldmark__0_3983661390"/>
      <w:bookmarkEnd w:id="1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 xml:space="preserve">igen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2" w:name="__Fieldmark__1_3983661390"/>
      <w:bookmarkStart w:id="3" w:name="__Fieldmark__1_3983661390"/>
      <w:bookmarkEnd w:id="3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>ne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Kérjük, nevezze meg, milyen rendelkezések léteznek a támogatás kulturális célkitűzésének garantálásár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A támogathatóság feltételei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 a tevékenységek vagy alkotások támogathatóságának a tervezett támogatási intézkedés szerinti feltételeit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 a kedvezményezettek támogathatóságának a tervezett támogatási intézkedés szerinti feltételeit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Tesz-e a rendszer megkülönböztetést állampolgárság vagy lakhely alapján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kedvezményezetteknek kell-e más feltételnek megfelelniük azon kívül, hogy a támogatás folyósításakor állandó képviselettel kell rendelkezniük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spacing w:lineRule="auto" w:line="240" w:before="300" w:after="128"/>
        <w:jc w:val="both"/>
        <w:rPr>
          <w:rFonts w:ascii="Times New Roman" w:hAnsi="Times New Roman" w:cs="Times New Roman"/>
          <w:bCs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 w:bidi="hu-HU"/>
        </w:rPr>
        <w:t xml:space="preserve">Amennyiben a támogatásnak adózási összetevője is van, kell a kedvezményezettnek más kötelezettségeket vagy feltételeket is teljesítenie, minthogy a tagállam területén adóköteles jövedelemmel rendelkezz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éb feltételek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Területhez kötött ráfordítási kötelezettsége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, hogy az intézkedés tartalmaz-e olyan rendelkezéseket, amelyek előírják a producer számára, hogy a gyártási költségvetést vagy legalább annak egy részét a tagállamban vagy annak adott közigazgatási egysége területén kell elköltenie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nnak érdekében, hogy a támogatásra jogosult legyen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4" w:name="__Fieldmark__2_3983661390"/>
      <w:bookmarkStart w:id="5" w:name="__Fieldmark__2_3983661390"/>
      <w:bookmarkEnd w:id="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6" w:name="__Fieldmark__3_3983661390"/>
      <w:bookmarkStart w:id="7" w:name="__Fieldmark__3_3983661390"/>
      <w:bookmarkEnd w:id="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támogatás folyósításának feltételeként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8" w:name="__Fieldmark__4_3983661390"/>
      <w:bookmarkStart w:id="9" w:name="__Fieldmark__4_3983661390"/>
      <w:bookmarkEnd w:id="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0" w:name="__Fieldmark__5_3983661390"/>
      <w:bookmarkStart w:id="11" w:name="__Fieldmark__5_3983661390"/>
      <w:bookmarkEnd w:id="1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területhez kötött ráfordítás feltételei a produkció költségvetésének bizonyos speciális tételeire vonatkoznak-e 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szükséges valamely minimális mértékű területhez kötött ráfordítás a támogathatósághoz, kérjük, ismertesse e kötelezettségek jellegét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benne rejlő (pl. a film adott területen történő forgatása napjainak minimális szám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ifejezett (a kiadás minimális összege vagy százalék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támogatásnyújtás területi feltételekhez kötött, kérjük, fejtse ki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 támogatást a területi kiadás százalékában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előírt területhez kötött ráfordítást a film teljes költségvetésére tekintettel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előírt területhez kötött ráfordítást a nyújtott támogatási összegre tekintettel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Elszámolható költsége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Kérjük, adja meg azon költségeket, amelyek figyelembe vehetők a támogatás összegének meghatározásakor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Támogatási intenzitás </w:t>
            </w:r>
          </w:p>
        </w:tc>
      </w:tr>
    </w:tbl>
    <w:p>
      <w:pPr>
        <w:pStyle w:val="Normal"/>
        <w:keepNext w:val="true"/>
        <w:keepLines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a meg, hogy a program lehetővé tesz-e a gyártási költségvetés 50 %-át meghaladó támogatási intenzitást? Ha igen, kérjük, ismertesse az érintett alkotások típusait és a támogatási intenzitás határait.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„nehéz audiovizuális filmalkotások” fogalmának alkalmazása esetén kérjük, jelölje meg, mely alkotáskategóriákra terjed ki ez a fogalom (azaz, kérjük adja meg a használt fogalommeghatározást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keretében a forgatókönyvírás és a fejlesztés támogatott: a forgatókönyvírási- és fejlesztési költségeket beleszámítják-e a filmgyártási költségvetésbe, és azokat figyelembe veszik-e az audiovizuális alkotás támogatási intenzitásának kiszámításako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keretében a forgalmazási és promóciós tevékenység támogatott: melyek a program által megengedett támogatási intenzitások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Filmművészeti örökség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ott esetben adjon tájékoztatást a filmművészeti örökségre tekintettel hozott intézkedésekrő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Összeegyeztethetőség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on a támogatások összeegyeztethetőségét alátámasztó, megalapozott indokolást a filmekhez és egyéb audiovizuális alkotásokhoz nyújtott állami támogatásról szóló bizottsági közleményben meghatározott elvek figyelembe vételéve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filmszínházaknak nyújtott támogatásokra vonatkozik, kérjük, adjon megalapozott indokolást a támogatás, mint az EUMSZ 107. cikke (3) bekezdésének d) pontja értelmében vett, kultúrát előmozdító támogatás összeegyeztethetőségének és különösen a támogatás szükségességének, megfelelőségének és arányosságának alátámasztásár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Egyéb információ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on itt meg minden egyéb olyan információt, amelyet a vonatkozó intézkedés(ek)nek a filmekhez és egyéb audiovizuális alkotásokhoz nyújtott állami támogatásról szóló közlemény alapján történő értékelése szempontjából fontosnak tar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 w:eastAsia="hu-HU" w:bidi="hu-HU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Bizottság közleménye a filmekhez és egyéb audiovizuális alkotásokhoz nyújtott állami támogatásról (HL C 332., 2013.11.15., 1. o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30:00Z</dcterms:created>
  <dc:creator>TEZAK Vesna (COMP)</dc:creator>
  <dc:description/>
  <cp:keywords/>
  <dc:language>en-US</dc:language>
  <cp:lastModifiedBy>UDVARDI Anita (COMP)</cp:lastModifiedBy>
  <dcterms:modified xsi:type="dcterms:W3CDTF">2016-01-12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