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color w:val="000000"/>
                <w:sz w:val="26"/>
                <w:szCs w:val="26"/>
                <w:lang w:val="sl-SI" w:eastAsia="sl-SI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6"/>
                <w:szCs w:val="26"/>
                <w:lang w:val="sl-SI" w:eastAsia="sl-SI"/>
              </w:rPr>
              <w:t>Del III.4 – Obrazec za dodatne informacije o pomoči za filmsko produkcijo in produkcijo drugih avdiovizualnih de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0"/>
          <w:lang w:val="sl-SI" w:eastAsia="sl-SI"/>
        </w:rPr>
        <w:t>Ta obrazec za dodatne informacije je namenjen priglasitvi pomoči iz Sporočila Komisije o državni pomoči za filmsko produkcijo in produkcijo drugih avdiovizualnih del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sl-SI" w:eastAsia="sl-SI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sl-SI" w:eastAsia="sl-SI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i/>
          <w:sz w:val="24"/>
          <w:szCs w:val="20"/>
          <w:lang w:val="sl-SI" w:eastAsia="sl-SI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Značilnosti priglašenih ukrepov pomoči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im natančneje opišite namen pomoči za vsak ukrep, kadar je to primerno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Opišite področje uporabe posameznega ukrepa glede na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vrsto dejavnosti, ki jih zajema (npr. razvoj, produkcija, distribucij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vrsto del, ki jih zajema (npr. kinematografskih del, televizijskih serij, transmedijev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  <w:tab/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shema pomoči vključuje ukrep podpore za transmedijske projekte, ali so dejavnosti, ki prejemajo pomoč, neposredno povezane z elementom filmske produkcije dela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sl-SI" w:eastAsia="sl-SI" w:bidi="si-L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0" w:name="__Fieldmark__0_1452547114"/>
      <w:bookmarkStart w:id="1" w:name="__Fieldmark__0_1452547114"/>
      <w:bookmarkEnd w:id="1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D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2" w:name="__Fieldmark__1_1452547114"/>
      <w:bookmarkStart w:id="3" w:name="__Fieldmark__1_1452547114"/>
      <w:bookmarkEnd w:id="3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 Ne</w:t>
      </w:r>
    </w:p>
    <w:p>
      <w:pPr>
        <w:pStyle w:val="Normal"/>
        <w:spacing w:lineRule="auto" w:line="240" w:before="12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 w:bidi="si-LK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 w:bidi="si-LK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, katere določbe zagotavljajo, da ima pomoč kulturni cilj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 xml:space="preserve">Pogoji za upravičenost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 pogoje za upravičenost dejavnosti ali del v okviru načrtovanega ukrepa pomoč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 pogoje za upravičenost upravičencev v okviru načrtovanega ukrepa pomoči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l-SI"/>
        </w:rPr>
        <w:tab/>
        <w:t>Ali shema dela razlike na podlagi državljanstva ali stalnega prebivališč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l-SI"/>
        </w:rPr>
        <w:tab/>
        <w:t>Ali morajo upravičenci ob plačilu pomoči izpolnjevati še kakšne druge pogoje poleg tistega v zvezi z zastopanostjo s strani stalne agencije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sl-SI"/>
        </w:rPr>
      </w:pPr>
      <w:r>
        <w:rPr>
          <w:rFonts w:eastAsia="Times New Roman" w:cs="Times New Roman" w:ascii="Times New Roman" w:hAnsi="Times New Roman"/>
          <w:sz w:val="24"/>
          <w:szCs w:val="20"/>
          <w:lang w:val="sl-SI"/>
        </w:rPr>
        <w:t>Če pomoč vsebuje elemente davka, ali morajo upravičenci izpolnjevati še kakšne druge obveznosti ali pogoje poleg tistega, po katerem morajo imeti obdavčljiv dohodek na ozemlju države članic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sl-SI"/>
        </w:rPr>
      </w:pPr>
      <w:r>
        <w:rPr>
          <w:rFonts w:eastAsia="Times New Roman" w:cs="Times New Roman" w:ascii="Times New Roman" w:hAnsi="Times New Roman"/>
          <w:sz w:val="24"/>
          <w:szCs w:val="20"/>
          <w:lang w:val="sl-SI"/>
        </w:rPr>
        <w:t>Drugi pogoj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 w:bidi="si-LK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 w:bidi="si-LK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Obveznosti teritorializacije porab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, ali ukrep vključuje določbe, ki zahtevajo, da producenti porabijo proračun za produkcijo v celoti ali delno na ozemlju države članice ali v eni od njenih regij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da bi bili upravičeni do pomoči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4" w:name="__Fieldmark__2_1452547114"/>
      <w:bookmarkStart w:id="5" w:name="__Fieldmark__2_1452547114"/>
      <w:bookmarkEnd w:id="5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D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6" w:name="__Fieldmark__3_1452547114"/>
      <w:bookmarkStart w:id="7" w:name="__Fieldmark__3_1452547114"/>
      <w:bookmarkEnd w:id="7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 Ne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sl-SI" w:eastAsia="sl-SI" w:bidi="si-LK"/>
        </w:rPr>
      </w:pPr>
      <w:r>
        <w:rPr>
          <w:rFonts w:cs="Times New Roman" w:ascii="Times New Roman" w:hAnsi="Times New Roman"/>
          <w:sz w:val="24"/>
          <w:szCs w:val="20"/>
          <w:lang w:val="sl-SI" w:eastAsia="sl-SI" w:bidi="si-LK"/>
        </w:rPr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kot pogoj, povezan z dodelitvijo pomoči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sl-SI" w:eastAsia="sl-SI" w:bidi="si-L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8" w:name="__Fieldmark__4_1452547114"/>
      <w:bookmarkStart w:id="9" w:name="__Fieldmark__4_1452547114"/>
      <w:bookmarkEnd w:id="9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D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10" w:name="__Fieldmark__5_1452547114"/>
      <w:bookmarkStart w:id="11" w:name="__Fieldmark__5_1452547114"/>
      <w:bookmarkEnd w:id="11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 Ne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Ali se pogoji glede teritorializacije porabe uporabljajo za nekatere posebne postavke proračuna za produkcijo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je treba upoštevati najmanjšo stopnjo teritorializacije porabe, da se izpolni pogoj za upravičenost do pomoči, opišite naravo teh zahtev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implicitna narava (npr. najmanjše število dni predvajanja produkcije na ozemlju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eksplicitna narava (npr. najmanjši znesek ali odstotek izdatkov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je dodelitev pomoči povezana s pogoji teritorializacije porabe, pojasnite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Ali je pomoč izračunana kot odstotek teritorializacije porab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Ali je zahtevana teritorializacija porabe izračunana glede na celoten filmski proraču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Ali je zahtevana teritorializacija porabe izračunana glede na znesek dodeljene pomoč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Upravičeni strošk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 stroške, ki se lahko upoštevajo pri določitvi zneska pomoč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 xml:space="preserve">Intenzivnost pomoči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, ali shema dovoljuje, da intenzivnosti pomoči presegajo 50 % proračuna za produkcijo? Če ste odgovorili pritrdilno, opišite vrsto zadevnih del in določene omejitve intenzivnosti pomoč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se uporablja pojem „zahtevna avdiovizualna dela“, navedite kategorije del, ki jih ta pojem zajema (navedite uporabljeno opredelitev)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se pomoč v okviru sheme dodeli za pisanje scenarijev ali razvoj: ali so ti stroški vključeni v proračun za produkcijo in upoštevani pri izračunu intenzivnosti pomoči za avdiovizualna de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so dejavnosti distribucije in promocije podprte v okviru sheme: kolikšna je dovoljena intenzivnost pomoči v okviru sheme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Filmska dediščina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je primerno, navedite informacije o ukrepih, izvedenih v zvezi s filmsko dediščino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Združljivost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Utemeljite združljivost pomoči ob upoštevanju načel iz Sporočila Komisije o državni pomoči za filmsko produkcijo in produkcijo drugih avdiovizualnih del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shema zajema pomoč za kinematografe, utemeljite, zakaj je pomoč združljiva s pomočjo za pospeševanje kulture v smislu člena 107(3)(d) PDEU, in zlasti potrebo po pomoči, njeno ustreznost in sorazmernos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Druge informacij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Tukaj navedite vse druge informacije, ki se vam zdijo pomembne za oceno zadevnih ukrepov iz Sporočila Komisije o državni pomoči za filmsko produkcijo in produkcijo drugih avdiovizualnih del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0"/>
          <w:lang w:val="sl-SI" w:eastAsia="sl-SI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Sporočilo Komisije o državni pomoči za filmsko produkcijo in produkcijo drugih avdiovizualnih del (UL C 332, 15.11.2013, str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2.%2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5.%2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4:57:00Z</dcterms:created>
  <dc:creator>TEZAK Vesna (COMP)</dc:creator>
  <dc:description/>
  <cp:keywords/>
  <dc:language>en-US</dc:language>
  <cp:lastModifiedBy>UDVARDI Anita (COMP)</cp:lastModifiedBy>
  <dcterms:modified xsi:type="dcterms:W3CDTF">2016-01-18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