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fi-FI" w:eastAsia="fi-FI" w:bidi="fi-FI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fi-FI" w:eastAsia="fi-FI" w:bidi="fi-FI"/>
              </w:rPr>
              <w:t xml:space="preserve">Osa III.4 – Lisätietolomake – Tuki elokuville ja muille audiovisuaalisille teoksille 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fi-FI" w:eastAsia="fi-FI" w:bidi="fi-FI"/>
        </w:rPr>
        <w:t>Tätä lisätietolomaketta on käytettävä ilmoitettaessa tuesta, joka kuuluu elokuville ja muille audiovisuaalisille teoksille myönnettävästä valtiontuesta annetun komission tiedonannon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0"/>
          <w:vertAlign w:val="superscript"/>
          <w:lang w:val="fi-FI" w:eastAsia="fi-FI" w:bidi="fi-FI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0"/>
          <w:lang w:val="fi-FI" w:eastAsia="fi-FI" w:bidi="fi-FI"/>
        </w:rPr>
        <w:t xml:space="preserve"> soveltamisalaan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Ilmoitetun tukitoimenpiteen piirteet</w:t>
            </w:r>
          </w:p>
        </w:tc>
      </w:tr>
    </w:tbl>
    <w:p>
      <w:pPr>
        <w:pStyle w:val="Normal"/>
        <w:keepNext w:val="true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Kuvailkaa mahdollisimman tarkasti tuen tarkoitusta, tarvittaessa erikseen jokaisen toimenpiteen osalt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keepNext w:val="true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Kuvailkaa kunkin toimenpiteen soveltamisalaa seuraavilta osin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tuettujen toimintojen laji (esim. kehitys, tuotanto, jakelu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tuettujen teosten laji (esim. elokuvat, televisiosarjat, monimedia</w:t>
        <w:softHyphen/>
        <w:t>hankkeet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keepNext w:val="true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tukiohjelmaan sisältyy monimediahankkeiden tukitoimenpide, liittyvätkö tuetut toiminnot suoraan teoksen elokuvatuotanto-osuuteen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separate"/>
      </w:r>
      <w:bookmarkStart w:id="0" w:name="__Fieldmark__0_2756375398"/>
      <w:bookmarkStart w:id="1" w:name="__Fieldmark__0_2756375398"/>
      <w:bookmarkEnd w:id="1"/>
      <w:r>
        <w:rPr>
          <w:rFonts w:cs="Times New Roman" w:ascii="Times New Roman" w:hAnsi="Times New Roman"/>
          <w:sz w:val="24"/>
          <w:szCs w:val="20"/>
          <w:lang w:val="fi-FI" w:eastAsia="fi-FI" w:bidi="fi-FI"/>
        </w:rP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  <w:t xml:space="preserve">kyllä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separate"/>
      </w:r>
      <w:bookmarkStart w:id="2" w:name="__Fieldmark__1_2756375398"/>
      <w:bookmarkStart w:id="3" w:name="__Fieldmark__1_2756375398"/>
      <w:bookmarkEnd w:id="3"/>
      <w:r>
        <w:rPr>
          <w:rFonts w:cs="Times New Roman" w:ascii="Times New Roman" w:hAnsi="Times New Roman"/>
          <w:sz w:val="24"/>
          <w:szCs w:val="20"/>
          <w:lang w:val="fi-FI" w:eastAsia="fi-FI" w:bidi="fi-FI"/>
        </w:rP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  <w:t xml:space="preserve"> ei</w:t>
      </w:r>
    </w:p>
    <w:p>
      <w:pPr>
        <w:pStyle w:val="Normal"/>
        <w:keepNext w:val="true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Millä säännöksillä tuen käyttö kulttuuritarkoituksiin on tarkoitus varmista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Tukikelpoisuusedellytykset</w:t>
            </w:r>
          </w:p>
        </w:tc>
      </w:tr>
    </w:tbl>
    <w:p>
      <w:pPr>
        <w:pStyle w:val="Normal"/>
        <w:keepNext w:val="true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Mitkä ovat toimintojen tai teosten tukikelpoisuusedellytykset suunnitellun tukitoimenpiteen perusteell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keepNext w:val="true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Mitkä ovat tuensaajien tukikelpoisuusedellytykset suunnitellun tukitoimenpiteen perusteella?</w:t>
      </w:r>
    </w:p>
    <w:p>
      <w:pPr>
        <w:pStyle w:val="Normal"/>
        <w:numPr>
          <w:ilvl w:val="2"/>
          <w:numId w:val="4"/>
        </w:numPr>
        <w:spacing w:lineRule="auto" w:line="240" w:before="120" w:after="120"/>
        <w:ind w:left="1429" w:hanging="709"/>
        <w:jc w:val="both"/>
        <w:rPr>
          <w:rFonts w:ascii="Times New Roman" w:hAnsi="Times New Roman" w:eastAsia="Times New Roman" w:cs="Times New Roman"/>
          <w:sz w:val="24"/>
          <w:szCs w:val="20"/>
          <w:lang w:val="fi-FI"/>
        </w:rPr>
      </w:pPr>
      <w:r>
        <w:rPr>
          <w:rFonts w:eastAsia="Times New Roman" w:cs="Times New Roman" w:ascii="Times New Roman" w:hAnsi="Times New Roman"/>
          <w:sz w:val="24"/>
          <w:szCs w:val="20"/>
          <w:lang w:val="fi-FI"/>
        </w:rPr>
        <w:t>Erotellaanko tukiohjelmassa kansalaisuuden tai asuinpaikan perusteell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120"/>
        <w:ind w:left="1429" w:hanging="709"/>
        <w:jc w:val="both"/>
        <w:rPr>
          <w:rFonts w:ascii="Times New Roman" w:hAnsi="Times New Roman" w:eastAsia="Times New Roman" w:cs="Times New Roman"/>
          <w:sz w:val="24"/>
          <w:szCs w:val="20"/>
          <w:lang w:val="fi-FI"/>
        </w:rPr>
      </w:pPr>
      <w:r>
        <w:rPr>
          <w:rFonts w:eastAsia="Times New Roman" w:cs="Times New Roman" w:ascii="Times New Roman" w:hAnsi="Times New Roman"/>
          <w:sz w:val="24"/>
          <w:szCs w:val="20"/>
          <w:lang w:val="fi-FI"/>
        </w:rPr>
        <w:t>Onko tuensaajien täytettävä muitakin edellytyksiä sen lisäksi, että niillä on oltava pysyvä asioimisliike itseään edustamassa tuen maksamishetkellä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120"/>
        <w:ind w:left="2127" w:hanging="709"/>
        <w:jc w:val="both"/>
        <w:rPr>
          <w:rFonts w:ascii="Times New Roman" w:hAnsi="Times New Roman" w:eastAsia="Times New Roman" w:cs="Times New Roman"/>
          <w:sz w:val="24"/>
          <w:szCs w:val="20"/>
          <w:lang w:val="fi-FI"/>
        </w:rPr>
      </w:pPr>
      <w:r>
        <w:rPr>
          <w:rFonts w:eastAsia="Times New Roman" w:cs="Times New Roman" w:ascii="Times New Roman" w:hAnsi="Times New Roman"/>
          <w:sz w:val="24"/>
          <w:szCs w:val="20"/>
          <w:lang w:val="fi-FI"/>
        </w:rPr>
        <w:t>Jos kyseisessä tuessa on verotuksellinen osatekijä, onko tuensaajan täytettävä muita velvoitteita tai edellytyksiä sen lisäksi, että sillä on oltava verotettavaa tuloa kyseisen jäsenvaltion alueell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120"/>
        <w:ind w:left="2127" w:hanging="709"/>
        <w:jc w:val="both"/>
        <w:rPr>
          <w:rFonts w:ascii="Times New Roman" w:hAnsi="Times New Roman" w:eastAsia="Times New Roman" w:cs="Times New Roman"/>
          <w:sz w:val="24"/>
          <w:szCs w:val="20"/>
          <w:lang w:val="fi-FI"/>
        </w:rPr>
      </w:pPr>
      <w:r>
        <w:rPr>
          <w:rFonts w:eastAsia="Times New Roman" w:cs="Times New Roman" w:ascii="Times New Roman" w:hAnsi="Times New Roman"/>
          <w:sz w:val="24"/>
          <w:szCs w:val="20"/>
          <w:lang w:val="fi-FI"/>
        </w:rPr>
        <w:t>Muut edellytykse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Varojen käytön aluesidonnaisuudet</w:t>
            </w:r>
          </w:p>
        </w:tc>
      </w:tr>
    </w:tbl>
    <w:p>
      <w:pPr>
        <w:pStyle w:val="Normal"/>
        <w:keepNext w:val="true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Sisältyykö toimenpiteeseen määräyksiä, jotka velvoittavat tuottajan käyttämään tuotantobudjetin tai osan siitä jäsenvaltion alueella tai jollakin sen maantieteellisellä osa-alueella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 xml:space="preserve">Edellytyksenä tukikelpoisuudelle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separate"/>
      </w:r>
      <w:bookmarkStart w:id="4" w:name="__Fieldmark__2_2756375398"/>
      <w:bookmarkStart w:id="5" w:name="__Fieldmark__2_2756375398"/>
      <w:bookmarkEnd w:id="5"/>
      <w:r>
        <w:rPr>
          <w:rFonts w:cs="Times New Roman" w:ascii="Times New Roman" w:hAnsi="Times New Roman"/>
          <w:sz w:val="24"/>
          <w:szCs w:val="20"/>
          <w:lang w:val="fi-FI" w:eastAsia="fi-FI" w:bidi="fi-FI"/>
        </w:rP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  <w:t xml:space="preserve">kyllä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separate"/>
      </w:r>
      <w:bookmarkStart w:id="6" w:name="__Fieldmark__3_2756375398"/>
      <w:bookmarkStart w:id="7" w:name="__Fieldmark__3_2756375398"/>
      <w:bookmarkEnd w:id="7"/>
      <w:r>
        <w:rPr>
          <w:rFonts w:cs="Times New Roman" w:ascii="Times New Roman" w:hAnsi="Times New Roman"/>
          <w:sz w:val="24"/>
          <w:szCs w:val="20"/>
          <w:lang w:val="fi-FI" w:eastAsia="fi-FI" w:bidi="fi-FI"/>
        </w:rP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  <w:t xml:space="preserve"> ei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 xml:space="preserve">Edellytyksenä tuen myöntämiseen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separate"/>
      </w:r>
      <w:bookmarkStart w:id="8" w:name="__Fieldmark__4_2756375398"/>
      <w:bookmarkStart w:id="9" w:name="__Fieldmark__4_2756375398"/>
      <w:bookmarkEnd w:id="9"/>
      <w:r>
        <w:rPr>
          <w:rFonts w:cs="Times New Roman" w:ascii="Times New Roman" w:hAnsi="Times New Roman"/>
          <w:sz w:val="24"/>
          <w:szCs w:val="20"/>
          <w:lang w:val="fi-FI" w:eastAsia="fi-FI" w:bidi="fi-FI"/>
        </w:rP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  <w:t xml:space="preserve">kyllä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separate"/>
      </w:r>
      <w:bookmarkStart w:id="10" w:name="__Fieldmark__5_2756375398"/>
      <w:bookmarkStart w:id="11" w:name="__Fieldmark__5_2756375398"/>
      <w:bookmarkEnd w:id="11"/>
      <w:r>
        <w:rPr>
          <w:rFonts w:cs="Times New Roman" w:ascii="Times New Roman" w:hAnsi="Times New Roman"/>
          <w:sz w:val="24"/>
          <w:szCs w:val="20"/>
          <w:lang w:val="fi-FI" w:eastAsia="fi-FI" w:bidi="fi-FI"/>
        </w:rP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  <w:t xml:space="preserve"> ei</w:t>
      </w:r>
    </w:p>
    <w:p>
      <w:pPr>
        <w:pStyle w:val="Normal"/>
        <w:keepNext w:val="true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Sovelletaanko aluesidonnaisuuksia tiettyihin erityisiin tuotantobudjetin osiin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keepNext w:val="true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tukikelpoisuuden edellytyksenä on aluesidonnaisuuden vähimmäistason noudattaminen, kuvailkaa näitä vaatimuksia:</w:t>
      </w:r>
    </w:p>
    <w:p>
      <w:pPr>
        <w:pStyle w:val="Normal"/>
        <w:keepNext w:val="true"/>
        <w:numPr>
          <w:ilvl w:val="2"/>
          <w:numId w:val="7"/>
        </w:numPr>
        <w:spacing w:lineRule="auto" w:line="240" w:before="120" w:after="120"/>
        <w:ind w:left="1922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luonteeltaan implisiittisiä (esim. kuvauspäivien vähimmäismäärä alueell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keepNext w:val="true"/>
        <w:numPr>
          <w:ilvl w:val="2"/>
          <w:numId w:val="7"/>
        </w:numPr>
        <w:spacing w:lineRule="auto" w:line="240" w:before="120" w:after="120"/>
        <w:ind w:left="1922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luonteeltaan eksplisiittisiä (esim. vähimmäismäärä tai prosenttiosuus menoist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keepNext w:val="true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tuen myöntämiseen liittyy alueellisia ehtoja, täsmentäkää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Lasketaanko tuki prosenttiosuutena alueellisista menoist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Määritelläänkö aluesidonnaisuus suhteessa elokuvan kokonaisbudjettiin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Määritelläänkö aluesidonnaisuus suhteessa myönnettävän tuen määrään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Tukikelpoiset kustannukset</w:t>
            </w:r>
          </w:p>
        </w:tc>
      </w:tr>
    </w:tbl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Mitä kustannuksia voidaan ottaa huomioon tuen määrää laskettaess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 xml:space="preserve">Tuki-intensiteetti </w:t>
            </w:r>
          </w:p>
        </w:tc>
      </w:tr>
    </w:tbl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Sallitaanko ohjelmassa tuki-intensiteetit, jotka ylittävät 50 prosenttia tuotanto</w:t>
        <w:softHyphen/>
        <w:t>budjetista? Jos sallitaan, millaisia teoksia ne koskevat ja mitkä ovat tuki-intensiteetille asetetut rajat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käsitettä ’vaikeat audiovisuaaliset teokset’ käytetään, ilmoittakaa käsitteen kattamat teosten luokat (eli ilmoittakaa käytetty määritelmä)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keepNext w:val="true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käsikirjoittamiseen tai elokuvaprojektien kehittämiseen myönnetään tukea ohjelmasta: sisällytetäänkö käsikirjoittamisen ja elokuvaprojektien kehittämisen kustannukset tuotantobudjettiin ja otetaanko ne huomioon laskettaessa audiovisuaalisen teoksen tuki-intensiteettiä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jakelu- ja myynninedistämistoimintoihin myönnetään tukea ohjelmasta: mitkä tuki-intensiteetit ovat sallittuja ohjelman nojall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Elokuvaperintö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Antakaa tarvittaessa tietoja  toteutettavista elokuvaperintöä koskevista toimenpiteistä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Soveltuvuus sisämarkkinoille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Esittäkää asianmukaiset perustelut sille, että tuki soveltuu sisämarkkinoille elokuville ja muille audiovisuaalisille teoksille myönnettävästä valtiontuesta annetussa komission tiedonannossa esitettyjen periaatteiden mukaisest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ohjelma koskee elokuvateattereille myönnettävää tukea, esittäkää asianmukaiset perustelut sille, että tuki soveltuu sisämarkkinoille SEUT-sopimuksen 107 artiklan 3 kohdan d alakohdassa tarkoitettuna tukena kulttuurin edistämiseen, erityisesti tuen tarpeellisuuden, oikeasuhteisuuden ja riittävyyden osalt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Muita tietoja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Esittäkää kaikki muut tiedot, jotka katsotte olennaisiksi arvioitaessa asianomaisia toimenpiteitä elokuville ja muille audiovisuaalisille teoksille myönnettävästä valtiontuesta annetun komission tiedonannon mukaisest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0"/>
          <w:lang w:val="fi-FI" w:eastAsia="fi-FI" w:bidi="fi-FI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fi-FI"/>
        </w:rPr>
        <w:tab/>
        <w:t>Komission tiedonanto elokuville ja muille audiovisuaalisille teoksille myönnettävästä valtiontuesta (EUVL C 332, 15.11.2013, s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Number">
    <w:name w:val="List Number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i-FI"/>
    </w:rPr>
  </w:style>
  <w:style w:type="paragraph" w:styleId="ListNumberLevel2">
    <w:name w:val="List Number (Level 2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i-FI"/>
    </w:rPr>
  </w:style>
  <w:style w:type="paragraph" w:styleId="ListNumberLevel3">
    <w:name w:val="List Number (Level 3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i-FI"/>
    </w:rPr>
  </w:style>
  <w:style w:type="paragraph" w:styleId="ListNumberLevel4">
    <w:name w:val="List Number (Level 4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i-F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6:59:00Z</dcterms:created>
  <dc:creator>TEZAK Vesna (COMP)</dc:creator>
  <dc:description/>
  <dc:language>en-US</dc:language>
  <cp:lastModifiedBy>TEZAK Vesna (COMP)</cp:lastModifiedBy>
  <dcterms:modified xsi:type="dcterms:W3CDTF">2015-12-10T16:59:00Z</dcterms:modified>
  <cp:revision>1</cp:revision>
  <dc:subject/>
  <dc:title/>
</cp:coreProperties>
</file>