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pt-PT" w:eastAsia="pt-PT" w:bidi="pt-P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pt-PT" w:eastAsia="pt-PT" w:bidi="pt-PT"/>
              </w:rPr>
              <w:t xml:space="preserve">Parte III. 4 — Ficha de informações complementares relativa aos auxílios à produção de obras cinematográficas e de outras obras audiovisuais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i/>
          <w:sz w:val="24"/>
          <w:szCs w:val="20"/>
          <w:lang w:val="pt-PT" w:eastAsia="pt-PT" w:bidi="pt-PT"/>
        </w:rPr>
        <w:t>A presente ficha de informações complementares deve ser utilizada para a notificação de auxílios abrangidos pela Comunicação da Comissão relativa aos auxílios estatais a filmes e a outras obras audiovisuais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pt-PT" w:eastAsia="pt-PT" w:bidi="pt-PT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pt-PT" w:eastAsia="pt-PT" w:bidi="pt-P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pt-PT" w:eastAsia="pt-PT" w:bidi="pt-PT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aracterísticas da medida de auxílio notificada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Descrever, com a maior precisão possível, o objetivo do auxílio, se for caso disso, relativamente a cada medid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Descrever o âmbito de cada medida em termos de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tipo de atividades abrangidas (por exemplo, desenvolvimento, produção, distribuição)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tipo de obras abrangidas (por exemplo, obras cinematográficas, séries de televisão, projetos transmédia)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o regime de auxílios inclui uma medida de apoio para projetos transmédia, as atividades objeto de auxílio dizem diretamente respeito à componente de produção cinematográfica do trabalho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0" w:name="__Fieldmark__0_3747576168"/>
      <w:bookmarkStart w:id="1" w:name="__Fieldmark__0_3747576168"/>
      <w:bookmarkEnd w:id="1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2" w:name="__Fieldmark__1_3747576168"/>
      <w:bookmarkStart w:id="3" w:name="__Fieldmark__1_3747576168"/>
      <w:bookmarkEnd w:id="3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Indicar qual o dispositivo previsto para garantir a finalidade cultural do auxílio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 w:eastAsia="pt-PT" w:bidi="pt-PT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ondições de elegibilidad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quais as condições de elegibilidade das atividades ou obras ao abrigo da medida de auxílio previs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quais as condições de elegibilidade dos beneficiários ao abrigo da medida de auxílio prevista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/>
        </w:rPr>
        <w:t>O regime estabelece uma diferenciação com base na nacionalidade ou no local de residênci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/>
        </w:rPr>
        <w:t xml:space="preserve">Os beneficiários são obrigados a satisfazer outras condições para além de estarem representados por uma agência permanente no momento do pagamento do auxílio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/>
        </w:rPr>
        <w:t>No que se refere à componente fiscal, o beneficiário deve satisfazer outras obrigações ou condições para além de ter rendimentos tributáveis no território do Estado</w:t>
        <w:noBreakHyphen/>
        <w:t xml:space="preserve">Membro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/>
        </w:rPr>
        <w:t>Outras condiçõe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240"/>
        <w:ind w:left="1418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Requisitos territoriais das despesa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se a medida inclui disposições que obrigam os produtores a gastar o orçamento de produção, ou partes do mesmo, no território do Estado-Membro ou numa das suas subdivisões territoriais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A fim de ser elegível para os auxílios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4" w:name="__Fieldmark__2_3747576168"/>
      <w:bookmarkStart w:id="5" w:name="__Fieldmark__2_3747576168"/>
      <w:bookmarkEnd w:id="5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6" w:name="__Fieldmark__3_3747576168"/>
      <w:bookmarkStart w:id="7" w:name="__Fieldmark__3_3747576168"/>
      <w:bookmarkEnd w:id="7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Ligadas à concessão da ajuda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8" w:name="__Fieldmark__4_3747576168"/>
      <w:bookmarkStart w:id="9" w:name="__Fieldmark__4_3747576168"/>
      <w:bookmarkEnd w:id="9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10" w:name="__Fieldmark__5_3747576168"/>
      <w:bookmarkStart w:id="11" w:name="__Fieldmark__5_3747576168"/>
      <w:bookmarkEnd w:id="11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A condição de territorialização das despesas é aplicável a certas rubricas específicas do orçamento de produção 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Caso seja necessário respeitar um grau mínimo de territorialização das despesas para ser elegível para o auxílio, descrever a natureza dos requisitos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De caráter implícito (por exemplo, um número mínimo de dias de filmagem no território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De caráter explícito (por exemplo, um montante mínimo ou uma percentagem das despesa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No caso de existirem condições territoriais associadas à concessão do auxílio, explicar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O auxílio é calculado em percentagem da despesa territorial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A territorialização das despesas exigida é calculada em função do orçamento global do film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A territorialização das despesas exigida é calculada em função do montante do auxílio concedido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ustos elegívei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Especificar os custos que poderão ser considerados para determinar o montante do auxílio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  <w:r>
        <w:br w:type="page"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pageBreakBefore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Intensidade do auxílio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se o regime prevê intensidades de auxílio superiores a 50 % do orçamento de produção: Em caso afirmativo, especificar os tipos de obras em causa e os limites máximos de intensidade do auxílio estabelecido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Se o conceito de «obras audiovisuais difíceis» for utilizado, indicar as categorias de obras abrangidas (definição utilizada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a redação de argumentos ou o desenvolvimento forem objeto de auxílio ao abrigo do regime: os custos de redação de argumentos e desenvolvimento estão incluídos no orçamento da produção e tidos em conta para o cálculo da intensidade do auxílio da obra audiovisual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a distribuição e as atividades de promoção forem objeto de auxílio ao abrigo do regime: quais as intensidades de auxílio permitidas ao abrigo do regim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Património cinematográfico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for caso disso, fornecer informações sobre as medidas tomadas no âmbito do auxílio no que se refere ao património cinematográfico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ompatibilidade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Justificar devidamente a compatibilidade do auxílio à luz dos princípios enunciados na Comunicação da Comissão relativa aos auxílios estatais a filmes e a outras obras audiovisuai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  <w:r>
        <w:br w:type="page"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o regime prevê auxílios a salas de cinema, apresentar uma justificação fundamentada da compatibilidade do auxílio enquanto auxílio à promoção da cultura, na aceção do artigo 107.º, n.º 3, alínea d), do TFUE, indicando, em especial, a necessidade, a adequação e a proporcionalidade do auxílio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ind w:left="357" w:hanging="357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Outras informaçõe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outras informações consideradas relevantes para a avaliação da(s) medida(s) em causa no quadro da Comunicação relativa aos auxílios estatais a filmes e a outras obras audiovisuai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 w:eastAsia="pt-PT" w:bidi="pt-P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  <w:t>Comunicação da Comissão relativa aos auxílios estatais a filmes e a outras obras audiovisuais (JO C 332 de 15.11.2013, p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17:00Z</dcterms:created>
  <dc:creator>TEZAK Vesna (COMP)</dc:creator>
  <dc:description/>
  <dc:language>en-US</dc:language>
  <cp:lastModifiedBy>TEZAK Vesna (COMP)</cp:lastModifiedBy>
  <dcterms:modified xsi:type="dcterms:W3CDTF">2015-12-11T15:18:00Z</dcterms:modified>
  <cp:revision>1</cp:revision>
  <dc:subject/>
  <dc:title/>
</cp:coreProperties>
</file>