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4 – Formulár doplňujúcich informácií o pomoci pre filmy a iné audiovizuálne diel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Tento formulár doplňujúcich informácií musí byť použitý na oznámenie pomoci, na ktorú sa vzťahuje oznámenie Komisie o štátnej pomoci pre filmy a iné audiovizuálne diela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harakteristiky notifikovaného(-ých) opatrenia(-í) pomoci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čo najpresnejšie cieľ pomoci, podľa potreby pre každé opatreni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40" w:after="120"/>
        <w:ind w:left="1134" w:hanging="1276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rozsah pôsobnosti každého opatrenia, pokiaľ i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činností, na ktoré sa vzťahuje (napr. vývoj, výroba, distribúc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diela, na ktoré sa vzťahuje (napr. kinematografické dielo, televízne seriály, transmediálne projekty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chéma pomoci zahŕňa opatrenie pomoci na transmediálne projekty, súvisia podporované činnosti priamo so zložkou filmovej produkcie diela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0" w:name="__Fieldmark__0_4237051861"/>
      <w:bookmarkStart w:id="1" w:name="__Fieldmark__0_4237051861"/>
      <w:bookmarkEnd w:id="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" w:name="__Fieldmark__1_4237051861"/>
      <w:bookmarkStart w:id="3" w:name="__Fieldmark__1_4237051861"/>
      <w:bookmarkEnd w:id="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aké opatrenia existujú na zaručenie kultúrneho cieľ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Podmienky oprávnenost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činností alebo diela v rámci plánovaného opatreni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príjemcov v rámci plánovaného opatrenia pomoci:</w:t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ohľadňujú sa v schéme rozdiely na základe národnosti alebo miesta síd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Sú príjemcovia pomoci povinní splniť aj iné podmienky, ako je podmienka byť v čase vyplatenia pomoci zastupovaní trvalou agentúro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má pomoc daňovú zložku, musí príjemca pomoci splniť aj iné povinnosti alebo podmienky, než je povinnosť zdaňovať príjem na území člensk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Ďalšie podmie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ovinnosť územnej viazanosti výdavkov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opatrenie zahŕňa ustanovenia, ktorými sa od výrobcu vyžaduje, aby použil rozpočet na produkciu, alebo jeho časť, na území členského štátu alebo v jednej z jeho častí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by bola splnená podmienka oprávnenosti získať pomoc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4" w:name="__Fieldmark__2_4237051861"/>
      <w:bookmarkStart w:id="5" w:name="__Fieldmark__2_4237051861"/>
      <w:bookmarkEnd w:id="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6" w:name="__Fieldmark__3_4237051861"/>
      <w:bookmarkStart w:id="7" w:name="__Fieldmark__3_4237051861"/>
      <w:bookmarkEnd w:id="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o podmienku v spojení s poskytnutím pomoci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8" w:name="__Fieldmark__4_4237051861"/>
      <w:bookmarkStart w:id="9" w:name="__Fieldmark__4_4237051861"/>
      <w:bookmarkEnd w:id="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10" w:name="__Fieldmark__5_4237051861"/>
      <w:bookmarkStart w:id="11" w:name="__Fieldmark__5_4237051861"/>
      <w:bookmarkEnd w:id="1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platňujú sa podmienky územnej viazanosti výdavkov na určité osobitné položky rozpočtu výrob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trebné dodržať minimálnu mieru územnej viazanosti výdavkov, aby bola splnená podmienka oprávnenosti získať pomoc, opíšte povahu požiadaviek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implicitnej povahy (napr. minimálny počet dní natáčania na dano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explicitnej povahy (napr. minimálna suma alebo percento výdav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 prípade spojenia podmienok územnej viazanosti výdavkov s poskytnutím pomoci vysvetlit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moc ako percento výdavkov realizovaných na území dan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výšku poskytnutej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právnené náklad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náklady, ktoré sa môžu zohľadniť pri stanovení výšky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Intenzita pomoc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sa v schéme umožňujú intenzity pomoci vo výške viac ako 50 % rozpočtu na produkciu? Ak áno, objasnite typy predmetných diel a stropy stanovené pre intenzitu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užitý pojem „náročné audiovizuálne diela“, uveďte kategórie diel, na ktoré sa tento pojem vzťahuje (t.j. uveďte používané definície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skytuje pomoc na tvorbu scenára alebo vývoj:  sú náklady na tvorbu scenára a vývoj zahrnuté do rozpočtu na výrobu a zohľadnené pri výpočte intenzity pomoci na audiovizuálne diel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dporujú činnosti v oblasti distribúcie a propagácie:  aké intenzity pomoci sú v rámci schémy povolené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Filmové dedičstv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850" w:hanging="85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dľa potreby uveďte informácie o opatreniach prijatých v súvislosti s filmovým dedičstvom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lučiteľnosť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zdôvodnenie na podporu zlučiteľnosti pomoci z hľadiska zásad stanovených v oznámení Komisie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schéma týka pomoci pre kiná, uveďte zdôvodnenie na podporu zlučiteľnosti pomoci ako pomoci na podporu kultúry v zmysle článku 107 ods. 3 písm. d) ZFEÚ, najmä nevyhnutnosť, prijateľnosť a primeranosť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Tu uveďte akékoľvek ďalšie informácie, ktoré považujete za dôležité na posúdenie príslušného(-ých) opatrenia(-í) podľa oznámenia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Oznámenie </w:t>
      </w:r>
      <w:r>
        <w:rPr>
          <w:sz w:val="18"/>
        </w:rPr>
        <w:t>Komisie</w:t>
      </w:r>
      <w:r>
        <w:rPr/>
        <w:t xml:space="preserve"> o štátnej pomoci pre filmy a iné audiovizuálne diela (Ú. v. EÚ C 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2:00Z</dcterms:created>
  <dc:creator>TEZAK Vesna (COMP)</dc:creator>
  <dc:description/>
  <cp:keywords/>
  <dc:language>en-US</dc:language>
  <cp:lastModifiedBy>UDVARDI Anita (COMP)</cp:lastModifiedBy>
  <dcterms:modified xsi:type="dcterms:W3CDTF">2016-01-1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