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3648394767"/>
      <w:bookmarkStart w:id="1" w:name="__Fieldmark__0_3648394767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3648394767"/>
      <w:bookmarkStart w:id="3" w:name="__Fieldmark__1_3648394767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3648394767"/>
      <w:bookmarkStart w:id="5" w:name="__Fieldmark__2_3648394767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3648394767"/>
      <w:bookmarkStart w:id="7" w:name="__Fieldmark__3_3648394767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3648394767"/>
      <w:bookmarkStart w:id="9" w:name="__Fieldmark__4_3648394767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3648394767"/>
      <w:bookmarkStart w:id="11" w:name="__Fieldmark__5_3648394767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