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sv-SE" w:eastAsia="sv-SE" w:bidi="sv-S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sv-SE" w:eastAsia="sv-SE" w:bidi="sv-SE"/>
              </w:rPr>
              <w:t xml:space="preserve">Del III. 4 – Formulär för kompletterande upplysningar om stöd till filmer och andra audiovisuella verk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>Detta formulär för kompletterande upplysningar ska användas vid anmälan av stöd som omfattas av kommissionens meddelande om stöd till filmer och andra audiovisuella verk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v-SE" w:eastAsia="sv-SE" w:bidi="sv-S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sv-SE" w:eastAsia="sv-SE" w:bidi="sv-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De anmälda stödåtgärdernas egenskaper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Beskriv syftet med stödet så exakt som möjligt, i tillämpliga fall för varje enskild åtgärd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skriv omfattningen av varje åtgärd, i fråga o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typ av verksamhet som omfattas (t.ex. utveckling, produktion, distribution),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typ av verk som omfattas (t.ex. spelfilmer, TV-serier, transmediala projekt)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omfattar en stödåtgärd för transmediala projekt, har de understödda verksamheterna ett direkt samband med verkets filmproduktionskomponen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0" w:name="__Fieldmark__0_1596145841"/>
      <w:bookmarkStart w:id="1" w:name="__Fieldmark__0_1596145841"/>
      <w:bookmarkEnd w:id="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2" w:name="__Fieldmark__1_1596145841"/>
      <w:bookmarkStart w:id="3" w:name="__Fieldmark__1_1596145841"/>
      <w:bookmarkEnd w:id="3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Ange vilka bestämmelser som garanterar att stödets syfte är kulturell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Villkor för stödberättigand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verksamheter eller verk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stödmottagare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Tar man i stödordningen hänsyn till nationalitet eller bostadsor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 xml:space="preserve">Måste stödmottagarna uppfylla andra villkor än att vara företrädda av en stadigvarande agentur vid tidpunkten för utbetalningen av stöd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 xml:space="preserve">Om stödet innehåller en skattekomponent, måste stödmottagaren uppfylla andra skyldigheter eller villkor än att ha beskattningsbara inkoms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>Andra villko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Territoriella utgiftsåtagand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åtgärden omfattar bestämmelser som kräver att tillverkaren ska använda produktionsbudgeten, eller delar av denna, inom medlemsstatens territorium eller inom ett av dess territoriella områden</w:t>
      </w:r>
    </w:p>
    <w:p>
      <w:pPr>
        <w:pStyle w:val="Normal"/>
        <w:spacing w:lineRule="auto" w:line="240" w:before="120" w:after="12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För att vara berättigad till stöde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4" w:name="__Fieldmark__2_1596145841"/>
      <w:bookmarkStart w:id="5" w:name="__Fieldmark__2_1596145841"/>
      <w:bookmarkEnd w:id="5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6" w:name="__Fieldmark__3_1596145841"/>
      <w:bookmarkStart w:id="7" w:name="__Fieldmark__3_1596145841"/>
      <w:bookmarkEnd w:id="7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Som ett villkor för att stöd ska bevilja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8" w:name="__Fieldmark__4_1596145841"/>
      <w:bookmarkStart w:id="9" w:name="__Fieldmark__4_1596145841"/>
      <w:bookmarkEnd w:id="9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10" w:name="__Fieldmark__5_1596145841"/>
      <w:bookmarkStart w:id="11" w:name="__Fieldmark__5_1596145841"/>
      <w:bookmarkEnd w:id="1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Gäller villkoret om territoriella utgiftsåtaganden vissa särskilda poster i produktionsbudge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et är nödvändigt att iaktta en viss lägsta grad av territoriella utgiftsåtaganden för att vara berättigad till stödet, beskriv vilken typ av krav som gälle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Underförstådda krav (t.ex. att produktionen ska filmas inom territoriet i fråga under ett visst minsta antal dagar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Explicita krav (t.ex. ett minimibelopp eller en minimiandel av utgifter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beviljandet av stöd är förenat med territoriella villkor, besvara följande frågor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stödet som en procentandel av territoriella ut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filmens totala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det stödbelopp som beviljat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berättigande kostnad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Precisera vilka kostnader som kan beaktas för att fastställa stödbelopp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Stödnivå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stödordningen möjliggör stödnivåer som överstiger 50 % av produktionsbudgeten? Om så är fallet, ange precisera vilka typer av verk som avses och vilka stödnivåer som fastställt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Om begreppet ”smala audiovisuella verk” används, ange vilka kategorier av verk som omfattas av detta begrepp (d.v.s., ange vilken definition som använts).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manusskrivning eller utveckling beviljas stöd enligt stödordningen, tas kostnaderna för manusskrivning och utveckling med i produktionsbudgeten och beaktas de vid beräkningen av den högsta tillåtna stödnivån för det audiovisuella verk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istribution och säljfrämjande verksamhet får stöd inom ramen för stödordningen, vilka är de tillåtna stödnivåerna enligt stödordninge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Filmarvet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, i förekommande fall, information om de åtgärder som vidtagits med hänsyn till filmarv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ets förenlighet med den inre marknaden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Motivera varför stödet är förenligt med den inre marknaden mot bakgrund av principerna i kommissionens meddelande om statligt stöd för filmer och andra audioviu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avser stöd till biografer, lämna en utförlig motivering för att stödet är förenligt med den inre marknaden såsom stöd för att främja kultur och bevara kulturarvet i den mening som avses i artikel 107.3 d i EUF-fördraget, särskilt vad gäller stödets nödvändighet, lämplighet och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Övriga upplysningar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keepNext w:val="true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 eventuell annan information som ni anser vara relevant för bedömningen av de berörda åtgärderna enligt kommissionens meddelande om statligt stöd till filmer och andra audiovi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 w:eastAsia="sv-SE" w:bidi="sv-S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 xml:space="preserve"> </w:t>
      </w:r>
      <w:r>
        <w:rPr>
          <w:lang w:val="sv-SE"/>
        </w:rPr>
        <w:tab/>
      </w:r>
      <w:r>
        <w:rPr>
          <w:szCs w:val="18"/>
          <w:lang w:val="sv-SE"/>
        </w:rPr>
        <w:t>Meddelande från kommissionen om statligt stöd till filmer och andra audiovisuella verk (EUT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08:00Z</dcterms:created>
  <dc:creator>TEZAK Vesna (COMP)</dc:creator>
  <dc:description/>
  <cp:keywords/>
  <dc:language>en-US</dc:language>
  <cp:lastModifiedBy>UDVARDI Anita (COMP)</cp:lastModifiedBy>
  <dcterms:modified xsi:type="dcterms:W3CDTF">2016-01-18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