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r-HR" w:eastAsia="hr-HR" w:bidi="hr-HR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r-HR" w:eastAsia="hr-HR" w:bidi="hr-HR"/>
              </w:rPr>
              <w:t xml:space="preserve">Dio III.4. – Obrazac o dodatnim podacima o potpori za filmove i ostala audiovizualna djel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>Ovaj obrazac o dodatnim podacima mora se upotrebljavati za prijavu potpore obuhvaćene Komunikacijom Komisije o državnoj potpori za filmove i ostala audiovizualna djel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r-HR" w:eastAsia="hr-HR" w:bidi="hr-HR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r-HR" w:eastAsia="hr-HR" w:bidi="hr-H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ilježja prijavljene mjere /prijavljenih mjera potpore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Što točnije moguće opišite svrhu potpore, ako je primjenjivo, za svaku mjeru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Opišite područje primjene svake mjere navodeći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aktivnosti (npr. razvoj, produkcija, distribuci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djela (npr. kinematografska djela, televizijske serije, transmedijski projekti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program potpora uključuje mjeru potpore za transmedijske projekte, odnose li se potpomognute aktivnosti izravno na komponentu filmske produkcij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m se odredbama jamči kulturni cilj potpore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 w:bidi="hr-HR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Uvjeti prihvatljivosti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aktivnosti ili djela u okviru planirane mjere potpor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korisnika u okviru planirane mjere potpor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Rade li se u okviru programa razlike na temelju državljanstva ili mjesta boraviš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Jesu li svi korisnici obvezni ispuniti druge uvjete osim uvjeta da ih zastupa trajno zastupništvo u trenutku isplate potpore? 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Ako potpora ima poreznu komponentu, mora li korisnik ispuniti obveze ili uvjete, osim uvjeta da ima oporeziv prihod na državnom području države članice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Ostali uvjet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veze potrošnje po teritorijalnom načel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ključuje li mjera odredbe u skladu s kojima producent mora potrošiti cijeli proračun za produkciju, ili njegove dijelove, na državnom području države članice ili jedne od njezinih teritorijalnih jedinic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ko bi bio prihvatljiv za potporu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0" w:name="__Fieldmark__0_2787327685"/>
      <w:bookmarkStart w:id="1" w:name="__Fieldmark__0_2787327685"/>
      <w:bookmarkEnd w:id="1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2" w:name="__Fieldmark__1_2787327685"/>
      <w:bookmarkStart w:id="3" w:name="__Fieldmark__1_2787327685"/>
      <w:bookmarkEnd w:id="3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o uvjet povezan s dodjelom potpor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4" w:name="__Fieldmark__2_2787327685"/>
      <w:bookmarkStart w:id="5" w:name="__Fieldmark__2_2787327685"/>
      <w:bookmarkEnd w:id="5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6" w:name="__Fieldmark__3_2787327685"/>
      <w:bookmarkStart w:id="7" w:name="__Fieldmark__3_2787327685"/>
      <w:bookmarkEnd w:id="7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Primjenjuju li se uvjeti potrošnje po teritorijalnom načelu na određene posebne stavke proračuna za produkcij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za prihvatljivost za potporu potrebno zadovoljiti minimalni stupanj potrošnje po teritorijalnom načelu, opišite prirodu tog zahtjev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mplicitne prirode (npr. najmanji broj dana snimanja produkcije na državnom područ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eksplicitne prirode (npr. najmanji iznos ili postotak rashoda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na dodjelu potpore primjenjuju teritorijalni uvjeti, objasnite sljedeć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pora kao postotak teritorijalnih rasho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ukupni proračun fil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iznos dodijeljene potpor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Prihvatljivi troškov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 se troškovi mogu uzeti u obzir za utvrđivanje iznosa potpor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Intenzitet potpore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je li programom omogućeno da intenzitet potpore premašuje 50 % proračuna za produkciju? Ako jest, objasnite o kojim se vrstama djela riječ te koja je utvrđena granica intenziteta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Ako se primjenjuje pojam „zahtjevna audiovizualna djela”, navedite kategorije djela obuhvaćenih tim pojmom (odnosno, navedite definiciju koja je korišten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pisanje ili razvoj scenarija, jesu li troškovi pisanja scenarija i razvoja uključeni u proračun za produkciju i uzimaju li se u obzir pri izračunu intenziteta potpore audiovizualnog djela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aktivnosti distribucije i promicanja, koji je intenzitet potpore dopušten u okviru progra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Filmska bašt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primjenjivo, navedite podatke o mjerama koje se poduzimaju u pogledu filmske bašti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Spo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Dostavite obrazloženje spojivosti potpore u svjetlu načela utvrđenih u Komunikacija Komisije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program odnosi na potporu za kina, obrazložite spojivost potpore kao potpore za promicanje kulture u smislu članka 107. stavka 3. točke (d) UFEU-a, posebno nužnost, primjerenost i razmjernost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stali poda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ovdje sve ostale podatke koje smatrate relevantnima za ocjenu predmetne mjere ili mjera u skladu sa Komunikacijom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unikacija Komisije o državnoj potpori za filmove i ostala audiovizualna djela (SL C 332, 15.11.2013., str. 1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2:00Z</dcterms:created>
  <dc:creator>TEZAK Vesna (COMP)</dc:creator>
  <dc:description/>
  <dc:language>en-US</dc:language>
  <cp:lastModifiedBy>TEZAK Vesna (COMP)</cp:lastModifiedBy>
  <dcterms:modified xsi:type="dcterms:W3CDTF">2015-12-11T10:02:00Z</dcterms:modified>
  <cp:revision>1</cp:revision>
  <dc:subject/>
  <dc:title/>
</cp:coreProperties>
</file>