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519833692"/>
      <w:bookmarkStart w:id="1" w:name="__Fieldmark__0_519833692"/>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519833692"/>
      <w:bookmarkStart w:id="3" w:name="__Fieldmark__1_519833692"/>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519833692"/>
      <w:bookmarkStart w:id="5" w:name="__Fieldmark__2_519833692"/>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519833692"/>
      <w:bookmarkStart w:id="7" w:name="__Fieldmark__3_519833692"/>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519833692"/>
      <w:bookmarkStart w:id="9" w:name="__Fieldmark__4_519833692"/>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519833692"/>
      <w:bookmarkStart w:id="11" w:name="__Fieldmark__5_519833692"/>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4:00Z</dcterms:created>
  <dc:creator>TEZAK Vesna (COMP)</dc:creator>
  <dc:description/>
  <cp:keywords/>
  <dc:language>en-US</dc:language>
  <cp:lastModifiedBy>UDVARDI Anita (COMP)</cp:lastModifiedBy>
  <dcterms:modified xsi:type="dcterms:W3CDTF">2016-01-1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