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et-EE" w:eastAsia="et-EE" w:bidi="et-E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et-EE" w:eastAsia="et-EE" w:bidi="et-EE"/>
              </w:rPr>
              <w:t xml:space="preserve">Osa III.4 – Täiendava teabe leht filmidele ja muudele audiovisuaalteostele antava abi koht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>Käesolevat täiendava teabe lehte tuleb kasutada sellisest abist teatamiseks, mis on hõlmatud komisjoni teatisega filmidele ja muudele audiovisuaalteostele antava riigiabi koht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et-EE" w:eastAsia="et-EE" w:bidi="et-E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et-EE" w:eastAsia="et-EE" w:bidi="et-E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Teatatud abimeetme tunnusjooned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kirjeldage võimalikult täpselt abi eesmärki ja kohaldamisala, vajaduse korral iga meetme koh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irjeldage iga meetme ulatust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egevuse liik (nt arendamine, tootmine, levitami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ööde liik (nt filmid, teleseriaalid, transmeedia projektid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toetatav tegevus on juhul, kui abikava hõlmab transmeedia projektide toetusmeedet, otseselt seotud filmitootmiseg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0" w:name="__Fieldmark__0_3393141730"/>
      <w:bookmarkStart w:id="1" w:name="__Fieldmark__0_3393141730"/>
      <w:bookmarkEnd w:id="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2" w:name="__Fieldmark__1_3393141730"/>
      <w:bookmarkStart w:id="3" w:name="__Fieldmark__1_3393141730"/>
      <w:bookmarkEnd w:id="3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Palun märkige, milliste sätetega tagatakse, et abil on kultuuriline eesmärk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kõlblikkuse tingimused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tegevuste või tööde abikõlblikkuse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abisaajate abikõlblikkuse tingimus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Kas kavas eristatakse abisaajaid kodakondsuse või elukoha järg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abisaajad peavad vastama ka mõnele muule tingimusele lisaks sellele, et neid peab abi maksmise ajal esindama püsiv esindu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juhul, kui abi hõlmab maksuelementi, tuleb abisaajal täita muid kohustusi ja tingimusi lisaks sellele, et maksustatav kasum peab asuma liikmesriigi territooriumil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Muud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hustuslikud territoriaalsed kulutus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meede sisaldab sätteid, milles nõutakse, et tootja kulutab tootmiseelarve vahendid täielikult või osaliselt liikmesriigi territooriumil või selle ühes osa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on abikõlblikkuse ting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4" w:name="__Fieldmark__2_3393141730"/>
      <w:bookmarkStart w:id="5" w:name="__Fieldmark__2_3393141730"/>
      <w:bookmarkEnd w:id="5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6" w:name="__Fieldmark__3_3393141730"/>
      <w:bookmarkStart w:id="7" w:name="__Fieldmark__3_3393141730"/>
      <w:bookmarkEnd w:id="7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nõue on seotud toetuse andmise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8" w:name="__Fieldmark__4_3393141730"/>
      <w:bookmarkStart w:id="9" w:name="__Fieldmark__4_3393141730"/>
      <w:bookmarkEnd w:id="9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10" w:name="__Fieldmark__5_3393141730"/>
      <w:bookmarkStart w:id="11" w:name="__Fieldmark__5_3393141730"/>
      <w:bookmarkEnd w:id="1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kohustuslike territoriaalsete kulutuste tingimust kohaldatakse tootmiseelarve teatavate konkreetsete punktide suhte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abikõlblikuks tunnistamiseks on vaja järgida kohustuslike territoriaalsete kulutuste miinimumtaset, kirjeldage palun kõnealuste nõuete laadi: 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udne nõue (nt minimaalne teataval territooriumil filmitud päevade ar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Otsene nõue (nt minimaalne summa või kulutuste protsent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 andmine on seotud kohustuslike territoriaalsete kulutuste tingimusega, palun selgitage: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abi arvutatakse kohustuslike territoriaalsete kulutuste protsendi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filmi kogueelarve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antud abisumma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Abikõlblikud kulu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Täpsustage kulud, mida abi summa määramisel võib arvesse võtt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 osakaal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kava võimaldab abi osakaalu, mis ületab 50% tootmiseelarvest? Kui jah, palun täpsustage asjaomaste tööde liiki ja abi osakaalu ülemmäär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kasutatakse „keerulise audiovisuaalteose” mõistet, palun märkige, mis liiki töid see mõiste hõlmab (st näidake, millist määratlust on kasutatud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võib abi anda stsenaariumi kirjutamiseks või filmiarenduseks: kas stsenaariumi kirjutamise ja filmiarenduskulud on hõlmatud tootmiseelarvega ning neid võetakse audiovisuaalteose abi osakaalu arvutamisel arvesse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toetatakse levitamist ja reklaami: milline abi osakaal on kava raames lubatud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Filmipärand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see on kohaldatav, palun esitage teavet filmipärandiga seotud abimeetmete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kkusobivus siseturuga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tõendage abi kokkusobivust, lähtudes põhimõtetest, mis on esitatud komisjoni teatises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kava hõlmab abi kinodele, palun tõendage abi kokkusobivust siseturuga kultuuri edendamiseks antava abina Euroopa Liidu toimimise lepingu artikli 107 lõik 3 tähenduses, eriti abi vajalikkuse, asjakohasuse ja proportsionaalsuse seisukoha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Muu tea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siia muu teave, mida peate asjakohaseks asjaomas(t)e meetme(te) hindamisel, lähtudes teatisest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 xml:space="preserve"> </w:t>
      </w:r>
      <w:r>
        <w:rPr>
          <w:lang w:val="fi-FI"/>
        </w:rPr>
        <w:tab/>
        <w:t>Komisjoni teatis filmidele ja muudele audiovisuaalteostele antava riigiabi kohta (ELT C 332, 15.11.2013, lk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08:00Z</dcterms:created>
  <dc:creator>TEZAK Vesna (COMP)</dc:creator>
  <dc:description/>
  <cp:keywords/>
  <dc:language>en-US</dc:language>
  <cp:lastModifiedBy>UDVARDI Anita (COMP)</cp:lastModifiedBy>
  <dcterms:modified xsi:type="dcterms:W3CDTF">2016-01-12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