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mt-MT" w:eastAsia="mt-MT" w:bidi="mt-MT"/>
              </w:rPr>
              <w:t xml:space="preserve">Parti III.4 - Formola ta' Informazzjoni Supplimentari dwar l-għajnuna għal films u xogħlijiet awdjoviżivi oħrajn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  <w:t>Din il-formola ta' informazzjoni supplimentari trid tintuża sabiex tiġi notifikata għajnuna koperta mill-Komunikazzjoni tal-Kummissjoni dwar l-għajnuna mill-Istat għal films u xogħlijiet awdjoviżivi oħrajn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mt-MT" w:eastAsia="mt-MT" w:bidi="mt-MT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mt-MT" w:eastAsia="mt-MT" w:bidi="mt-MT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Il-karatteristiċi tal-miżura/i ta' għajnuna notifikata/i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ddeskrivi bl-iktar mod preċiż possibbli l-iskop tal-għajnuna, fejn xieraq, għal kull miżura:</w:t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ddeskrivi l-kamp ta' applikazzjoni ta' kull miżura, f'termini ta':</w:t>
      </w:r>
    </w:p>
    <w:p>
      <w:pPr>
        <w:pStyle w:val="Normal"/>
        <w:numPr>
          <w:ilvl w:val="2"/>
          <w:numId w:val="3"/>
        </w:numPr>
        <w:spacing w:lineRule="auto" w:line="240" w:before="120" w:after="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t-tip ta' attivitajiet koperti (pereżempju żvilupp, produzzjoni, distribuzzjoni)</w:t>
      </w:r>
    </w:p>
    <w:p>
      <w:pPr>
        <w:pStyle w:val="Normal"/>
        <w:numPr>
          <w:ilvl w:val="2"/>
          <w:numId w:val="3"/>
        </w:numPr>
        <w:spacing w:lineRule="auto" w:line="240" w:before="120" w:after="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 xml:space="preserve">it-tip ta' xogħlijiet koperti (pereżempju xogħlijiet ċinematografiċi, sensiliet televiżivi, proġetti tat-transmedja: </w:t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Jekk l-iskema ta' għajnuna tinkludi miżura ta' appoġġ għal proġetti ta' transmedja, l-attivitajiet megħjuna huma marbutin b'mod dirett mal-komponent ta' produzzjoni tal-film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 xml:space="preserve">Indika x'dispożizzjonijiet jeżistu li jiggarantixxu l-għan kulturali tal-għajnuna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 xml:space="preserve">Kondizzjonijiet għall-eliġibbiltà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ndika l-kundizzjonijiet għall-eliġibbiltà tal-attivitajiet jew ix-xogħlijiet tal-miżura ta' għajnuna ppjanat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ndika l-kundizzjonijiet għall-eliġibbiltà tal-benefiċjarji skont il-miżura ta' għajnuna ppjanata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L-iskema tagħmel distinzjoni fuq il-bażi taċ-ċittadinanza jew il-post ta' residenz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Il-benefiċjarji huma obbligati jissodisfaw xi kundizzjoni għajr dik li jkunu rappreżentati minn aġenzija permanenti meta titħallas l-għajnuna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Jekk l-għajnuna għandha komponent ta' taxxa, il-benefiċjarju jrid jissodisfa xi obbligu jew kundizzjoni għajr li jkollu dħul taxxabbli fit-territorju tal-Istat Membru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Kundizzjonijiet oħrajn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L-obbligi ta' nfiq territorjal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ndika jekk il-miżura tinkludix dispożizzjonijiet li jitolbu li l-produttur jonfoq il-baġit għall-produzzjoni, jew partijiet minnu, fit-territorju tal-Istat Membru jew f'waħda mis-subdiviżjonijiet tiegħu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 xml:space="preserve">Sabiex wieħed ikun eliġibbli għall-għajnuna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0" w:name="__Fieldmark__0_158470088"/>
      <w:bookmarkStart w:id="1" w:name="__Fieldmark__0_158470088"/>
      <w:bookmarkEnd w:id="1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2" w:name="__Fieldmark__1_158470088"/>
      <w:bookmarkStart w:id="3" w:name="__Fieldmark__1_158470088"/>
      <w:bookmarkEnd w:id="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 xml:space="preserve">Bħala kundizzjoni għall-għoti tal-għajnuna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4" w:name="__Fieldmark__2_158470088"/>
      <w:bookmarkStart w:id="5" w:name="__Fieldmark__2_158470088"/>
      <w:bookmarkEnd w:id="5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6" w:name="__Fieldmark__3_158470088"/>
      <w:bookmarkStart w:id="7" w:name="__Fieldmark__3_158470088"/>
      <w:bookmarkEnd w:id="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 xml:space="preserve">Il-kundizzjonijiet tal-infiq territorjali japplikaw għal ċerti intestaturi speċifiċi tal-baġit tal-produzzjoni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F'każ li bilfors trid tinżamm konformità ma' livell minimu ta' nfiq territorjali sabiex wieħed ikun eliġibbli għall-għajnuna, spjega r-rekwiżiti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Ta' xorta impliċita (pereżempju għadd minimu ta' jiem ta' ffilmjar tal-produzzjoni fit-territorju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1418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Ta' xorta espliċita (pereżempju ammont minimu jew perċentwal tan-nefq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F'każ li jkun hemm kundizzjonijiet marbutin mal-għoti tal-għajnuna, spjega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L-għajnuna hija kkalkolata bħala perċentwal tan-nefqa territorjal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L-infiq territorjali meħtieġ huwa kkalkolat fid-dawl tal-baġit kumplessiv tal-film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L-infiq territorjali meħtieġ huwa kkalkolat fid-dawl tal-ammont tal-għajnuna mogħtij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Spejjeż eliġibbl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 xml:space="preserve">Speċifika l-ispejjeż li jistgħu jitqiesu biex jiġi stabbilit l-ammont tal-għajnuna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 xml:space="preserve">L-intensità tal-għajnuna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ndika jekk l-iskema tippermettix intensitajiet tal-għajnuna ogħla minn 50% tal-baġit tal-produzzjoni? Jekk iva, iċċara t-tipi ta' xogħlijiet ikkonċernati u l-limiti tal-intensità tal-għajnuna stabbilit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 xml:space="preserve">Jekk jintuża l-kunċett ta' "xogħlijiet awdjoviżivi diffiċli", indika l-kategoriji tax-xogħlijiet koperti minn dan il-kunċett (jiġifieri, indika d-definizzjoni użata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Jekk il-kitba jew l-iżvilupp tal-iscipt ikunu megħjuna mill-iskema: l-ispejjeż tal-kitba u l-iżvilupp tal-iscript huma inklużi fil-baġit tal-produzzjoni u jitqiesu meta tiġi kkalkolata l-intensità tal-għajnuna tax-xogħol awdjoviżiv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Jekk l-attivitajiet ta' distribuzzjoni u promozzjoni huma sostnuti mill-iskema: x'inhuma l-intensitajiet tal-għajnuna permessi mill-iskem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Il-patrimonju tal-films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Jekk applikabbli, ipprovdi informazzjoni dwar il-miżuri meħudin fir-rigward tal-patrimonju tal-films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Kompatibbiltà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pprovdi ġustifikazzjoni motivata biex tagħti sostenn lill-kompatibbiltà tal-għajnuna fid-dawl tal-prinċipji stabbiliti fil-Komunikazzjoni tal-Kummissjoni dwar l-għajnuna mill-Istat għal films u xogħlijiet awdjoviżivi oħrajn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Jekk l-iskema tikkonċerna għajnuna lil swali taċ-ċinema, ipprovdi ġustifikazzjoni motivata biex tagħti sostenn lill-kompatibbiltà tal-għajnuna bħala għajnuna li tippromwovi l-kultura skont it-tifsira tal-Artikolu 107(3)d TFUE, b'mod partikolari l-ħtieġa, l-adegwatezza u l-proporzjonalità tal-għajnun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Informazzjoni Oħra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ndika hawnhekk kull informazzjoni oħra li tqis rilevanti għall-valutazzjoni tal-miżura/i kkonċernata/i skont il-Komunikazzjoni dwar l-għajnuna mill-Istat għal films u xogħlijiet awdjoviżivi oħrajn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Il-Komunikazzjoni tal-Kummissjoni dwar għajnuna mill-Istat għall-films u xogħlijiet awdjoviżivi oħra (ĠU C 332, 15.11.2013, p. 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4:00:00Z</dcterms:created>
  <dc:creator>TEZAK Vesna (COMP)</dc:creator>
  <dc:description/>
  <cp:keywords/>
  <dc:language>en-US</dc:language>
  <cp:lastModifiedBy>UDVARDI Anita (COMP)</cp:lastModifiedBy>
  <dcterms:modified xsi:type="dcterms:W3CDTF">2016-01-12T15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