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nn-NO" w:eastAsia="da-DK" w:bidi="da-DK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nn-NO" w:eastAsia="da-DK" w:bidi="da-DK"/>
              </w:rPr>
              <w:t xml:space="preserve">Del III.4 - Supplerende informationsskema om støtte til film og audiovisuelle værker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nn-NO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nn-NO" w:eastAsia="da-DK" w:bidi="da-D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>Dette supplerende informationsskema skal anvendes ved anmeldelse af støtte, der er omfattet af meddelelsen fra Kommissionen om statsstøtte til film og audiovisuelle værker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da-DK" w:eastAsia="da-DK" w:bidi="da-DK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Den anmeldte støtteforanstaltnings karakteristika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Beskriv så præcist som muligt støttens formål, hvor det er relevant, for hver foranstaltning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skriv anvendelsesområdet for hver foranstaltning, hvad angår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den type aktiviteter, der er omfattet (f.eks. udvikling, produktion og distributio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den type værker, der er omfattet (f.eks. biograffilm, tv-serier og transmedia-projekter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støtteordningen omfatter en støtteforanstaltning for transmedia-projekter, vedrører de støttede aktiviteter da direkte værkets filmproduktionsdel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0" w:name="__Fieldmark__0_4120564502"/>
      <w:bookmarkStart w:id="1" w:name="__Fieldmark__0_4120564502"/>
      <w:bookmarkEnd w:id="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2" w:name="__Fieldmark__1_4120564502"/>
      <w:bookmarkStart w:id="3" w:name="__Fieldmark__1_4120564502"/>
      <w:bookmarkEnd w:id="3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bestemmelser der sikrer, at støtten går til et kulturelt formå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Betingelser for støtteberettigel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aktiviteter eller værker er støtteberettigede under den planlagte støtteforanstaltning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støttemodtagerne er støtteberettigede under den planlagte støtteforanstaltn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Indeholder ordningen en differentiering på grund af nationalitet eller bopæ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1560" w:hanging="851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opfylde andre betingelser end at være repræsenteret af et fast agentur på tidspunktet for udbetalingen af støt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i forbindelse med spørgsmålet om beskatning opfylde andre forpligtelser eller betingelser end at have skattepligtige indtæg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Andre betingelse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Territoriale udgiftsforpligtels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foranstaltningen indeholder bestemmelser om, at producenten skal bruge produktionsbudgettet, eller dele heraf, på medlemsstatens område eller inden for en af dens territoriale enhed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for at være støtteberettige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4" w:name="__Fieldmark__2_4120564502"/>
      <w:bookmarkStart w:id="5" w:name="__Fieldmark__2_4120564502"/>
      <w:bookmarkEnd w:id="5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6" w:name="__Fieldmark__3_4120564502"/>
      <w:bookmarkStart w:id="7" w:name="__Fieldmark__3_4120564502"/>
      <w:bookmarkEnd w:id="7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som en betingelse for at få støtten udbetal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8" w:name="__Fieldmark__4_4120564502"/>
      <w:bookmarkStart w:id="9" w:name="__Fieldmark__4_4120564502"/>
      <w:bookmarkEnd w:id="9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10" w:name="__Fieldmark__5_4120564502"/>
      <w:bookmarkStart w:id="11" w:name="__Fieldmark__5_4120564502"/>
      <w:bookmarkEnd w:id="1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Gælder de territoriale udgiftsforpligtelser for særlige poster på produktionsbudgett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t er nødvendigt at opfylde et minimum af territoriale udgiftsforpligtelser for at være støtteberettiget, beskriv da disse betingelsers karakt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Implicit karakter (f.eks. at der mindst skal filmes på området et bestemt antal dag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ksplicit karakter (f.eks. et minimumsbeløb eller en minimumsprocentdel af udgifter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gælder territoriale betingelser for tildelingen af støtten, oplys da følgend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r støtten beregnet som en procentdel af territoriale ud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filmens samlede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støttebeløb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berettigede omkost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omkostninger der kan tages hensyn til ved fastsættelsen af støttens størrels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intensitet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ordningen giver mulighed for støtteintensiteter, der overstiger 50 % af produktionsbudgettet. Præciser i så fald de berørte typer værker og de fastsatte maksimale støtteintensitet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Hvis begrebet "vanskelige audiovisuelle værker" anvendes: Angiv, hvilke kategorier af værker der er omfattet af dette begreb (dvs. angiv den anvendte definition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efter ordningen ydes støtte til manuskriptskrivning eller udvikling: Er omkostningerne ved manuskriptskrivning og udvikling indregnet i produktionsbudgettet, og indgår de i beregningen af støtteintensiteten for det audiovisuelle vær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kan ydes støtte til distribution og markedsføring under ordningen: Hvad er de tilladte støtteintensite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ilmarven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Giv oplysninger om de foranstaltninger, der træffes med hensyn til filmarven, hvis relevan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orenelighe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grund, hvorfor støtten er forenelig med principperne i Kommissionens meddelelse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ordningen omfatter støtte til biografer: Giv en begrundelse for, hvorfor støtten er forenelig med det indre marked som støtte til fremme af kulturen efter artikel 107, stk. 3, litra d), i TEUF, især på grund af dens nødvendighed, tilstrækkelighed og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  <w:r>
        <w:br w:type="page"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Andre oplys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alle andre oplysninger, der anses for at være relevante for vurderingen af de(n) pågældende foranstaltning(er), der er omfattet af meddelelsen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da-DK"/>
        </w:rPr>
        <w:tab/>
        <w:t>Meddelelse fra Kommissionen om statsstøtte til film og audiovisuelle værker (EUT C 332 af 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7:00Z</dcterms:created>
  <dc:creator>TEZAK Vesna (COMP)</dc:creator>
  <dc:description/>
  <dc:language>en-US</dc:language>
  <cp:lastModifiedBy>TEZAK Vesna (COMP)</cp:lastModifiedBy>
  <dcterms:modified xsi:type="dcterms:W3CDTF">2015-12-10T10:08:00Z</dcterms:modified>
  <cp:revision>1</cp:revision>
  <dc:subject/>
  <dc:title/>
</cp:coreProperties>
</file>