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pt-PT" w:eastAsia="pt-PT" w:bidi="pt-P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pt-PT" w:eastAsia="pt-PT" w:bidi="pt-PT"/>
              </w:rPr>
              <w:t xml:space="preserve">Parte III. 4 — Ficha de informações complementares relativa aos auxílios à produção de obras cinematográficas e de outras obras audiovisuais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A presente ficha de informações complementares deve ser utilizada para a notificação de auxílios abrangidos pela Comunicação da Comissão relativa aos auxílios estatais a filmes e a outras obras audiovisuai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pt-PT" w:eastAsia="pt-PT" w:bidi="pt-P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pt-PT" w:eastAsia="pt-PT" w:bidi="pt-P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aracterísticas da medida de auxílio notificad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Descrever, com a maior precisão possível, o objetivo do auxílio, se for caso disso, relativamente a cada medi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screver o âmbito de cada medida em termos de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tipo de atividades abrangidas (por exemplo, desenvolvimento, produção, distribuição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tipo de obras abrangidas (por exemplo, obras cinematográficas, séries de televisão, projetos transmédia)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de auxílios inclui uma medida de apoio para projetos transmédia, as atividades objeto de auxílio dizem diretamente respeito à componente de produção cinematográfica do trabalho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0" w:name="__Fieldmark__0_763631152"/>
      <w:bookmarkStart w:id="1" w:name="__Fieldmark__0_763631152"/>
      <w:bookmarkEnd w:id="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" w:name="__Fieldmark__1_763631152"/>
      <w:bookmarkStart w:id="3" w:name="__Fieldmark__1_763631152"/>
      <w:bookmarkEnd w:id="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Indicar qual o dispositivo previsto para garantir a finalidade cultural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ndições de elegibilidad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as atividades ou obras ao abrigo da medida de auxílio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os beneficiários ao abrigo da medida de auxílio previs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 regime estabelece uma diferenciação com base na nacionalidade ou no local de residê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 xml:space="preserve">Os beneficiários são obrigados a satisfazer outras condições para além de estarem representados por uma agência permanente no momento do pagamento do auxíli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No que se refere à componente fiscal, o beneficiário deve satisfazer outras obrigações ou condições para além de ter rendimentos tributáveis no território do Estado</w:t>
        <w:noBreakHyphen/>
        <w:t xml:space="preserve">M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utras condiçõ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Requisitos territoriais das despesa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a medida inclui disposições que obrigam os produtores a gastar o orçamento de produção, ou partes do mesmo, no território do Estado-Membro ou numa das suas subdivisões territoriai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fim de ser elegível para os auxílios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" w:name="__Fieldmark__2_763631152"/>
      <w:bookmarkStart w:id="5" w:name="__Fieldmark__2_763631152"/>
      <w:bookmarkEnd w:id="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" w:name="__Fieldmark__3_763631152"/>
      <w:bookmarkStart w:id="7" w:name="__Fieldmark__3_763631152"/>
      <w:bookmarkEnd w:id="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Ligadas à concessão da ajuda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" w:name="__Fieldmark__4_763631152"/>
      <w:bookmarkStart w:id="9" w:name="__Fieldmark__4_763631152"/>
      <w:bookmarkEnd w:id="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" w:name="__Fieldmark__5_763631152"/>
      <w:bookmarkStart w:id="11" w:name="__Fieldmark__5_763631152"/>
      <w:bookmarkEnd w:id="1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condição de territorialização das despesas é aplicável a certas rubricas específicas do orçamento de produção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Caso seja necessário respeitar um grau mínimo de territorialização das despesas para ser elegível para o auxílio, descrever a natureza dos requisito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implícito (por exemplo, um número mínimo de dias de filmagem no territó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explícito (por exemplo, um montante mínimo ou uma percentagem das despes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No caso de existirem condições territoriais associadas à concessão do auxílio, explica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O auxílio é calculado em percentagem da despesa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orçamento global do fil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montante do auxílio concedid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ustos elegíve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Especificar os custos que poderão ser considerados para determinar o montante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  <w:r>
        <w:br w:type="page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Intensidade do auxílio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o regime prevê intensidades de auxílio superiores a 50 % do orçamento de produção: Em caso afirmativo, especificar os tipos de obras em causa e os limites máximos de intensidade do auxílio estabelecid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Se o conceito de «obras audiovisuais difíceis» for utilizado, indicar as categorias de obras abrangidas (definição utilizada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redação de argumentos ou o desenvolvimento forem objeto de auxílio ao abrigo do regime: os custos de redação de argumentos e desenvolvimento estão incluídos no orçamento da produção e tidos em conta para o cálculo da intensidade do auxílio da obra audiovisu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distribuição e as atividades de promoção forem objeto de auxílio ao abrigo do regime: quais as intensidades de auxílio permitidas ao abrigo do regi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Património cinematográfico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for caso disso, fornecer informações sobre as medidas tomadas no âmbito do auxílio no que se refere ao património cinematográfic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mpatibilidade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Justificar devidamente a compatibilidade do auxílio à luz dos princípios enunciados na Comunicação da Comiss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prevê auxílios a salas de cinema, apresentar uma justificação fundamentada da compatibilidade do auxílio enquanto auxílio à promoção da cultura, na aceção do artigo 107.º, n.º 3, alínea d), do TFUE, indicando, em especial, a necessidade, a adequação e a proporcionalidade do auxíli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ind w:left="357" w:hanging="357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Outras informaçõ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outras informações consideradas relevantes para a avaliação da(s) medida(s) em causa no quadro da Comunicaç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  <w:t>Comunicação da Comissão relativa aos auxílios estatais a filmes e a outras obras audiovisuais (JO C 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17:00Z</dcterms:created>
  <dc:creator>TEZAK Vesna (COMP)</dc:creator>
  <dc:description/>
  <dc:language>en-US</dc:language>
  <cp:lastModifiedBy>TEZAK Vesna (COMP)</cp:lastModifiedBy>
  <dcterms:modified xsi:type="dcterms:W3CDTF">2015-12-11T15:18:00Z</dcterms:modified>
  <cp:revision>1</cp:revision>
  <dc:subject/>
  <dc:title/>
</cp:coreProperties>
</file>