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bg-BG" w:eastAsia="bg-BG" w:bidi="bg-BG"/>
              </w:rPr>
              <w:t xml:space="preserve">Част III.4 — Формуляр за допълнителна информация относно помощ за филми и други аудиовизуални произведени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>Настоящият формуляр за допълнителна информация трябва да се използва за отправяне на уведомления за помощ, обхванати от Съобщението на Комисията относно държавната помощ за филми и други аудиовизуални произведения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bg-BG" w:eastAsia="bg-BG" w:bidi="bg-BG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bg-BG" w:eastAsia="bg-BG" w:bidi="bg-BG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Характеристики на мярката(ите) за помощ, предмет на уведомление</w:t>
            </w:r>
          </w:p>
        </w:tc>
      </w:tr>
    </w:tbl>
    <w:p>
      <w:pPr>
        <w:pStyle w:val="Normal"/>
        <w:keepNext w:val="true"/>
        <w:keepLines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Моля, опишете възможно най-точно целта на помощта за всяка мярка, ако е приложимо: </w:t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опишете обхвата на всяка мярка от гледна точка на:</w:t>
      </w:r>
    </w:p>
    <w:p>
      <w:pPr>
        <w:pStyle w:val="Normal"/>
        <w:keepNext w:val="true"/>
        <w:keepLines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вида на обхванатите дейности (например разработка, производство, разпространение):</w:t>
      </w:r>
    </w:p>
    <w:p>
      <w:pPr>
        <w:pStyle w:val="Normal"/>
        <w:keepNext w:val="true"/>
        <w:keepLines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вида на обхванатите произведения (например кинематографични произведения, телевизионни сериали, трансмедийни проекти): </w:t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схемата за помощ включва мярка за подпомагане на трансмедийни проекти, подпомаганите дейности пряко ли са свързани с компонента „филмова продукция“ на произведението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Моля, посочете какви разпоредби са приети, за да се гарантира културната цел на помощта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 w:eastAsia="bg-BG" w:bidi="bg-BG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Условия за допустимост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условията за допустимост на дейности или произведения съгласно планираната мярка за помощ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условията за допустимост на получатели съгласно планираната мярка за помощ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В схемата прави ли се разграничение въз основа на националност или местопребиваване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Получателите задължени ли са да отговорят на други условия освен на условието да бъдат представлявани от постоянно представителство към момента на изплащането на помощта?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Ако помощта съдържа данъчен елемент, трябва ли получателят да изпълнява други задължения или условия освен условието да има облагаем приход на територията на държавата членка?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Други условия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Задължения за териториалност на разходи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дали мярката включва разпоредби, които изискват продуцентът да изразходва бюджета на продукцията или части от него на територията на държавата членка или в някоя от нейните структури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За да бъде получателят допустим за помощта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0" w:name="__Fieldmark__0_454310973"/>
      <w:bookmarkStart w:id="1" w:name="__Fieldmark__0_454310973"/>
      <w:bookmarkEnd w:id="1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да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2" w:name="__Fieldmark__1_454310973"/>
      <w:bookmarkStart w:id="3" w:name="__Fieldmark__1_454310973"/>
      <w:bookmarkEnd w:id="3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 не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Като условие, свързано с предоставянето на помощта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4" w:name="__Fieldmark__2_454310973"/>
      <w:bookmarkStart w:id="5" w:name="__Fieldmark__2_454310973"/>
      <w:bookmarkEnd w:id="5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да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6" w:name="__Fieldmark__3_454310973"/>
      <w:bookmarkStart w:id="7" w:name="__Fieldmark__3_454310973"/>
      <w:bookmarkEnd w:id="7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 не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Условията за териториалност на разходите прилагат ли се към определени конкретни позиции от бюджета на продукцията?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В случай че получателят трябва да спази определена минимална степен на териториалност на разходите, за да бъде допустим за помощта, моля, опишете естеството на изискванията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Имплицитно естество (например определен минимален брой дни заснемане на продукцията на съответната територия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Експлицитно естество (например определен минимален размер или процент на разходите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В случай че предоставянето на помощта е обвързано с териториални условия, моля, обяснете:</w:t>
      </w:r>
    </w:p>
    <w:p>
      <w:pPr>
        <w:pStyle w:val="Normal"/>
        <w:numPr>
          <w:ilvl w:val="2"/>
          <w:numId w:val="6"/>
        </w:numPr>
        <w:spacing w:lineRule="auto" w:line="240" w:before="80" w:after="8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Помощта изчислена ли се като процент от териториалните разходи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2"/>
          <w:numId w:val="6"/>
        </w:numPr>
        <w:spacing w:lineRule="auto" w:line="240" w:before="80" w:after="8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Изискваната териториалност на разходите спрямо общия бюджет на филма ли е изчислена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2"/>
          <w:numId w:val="6"/>
        </w:numPr>
        <w:spacing w:lineRule="auto" w:line="240" w:before="80" w:after="8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Изискваната териториалност на разходите спрямо размера на предоставената помощ ли е изчислена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Допустими разхо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bg-BG" w:eastAsia="bg-BG" w:bidi="bg-BG"/>
        </w:rPr>
      </w:pPr>
      <w:r>
        <w:rPr>
          <w:rFonts w:cs="Times New Roman" w:ascii="Times New Roman" w:hAnsi="Times New Roman"/>
          <w:sz w:val="16"/>
          <w:szCs w:val="16"/>
          <w:lang w:val="bg-BG" w:eastAsia="bg-BG" w:bidi="bg-BG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Моля, посочете разходите, които могат да се вземат под внимание за определяне на размера на помощта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Интензитет на помощта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80" w:after="8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дали схемата позволява интензитетът на помощта да надхвърля 50 % от бюджета на продукцията. В такъв случай, моля, уточнете кои са засегнатите видове произведения и определените тавани на интензитета на помощта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80" w:after="8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Ако се използва понятието „трудни аудиовизуални произведения“, моля, посочете категориите произведения, обхванати от това понятие (т.е. моля посочете използваното определение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80" w:after="8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по схемата се подпомага писане на сценарий или разработка: разходите за писане на сценарий или разработка включени ли са в бюджета на продукцията и вземат ли се предвид при изчисляването на интензитета на помощта на аудиовизуалното произведение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по схемата се подпомагат дейности по разпространение и реклама:  какъв е разрешеният интензитет на помощта съгласно схемата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Филмово наследство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12"/>
          <w:szCs w:val="12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12"/>
          <w:szCs w:val="12"/>
          <w:lang w:val="bg-BG" w:eastAsia="bg-BG" w:bidi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е приложимо, моля, представете информация за предприетите мерки във връзка с филмовото наследство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Съвместимост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редставете мотивирана обосновка, подкрепяща съвместимостта на помощта в контекста на принципите, определени в Съобщението на Комисията относно държавната помощ за филми и други аудиовизуални произведения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схемата е свързана с помощ за киносалони, моля, представете мотивирана обосновка, подкрепяща съвместимостта на помощта като помощ за насърчаване на културата по смисъла на член 107, параграф 3, буква г) от ДФЕС, и по-специално доказваща необходимостта, адекватността и пропорционалността на такава помощ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Друга информац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lang w:val="bg-BG" w:eastAsia="bg-BG" w:bidi="bg-BG"/>
        </w:rPr>
      </w:pPr>
      <w:r>
        <w:rPr>
          <w:rFonts w:cs="Times New Roman" w:ascii="Times New Roman" w:hAnsi="Times New Roman"/>
          <w:sz w:val="12"/>
          <w:szCs w:val="12"/>
          <w:lang w:val="bg-BG" w:eastAsia="bg-BG" w:bidi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тук всякаква друга информация, която считате за уместна за оценката на въпросната(ите) мярка(и) съгласно Съобщението относно държавната помощ за филми и други аудиовизуални произведения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 w:eastAsia="bg-BG" w:bidi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Съобщение на Комисията относно държавната помощ за филми и други аудиовизуални произведения (ОВ C 332, 15.11.2013 г., стр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04:00Z</dcterms:created>
  <dc:creator>TEZAK Vesna (COMP)</dc:creator>
  <dc:description/>
  <dc:language>en-US</dc:language>
  <cp:lastModifiedBy>TEZAK Vesna (COMP)</cp:lastModifiedBy>
  <dcterms:modified xsi:type="dcterms:W3CDTF">2015-12-09T14:05:00Z</dcterms:modified>
  <cp:revision>1</cp:revision>
  <dc:subject/>
  <dc:title/>
</cp:coreProperties>
</file>