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748800510"/>
      <w:bookmarkStart w:id="1" w:name="__Fieldmark__0_2748800510"/>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748800510"/>
      <w:bookmarkStart w:id="3" w:name="__Fieldmark__1_2748800510"/>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2748800510"/>
      <w:bookmarkStart w:id="5" w:name="__Fieldmark__2_2748800510"/>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2748800510"/>
      <w:bookmarkStart w:id="7" w:name="__Fieldmark__3_2748800510"/>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2748800510"/>
      <w:bookmarkStart w:id="9" w:name="__Fieldmark__4_2748800510"/>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2748800510"/>
      <w:bookmarkStart w:id="11" w:name="__Fieldmark__5_2748800510"/>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4: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