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jc w:val="both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nn-NO" w:eastAsia="da-DK" w:bidi="da-DK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nn-NO" w:eastAsia="da-DK" w:bidi="da-DK"/>
              </w:rPr>
              <w:t xml:space="preserve">Del III.4 - Supplerende informationsskema om støtte til film og audiovisuelle værker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nn-NO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nn-NO" w:eastAsia="da-DK" w:bidi="da-DK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0"/>
          <w:lang w:val="da-DK" w:eastAsia="da-DK" w:bidi="da-DK"/>
        </w:rPr>
        <w:t>Dette supplerende informationsskema skal anvendes ved anmeldelse af støtte, der er omfattet af meddelelsen fra Kommissionen om statsstøtte til film og audiovisuelle værker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da-DK" w:eastAsia="da-DK" w:bidi="da-DK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da-DK" w:eastAsia="da-DK" w:bidi="da-DK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i/>
          <w:sz w:val="24"/>
          <w:szCs w:val="20"/>
          <w:lang w:val="da-DK" w:eastAsia="da-DK" w:bidi="da-D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Den anmeldte støtteforanstaltnings karakteristika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Beskriv så præcist som muligt støttens formål, hvor det er relevant, for hver foranstaltning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Beskriv anvendelsesområdet for hver foranstaltning, hvad angår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den type aktiviteter, der er omfattet (f.eks. udvikling, produktion og distribution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den type værker, der er omfattet (f.eks. biograffilm, tv-serier og transmedia-projekter)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Hvis støtteordningen omfatter en støtteforanstaltning for transmedia-projekter, vedrører de støttede aktiviteter da direkte værkets filmproduktionsdel?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separate"/>
      </w:r>
      <w:bookmarkStart w:id="0" w:name="__Fieldmark__0_1388921308"/>
      <w:bookmarkStart w:id="1" w:name="__Fieldmark__0_1388921308"/>
      <w:bookmarkEnd w:id="1"/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  <w:t xml:space="preserve">j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separate"/>
      </w:r>
      <w:bookmarkStart w:id="2" w:name="__Fieldmark__1_1388921308"/>
      <w:bookmarkStart w:id="3" w:name="__Fieldmark__1_1388921308"/>
      <w:bookmarkEnd w:id="3"/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  <w:t xml:space="preserve"> nej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Angiv, hvilke bestemmelser der sikrer, at støtten går til et kulturelt formål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0"/>
          <w:lang w:val="da-DK" w:eastAsia="da-DK" w:bidi="da-DK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Betingelser for støtteberettigels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Angiv betingelserne for, hvornår aktiviteter eller værker er støtteberettigede under den planlagte støtteforanstaltning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Angiv betingelserne for, hvornår støttemodtagerne er støtteberettigede under den planlagte støtteforanstaltning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da-DK"/>
        </w:rPr>
      </w:pPr>
      <w:r>
        <w:rPr>
          <w:rFonts w:eastAsia="Times New Roman" w:cs="Times New Roman" w:ascii="Times New Roman" w:hAnsi="Times New Roman"/>
          <w:sz w:val="24"/>
          <w:szCs w:val="20"/>
          <w:lang w:val="da-DK"/>
        </w:rPr>
        <w:t>Indeholder ordningen en differentiering på grund af nationalitet eller bopæl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56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56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240" w:before="0" w:after="240"/>
        <w:ind w:left="1560" w:hanging="851"/>
        <w:jc w:val="both"/>
        <w:rPr>
          <w:rFonts w:ascii="Times New Roman" w:hAnsi="Times New Roman" w:eastAsia="Times New Roman" w:cs="Times New Roman"/>
          <w:sz w:val="24"/>
          <w:szCs w:val="20"/>
          <w:lang w:val="da-DK"/>
        </w:rPr>
      </w:pPr>
      <w:r>
        <w:rPr>
          <w:rFonts w:eastAsia="Times New Roman" w:cs="Times New Roman" w:ascii="Times New Roman" w:hAnsi="Times New Roman"/>
          <w:sz w:val="24"/>
          <w:szCs w:val="20"/>
          <w:lang w:val="da-DK"/>
        </w:rPr>
        <w:t xml:space="preserve">Skal støttemodtageren opfylde andre betingelser end at være repræsenteret af et fast agentur på tidspunktet for udbetalingen af støtten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56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56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240" w:before="0" w:after="240"/>
        <w:ind w:left="2160" w:hanging="600"/>
        <w:jc w:val="both"/>
        <w:rPr>
          <w:rFonts w:ascii="Times New Roman" w:hAnsi="Times New Roman" w:eastAsia="Times New Roman" w:cs="Times New Roman"/>
          <w:sz w:val="24"/>
          <w:szCs w:val="20"/>
          <w:lang w:val="da-DK"/>
        </w:rPr>
      </w:pPr>
      <w:r>
        <w:rPr>
          <w:rFonts w:eastAsia="Times New Roman" w:cs="Times New Roman" w:ascii="Times New Roman" w:hAnsi="Times New Roman"/>
          <w:sz w:val="24"/>
          <w:szCs w:val="20"/>
          <w:lang w:val="da-DK"/>
        </w:rPr>
        <w:t xml:space="preserve">Skal støttemodtageren i forbindelse med spørgsmålet om beskatning opfylde andre forpligtelser eller betingelser end at have skattepligtige indtægter i medlemsstaten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240" w:before="0" w:after="240"/>
        <w:ind w:left="2160" w:hanging="600"/>
        <w:jc w:val="both"/>
        <w:rPr>
          <w:rFonts w:ascii="Times New Roman" w:hAnsi="Times New Roman" w:eastAsia="Times New Roman" w:cs="Times New Roman"/>
          <w:sz w:val="24"/>
          <w:szCs w:val="20"/>
          <w:lang w:val="da-DK"/>
        </w:rPr>
      </w:pPr>
      <w:r>
        <w:rPr>
          <w:rFonts w:eastAsia="Times New Roman" w:cs="Times New Roman" w:ascii="Times New Roman" w:hAnsi="Times New Roman"/>
          <w:sz w:val="24"/>
          <w:szCs w:val="20"/>
          <w:lang w:val="da-DK"/>
        </w:rPr>
        <w:t>Andre betingelser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Territoriale udgiftsforpligtels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Angiv, om foranstaltningen indeholder bestemmelser om, at producenten skal bruge produktionsbudgettet, eller dele heraf, på medlemsstatens område eller inden for en af dens territoriale enheder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for at være støtteberettiget? 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separate"/>
      </w:r>
      <w:bookmarkStart w:id="4" w:name="__Fieldmark__2_1388921308"/>
      <w:bookmarkStart w:id="5" w:name="__Fieldmark__2_1388921308"/>
      <w:bookmarkEnd w:id="5"/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  <w:t xml:space="preserve">j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separate"/>
      </w:r>
      <w:bookmarkStart w:id="6" w:name="__Fieldmark__3_1388921308"/>
      <w:bookmarkStart w:id="7" w:name="__Fieldmark__3_1388921308"/>
      <w:bookmarkEnd w:id="7"/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  <w:t xml:space="preserve"> nej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som en betingelse for at få støtten udbetalt? 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separate"/>
      </w:r>
      <w:bookmarkStart w:id="8" w:name="__Fieldmark__4_1388921308"/>
      <w:bookmarkStart w:id="9" w:name="__Fieldmark__4_1388921308"/>
      <w:bookmarkEnd w:id="9"/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  <w:t xml:space="preserve">j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separate"/>
      </w:r>
      <w:bookmarkStart w:id="10" w:name="__Fieldmark__5_1388921308"/>
      <w:bookmarkStart w:id="11" w:name="__Fieldmark__5_1388921308"/>
      <w:bookmarkEnd w:id="11"/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  <w:t xml:space="preserve"> nej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Gælder de territoriale udgiftsforpligtelser for særlige poster på produktionsbudgettet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  <w:r>
        <w:br w:type="page"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Hvis det er nødvendigt at opfylde et minimum af territoriale udgiftsforpligtelser for at være støtteberettiget, beskriv da disse betingelsers karakter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Implicit karakter (f.eks. at der mindst skal filmes på området et bestemt antal dage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Eksplicit karakter (f.eks. et minimumsbeløb eller en minimumsprocentdel af udgifterne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Hvis der gælder territoriale betingelser for tildelingen af støtten, oplys da følgende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Er støtten beregnet som en procentdel af territoriale udgifter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Beregnes den krævede territoriale udgiftsforpligtelse i forhold til filmens samlede budget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Beregnes den krævede territoriale udgiftsforpligtelse i forhold til støttebeløbet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Støtteberettigede omkostning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Angiv, hvilke omkostninger der kan tages hensyn til ved fastsættelsen af støttens størrelse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Støtteintensitet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Angiv, om ordningen giver mulighed for støtteintensiteter, der overstiger 50 % af produktionsbudgettet. Præciser i så fald de berørte typer værker og de fastsatte maksimale støtteintensiteter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  <w:r>
        <w:br w:type="page"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Hvis begrebet "vanskelige audiovisuelle værker" anvendes: Angiv, hvilke kategorier af værker der er omfattet af dette begreb (dvs. angiv den anvendte definition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Hvis der efter ordningen ydes støtte til manuskriptskrivning eller udvikling: Er omkostningerne ved manuskriptskrivning og udvikling indregnet i produktionsbudgettet, og indgår de i beregningen af støtteintensiteten for det audiovisuelle værk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Hvis der kan ydes støtte til distribution og markedsføring under ordningen: Hvad er de tilladte støtteintensiteter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Filmarven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Giv oplysninger om de foranstaltninger, der træffes med hensyn til filmarven, hvis relevan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Forenelighed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Begrund, hvorfor støtten er forenelig med principperne i Kommissionens meddelelse om statsstøtte til film og audiovisuelle værker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Hvis ordningen omfatter støtte til biografer: Giv en begrundelse for, hvorfor støtten er forenelig med det indre marked som støtte til fremme af kulturen efter artikel 107, stk. 3, litra d), i TEUF, især på grund af dens nødvendighed, tilstrækkelighed og proportionalite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  <w:r>
        <w:br w:type="page"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pageBreakBefore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Andre oplysning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Angiv alle andre oplysninger, der anses for at være relevante for vurderingen af de(n) pågældende foranstaltning(er), der er omfattet af meddelelsen om statsstøtte til film og audiovisuelle værker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0"/>
          <w:lang w:val="da-DK" w:eastAsia="da-DK" w:bidi="da-DK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da-DK"/>
        </w:rPr>
        <w:tab/>
        <w:t>Meddelelse fra Kommissionen om statsstøtte til film og audiovisuelle værker (EUT C 332 af 15.11.2013, s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07:00Z</dcterms:created>
  <dc:creator>TEZAK Vesna (COMP)</dc:creator>
  <dc:description/>
  <dc:language>en-US</dc:language>
  <cp:lastModifiedBy>TEZAK Vesna (COMP)</cp:lastModifiedBy>
  <dcterms:modified xsi:type="dcterms:W3CDTF">2015-12-10T10:08:00Z</dcterms:modified>
  <cp:revision>1</cp:revision>
  <dc:subject/>
  <dc:title/>
</cp:coreProperties>
</file>