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lt-LT" w:eastAsia="lt-LT" w:bidi="lt-L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lt-LT" w:eastAsia="lt-LT" w:bidi="lt-LT"/>
              </w:rPr>
              <w:t xml:space="preserve">III.4 dalis. Papildomos informacijos apie pagalbą filmams ir kitiems garso ir vaizdo kūriniams lapas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>Šis papildomos informacijos lapas turi būti pildomas pranešant apie pagalbą, kuriai taikomas Komisijos komunikatas dėl valstybės pagalbos filmams ir kitiems garso ir vaizdo kūriniam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lt-LT" w:eastAsia="lt-LT" w:bidi="lt-L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lt-LT" w:eastAsia="lt-LT" w:bidi="lt-L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Pagalbos priemonės (-ių), apie kurią (-ias) pranešama, apibūdinimas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uo tiksliau apibūdinkite pagalbos, prireikus pagal kiekvieną priemonę, paskirtį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pibūdinkite kiekvienos priemonės taikymo sritį, t. y.: 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veiklos, kuriai priemonė taikoma, rūšis (pvz., kūrimas, gamyba, platinim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kūrinių, kuriems priemonė taikoma, rūšis (pvz., kinematografijos kūriniai, televizijos serialai, transmedijų projekta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pagalbos schemą taikoma transmedijų projektams skirta paramos priemonė, ar remiama veikla tiesiogiai susijusi su filmo gamybos aspektu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0" w:name="__Fieldmark__0_1105709355"/>
      <w:bookmarkStart w:id="1" w:name="__Fieldmark__0_1105709355"/>
      <w:bookmarkEnd w:id="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2" w:name="__Fieldmark__1_1105709355"/>
      <w:bookmarkStart w:id="3" w:name="__Fieldmark__1_1105709355"/>
      <w:bookmarkEnd w:id="3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, kokios nuostatos taikomos, kad būtų užtikrintas kultūrinis pagalbos tikslas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Atitikties reikalavimams sąlygos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veiklos arba kūrinių atitikties reikalavimams sąlygas pagal planuojamą pagalbos priemonę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pagalbos gavėjų atitikties reikalavimams sąlygas pagal planuojamą pagalbos priemonę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Ar schemoje numatoma atsižvelgti į pilietybę arba gyvenamąją vi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Ar, be sąlygos būti atstovaujamam nuolatinės agentūros pagalbos mokėjimo momentu, pagalbos gavėjai privalo įvykdyti kokias nors kitas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Jeigu viena iš pagalbos sudedamųjų dalių yra susijusi su mokesčiais, ar pagalbos gavėjas, be prievolės turėti apmokestinamųjų pajamų valstybės narės teritorijoje, privalo įvykdyti kokias nors kitas prievoles arba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Kitos sąlyg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 teritorinėmis išlaidomis susiję įsipareigojima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riemonėje nustatyta, kad gamybos biudžetą arba jo dalį gamintojas turi išleisti valstybės narės teritorijoje arba vienoje iš jos dalių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d atitiktų pagalbos skyrimo reikalav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4" w:name="__Fieldmark__2_1105709355"/>
      <w:bookmarkStart w:id="5" w:name="__Fieldmark__2_1105709355"/>
      <w:bookmarkEnd w:id="5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6" w:name="__Fieldmark__3_1105709355"/>
      <w:bookmarkStart w:id="7" w:name="__Fieldmark__3_1105709355"/>
      <w:bookmarkEnd w:id="7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ip pagalbos suteikimo sąly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8" w:name="__Fieldmark__4_1105709355"/>
      <w:bookmarkStart w:id="9" w:name="__Fieldmark__4_1105709355"/>
      <w:bookmarkEnd w:id="9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10" w:name="__Fieldmark__5_1105709355"/>
      <w:bookmarkStart w:id="11" w:name="__Fieldmark__5_1105709355"/>
      <w:bookmarkEnd w:id="1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r su teritorinėmis išlaidomis susijusios sąlygos taikomos tam tikriems konkretiems gamybos biudžeto punktams?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norint atitikti pagalbos skyrimo reikalavimus būtina laikytis minimalaus teritorinių išlaidų dydžio, apibūdinkite reikalavimų pobūd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etiesioginiai reikalavimai (pvz., minimalus kūrinio filmavimo teritorijoje dienų skaičiu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tiesioginiai reikalavimai (pvz., minimali išlaidų suma arba procentinė dali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bos teikimas susietas su kokiomis nors teritorinėmis sąlygomis, paaiškink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agalba skaičiuojama kaip teritorinių išlaidų procentinė dali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bendrą filmo biudž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teikiamos pagalbos sum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Tinkamos finansuoti išlaidos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 išlaidas, į kurias gali būti atsižvelgiama nustatant pagalbos sumą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Pagalbos intensyvumas </w:t>
            </w:r>
          </w:p>
        </w:tc>
      </w:tr>
    </w:tbl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agal schemą pagalbos intensyvumas gali viršyti 50 % gamybos biudžeto? Jei taip, nurodykite atitinkamas kūrinių rūšis ir nustatytas pagalbos intensyvumo riba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Jei vartojama sąvoka „sudėtingi garso ir vaizdo kūriniai“, nurodykite šiai sąvokai priskiriamų kūrinių kategorijas (t.y., nurodykite vartojamą apibrėžtį):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s scenarijų rašymas arba garso ir vaizdo kūrinių kūrimas: ar scenarijaus rašymo ir garso ir vaizdo kūrinio kūrimo išlaidos yra įtrauktos į gamybos biudžetą ir į jas atsižvelgiama skaičiuojant garso ir vaizdo kūrinio pagalbos intensyvumą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 platinimo ir reklamavimo veikla: koks pagal schemą gali būti pagalbos intensyvumas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no paveldas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 taikoma, pateikite informacijos apie priemones, kurių imtasi dėl kino paveld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derinamumas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motyvuotą pagrindimą, kad pagalba atitinka Komisijos komunikate dėl valstybės pagalbos filmams ir kitiems garso ir vaizdo kūriniams nustatytus principu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pagalba teikiama kino teatrams, pateikite motyvuotą pagrindimą, kad pagalba suderinama kaip pagalba, skirta kultūrai remti, kaip apibrėžta SESV 107 straipsnio 3 dalies d punkte, visų pirma patvirtinantį pagalbos reikalingumą, tinkamumą ir proporcingumą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ta informac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kitą informaciją, kuri, jūsų nuomone, yra svarbi vertinant atitinkamą (-as) priemonę (-es) pagal Komunikatą dėl valstybės pagalbos filmams ir kitiems garso ir vaizdo kūriniam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 w:eastAsia="lt-LT" w:bidi="lt-L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isijos komunikatas dėl valstybės pagalbos filmams ir kitiems garso ir vaizdo kūriniams (OL C 332, 2013 11 15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47:00Z</dcterms:created>
  <dc:creator>TEZAK Vesna (COMP)</dc:creator>
  <dc:description/>
  <dc:language>en-US</dc:language>
  <cp:lastModifiedBy>TEZAK Vesna (COMP)</cp:lastModifiedBy>
  <dcterms:modified xsi:type="dcterms:W3CDTF">2015-12-11T12:47:00Z</dcterms:modified>
  <cp:revision>1</cp:revision>
  <dc:subject/>
  <dc:title/>
</cp:coreProperties>
</file>