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120"/>
              <w:outlineLvl w:val="1"/>
              <w:rPr>
                <w:rFonts w:ascii="Cambria" w:hAnsi="Cambria" w:cs="Cambria"/>
                <w:b/>
                <w:b/>
                <w:bCs/>
                <w:sz w:val="26"/>
                <w:szCs w:val="26"/>
                <w:lang w:val="es-ES_tradnl"/>
              </w:rPr>
            </w:pPr>
            <w:r>
              <w:rPr>
                <w:rFonts w:cs="Cambria" w:ascii="Cambria" w:hAnsi="Cambria"/>
                <w:b/>
                <w:bCs/>
                <w:sz w:val="26"/>
                <w:szCs w:val="26"/>
                <w:lang w:val="es-ES_tradnl"/>
              </w:rPr>
              <w:t xml:space="preserve">Parte III.4 - Ficha de información complementaria sobre ayudas a las obras cinematográficas y otras producciones del sector audiovisual 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lang w:val="es-ES_tradnl"/>
        </w:rPr>
        <w:t>La presente ficha de información complementaria debe utilizarse para la notificación de las ayudas contempladas en la Comunicación de la Comisión sobre la ayuda estatal a las obras cinematográficas y otras producciones del sector audiovisual</w:t>
      </w:r>
      <w:r>
        <w:rPr>
          <w:rStyle w:val="FootnoteAnchor"/>
          <w:rFonts w:eastAsia="Times New Roman" w:cs="Times New Roman" w:ascii="Times New Roman" w:hAnsi="Times New Roman"/>
          <w:i/>
          <w:iCs/>
          <w:sz w:val="24"/>
          <w:szCs w:val="20"/>
          <w:vertAlign w:val="superscript"/>
          <w:lang w:val="es-ES_tradnl"/>
        </w:rPr>
        <w:footnoteReference w:id="2"/>
      </w:r>
      <w:r>
        <w:rPr>
          <w:rFonts w:eastAsia="Times New Roman" w:cs="Times New Roman" w:ascii="Times New Roman" w:hAnsi="Times New Roman"/>
          <w:i/>
          <w:iCs/>
          <w:sz w:val="24"/>
          <w:szCs w:val="20"/>
          <w:lang w:val="es-ES_tradnl"/>
        </w:rPr>
        <w:t xml:space="preserve">.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iCs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lang w:val="es-ES_tradn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>Características de las medidas de ayuda notificadas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</w:r>
    </w:p>
    <w:p>
      <w:pPr>
        <w:pStyle w:val="Normal"/>
        <w:numPr>
          <w:ilvl w:val="1"/>
          <w:numId w:val="3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Descríbase con la mayor precisión posible el objetivo de la ayuda, cuando proceda, para cada medida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Descríbase el ámbito de aplicación de cada medida, en lo que se refiere a:</w:t>
      </w:r>
    </w:p>
    <w:p>
      <w:pPr>
        <w:pStyle w:val="Normal"/>
        <w:numPr>
          <w:ilvl w:val="2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el tipo de actividades cubiertas (p. ej., desarrollo, producción, distribución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el tipo de obras cubiertas (p. ej., obras cinematográficas, series de televisión, proyectos «transmedia»)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Si el régimen de ayudas incluye una medida de apoyo a proyectos transmedia, ¿guardan las actividades destinatarias de la ayuda una relación directa con el componente de producción cinematográfica de la obra?</w:t>
      </w:r>
    </w:p>
    <w:p>
      <w:pPr>
        <w:pStyle w:val="Normal"/>
        <w:spacing w:lineRule="auto" w:line="240" w:before="280" w:after="120"/>
        <w:ind w:left="1429" w:firstLine="1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separate"/>
      </w:r>
      <w:bookmarkStart w:id="0" w:name="__Fieldmark__0_2115529533"/>
      <w:bookmarkStart w:id="1" w:name="__Fieldmark__0_2115529533"/>
      <w:bookmarkEnd w:id="1"/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  <w:tab/>
        <w:t>sí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separate"/>
      </w:r>
      <w:bookmarkStart w:id="2" w:name="__Fieldmark__1_2115529533"/>
      <w:bookmarkStart w:id="3" w:name="__Fieldmark__1_2115529533"/>
      <w:bookmarkEnd w:id="3"/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  <w:tab/>
        <w:t>no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s-ES_tradnl" w:eastAsia="en-GB" w:bidi="si-LK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 w:eastAsia="en-GB" w:bidi="si-LK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  <w:tab w:val="left" w:pos="9072" w:leader="dot"/>
        </w:tabs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Indíquese qué disposiciones existen para garantizar el objetivo cultural de la ayuda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val="es-ES_tradnl" w:eastAsia="en-GB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 w:eastAsia="en-GB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 xml:space="preserve">Condiciones de admisibilidad a la ayuda 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Indíquense las condiciones de admisibilidad de las actividades u obras en el marco de la medida de ayuda previst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Indíquense las condiciones de admisibilidad de los beneficiarios en el marco de la medida de ayuda planificada:</w:t>
      </w:r>
    </w:p>
    <w:p>
      <w:pPr>
        <w:pStyle w:val="Normal"/>
        <w:spacing w:lineRule="auto" w:line="240" w:before="0" w:after="120"/>
        <w:ind w:left="720" w:hanging="11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  <w:t>¿El régimen establece una diferencia por razones de nacionalidad o lugar de residenci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spacing w:lineRule="auto" w:line="240" w:before="0" w:after="120"/>
        <w:ind w:left="720" w:hanging="11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  <w:t xml:space="preserve">¿Están obligados los beneficiarios a cumplir alguna condición distinta de la de estar representados por una agencia permanente en el momento del pago de la ayuda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spacing w:lineRule="auto" w:line="240" w:before="0" w:after="120"/>
        <w:ind w:left="720" w:hanging="11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  <w:t xml:space="preserve">Si la ayuda consta de un componente fiscal, ¿el beneficiario debe cumplir alguna otra obligación o condición además de la de tener ingresos imponibles en el territorio del Estado miembro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spacing w:lineRule="auto" w:line="240" w:before="0" w:after="120"/>
        <w:ind w:left="720" w:hanging="11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  <w:t>Otras condicione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s-ES_tradnl" w:eastAsia="en-GB" w:bidi="si-LK"/>
        </w:rPr>
      </w:pPr>
      <w:r>
        <w:rPr>
          <w:rFonts w:cs="Times New Roman" w:ascii="Times New Roman" w:hAnsi="Times New Roman"/>
          <w:sz w:val="24"/>
          <w:szCs w:val="24"/>
          <w:lang w:val="es-ES_tradnl" w:eastAsia="en-GB" w:bidi="si-LK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>Requisitos de territorialización de los gastos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Indíquese si la medida incluye disposiciones que exijan que el productor emplee el presupuesto de producción, o parte del mismo, en el territorio del Estado miembro o en una de sus subdivisiones territoriales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34" w:leader="none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con el fin de ser admisible para la ayuda </w:t>
      </w:r>
    </w:p>
    <w:p>
      <w:pPr>
        <w:pStyle w:val="Normal"/>
        <w:spacing w:lineRule="auto" w:line="240" w:before="280" w:after="120"/>
        <w:ind w:left="1189" w:firstLine="1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separate"/>
      </w:r>
      <w:bookmarkStart w:id="4" w:name="__Fieldmark__2_2115529533"/>
      <w:bookmarkStart w:id="5" w:name="__Fieldmark__2_2115529533"/>
      <w:bookmarkEnd w:id="5"/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  <w:tab/>
        <w:t>sí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separate"/>
      </w:r>
      <w:bookmarkStart w:id="6" w:name="__Fieldmark__3_2115529533"/>
      <w:bookmarkStart w:id="7" w:name="__Fieldmark__3_2115529533"/>
      <w:bookmarkEnd w:id="7"/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  <w:tab/>
        <w:t>no</w:t>
      </w:r>
    </w:p>
    <w:p>
      <w:pPr>
        <w:pStyle w:val="Normal"/>
        <w:spacing w:lineRule="auto" w:line="240" w:before="120" w:after="120"/>
        <w:ind w:left="120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_tradnl" w:eastAsia="en-GB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como condición asociada a la concesión de la ayuda </w:t>
      </w:r>
    </w:p>
    <w:p>
      <w:pPr>
        <w:pStyle w:val="Normal"/>
        <w:spacing w:lineRule="auto" w:line="240" w:before="280" w:after="120"/>
        <w:ind w:left="1189" w:firstLine="1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separate"/>
      </w:r>
      <w:bookmarkStart w:id="8" w:name="__Fieldmark__4_2115529533"/>
      <w:bookmarkStart w:id="9" w:name="__Fieldmark__4_2115529533"/>
      <w:bookmarkEnd w:id="9"/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  <w:tab/>
        <w:t>sí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separate"/>
      </w:r>
      <w:bookmarkStart w:id="10" w:name="__Fieldmark__5_2115529533"/>
      <w:bookmarkStart w:id="11" w:name="__Fieldmark__5_2115529533"/>
      <w:bookmarkEnd w:id="11"/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  <w:tab/>
        <w:t>no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¿La condición de territorialización se aplica a determinadas partidas específicas del presupuesto de producción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En el caso de que sea necesario cumplir con un grado mínimo de territorialización del gasto con el fin de ser admisible para la ayuda, descríbase de qué requisitos se trata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de naturaleza implícita (p. ej., un número mínimo de días de rodaje de la producción en el territorio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de naturaleza explícita (p. ej., un volumen o un porcentaje mínimo de gasto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En el caso de que existan condiciones territoriales asociadas a la concesión de la ayuda, amplíese la información a este respecto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¿Se calcula la ayuda como porcentaje del gasto territorial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¿Se calcula el gasto territorial exigido con relación al presupuesto global de la obra cinematográfic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¿Se calcula el gasto territorial exigido con relación a la cuantía de la ayuda concedid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>Costes subvencionables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Especifíquense los costes que pueden tenerse en cuenta para determinar el importe de la ayuda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 xml:space="preserve">Intensidad de ayuda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Indíquese si el régimen permite intensidades de ayuda que excedan del 50 % del presupuesto de producción. En tal caso, aclárense los tipos de obras de que se trata y los límites a la intensidad de las ayudas establecidos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Si se utiliza el concepto de «obras audiovisuales difíciles», indíquense las categorías de obras que cubre este concepto (es decir, indíquese la definición empleada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keepNext w:val="true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Si se ayuda a la redacción de guiones o al desarrollo en el marco del régimen: ¿se incluyen los costes de la redacción de guiones y de desarrollo en el presupuesto de producción y se tienen en cuenta para calcular la intensidad de ayuda de la obra audiovisual?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Si se ayuda a las actividades de distribución y promoción en el marco del régimen: ¿Cuáles son las intensidades de ayuda contempladas en dicho régimen?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>Patrimonio cinematográfico</w:t>
            </w:r>
          </w:p>
        </w:tc>
      </w:tr>
    </w:tbl>
    <w:p>
      <w:pPr>
        <w:pStyle w:val="Normal"/>
        <w:spacing w:lineRule="auto" w:line="240" w:before="120" w:after="120"/>
        <w:ind w:left="360" w:hanging="36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Si procede, infórmese de las medidas adoptadas en lo que atañe al patrimonio cinematográfico.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>Compatibilidad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Consígnese una justificación razonada que avale la compatibilidad de la ayuda a la luz de los principios expuestos en la Comunicación de la Comisión sobre la ayuda estatal a las obras cinematográficas y otras producciones del sector audiovisual.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Si el régimen atañe a salas de cine, consígnese una justificación razonada que avale la compatibilidad de la ayuda como «ayuda a la promoción de la cultura» a tenor del artículo 107, apartado 3, letra d), del TFUE, y en particular, la necesidad, la idoneidad y la proporcionalidad de la ayuda.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>Otra información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Indíquese a continuación cualquier otra información que se considere pertinente para la evaluación de las medidas en cuestión con arreglo a la Comunicación sobre la ayuda estatal a las obras cinematográficas y otras producciones del sector audiovisual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s-ES" w:eastAsia="en-GB"/>
        </w:rPr>
      </w:pPr>
      <w:r>
        <w:rPr>
          <w:rFonts w:cs="Times New Roman" w:ascii="Times New Roman" w:hAnsi="Times New Roman"/>
          <w:sz w:val="24"/>
          <w:szCs w:val="24"/>
          <w:lang w:val="es-ES" w:eastAsia="en-GB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s-ES_tradnl"/>
        </w:rPr>
        <w:t xml:space="preserve"> </w:t>
      </w:r>
      <w:r>
        <w:rPr>
          <w:sz w:val="18"/>
          <w:szCs w:val="18"/>
          <w:lang w:val="es-ES_tradnl"/>
        </w:rPr>
        <w:tab/>
        <w:t>Comunicación de la Comisión sobre la ayuda estatal a las obras cinematográficas y otras producciones del sector audiovisual (DO C 332 de 15.11.2013, p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rFonts w:cs="Times New Roman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  <w:rFonts w:cs="Times New Roman"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  <w:rFonts w:cs="Times New Roman"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  <w:rFonts w:cs="Times New Roman"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4:49:00Z</dcterms:created>
  <dc:creator>TEZAK Vesna (COMP)</dc:creator>
  <dc:description/>
  <cp:keywords/>
  <dc:language>en-US</dc:language>
  <cp:lastModifiedBy>UDVARDI Anita (COMP)</cp:lastModifiedBy>
  <dcterms:modified xsi:type="dcterms:W3CDTF">2016-01-12T15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