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val="cs-CZ"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val="cs-CZ" w:eastAsia="cs-CZ"/>
              </w:rPr>
              <w:t>Část III.4 – Doplňkový informační list k podpoře filmů a dalších audiovizuálních dě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i/>
          <w:sz w:val="24"/>
          <w:szCs w:val="20"/>
          <w:lang w:val="cs-CZ" w:eastAsia="cs-CZ"/>
        </w:rPr>
        <w:t>Tento doplňkový informační list musí být použit k oznámení podpor, na něž se vztahuje sdělení Komise o státní podpoře filmů a dalších audiovizuálních děl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cs-CZ" w:eastAsia="cs-CZ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cs-CZ"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cs-CZ" w:eastAsia="cs-C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Vlastnosti oznámeného opatření podpory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pište co nejpřesněji účel podpory, případně pro každé opatření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pište rozsah jednotlivých opatření, pokud jde o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druh dotčených činností (např. rozvoj, produkce, distribuc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druh dotčených děl (např. kinematografická díla, televizní cykly, projekt týkající se transmédií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Souvisejí v případě, že režim podpory zahrnuje opatření podpory pro projekty týkající se transmédií, podporované činnosti přímo s prvkem díla spojeným s filmovou produkcí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existující ustanovení, která zaručí kulturní cíl podpor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Podmínky způsobilost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podmínky způsobilosti činností nebo děl v rámci plánovaného opatření podpor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podmínky způsobilosti příjemců v rámci plánovaného opatření podpory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Činí režim rozdíly na základě státní příslušnosti nebo bydliště/sídla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Musí příjemci splňovat v okamžiku vyplacení podpory jiné podmínky než podmínku týkající se působení prostřednictvím stálého zastoupení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Musí příjemce v případě, obsahuje-li podpora daňový prvek, splnit nějaké závazky nebo podmínky, s výjimkou zdanitelných příjmů na území členského s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Další podmínk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Povinná územní vázanost výdaj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, zda opatření zahrnuje ustanovení vyžadující, aby producent vynaložil rozpočet na produkci nebo jeho část na území členského státu nebo v jeho územní části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Za účelem způsobilosti pro podporu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cs-CZ" w:eastAsia="cs-CZ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0" w:name="__Fieldmark__0_1994675797"/>
      <w:bookmarkStart w:id="1" w:name="__Fieldmark__0_1994675797"/>
      <w:bookmarkEnd w:id="1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a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2" w:name="__Fieldmark__1_1994675797"/>
      <w:bookmarkStart w:id="3" w:name="__Fieldmark__1_1994675797"/>
      <w:bookmarkEnd w:id="3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ako podmínku v souvislosti s poskytnutím podpory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cs-CZ" w:eastAsia="cs-CZ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4" w:name="__Fieldmark__2_1994675797"/>
      <w:bookmarkStart w:id="5" w:name="__Fieldmark__2_1994675797"/>
      <w:bookmarkEnd w:id="5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a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6" w:name="__Fieldmark__3_1994675797"/>
      <w:bookmarkStart w:id="7" w:name="__Fieldmark__3_1994675797"/>
      <w:bookmarkEnd w:id="7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latí podmínky týkající se územní vázanosti výdajů pro určité konkrétní položky rozpočtu na produk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za účelem způsobilosti pro podporu nutné splňovat podmínku týkající se minimální výše územně vázaných výdajů, popište povahu požadavků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implicitní povahy (např. minimální počet dnů filmování na daném území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explicitní povahy (např. minimální výše nebo procentní podíl výdajů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poskytnutí podpory vázáno na územní podmínky, objasně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 podpora vypočtena jako procentní podíl územně vázaných výdajů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sou požadované územně vázané výdaje vypočítány s ohledem na celkový rozpočet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sou požadované územně vázané výdaje vypočítány s ohledem na výši poskytnuté podpor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Způsobilé náklad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náklady, které lze vzít v úvahu při stanovení výše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Intenzita podpory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, zda režim povoluje intenzity podpory přesahující 50 % rozpočtu na produkci. Pokud ano, uveďte druhy dotčených děl a stanovené limity intenzity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používá pojem „náročná audiovizuální díla“, uveďte, na jaké kategorie děl se tento pojem vztahuje (tzn. uveďte používanou definici)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v rámci režimu podporuje psaní scénářů nebo rozvoj: jsou náklady na psaní scénářů a rozvoj začleněny do rozpočtu na produkci a zohledněny při výpočtu maximální intenzity podpory audiovizuálních děl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v rámci režimu podporují činnosti v oblasti distribuce a propagace: jaké intenzity podpory jsou v rámci režimu povolen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Filmové dědictví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použitelné, poskytněte informace o opatřeních, která byla přijata vzhledem k filmovému dědictv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Slučiteln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K doložení slučitelnosti podpory v souladu se zásadami stanovenými ve sdělení Komise o státní podpoře filmů a dalších audiovizuálních děl poskytněte doložené zdůvodně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režim týká podpory kin, poskytněte k doložení slučitelnosti podpory jakožto podpory na pomoc kultuře ve smyslu čl. 107 odst. 3 písm. d) SFEU doložené zdůvodnění, zejména co se týká nutnosti, vhodnosti a přiměřenosti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Další informace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Zde uveďte jakékoli další informace, které považujete za důležité pro posouzení opatření podle pokynů o státní podpoře filmů a dalších audiovizuálních dě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dělení Komise o státní podpoře filmů a dalších audiovizuálních děl (Úř. věst. C 332, 15.11.2013, s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23:00Z</dcterms:created>
  <dc:creator>TEZAK Vesna (COMP)</dc:creator>
  <dc:description/>
  <dc:language>en-US</dc:language>
  <cp:lastModifiedBy>TEZAK Vesna (COMP)</cp:lastModifiedBy>
  <dcterms:modified xsi:type="dcterms:W3CDTF">2015-12-09T16:24:00Z</dcterms:modified>
  <cp:revision>1</cp:revision>
  <dc:subject/>
  <dc:title/>
</cp:coreProperties>
</file>