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240" w:after="240"/>
              <w:outlineLvl w:val="1"/>
              <w:rPr>
                <w:rFonts w:ascii="Cambria" w:hAnsi="Cambria" w:eastAsia="Times New Roman" w:cs="Cambria"/>
                <w:b/>
                <w:b/>
                <w:bCs/>
                <w:sz w:val="26"/>
                <w:szCs w:val="26"/>
                <w:lang w:val="mt-MT" w:eastAsia="mt-MT" w:bidi="mt-MT"/>
              </w:rPr>
            </w:pPr>
            <w:r>
              <w:rPr>
                <w:rFonts w:eastAsia="Times New Roman" w:cs="Cambria" w:ascii="Cambria" w:hAnsi="Cambria"/>
                <w:b/>
                <w:bCs/>
                <w:sz w:val="26"/>
                <w:szCs w:val="26"/>
                <w:lang w:val="mt-MT" w:eastAsia="mt-MT" w:bidi="mt-MT"/>
              </w:rPr>
              <w:t xml:space="preserve">Parti III.4 - Formola ta' Informazzjoni Supplimentari dwar l-għajnuna għal films u xogħlijiet awdjoviżivi oħrajn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i/>
          <w:i/>
          <w:iCs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i/>
          <w:sz w:val="24"/>
          <w:szCs w:val="20"/>
          <w:lang w:val="mt-MT" w:eastAsia="mt-MT" w:bidi="mt-MT"/>
        </w:rPr>
        <w:t>Din il-formola ta' informazzjoni supplimentari trid tintuża sabiex tiġi notifikata għajnuna koperta mill-Komunikazzjoni tal-Kummissjoni dwar l-għajnuna mill-Istat għal films u xogħlijiet awdjoviżivi oħrajn</w:t>
      </w:r>
      <w:r>
        <w:rPr>
          <w:rStyle w:val="FootnoteAnchor"/>
          <w:rFonts w:cs="Times New Roman" w:ascii="Times New Roman" w:hAnsi="Times New Roman"/>
          <w:i/>
          <w:sz w:val="24"/>
          <w:szCs w:val="20"/>
          <w:vertAlign w:val="superscript"/>
          <w:lang w:val="mt-MT" w:eastAsia="mt-MT" w:bidi="mt-MT"/>
        </w:rPr>
        <w:footnoteReference w:id="2"/>
      </w:r>
      <w:r>
        <w:rPr>
          <w:rFonts w:cs="Times New Roman" w:ascii="Times New Roman" w:hAnsi="Times New Roman"/>
          <w:i/>
          <w:sz w:val="24"/>
          <w:szCs w:val="20"/>
          <w:lang w:val="mt-MT" w:eastAsia="mt-MT" w:bidi="mt-MT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i/>
          <w:iCs/>
          <w:sz w:val="24"/>
          <w:szCs w:val="20"/>
          <w:lang w:val="mt-MT" w:eastAsia="mt-MT" w:bidi="mt-MT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mt-MT" w:eastAsia="mt-MT" w:bidi="mt-M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mt-MT" w:eastAsia="mt-MT" w:bidi="mt-M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mt-MT" w:eastAsia="mt-MT" w:bidi="mt-MT"/>
              </w:rPr>
              <w:t>Il-karatteristiċi tal-miżura/i ta' għajnuna notifikata/i</w:t>
            </w:r>
          </w:p>
        </w:tc>
      </w:tr>
    </w:tbl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</w:p>
    <w:p>
      <w:pPr>
        <w:pStyle w:val="Normal"/>
        <w:numPr>
          <w:ilvl w:val="1"/>
          <w:numId w:val="3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>Iddeskrivi bl-iktar mod preċiż possibbli l-iskop tal-għajnuna, fejn xieraq, għal kull miżura:</w:t>
      </w:r>
    </w:p>
    <w:p>
      <w:pPr>
        <w:pStyle w:val="Normal"/>
        <w:numPr>
          <w:ilvl w:val="1"/>
          <w:numId w:val="3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>Iddeskrivi l-kamp ta' applikazzjoni ta' kull miżura, f'termini ta':</w:t>
      </w:r>
    </w:p>
    <w:p>
      <w:pPr>
        <w:pStyle w:val="Normal"/>
        <w:numPr>
          <w:ilvl w:val="2"/>
          <w:numId w:val="3"/>
        </w:numPr>
        <w:spacing w:lineRule="auto" w:line="240" w:before="120" w:after="0"/>
        <w:ind w:left="1418" w:hanging="72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>it-tip ta' attivitajiet koperti (pereżempju żvilupp, produzzjoni, distribuzzjoni)</w:t>
      </w:r>
    </w:p>
    <w:p>
      <w:pPr>
        <w:pStyle w:val="Normal"/>
        <w:numPr>
          <w:ilvl w:val="2"/>
          <w:numId w:val="3"/>
        </w:numPr>
        <w:spacing w:lineRule="auto" w:line="240" w:before="120" w:after="0"/>
        <w:ind w:left="1418" w:hanging="72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 xml:space="preserve">it-tip ta' xogħlijiet koperti (pereżempju xogħlijiet ċinematografiċi, sensiliet televiżivi, proġetti tat-transmedja: </w:t>
      </w:r>
    </w:p>
    <w:p>
      <w:pPr>
        <w:pStyle w:val="Normal"/>
        <w:numPr>
          <w:ilvl w:val="1"/>
          <w:numId w:val="3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>Jekk l-iskema ta' għajnuna tinkludi miżura ta' appoġġ għal proġetti ta' transmedja, l-attivitajiet megħjuna huma marbutin b'mod dirett mal-komponent ta' produzzjoni tal-film?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072" w:leader="dot"/>
        </w:tabs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 xml:space="preserve">Indika x'dispożizzjonijiet jeżistu li jiggarantixxu l-għan kulturali tal-għajnuna: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 w:eastAsia="mt-MT" w:bidi="mt-MT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mt-MT" w:eastAsia="mt-MT" w:bidi="mt-M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mt-MT" w:eastAsia="mt-MT" w:bidi="mt-MT"/>
              </w:rPr>
              <w:t xml:space="preserve">Kondizzjonijiet għall-eliġibbiltà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</w:p>
    <w:p>
      <w:pPr>
        <w:pStyle w:val="Normal"/>
        <w:numPr>
          <w:ilvl w:val="1"/>
          <w:numId w:val="2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>Indika l-kundizzjonijiet għall-eliġibbiltà tal-attivitajiet jew ix-xogħlijiet tal-miżura ta' għajnuna ppjanata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ab/>
      </w:r>
    </w:p>
    <w:p>
      <w:pPr>
        <w:pStyle w:val="Normal"/>
        <w:numPr>
          <w:ilvl w:val="1"/>
          <w:numId w:val="2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>Indika l-kundizzjonijiet għall-eliġibbiltà tal-benefiċjarji skont il-miżura ta' għajnuna ppjanata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26" w:leader="none"/>
        </w:tabs>
        <w:spacing w:lineRule="auto" w:line="240" w:before="0" w:after="240"/>
        <w:ind w:left="1418" w:hanging="709"/>
        <w:jc w:val="both"/>
        <w:rPr>
          <w:rFonts w:ascii="Times New Roman" w:hAnsi="Times New Roman" w:eastAsia="Times New Roman" w:cs="Times New Roman"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>L-iskema tagħmel distinzjoni fuq il-bażi taċ-ċittadinanza jew il-post ta' residenza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418" w:hanging="0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418" w:hanging="0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26" w:leader="none"/>
        </w:tabs>
        <w:spacing w:lineRule="auto" w:line="240" w:before="0" w:after="240"/>
        <w:ind w:left="1418" w:hanging="709"/>
        <w:jc w:val="both"/>
        <w:rPr>
          <w:rFonts w:ascii="Times New Roman" w:hAnsi="Times New Roman" w:eastAsia="Times New Roman" w:cs="Times New Roman"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 xml:space="preserve">Il-benefiċjarji huma obbligati jissodisfaw xi kundizzjoni għajr dik li jkunu rappreżentati minn aġenzija permanenti meta titħallas l-għajnuna?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418" w:hanging="0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418" w:hanging="0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26" w:leader="none"/>
        </w:tabs>
        <w:spacing w:lineRule="auto" w:line="240" w:before="0" w:after="240"/>
        <w:ind w:left="1418" w:hanging="709"/>
        <w:jc w:val="both"/>
        <w:rPr>
          <w:rFonts w:ascii="Times New Roman" w:hAnsi="Times New Roman" w:eastAsia="Times New Roman" w:cs="Times New Roman"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 xml:space="preserve">Jekk l-għajnuna għandha komponent ta' taxxa, il-benefiċjarju jrid jissodisfa xi obbligu jew kundizzjoni għajr li jkollu dħul taxxabbli fit-territorju tal-Istat Membru?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418" w:hanging="0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418" w:hanging="0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26" w:leader="none"/>
        </w:tabs>
        <w:spacing w:lineRule="auto" w:line="240" w:before="0" w:after="240"/>
        <w:ind w:left="1418" w:hanging="709"/>
        <w:jc w:val="both"/>
        <w:rPr>
          <w:rFonts w:ascii="Times New Roman" w:hAnsi="Times New Roman" w:eastAsia="Times New Roman" w:cs="Times New Roman"/>
          <w:sz w:val="24"/>
          <w:szCs w:val="20"/>
          <w:lang w:val="mt-MT"/>
        </w:rPr>
      </w:pPr>
      <w:r>
        <w:rPr>
          <w:rFonts w:eastAsia="Times New Roman" w:cs="Times New Roman" w:ascii="Times New Roman" w:hAnsi="Times New Roman"/>
          <w:sz w:val="24"/>
          <w:szCs w:val="20"/>
          <w:lang w:val="mt-MT"/>
        </w:rPr>
        <w:t>Kundizzjonijiet oħrajn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418" w:hanging="0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418" w:hanging="0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302" w:leader="none"/>
        </w:tabs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mt-MT" w:eastAsia="mt-MT" w:bidi="mt-M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mt-MT" w:eastAsia="mt-MT" w:bidi="mt-MT"/>
              </w:rPr>
              <w:t>L-obbligi ta' nfiq territorjali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>Indika jekk il-miżura tinkludix dispożizzjonijiet li jitolbu li l-produttur jonfoq il-baġit għall-produzzjoni, jew partijiet minnu, fit-territorju tal-Istat Membru jew f'waħda mis-subdiviżjonijiet tiegħu:</w:t>
      </w:r>
    </w:p>
    <w:p>
      <w:pPr>
        <w:pStyle w:val="Normal"/>
        <w:numPr>
          <w:ilvl w:val="2"/>
          <w:numId w:val="6"/>
        </w:numPr>
        <w:spacing w:lineRule="auto" w:line="240" w:before="120" w:after="120"/>
        <w:ind w:left="1418" w:hanging="72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 xml:space="preserve">Sabiex wieħed ikun eliġibbli għall-għajnuna? </w:t>
      </w:r>
    </w:p>
    <w:p>
      <w:pPr>
        <w:pStyle w:val="Normal"/>
        <w:spacing w:lineRule="auto" w:line="240" w:before="280" w:after="280"/>
        <w:ind w:left="1985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separate"/>
      </w:r>
      <w:bookmarkStart w:id="0" w:name="__Fieldmark__0_2214559347"/>
      <w:bookmarkStart w:id="1" w:name="__Fieldmark__0_2214559347"/>
      <w:bookmarkEnd w:id="1"/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 xml:space="preserve">iva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separate"/>
      </w:r>
      <w:bookmarkStart w:id="2" w:name="__Fieldmark__1_2214559347"/>
      <w:bookmarkStart w:id="3" w:name="__Fieldmark__1_2214559347"/>
      <w:bookmarkEnd w:id="3"/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 xml:space="preserve"> le</w:t>
      </w:r>
    </w:p>
    <w:p>
      <w:pPr>
        <w:pStyle w:val="Normal"/>
        <w:numPr>
          <w:ilvl w:val="2"/>
          <w:numId w:val="6"/>
        </w:numPr>
        <w:spacing w:lineRule="auto" w:line="240" w:before="120" w:after="120"/>
        <w:ind w:left="1418" w:hanging="72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 xml:space="preserve">Bħala kundizzjoni għall-għoti tal-għajnuna? </w:t>
      </w:r>
    </w:p>
    <w:p>
      <w:pPr>
        <w:pStyle w:val="Normal"/>
        <w:spacing w:lineRule="auto" w:line="240" w:before="280" w:after="280"/>
        <w:ind w:left="1985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separate"/>
      </w:r>
      <w:bookmarkStart w:id="4" w:name="__Fieldmark__2_2214559347"/>
      <w:bookmarkStart w:id="5" w:name="__Fieldmark__2_2214559347"/>
      <w:bookmarkEnd w:id="5"/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 xml:space="preserve">iva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separate"/>
      </w:r>
      <w:bookmarkStart w:id="6" w:name="__Fieldmark__3_2214559347"/>
      <w:bookmarkStart w:id="7" w:name="__Fieldmark__3_2214559347"/>
      <w:bookmarkEnd w:id="7"/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  <w:r>
        <w:rPr>
          <w:sz w:val="24"/>
          <w:szCs w:val="20"/>
          <w:rFonts w:cs="Times New Roman" w:ascii="Times New Roman" w:hAnsi="Times New Roman"/>
          <w:lang w:val="mt-MT" w:eastAsia="mt-MT" w:bidi="mt-M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  <w:t xml:space="preserve"> le</w:t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 xml:space="preserve">Il-kundizzjonijiet tal-infiq territorjali japplikaw għal ċerti intestaturi speċifiċi tal-baġit tal-produzzjoni?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ab/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>F'każ li bilfors trid tinżamm konformità ma' livell minimu ta' nfiq territorjali sabiex wieħed ikun eliġibbli għall-għajnuna, spjega r-rekwiżiti:</w:t>
      </w:r>
    </w:p>
    <w:p>
      <w:pPr>
        <w:pStyle w:val="Normal"/>
        <w:numPr>
          <w:ilvl w:val="2"/>
          <w:numId w:val="6"/>
        </w:numPr>
        <w:spacing w:lineRule="auto" w:line="240" w:before="120" w:after="120"/>
        <w:ind w:left="1418" w:hanging="72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>Ta' xorta impliċita (pereżempju għadd minimu ta' jiem ta' ffilmjar tal-produzzjoni fit-territorju)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1418" w:hanging="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418" w:hanging="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ab/>
      </w:r>
    </w:p>
    <w:p>
      <w:pPr>
        <w:pStyle w:val="Normal"/>
        <w:numPr>
          <w:ilvl w:val="2"/>
          <w:numId w:val="6"/>
        </w:numPr>
        <w:spacing w:lineRule="auto" w:line="240" w:before="120" w:after="120"/>
        <w:ind w:left="1418" w:hanging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>Ta' xorta espliċita (pereżempju ammont minimu jew perċentwal tan-nefqa)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1418" w:hanging="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1418" w:hanging="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ab/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>F'każ li jkun hemm kundizzjonijiet marbutin mal-għoti tal-għajnuna, spjega:</w:t>
      </w:r>
    </w:p>
    <w:p>
      <w:pPr>
        <w:pStyle w:val="Normal"/>
        <w:numPr>
          <w:ilvl w:val="2"/>
          <w:numId w:val="6"/>
        </w:numPr>
        <w:spacing w:lineRule="auto" w:line="240" w:before="120" w:after="120"/>
        <w:ind w:left="1418" w:hanging="72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>L-għajnuna hija kkalkolata bħala perċentwal tan-nefqa territorjali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1418" w:hanging="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1418" w:hanging="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ab/>
      </w:r>
    </w:p>
    <w:p>
      <w:pPr>
        <w:pStyle w:val="Normal"/>
        <w:numPr>
          <w:ilvl w:val="2"/>
          <w:numId w:val="6"/>
        </w:numPr>
        <w:spacing w:lineRule="auto" w:line="240" w:before="120" w:after="120"/>
        <w:ind w:left="1418" w:hanging="72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>L-infiq territorjali meħtieġ huwa kkalkolat fid-dawl tal-baġit kumplessiv tal-film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numPr>
          <w:ilvl w:val="2"/>
          <w:numId w:val="6"/>
        </w:numPr>
        <w:spacing w:lineRule="auto" w:line="240" w:before="120" w:after="120"/>
        <w:ind w:left="1418" w:hanging="72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>L-infiq territorjali meħtieġ huwa kkalkolat fid-dawl tal-ammont tal-għajnuna mogħtija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/>
      </w:pPr>
      <w:r>
        <w:rPr/>
        <w:tab/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mt-MT" w:eastAsia="mt-MT" w:bidi="mt-M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mt-MT" w:eastAsia="mt-MT" w:bidi="mt-MT"/>
              </w:rPr>
              <w:t>Spejjeż eliġibbli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mt-MT" w:eastAsia="mt-MT" w:bidi="mt-MT"/>
        </w:rPr>
      </w:pPr>
      <w:r>
        <w:rPr>
          <w:rFonts w:cs="Times New Roman" w:ascii="Times New Roman" w:hAnsi="Times New Roman"/>
          <w:sz w:val="24"/>
          <w:szCs w:val="20"/>
          <w:lang w:val="mt-MT" w:eastAsia="mt-MT" w:bidi="mt-MT"/>
        </w:rPr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 xml:space="preserve">Speċifika l-ispejjeż li jistgħu jitqiesu biex jiġi stabbilit l-ammont tal-għajnuna.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/>
      </w:pPr>
      <w:r>
        <w:rPr/>
        <w:tab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mt-MT" w:eastAsia="mt-MT" w:bidi="mt-M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mt-MT" w:eastAsia="mt-MT" w:bidi="mt-MT"/>
              </w:rPr>
              <w:t xml:space="preserve">L-intensità tal-għajnuna </w:t>
            </w:r>
          </w:p>
        </w:tc>
      </w:tr>
    </w:tbl>
    <w:p>
      <w:pPr>
        <w:pStyle w:val="Normal"/>
        <w:numPr>
          <w:ilvl w:val="1"/>
          <w:numId w:val="5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>Indika jekk l-iskema tippermettix intensitajiet tal-għajnuna ogħla minn 50% tal-baġit tal-produzzjoni? Jekk iva, iċċara t-tipi ta' xogħlijiet ikkonċernati u l-limiti tal-intensità tal-għajnuna stabbiliti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ab/>
      </w:r>
    </w:p>
    <w:p>
      <w:pPr>
        <w:pStyle w:val="Normal"/>
        <w:numPr>
          <w:ilvl w:val="1"/>
          <w:numId w:val="5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 xml:space="preserve">Jekk jintuża l-kunċett ta' "xogħlijiet awdjoviżivi diffiċli", indika l-kategoriji tax-xogħlijiet koperti minn dan il-kunċett (jiġifieri, indika d-definizzjoni użata).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ab/>
      </w:r>
    </w:p>
    <w:p>
      <w:pPr>
        <w:pStyle w:val="Normal"/>
        <w:numPr>
          <w:ilvl w:val="1"/>
          <w:numId w:val="5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>Jekk il-kitba jew l-iżvilupp tal-iscipt ikunu megħjuna mill-iskema: l-ispejjeż tal-kitba u l-iżvilupp tal-iscript huma inklużi fil-baġit tal-produzzjoni u jitqiesu meta tiġi kkalkolata l-intensità tal-għajnuna tax-xogħol awdjoviżiv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ab/>
      </w:r>
    </w:p>
    <w:p>
      <w:pPr>
        <w:pStyle w:val="Normal"/>
        <w:numPr>
          <w:ilvl w:val="1"/>
          <w:numId w:val="5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>Jekk l-attivitajiet ta' distribuzzjoni u promozzjoni huma sostnuti mill-iskema: x'inhuma l-intensitajiet tal-għajnuna permessi mill-iskema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/>
      </w:pPr>
      <w:r>
        <w:rPr/>
        <w:tab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mt-MT" w:eastAsia="mt-MT" w:bidi="mt-M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mt-MT" w:eastAsia="mt-MT" w:bidi="mt-MT"/>
              </w:rPr>
              <w:t>Il-patrimonju tal-films</w:t>
            </w:r>
          </w:p>
        </w:tc>
      </w:tr>
    </w:tbl>
    <w:p>
      <w:pPr>
        <w:pStyle w:val="Normal"/>
        <w:spacing w:lineRule="auto" w:line="240" w:before="120" w:after="0"/>
        <w:ind w:left="360" w:hanging="36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>Jekk applikabbli, ipprovdi informazzjoni dwar il-miżuri meħudin fir-rigward tal-patrimonju tal-films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/>
      </w:pPr>
      <w:r>
        <w:rPr/>
        <w:tab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mt-MT" w:eastAsia="mt-MT" w:bidi="mt-M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mt-MT" w:eastAsia="mt-MT" w:bidi="mt-MT"/>
              </w:rPr>
              <w:t>Kompatibbiltà</w:t>
            </w:r>
          </w:p>
        </w:tc>
      </w:tr>
    </w:tbl>
    <w:p>
      <w:pPr>
        <w:pStyle w:val="Normal"/>
        <w:numPr>
          <w:ilvl w:val="1"/>
          <w:numId w:val="4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>Ipprovdi ġustifikazzjoni motivata biex tagħti sostenn lill-kompatibbiltà tal-għajnuna fid-dawl tal-prinċipji stabbiliti fil-Komunikazzjoni tal-Kummissjoni dwar l-għajnuna mill-Istat għal films u xogħlijiet awdjoviżivi oħrajn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ab/>
      </w:r>
    </w:p>
    <w:p>
      <w:pPr>
        <w:pStyle w:val="Normal"/>
        <w:numPr>
          <w:ilvl w:val="1"/>
          <w:numId w:val="4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>Jekk l-iskema tikkonċerna għajnuna lil swali taċ-ċinema, ipprovdi ġustifikazzjoni motivata biex tagħti sostenn lill-kompatibbiltà tal-għajnuna bħala għajnuna li tippromwovi l-kultura skont it-tifsira tal-Artikolu 107(3)d TFUE, b'mod partikolari l-ħtieġa, l-adegwatezza u l-proporzjonalità tal-għajnuna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/>
      </w:pPr>
      <w:r>
        <w:rPr/>
        <w:tab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mt-MT" w:eastAsia="mt-MT" w:bidi="mt-M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mt-MT" w:eastAsia="mt-MT" w:bidi="mt-MT"/>
              </w:rPr>
              <w:t>Informazzjoni Oħra</w:t>
            </w:r>
          </w:p>
        </w:tc>
      </w:tr>
    </w:tbl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>Indika hawnhekk kull informazzjoni oħra li tqis rilevanti għall-valutazzjoni tal-miżura/i kkonċernata/i skont il-Komunikazzjoni dwar l-għajnuna mill-Istat għal films u xogħlijiet awdjoviżivi oħrajn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val="mt-MT" w:eastAsia="mt-MT" w:bidi="mt-MT"/>
        </w:rPr>
      </w:pPr>
      <w:r>
        <w:rPr>
          <w:rFonts w:eastAsia="Times New Roman" w:cs="Times New Roman" w:ascii="Times New Roman" w:hAnsi="Times New Roman"/>
          <w:sz w:val="24"/>
          <w:szCs w:val="24"/>
          <w:lang w:val="mt-MT" w:eastAsia="mt-MT" w:bidi="mt-MT"/>
        </w:rPr>
        <w:tab/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/>
        <w:tab/>
        <w:t>Il-Komunikazzjoni tal-Kummissjoni dwar għajnuna mill-Istat għall-films u xogħlijiet awdjoviżivi oħra (ĠU C 332, 15.11.2013, p. 1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0"/>
        </w:tabs>
        <w:ind w:left="858" w:hanging="432"/>
      </w:pPr>
      <w:rPr>
        <w:b w:val="false"/>
        <w:color w:val="000000"/>
      </w:rPr>
    </w:lvl>
    <w:lvl w:ilvl="2">
      <w:start w:val="1"/>
      <w:numFmt w:val="decimal"/>
      <w:lvlText w:val="3.%2.%3."/>
      <w:lvlJc w:val="left"/>
      <w:pPr>
        <w:tabs>
          <w:tab w:val="num" w:pos="0"/>
        </w:tabs>
        <w:ind w:left="1224" w:hanging="50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2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2.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7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3.%2.%3.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5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3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3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color w:val="000000"/>
    </w:rPr>
  </w:style>
  <w:style w:type="character" w:styleId="WW8Num1z2">
    <w:name w:val="WW8Num1z2"/>
    <w:qFormat/>
    <w:rPr>
      <w:b w:val="false"/>
    </w:rPr>
  </w:style>
  <w:style w:type="character" w:styleId="WW8Num2z1">
    <w:name w:val="WW8Num2z1"/>
    <w:qFormat/>
    <w:rPr>
      <w:b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80"/>
    </w:pPr>
    <w:rPr>
      <w:rFonts w:ascii="Times New Roman" w:hAnsi="Times New Roman" w:cs="Times New Roman"/>
    </w:rPr>
  </w:style>
  <w:style w:type="paragraph" w:styleId="SUPERSChar">
    <w:name w:val="SUPERS Char"/>
    <w:basedOn w:val="Normal"/>
    <w:qFormat/>
    <w:pPr>
      <w:spacing w:lineRule="exact" w:line="240" w:before="0" w:after="160"/>
    </w:pPr>
    <w:rPr>
      <w:sz w:val="20"/>
      <w:szCs w:val="20"/>
      <w:vertAlign w:val="superscri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4:00:00Z</dcterms:created>
  <dc:creator>TEZAK Vesna (COMP)</dc:creator>
  <dc:description/>
  <cp:keywords/>
  <dc:language>en-US</dc:language>
  <cp:lastModifiedBy>UDVARDI Anita (COMP)</cp:lastModifiedBy>
  <dcterms:modified xsi:type="dcterms:W3CDTF">2016-01-12T15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