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et-EE" w:eastAsia="et-EE" w:bidi="et-EE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et-EE" w:eastAsia="et-EE" w:bidi="et-EE"/>
              </w:rPr>
              <w:t xml:space="preserve">Osa III.4 – Täiendava teabe leht filmidele ja muudele audiovisuaalteostele antava abi koht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i/>
          <w:sz w:val="24"/>
          <w:szCs w:val="20"/>
          <w:lang w:val="et-EE" w:eastAsia="et-EE" w:bidi="et-EE"/>
        </w:rPr>
        <w:t>Käesolevat täiendava teabe lehte tuleb kasutada sellisest abist teatamiseks, mis on hõlmatud komisjoni teatisega filmidele ja muudele audiovisuaalteostele antava riigiabi kohta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et-EE" w:eastAsia="et-EE" w:bidi="et-EE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et-EE" w:eastAsia="et-EE" w:bidi="et-EE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et-EE" w:eastAsia="et-EE" w:bidi="et-E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Teatatud abimeetme tunnusjooned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kirjeldage võimalikult täpselt abi eesmärki ja kohaldamisala, vajaduse korral iga meetme koh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irjeldage iga meetme ulatust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hõlmatud tegevuse liik (nt arendamine, tootmine, levitamin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hõlmatud tööde liik (nt filmid, teleseriaalid, transmeedia projektid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firstLine="1265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toetatav tegevus on juhul, kui abikava hõlmab transmeedia projektide toetusmeedet, otseselt seotud filmitootmisega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0" w:name="__Fieldmark__0_2733541440"/>
      <w:bookmarkStart w:id="1" w:name="__Fieldmark__0_2733541440"/>
      <w:bookmarkEnd w:id="1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2" w:name="__Fieldmark__1_2733541440"/>
      <w:bookmarkStart w:id="3" w:name="__Fieldmark__1_2733541440"/>
      <w:bookmarkEnd w:id="3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Palun märkige, milliste sätetega tagatakse, et abil on kultuuriline eesmärk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 w:eastAsia="et-EE" w:bidi="et-EE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Abikõlblikkuse tingimused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kavandatava abimeetme raames toetatavate tegevuste või tööde abikõlblikkuse tingimused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kavandatava abimeetme raames toetatavate abisaajate abikõlblikkuse tingimused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>Kas kavas eristatakse abisaajaid kodakondsuse või elukoha järg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 xml:space="preserve">Kas abisaajad peavad vastama ka mõnele muule tingimusele lisaks sellele, et neid peab abi maksmise ajal esindama püsiv esindu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 xml:space="preserve">Kas juhul, kui abi hõlmab maksuelementi, tuleb abisaajal täita muid kohustusi ja tingimusi lisaks sellele, et maksustatav kasum peab asuma liikmesriigi territooriumil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/>
        </w:rPr>
        <w:t>Muud tingimused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Kohustuslikud territoriaalsed kulutuse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, kas meede sisaldab sätteid, milles nõutakse, et tootja kulutab tootmiseelarve vahendid täielikult või osaliselt liikmesriigi territooriumil või selle ühes osas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see on abikõlblikkuse tingimus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4" w:name="__Fieldmark__2_2733541440"/>
      <w:bookmarkStart w:id="5" w:name="__Fieldmark__2_2733541440"/>
      <w:bookmarkEnd w:id="5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6" w:name="__Fieldmark__3_2733541440"/>
      <w:bookmarkStart w:id="7" w:name="__Fieldmark__3_2733541440"/>
      <w:bookmarkEnd w:id="7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see nõue on seotud toetuse andmisega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8" w:name="__Fieldmark__4_2733541440"/>
      <w:bookmarkStart w:id="9" w:name="__Fieldmark__4_2733541440"/>
      <w:bookmarkEnd w:id="9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 xml:space="preserve">jah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separate"/>
      </w:r>
      <w:bookmarkStart w:id="10" w:name="__Fieldmark__5_2733541440"/>
      <w:bookmarkStart w:id="11" w:name="__Fieldmark__5_2733541440"/>
      <w:bookmarkEnd w:id="11"/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  <w:r>
        <w:rPr>
          <w:sz w:val="24"/>
          <w:szCs w:val="20"/>
          <w:rFonts w:cs="Times New Roman" w:ascii="Times New Roman" w:hAnsi="Times New Roman"/>
          <w:lang w:val="et-EE" w:eastAsia="et-EE" w:bidi="et-EE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  <w:t>ei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as kohustuslike territoriaalsete kulutuste tingimust kohaldatakse tootmiseelarve teatavate konkreetsete punktide suhtes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ui abikõlblikuks tunnistamiseks on vaja järgida kohustuslike territoriaalsete kulutuste miinimumtaset, kirjeldage palun kõnealuste nõuete laadi: 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udne nõue (nt minimaalne teataval territooriumil filmitud päevade arv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Otsene nõue (nt minimaalne summa või kulutuste protsent):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abi andmine on seotud kohustuslike territoriaalsete kulutuste tingimusega, palun selgitage: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abi arvutatakse kohustuslike territoriaalsete kulutuste protsendin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kohustuslikud territoriaalsed kulutused arvutatakse filmi kogueelarve suhte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as kohustuslikud territoriaalsed kulutused arvutatakse antud abisumma suhtes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Abikõlblikud kulud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Täpsustage kulud, mida abi summa määramisel võib arvesse võtt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 xml:space="preserve">Abi osakaal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, kas kava võimaldab abi osakaalu, mis ületab 50% tootmiseelarvest? Kui jah, palun täpsustage asjaomaste tööde liiki ja abi osakaalu ülemmäär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 xml:space="preserve">Kui kasutatakse „keerulise audiovisuaalteose” mõistet, palun märkige, mis liiki töid see mõiste hõlmab (st näidake, millist määratlust on kasutatud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kava raames võib abi anda stsenaariumi kirjutamiseks või filmiarenduseks: kas stsenaariumi kirjutamise ja filmiarenduskulud on hõlmatud tootmiseelarvega ning neid võetakse audiovisuaalteose abi osakaalu arvutamisel arvesse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kava raames toetatakse levitamist ja reklaami: milline abi osakaal on kava raames lubatud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Filmipärand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see on kohaldatav, palun esitage teavet filmipärandiga seotud abimeetmete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Kokkusobivus siseturuga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tõendage abi kokkusobivust, lähtudes põhimõtetest, mis on esitatud komisjoni teatises filmidele ja muudele audiovisuaalteostele antava riigiabi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Kui abikava hõlmab abi kinodele, palun tõendage abi kokkusobivust siseturuga kultuuri edendamiseks antava abina Euroopa Liidu toimimise lepingu artikli 107 lõik 3 tähenduses, eriti abi vajalikkuse, asjakohasuse ja proportsionaalsuse seisukohas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et-EE" w:eastAsia="et-EE" w:bidi="et-E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t-EE" w:eastAsia="et-EE" w:bidi="et-EE"/>
              </w:rPr>
              <w:t>Muu teav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et-EE" w:eastAsia="et-EE" w:bidi="et-EE"/>
        </w:rPr>
      </w:pPr>
      <w:r>
        <w:rPr>
          <w:rFonts w:cs="Times New Roman" w:ascii="Times New Roman" w:hAnsi="Times New Roman"/>
          <w:sz w:val="24"/>
          <w:szCs w:val="20"/>
          <w:lang w:val="et-EE" w:eastAsia="et-EE" w:bidi="et-EE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>Palun märkige siia muu teave, mida peate asjakohaseks asjaomas(t)e meetme(te) hindamisel, lähtudes teatisest filmidele ja muudele audiovisuaalteostele antava riigiabi kohta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4"/>
          <w:lang w:val="et-EE" w:eastAsia="et-EE" w:bidi="et-EE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et-EE" w:eastAsia="et-EE" w:bidi="et-EE"/>
        </w:rPr>
      </w:pPr>
      <w:r>
        <w:rPr>
          <w:rFonts w:eastAsia="Times New Roman" w:cs="Times New Roman" w:ascii="Times New Roman" w:hAnsi="Times New Roman"/>
          <w:sz w:val="24"/>
          <w:szCs w:val="20"/>
          <w:lang w:val="et-EE" w:eastAsia="et-EE" w:bidi="et-E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fi-FI"/>
        </w:rPr>
        <w:t xml:space="preserve"> </w:t>
      </w:r>
      <w:r>
        <w:rPr>
          <w:lang w:val="fi-FI"/>
        </w:rPr>
        <w:tab/>
        <w:t>Komisjoni teatis filmidele ja muudele audiovisuaalteostele antava riigiabi kohta (ELT C 332, 15.11.2013, lk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6:08:00Z</dcterms:created>
  <dc:creator>TEZAK Vesna (COMP)</dc:creator>
  <dc:description/>
  <cp:keywords/>
  <dc:language>en-US</dc:language>
  <cp:lastModifiedBy>UDVARDI Anita (COMP)</cp:lastModifiedBy>
  <dcterms:modified xsi:type="dcterms:W3CDTF">2016-01-12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