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sv-SE" w:eastAsia="sv-SE" w:bidi="sv-SE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sv-SE" w:eastAsia="sv-SE" w:bidi="sv-SE"/>
              </w:rPr>
              <w:t xml:space="preserve">Del III. 4 – Formulär för kompletterande upplysningar om stöd till filmer och andra audiovisuella verk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i/>
          <w:sz w:val="24"/>
          <w:szCs w:val="20"/>
          <w:lang w:val="sv-SE" w:eastAsia="sv-SE" w:bidi="sv-SE"/>
        </w:rPr>
        <w:t>Detta formulär för kompletterande upplysningar ska användas vid anmälan av stöd som omfattas av kommissionens meddelande om stöd till filmer och andra audiovisuella verk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sv-SE" w:eastAsia="sv-SE" w:bidi="sv-SE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sv-SE" w:eastAsia="sv-SE" w:bidi="sv-S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sv-SE" w:eastAsia="sv-SE" w:bidi="sv-S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sv-SE" w:eastAsia="sv-SE" w:bidi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>De anmälda stödåtgärdernas egenskaper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 xml:space="preserve">Beskriv syftet med stödet så exakt som möjligt, i tillämpliga fall för varje enskild åtgärd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Beskriv omfattningen av varje åtgärd, i fråga om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typ av verksamhet som omfattas (t.ex. utveckling, produktion, distribution),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18" w:leader="none"/>
        </w:tabs>
        <w:spacing w:lineRule="auto" w:line="240" w:before="120" w:after="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 xml:space="preserve">typ av verk som omfattas (t.ex. spelfilmer, TV-serier, transmediala projekt)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Om stödordningen omfattar en stödåtgärd för transmediala projekt, har de understödda verksamheterna ett direkt samband med verkets filmproduktionskomponent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separate"/>
      </w:r>
      <w:bookmarkStart w:id="0" w:name="__Fieldmark__0_3370582581"/>
      <w:bookmarkStart w:id="1" w:name="__Fieldmark__0_3370582581"/>
      <w:bookmarkEnd w:id="1"/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v-SE" w:eastAsia="sv-SE" w:bidi="sv-SE"/>
        </w:rPr>
        <w:tab/>
        <w:t xml:space="preserve">j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separate"/>
      </w:r>
      <w:bookmarkStart w:id="2" w:name="__Fieldmark__1_3370582581"/>
      <w:bookmarkStart w:id="3" w:name="__Fieldmark__1_3370582581"/>
      <w:bookmarkEnd w:id="3"/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v-SE" w:eastAsia="sv-SE" w:bidi="sv-SE"/>
        </w:rPr>
        <w:tab/>
        <w:t xml:space="preserve"> nej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 xml:space="preserve">Ange vilka bestämmelser som garanterar att stödets syfte är kulturellt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sv-SE" w:eastAsia="sv-SE" w:bidi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 xml:space="preserve">Villkor för stödberättigande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Ange villkoren för att verksamheter eller verk kan anses stödberättigade inom ramen för den planerade stödåtgärden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Ange villkoren för att stödmottagare kan anses stödberättigade inom ramen för den planerade stödåtgärden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sz w:val="24"/>
          <w:szCs w:val="20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sz w:val="24"/>
          <w:szCs w:val="20"/>
          <w:lang w:val="sv-SE" w:eastAsia="sv-SE" w:bidi="sv-S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sv-SE"/>
        </w:rPr>
      </w:pPr>
      <w:r>
        <w:rPr>
          <w:rFonts w:eastAsia="Times New Roman" w:cs="Times New Roman" w:ascii="Times New Roman" w:hAnsi="Times New Roman"/>
          <w:sz w:val="24"/>
          <w:szCs w:val="20"/>
          <w:lang w:val="sv-SE"/>
        </w:rPr>
        <w:t>Tar man i stödordningen hänsyn till nationalitet eller bostadsort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sv-SE"/>
        </w:rPr>
      </w:pPr>
      <w:r>
        <w:rPr>
          <w:rFonts w:eastAsia="Times New Roman" w:cs="Times New Roman" w:ascii="Times New Roman" w:hAnsi="Times New Roman"/>
          <w:sz w:val="24"/>
          <w:szCs w:val="20"/>
          <w:lang w:val="sv-SE"/>
        </w:rPr>
        <w:t xml:space="preserve">Måste stödmottagarna uppfylla andra villkor än att vara företrädda av en stadigvarande agentur vid tidpunkten för utbetalningen av stödet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v-SE"/>
        </w:rPr>
        <w:tab/>
        <w:t xml:space="preserve">Om stödet innehåller en skattekomponent, måste stödmottagaren uppfylla andra skyldigheter eller villkor än att ha beskattningsbara inkomster i medlemsstaten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v-SE"/>
        </w:rPr>
        <w:tab/>
        <w:t>Andra villkor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/>
      </w:pPr>
      <w:r>
        <w:rPr/>
        <w:tab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sv-SE" w:eastAsia="sv-SE" w:bidi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>Territoriella utgiftsåtagande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Ange om åtgärden omfattar bestämmelser som kräver att tillverkaren ska använda produktionsbudgeten, eller delar av denna, inom medlemsstatens territorium eller inom ett av dess territoriella områden</w:t>
      </w:r>
    </w:p>
    <w:p>
      <w:pPr>
        <w:pStyle w:val="Normal"/>
        <w:spacing w:lineRule="auto" w:line="240" w:before="120" w:after="120"/>
        <w:ind w:left="48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18" w:leader="none"/>
        </w:tabs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 xml:space="preserve">För att vara berättigad till stödet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separate"/>
      </w:r>
      <w:bookmarkStart w:id="4" w:name="__Fieldmark__2_3370582581"/>
      <w:bookmarkStart w:id="5" w:name="__Fieldmark__2_3370582581"/>
      <w:bookmarkEnd w:id="5"/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v-SE" w:eastAsia="sv-SE" w:bidi="sv-SE"/>
        </w:rPr>
        <w:tab/>
        <w:t xml:space="preserve">j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separate"/>
      </w:r>
      <w:bookmarkStart w:id="6" w:name="__Fieldmark__3_3370582581"/>
      <w:bookmarkStart w:id="7" w:name="__Fieldmark__3_3370582581"/>
      <w:bookmarkEnd w:id="7"/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v-SE" w:eastAsia="sv-SE" w:bidi="sv-SE"/>
        </w:rPr>
        <w:tab/>
        <w:t xml:space="preserve"> nej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18" w:leader="none"/>
        </w:tabs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 xml:space="preserve">Som ett villkor för att stöd ska beviljas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separate"/>
      </w:r>
      <w:bookmarkStart w:id="8" w:name="__Fieldmark__4_3370582581"/>
      <w:bookmarkStart w:id="9" w:name="__Fieldmark__4_3370582581"/>
      <w:bookmarkEnd w:id="9"/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v-SE" w:eastAsia="sv-SE" w:bidi="sv-SE"/>
        </w:rPr>
        <w:tab/>
        <w:t xml:space="preserve">j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separate"/>
      </w:r>
      <w:bookmarkStart w:id="10" w:name="__Fieldmark__5_3370582581"/>
      <w:bookmarkStart w:id="11" w:name="__Fieldmark__5_3370582581"/>
      <w:bookmarkEnd w:id="11"/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  <w:r>
        <w:rPr>
          <w:sz w:val="24"/>
          <w:szCs w:val="20"/>
          <w:rFonts w:cs="Times New Roman" w:ascii="Times New Roman" w:hAnsi="Times New Roman"/>
          <w:lang w:val="sv-SE" w:eastAsia="sv-SE" w:bidi="sv-S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v-SE" w:eastAsia="sv-SE" w:bidi="sv-SE"/>
        </w:rPr>
        <w:tab/>
        <w:t xml:space="preserve"> nej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 xml:space="preserve">Gäller villkoret om territoriella utgiftsåtaganden vissa särskilda poster i produktionsbudgeten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Om det är nödvändigt att iaktta en viss lägsta grad av territoriella utgiftsåtaganden för att vara berättigad till stödet, beskriv vilken typ av krav som gäller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18" w:leader="none"/>
        </w:tabs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Underförstådda krav (t.ex. att produktionen ska filmas inom territoriet i fråga under ett visst minsta antal dagar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18" w:leader="none"/>
        </w:tabs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Explicita krav (t.ex. ett minimibelopp eller en minimiandel av utgiftern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Om beviljandet av stöd är förenat med territoriella villkor, besvara följande frågor: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18" w:leader="none"/>
        </w:tabs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Beräknas stödet som en procentandel av territoriella utgifter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18" w:leader="none"/>
        </w:tabs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Beräknas de territoriella utgiftsåtaganden som krävs med hänsyn till filmens totala budget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18" w:leader="none"/>
        </w:tabs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Beräknas de territoriella utgiftsåtaganden som krävs med hänsyn till det stödbelopp som beviljats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sv-SE" w:eastAsia="sv-SE" w:bidi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>Stödberättigande kostnade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 xml:space="preserve">Precisera vilka kostnader som kan beaktas för att fastställa stödbeloppet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sv-SE" w:eastAsia="sv-SE" w:bidi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 xml:space="preserve">Stödnivå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Ange om stödordningen möjliggör stödnivåer som överstiger 50 % av produktionsbudgeten? Om så är fallet, ange precisera vilka typer av verk som avses och vilka stödnivåer som fastställts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keepNext w:val="true"/>
        <w:keepLines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 xml:space="preserve">Om begreppet ”smala audiovisuella verk” används, ange vilka kategorier av verk som omfattas av detta begrepp (d.v.s., ange vilken definition som använts). 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Om manusskrivning eller utveckling beviljas stöd enligt stödordningen, tas kostnaderna för manusskrivning och utveckling med i produktionsbudgeten och beaktas de vid beräkningen av den högsta tillåtna stödnivån för det audiovisuella verket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Om distribution och säljfrämjande verksamhet får stöd inom ramen för stödordningen, vilka är de tillåtna stödnivåerna enligt stödordningen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sv-SE" w:eastAsia="sv-SE" w:bidi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>Filmarvet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Lämna, i förekommande fall, information om de åtgärder som vidtagits med hänsyn till filmarve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sv-SE" w:eastAsia="sv-SE" w:bidi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>Stödets förenlighet med den inre marknaden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Motivera varför stödet är förenligt med den inre marknaden mot bakgrund av principerna i kommissionens meddelande om statligt stöd för filmer och andra audioviusuella verk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Om stödordningen avser stöd till biografer, lämna en utförlig motivering för att stödet är förenligt med den inre marknaden såsom stöd för att främja kultur och bevara kulturarvet i den mening som avses i artikel 107.3 d i EUF-fördraget, särskilt vad gäller stödets nödvändighet, lämplighet och proportionalite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sv-SE" w:eastAsia="sv-SE" w:bidi="sv-S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sv-SE" w:eastAsia="sv-SE" w:bidi="sv-SE"/>
              </w:rPr>
              <w:t>Övriga upplysningar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0"/>
          <w:lang w:val="sv-SE" w:eastAsia="sv-SE" w:bidi="sv-SE"/>
        </w:rPr>
      </w:pPr>
      <w:r>
        <w:rPr>
          <w:rFonts w:cs="Times New Roman" w:ascii="Times New Roman" w:hAnsi="Times New Roman"/>
          <w:sz w:val="24"/>
          <w:szCs w:val="20"/>
          <w:lang w:val="sv-SE" w:eastAsia="sv-SE" w:bidi="sv-SE"/>
        </w:rPr>
      </w:r>
    </w:p>
    <w:p>
      <w:pPr>
        <w:pStyle w:val="Normal"/>
        <w:keepNext w:val="true"/>
        <w:keepLines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>Lämna eventuell annan information som ni anser vara relevant för bedömningen av de berörda åtgärderna enligt kommissionens meddelande om statligt stöd till filmer och andra audiovisuella verk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 w:eastAsia="sv-SE" w:bidi="sv-SE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sv-SE" w:eastAsia="sv-SE" w:bidi="sv-SE"/>
        </w:rPr>
      </w:pPr>
      <w:r>
        <w:rPr>
          <w:rFonts w:eastAsia="Times New Roman" w:cs="Times New Roman" w:ascii="Times New Roman" w:hAnsi="Times New Roman"/>
          <w:sz w:val="24"/>
          <w:szCs w:val="20"/>
          <w:lang w:val="sv-SE" w:eastAsia="sv-SE" w:bidi="sv-S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sv-SE"/>
        </w:rPr>
        <w:t xml:space="preserve"> </w:t>
      </w:r>
      <w:r>
        <w:rPr>
          <w:lang w:val="sv-SE"/>
        </w:rPr>
        <w:tab/>
      </w:r>
      <w:r>
        <w:rPr>
          <w:szCs w:val="18"/>
          <w:lang w:val="sv-SE"/>
        </w:rPr>
        <w:t>Meddelande från kommissionen om statligt stöd till filmer och andra audiovisuella verk (EUT C 332, 15.11.2013, s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6:08:00Z</dcterms:created>
  <dc:creator>TEZAK Vesna (COMP)</dc:creator>
  <dc:description/>
  <cp:keywords/>
  <dc:language>en-US</dc:language>
  <cp:lastModifiedBy>UDVARDI Anita (COMP)</cp:lastModifiedBy>
  <dcterms:modified xsi:type="dcterms:W3CDTF">2016-01-18T08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