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850" w:leader="none"/>
              </w:tabs>
              <w:spacing w:lineRule="auto" w:line="240" w:before="240" w:after="240"/>
              <w:ind w:left="850" w:hanging="85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sk-SK"/>
              </w:rPr>
              <w:t xml:space="preserve">Časť III.4 – Formulár doplňujúcich informácií o pomoci pre filmy a iné audiovizuálne diela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  <w:t>Tento formulár doplňujúcich informácií musí byť použitý na oznámenie pomoci, na ktorú sa vzťahuje oznámenie Komisie o štátnej pomoci pre filmy a iné audiovizuálne diela</w:t>
      </w:r>
      <w:r>
        <w:rPr>
          <w:rStyle w:val="FootnoteAnchor"/>
          <w:rFonts w:cs="Times New Roman" w:ascii="Times New Roman" w:hAnsi="Times New Roman"/>
          <w:i/>
          <w:sz w:val="24"/>
          <w:vertAlign w:val="superscript"/>
          <w:lang w:val="sk-SK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lang w:val="sk-SK"/>
        </w:rPr>
      </w:pPr>
      <w:r>
        <w:rPr>
          <w:rFonts w:cs="Times New Roman" w:ascii="Times New Roman" w:hAnsi="Times New Roman"/>
          <w:i/>
          <w:sz w:val="24"/>
          <w:lang w:val="sk-S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Charakteristiky notifikovaného(-ých) opatrenia(-í) pomoci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čo najpresnejšie cieľ pomoci, podľa potreby pre každé opatreni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240" w:after="120"/>
        <w:ind w:left="1134" w:hanging="1276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1134"/>
        <w:jc w:val="both"/>
        <w:rPr/>
      </w:pPr>
      <w:r>
        <w:rPr>
          <w:rFonts w:cs="Times New Roman" w:ascii="Times New Roman" w:hAnsi="Times New Roman"/>
          <w:sz w:val="24"/>
          <w:lang w:val="sk-SK"/>
        </w:rPr>
        <w:tab/>
        <w:tab/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Opíšte rozsah pôsobnosti každého opatrenia, pokiaľ i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činností, na ktoré sa vzťahuje (napr. vývoj, výroba, distribúci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druh diela, na ktoré sa vzťahuje (napr. kinematografické dielo, televízne seriály, transmediálne projekty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chéma pomoci zahŕňa opatrenie pomoci na transmediálne projekty, súvisia podporované činnosti priamo so zložkou filmovej produkcie diela?</w:t>
      </w:r>
    </w:p>
    <w:p>
      <w:pPr>
        <w:pStyle w:val="Normal"/>
        <w:spacing w:lineRule="auto" w:line="240" w:before="280" w:after="280"/>
        <w:ind w:left="1985" w:hanging="0"/>
        <w:jc w:val="both"/>
        <w:rPr>
          <w:rFonts w:ascii="Times New Roman" w:hAnsi="Times New Roman" w:cs="Times New Roman"/>
          <w:sz w:val="24"/>
          <w:lang w:val="sk-S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0" w:name="__Fieldmark__0_1705101568"/>
      <w:bookmarkStart w:id="1" w:name="__Fieldmark__0_1705101568"/>
      <w:bookmarkEnd w:id="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2" w:name="__Fieldmark__1_1705101568"/>
      <w:bookmarkStart w:id="3" w:name="__Fieldmark__1_1705101568"/>
      <w:bookmarkEnd w:id="3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aké opatrenia existujú na zaručenie kultúrneho cieľ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Podmienky oprávnenost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činností alebo diela v rámci plánovaného opatrenia pomoc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podmienky oprávnenosti príjemcov v rámci plánovaného opatrenia pomoci:</w:t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Zohľadňujú sa v schéme rozdiely na základe národnosti alebo miesta síd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Sú príjemcovia pomoci povinní splniť aj iné podmienky, ako je podmienka byť v čase vyplatenia pomoci zastupovaní trvalou agentúro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Ak má pomoc daňovú zložku, musí príjemca pomoci splniť aj iné povinnosti alebo podmienky, než je povinnosť zdaňovať príjem na území člensk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240"/>
        <w:jc w:val="both"/>
        <w:rPr>
          <w:rFonts w:ascii="Times New Roman" w:hAnsi="Times New Roman" w:eastAsia="Times New Roman" w:cs="Times New Roman"/>
          <w:sz w:val="24"/>
          <w:szCs w:val="20"/>
          <w:lang w:val="sk-SK"/>
        </w:rPr>
      </w:pPr>
      <w:r>
        <w:rPr>
          <w:rFonts w:eastAsia="Times New Roman" w:cs="Times New Roman" w:ascii="Times New Roman" w:hAnsi="Times New Roman"/>
          <w:sz w:val="24"/>
          <w:szCs w:val="20"/>
          <w:lang w:val="sk-SK"/>
        </w:rPr>
        <w:t>Ďalšie podmie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Povinnosť územnej viazanosti výdavkov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opatrenie zahŕňa ustanovenia, ktorými sa od výrobcu vyžaduje, aby použil rozpočet na produkciu, alebo jeho časť, na území členského štátu alebo v jednej z jeho častí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by bola splnená podmienka oprávnenosti získať pomoc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4" w:name="__Fieldmark__2_1705101568"/>
      <w:bookmarkStart w:id="5" w:name="__Fieldmark__2_1705101568"/>
      <w:bookmarkEnd w:id="5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6" w:name="__Fieldmark__3_1705101568"/>
      <w:bookmarkStart w:id="7" w:name="__Fieldmark__3_1705101568"/>
      <w:bookmarkEnd w:id="7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o podmienku v spojení s poskytnutím pomoci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8" w:name="__Fieldmark__4_1705101568"/>
      <w:bookmarkStart w:id="9" w:name="__Fieldmark__4_1705101568"/>
      <w:bookmarkEnd w:id="9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áno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sk-SK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sk-SK"/>
        </w:rPr>
        <w:fldChar w:fldCharType="separate"/>
      </w:r>
      <w:bookmarkStart w:id="10" w:name="__Fieldmark__5_1705101568"/>
      <w:bookmarkStart w:id="11" w:name="__Fieldmark__5_1705101568"/>
      <w:bookmarkEnd w:id="11"/>
      <w:r>
        <w:rPr>
          <w:rFonts w:cs="Times New Roman" w:ascii="Times New Roman" w:hAnsi="Times New Roman"/>
          <w:sz w:val="24"/>
          <w:lang w:val="sk-SK"/>
        </w:rPr>
      </w:r>
      <w:r>
        <w:rPr>
          <w:sz w:val="24"/>
          <w:rFonts w:cs="Times New Roman" w:ascii="Times New Roman" w:hAnsi="Times New Roman"/>
          <w:lang w:val="sk-SK"/>
        </w:rPr>
        <w:fldChar w:fldCharType="end"/>
      </w:r>
      <w:r>
        <w:rPr>
          <w:rFonts w:cs="Times New Roman" w:ascii="Times New Roman" w:hAnsi="Times New Roman"/>
          <w:sz w:val="24"/>
          <w:lang w:val="sk-SK"/>
        </w:rPr>
        <w:tab/>
        <w:t xml:space="preserve"> nie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platňujú sa podmienky územnej viazanosti výdavkov na určité osobitné položky rozpočtu výrob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trebné dodržať minimálnu mieru územnej viazanosti výdavkov, aby bola splnená podmienka oprávnenosti získať pomoc, opíšte povahu požiadaviek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implicitnej povahy (napr. minimálny počet dní natáčania na dano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žiadavky explicitnej povahy (napr. minimálna suma alebo percento výdavko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134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 prípade spojenia podmienok územnej viazanosti výdavkov s poskytnutím pomoci vysvetlit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moc ako percento výdavkov realizovaných na území daného š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Vypočíta sa požadovaná územná viazanosť výdavkov vzhľadom na výšku poskytnutej pomo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Oprávnené náklad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náklady, ktoré sa môžu zohľadniť pri stanovení výšky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 xml:space="preserve">Intenzita pomoc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, či sa v schéme umožňujú intenzity pomoci vo výške viac ako 50 % rozpočtu na produkciu? Ak áno, objasnite typy predmetných diel a stropy stanovené pre intenzitu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je použitý pojem „náročné audiovizuálne diela“, uveďte kategórie diel, na ktoré sa tento pojem vzťahuje (t.j. uveďte používané definície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skytuje pomoc na tvorbu scenára alebo vývoj:  sú náklady na tvorbu scenára a vývoj zahrnuté do rozpočtu na výrobu a zohľadnené pri výpočte intenzity pomoci na audiovizuálne diel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v rámci schémy podporujú činnosti v oblasti distribúcie a propagácie:  aké intenzity pomoci sú v rámci schémy povolené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Filmové dedičstvo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850" w:hanging="85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Podľa potreby uveďte informácie o opatreniach prijatých v súvislosti s filmovým dedičstvom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Zlučiteľnosť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Uveďte zdôvodnenie na podporu zlučiteľnosti pomoci z hľadiska zásad stanovených v oznámení Komisie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Ak sa schéma týka pomoci pre kiná, uveďte zdôvodnenie na podporu zlučiteľnosti pomoci ako pomoci na podporu kultúry v zmysle článku 107 ods. 3 písm. d) ZFEÚ, najmä nevyhnutnosť, prijateľnosť a primeranosť pomoc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lang w:val="sk-SK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lang w:val="sk-SK"/>
              </w:rPr>
              <w:t>Ďalšie informáci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0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>Tu uveďte akékoľvek ďalšie informácie, ktoré považujete za dôležité na posúdenie príslušného(-ých) opatrenia(-í) podľa oznámenia o štátnej pomoci pre filmy a iné audiovizuálne di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Oznámenie </w:t>
      </w:r>
      <w:r>
        <w:rPr>
          <w:sz w:val="18"/>
        </w:rPr>
        <w:t>Komisie</w:t>
      </w:r>
      <w:r>
        <w:rPr/>
        <w:t xml:space="preserve"> o štátnej pomoci pre filmy a iné audiovizuálne diela (Ú. v. EÚ C 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52:00Z</dcterms:created>
  <dc:creator>TEZAK Vesna (COMP)</dc:creator>
  <dc:description/>
  <cp:keywords/>
  <dc:language>en-US</dc:language>
  <cp:lastModifiedBy>UDVARDI Anita (COMP)</cp:lastModifiedBy>
  <dcterms:modified xsi:type="dcterms:W3CDTF">2016-01-18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